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Dr Jelica Kurjak</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ussia in the Balka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Introduction</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Russia’s long presence in the Balkans - from the eleventh century onwards - can be analysed in terms of its two salient features: continuity and, as far as the role of the Russian state in Balkan (especially Serbian) affairs is concerned, inconstancy.</w:t>
      </w:r>
    </w:p>
    <w:p>
      <w:pPr>
        <w:pStyle w:val="Normal"/>
        <w:jc w:val="both"/>
        <w:rPr>
          <w:rFonts w:ascii="Arial" w:hAnsi="Arial" w:cs="Arial"/>
        </w:rPr>
      </w:pPr>
      <w:r>
        <w:rPr>
          <w:rFonts w:cs="Arial" w:ascii="Arial" w:hAnsi="Arial"/>
        </w:rPr>
        <w:tab/>
        <w:t>Russia has been trying to push out its frontiers as far as the warm seas ever since Muscovy Russ and the principality of Kiev began to expand. Its imperialistic policy has carried its influence as far south-west as the Adriatic Sea across and with the help of Balkan states. Various Balkan states have found in Russia both friend and foe; this depended on their attitude towards Russia’s rivals among the great powers and towards other Balkan countries at the time. At one time the latter found Russia’s support invaluable, at another they regarded it counter-productive. Russia was particularly adept in capitalising on Balkan crises and wars, in which it took an active part, to strengthen its position in the Balkans; its consequent peace-making efforts were almost always hailed by local populations with great relief. This policy has given rise to a number of myths in some Balkan countries (especially among the Serbs) about there being a selfless "mother Russia" always ready to rush to one’s rescue. However, historical evidence shows Russia to have been far less amiable and benevolent than some local political elites concerned primarily with furthering their day-to-day political objectives made out at the time. In the pursuance of its "Balkan strategy" Russia, i.e. the Soviet Union, sought to realise its political interests; the fact that at some periods these interests coincided with the interests of some Balkan nations cannot be used to defend the thesis that Russia has been an a priori friend of Balkan states, especially of Serbia and/or Montenegro.</w:t>
      </w:r>
    </w:p>
    <w:p>
      <w:pPr>
        <w:pStyle w:val="Normal"/>
        <w:jc w:val="both"/>
        <w:rPr>
          <w:rFonts w:ascii="Arial" w:hAnsi="Arial" w:cs="Arial"/>
        </w:rPr>
      </w:pPr>
      <w:r>
        <w:rPr>
          <w:rFonts w:cs="Arial" w:ascii="Arial" w:hAnsi="Arial"/>
        </w:rPr>
        <w:tab/>
        <w:t>Once the need for an outlet to the warm seas ceased being a strategic priority, Russia, i.e. the Soviet Union, found another justification for its presence in the Balkans: having emerged from the Second World War as a major world power, it took part in the partition of Europe into two political systems and controlled one-half of the Balkan peninsula for over fifty years ostensibly to protective those parts from the other, imperialistic side. Throughout that period Russia’s political vocabulary and rhetoric abounded with stock ideological phrases to justify this presence in some Balkan country or other. Finally, the closing years of the twentieth century, witnessing the conflict in the former Yugoslavia and the FRY, proved once again that Russia is an unavoidable protagonist in Balkan tragedies.</w:t>
      </w:r>
    </w:p>
    <w:p>
      <w:pPr>
        <w:pStyle w:val="Normal"/>
        <w:jc w:val="both"/>
        <w:rPr>
          <w:rFonts w:ascii="Arial" w:hAnsi="Arial" w:cs="Arial"/>
        </w:rPr>
      </w:pPr>
      <w:r>
        <w:rPr>
          <w:rFonts w:cs="Arial" w:ascii="Arial" w:hAnsi="Arial"/>
        </w:rPr>
        <w:tab/>
        <w:t>As a great power, Russia strove permanently to add territory and then to protect its gains by all available means. Whenever it found it impossible to expand territorially, Russia sought to widen the zones of its political, economic and military influence. Russia either waged war or played nations against each other to realise its strategic objectives in the role of victor or peacemaker as the case may be; whether on the winning or the losing side, Russia always made the most of a situation. To be sure, besides paying rich dividends this policy occasionally backfired: in times of war, for instance, Russia usually paid a heavy price in human lives as well as found it necessary to deal with increasingly strong separatist movements on its soil (especially in 1991-93). But even in such times of adversity Russia found the strength to make the most of the setback. On the other hand, whenever it emerged victorious it tried to keep all the spoils.</w:t>
      </w:r>
    </w:p>
    <w:p>
      <w:pPr>
        <w:pStyle w:val="Normal"/>
        <w:jc w:val="both"/>
        <w:rPr>
          <w:rFonts w:ascii="Arial" w:hAnsi="Arial" w:cs="Arial"/>
        </w:rPr>
      </w:pPr>
      <w:r>
        <w:rPr>
          <w:rFonts w:cs="Arial" w:ascii="Arial" w:hAnsi="Arial"/>
        </w:rPr>
        <w:tab/>
        <w:t>This dual line became especially prominent after the cold war and the end of the bipolar division of the world, when Russia failed to learn to play the part of one of the major forces in Europe; it is still finding it difficult to accept its new role of a respectable factor. The contradictory nature of Russia’s imperialistic policy vis-à-vis the Balkans was shown up in particular during the conflicts in the former Yugoslavia and the FRY. The analyses that follow show that even when Russia seemed to be losing ground it managed to realise its interests at least partially if not in who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Parameters of Russia’s European Polic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ussia’s different influence in different parts of Europe may be attributed to two factors: the actual balance of power (a result of pragmatism or Realpolitik) on the one hand and historical and traditional considerations (sometimes verging on myth) on the other. These two disparate aspects have consistently determined the influence of the "Russia factor" in European political affairs: one could simply not dismiss this factor regardless of whether he looked on Russia as an aggressor or an ally. For this reason, it could be said that the image of Russia in the eyes of its partners has been one of the principal elements of Russia’s European policy. This potential has evolved over the centuries and every Russian policy-maker has made use of it consciously or unconsciously. The pragmatists have always taken as their starting point the fact that Russia is a great country in every way and that consequently its influence and role on both continents is decisive. Furthermore, as an imperialistic power, Russia has been in possession of an awesome military machine which it has often used, or threatened to use, to influence the outcome of some international question or other. In view of this it has been commonly believed that being on good terms with Russia and knowing what is on its mind is much better than pretending that it does not exist, for Russia’s unpredictability is one of its most unpleasant characteristics. And then there have been those who have always believed in the "eternal friendship of the Slav brothers" and trustingly given Russia carte blanche to regulate the mutual relationship.</w:t>
      </w:r>
    </w:p>
    <w:p>
      <w:pPr>
        <w:pStyle w:val="Normal"/>
        <w:jc w:val="both"/>
        <w:rPr/>
      </w:pPr>
      <w:r>
        <w:rPr>
          <w:rFonts w:cs="Arial" w:ascii="Arial" w:hAnsi="Arial"/>
        </w:rPr>
        <w:tab/>
        <w:t>The term "Soviet peril" is a characteristic example from a more recent history. A political paradigm has namely been established over the years portraying Russia as a potential rival although at the same time Russia is also viewed as a potential partner. For this reason certain political circles in the West speak these days of a "post-Soviet peril" instead.</w:t>
      </w:r>
      <w:r>
        <w:rPr>
          <w:rStyle w:val="FootnoteCharacters"/>
          <w:rStyle w:val="FootnoteAnchor"/>
          <w:rFonts w:cs="Arial" w:ascii="Arial" w:hAnsi="Arial"/>
        </w:rPr>
        <w:footnoteReference w:id="2"/>
      </w:r>
      <w:r>
        <w:rPr>
          <w:rFonts w:cs="Arial" w:ascii="Arial" w:hAnsi="Arial"/>
        </w:rPr>
        <w:t xml:space="preserve"> This thesis is mostly based on a fear of a modified totalitarianism or some kind of absolutism (such as "enlightened" absolutism), either of which, it is thought, could adversely affect Russia’s foreign-policy behaviour (this relates above all to its possible use of nuclear weapons). However, this possibility carries far less psychological weight today than it did during the cold war, and Russia for its part does not play upon it nowadays in its relations with its European partners. Russia’s object at present is to establish itself as an equal partner with Western industrialised countries.</w:t>
      </w:r>
    </w:p>
    <w:p>
      <w:pPr>
        <w:pStyle w:val="Normal"/>
        <w:jc w:val="both"/>
        <w:rPr>
          <w:rFonts w:ascii="Arial" w:hAnsi="Arial" w:cs="Arial"/>
        </w:rPr>
      </w:pPr>
      <w:r>
        <w:rPr>
          <w:rFonts w:cs="Arial" w:ascii="Arial" w:hAnsi="Arial"/>
        </w:rPr>
        <w:tab/>
        <w:t>Economic potential as a factor of protection of Russian interests in Europe is much weaker now than in the last decades of the twentieth century. Although factors such as territory and natural resources cannot be underestimated (in fact, in the case of Russia, such potentials may prove decisive at times), Russia is today just one of the fifteen former Soviet republics in terms of economic power, political influence and, partly, military power. The economic power of present-day Russia is estimated to would have accounted for 65 to 70 per cent of that of the former Soviet Union at the time of its break-up; following the unsuccessful economic reforms of 1992, known as the "shock-therapy", this power slumped to what would have been 33 to 35 per cent of the economic power of the Soviet Union. The economy continued to decline before it stabilised and began to pick up in 1999. Russia is somewhere between twentieth and thirtieth place on the list of world trading powers, its share of world exports barely managing 1 per cent. During the crisis period, between the late 1980s and the early 1990s, the fall in Russian exports resulted in diminished interest among European partners in the Russian market.</w:t>
      </w:r>
      <w:r>
        <w:rPr>
          <w:rStyle w:val="FootnoteCharacters"/>
          <w:rStyle w:val="FootnoteAnchor"/>
          <w:rFonts w:cs="Arial" w:ascii="Arial" w:hAnsi="Arial"/>
        </w:rPr>
        <w:footnoteReference w:id="3"/>
      </w:r>
    </w:p>
    <w:p>
      <w:pPr>
        <w:pStyle w:val="Normal"/>
        <w:jc w:val="both"/>
        <w:rPr>
          <w:rFonts w:ascii="Arial" w:hAnsi="Arial" w:cs="Arial"/>
        </w:rPr>
      </w:pPr>
      <w:r>
        <w:rPr>
          <w:rFonts w:cs="Arial" w:ascii="Arial" w:hAnsi="Arial"/>
        </w:rPr>
        <w:tab/>
        <w:t>Economic potential as a lever of Russian influence in European affairs depends largely on Russian exports of petroleum and petroleum products. Shrinkage of territory, new borders separating Russia from old and potential new customers, changes in the economic policy and status of old importers (in the former Soviet sphere of influence) and search for new customers (among members of the European Union) have all combined to make it difficult for Russia to use this factor of influence as much as before. In view of the present difficulties of the Russian economy, the economic factor as a means of influencing certain regions may be said to have become an impediment for Russia, especially with regard to the Balkan region.</w:t>
      </w:r>
    </w:p>
    <w:p>
      <w:pPr>
        <w:pStyle w:val="Normal"/>
        <w:jc w:val="both"/>
        <w:rPr>
          <w:rFonts w:ascii="Arial" w:hAnsi="Arial" w:cs="Arial"/>
        </w:rPr>
      </w:pPr>
      <w:r>
        <w:rPr>
          <w:rFonts w:cs="Arial" w:ascii="Arial" w:hAnsi="Arial"/>
        </w:rPr>
        <w:tab/>
        <w:t>However, Russia’s military potential has been considered its main tool for exerting its influence in certain parts of Europe. Therefore the abolition of the Warsaw Treaty, cuts in military spending and armament and the change-over to market economy (from a military point of view the last thing was a disaster considering that over 95 per cent of industry had been engaged in the production of weapons and military equipment) have seriously weakened Russian clout in Europe. Not only has the quantity of military hardware been reduced (though Russia still has a respectable armoury), but the situation has radically changed following the signing of the Strategic Arms Reduction Treaty (START 2).</w:t>
      </w:r>
      <w:r>
        <w:rPr>
          <w:rStyle w:val="FootnoteCharacters"/>
          <w:rStyle w:val="FootnoteAnchor"/>
          <w:rFonts w:cs="Arial" w:ascii="Arial" w:hAnsi="Arial"/>
        </w:rPr>
        <w:footnoteReference w:id="4"/>
      </w:r>
    </w:p>
    <w:p>
      <w:pPr>
        <w:pStyle w:val="Normal"/>
        <w:jc w:val="both"/>
        <w:rPr>
          <w:rFonts w:ascii="Arial" w:hAnsi="Arial" w:cs="Arial"/>
        </w:rPr>
      </w:pPr>
      <w:r>
        <w:rPr>
          <w:rFonts w:cs="Arial" w:ascii="Arial" w:hAnsi="Arial"/>
        </w:rPr>
        <w:tab/>
        <w:t>It appears, however, that the main blow at Russia’s military prestige abroad was effected by the adoption of the new National Security Concept and the New Military Doctrine made public on January 14 and carried into effect by the Russian president’s decree of 21 April 2000. Both documents are based on a strategy of preserving the national security, territorial integrity and existing borders of the country, i.e. on a defence doctrine. This policy proceeds from the assumption that the economic situation does not make it possible for the country to invest more in the development of its military technology than its defence necessitates. In other words, Russia needs some time for economic stabilisation and political consolidation. The signing of the special agreement with NATO in Paris on 27 May 1997 was a clear signal by Russia’s foreign-policy strategists that they favour a policy of joint action with major Western powers on terms of equality. Russia’s moves regarding the conflicts in the former Yugoslavia and the FRY can be viewed in that context though they are by no means entirely determined by it.</w:t>
      </w:r>
    </w:p>
    <w:p>
      <w:pPr>
        <w:pStyle w:val="Normal"/>
        <w:jc w:val="both"/>
        <w:rPr>
          <w:rFonts w:ascii="Arial" w:hAnsi="Arial" w:cs="Arial"/>
        </w:rPr>
      </w:pPr>
      <w:r>
        <w:rPr>
          <w:rFonts w:cs="Arial" w:ascii="Arial" w:hAnsi="Arial"/>
        </w:rPr>
        <w:tab/>
        <w:t>Russia’s ruling elite is guided by pragmatism in determining its foreign policy priorities, being aware of the limitation of the country’s global potentials outlined above. In the years immediately following the break-up of the Soviet state, Russia’s foreign-policy objective was to join existing institutional mechanisms of Western Europe and become part of a collective security system. This orientation naturally affected Russia’s attitude towards old and new partners: during that period Russia attached priority to preserving stable relations with countries in the post-Soviet space because of many outstanding issues and because it had not definitely renounced its leading role in the region; on the other hand, Russia’s active pursuit of its "western" policy affected its position on the conflicts in the former Yugoslavia. Objectively viewed, Russia is today quite a fair distance from the Balkans, whose countries are seeking for their part to define their status in the region and in Europe. This does not mean that Russia has lost all interest in the Balkans; it merely means that the content and nature of its relations with the region have chang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Russia’s Attitude Towards Balkan Countri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ussia has throughout its history had two main interests in the Balkans. The one has always been regarded as strategic; for instance, Russia’s imperialistic state policy in the eighteenth and nineteenth centuries viewed the Balkans as a region of great (and, at times, crucial) importance for the security and stability of the country’s southern and south-western frontiers. With this object in view, Russia sought at once to stabilise its relationship with Bessarabia and achieve considerable control of the peninsula, especially of the Dardanelles, and to prevent any penetration of the Balkans by other great powers having designs on the region such as Austria-Hungary and Germany, and Turkey.</w:t>
      </w:r>
    </w:p>
    <w:p>
      <w:pPr>
        <w:pStyle w:val="Normal"/>
        <w:jc w:val="both"/>
        <w:rPr>
          <w:rFonts w:ascii="Arial" w:hAnsi="Arial" w:cs="Arial"/>
        </w:rPr>
      </w:pPr>
      <w:r>
        <w:rPr>
          <w:rFonts w:cs="Arial" w:ascii="Arial" w:hAnsi="Arial"/>
        </w:rPr>
        <w:tab/>
        <w:t>The other interest was to spread its influence through common religion (Orthodoxy) and cultural and historical ties based on the similarity of language and some shared history. Towards the end of the nineteenth century, when it became increasingly evident that the days of the Ottoman empire were numbered, a staunchly pan-Slavic idea took root in Russia. This idea and a pan-Slavic movement that followed were used by Russia as it became increasingly concerned about the fate of the Balkan Slavs and their Christian Orthodox faith and determined to spread Christianity in the region. Although pan-Slavism was by no means the mainstay of Russia’s Balkan policy in the nineteenth century, it exerted considerable influence on some intellectuals and was strongly supported by some official circles. Russia’s strategic interests were also greatly helped by developments in such Balkan countries as were about to throw off the centuries-old Ottoman yoke. A unique historical situation was created in which peoples tended to come closer together and both sides sought to make the most of the opportunities presented to them. Russia’s penetration of the Balkans at that time was to strongly influence Russia’s relations with Balkan states to the present day, and local ruling political elites were to make much use whenever necessary of the "Slav brotherhood" myth built up from the strong emotions on both sides at the time.</w:t>
      </w:r>
    </w:p>
    <w:p>
      <w:pPr>
        <w:pStyle w:val="Normal"/>
        <w:jc w:val="both"/>
        <w:rPr>
          <w:rFonts w:ascii="Arial" w:hAnsi="Arial" w:cs="Arial"/>
        </w:rPr>
      </w:pPr>
      <w:r>
        <w:rPr>
          <w:rFonts w:cs="Arial" w:ascii="Arial" w:hAnsi="Arial"/>
        </w:rPr>
        <w:tab/>
        <w:t>However, strategic interests prevailed and control of the Dardanelles remained Russia’s chief policy concern until the end of the twentieth century, when a new major strategic issue emerged concerning a pipeline that would carry Caspian and Black Sea oil to the Mediterranean via the Balkans.</w:t>
      </w:r>
      <w:r>
        <w:rPr>
          <w:rStyle w:val="FootnoteCharacters"/>
          <w:rStyle w:val="FootnoteAnchor"/>
          <w:rFonts w:cs="Arial" w:ascii="Arial" w:hAnsi="Arial"/>
        </w:rPr>
        <w:footnoteReference w:id="5"/>
      </w:r>
    </w:p>
    <w:p>
      <w:pPr>
        <w:pStyle w:val="Normal"/>
        <w:jc w:val="both"/>
        <w:rPr>
          <w:rFonts w:ascii="Arial" w:hAnsi="Arial" w:cs="Arial"/>
        </w:rPr>
      </w:pPr>
      <w:r>
        <w:rPr>
          <w:rFonts w:cs="Arial" w:ascii="Arial" w:hAnsi="Arial"/>
        </w:rPr>
        <w:tab/>
        <w:t xml:space="preserve">The creation of the Soviet Union did not alter Russia’s foreign policy priorities appreciably. The Balkans remained within the country’s sphere of primary interests all the more so as the Soviet Union directly controlled a part of the peninsula. But in contrast to the nineteenth century, the twentieth provided a new ideological means of expanding one’s influence: the pan-Slavism and Orthodoxy gave way to the Marxist-Leninist ideology and its chief weapon - proletarian internationalism - which put the common socialist idea before any individuality and selfhood. Nevertheless, in spite of the change of ideology, there has always been a constant in Russian and/or Soviet foreign policy outweighing all other considerations, namely Russian </w:t>
      </w:r>
      <w:r>
        <w:rPr>
          <w:rFonts w:cs="Arial" w:ascii="Arial" w:hAnsi="Arial"/>
          <w:i/>
        </w:rPr>
        <w:t>state</w:t>
      </w:r>
      <w:r>
        <w:rPr>
          <w:rFonts w:cs="Arial" w:ascii="Arial" w:hAnsi="Arial"/>
        </w:rPr>
        <w:t xml:space="preserve"> (and/or greater-state) interests. The chief object of the Soviet state too was to reach the Mediterranean and so to control the Balkans and/or the south of Europe.</w:t>
      </w:r>
      <w:r>
        <w:rPr>
          <w:rStyle w:val="FootnoteCharacters"/>
          <w:rStyle w:val="FootnoteAnchor"/>
          <w:rFonts w:cs="Arial" w:ascii="Arial" w:hAnsi="Arial"/>
        </w:rPr>
        <w:footnoteReference w:id="6"/>
      </w:r>
      <w:r>
        <w:rPr>
          <w:rFonts w:cs="Arial" w:ascii="Arial" w:hAnsi="Arial"/>
        </w:rPr>
        <w:t xml:space="preserve"> The intention to assume control over the Dardanelles was part of a strategy to capitalise on the geo-political vacuum created after the Second World War and to expand Soviet influence in the Balkans. No sooner had the war ended than the Soviet Union tried to establish control over Bulgaria and Romania and also had designs to annex certain Turkish provinces (Kars and Abdahan). The Soviet Union also spread its influence by supporting the new government in Yugoslavia and the communist movement in Greece.</w:t>
      </w:r>
      <w:r>
        <w:rPr>
          <w:rStyle w:val="FootnoteCharacters"/>
          <w:rStyle w:val="FootnoteAnchor"/>
          <w:rFonts w:cs="Arial" w:ascii="Arial" w:hAnsi="Arial"/>
        </w:rPr>
        <w:footnoteReference w:id="7"/>
      </w:r>
    </w:p>
    <w:p>
      <w:pPr>
        <w:pStyle w:val="Normal"/>
        <w:jc w:val="both"/>
        <w:rPr>
          <w:rFonts w:ascii="Arial" w:hAnsi="Arial" w:cs="Arial"/>
        </w:rPr>
      </w:pPr>
      <w:r>
        <w:rPr>
          <w:rFonts w:cs="Arial" w:ascii="Arial" w:hAnsi="Arial"/>
        </w:rPr>
        <w:tab/>
        <w:t>With regard to Greece it should be noted that the Soviet government wanted the civil war in Greece over as soon as possible out of fear lest the United States should move in; in other words, its chief object was to stabilise the situation in the Balkans, rather than assist the communist movement on ideological grounds, in order to gain time to consolidate its influence in Romania and Bulgaria following the entry into these countries of the Red Army.</w:t>
      </w:r>
    </w:p>
    <w:p>
      <w:pPr>
        <w:pStyle w:val="Normal"/>
        <w:jc w:val="both"/>
        <w:rPr>
          <w:rFonts w:ascii="Arial" w:hAnsi="Arial" w:cs="Arial"/>
        </w:rPr>
      </w:pPr>
      <w:r>
        <w:rPr>
          <w:rFonts w:cs="Arial" w:ascii="Arial" w:hAnsi="Arial"/>
        </w:rPr>
        <w:tab/>
        <w:t>As to the idea of a Balkan federation that would include Yugoslavia and Bulgaria, the Soviet government was at first supportive but then it changed its mind out of concern that Yugoslavia might play a dominant role in it; the early signals of the eventual break between the Yugoslav and Soviet leaderships in 1948 had not been lost on the latter. The severance of relations with Yugoslavia ushered in a period of vigorous Sovietisation of Bulgaria, Romania and Albania, and partly Hungary.</w:t>
      </w:r>
    </w:p>
    <w:p>
      <w:pPr>
        <w:pStyle w:val="Normal"/>
        <w:jc w:val="both"/>
        <w:rPr>
          <w:rFonts w:ascii="Arial" w:hAnsi="Arial" w:cs="Arial"/>
        </w:rPr>
      </w:pPr>
      <w:r>
        <w:rPr>
          <w:rFonts w:cs="Arial" w:ascii="Arial" w:hAnsi="Arial"/>
        </w:rPr>
        <w:tab/>
        <w:t>The bipolar division of the world led to the cold war period in which each side was free to manage the affairs of its zone of influence as it saw fit: the Soviet Union controlled the eastern Balkans, the United States had bases in Turkey and Greece to keep an eye on the southern boundary of the so-called East Block, and Yugoslavia opted for the policy of nonalignment that gave it a measure of independence and more room for manoeuvre with regard to either superpower.</w:t>
      </w:r>
    </w:p>
    <w:p>
      <w:pPr>
        <w:pStyle w:val="Normal"/>
        <w:jc w:val="both"/>
        <w:rPr>
          <w:rFonts w:ascii="Arial" w:hAnsi="Arial" w:cs="Arial"/>
        </w:rPr>
      </w:pPr>
      <w:r>
        <w:rPr>
          <w:rFonts w:cs="Arial" w:ascii="Arial" w:hAnsi="Arial"/>
        </w:rPr>
        <w:tab/>
        <w:t>One notices a historical regularity in some Balkan countries manifested as attempts at national emancipation based on fervent nationalism as an ideology and on the struggle against foreign domination as a means of achieving this end. These countries tried occasionally to break loose regardless of whether Russia’s influence on them at the time could be described as positive or negative, and regardless of whether it was exercised in time or war or peace. Thus during the 1950s and 1960s Bulgaria was swept by a strong nationalist wave; Albania constantly strove to detach itself from the Soviet Union and finally succeeded in 1961; Romania manifested its desire for autonomy by taking a number of unsolicited foreign-policy initiatives; and Yugoslavia found in the non-aligned movement a means of developing independently and being free from excessive Soviet influence.</w:t>
      </w:r>
    </w:p>
    <w:p>
      <w:pPr>
        <w:pStyle w:val="Normal"/>
        <w:jc w:val="both"/>
        <w:rPr>
          <w:rFonts w:ascii="Arial" w:hAnsi="Arial" w:cs="Arial"/>
        </w:rPr>
      </w:pPr>
      <w:r>
        <w:rPr>
          <w:rFonts w:cs="Arial" w:ascii="Arial" w:hAnsi="Arial"/>
        </w:rPr>
        <w:tab/>
        <w:t>The Soviet government exerted the strongest influence on Bulgaria of all Balkan countries. Bulgaria was loyal and obeisant to the Soviet Union to such an extent that it was regarded as its patron’s proxy in the Balkans. Bulgaria was of much use to the Soviet government in bringing pressure to bear on Yugoslavia, especially by means of the "Macedonian question", which served as a reliable indicator of the state of Soviet-Yugoslav relations: the polemic between Bulgaria and Yugoslavia over the "Macedonian question" subsided whenever Soviet-Yugoslav relations were on the mend and vice-versa. It would be a mistake, however, to blame the dispute entirely on Moscow, for Bulgaria too had its interests in Macedonia; the Bulgarian regime also exploited the issue as a safe vent for domestic nationalism and to boost its own legitimacy.</w:t>
      </w:r>
    </w:p>
    <w:p>
      <w:pPr>
        <w:pStyle w:val="Normal"/>
        <w:jc w:val="both"/>
        <w:rPr>
          <w:rFonts w:ascii="Arial" w:hAnsi="Arial" w:cs="Arial"/>
        </w:rPr>
      </w:pPr>
      <w:r>
        <w:rPr>
          <w:rFonts w:cs="Arial" w:ascii="Arial" w:hAnsi="Arial"/>
        </w:rPr>
        <w:tab/>
        <w:t xml:space="preserve"> In order to realise its strategic objective of reaching the warm seas, the Soviet Union strove at all times to tie Yugoslavia to itself as strongly as possible because it needed Yugoslavia’s Adriatic ports. However, at the time, even this was considerably outweighed by ideological considerations: at one stage the Yugoslav concept of self-management socialism showed an ambition to establish itself as an alternative to the Soviet-style concept of real socialism, a prospect that worried the Soviet Union considerably. After the death of Josip Broz Tito, however, it became clear that self-management was yet another totalitarian ideological construction having no basis in economy and its political attractiveness waned.</w:t>
      </w:r>
    </w:p>
    <w:p>
      <w:pPr>
        <w:pStyle w:val="Normal"/>
        <w:jc w:val="both"/>
        <w:rPr>
          <w:rFonts w:ascii="Arial" w:hAnsi="Arial" w:cs="Arial"/>
        </w:rPr>
      </w:pPr>
      <w:r>
        <w:rPr>
          <w:rFonts w:cs="Arial" w:ascii="Arial" w:hAnsi="Arial"/>
        </w:rPr>
        <w:tab/>
        <w:t>On the other hand, Soviet presence in the Balkans had a very important effect on Yugoslav internal affairs: the desire to remain independent and free from Soviet pressure acted as a factor of cohesion among the country’s many nations and nationalities. The effectiveness of this factor can be gauged from the fact that the threat of Soviet invasion was regularly the number one political topic whenever there was ethnic friction in the country, notably during the crisis in Croatia in 1970-71. The improvement of the relations between the superpowers and, especially, the more flexible policy of the Soviet Union in Europe (particularly after Gorbachev called Europe a "common home" during a visit to Czechoslovakia in 1987) deprived the Yugoslav leadership of a motive to maintain internal cohesion and control. As a result, separatist pressure and nationalistic aspirations escalated soon afterwards, leading to the country’s break-up in 1990-91.</w:t>
      </w:r>
    </w:p>
    <w:p>
      <w:pPr>
        <w:pStyle w:val="Normal"/>
        <w:jc w:val="both"/>
        <w:rPr>
          <w:rFonts w:ascii="Arial" w:hAnsi="Arial" w:cs="Arial"/>
        </w:rPr>
      </w:pPr>
      <w:r>
        <w:rPr>
          <w:rFonts w:cs="Arial" w:ascii="Arial" w:hAnsi="Arial"/>
        </w:rPr>
        <w:tab/>
        <w:t>From a historical perspective, Russia’s presence in the Balkans can be analysed as a continuous process: Russia has a permanent strategic interest to play a major role in certain Balkan countries or in the region as a whole; it merely modifies its tactics according to local changes of government and/or ideology. Following the end of the bipolar division of the world and the disintegration of the former Yugoslavia, the Balkans remains high on the Russian national agenda though in a different strategic framewor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Russia’s Attitude to the Conflicts in the Former Yugoslavi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changes that took place in Europe in the late 1980s and the early 1990s, the break-up of the Soviet Union followed by the disappearance of the Warsaw Treaty, and a radical liberal-democratic orientation changed the character of Russian foreign policy. By opting for market reforms and multi-party parliamentarianism, the new Russian political elite let it be known that Russia was once again returning to the European system of values.</w:t>
      </w:r>
      <w:r>
        <w:rPr>
          <w:rStyle w:val="FootnoteCharacters"/>
          <w:rStyle w:val="FootnoteAnchor"/>
          <w:rFonts w:cs="Arial" w:ascii="Arial" w:hAnsi="Arial"/>
        </w:rPr>
        <w:footnoteReference w:id="8"/>
      </w:r>
      <w:r>
        <w:rPr>
          <w:rFonts w:cs="Arial" w:ascii="Arial" w:hAnsi="Arial"/>
        </w:rPr>
        <w:t xml:space="preserve"> As before, society has been divided during this process into those who believe that Russia’s place is in Europe and those who insist that because Russia is a unique civilisation imports cannot hold a candle to the originals. This fact was of particular importance for Russia’s foreign-policy orientation during the 1990s, especially with regard to Russia’s attitude to the conflicts in the former Yugoslavia and the FRY.</w:t>
      </w:r>
    </w:p>
    <w:p>
      <w:pPr>
        <w:pStyle w:val="Normal"/>
        <w:jc w:val="both"/>
        <w:rPr/>
      </w:pPr>
      <w:r>
        <w:rPr>
          <w:rFonts w:cs="Arial" w:ascii="Arial" w:hAnsi="Arial"/>
        </w:rPr>
        <w:tab/>
        <w:t xml:space="preserve"> In the years following the break-up of the Soviet Union, Russia strove hard to become part of European integration to demonstrate its decision to break with its past and join the ranks of the world’s leading democracies. This period, falling roughly between 1991 and 1995, was marked with a string of unsuccessful economic reforms, parliamentary strife culminating in the use of troops against a rival faction in October 1993 and struggle against national separatist movements inside Russia, as well as with a relatively successful march on European institutions. By 1995 Russia had become a member of nearly all political and economic institutions of the North Atlantic Treaty Organisation and the European Union, even entering the Partnership for Peace programme; and at the end of May 1997 it </w:t>
      </w:r>
      <w:r>
        <w:rPr>
          <w:rFonts w:cs="Arial" w:ascii="Arial" w:hAnsi="Arial"/>
          <w:i/>
        </w:rPr>
        <w:t>de facto</w:t>
      </w:r>
      <w:r>
        <w:rPr>
          <w:rFonts w:cs="Arial" w:ascii="Arial" w:hAnsi="Arial"/>
        </w:rPr>
        <w:t xml:space="preserve"> joined the collective system of European (i.e. trans-Atlantic) security by signing the NATO-Russia Founding Act.</w:t>
      </w:r>
    </w:p>
    <w:p>
      <w:pPr>
        <w:pStyle w:val="Normal"/>
        <w:jc w:val="both"/>
        <w:rPr>
          <w:rFonts w:ascii="Arial" w:hAnsi="Arial" w:cs="Arial"/>
        </w:rPr>
      </w:pPr>
      <w:r>
        <w:rPr>
          <w:rFonts w:cs="Arial" w:ascii="Arial" w:hAnsi="Arial"/>
        </w:rPr>
        <w:tab/>
        <w:t>Russia’s attempt at rapid integration with the West was intended to prove that the country had not lost much of its strength, importance and power on one hand, and to point up the stability of the road chosen on the other. It turned out, however, that Russia had not the ability to handle so comprehensive and radical a change both internally and in its foreign relations. This led to certain economic and foreign policy corrections already towards the end of 1993 and especially during 1994, though their main reform-oriented principles remained essentially the same. All these changes and dilemmas were to be reflected in Russia’s attitude towards the conflicts in the former Yugoslavia.</w:t>
      </w:r>
    </w:p>
    <w:p>
      <w:pPr>
        <w:pStyle w:val="Normal"/>
        <w:jc w:val="both"/>
        <w:rPr>
          <w:rFonts w:ascii="Arial" w:hAnsi="Arial" w:cs="Arial"/>
        </w:rPr>
      </w:pPr>
      <w:r>
        <w:rPr>
          <w:rFonts w:cs="Arial" w:ascii="Arial" w:hAnsi="Arial"/>
        </w:rPr>
        <w:tab/>
        <w:t>Russia’s position on the Yugoslav crisis was one of principle from the very start: Russia advocated the preservation of the former Yugoslavia in whole and dealing with the disputes by peaceful, political means within the United Nations and European institutions and organisations concerned with continental security. Although Russia occasionally modified its attitude, it remains essentially faithful to this approach to this day. In analysing Russia’s attitude to the Balkan conflict it should be pointed out that on principle Russia was throughout in favour of solving conflicts peacefully within the world organisation but had to adjust its position and behaviour to the policy of its Western European partners.</w:t>
      </w:r>
    </w:p>
    <w:p>
      <w:pPr>
        <w:pStyle w:val="Normal"/>
        <w:jc w:val="both"/>
        <w:rPr>
          <w:rFonts w:ascii="Arial" w:hAnsi="Arial" w:cs="Arial"/>
        </w:rPr>
      </w:pPr>
      <w:r>
        <w:rPr>
          <w:rFonts w:cs="Arial" w:ascii="Arial" w:hAnsi="Arial"/>
        </w:rPr>
        <w:tab/>
        <w:t>Thus as early as the beginning of 1992 Russia recognised the independence of Croatia and Slovenia and, at the middle of that year, the secession of Macedonia and Bosnia-Herzegovina. Russia’s political leaders frowned on Serbia’s and Montenegro’s handling of the wars in Croatia and Bosnia-Herzegovina from the very start, for which they were accused by their counterparts in the FRY of having abandoned their "centuries-old allies" and bowed to the forces behind a world conspiracy. At that time the myth about Russia the "eternal ally" was given fresh currency, the idea that all Slavs must unite was taken out of mothballs, Serbia was hailed as the last defence against the West’s march on Russia, etc. These ideas were popular in Serbia and among some traditionally-inclined intellectual circles in Russia.</w:t>
      </w:r>
    </w:p>
    <w:p>
      <w:pPr>
        <w:pStyle w:val="Normal"/>
        <w:jc w:val="both"/>
        <w:rPr>
          <w:rFonts w:ascii="Arial" w:hAnsi="Arial" w:cs="Arial"/>
        </w:rPr>
      </w:pPr>
      <w:r>
        <w:rPr>
          <w:rFonts w:cs="Arial" w:ascii="Arial" w:hAnsi="Arial"/>
        </w:rPr>
        <w:tab/>
        <w:t>The facts were however quite different. Mindful of the changed situation in Europe and of the new structure of the international community, and still groping for a way to reform and develop internally, Russia had drifted away from the Balkans. In keeping with its decision to act in unison with Western European countries and the United States, Russia urged Balkan countries in general and the warring sides in particular to abide by the principles of the OSCE, oppose aggressive nationalism and respect human rights; the message indicated a readiness on Russia’s part to accept the Western European thesis viewing the Yugoslavia conflict as a challenge to the European legal system, human rights and peace in the continent.</w:t>
      </w:r>
    </w:p>
    <w:p>
      <w:pPr>
        <w:pStyle w:val="Normal"/>
        <w:ind w:firstLine="567"/>
        <w:jc w:val="both"/>
        <w:rPr>
          <w:rFonts w:ascii="Arial" w:hAnsi="Arial" w:cs="Arial"/>
        </w:rPr>
      </w:pPr>
      <w:r>
        <w:rPr>
          <w:rFonts w:cs="Arial" w:ascii="Arial" w:hAnsi="Arial"/>
        </w:rPr>
        <w:t>Political differences and lack of general consensus in Russia in the early 1990s led to several independent attempts, mostly unsuccessful, to do something about the conflict in the former Yugoslavia; however, the participation of the Soviet delegation at the Hague negotiations in October 1991 and its acceptance of the Hague declaration on the situation in the former Yugoslavia helped drive the wedge between Russia and Serbia even more deeply. The rhetoric on the Yugoslav conflict varied not only due to internal pressure but also largely to growing tactical differences among Russia’s Western partners. This resulted in a spontaneous "division of labour" whereby each partner concerned itself with its own client in the conflict zone: the European Union basically covered Croatia; the United States sympathised with and supported the Bosniaks-Muslims; and Russia was left to play the role of "advocate of Serb interests".</w:t>
      </w:r>
      <w:r>
        <w:rPr>
          <w:rStyle w:val="FootnoteCharacters"/>
          <w:rStyle w:val="FootnoteAnchor"/>
          <w:rFonts w:cs="Arial" w:ascii="Arial" w:hAnsi="Arial"/>
        </w:rPr>
        <w:footnoteReference w:id="9"/>
      </w:r>
    </w:p>
    <w:p>
      <w:pPr>
        <w:pStyle w:val="Normal"/>
        <w:ind w:firstLine="567"/>
        <w:jc w:val="both"/>
        <w:rPr>
          <w:rFonts w:ascii="Arial" w:hAnsi="Arial" w:cs="Arial"/>
        </w:rPr>
      </w:pPr>
      <w:r>
        <w:rPr>
          <w:rFonts w:cs="Arial" w:ascii="Arial" w:hAnsi="Arial"/>
        </w:rPr>
        <w:t>The period following the parliamentary and presidential elections in Russia in 1993 saw the further polarisation of political forces and the strengthening of the so-called patriotic wing (a group bringing together nationalists, the Communist Party and various traditionalist organisations) which insisted that Russia should show greater initiative towards solving the Yugoslav conflict. But even then, when it tried to do something in this regard independently of the rest, Russia acted essentially in concert with its Western partners; even when it seemed to go against them, it played a supportive role for the Contact Group of which it was an active member. For this reason Russia’s policy towards the conflicts in the former Yugoslavia was contradictory at most times: in contrast to its declaratory component, its essence supported the principle of balance and equidistance from all parties to the conflict. In spite of an undeniably vigorous diplomatic activity Russia’s contribution to the Bosnia-Herzegovina peace process was modest; Russia had merely acted in accordance with the needs and objectives of its partners. Even when it found it necessary to protest in the strongest possible terms against some moves by Western states, notably the NATO bombing of Bosnian Serb positions in the autumn of 1995, Russia had no means of influencing, and no desire to break etiquette in condemning, Western positions and moves. For all its claims to an independent action in the sphere of its special interests and traditional influence, Russia lacked both the stimulus and the wherewithal to assume a more active part in the Yugoslav crisis. Thus Russia’s policy in the period ending in 1995, i.e. up to Dayton, reflected first directly and then indirectly the peripheral character of Russian interests in the territory of the former Yugoslavia.</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Russia and the Kosovo Cris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ussia’s current involvement in the Balkans is above all a result of the part Russia has played in connection with the crises in the former Yugoslavia and the FRY. For this reason any analysis of Russia’s Balkans strategy must take into account the emergency aspect of the situation and the fact that Russia has had to modify its tactics according to the developments on the ground. In this context one may assume that Russia’s effort has been above all to find a way out of the crisis and only then do define its strategy on the Balkans as a whole and on the FRY in particular in terms of its long-term interests.</w:t>
      </w:r>
    </w:p>
    <w:p>
      <w:pPr>
        <w:pStyle w:val="Normal"/>
        <w:ind w:firstLine="567"/>
        <w:jc w:val="both"/>
        <w:rPr>
          <w:rFonts w:ascii="Arial" w:hAnsi="Arial" w:cs="Arial"/>
        </w:rPr>
      </w:pPr>
      <w:r>
        <w:rPr>
          <w:rFonts w:cs="Arial" w:ascii="Arial" w:hAnsi="Arial"/>
        </w:rPr>
        <w:t>The fact is that the proponents of various political and ideological options in Russia are unanimous that Russia must show its solidarity with Yugoslavia with regard to Kosovo. This attitude is based on the following determinants:</w:t>
      </w:r>
    </w:p>
    <w:p>
      <w:pPr>
        <w:pStyle w:val="Normal"/>
        <w:jc w:val="both"/>
        <w:rPr>
          <w:rFonts w:ascii="Arial" w:hAnsi="Arial" w:cs="Arial"/>
        </w:rPr>
      </w:pPr>
      <w:r>
        <w:rPr>
          <w:rFonts w:cs="Arial" w:ascii="Arial" w:hAnsi="Arial"/>
        </w:rPr>
        <w:tab/>
        <w:t>First, Russia’s political circles are of the opinion that the cause of the Yugoslav, i.e. Serbian, party to the conflict is more just than that of the Albanian side;</w:t>
      </w:r>
    </w:p>
    <w:p>
      <w:pPr>
        <w:pStyle w:val="Normal"/>
        <w:jc w:val="both"/>
        <w:rPr>
          <w:rFonts w:ascii="Arial" w:hAnsi="Arial" w:cs="Arial"/>
        </w:rPr>
      </w:pPr>
      <w:r>
        <w:rPr>
          <w:rFonts w:cs="Arial" w:ascii="Arial" w:hAnsi="Arial"/>
        </w:rPr>
        <w:tab/>
        <w:t>Second, that the Western countries’ position on Yugoslavia is unjust, biased and non-constructive;</w:t>
      </w:r>
    </w:p>
    <w:p>
      <w:pPr>
        <w:pStyle w:val="Normal"/>
        <w:jc w:val="both"/>
        <w:rPr>
          <w:rFonts w:ascii="Arial" w:hAnsi="Arial" w:cs="Arial"/>
        </w:rPr>
      </w:pPr>
      <w:r>
        <w:rPr>
          <w:rFonts w:cs="Arial" w:ascii="Arial" w:hAnsi="Arial"/>
        </w:rPr>
        <w:tab/>
        <w:t>Third, that the bombing of Kosovo and the FRY was contrary to the norms of international law and the principles of the Charter of the United Nations and was unacceptable as a means of dealing with ethnic-political conflicts;</w:t>
      </w:r>
    </w:p>
    <w:p>
      <w:pPr>
        <w:pStyle w:val="Normal"/>
        <w:jc w:val="both"/>
        <w:rPr>
          <w:rFonts w:ascii="Arial" w:hAnsi="Arial" w:cs="Arial"/>
        </w:rPr>
      </w:pPr>
      <w:r>
        <w:rPr>
          <w:rFonts w:cs="Arial" w:ascii="Arial" w:hAnsi="Arial"/>
        </w:rPr>
        <w:tab/>
        <w:t>Fourth, true to its policy Russia strove all the time to counterbalance the one-sided approach of Western countries and the United States, to have the pressure on Belgrade reduced, and to revive dialogue;</w:t>
      </w:r>
    </w:p>
    <w:p>
      <w:pPr>
        <w:pStyle w:val="Normal"/>
        <w:jc w:val="both"/>
        <w:rPr>
          <w:rFonts w:ascii="Arial" w:hAnsi="Arial" w:cs="Arial"/>
        </w:rPr>
      </w:pPr>
      <w:r>
        <w:rPr>
          <w:rFonts w:cs="Arial" w:ascii="Arial" w:hAnsi="Arial"/>
        </w:rPr>
        <w:tab/>
        <w:t>Fifth, although Russia opposed the West on many issues, especially the United States, its diplomats took no risks: they merely tried to influence the character and content of decisions taken by the Contact Group, not to block them, and eventually they accepted jointly-formulated solutions.</w:t>
      </w:r>
    </w:p>
    <w:p>
      <w:pPr>
        <w:pStyle w:val="Normal"/>
        <w:jc w:val="both"/>
        <w:rPr>
          <w:rFonts w:ascii="Arial" w:hAnsi="Arial" w:cs="Arial"/>
        </w:rPr>
      </w:pPr>
      <w:r>
        <w:rPr>
          <w:rFonts w:cs="Arial" w:ascii="Arial" w:hAnsi="Arial"/>
        </w:rPr>
        <w:tab/>
        <w:t>Russia’s position on the Kosovo crisis was determined largely by the country’s limited political, economic and military resources. Amid acute economic and financial crisis threatening social unrest and political upheaval, Russia’s chief foreign-policy problem was to establish and maintain financial relations with international and Western European creditors. For this reason Russia steered clear of outright confrontation within the Contact Group, or in its other communication with the West, whenever decisions on Kosovo of great international importance were being taken. The most striking instance of this attitude on Russia’s part relates to the decision to bomb Yugoslav military targets following the collapse of the Rambouillet and Paris talks in February and March 1999 respectively: Russia strongly condemned the NATO air war and, together with China, proposed that a resolution should be adopted to halt further escalation of the conflict; but neither the permanent nor the non-permanent members of the Security Council agreed and Russia stopped pursuing the matter. Although Russia made several diplomatic moves during the air strikes, and even recalled its representative from the NATO headquarters in Brussels, it kept within the bounds of rhetoric and diplomacy and even agreed to contribute to the NATO-led UN peace force in Kosovo.</w:t>
      </w:r>
    </w:p>
    <w:p>
      <w:pPr>
        <w:pStyle w:val="Normal"/>
        <w:jc w:val="both"/>
        <w:rPr>
          <w:rFonts w:ascii="Arial" w:hAnsi="Arial" w:cs="Arial"/>
        </w:rPr>
      </w:pPr>
      <w:r>
        <w:rPr>
          <w:rFonts w:cs="Arial" w:ascii="Arial" w:hAnsi="Arial"/>
        </w:rPr>
        <w:tab/>
        <w:t>Some analysts of these events subscribe to the thesis that Russia failed to make the most of the chance presented to it by the Yugoslav conflicts to consolidate and expand its influence in the Balkans. However, considering that present-day Russia has opted for a quite different course than present-day Yugoslavia, and considering its realistic, pragmatic foreign policy, it is clear that Russia has never been as distant from the FRY, i.e. Serbia, as it is now. The Serbian regime with its autistic foreign policy and its refusal to acknowledge the new world balance of power and the new quality in the relations between European states must an embarrassment rather than a potential partner to any Russian leadership with strategic interests in the Balkans. Russia’s behaviour throughout the Kosovo conflict is easier to understand in view of the fact that other Balkan countries are averse to expanding their co-operation with Russia because of their recent or distant experience and because Russia cannot help their development adequately. However, Russia remains determined to play a role in the Balkans against all these odds and, aware of the new situation, is trying to establish itself as an equal and unavoidable arbiter in Balkan traged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Russia’s Reaction to the NATO Interven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NATO air strikes against the FRY with the object of regulating the regional ethnic conflict - the Alliance’s first military intervention in Europe in its fifty-year history - carried two dangers for Russian strategic interests: both the Russian leadership and the public in general feared that the intervention might destabilise their country internally as well as affect its external borders. Ever since the war in Bosnia-Herzegovina Russian political and military circles had been greatly concerned lest separatist movements in the Balkans should give rise to similar (possible) tendencies within Russia. For this reason Russia deliberately turned the spotlight on all the negative aspects of Albanian separatism and played down the part of the Serbian forces. As was to be seen later, Russia used the same approach to "end" its conflict with the separatists in Chechnia shortly after the signing of the peace agreement in Kumanovo in June 1999 and the end of the conflict in Kosovo. </w:t>
      </w:r>
    </w:p>
    <w:p>
      <w:pPr>
        <w:pStyle w:val="Normal"/>
        <w:jc w:val="both"/>
        <w:rPr>
          <w:rFonts w:ascii="Arial" w:hAnsi="Arial" w:cs="Arial"/>
        </w:rPr>
      </w:pPr>
      <w:r>
        <w:rPr>
          <w:rFonts w:cs="Arial" w:ascii="Arial" w:hAnsi="Arial"/>
        </w:rPr>
        <w:tab/>
        <w:t>Another danger for Russian national security was, in the opinion of official sources, the possibility that someone inside Russia or in a neighbouring country of special interest to Russia might get the idea to pull off another Kosovo. That this possibility was real can be seen from the following events:</w:t>
      </w:r>
    </w:p>
    <w:p>
      <w:pPr>
        <w:pStyle w:val="Normal"/>
        <w:ind w:left="737" w:hanging="170"/>
        <w:jc w:val="both"/>
        <w:rPr>
          <w:rFonts w:ascii="Arial" w:hAnsi="Arial" w:cs="Arial"/>
        </w:rPr>
      </w:pPr>
      <w:r>
        <w:rPr>
          <w:rFonts w:cs="Arial" w:ascii="Arial" w:hAnsi="Arial"/>
        </w:rPr>
        <w:t>- Georgia and Azerbaijan, for instance, called for a NATO intervention in Kosovo to normalise the situation in the province. On the twelfth day of the air strikes against the FRY these two countries and Ukraine held joint manoeuvres under U.S. auspices. For the first time since the break-up of the Soviet Union Russia did not take part;</w:t>
      </w:r>
    </w:p>
    <w:p>
      <w:pPr>
        <w:pStyle w:val="Normal"/>
        <w:ind w:left="567" w:hanging="567"/>
        <w:jc w:val="both"/>
        <w:rPr>
          <w:rFonts w:ascii="Arial" w:hAnsi="Arial" w:cs="Arial"/>
        </w:rPr>
      </w:pPr>
      <w:r>
        <w:rPr>
          <w:rFonts w:cs="Arial" w:ascii="Arial" w:hAnsi="Arial"/>
        </w:rPr>
        <w:tab/>
        <w:t>- the war in Kosovo revived tensions between Armenia and Azerbaijan;</w:t>
      </w:r>
    </w:p>
    <w:p>
      <w:pPr>
        <w:pStyle w:val="Normal"/>
        <w:ind w:left="737" w:hanging="170"/>
        <w:jc w:val="both"/>
        <w:rPr>
          <w:rFonts w:ascii="Arial" w:hAnsi="Arial" w:cs="Arial"/>
        </w:rPr>
      </w:pPr>
      <w:r>
        <w:rPr>
          <w:rFonts w:cs="Arial" w:ascii="Arial" w:hAnsi="Arial"/>
        </w:rPr>
        <w:t>- during the war in Kosovo, Russia in April transferred to Armenia SS-300 tactical conventional missiles and eight MiG-29 combat aircraft;</w:t>
      </w:r>
    </w:p>
    <w:p>
      <w:pPr>
        <w:pStyle w:val="Normal"/>
        <w:ind w:left="737" w:hanging="170"/>
        <w:jc w:val="both"/>
        <w:rPr>
          <w:rFonts w:ascii="Arial" w:hAnsi="Arial" w:cs="Arial"/>
        </w:rPr>
      </w:pPr>
      <w:r>
        <w:rPr>
          <w:rFonts w:cs="Arial" w:ascii="Arial" w:hAnsi="Arial"/>
        </w:rPr>
        <w:t>- Azerbaijan was the first member of the Commonwealth of Independent States (CIS) to volunteer to send a peace force to Kosovo. With the exception of Belarus and Tadzhikistan, all CIS members either supported the NATO air strikes against Yugoslavia or at best did not oppose them;</w:t>
      </w:r>
    </w:p>
    <w:p>
      <w:pPr>
        <w:pStyle w:val="Normal"/>
        <w:ind w:left="737" w:hanging="170"/>
        <w:jc w:val="both"/>
        <w:rPr>
          <w:rFonts w:ascii="Arial" w:hAnsi="Arial" w:cs="Arial"/>
        </w:rPr>
      </w:pPr>
      <w:r>
        <w:rPr>
          <w:rFonts w:cs="Arial" w:ascii="Arial" w:hAnsi="Arial"/>
        </w:rPr>
        <w:t>- the group GUAM - Georgia, Ukraine, Azerbaijan and Moldova - was strongly encouraged at the NATO summit in Washington to persevere in their efforts for economic co-operation, a gesture interpreted by Russia as a challenge to its endeavours to establish a system of collective security within the CIS.</w:t>
      </w:r>
      <w:r>
        <w:rPr>
          <w:rStyle w:val="FootnoteCharacters"/>
          <w:rStyle w:val="FootnoteAnchor"/>
          <w:rFonts w:cs="Arial" w:ascii="Arial" w:hAnsi="Arial"/>
        </w:rPr>
        <w:footnoteReference w:id="10"/>
      </w:r>
    </w:p>
    <w:p>
      <w:pPr>
        <w:pStyle w:val="Normal"/>
        <w:ind w:firstLine="567"/>
        <w:jc w:val="both"/>
        <w:rPr>
          <w:rFonts w:ascii="Arial" w:hAnsi="Arial" w:cs="Arial"/>
        </w:rPr>
      </w:pPr>
      <w:r>
        <w:rPr>
          <w:rFonts w:cs="Arial" w:ascii="Arial" w:hAnsi="Arial"/>
        </w:rPr>
        <w:t>Reacting to the NATO intervention, the Duma on 25 March 1999 refused to ratify START 2 whose coming into force would be of greater importance to Russia than to the United States because it is precisely Russia that lags behind in weapons technology. It appears, however, that in this as in many other cases Russia merely temporised because the agreement was signed less than a year later; furthermore, Russia is already discussing details of START 3 to cut nuclear potentials and modify the anti-ballistic missiles treaty. In February 2000 the NATO secretary-general Lord George Robertson, inaugurated a new stage in Russia-NATO relations. Russia is evidently trying to secure for itself the most favourable position within the system of collective security in Europe and in NATO’s Euro-Atlantic strategy.</w:t>
      </w:r>
    </w:p>
    <w:p>
      <w:pPr>
        <w:pStyle w:val="Normal"/>
        <w:ind w:firstLine="567"/>
        <w:jc w:val="both"/>
        <w:rPr>
          <w:rFonts w:ascii="Arial" w:hAnsi="Arial" w:cs="Arial"/>
        </w:rPr>
      </w:pPr>
      <w:r>
        <w:rPr>
          <w:rFonts w:cs="Arial" w:ascii="Arial" w:hAnsi="Arial"/>
        </w:rPr>
        <w:t>The Kosovo crisis also caused Russia and some CIS members to renew their military co-operation. Before war broke out in Kosovo Russia’s treaty on military issues with CIS members was in deep crisis because Georgia, Azerbaijan and Uzbekistan could not be persuaded to participate. At one time it looked as though Russia’s military ties with the CIS were heading for fiasco. But the Kosovo crisis led to joint manoeuvres of Russia, Armenia, Kazakhstan, Kirgiziya and Tadzhikistan on 2 April 1999. The NATO intervention in the FRY also brought forward the conclusion of the alliance treaty between Russia and Belarus and precipitated the war in Chechnia.</w:t>
      </w:r>
    </w:p>
    <w:p>
      <w:pPr>
        <w:pStyle w:val="Normal"/>
        <w:ind w:firstLine="567"/>
        <w:jc w:val="both"/>
        <w:rPr>
          <w:rFonts w:ascii="Arial" w:hAnsi="Arial" w:cs="Arial"/>
        </w:rPr>
      </w:pPr>
      <w:r>
        <w:rPr>
          <w:rFonts w:cs="Arial" w:ascii="Arial" w:hAnsi="Arial"/>
        </w:rPr>
        <w:t>It was during the NATO action in Kosovo that the possibility of the FRY joining the Russia and Belarus alliance was raised, and the Yugoslav Federal Assembly even passed a resolution to that effect in April 1999. But the idea did not appeal to Russian political circles in general and was welcomed only by some Communists and traditionalists.</w:t>
      </w:r>
    </w:p>
    <w:p>
      <w:pPr>
        <w:pStyle w:val="Normal"/>
        <w:ind w:firstLine="567"/>
        <w:jc w:val="both"/>
        <w:rPr>
          <w:rFonts w:ascii="Arial" w:hAnsi="Arial" w:cs="Arial"/>
        </w:rPr>
      </w:pPr>
      <w:r>
        <w:rPr>
          <w:rFonts w:cs="Arial" w:ascii="Arial" w:hAnsi="Arial"/>
        </w:rPr>
        <w:t>In connection with the Kosovo crisis, one could see that Russia acted on three different planes: it toed the Western line on Kosovo and at the same time made ready to oppose its consequences; it tried to stop its relations with the West collapsing; and it strove to give itself more elbow room in dealing with regional conflicts.</w:t>
      </w:r>
    </w:p>
    <w:p>
      <w:pPr>
        <w:pStyle w:val="Normal"/>
        <w:ind w:firstLine="567"/>
        <w:jc w:val="both"/>
        <w:rPr>
          <w:rFonts w:ascii="Arial" w:hAnsi="Arial" w:cs="Arial"/>
        </w:rPr>
      </w:pPr>
      <w:r>
        <w:rPr>
          <w:rFonts w:cs="Arial" w:ascii="Arial" w:hAnsi="Arial"/>
        </w:rPr>
        <w:t>1. Russia’s official position on the NATO action was firm and energetic both in terms of rhetoric and government action (e.g. the recall of the Russian representative from the NATO headquarters).</w:t>
      </w:r>
    </w:p>
    <w:p>
      <w:pPr>
        <w:pStyle w:val="Normal"/>
        <w:ind w:firstLine="567"/>
        <w:jc w:val="both"/>
        <w:rPr>
          <w:rFonts w:ascii="Arial" w:hAnsi="Arial" w:cs="Arial"/>
        </w:rPr>
      </w:pPr>
      <w:r>
        <w:rPr>
          <w:rFonts w:cs="Arial" w:ascii="Arial" w:hAnsi="Arial"/>
        </w:rPr>
        <w:t>Russia let it be known that in the light of the Kosovo events it had begun to reassess many aspects of its national security and foreign policy. Its main decisions were to increase military expenditure (this was seen as mere rhetoric from the start, considering the economic situation of the country); focus on the development of the latest military technology including the use of outer space for military purposes (no doubt a propaganda stunt, given that the cost of such a project is financially forbidding even for the United States); increase the role of nuclear weapons (especially tactical) to offset NATO’s primacy in conventional arms (again, the threat of use of nuclear weapons is today mere propaganda because it would lead to mutual destruction); deploy nuclear weapons in Belarus and the Kaliningrad province; correct its military doctrine as to the basic threats to its national security (such as external factors and international terrorism).</w:t>
      </w:r>
    </w:p>
    <w:p>
      <w:pPr>
        <w:pStyle w:val="Normal"/>
        <w:ind w:firstLine="567"/>
        <w:jc w:val="both"/>
        <w:rPr>
          <w:rFonts w:ascii="Arial" w:hAnsi="Arial" w:cs="Arial"/>
        </w:rPr>
      </w:pPr>
      <w:r>
        <w:rPr>
          <w:rFonts w:cs="Arial" w:ascii="Arial" w:hAnsi="Arial"/>
        </w:rPr>
        <w:t>Although these topics had been discussed in Russia before, they were given fresh currency by the Kosovo crisis. Such matters are raised occasionally by those political circles in Russia who oppose close ties with Western European institutions and NATO’s spread to the East; this care about Russian interests also suits the ruling elite in its efforts to boost Russia’s international role and its political credibility at home.</w:t>
      </w:r>
    </w:p>
    <w:p>
      <w:pPr>
        <w:pStyle w:val="Normal"/>
        <w:ind w:firstLine="567"/>
        <w:jc w:val="both"/>
        <w:rPr>
          <w:rFonts w:ascii="Arial" w:hAnsi="Arial" w:cs="Arial"/>
        </w:rPr>
      </w:pPr>
      <w:r>
        <w:rPr>
          <w:rFonts w:cs="Arial" w:ascii="Arial" w:hAnsi="Arial"/>
        </w:rPr>
        <w:t>2. During the Kosovo crisis the principal concern of Russia’s ruling circles, irrespective of their ideological orientation, was to avoid open confrontation with the West. They sought to counterbalance their generally negative attitude towards NATO and especially the United States by forcing bilateral relations with Western European countries. For this reason Russia did not oppose decisions and actions of the European Union very much (with the exception of the ban on energy exports to the FRY).</w:t>
      </w:r>
    </w:p>
    <w:p>
      <w:pPr>
        <w:pStyle w:val="Normal"/>
        <w:ind w:firstLine="567"/>
        <w:jc w:val="both"/>
        <w:rPr>
          <w:rFonts w:ascii="Arial" w:hAnsi="Arial" w:cs="Arial"/>
        </w:rPr>
      </w:pPr>
      <w:r>
        <w:rPr>
          <w:rFonts w:cs="Arial" w:ascii="Arial" w:hAnsi="Arial"/>
        </w:rPr>
        <w:t>3. However, it appears that Russia reaped the most benefits from the Kosovo crisis on the international plane: before Kosovo its influence on the regulation of regional conflicts across the world had been negligible whereas later it came to be regarded as someone who must be consulted in such matters. The compromise achieved by the signing of the Istanbul Declaration of November 1999 led to greater balance and harmony in the relations between Russia, NATO and the United States. This resulted in the incredibly tolerant attitude of Western countries to the war in Chechia and their readiness to help Russia’s economic recovery, while for its part Russia signed START 2 and agreed to joint action within the Contact Group to regulate civilian affairs in Kosovo.</w:t>
      </w:r>
    </w:p>
    <w:p>
      <w:pPr>
        <w:pStyle w:val="Normal"/>
        <w:ind w:firstLine="567"/>
        <w:jc w:val="both"/>
        <w:rPr>
          <w:rFonts w:ascii="Arial" w:hAnsi="Arial" w:cs="Arial"/>
        </w:rPr>
      </w:pPr>
      <w:r>
        <w:rPr>
          <w:rFonts w:cs="Arial" w:ascii="Arial" w:hAnsi="Arial"/>
        </w:rPr>
        <w:t>The respite in and around Kosovo has allowed Russia to consolidate internally: it has elected a new Duma controlled by reformers and a new state president personifying the new orientation at home and a pragmatic line in international relations. Russia’s stabilisation augurs a new role both in the region and in the international community.</w:t>
      </w:r>
    </w:p>
    <w:p>
      <w:pPr>
        <w:pStyle w:val="Normal"/>
        <w:ind w:firstLine="567"/>
        <w:jc w:val="both"/>
        <w:rPr>
          <w:rFonts w:ascii="Arial" w:hAnsi="Arial" w:cs="Arial"/>
        </w:rPr>
      </w:pPr>
      <w:r>
        <w:rPr>
          <w:rFonts w:cs="Arial" w:ascii="Arial" w:hAnsi="Arial"/>
        </w:rPr>
        <w:t>The above confirms the thesis that Russia is very sensitive to any perceived or real threat to its national security or its immediate neighbourhood and that protection of its national interests determined its foreign policy. It is with this object in view that Russia hastened to formulate its new national security and military doctrine concepts to be able to confront the new situation in international relations.</w:t>
      </w:r>
    </w:p>
    <w:p>
      <w:pPr>
        <w:pStyle w:val="Normal"/>
        <w:ind w:left="567" w:hanging="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Basic Elements of the new National Security Concept and the new Military Doctri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new National Security Concept lays the main stress on the need to preserve the security of the country, which presupposes political, economic, social, military, cultural and confessional stability. In order to achieve stability, Russia must become much stronger economically than it is today because economic instability is the main threat to its national security. Crime resulting from illegal privatisation has affected all spheres of society and created deep differences between a small group of rich people and masses of poverty-stricken citizens, posing a permanent threat to political stability. The concept therefore stresses the new role of the state in the legal regulation of its development in keeping with the present Constitution. It also underlines outside threats as a factor of destabilising the country and threatening its territorial integrity. This formulation reflects a fear of the spread of international terrorism to Russian territory, a term which entered the Russian political vocabulary only recently. This fear is closely associated with the spread of NATO to the East and its approach to Russia’s and other borders of strategic importance for Russia.</w:t>
      </w:r>
    </w:p>
    <w:p>
      <w:pPr>
        <w:pStyle w:val="Normal"/>
        <w:jc w:val="both"/>
        <w:rPr>
          <w:rFonts w:ascii="Arial" w:hAnsi="Arial" w:cs="Arial"/>
        </w:rPr>
      </w:pPr>
      <w:r>
        <w:rPr>
          <w:rFonts w:cs="Arial" w:ascii="Arial" w:hAnsi="Arial"/>
        </w:rPr>
        <w:tab/>
        <w:t>The main outside threats to Russian security are as follows:</w:t>
      </w:r>
    </w:p>
    <w:p>
      <w:pPr>
        <w:pStyle w:val="Normal"/>
        <w:ind w:left="737" w:hanging="170"/>
        <w:jc w:val="both"/>
        <w:rPr>
          <w:rFonts w:ascii="Arial" w:hAnsi="Arial" w:cs="Arial"/>
        </w:rPr>
      </w:pPr>
      <w:r>
        <w:rPr>
          <w:rFonts w:cs="Arial" w:ascii="Arial" w:hAnsi="Arial"/>
        </w:rPr>
        <w:t>- possible intervention and interference in the internal affairs of the Russian Federation;</w:t>
      </w:r>
    </w:p>
    <w:p>
      <w:pPr>
        <w:pStyle w:val="Normal"/>
        <w:ind w:left="737" w:hanging="170"/>
        <w:jc w:val="both"/>
        <w:rPr>
          <w:rFonts w:ascii="Arial" w:hAnsi="Arial" w:cs="Arial"/>
        </w:rPr>
      </w:pPr>
      <w:r>
        <w:rPr>
          <w:rFonts w:cs="Arial" w:ascii="Arial" w:hAnsi="Arial"/>
        </w:rPr>
        <w:t>- an attempt to ignore or undermine Russian interests within the system of international security to foil Russia’s efforts to become a centre of power in a multi-polar world;</w:t>
      </w:r>
    </w:p>
    <w:p>
      <w:pPr>
        <w:pStyle w:val="Normal"/>
        <w:ind w:left="737" w:hanging="170"/>
        <w:jc w:val="both"/>
        <w:rPr>
          <w:rFonts w:ascii="Arial" w:hAnsi="Arial" w:cs="Arial"/>
        </w:rPr>
      </w:pPr>
      <w:r>
        <w:rPr>
          <w:rFonts w:cs="Arial" w:ascii="Arial" w:hAnsi="Arial"/>
        </w:rPr>
        <w:t>- deliberate weakening of the influence and circumvention of the role of the United Nations and the OSCE;</w:t>
      </w:r>
    </w:p>
    <w:p>
      <w:pPr>
        <w:pStyle w:val="Normal"/>
        <w:ind w:left="737" w:hanging="170"/>
        <w:jc w:val="both"/>
        <w:rPr>
          <w:rFonts w:ascii="Arial" w:hAnsi="Arial" w:cs="Arial"/>
        </w:rPr>
      </w:pPr>
      <w:r>
        <w:rPr>
          <w:rFonts w:cs="Arial" w:ascii="Arial" w:hAnsi="Arial"/>
        </w:rPr>
        <w:t>- military action without the permission of the UN Security Council;</w:t>
      </w:r>
    </w:p>
    <w:p>
      <w:pPr>
        <w:pStyle w:val="Normal"/>
        <w:ind w:left="737" w:hanging="170"/>
        <w:jc w:val="both"/>
        <w:rPr>
          <w:rFonts w:ascii="Arial" w:hAnsi="Arial" w:cs="Arial"/>
        </w:rPr>
      </w:pPr>
      <w:r>
        <w:rPr>
          <w:rFonts w:cs="Arial" w:ascii="Arial" w:hAnsi="Arial"/>
        </w:rPr>
        <w:t>- disregard for international arms control agreements;</w:t>
      </w:r>
    </w:p>
    <w:p>
      <w:pPr>
        <w:pStyle w:val="Normal"/>
        <w:ind w:left="737" w:hanging="170"/>
        <w:jc w:val="both"/>
        <w:rPr>
          <w:rFonts w:ascii="Arial" w:hAnsi="Arial" w:cs="Arial"/>
        </w:rPr>
      </w:pPr>
      <w:r>
        <w:rPr>
          <w:rFonts w:cs="Arial" w:ascii="Arial" w:hAnsi="Arial"/>
        </w:rPr>
        <w:t>- outside assistance to extreme national-ethnic and religious movements;</w:t>
      </w:r>
    </w:p>
    <w:p>
      <w:pPr>
        <w:pStyle w:val="Normal"/>
        <w:ind w:left="737" w:hanging="170"/>
        <w:jc w:val="both"/>
        <w:rPr>
          <w:rFonts w:ascii="Arial" w:hAnsi="Arial" w:cs="Arial"/>
        </w:rPr>
      </w:pPr>
      <w:r>
        <w:rPr>
          <w:rFonts w:cs="Arial" w:ascii="Arial" w:hAnsi="Arial"/>
        </w:rPr>
        <w:t>- a military build-up near Russia’s and its allies’ borders to upset the present balance of power;</w:t>
      </w:r>
    </w:p>
    <w:p>
      <w:pPr>
        <w:pStyle w:val="Normal"/>
        <w:ind w:left="737" w:hanging="170"/>
        <w:jc w:val="both"/>
        <w:rPr>
          <w:rFonts w:ascii="Arial" w:hAnsi="Arial" w:cs="Arial"/>
        </w:rPr>
      </w:pPr>
      <w:r>
        <w:rPr>
          <w:rFonts w:cs="Arial" w:ascii="Arial" w:hAnsi="Arial"/>
        </w:rPr>
        <w:t>- formation, training and logistic support of various paramilitary groups operation in Russia’s and its allies’ territories;</w:t>
      </w:r>
    </w:p>
    <w:p>
      <w:pPr>
        <w:pStyle w:val="Normal"/>
        <w:ind w:left="737" w:hanging="170"/>
        <w:jc w:val="both"/>
        <w:rPr>
          <w:rFonts w:ascii="Arial" w:hAnsi="Arial" w:cs="Arial"/>
        </w:rPr>
      </w:pPr>
      <w:r>
        <w:rPr>
          <w:rFonts w:cs="Arial" w:ascii="Arial" w:hAnsi="Arial"/>
        </w:rPr>
        <w:t>- disinformation and propaganda against Russia and its allies;</w:t>
      </w:r>
    </w:p>
    <w:p>
      <w:pPr>
        <w:pStyle w:val="Normal"/>
        <w:ind w:left="737" w:hanging="170"/>
        <w:jc w:val="both"/>
        <w:rPr>
          <w:rFonts w:ascii="Arial" w:hAnsi="Arial" w:cs="Arial"/>
        </w:rPr>
      </w:pPr>
      <w:r>
        <w:rPr>
          <w:rFonts w:cs="Arial" w:ascii="Arial" w:hAnsi="Arial"/>
        </w:rPr>
        <w:t>- international terrorism.</w:t>
      </w:r>
    </w:p>
    <w:p>
      <w:pPr>
        <w:pStyle w:val="Normal"/>
        <w:jc w:val="both"/>
        <w:rPr>
          <w:rFonts w:ascii="Arial" w:hAnsi="Arial" w:cs="Arial"/>
        </w:rPr>
      </w:pPr>
      <w:r>
        <w:rPr>
          <w:rFonts w:cs="Arial" w:ascii="Arial" w:hAnsi="Arial"/>
        </w:rPr>
        <w:tab/>
        <w:t>Aware of the country’s present and longer-term economic inability to develop faster and therefore to invest in the development of defensive weapons, Russia’s political leaders have clearly opted for a strategy of defending Russia’s internal stability, its external borders and its prestige in some countries in the region. In order to achieve this Russia must have peace in its neighbourhood; and to have peace there it must be on good terms with Western countries and the United States, and with the largest countries in Asia and the Pacific region. For this reason pragmatism in formulating strategy and conducting foreign policy has become a determinant of Russian national interests.</w:t>
      </w:r>
    </w:p>
    <w:p>
      <w:pPr>
        <w:pStyle w:val="Normal"/>
        <w:jc w:val="both"/>
        <w:rPr>
          <w:rFonts w:ascii="Arial" w:hAnsi="Arial" w:cs="Arial"/>
        </w:rPr>
      </w:pPr>
      <w:r>
        <w:rPr>
          <w:rFonts w:cs="Arial" w:ascii="Arial" w:hAnsi="Arial"/>
        </w:rPr>
        <w:tab/>
        <w:t>The new military doctrine was formulated in keeping with the above economic limitations. It envisages further reductions in military forces: in 2000, for instance, serving personnel is to be cut by 40,000 although unofficially this figure is believed to much higher. This means that if attacked Russia would find itself in serious trouble; and since its equipment is no match for that of the United States, it comes as no surprise that its new military doctrine relies on the possession and possible use of nuclear weapons as an argument in any conflict situation with NATO (i.e. the United States) although it has made clear that such use would be made only "if all political and diplomatic means are exhausted".</w:t>
      </w:r>
    </w:p>
    <w:p>
      <w:pPr>
        <w:pStyle w:val="Normal"/>
        <w:jc w:val="both"/>
        <w:rPr>
          <w:rFonts w:ascii="Arial" w:hAnsi="Arial" w:cs="Arial"/>
        </w:rPr>
      </w:pPr>
      <w:r>
        <w:rPr>
          <w:rFonts w:cs="Arial" w:ascii="Arial" w:hAnsi="Arial"/>
        </w:rPr>
        <w:tab/>
        <w:t>In this connection the Russian National Security Council decided on 29 April 1999 to extend the life of the SS-20 intercontinental ballistic missiles for another two years, keep the 8 Delta-3 missiles, due for decommissioning in 2000, until at least 2003, buy TU-95MS and TU-168 heavy bomber planes from Ukraine, and equip itself with cruise missiles. The last decision was a direct outcome of the Kosovo crisis in view of the use by NATO of similar missiles.</w:t>
      </w:r>
    </w:p>
    <w:p>
      <w:pPr>
        <w:pStyle w:val="Normal"/>
        <w:jc w:val="both"/>
        <w:rPr>
          <w:rFonts w:ascii="Arial" w:hAnsi="Arial" w:cs="Arial"/>
        </w:rPr>
      </w:pPr>
      <w:r>
        <w:rPr>
          <w:rFonts w:cs="Arial" w:ascii="Arial" w:hAnsi="Arial"/>
        </w:rPr>
        <w:tab/>
        <w:t>By its new National Security Concept and Military Doctrine Russia has acknowledged that it lags far behind Western countries, that it cannot continue to reform society without economic help from international financial institutions, and that it faces serious potential social, ethnic, educational and other problems which can endanger its territorial integrity. It has also admitted that international danger can prove lethal for its national security. Russia has let its Western partners know that they must have patience with its slow and painful acceptance of new valu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Conclus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ussia’s consolidation and stabilisation in the wake of the Kosovo crisis indicates that Russia might play a new role in the region and in the international community. For ten years already Russia has been trying to reform its economic and political situation on the model of the market economies and parliamentary democracies. This orientation increasingly widens the gap between itself and countries such as the FRY intent on remaining "themselves" and sticking to their past. Ideologically - if such a thing as ideology still exists today - Russia is dominated by technocrats who think that association with countries such as the FRY will obstruct rather than help their influence in the region.</w:t>
      </w:r>
    </w:p>
    <w:p>
      <w:pPr>
        <w:pStyle w:val="Normal"/>
        <w:jc w:val="both"/>
        <w:rPr>
          <w:rFonts w:ascii="Arial" w:hAnsi="Arial" w:cs="Arial"/>
        </w:rPr>
      </w:pPr>
      <w:r>
        <w:rPr>
          <w:rFonts w:cs="Arial" w:ascii="Arial" w:hAnsi="Arial"/>
        </w:rPr>
        <w:tab/>
        <w:t>Pragmatism, which implies awareness of the changed international situation and a new balance of power, is a very important component of Russian foreign policy. Russia has become an equal of the most developed countries in the world which determine the nature of international relations and has established itself, on account of the Balkan crisis, as an unavoidable factor in the regulation of regional conflicts. To be able to play this role continuously, which is its foreign-policy priority, Russia must have conditions for trouble-free internal development.</w:t>
      </w:r>
    </w:p>
    <w:p>
      <w:pPr>
        <w:pStyle w:val="Normal"/>
        <w:jc w:val="both"/>
        <w:rPr>
          <w:rFonts w:ascii="Arial" w:hAnsi="Arial" w:cs="Arial"/>
        </w:rPr>
      </w:pPr>
      <w:r>
        <w:rPr>
          <w:rFonts w:cs="Arial" w:ascii="Arial" w:hAnsi="Arial"/>
        </w:rPr>
        <w:tab/>
        <w:t xml:space="preserve">Because the Balkans fit into Russia’s European policy and strategy on the Mediterranean, Russia wants to keep its presence on the peninsula on a new basis, the basis of mutual interests (economic, technological, political and even military) and equality with other powers interested in the region. Russia’s behaviour during the conflicts in the former Yugoslavia and the FRY, including its lesser recourse to myth, bears out this orien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Olga Popović-Obradović</w:t>
      </w:r>
    </w:p>
    <w:p>
      <w:pPr>
        <w:pStyle w:val="Footer"/>
        <w:tabs>
          <w:tab w:val="clear" w:pos="4320"/>
          <w:tab w:val="clear" w:pos="8640"/>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dea and Practice of Constitutionality in Serbia in 1869-1914 period:</w:t>
      </w:r>
    </w:p>
    <w:p>
      <w:pPr>
        <w:pStyle w:val="Footer"/>
        <w:tabs>
          <w:tab w:val="clear" w:pos="4320"/>
          <w:tab w:val="clear" w:pos="8640"/>
        </w:tabs>
        <w:jc w:val="center"/>
        <w:rPr>
          <w:rFonts w:ascii="Arial" w:hAnsi="Arial" w:cs="Arial"/>
          <w:b/>
          <w:b/>
        </w:rPr>
      </w:pPr>
      <w:r>
        <w:rPr>
          <w:rFonts w:cs="Arial" w:ascii="Arial" w:hAnsi="Arial"/>
          <w:b/>
        </w:rPr>
        <w:t>between the liberal and "popular" st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w:t>
      </w:r>
    </w:p>
    <w:p>
      <w:pPr>
        <w:pStyle w:val="Normal"/>
        <w:jc w:val="center"/>
        <w:rPr>
          <w:rFonts w:ascii="Arial" w:hAnsi="Arial" w:cs="Arial"/>
        </w:rPr>
      </w:pPr>
      <w:r>
        <w:rPr>
          <w:rFonts w:cs="Arial" w:ascii="Arial" w:hAnsi="Arial"/>
        </w:rPr>
        <w:t>Original articulation of political and state-legal programs and their confrontation</w:t>
      </w:r>
    </w:p>
    <w:p>
      <w:pPr>
        <w:pStyle w:val="Normal"/>
        <w:jc w:val="center"/>
        <w:rPr>
          <w:rFonts w:ascii="Arial" w:hAnsi="Arial" w:cs="Arial"/>
        </w:rPr>
      </w:pPr>
      <w:r>
        <w:rPr>
          <w:rFonts w:cs="Arial" w:ascii="Arial" w:hAnsi="Arial"/>
        </w:rPr>
        <w:t>(until 1883)</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ab/>
      </w:r>
      <w:r>
        <w:rPr>
          <w:rFonts w:cs="Arial" w:ascii="Arial" w:hAnsi="Arial"/>
        </w:rPr>
        <w:t xml:space="preserve">The first liberal political and state-legal ideas emerged in Serbia rather early, in the mid-Nineteenth century. A relative wealth of translations of legal and political books and texts, in which a liberal doctrine occupied a prominent place, was the first expression of an awakened interest for the European political institutions. Thus not so numerous intellectuals in Serbia, as early as in 1844, were presented with an opportunity to familiarize with the Serbian translation of Montesque's ideas espoused in his work </w:t>
      </w:r>
      <w:r>
        <w:rPr>
          <w:rFonts w:cs="Arial" w:ascii="Arial" w:hAnsi="Arial"/>
          <w:i/>
        </w:rPr>
        <w:t xml:space="preserve">The Spirit of the Law, </w:t>
      </w:r>
      <w:r>
        <w:rPr>
          <w:rFonts w:cs="Arial" w:ascii="Arial" w:hAnsi="Arial"/>
        </w:rPr>
        <w:t>and in the course of the second half of the Nineteenth century with the modern European constitutional ideas of other relevant and authors: Tocqueville, Constant, Mill, Badgehot, Blunchley and Jelinek.</w:t>
      </w:r>
    </w:p>
    <w:p>
      <w:pPr>
        <w:pStyle w:val="Normal"/>
        <w:jc w:val="both"/>
        <w:rPr/>
      </w:pPr>
      <w:r>
        <w:rPr>
          <w:rFonts w:cs="Arial" w:ascii="Arial" w:hAnsi="Arial"/>
        </w:rPr>
        <w:tab/>
        <w:t>At the same time, in mid-fifties, there emerged a small group of people who publicly espoused modern European ideas of individual and national freedom. They were intellectuals whose education was sponsored by the Serbian state and whose mind-set was shaped at the Western European universities. They returned to their homeland with great reformists, and later, also practical political ambitions. A group of students of the Belgrade Lycee, heavily influenced by Professor Dimitrije Matić, but also by Professors Đorđe Cenić and Kosta Cukić, formed a renowned Saint Andrew Liberal Group, which mounted resistance to the constitution-defending regime and at the 1858 Saint Andrew Assembly, greatly contributed to its downfall. But although the Saint Andrew Liberals failed to obtain their practical political goal - delegation of authority from the State Council, as an administrative body, to the Parliament, that is, introduction of the representative system of power, they could be nonetheless considered the forerunners of the Serbia Liberalism, for they had, among other things, outlined the contents and determined the principal politically dominant trends of the future liberal, political ideology in Serbia.</w:t>
      </w:r>
    </w:p>
    <w:p>
      <w:pPr>
        <w:pStyle w:val="Normal"/>
        <w:jc w:val="both"/>
        <w:rPr/>
      </w:pPr>
      <w:r>
        <w:rPr>
          <w:rFonts w:cs="Arial" w:ascii="Arial" w:hAnsi="Arial"/>
        </w:rPr>
        <w:tab/>
        <w:t>Pioneers of the Serbian liberalism were influenced both by the liberal ideology and ideas of the French-inspired revolutionary democracy with which the European continent was imbued. They linked their demands for individual freedoms and division of power to the idea of popular sovereignty. The most influential member of the Saint Andrew Liberal Groups, Jevrem Grujić, urged that that the Parliament be elected by universal adult suffrage, empowered to vote in and depose monarchs and independently pass most important legislation in the state. Similar constitutional concepts, which accorded a central place to the idea of sovereign power of popular assembly (Parliament), shall be developed ten years laterr by one of the most prominent liberal ideologues of the Nineteenth century Serbia, Vladimir Jovanović.</w:t>
      </w:r>
    </w:p>
    <w:p>
      <w:pPr>
        <w:pStyle w:val="Normal"/>
        <w:jc w:val="both"/>
        <w:rPr/>
      </w:pPr>
      <w:r>
        <w:rPr>
          <w:rFonts w:cs="Arial" w:ascii="Arial" w:hAnsi="Arial"/>
        </w:rPr>
        <w:tab/>
        <w:t>Acceptance of principle of popular sovereignty was related to an essential characteristic of the original Serbian liberalism, that is - strong national inspiration of its authors. The Saint Andrew Liberals were guided by a genuine faith in the democratic essence of the Serbian people and its statehood-forming aptitude, that is in its predestination for the Piedmont role. Their faith stemmed from their idealized image of the past of their people. They sought their mainstay in the traditional institutions, notably in the Parliament. That faith of theirs was a natural basis for acceptance of the principle of popular sovereignty, which liberals embraced as an initial principle in the power organization and understood as a sovereign will of the popular Parliament. Guided by both liberal principles relating to individual freedoms and division of power, on the one hand, and radical democratic principle of sovereign power of the popular Parliament, on the other hand, they gradually evolved insufficiently coherent, although undoubtedly liberal and democratic viewpoints on the constituional order. 1 Later it became manifest that the idea of sovereign authority of Parliament, based on the original Serbian liberalism, took strong roots and fundamentally marked the Serbian constitutional tradition. The institutional expression of that idea was the installment of a large popular assembly (Parliament) whose constitution-making rights were recognized. In appraising it as an expression of a revolutionary principle and dedicating a special debate to it, Slobodan Jovanović in 1900, concluded: "If it became obvious that we could not live without such an assembly, it also meant that our political life still lacked order and that our constitutional reforms were not in fact reforms, but rather constituted - revolutions". 2 Three years later, after the 29 May 1903 coup, the idea of the popular representation was touted as a supreme political and state-legal principle and revolution as a manner of introducing political changes fully prevailed over the idea of reforms.</w:t>
      </w:r>
    </w:p>
    <w:p>
      <w:pPr>
        <w:pStyle w:val="Normal"/>
        <w:jc w:val="both"/>
        <w:rPr/>
      </w:pPr>
      <w:r>
        <w:rPr>
          <w:rFonts w:cs="Arial" w:ascii="Arial" w:hAnsi="Arial"/>
        </w:rPr>
        <w:tab/>
        <w:t>Between the initial articulation of liberal ideas of state and introduction of the first modern political institutions only two decades had elapsed. In late Seventies of the past century, the Saint Andrew Liberals took a pro-royalist line. In fact they tried to influence the court policy in order to jointly open the way for introduction of modern political institutions in Serbia. This in turn brought about moderation of original doctrinaire positions of the Saint Andrew Liberals, made the two leading ideologues of the group, Jevrem Grujić and Vladimir Jovanović, accept the ministerial posts, which in turn, bore the first fruits in the practical political life. Passing away of Count Mihajlo and the enthronement of underage Count Milan Obrenović, marked a turnaround in the process of building of a modern state in Serbia. Under the regent regime, headed by the future leader of the Liberal Party, Jovan Ristić, Serbia got its first constitution in 1869. Under that constitution the representative system boasting a broad-based suffrage was established, principle of division of power was adopted and personal and political rights of citizens were recognized. Although those institutions were regulated in a rather restrictive manner - deputies were not only popularly elected councilmen but also the Count's appointees; the monarch prevailed over the Parliament, and personal and political rights were not propped by a sufficient number of constitutional guarantees. The Regent's Constitution had a revolutionary significance from the standpoint of the political modernization of Serbia. In fact it institutionalized the massive participation of the people in the political life and also created conditions for articulation of public opinion, and mutual confrontation and competing of different political ideas and programs. Under that Constitution, in 1881, one of the most liberal Press Laws, as well as the Act on Freedom of Association, were adopted. That very year also saw the formal establishment of the three Serbian political parties which would set the course of the modern Serbian constitutionality, both as an idea and as practice: the Lliberal Party, the Progressive Party and the Radical Party. In short the promulgation of the 1869 Constitution marked the beginning of an expressly dynamic process of the political modernization of Serbia.</w:t>
      </w:r>
    </w:p>
    <w:p>
      <w:pPr>
        <w:pStyle w:val="Normal"/>
        <w:jc w:val="both"/>
        <w:rPr>
          <w:rFonts w:ascii="Arial" w:hAnsi="Arial" w:cs="Arial"/>
        </w:rPr>
      </w:pPr>
      <w:r>
        <w:rPr>
          <w:rFonts w:cs="Arial" w:ascii="Arial" w:hAnsi="Arial"/>
        </w:rPr>
        <w:tab/>
        <w:t>From all the Serbian constitutions, the Regent's one, lasted the longest, for despite some breaks, it was in force 26 years. But it was simultaneously the most contested constitution in the Serbian history. From the day of its promulgation many tried to revise it. In that uphill struggle for the revision of the Regent's Constitution, the new political elite, drumming up support from the popular votes, in a very short period of time, built different profiles and draw up different programs. This in turn led to its differentiation. Through different drafts of constitution, party programs, parliamentary debates, ran by the press or presented in other publications, that elite shaped comprehensive political projects of the young Serbian state, whose territorial expansion and independence were internationally recognized in 1878, and which became a Kingdom in 1882. There was an essential dissonance of ideas relating to development of the Serbian society and state in all those programs. This disharmony intensified in early Eighties, when the law made possible political organizations and when a violent, both parliamentary and extraparialmentary, confrontation between two fundamentally different social and political ideologies (and strategic political projects based on them) began. Those, sometimes openly and sometimes covertly confronted ideologies and projects remained an enduring feature of the Serbian constitutional history in the Nineteenth and Twentieth century.</w:t>
      </w:r>
    </w:p>
    <w:p>
      <w:pPr>
        <w:pStyle w:val="Normal"/>
        <w:jc w:val="both"/>
        <w:rPr/>
      </w:pPr>
      <w:r>
        <w:rPr>
          <w:rFonts w:cs="Arial" w:ascii="Arial" w:hAnsi="Arial"/>
        </w:rPr>
        <w:tab/>
        <w:t>The main divide was related to their divergent positions on the West, as a model of culture and civilization in the broadest sense. Different stances were also taken on the issue of the state modernization, and understanding of the character of the state and its objectives. On the one hand there was a project of a state resulting from acceptance of liberal political principles and institutions, while on the other hand there was a concept endeavoring to bypass, and even deny them. The first one was embraced by a circle of socially sidelined, but nonetheless ruling intellectual-political elite, shaped under the spiritual and political influence of the West. The second one was formulated as its alternative, and was under the influence of followers of the popular-socialist ideas of Svetozar Marković, who managed to organize a massive political movement, and shortly afterwards the largest political party in the history of Serbia-the Radical Party.</w:t>
      </w:r>
    </w:p>
    <w:p>
      <w:pPr>
        <w:pStyle w:val="Normal"/>
        <w:jc w:val="both"/>
        <w:rPr/>
      </w:pPr>
      <w:r>
        <w:rPr>
          <w:rFonts w:cs="Arial" w:ascii="Arial" w:hAnsi="Arial"/>
        </w:rPr>
        <w:tab/>
        <w:t>The most consistent, liberal criticism of the Regent's Constitution did not come from the ranks of the Serbian Liberals - they, the creators of the Constitution, were the last ones to join the movement for its constitutional revision - but from the ranks of so-called Young Conservatives, the future Progressive Party members. As soon as Count Milan in late 1873 entrusted them with the cabinet-forming task, the Young Conservatives, immediately embarked upon a fitting reform of the political system and made important steps in the province of economic and social modernization in general.</w:t>
      </w:r>
    </w:p>
    <w:p>
      <w:pPr>
        <w:pStyle w:val="Normal"/>
        <w:jc w:val="both"/>
        <w:rPr/>
      </w:pPr>
      <w:r>
        <w:rPr>
          <w:rFonts w:cs="Arial" w:ascii="Arial" w:hAnsi="Arial"/>
        </w:rPr>
        <w:tab/>
        <w:t xml:space="preserve">Thanks to efforts and initiatives of the Young Conservatives, new contents were added to the liberal-reformists ideas in Serbia. Thoroughly Western-minded and intellectually powerful, the future Progressive Party members determined themselves as a political grouping guided by "a firm resolve to strive for a general progress together with other European peoples, whose civilization we hold in high esteem..." 3 Contrary to the Liberal Party members who relied heavily on the Serbian political tradition, the Young Conservatives wanted to model the foundations of the contemporary Serbian state on experiences and achievements of modern Europe (in which they hoped to see Serbia one day). Milan Piroćanac, a leading Progressive Party ideologue and politician, 4 thought that "the spirit and characteristics of the Serbian people cannot be the criterion determining any contemporary solution to the constitutional issue and that such a criterion can only be a social and state organization, fully harmonized with other modern peoples". For the Progressive Party the primary task of Serbia was its internal modernization, closely linked to introduction to strict laws, personal and political freedoms, and a responsible government. At the same time the party's liberal ideology was free of democraticsm as perceived by the French revolutionary tradition, but also devoid of democratic ideas of contemporary European liberalism, which both in its doctrine and practice embraced a broad-based, and even a general suffrage, and understood parliamentarianism as a political system stripping the Crown of its genuine political authority. Hence the parliamentary government in the opinion of the Serbian Progressives could not presuppose a political upper hand or predominance, as the first Serbian Liberals understood it, but on the contrary, it implied an active role of the Crown and a special political importance of the upper social strata, ensured by largely limited suffrage and the second chamber of the legislative body. They formulated this ideological position as their practical-political program, in their review </w:t>
      </w:r>
      <w:r>
        <w:rPr>
          <w:rFonts w:cs="Arial" w:ascii="Arial" w:hAnsi="Arial"/>
          <w:i/>
        </w:rPr>
        <w:t xml:space="preserve">Videlo, </w:t>
      </w:r>
      <w:r>
        <w:rPr>
          <w:rFonts w:cs="Arial" w:ascii="Arial" w:hAnsi="Arial"/>
        </w:rPr>
        <w:t>launched in late 1879, and simultaneously demanded that the amendments to the Regent's Constitution be introduced in line with the program.</w:t>
      </w:r>
    </w:p>
    <w:p>
      <w:pPr>
        <w:pStyle w:val="Normal"/>
        <w:jc w:val="both"/>
        <w:rPr>
          <w:rFonts w:ascii="Arial" w:hAnsi="Arial" w:cs="Arial"/>
        </w:rPr>
      </w:pPr>
      <w:r>
        <w:rPr>
          <w:rFonts w:cs="Arial" w:ascii="Arial" w:hAnsi="Arial"/>
        </w:rPr>
        <w:tab/>
        <w:t xml:space="preserve">Although the Progressives political ideology was consistent with principles of liberal doctrine, notably with the ideas of original Serbian liberalism, it was markedly conservative. Progressive party members described their party as a conservative one, ignoring the fact that such an epithet was contrary to the very name of the party. In other words they were firmly convinced that, in view of the then lack of freedom and underdeveloped division of power in Serbia, those who fought for and demanded legality, individual rights and division of power, and placed all those values above the political and notably social democracy, fully merited the attribute of progressive. In brief they adhered to the political option which required that the dynamics of Serbia's modernization be fine-tuned to the European experience, and which advocated that the idea of a free citizen was older than the democracy, as a system of power and the political regime. Thus the Progressives, even before the official establishment of their organization, defined their party as a party of not small liberal-civic intellectual elite, with elements of conservative political positions. The character of the Progressive Party remained unchanged throughout its existence. This ideological consistency, which was not abandoned even in the face of electoral defeats, and after definite loss of the Crown's backing in 1903, made the Progressive Party a very unusual and unique party in the political scene of Serbia. However this ideological current was almost socially ungrounded in Serbia, for its principal program claim, restriction of the ruler's powers in the interest of protection of individual rights and freedoms, and consequently, establishment of a responsible government - could have appealed only to genuine citizenry, and this stratum was unfortunately in its infancy in Serbia. </w:t>
      </w:r>
    </w:p>
    <w:p>
      <w:pPr>
        <w:pStyle w:val="Normal"/>
        <w:jc w:val="both"/>
        <w:rPr>
          <w:rFonts w:ascii="Arial" w:hAnsi="Arial" w:cs="Arial"/>
        </w:rPr>
      </w:pPr>
      <w:r>
        <w:rPr>
          <w:rFonts w:cs="Arial" w:ascii="Arial" w:hAnsi="Arial"/>
        </w:rPr>
        <w:tab/>
        <w:t>Morevoer due to their overtly principled reservations about participation of broader popular strata in politics, and insistence on the capitalist development, which clashed with the popular-socialist alternative already offered to peasants-dominated Serbian population, the Progressive Party not only failed to drum up support of the broader strata, but on the contrary met with a large resistance of the latter, which as the time elapsed turned into hostility and animosity. To put it succinctly the Progressives and their model of modernization of Serbia became the least popular phenomenon in the political life of Serbia.</w:t>
      </w:r>
    </w:p>
    <w:p>
      <w:pPr>
        <w:pStyle w:val="Normal"/>
        <w:jc w:val="both"/>
        <w:rPr/>
      </w:pPr>
      <w:r>
        <w:rPr>
          <w:rFonts w:cs="Arial" w:ascii="Arial" w:hAnsi="Arial"/>
        </w:rPr>
        <w:tab/>
        <w:t>But in the early Nineties of the Nineteenth century they made an impressive political comeback, as their ideology fitted into the vision of the ruler, Count Milan, and since 1882, King Milan. During the crowning ceremony, in January 1881, Count Milan in his address set out the tasks of the new government, and in fact outlined the Progressive Party program. He also highlighted as one of the necessary measures the amendments to the Regent's Constitution in line with the principles of representative government. That meant that the Crown was finally in favor of the constitutional revision on the principles of classic, liberal, constitutional monarchy. Added to that all obstacles to introduction of political freedoms and parliamentary government in Serbia, had been apparently removed. Without any delay the government of Milan Piroćanac that very year passed the laws ensuring the freedom of press, association and organization, the offshoot of which was an immediate emergence of political parties in Serbia. Within the project of "Europeization of Serbia"-as the program and the rule of his party was assessed by Stojan Novaković5 - the laws guaranteeing the judiciary independence and mandatory primary education, abolishing the popular army and stipulating a mandatory military service in the permanent army, were passed and enforced. And the Parliament both in 1881 and 1882 decided that the Regent's Constitution had to be amended. The relevant decisions were confirmed by Count Milan.</w:t>
      </w:r>
    </w:p>
    <w:p>
      <w:pPr>
        <w:pStyle w:val="Normal"/>
        <w:jc w:val="both"/>
        <w:rPr>
          <w:rFonts w:ascii="Arial" w:hAnsi="Arial" w:cs="Arial"/>
        </w:rPr>
      </w:pPr>
      <w:r>
        <w:rPr>
          <w:rFonts w:cs="Arial" w:ascii="Arial" w:hAnsi="Arial"/>
        </w:rPr>
        <w:tab/>
        <w:t>In preparations for the constitutional reform, the Progressive Party in 1883 made its constitutional draft, in which it more or less consistently implemented all classic principles of the parliamentary system of power. Added to that some principles, as the one of autonomy of the representative body, were more consistently elaborated than in any other draft, that is Constitution of the Kingdom of Serbia. In regard of the constitution-makign power, the Progressives proposal was consistent with the principle of division and balance of power: it did not recognize the institution of a large popular assembly, but delegated the constitution-making authority to the Crown and a legislative body.</w:t>
      </w:r>
    </w:p>
    <w:p>
      <w:pPr>
        <w:pStyle w:val="Normal"/>
        <w:jc w:val="both"/>
        <w:rPr/>
      </w:pPr>
      <w:r>
        <w:rPr>
          <w:rFonts w:cs="Arial" w:ascii="Arial" w:hAnsi="Arial"/>
        </w:rPr>
        <w:tab/>
        <w:t xml:space="preserve">Liberalization of the political regime under the Regent's Constitution cleared the way for free activities of those political forces and indicated that social and political ideology did not fit into the program of liberal reforms of the ruling political elite. Since the emergence of Svetozar Marković, socialism was equitably incorporated into the body of the opposition political programs in Serbia. </w:t>
      </w:r>
    </w:p>
    <w:p>
      <w:pPr>
        <w:pStyle w:val="Normal"/>
        <w:jc w:val="both"/>
        <w:rPr/>
      </w:pPr>
      <w:r>
        <w:rPr>
          <w:rFonts w:cs="Arial" w:ascii="Arial" w:hAnsi="Arial"/>
        </w:rPr>
        <w:tab/>
        <w:t xml:space="preserve">A clearly socialist-minded group of younger people with Nikola Pašić, the future head of the Radical Party, in their midst, and rallied around Svetozar Marković, set itself apart within the liberal association "United Youth". They quickly conquered the political arena in Serbia, and in no time evolved into the socialist movement. Marković in his book </w:t>
      </w:r>
      <w:r>
        <w:rPr>
          <w:rFonts w:cs="Arial" w:ascii="Arial" w:hAnsi="Arial"/>
          <w:i/>
        </w:rPr>
        <w:t>Serbia in the East</w:t>
      </w:r>
      <w:r>
        <w:rPr>
          <w:rFonts w:cs="Arial" w:ascii="Arial" w:hAnsi="Arial"/>
        </w:rPr>
        <w:t>, alike in numerous other works, set forth his program of transformation of the Serbian state into "an organized society", into "a popular" or "social state", guided by the idea of skipping capitalism, and starting from the conviction that the Slavic civilization did not accept the difference between the state and society. According to Marković the foundation of such a state would be a commune and municipality, the patriarchal institutions of the Serbian people, and its basic principle of organization would be-self-rule. In brief the state would be a "federation of municipalities", whose principal goal would be to attain material well-being of people, by regulating all social relations and abolishing private property and free competition. 6</w:t>
      </w:r>
    </w:p>
    <w:p>
      <w:pPr>
        <w:pStyle w:val="Normal"/>
        <w:jc w:val="both"/>
        <w:rPr/>
      </w:pPr>
      <w:r>
        <w:rPr>
          <w:rFonts w:cs="Arial" w:ascii="Arial" w:hAnsi="Arial"/>
        </w:rPr>
        <w:tab/>
        <w:t>In discussing the problem of political order, Marković defined the concept of democracy by rejecting the principle of political pluralism and thus denied the very essence of liberal ideology and liberal state order. He took the line that Serbia, due to its non-stratification of society, does not need political parties, and consequently the parliamentary system, which functioning rested on differences and continual confrontation between the majority and minority. If the Parliament in Serbia were elected by free and general adult suffrage, it would-according to Marković - represent the people as a politically homogenous whole. Hence the government's responsibility before the representative body, should be absolute, for it was in fact tantamount to responsibility before the people as a whole. Marković understood the principle of the popular sovereignty as a principle of the absolute, popular self-rule, which meant that within the exclusive competence of the assembly (Parliament) was not only the supreme legislative and constitution-making , but also the executive power. This also meant that the principle of division of power was denied and consequently rejected, to the benefit of the principle of unity of power, which was wholly delegated to the assembly.</w:t>
      </w:r>
    </w:p>
    <w:p>
      <w:pPr>
        <w:pStyle w:val="Normal"/>
        <w:jc w:val="both"/>
        <w:rPr/>
      </w:pPr>
      <w:r>
        <w:rPr>
          <w:rFonts w:cs="Arial" w:ascii="Arial" w:hAnsi="Arial"/>
        </w:rPr>
        <w:tab/>
        <w:t>Successor of Marković's political ideas and his political struggle was the Radical Party, whose numerous membership continued to highlight its adherence to Marković's program even in the Twentieth century. In late Eightees and early Nineties of the Nineteenth century the Radical Party leaders clearly defined their party as the one bent on denying the liberal ideas and on affirming the radical-democratic principles of the socialist origins. Contrary to the Liberal and Progressive parties which considered that the main function of the state was to protect personal rights and political freedoms, the Radical Party, as explicated by its ideologue Pera Todorović, embraced the standpoint that the primary task of the state was of a social-economic character, that is, the securing of the "popular well-being", and that political freedoms were only means to that end. One should "distinguish between the means and the end", said Pera Todorović in his explicit definition of the state as a primary social-economic category". 7 "Freedom and democracy", wrote one of the party's theoreticians, Laza Paču, "are contrary to the very essence of the civic society, divided into classes". Paču was also of opinion that "the Serbian society, in the class sense was more or less homogenous, which represented a favorable condition for the immediate building of socialism via 'the associated labor'" 8 According to Pašić, the latter constituted the Radical Party program. "Radical Party wants to protect people from emulating the errors of the Western industrial world, where both proletariat and extremely rich class are created ... the Radical Party instead wants to build the Serbian industry on the basis of communes". Pašić also went on to note that his party was bent on "introducing total self-rule instead of the bureaucratic order, and workers' communes instead of the capitalist enterprises". That was the gist of the ideological and program position of the radical movement which Pašić as early as in 1876 called - Party. 9 On the political level its basic principles were "popular sovereignty" or "popular self-determination" and "full popular self-rule". 10 Such a program had its foreign policy dimension-expansion of the state territory and unification of all Serbs. The latter was stressed as a primary, 'national task' of Serbia, which needed the internal reform on the principles of self-management to act as a strong mobilizing factor. That was the gist of the project called "the popular state" by Pašić. Having won a deputy mandate after the proclamation of Serbia's independence at the 1878 Berlin congress, Pašić went public with that program. His strict upholding of that project set him on a permanent collision course with the ruling liberal circles.11 Program of "the national state" was to be implemented by the very people, organized in its "popular" party, that is the Radical Party. Radicals thought that in Serbia the people and the Radical Party were the same thing, while their opponents were "owners or bosses" controlled the people and were embodied in members of the Liberal and Progressive party. "People beat the bosses", was the slogan with which Pašić hyped the electoral triumph of his party in 1882, and predicted that in the forthcoming constitutional reform, the Radical Party-that is the Serbian people - with its much-touted program would seize power from the hands of the "owners caste". 12</w:t>
      </w:r>
    </w:p>
    <w:p>
      <w:pPr>
        <w:pStyle w:val="Normal"/>
        <w:jc w:val="both"/>
        <w:rPr/>
      </w:pPr>
      <w:r>
        <w:rPr>
          <w:rFonts w:cs="Arial" w:ascii="Arial" w:hAnsi="Arial"/>
        </w:rPr>
        <w:tab/>
        <w:t>Those Radical Party positions, notably of the economic character, were outlined in the 1881 party program and elaborated in their 1883 constitutional draft. According to Pašić "all key points of the program wrote by the late Svetozar Marković were incorporated into the Radical Party program". 13 The constitutional draft of the Radical Party adopted as its supreme principle of power organization - the sovereignty of people. In divulging the draft "as the top party secret" to all the party district committees, Nikola Pašić underscored that fact and explicated that the sovereignty of people was the "right to self-determination of the people", that is their right to "challenge or abolish any institution which is not to their liking and to introduce any institution theyt wanted". 14</w:t>
      </w:r>
    </w:p>
    <w:p>
      <w:pPr>
        <w:pStyle w:val="Normal"/>
        <w:jc w:val="both"/>
        <w:rPr>
          <w:rFonts w:ascii="Arial" w:hAnsi="Arial" w:cs="Arial"/>
        </w:rPr>
      </w:pPr>
      <w:r>
        <w:rPr>
          <w:rFonts w:cs="Arial" w:ascii="Arial" w:hAnsi="Arial"/>
        </w:rPr>
        <w:tab/>
        <w:t>Thus understood principle was most clearly expressed in provisions on the Grand assembly. Elected by general suffrage and three times bigger than the normal one it convened every seventh year on 1 January and independently decided on the revision of constitution that is, it revised the electoral law, and even the rules of procedure of the so-called Small popular assembly. In addition to being vested with the constitutional and in part legislative powers, the Grand assembly also acted as a genuine constitutional court. Within its competence was in fact "the control of the whole body of legislative work of the Small assembly, completed since the last session of the Grand popular assembly". In fact it was vested with much more powers than foreseen by the Saint Andrew Liberals project, as the latter empowered the Grand assembly to act only in constitutional and throne and royal succession-related matters.</w:t>
      </w:r>
    </w:p>
    <w:p>
      <w:pPr>
        <w:pStyle w:val="Normal"/>
        <w:jc w:val="both"/>
        <w:rPr>
          <w:rFonts w:ascii="Arial" w:hAnsi="Arial" w:cs="Arial"/>
        </w:rPr>
      </w:pPr>
      <w:r>
        <w:rPr>
          <w:rFonts w:cs="Arial" w:ascii="Arial" w:hAnsi="Arial"/>
        </w:rPr>
        <w:tab/>
        <w:t>The entire organization of power in the state was regulated in line with thus understood principle of national sovereignty. In regard with the form of order, the Radicals opted for the monarchy, and seemingly in a more sincere manner than the Liberals. The Radicals also thought that the monarch powers rested on the popular will, but unlike the Liberals, they rejected its continual appraisal by the Grand assembly. The Radicals opted for the royal succession rather than the electoral principle, whereby, unlike the Liberals, they also attached more importance to the principle of the supremacy of the crown, although the Grand assembly had the constitutional power to change the form of rule.</w:t>
      </w:r>
    </w:p>
    <w:p>
      <w:pPr>
        <w:pStyle w:val="Normal"/>
        <w:jc w:val="both"/>
        <w:rPr>
          <w:rFonts w:ascii="Arial" w:hAnsi="Arial" w:cs="Arial"/>
        </w:rPr>
      </w:pPr>
      <w:r>
        <w:rPr>
          <w:rFonts w:cs="Arial" w:ascii="Arial" w:hAnsi="Arial"/>
        </w:rPr>
        <w:tab/>
        <w:t>But things stood differently in regard to the prerogatives of a ruler as the head of executive power. The Liberal concept called into quesiton monarchy as a form of rule, but the prerogatives of a king as the head of the executive power. The Radical Party had completely reversed the Liberal concept: its members considered the very monarchy as something sacrosanct, but in fact deprived the crown of any powers. According to the Radical Party concept the king had no constitutional power whatsoever-he only swore on the constitution-, and added to that he had no executive power and in the province of legislative power had only a suspension veto. In fact in the field of the executive power the king had no influence whatsoever on the composition and work of government. The latter was decided by the very assembly, which was of purely peasant composition as administrative officials were deprived of passive suffrage. King had no any military power. In addition to the national army, there were permanent military officials, but the army could be mobilized only on a decree of the assembly, and oath of allegiance to the army was sworn on the constitution. All in all the Radical Party constitutional draft embraced the unity of power instead of division of power as its fundamental principle of power organization, whereby the popular assembly was vested with substantive executive powers and some (constitutional) and judicial powers.</w:t>
      </w:r>
    </w:p>
    <w:p>
      <w:pPr>
        <w:pStyle w:val="Normal"/>
        <w:jc w:val="both"/>
        <w:rPr/>
      </w:pPr>
      <w:r>
        <w:rPr>
          <w:rFonts w:cs="Arial" w:ascii="Arial" w:hAnsi="Arial"/>
        </w:rPr>
        <w:tab/>
        <w:t xml:space="preserve">What rendered the Radical Party concept quite revolutionary was not so much a relationship between the assembly and the king, as constitutional bodies, but rather a relationship between the central and local authorities, in fact the degree and character of power decentralization. Not only the self-managing districts were tasked with running the entire public administration and its officials held elective posts, but districts were also empowered to act in some legislative matters. "District laws" could be repealed only if they were contrary to the state laws, and in case of dispute, the constitutional courts, as the last instance, had the final say. Deputies were elected in districts and their term of offices could be revoked. All this was quite reminiscent of Marković's "federation of assemblies", which regulated in a very similar way the relationship between the assembly and the count. </w:t>
      </w:r>
    </w:p>
    <w:p>
      <w:pPr>
        <w:pStyle w:val="Normal"/>
        <w:jc w:val="both"/>
        <w:rPr/>
      </w:pPr>
      <w:r>
        <w:rPr>
          <w:rFonts w:cs="Arial" w:ascii="Arial" w:hAnsi="Arial"/>
        </w:rPr>
        <w:tab/>
        <w:t xml:space="preserve">In brief the 1883 constitutional program of the Radical Party firstly delegated a large part of the state power to the electoral bodies, transformed the members of the highest representative body into representatives of districts, and not into representatives of the whole nation; secondly, relationship between the legislative and executive powers was regulated in keeping with the principle of unity of power, and thirdly, a special body, boasting exclusively constitutional and partial legislative powers, and playing the role of the constitutional court was established. In view of all the aforementioned it is difficult to agree with Slobodan Jovanović's assessment that the Radical Party program "was not a very revolutionary program" 15 and that "the Progressives and Radicals in the early Eighties were the two parties with the same principles, but different methods". 16 As regards the Progressives, they published the Radical Party constitutional draft in their paper </w:t>
      </w:r>
      <w:r>
        <w:rPr>
          <w:rFonts w:cs="Arial" w:ascii="Arial" w:hAnsi="Arial"/>
          <w:i/>
        </w:rPr>
        <w:t xml:space="preserve">Videlo </w:t>
      </w:r>
      <w:r>
        <w:rPr>
          <w:rFonts w:cs="Arial" w:ascii="Arial" w:hAnsi="Arial"/>
        </w:rPr>
        <w:t xml:space="preserve">when it was still a party secret and considered it "a denial of the state" and creation "of the social republic". 17 </w:t>
      </w:r>
    </w:p>
    <w:p>
      <w:pPr>
        <w:pStyle w:val="Normal"/>
        <w:jc w:val="both"/>
        <w:rPr>
          <w:rFonts w:ascii="Arial" w:hAnsi="Arial" w:cs="Arial"/>
        </w:rPr>
      </w:pPr>
      <w:r>
        <w:rPr>
          <w:rFonts w:cs="Arial" w:ascii="Arial" w:hAnsi="Arial"/>
        </w:rPr>
        <w:tab/>
        <w:t>Program of the Radical Party was quite contrary to the Progressives program principles, which were most akin to the most classic Liberalism. The former in fact disregarded the individualistic principle of freedom of individuals as a yardstick of legitimacy of the state power and championed the collective-democratic model of society and state, deeply rooted in the patriarchal order in which the Serbian peasants lived from time immemorial. From that fact the Radical Party drew its enormous social strength. By touting itself as the party of "peasants' democracy", "close to egalitarianism" 18 it managed to politically articulate and morph into a major popular movement the large energy released by the natural resistance of the Serbian peasantry to the process of economic, cultural and state modernization. When its ideas were responded to by "instincts and the democratic mood of the simple popular masses", the Radical party-as its contemporaries assessed it-became the "popular credo", "the religious dogma", 19, "the new religion ... in which the people had a fanatic faith ... as much as they did in its highest priests". 20</w:t>
      </w:r>
    </w:p>
    <w:p>
      <w:pPr>
        <w:pStyle w:val="Normal"/>
        <w:jc w:val="both"/>
        <w:rPr>
          <w:rFonts w:ascii="Arial" w:hAnsi="Arial" w:cs="Arial"/>
        </w:rPr>
      </w:pPr>
      <w:r>
        <w:rPr>
          <w:rFonts w:cs="Arial" w:ascii="Arial" w:hAnsi="Arial"/>
        </w:rPr>
        <w:tab/>
        <w:t>Such a non-political, irrational, almost religious reverence of the party was adroitly exploited by the Radical Party members. Namely they organized a massive enrollment in its party and created a network of its committees across Serbia. Thus the Radical Party introduced into the politics "the action of the masses" 21 and in turn became one of the most important political factors in the country. But as it demanded an urgent constitutional reform along the lines of its program principles, and in view of its enormous social energy, it became a threat to the entire social and political order. That threat soon took a very dramatic shape: namely the Timok Uprising broke out in 1883. The regime responded to the uprising by abandoning its course of political liberalization and constitutional reforms. Prime Minister Milutin Garašanin in 1885 explicated that the Timok Uprising indicated that it was too early for the constitutional amendments.</w:t>
      </w:r>
    </w:p>
    <w:p>
      <w:pPr>
        <w:pStyle w:val="Normal"/>
        <w:jc w:val="both"/>
        <w:rPr>
          <w:rFonts w:ascii="Arial" w:hAnsi="Arial" w:cs="Arial"/>
        </w:rPr>
      </w:pPr>
      <w:r>
        <w:rPr>
          <w:rFonts w:cs="Arial" w:ascii="Arial" w:hAnsi="Arial"/>
        </w:rPr>
        <w:tab/>
        <w:t>Thus ended the first period of struggle for liberalization of power system in which a political elite, inspired by liberal ideology, but without enough social support played a major role. Its reformists projects were moreover backed by the Crown. The end-results of that period were the following: the liberal ideology was elevated to the plane of the official state policy, political parties were legalized as was the freedom of the press, the broadest popular masses entered the political arena. But one of the most salient results was also the fact that the acceptability of further liberal ideas in Serbia by the ruling circles was seriously called into question as a response to confrontation with the radical-democratic, that is popular-socialist national movement of enormous strength.</w:t>
      </w:r>
    </w:p>
    <w:p>
      <w:pPr>
        <w:pStyle w:val="Normal"/>
        <w:jc w:val="both"/>
        <w:rPr/>
      </w:pPr>
      <w:r>
        <w:rPr>
          <w:rFonts w:cs="Arial" w:ascii="Arial" w:hAnsi="Arial"/>
        </w:rPr>
        <w:tab/>
        <w:t>The liberal-reformist elite, which played a major role in the Serbian political arena since the early Nineties of the past century, was not homogenous either in ideological or practically political sense. A part of that elite, the one which laid the foundations of the Serbian liberalism, and which most frequently continued to identify with it, was torn between liberalism and revolutionary democratism of civic origins. The second part of that elite, the one which in the early Eighties together with the Crown, took one of the most important steps in the process of institutional europeization of Serbia and thus closed the first circle of liberal reforms in Serbia, was made up of a liberal-conservative political grouping. Although quite different the two aforementioned groupings could be considered as the representatives of the same ideological line, notably in the light of the character of the political alternative which had emerged with Marković's movement and the Radical Party from which it had been spawn. The character of the movement, that is the party, and notably its social force, indicated that the political options in Serbia had to be defined according to a specific criterion, the gist of which was not a choice between conservativism, liberalism and radicalism in the European sense of those notions, but rather the acceptance or non-acceptance of the European model of civilization in the broadest sense, including the character of the state. The fact that the first Serbian liberals in designing the state order relied on the spirit and "genius" of the Serbian people, served Nikola Stojanović to draw a conclusion that that there was "similarity between liberals and radicals" and to ascribe the historical victory to the latter "which was in large part due to the demagogic skills of the Radicals ... unsurpassed in our history". 22 But, aside from their different methods, there is also a major and much deeper essential difference between those two political parties in the Nineteenth century Serbia: the Liberal program never called into quesiton the civil state institutions, whereas the Radical program denied them.</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I</w:t>
      </w:r>
    </w:p>
    <w:p>
      <w:pPr>
        <w:pStyle w:val="Normal"/>
        <w:jc w:val="center"/>
        <w:rPr>
          <w:rFonts w:ascii="Arial" w:hAnsi="Arial" w:cs="Arial"/>
        </w:rPr>
      </w:pPr>
      <w:r>
        <w:rPr>
          <w:rFonts w:cs="Arial" w:ascii="Arial" w:hAnsi="Arial"/>
        </w:rPr>
        <w:t>Search for compromise (1883-1903)</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ab/>
        <w:t xml:space="preserve">The Timok Uprising, a manifestation of popular resistance to the abolition of the national army, on the one hand proved enormous political influence of the Radical Party, but the brutal and efficient quelling of the uprising, on the other hand, proved the strength of the monarchy and the need for compromise with the Crown. The ensuing period was characterized by a increasing display of royal authority, which relied on the strong and loyal permanent army, the Progressive and Liberal Parties and the Austro-Hungarian support. The Radical Party was weakened and consequently sidelined. In a firm resolve to crush Radicalism in Serbia, King Milan demonstrated an increasing resistance to liberal, constitutional reforms and a penchant for personal power. Under such circumstances and in absence of most radical party leaders - all of them, including the most revolutionary one - Pašić, lived in exile - among the Radicals in Serbia, many of whom were handed down long prison sentences, the revolutionary and the coup-minded spirit was weakening and the awareness was growing that a compromise or an agreement with the Crown was necessary. As a consequence the Radical Party members abandoned their policy of denial of the entire, civil, social and state order and re-channeled their enormous energy into liberalization of monarchy and conquest of power within its institutions. From such positions the Radical Party in 1884 launched its review </w:t>
      </w:r>
      <w:r>
        <w:rPr>
          <w:rFonts w:cs="Arial" w:ascii="Arial" w:hAnsi="Arial"/>
          <w:i/>
        </w:rPr>
        <w:t>Odjek</w:t>
      </w:r>
      <w:r>
        <w:rPr>
          <w:rFonts w:cs="Arial" w:ascii="Arial" w:hAnsi="Arial"/>
        </w:rPr>
        <w:t>, demanding the revision of the Regent's Constitution. Texts on the constitutional issues in Serbia and modern constitutionality in general, penned by Stojan Protić, Jovan Đaja, Andra Nikolić, discussed those issues from more or less classic liberal position. In line with the new constitutional policy of the party, Stojan Protić translated into Serbian language modern European constitutions, and gave primacy to the Belgian one. 23 In brief a constitutional concept espoused by the Radical Party after the Timok Uprising became quite similar to the Liberal and Progressive party programs. Only the king's consent was needed to turn a historic agreement into reality. The turnaround came about in 1885 when King Milan made a decision to reach the agreement with the Radical Party regarding the constitutional issue and also decided to pardon them. 24</w:t>
      </w:r>
    </w:p>
    <w:p>
      <w:pPr>
        <w:pStyle w:val="Normal"/>
        <w:jc w:val="both"/>
        <w:rPr/>
      </w:pPr>
      <w:r>
        <w:rPr>
          <w:rFonts w:cs="Arial" w:ascii="Arial" w:hAnsi="Arial"/>
        </w:rPr>
        <w:tab/>
        <w:t>In the light of the planned agreement, at the request of King Milan, the Radical Party front men adopted in Niš, in 1886, a resolution on the party's position on the constitutional issue. That resolution could be marked as a turning point in the evolution of the political that is the state-legal program of the Radical Party. In fact by adopting that resolution the Radical Party top leadership officially adopted the position of other two parties: personal and political freedoms and division of legislative powers between the king and the popular representative body. Principle of sovereignty of the people, expressed through the sovereign power of the assembly and self-rule as the supreme principle of organization of total power was abandoned for the benefit of constitutionality understood as a spirit of liberal political ideas. Pašić who in the exile read about the event in the papers, was right to conclude that the Radical Party in fact adopted a new political program and that its championing of the program adopted in the early Eighties, expressed in the constitutional draft, was just "a rhetoric bluff". "Astounded" and "enraged", he sent the following message: "You have buried the program of the Radical Party for you have erased from it the main principle, abandoned the arena of popular sovereignty and descended into the arena of the Liberal Party which espoused the idea that the legislative power had to be divided with the king", in a letter to his party and personal friend Raša Milošević. Pašić accurately noticed that the resolution "in fact abolished the principled difference between the Radical and the Liberal programs, likewise the principled differences between the Radical program and the one championed by the Videlovci. "The Niš Radical Party program is Radical to the extent that it was conceived by the Radicals, but as regards its principles, it is in fact the Liberal Party program. That is a terrible truth", concluded Pašić and thus gave an accurate and authentic interpretation of the essence of the Radical Party with respect to the other two parties. 25</w:t>
      </w:r>
    </w:p>
    <w:p>
      <w:pPr>
        <w:pStyle w:val="Normal"/>
        <w:jc w:val="both"/>
        <w:rPr/>
      </w:pPr>
      <w:r>
        <w:rPr>
          <w:rFonts w:cs="Arial" w:ascii="Arial" w:hAnsi="Arial"/>
        </w:rPr>
        <w:tab/>
        <w:t>Although deeply disgruntled with the new party policy, Pašić embraced it immediately, as soon as he realized that it was a fait accompli. He, as it seemed, during his years in exile, fixed as his primary political goal close links with Russia, to be attained at any price, instead of the transformation of Serbia into "a popular state". "For almost five hundred years the Serbian people fought against Turkey ... but they still hate more civilized Germans, than the barbarian Turks", wrote Pašić in 1884. He considered the Serbian people "the most unhappy people in the world", for the king, whom he called "a traitor worse than Vuk Branković", separated them from the Russians and "sold them to the Krauts". 26 "The Radical Party, contrary to the Liberal and Progressive parties does not want the Western institutions in Serbia, for only the Serbian people have so many good and sound institutions and customs ... which should be only perfected and enriched on the Eastern model of those wonderful institutions and customs characteristic of the Russian people and other Slavic tribes, whereas from the West only technical sciences skills and know-how should be taken and adjusted to the Slavic-Serbian spirit", wrote Pašić in 1887, on the eve of the Liberal-Radical agreement on the constitutional issues. "Serbia should be dissuaded from getting close to Austria and Germany, that is, the West and should instead be re-directed towards the Orthodox East, thai is Russia", noted Pašić. According to Pašić Russia was such a desirable goal that even the price of the very state sovereignty should be paid for it. "Serbia was not deceived by the flattering, and unjust Western culture ... for its has before its own eyes a picture of the future magnificent and powerful Russia rallying around itself, by its barbarian arm, once abducted younger sisters, and receiving them warmly into its motherly embrace", wrote Pašić, expressing the wish that "the crown of the sovereign pan-Slavic empire should glitter as soon as possible on the head of a powerful and just Russian Czar". 27</w:t>
      </w:r>
    </w:p>
    <w:p>
      <w:pPr>
        <w:pStyle w:val="Normal"/>
        <w:jc w:val="both"/>
        <w:rPr/>
      </w:pPr>
      <w:r>
        <w:rPr>
          <w:rFonts w:cs="Arial" w:ascii="Arial" w:hAnsi="Arial"/>
        </w:rPr>
        <w:tab/>
        <w:t>Pašić was aware that King Milan would not pursue pro-Russian, pan-slavic policy. Hence he opted for a "genuine road - the one of revolution". But when he came to realize that the party leadership, recently released from prison, "had no courage, willpower or strength" for the revolution, that it, in fact, aspired to "a peaceful, bloodless take-over", in a desperate and angry move he decided to embrace a new strategy of the Radical Party.28 "As this new strategy necessitates king's confidence, and the party must thus show its moderation, we should be generous when designing a constitutional draft or determining the royal prerogatives", wrote Pašić to Kosta Taušanović in 1887. 29 In a simultaneous bid to preserve the party unity and the Serbian people's trust, he advised that the defense of "regressive measures" during a debate on the constitutional draft should be "delegated" to "members of other parties". "Under the newly-emerged circumstances it is the topmost duty of our leadership to preserve the party unity and ensure its internal discipline ... the one who calls that unity into quesiton shall be cursed, as have been cursed all those who quarreled on the eve of the Kosovo battle", warned Pašić. According to him, only a solid, unified and disciplined organization could compensate its "departure from principles" and prevent dissipation of power of radicalism in Serbia. Pašić in fact was already reconciled with the idea of constitutional monarchy and started looking for an alternate way to take over power. Although he was an opponent of the policy of compromise, he immediately became its main protagonist, as he deemed it "a necessary measure".</w:t>
      </w:r>
    </w:p>
    <w:p>
      <w:pPr>
        <w:pStyle w:val="Normal"/>
        <w:jc w:val="both"/>
        <w:rPr/>
      </w:pPr>
      <w:r>
        <w:rPr>
          <w:rFonts w:cs="Arial" w:ascii="Arial" w:hAnsi="Arial"/>
        </w:rPr>
        <w:tab/>
        <w:t xml:space="preserve">In accepting the framework of constitutional monarchy and formulating a new state-legal program, the Radical Party determined as its primary goal the political neutralization of the crown, as the latter, objectively speaking, was the only genuine obstacle to the political supremacy of Radicals in Serbia. Parliamentiarism on the English model was in this regard the most adequate choice, and the party leadership adopted the introduction of that political system in Serbia as its primary practical - political objective. The English-like parliamentary monarchy, supplanted the self-rule and sovereign assembly, as the principal goal of the Radical Party. In line with the new policy the Radical Party promoted as its theoretician, liberal-minded Milovan Milovanović, who adroitly and exhaustively defined the gist of parliamentarism as viewed by the Radical Party. On the eve of promulgation of the new constitution he published two debates - </w:t>
      </w:r>
      <w:r>
        <w:rPr>
          <w:rFonts w:cs="Arial" w:ascii="Arial" w:hAnsi="Arial"/>
          <w:i/>
        </w:rPr>
        <w:t xml:space="preserve">O parlamentarnoj vladi </w:t>
      </w:r>
      <w:r>
        <w:rPr>
          <w:rFonts w:cs="Arial" w:ascii="Arial" w:hAnsi="Arial"/>
        </w:rPr>
        <w:t xml:space="preserve">and </w:t>
      </w:r>
      <w:r>
        <w:rPr>
          <w:rFonts w:cs="Arial" w:ascii="Arial" w:hAnsi="Arial"/>
          <w:i/>
        </w:rPr>
        <w:t xml:space="preserve">Naša ustavn reforma - </w:t>
      </w:r>
      <w:r>
        <w:rPr>
          <w:rFonts w:cs="Arial" w:ascii="Arial" w:hAnsi="Arial"/>
        </w:rPr>
        <w:t>in which he amply manifested his knowledge of the representative system of power and exposed classic liberal views on that issue. Such a personality was most suitable for working out a rapprochement between the Radical Party and other two parties, and between his party and King Milan, who had assigned to himself a primary role in determining the contents of the new constitution. How Milovanović was successful in that task was best manifested by the fact that during the process of elaboration of a constitutional draft he was appointed to the post of the secretary of constitutional committee, and the one of king's adviser in matters constitutional.</w:t>
      </w:r>
    </w:p>
    <w:p>
      <w:pPr>
        <w:pStyle w:val="Normal"/>
        <w:jc w:val="both"/>
        <w:rPr/>
      </w:pPr>
      <w:r>
        <w:rPr>
          <w:rFonts w:cs="Arial" w:ascii="Arial" w:hAnsi="Arial"/>
        </w:rPr>
        <w:tab/>
        <w:t>Milovanović defined the division of power in the parliamentary system as both the "fusion" and "confusion" between the legislative and executive power, and also equaled the parliamentarism and the cabinet system which was then in place in England. Milovanović precisely noted all its basic characteristics: on the one hand full political neutrality of the Crown, and on the other hand, its basic specificality - a strong one-party government or as he figuratively called it "dictatorship of the cabinet". He did not fail to notice that parlimentarism rested on constitutional customs, and not on written laws and stress the links between governments of a cabinet type and specific social and political circumstances in England, whereby he underscored the importance of the two-party structure of the English electorate.</w:t>
      </w:r>
    </w:p>
    <w:p>
      <w:pPr>
        <w:pStyle w:val="Normal"/>
        <w:jc w:val="both"/>
        <w:rPr/>
      </w:pPr>
      <w:r>
        <w:rPr>
          <w:rFonts w:cs="Arial" w:ascii="Arial" w:hAnsi="Arial"/>
        </w:rPr>
        <w:tab/>
        <w:t>Together with the English pattern of parliamentary government, the Radical Party had already adopted the majority electoral system, which it unreservedly defended throughout the party's history. In their constitutional committee the Radicals openly rejected the argument of justice and interest of protection of minority as a weaker one with respect to the interest of a stable government. According to Gligorije Geršić 30 the principal task of the parliamentary system was to provide for a solid majority, and not to protect the minority. "Coalition ministries represent an absurdity in the parliamentary government", said Milovanović 31. It was King Milan and the other two parties-Progressives and Liberals-who defended the system of proportionate representation in Serbia in 1888, while, in the same period, that defense in the European countries was carried out by the leftist parties. The Progressives and Liberals, contrary to the Radicals - by accepting the one-house parliament, thought that the small parties could ensure their influence in the proportionate representation and as King Milan then said "prevent that the minority be terrorized by the majority". 32 In order to be successful in such a quest, the minority was not ready for any negotiations regarding the issue of electoral system. It firmly rejected the demand of the Radical Party that the legislative body be tasked with elaboration of principles of proportionate representation. Consequently, the 1888 Constitution, contrary to all constitutional principles, regulated in all details the electoral system. The Radical Party members then and later stressed that the adoption of the proportionate representation was one of their major concessions in their agreement with the king and other parties. "System of proportionate representation was introduced in Serbia not because Democrats wanted it, but rather because it was the wish of the ruler and the then majority in Serbia", wrote Stojan Protić in 1910, defending the revision of the electoral system on which his party embarked after the May coup, and the party's final ascent to power. 33</w:t>
      </w:r>
    </w:p>
    <w:p>
      <w:pPr>
        <w:pStyle w:val="Normal"/>
        <w:jc w:val="both"/>
        <w:rPr>
          <w:rFonts w:ascii="Arial" w:hAnsi="Arial" w:cs="Arial"/>
        </w:rPr>
      </w:pPr>
      <w:r>
        <w:rPr>
          <w:rFonts w:cs="Arial" w:ascii="Arial" w:hAnsi="Arial"/>
        </w:rPr>
        <w:tab/>
        <w:t>There was no major disagreement regarding the issue of constitutional rights and freedoms, barring the general propensity of the Radical Party towards the general suffrage, and of Liberals and notably Progressives towards the restricted suffrage. The agreement was reached by preserving the same property census which existed in the Regent's Constitution. By and large all political parties accepted liberal-democratic standards of those times with respect to the body of personal and political freedoms and rights.</w:t>
      </w:r>
    </w:p>
    <w:p>
      <w:pPr>
        <w:pStyle w:val="Normal"/>
        <w:jc w:val="both"/>
        <w:rPr>
          <w:rFonts w:ascii="Arial" w:hAnsi="Arial" w:cs="Arial"/>
        </w:rPr>
      </w:pPr>
      <w:r>
        <w:rPr>
          <w:rFonts w:cs="Arial" w:ascii="Arial" w:hAnsi="Arial"/>
        </w:rPr>
        <w:tab/>
        <w:t xml:space="preserve">As concerned the relationship between bodies of the constitutional power - the king and the assembly, the Radical Party, whose draft envisaged the crown deprived of its most important functions-was compelled to accept the model adopted in programs of other two parties. It was a pattern of the classic constitutional monarchy, with certain deviations, favoring the crown. All in all the final text of the constitution, in regard to organization of power, was mostly reminiscent of the constitutional project of the Progressive Party. But contrary to the latter, it had provisions of democratic character which in turn made it similar to the program of the early Liberals: low electoral census and one-house composition of the legislative body, as well as the existence of recognized special constitutional powers of both the Grand popular assembly and the king together. The last fact-in view of the king's simultaneous right to constitution-making initiative and the right to veto - was indeed much removed from the idea of sovereign constitution-making power of assembly, but it was a token recognition of the principle of popular sovereignty-the principle introduced into the Serbian constitutional tradition by the Liberals and taken on and consolidated by the Radicals. On that plane the only similarities between that constitution and the Radical Party constitutional program can be discerned.  </w:t>
      </w:r>
    </w:p>
    <w:p>
      <w:pPr>
        <w:pStyle w:val="Normal"/>
        <w:jc w:val="both"/>
        <w:rPr>
          <w:rFonts w:ascii="Arial" w:hAnsi="Arial" w:cs="Arial"/>
        </w:rPr>
      </w:pPr>
      <w:r>
        <w:rPr>
          <w:rFonts w:cs="Arial" w:ascii="Arial" w:hAnsi="Arial"/>
        </w:rPr>
        <w:tab/>
        <w:t>The unreserved trust of politically uneducated people, gained through many decades of propagation of ideas of "the popular state", made it possible for the Radical Party to effect changes of its state-legal program without risking any loss of votes. Sudden shift of its political leadership towards the liberal political institututions the broader membership did not understand as an essential evolution of the party, but rather as the opening of the way for realization of the original social and political objectives from the standpoint of power-holders. "Only when it becomes impossible to sell a peasant's hearth for several dinars, the government shall be called a parlamentarian one". 34 This phrase uttered by a Radical deputy in 1888 rather accurately mirrored the gist of the collective image of contents, sense and basic goals of the struggle for the parliamentarian system which the Serbian peasantry entertained at the time of the Constitution adoption in 1888. According to that image, parliamentary institutions, legal and political equality and political freedoms presupposed the realization of the social-political project, which as a picture of an ideal state was adopted by an average Serbian peasant of that period. The basic principles of that state were economic egalitarianism and self-management and the purpose of all the parliamentary institutions was to serve their implementation. 35</w:t>
      </w:r>
    </w:p>
    <w:p>
      <w:pPr>
        <w:pStyle w:val="Normal"/>
        <w:jc w:val="both"/>
        <w:rPr>
          <w:rFonts w:ascii="Arial" w:hAnsi="Arial" w:cs="Arial"/>
        </w:rPr>
      </w:pPr>
      <w:r>
        <w:rPr>
          <w:rFonts w:cs="Arial" w:ascii="Arial" w:hAnsi="Arial"/>
        </w:rPr>
        <w:tab/>
        <w:t>Thanks to such an understudying of constitutionality and parliamentary government, the massive and solidly organized Radical Party became a principal social force in the struggle for modern constitutionality and parliamentarism at the time of constitutional reforms, in late Nineties of the past century. The Radical Party saw that struggle as its campaign for the implementation of its original social and political purposes. The 1888 Constitution, which was practically unrelated to the Radical Party program of 1881 and its constitutional draft of 1883 was adopted by the Grand assembly, in which 500 out of a total of 600 seats belonged to the Radical Party member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After the promulgation of the 1888 Constitution King Milan abdicated and was succeeded by his underage son Aleksandar. What ensued under the regency was the first period of moderate activities of the Crown in the entire history of the Obrenović dynasty, which in turn made possible the introduction of the parliamentary system and the conquest of power by the Radicals. But the majority principle was observed only for a short period of time, only in three and a half years. As early as in 1892 the regency entrusted the minority Liberals to form the government, but in 1893, after the first coup against King Aleksandar, the period of precarious constitutionality coupled with an increasing personal power of the king, began. The very Constitution was in place only five years, until the second coup against King Aleksandar was staged, in 1894. That coup revived the Regent's Constitution. As early as in 1896 that is formally from 1897 the personal regime of the Crown was re-established in Serbia. Barring a year and a half break which saw the promulgation of the new constitution in 1901 and formation of government of Cincar Marković in late 1902, that regime survived until the officer's coup staged in 1903, in which the King was killed and the Obrenović dynasty was dethroned.</w:t>
      </w:r>
    </w:p>
    <w:p>
      <w:pPr>
        <w:pStyle w:val="Normal"/>
        <w:jc w:val="both"/>
        <w:rPr/>
      </w:pPr>
      <w:r>
        <w:rPr>
          <w:rFonts w:cs="Arial" w:ascii="Arial" w:hAnsi="Arial"/>
        </w:rPr>
        <w:tab/>
        <w:t>The social contents, sense and practical-political goals of the 1888 Constitution and of the parliamentary regime which was to implement and attain them in line with the Radical Party wishes, as well as the political method of the party in power, were clearly and precisely defined by the Radical Party leader, Pašić, in several of his program speeches held during the three-year long rule of the Radical Party. The first of those speeches was held after Pašić's return from exile in 1889. 36 What is discernible in those speeches is a high degree of ideological and political coherency and a clear strategic concept of the party. Those speeches contain several main points: firstly the glorification of the "Serbian genius ... boasting lofty moral features of the Slavic character", along with backing and encouragement of the Kosovo myth. The second point was the position that the Radical Party and its original program were a contemporary expression of that genius, whereby the continuity with the movement of Svetozar Marković was stressed. Finally the 1888 Constitution ... that "magnificent occurrence" heralding "a new era" was attributed to the hard work of the Radical Party..." which will however bear practical fruits only if the party permanently retains power and carries out reforms "neither left or right of the center of the Radical Party program, but right as they were outlined in it". "That is why the Radical Party which has fought an uphill struggle against the Liberals and Progressives for twenty years in order to introduce the parliamentary rule cannot let its opponents come into power anew, for if the new era is entrusted to the rival party it will die in its embrace ... and then all the things attained shall collapse in total ruin", warned Pašić in 1889.</w:t>
      </w:r>
    </w:p>
    <w:p>
      <w:pPr>
        <w:pStyle w:val="Normal"/>
        <w:jc w:val="both"/>
        <w:rPr/>
      </w:pPr>
      <w:r>
        <w:rPr>
          <w:rFonts w:cs="Arial" w:ascii="Arial" w:hAnsi="Arial"/>
        </w:rPr>
        <w:tab/>
        <w:t xml:space="preserve">With such an explanation of political parties in which the minority parties - the Liberal and the Progressive-practically become enemies, Pašić naturally came to understand the parliamentary life as an inter-party war, necessitating permanent vigilance, solid organization and merciless discipline. Hence, Pašić, aware of shortcomings of the parliamentary system from the standpoint of interests of a permanent power of a party (Pašić said that in the 1988 Constitution there were many things which were included at the request of other parties) determined 'necessary measures' to avoid such "deceit" and "wrong way". And according to Pašić those measures were "a speedy renewal of the popular army" and a firm organization of the party and discipline of all its members. "All things achieved by the Radical Party, whether good or bad, should be considered the common work, and not the one of Peter or Paul"; "nobody should speak or work on behalf of the party, unless he is authorized to do it"; "all members of the party must do what the party tells them to do, and those who decline to take on their tasks should leave the party...", spoke Pašić in 1981. That is necessary "for our opponents do not sleep ... they undermine every day and night our achievements of the new era"; "they should be watched carefully". </w:t>
      </w:r>
    </w:p>
    <w:p>
      <w:pPr>
        <w:pStyle w:val="Normal"/>
        <w:jc w:val="both"/>
        <w:rPr>
          <w:rFonts w:ascii="Arial" w:hAnsi="Arial" w:cs="Arial"/>
        </w:rPr>
      </w:pPr>
      <w:r>
        <w:rPr>
          <w:rFonts w:cs="Arial" w:ascii="Arial" w:hAnsi="Arial"/>
        </w:rPr>
        <w:tab/>
        <w:t>Consolidation of internal organization, centralization and strict discipline in the party, whose paramount importance Pašić stressed as early as during his years in exile, became one of the most important tasks of the Radical Party 37 since the party came to power and Pašić's return to Serbia. This was necessary in order to neutralize the opposition and the court and also to effect a successful showdown with internal opponents and disgruntled members, who continued to insist on the original social program, and consequently threatened the unity of organization. Protić stressed that one of the main demands of the parliamentary system of power was centralization of the party organization and strict discipline of the membership. "To make the Radical Party suitable for power", explained Protić, "it is necessary that one place, one body or a person give impulses to work and movement of the whole party". 38 According to Protić there was only one man who could do that, who was the natural leader of the party - Pašić. 39 Addressing those in the party who called this fact into question, he stressed anew the origins of the party and that its creators were "Svetozar and then Velimirović and Pašić ... and not Tajsićs, Katićs etc". 40</w:t>
      </w:r>
    </w:p>
    <w:p>
      <w:pPr>
        <w:pStyle w:val="Normal"/>
        <w:jc w:val="both"/>
        <w:rPr/>
      </w:pPr>
      <w:r>
        <w:rPr>
          <w:rFonts w:cs="Arial" w:ascii="Arial" w:hAnsi="Arial"/>
        </w:rPr>
        <w:tab/>
        <w:t>Pašić's warning that the "new era" and "popular freedoms" could be annulled if another party takes power after the establishment of the parliamentary regime, the victorious radicals took seriously, and strove systematically and consistently to prevent any such possibility. They indulged in all kinds of violence, even the physical one against their political opponents. This conduct was motivated partly by vengeance and partly by practical political goals. Both for Pašić and the Radical masses parliamentarism meant full conquest of power and - for ever. "Radicals had to get all the power and non-radicals were to be considered as second-class citizens". "The only yardstick of the administrative clerks' qualities was their political position in the previous regime..." "imprisonment during King Milan's rule was appreciated more than than any university degree", described S. Jovanović the introduction of the radical regime under the 1888 Constitution. If municipal administrative bodies, which under the new constitution and electoral law had a crucial role in organization and carrying out of elections, were run by the opposition, they were seized forcibly, if necessary also through the gendarmerie (police) assistance. "The entire Radical Party was striving with great force to climb to the heights of the ruling class", concluded Jovanović. 41</w:t>
      </w:r>
    </w:p>
    <w:p>
      <w:pPr>
        <w:pStyle w:val="Normal"/>
        <w:jc w:val="both"/>
        <w:rPr/>
      </w:pPr>
      <w:r>
        <w:rPr>
          <w:rFonts w:cs="Arial" w:ascii="Arial" w:hAnsi="Arial"/>
        </w:rPr>
        <w:tab/>
        <w:t>It was clear that the Radical Party ascent to power did not only mean the rule of the majority party but also the Radical Party conquest of the state as organization. During the elaboration of the constitution the sovereign ruler of the electorate was not quite satisfied with the proportionate electoral system, while now the Radical Party, notwithstanding the enormous power it had in the majority of municipalities, was not happy to see the opposition running a small number of municipalities. The majority electoral system -although a homogenous government under the given circumstances was possible without it - could be theoretically justified by interests of the party government, which the Radicals, opting for the English parliamentarism, had accepted; however treatment of any minority as an enemy and suppression even of a rather weak opposition indicated that the Radicals understood parliamentarism not only as the party government, but also as the party state. Thus Serbia under the 1888 Constitution lived its first parliamentary experiences coupled with the first experiences of the party state.</w:t>
      </w:r>
    </w:p>
    <w:p>
      <w:pPr>
        <w:pStyle w:val="Normal"/>
        <w:jc w:val="both"/>
        <w:rPr>
          <w:rFonts w:ascii="Arial" w:hAnsi="Arial" w:cs="Arial"/>
        </w:rPr>
      </w:pPr>
      <w:r>
        <w:rPr>
          <w:rFonts w:cs="Arial" w:ascii="Arial" w:hAnsi="Arial"/>
        </w:rPr>
        <w:tab/>
        <w:t>Under the authority of the authoritarian rules of Kings Milan and Aleksandar the Radical regime was short-lived. After a three-year long break the Court-still through the regency - re-entered the political scene. The majority government of the Radicals was replaced in 1892 by the minority, Liberal government, after which the Assembly was dissolved and new elections called (they were won by the Liberal Party). This, according to a later Radical Party assessment - was the first 'impaling' of the 1888 Constitution. 42 When that Constitution was suspended in 1894 and the Regent's one was revived, the latter constituted a second coup against King Aleksandar since the promulgation of the Constitution in 1888.</w:t>
      </w:r>
    </w:p>
    <w:p>
      <w:pPr>
        <w:pStyle w:val="Normal"/>
        <w:jc w:val="both"/>
        <w:rPr/>
      </w:pPr>
      <w:r>
        <w:rPr>
          <w:rFonts w:cs="Arial" w:ascii="Arial" w:hAnsi="Arial"/>
        </w:rPr>
        <w:tab/>
        <w:t>But those who staged the coup in 1984 explained the failure of the 1888 Constitution by the character of the Radical Party regime. During four years of enforcement of the 1888 Constitution - assessed Svetomir Nikolajević - all its principles and institutions, barring the king's prerogatives-were annulled. "In 1894 all tenents of that constitution were violated, barring those erased in blood on 29 May. Under such circumstances it is 'a duty' of the the ruler to protect with his authority the "foundations of the political construction", said ten years later Svetomir Nikolajević, justifying his role in suspension of the 1888 Constitution.43</w:t>
      </w:r>
    </w:p>
    <w:p>
      <w:pPr>
        <w:pStyle w:val="Normal"/>
        <w:jc w:val="both"/>
        <w:rPr/>
      </w:pPr>
      <w:r>
        <w:rPr>
          <w:rFonts w:cs="Arial" w:ascii="Arial" w:hAnsi="Arial"/>
        </w:rPr>
        <w:tab/>
        <w:t>When the minority Liberals came to power the process of "mollifying" the Radical Party began anew. Their access to power was conditioned by increasingly serious concessions and the first coup by the King Aleksandar - whom King Milan persuaded to declare his adulthood earlier - indicated that the Radical Party was ready for such concessions: it welcomed the King's coup and in return - got the government. After the suspension of the 1888 Constitution and restoration of the Regent's Constitution even greater concessions were demanded from the Radical Party - and it showed an increasing flexibility. When the party decided to back the neutral cabinet headed by Đorđe Simić in 1896, which replaced the Progressives-led government of Stojan Novaković, the Radical Party, as Novaković noted,-in fact accepted the Regent's Constitution. 44 That move produced serious consequences, in the light of the fact that then Progressives-led government seriously tackled the issue of revision of the Regent's Constitution, which prompted Novaković to make the middle-ground constitutional draft, which was politically between the Progressives draft of 1883 and the 1888 Constitution. When Simić's government replaced the one headed by Novaković-which was followed by the Progressive Party dissolution 45 - it also meant the suspension of any further work on the adoption of a new constitution. The Radical Party was to be largely blamed for the latter.</w:t>
      </w:r>
    </w:p>
    <w:p>
      <w:pPr>
        <w:pStyle w:val="Normal"/>
        <w:jc w:val="both"/>
        <w:rPr>
          <w:rFonts w:ascii="Arial" w:hAnsi="Arial" w:cs="Arial"/>
        </w:rPr>
      </w:pPr>
      <w:r>
        <w:rPr>
          <w:rFonts w:cs="Arial" w:ascii="Arial" w:hAnsi="Arial"/>
        </w:rPr>
        <w:tab/>
        <w:t>After King Milan's return to the country and his subsequent influence on Aleksandar, in late 1897, in the wake of a decade long inter-party struggle and a kind of parliamentary life in Serbia, the personal regime was once again introduced and the idea of enlightened absolutism was revived. The party life was totally suppressed as the main idea was that "we must be rid of parliamentarism if we want to put some order in our state administration". Struggle against primitivism and poverty and economic revival of Serbia were proclaimed the principal tasks and necessary prerequisites for the introduction of political freedoms.46</w:t>
      </w:r>
    </w:p>
    <w:p>
      <w:pPr>
        <w:pStyle w:val="Normal"/>
        <w:jc w:val="both"/>
        <w:rPr/>
      </w:pPr>
      <w:r>
        <w:rPr>
          <w:rFonts w:cs="Arial" w:ascii="Arial" w:hAnsi="Arial"/>
        </w:rPr>
        <w:tab/>
        <w:t xml:space="preserve">In line with such a policy, the third phase of "softening" of the Radical Party began. King Milan considered Pašić an embodiment of the enemy of the state and dynasty, and a man fervently desiring the political death of both. Needless to say that King had the same feelings about Pašić. After a failed assassination attempt (Ivandan one), though no hard evidence pointed at the Radical Party involvement, all the party leaders including Pašić were sentenced to terms of imprisonment. Under threat of a death penalty Pašić consented to accuse his own party of the seditious activities in the court of law and moreover demanded that it should be disbanded. That move brought him royal pardon, but also lessened his political authority. Then a new fraction was created within the fold of the Radical Party. It took a strident anti-Pašić line and was composed mainly of younger Radicals. Their recognized leader was Ljuba Živković. Those were the beginnings of the creation of the new, Independent Radical Party. </w:t>
        <w:tab/>
      </w:r>
    </w:p>
    <w:p>
      <w:pPr>
        <w:pStyle w:val="Normal"/>
        <w:jc w:val="both"/>
        <w:rPr/>
      </w:pPr>
      <w:r>
        <w:rPr>
          <w:rFonts w:cs="Arial" w:ascii="Arial" w:hAnsi="Arial"/>
        </w:rPr>
        <w:tab/>
        <w:t xml:space="preserve">When the constitution reform was placed anew on the political agenda, after the death of King Milan in early 1901, the Russia simultaneously brought pressure to bear on King Aleksandar to reach compromise with the Radicals and re-establish genuine constitutional order in the country. The result was the conceding of the new constitution in April 1901 and agreement between a part of the Radical Party with a part of the Progressive Party politicians on the joint government, called 'the fusion". That agreement was supposed to constitute the political basis of a new constitution. The very constitutional draft was made by Milovan Milovanović, on behalf of the Radicals, and Pavle Marinković, on behalf of the Progressives. The Radical Party thus for the second time approved the coup against King Aleksandar, and openly espoused its idea that the 'conceding' was a legitimate way towards constitutional changes. At the same time Milovanović, in justifying the policy of his party, developed a theory of "good" and "bad" coups. 47   </w:t>
      </w:r>
    </w:p>
    <w:p>
      <w:pPr>
        <w:pStyle w:val="Normal"/>
        <w:jc w:val="both"/>
        <w:rPr/>
      </w:pPr>
      <w:r>
        <w:rPr>
          <w:rFonts w:cs="Arial" w:ascii="Arial" w:hAnsi="Arial"/>
        </w:rPr>
        <w:tab/>
        <w:t>Contents of the 1901 Constitution were most akin to the Progressives positions on the constitutional issue in Serbia, to the Piroćanac draft of 1883 and similar draft elaborated by Novaković in 1896. The Constitution envisaged the popular assembly and the senate, as the second house of the legislative body, in which the majority of deputies were to be the king's appointees. It also foresaw a high property census for the elected deputies, both for the passive and active suffrage. Legislative and budgetary powers, similarly to other constitutions, were divided between the king and the parliament, but with respect to the 1888 Constitution the King was vested with more powers. With respect to the personal rights they were fully protected, while political rights and freedoms, contrary to the provisions of the 1888 Constitution, were less protected and a law-maker was entitled to regulate them freely. Regarding the electoral system the constitution opted for the proportionate representation system, but only in principle, as a law-maker was empowered to regulate freely all other pertinent questions. And finally, unlike the two previous ones, the last constitution did not envisage the Grand assembly as a special constitution-making institution.</w:t>
      </w:r>
    </w:p>
    <w:p>
      <w:pPr>
        <w:pStyle w:val="Normal"/>
        <w:jc w:val="both"/>
        <w:rPr/>
      </w:pPr>
      <w:r>
        <w:rPr>
          <w:rFonts w:cs="Arial" w:ascii="Arial" w:hAnsi="Arial"/>
        </w:rPr>
        <w:tab/>
        <w:t xml:space="preserve">Passing of this Progressives-Radical constitution, similarly to coming into being of the Radical-Progressive regime, had a major impact on the development of constitutionality in Serbia. Firstly, a part of the Radical Party which pursued Pašić's long-standing policy of compromise with the crown accepted the constitutional concept of the Progressive Party. In fact it accepted the idea of the two-house parliament, which occupied an important place in the Progressives program and used to be totally rejected by the Radical Party. The part of the Radical Party which opted for a compromise-and Protić was its most prominent front man in public discussions on constitutional issues - then assessed the one-house system as "discredited". Pašić himself became a senator. He was appointed to that post by the king's decision and not by popular vote. The "fusion"'s paper </w:t>
      </w:r>
      <w:r>
        <w:rPr>
          <w:rFonts w:cs="Arial" w:ascii="Arial" w:hAnsi="Arial"/>
          <w:i/>
        </w:rPr>
        <w:t>Dnevnik</w:t>
      </w:r>
      <w:r>
        <w:rPr>
          <w:rFonts w:cs="Arial" w:ascii="Arial" w:hAnsi="Arial"/>
        </w:rPr>
        <w:t>, whose owner was Živojin Perić, and director Stojan Protić stressed good sides of the two-house system, but also pointed out that a better solution would be to have the second house of a democratic character. 48 From that time on Pašić's Radicals continued to adhere to the idea of the second house (for the first time publicly voiced in the defense of the 1901 Constitution). Talking about the 1901 Radical-Progressives Agreement, one of the most active Progressive politicians of the "fusion" Pavle Marinković, ten years later, stressed a great program similarity between the two parties during the passing of the Conceded Constitution. 49 Then those Radicals were labeled as "fusion-makers", although a genuine "fusion" never came about.</w:t>
      </w:r>
    </w:p>
    <w:p>
      <w:pPr>
        <w:pStyle w:val="Normal"/>
        <w:jc w:val="both"/>
        <w:rPr/>
      </w:pPr>
      <w:r>
        <w:rPr>
          <w:rFonts w:cs="Arial" w:ascii="Arial" w:hAnsi="Arial"/>
        </w:rPr>
        <w:tab/>
        <w:t xml:space="preserve">On the plane of political freedoms, Pašić's Radicals, like their Progressive Party partners, lagged behind the once-espoused liberalism of the Progressive Party and in fact manifested high conservatism. "We are not demanding major political freedoms, we only urge legal security", read the program declaration ran by </w:t>
      </w:r>
      <w:r>
        <w:rPr>
          <w:rFonts w:cs="Arial" w:ascii="Arial" w:hAnsi="Arial"/>
          <w:i/>
        </w:rPr>
        <w:t xml:space="preserve">Zakonitost, </w:t>
      </w:r>
      <w:r>
        <w:rPr>
          <w:rFonts w:cs="Arial" w:ascii="Arial" w:hAnsi="Arial"/>
        </w:rPr>
        <w:t>the paper of Pašić's radicals, at the very inception of the agreement. 50 This conservative shift of the Radical "fusion-makers" in regard to the constitutional issue, later evolved into their permanent stance.</w:t>
      </w:r>
    </w:p>
    <w:p>
      <w:pPr>
        <w:pStyle w:val="Normal"/>
        <w:jc w:val="both"/>
        <w:rPr/>
      </w:pPr>
      <w:r>
        <w:rPr>
          <w:rFonts w:cs="Arial" w:ascii="Arial" w:hAnsi="Arial"/>
        </w:rPr>
        <w:tab/>
        <w:t>Pašić himself accounted for that new policy of his party by "Serbia's mission ... its duty to channel its energy into preparations for an imminent performance of its 'national task". Since his return from exile and acceptance of the policy of compromise with the Crown, Pašić accounted for his each new concession in regard to restriction of political freedoms and assembly prerogatives by Serbia's duty to subordinate all questions related to internal development and political order to the so-called "national task" of Serbia-that is the idea of liberation of Serbs outside Serbia and pan-national unity. "I have always been more concerned about the fate of the Serbian people living outside the Kingdom of Serbia borders, then about my fight for internal popular freedoms. National freedom of the entire Serbian people was for me a much stronger ideal than the civic freedom of Serbs in the kingdom", disclosed Pašić his political credo in his defense from accusations of "cowardice, party treason and renunciation of the program principles, occasioned by his acceptance of the fusion and the 1901 Constitution". 51 Almost the same words were uttered by Pašić in the Popular Assembly in 1905: "I have always subordinated all internal issues, even the very solution of the constitutional issue to the idea of imminent liberation". That very year he also declared: "the idea of liberation has led me to the politics and radicalism ... we should abandon all other issues and dedicate ourselves to the resolution of the most important question for Serbia. The voice of Serbhood and of the Serbian Piedmont is calling you". 52</w:t>
      </w:r>
    </w:p>
    <w:p>
      <w:pPr>
        <w:pStyle w:val="Normal"/>
        <w:jc w:val="both"/>
        <w:rPr/>
      </w:pPr>
      <w:r>
        <w:rPr>
          <w:rFonts w:cs="Arial" w:ascii="Arial" w:hAnsi="Arial"/>
        </w:rPr>
        <w:tab/>
        <w:t>Coalition government with the Progressives, as a symbol of antiradicalism and acceptance of Senate, considered a highly conservative institution represented a terrible blow to the unity of the Radical Party. Although he Radical Party remained formally united until late 1904, it was in fact divided in two, sharply confronted political groupings harbouring either pro or anti-Pašić sentiments since the 'fusion.' The grouping which continued to recognize his leadership was most often called the Old Radicals, while the breakaway grouping, which refused to sign the 'fusion' agreement, was called the Independent Radicals. 53 Renunciation of all the basic principles of the party finally led to the outcome most feared by Pašić since 1886. He was to be largely blamed for the ultimate rift, for having pursued so staunchly, unlike anybody else in his party, the policy of compromise.</w:t>
      </w:r>
    </w:p>
    <w:p>
      <w:pPr>
        <w:pStyle w:val="Normal"/>
        <w:jc w:val="both"/>
        <w:rPr/>
      </w:pPr>
      <w:r>
        <w:rPr>
          <w:rFonts w:cs="Arial" w:ascii="Arial" w:hAnsi="Arial"/>
        </w:rPr>
        <w:tab/>
        <w:t>The part of the Radical Party made up of younger Radicals and the majority of the party intelligentsia was long disgruntled by Pašić's "opportunistic" policy. 54 Younger, more rebellious, principled radicals felt deep resistance, even indignation towards Pašić's policy of endless compromises, and notably his lack of principles and even of scruples. In addition the personal animosity towards their leaders, their rebellion was motivated by an underlying, much deeper reason. The Independent Radical Party was in fact formed by individuals with strong leftist spirit. Some of them, for example Skerlić, from the very beginnings were close to the Socialists, future Social-Democrats 55, and the largest number of independent front men-Jovan Žujović, Jovan Skerlić, Jaša Prodanović, Jovan Cvijić, Milan Grol, Boža Marković were markedly republican-minded. 56 But in practical politics their left-wing ideas were not manifested as advocacy of the European socialism and republicanism, but rather as a return to the beginnings of the Radical Party, to the time which already belonged to the mythical period and had the saint's halo. But this was not only the result of the Romantic idealism. It in fact had its realistic foundations. Self-rule and egalitarianism were the only program ideas disseminated by the broader Radical Party strata among the poor and illiterate peasantry. Their state ideal was still "a state of peasants" devoid of bureaucracy and major social differences. In fact they adhered to the very idea which prompted the foundation of the party and which fomented popular uprisings. When in 1891 Pašić demanded a strict party discipline, he deemed it necessary to underscore his adherence to the original program "from which there would be no deviations either to the right or to the left". The last compromise he made in the name of power - his acceptance of a senate position, renunciation of struggle for the general suffrage, self-rule and popular army, and notably coalition with "the black Progressives" 57 in a too obvious manner annulled such promises and prompted seditious radicals to form their independent wing. They defined the fusion as a betrayal of fundamental principles of the Serbian Radicalism by its oldest leaders. In determining themselves as the "essence of Radicalism" 58 they tasked themsleves, as explained by Jovan Žujović, with "radicalizing all those members of the party who had been de-radicalized", and thus enabling the return of "the Radicals to their origins ...and their original clear source was the first program of the Radical democracy tantamount to full popular self-rule". 59 On the occasion of the official proclamation of the new party, the Independent Radical Party leader, Dragutin Pećić, in his speech steeped in program character, in detail explained the origins, ideological essence and position on the Old Radicals. Pećić also stressed that "the formation of the Independent Radical Party was an act of rebellion against a group of people who clearly manifested their departure from the January 1881 program". "In an attempt to implement fully the Radical Party program, and apply strictly our theories and principles we broke away", said Pećić. Then in late 1904 he also stressed the most important program points to which the Independent Radicals would strive: "simplification and reform of administration in line with the principles of electoral right and strict self-rule, the reform of the army in the spirit of principles of national defense". 60</w:t>
      </w:r>
    </w:p>
    <w:p>
      <w:pPr>
        <w:pStyle w:val="Normal"/>
        <w:jc w:val="both"/>
        <w:rPr/>
      </w:pPr>
      <w:r>
        <w:rPr>
          <w:rFonts w:cs="Arial" w:ascii="Arial" w:hAnsi="Arial"/>
        </w:rPr>
        <w:tab/>
        <w:t xml:space="preserve">In defining its position on the original program as a watershed between its group and the Old Radicals, the Independent Radicals however disregarded the original radical concepts on the constitutional issue. Like the Radical Party ten years earlier, in the period of marked unity, the Independnet Radicals also adhered to the 1888 Constititution. In a gesture of resolute opposition they lauched </w:t>
      </w:r>
      <w:r>
        <w:rPr>
          <w:rFonts w:cs="Arial" w:ascii="Arial" w:hAnsi="Arial"/>
          <w:i/>
        </w:rPr>
        <w:t>Dnevni list,</w:t>
      </w:r>
      <w:r>
        <w:rPr>
          <w:rFonts w:cs="Arial" w:ascii="Arial" w:hAnsi="Arial"/>
        </w:rPr>
        <w:t xml:space="preserve"> and then </w:t>
      </w:r>
      <w:r>
        <w:rPr>
          <w:rFonts w:cs="Arial" w:ascii="Arial" w:hAnsi="Arial"/>
          <w:i/>
        </w:rPr>
        <w:t>Odjek</w:t>
      </w:r>
      <w:r>
        <w:rPr>
          <w:rFonts w:cs="Arial" w:ascii="Arial" w:hAnsi="Arial"/>
        </w:rPr>
        <w:t xml:space="preserve">, which under the editorship of Jaša Prodanović divided all the poltiical groupings in Serbia into those who adhered to the positions of the 1888 Constitution and those who were ready for compromise. In their naked ambition to be the only genuine heirs of the Radical political option, Independent Radicals, similarly to the original Radicals, built their profile on the simultaneous adherence to the original program of the party and the 1888 Constitution, irrespective of their ideologoical differences. 61  </w:t>
      </w:r>
    </w:p>
    <w:p>
      <w:pPr>
        <w:pStyle w:val="Normal"/>
        <w:jc w:val="both"/>
        <w:rPr/>
      </w:pPr>
      <w:r>
        <w:rPr>
          <w:rFonts w:cs="Arial" w:ascii="Arial" w:hAnsi="Arial"/>
        </w:rPr>
        <w:tab/>
        <w:t xml:space="preserve">Together with Independent Radicals, restoration of the 1888 Constitution was demanded also by the Liberal Party, notably by its future head Voja Veljković. His public speeches had little to do with the monarchist and rather undemocratic long-standing policy of the Liberal Party, but were rather reminiscent of the original Serbian Liberalism. As the author of editorials in the paper </w:t>
      </w:r>
      <w:r>
        <w:rPr>
          <w:rFonts w:cs="Arial" w:ascii="Arial" w:hAnsi="Arial"/>
          <w:i/>
        </w:rPr>
        <w:t>Srpska Zastava</w:t>
      </w:r>
      <w:r>
        <w:rPr>
          <w:rFonts w:cs="Arial" w:ascii="Arial" w:hAnsi="Arial"/>
        </w:rPr>
        <w:t xml:space="preserve"> 62 and an MP Veljković developed a "theory of popular sovereignty and proved that people were older than the king". 63 By taking strong actions against the 1901 Constitution and consequently bearing the brunt of the regime's criticism and punitive measures (the regime was very restrictive when it came to the political freedoms), the Liberals in that period became an important opposition force.</w:t>
      </w:r>
    </w:p>
    <w:p>
      <w:pPr>
        <w:pStyle w:val="Normal"/>
        <w:jc w:val="both"/>
        <w:rPr/>
      </w:pPr>
      <w:r>
        <w:rPr>
          <w:rFonts w:cs="Arial" w:ascii="Arial" w:hAnsi="Arial"/>
        </w:rPr>
        <w:tab/>
        <w:t>Barring a small number of intellectuals in every party who were extremely loyal to the court 64 the political scene of Serbia after 1901 was divided into two groupings: the Radical-Progressive and Independent-Liberal. The bone of contention was the constitutional question, both in regard to the 1888 Constitution and the one of 1901. This became quite manifest after the downfall of the Radical-Progressive regime, that is after it became apparent that the Old Radical shift concerning the constitutional quesiton was of purely tactical nature. Even when the Old Radicals during the government of Cincar-Marković found themselves in the opposition anew, in late 1902, they urged the restoration of the 1901 Constitution. That fact indicated that despite the power and combative spirit of the Independent-Liberals grouping, the liberal-democratic option in the meanwhile was weakened and the state-legal program characterized by a mixture of liberal and conservative political principles came into prominence. The Serbian political parties entertained such positions on the constitutional issue, when the May 1903 coup happened. The latter then changed the the balance of political powers to a great ext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II</w:t>
      </w:r>
    </w:p>
    <w:p>
      <w:pPr>
        <w:pStyle w:val="Normal"/>
        <w:jc w:val="center"/>
        <w:rPr>
          <w:rFonts w:ascii="Arial" w:hAnsi="Arial" w:cs="Arial"/>
        </w:rPr>
      </w:pPr>
      <w:r>
        <w:rPr>
          <w:rFonts w:cs="Arial" w:ascii="Arial" w:hAnsi="Arial"/>
        </w:rPr>
        <w:t>Parliamentary experience (1903-1914)65</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The 28-29 May coup left Serbia without the king - a group of officers killed Aleksandar Obrenović - and constitution. So called revolutionary government, whose composition reflected the new balance of political powers, was immediately set up by the officers. The real power was then in the hands of officers-conspirators, who were backed by a large part of the army. The government obviously had to be made up of their loyalists. Of nine ministers, at least five took direct or indicate part in the coup. All of them were Liberals and Independent Radicals. As concerned the Old Radicals, they were considered a party which was not embroiled in the conspiracy. But in view of the Old Radicals real power, the officers offered them to take part in the composition of the "revolutionary government"; conspirators wanted to know the position of the largest party on the 29 May event and that is why they wanted to cooperate with it members. The Old Radicals accepted that cooperation, unreservedly backed the conspirators and thus won their confidence. The Progressives were the only party which was not invited to take part in the new government. The "Revolutionary government" immediately issued a proclamation tantamount to restoration of the 1901 Constitution and scheduled sessions of both houses of parliament for 2 June, tasking them with the election of the new king and drafting and promulgation of the new constitution. Hence constitutionality was re-established in the country. </w:t>
      </w:r>
    </w:p>
    <w:p>
      <w:pPr>
        <w:pStyle w:val="Normal"/>
        <w:jc w:val="both"/>
        <w:rPr>
          <w:rFonts w:ascii="Arial" w:hAnsi="Arial" w:cs="Arial"/>
        </w:rPr>
      </w:pPr>
      <w:r>
        <w:rPr>
          <w:rFonts w:cs="Arial" w:ascii="Arial" w:hAnsi="Arial"/>
        </w:rPr>
        <w:tab/>
        <w:t>The first act passed by the parliament was the resolution which "enthusiastically welcomed the new state of affairs emerged in the aftermath of the 29 May event and in unison proclaimed common feelings between the Serbian people and the whole Serbian army", and "recognized and approved all decisions and moves of the government". Having thus approved the assassination of the king and revival of the 1901 Constitution, Parliament began tackling the matters in keeping with the government's requests, notably the constitutional issue.</w:t>
      </w:r>
    </w:p>
    <w:p>
      <w:pPr>
        <w:pStyle w:val="Normal"/>
        <w:jc w:val="both"/>
        <w:rPr>
          <w:rFonts w:ascii="Arial" w:hAnsi="Arial" w:cs="Arial"/>
        </w:rPr>
      </w:pPr>
      <w:r>
        <w:rPr>
          <w:rFonts w:cs="Arial" w:ascii="Arial" w:hAnsi="Arial"/>
        </w:rPr>
        <w:tab/>
        <w:t>In regard to the constitutional issue there were two options at that moment of time. One was related to keeping the 1901 Constitution in place and the other with restoration of the 1888 Constitution. The Old Radicals were in favor of the 1901 Constitution, and Independent Radicals and Liberals were in favor of the 1888 Constitution. The former had an overwhelming majority in both houses of the parliament, but the latter enjoyed a greater political authority, in view of close ties between its leaders and officers-conspirators. The Old Radicals, faced by a resolute rejection of the 1901 Constitution by Independent Radicals and Liberals, had to withdraw. Thus when the assembly (lower house) and the senate convened on 2 June and faced no resistance form the Old Radicals, both houses adopted a resolution proposed by the Liberal leader Stojan Ribarac, which "reinstated the Constitution of 22 December 1888 ... and all political laws ... with amendments and changes ... which shall be passed before the elected ruler swears on that Constitution". It was both a clear manifestation of the willpower to restore the 1888 Constitution and proclamation of the sovereign popular representation. It also meant that the Constitution, like all the political laws would be passed by the parliament, whereas any opinion of the monarch-to-be elected, would be of no relevance. The future king had to accept the constitution passed by the Parliament or there would be no king.</w:t>
      </w:r>
    </w:p>
    <w:p>
      <w:pPr>
        <w:pStyle w:val="Normal"/>
        <w:jc w:val="both"/>
        <w:rPr>
          <w:rFonts w:ascii="Arial" w:hAnsi="Arial" w:cs="Arial"/>
        </w:rPr>
      </w:pPr>
      <w:r>
        <w:rPr>
          <w:rFonts w:cs="Arial" w:ascii="Arial" w:hAnsi="Arial"/>
        </w:rPr>
        <w:tab/>
        <w:t>Thus the popular representative body by passing the 1903 Constitution morhped into an unlimited sovereign power. By recognizing the 1901 Constitution it formally made itself a part of the legislative power, opted for the legal continuity and expressed principled loyalty to the principle of constitutionality; at the same time by resolving the constitutional issue in total disregard of the constitutional restrictions in place, the parliament violated that principle and if not formally then factually morhped into the revolutionary constituent. This, together with the king's assassination, lent the revolutionary character to the coup. 66 This was a new historic confirmation of those positions which tended to explain the political history of the Serbian state in the new century as the history of revolution, and not of evolution, and its constitutional development as absence of constitutionality in the legal sense of the word. 67</w:t>
      </w:r>
    </w:p>
    <w:p>
      <w:pPr>
        <w:pStyle w:val="Normal"/>
        <w:jc w:val="both"/>
        <w:rPr/>
      </w:pPr>
      <w:r>
        <w:rPr>
          <w:rFonts w:cs="Arial" w:ascii="Arial" w:hAnsi="Arial"/>
        </w:rPr>
        <w:tab/>
        <w:t>As regards the issue of choice of ruler, it was factually resolved even before the 2 June parliamentary session, in view of the fact that the army, immediately after the assassination of Aleksandar Obrenović, proclaimed, that is, shouted out, Petar Krađorđević the new king of Serbia. The Serbian Parlaiment, having in mind a clearly expressed decision of the army, at the joint session of both houses, after making a decision on the new constitution, swiftly and in unison elected Petar Krađorđević as the new ruler of Serbia. It has in fact only confirmed or legalized the army choice.</w:t>
      </w:r>
    </w:p>
    <w:p>
      <w:pPr>
        <w:pStyle w:val="Normal"/>
        <w:jc w:val="both"/>
        <w:rPr/>
      </w:pPr>
      <w:r>
        <w:rPr>
          <w:rFonts w:cs="Arial" w:ascii="Arial" w:hAnsi="Arial"/>
        </w:rPr>
        <w:tab/>
        <w:t>In this way or rather as a result of the assassination of the last ruler of the previous dynasty of Obrenović, a new dynasty - the one of Karađorđević-was established in Serbia. 68 The fact was that the king was elected only after the parliament took decision on the constitution and that his crown was conditioned by his consent to such a constitution. That in fact meant that the legitimacy of the monarchy and the monarch's power in the new regime would exclusively rest on the will of the popular representative body - "on the constitution it independently passes and on the chocie of the monarch to rule under such a constitution". In this way the ideas of the Saint Andrew liberals about an exclusive constitutional power of the parliament, as a body having the final say in the matters related to the form of rule, were fully realized.</w:t>
      </w:r>
    </w:p>
    <w:p>
      <w:pPr>
        <w:pStyle w:val="Normal"/>
        <w:jc w:val="both"/>
        <w:rPr>
          <w:rFonts w:ascii="Arial" w:hAnsi="Arial" w:cs="Arial"/>
        </w:rPr>
      </w:pPr>
      <w:r>
        <w:rPr>
          <w:rFonts w:cs="Arial" w:ascii="Arial" w:hAnsi="Arial"/>
        </w:rPr>
        <w:tab/>
        <w:t>The fact that the new king was elected did not represent any novelty in the political history of Serbia. On the contrary it only confirmed that the elective principle in the Serbian monarchism had precedence over the succession one. 69 The coup itself and assassination of ruler were also deeply rooted in the tradition of the Serbian monarchism. Both facets-electiveness and forcible succession - only testified to the absence of any idea of godly or historic rights as a source of legitimacy of monarch's rule in Serbia.</w:t>
      </w:r>
    </w:p>
    <w:p>
      <w:pPr>
        <w:pStyle w:val="Normal"/>
        <w:jc w:val="both"/>
        <w:rPr/>
      </w:pPr>
      <w:r>
        <w:rPr>
          <w:rFonts w:cs="Arial" w:ascii="Arial" w:hAnsi="Arial"/>
        </w:rPr>
        <w:tab/>
        <w:t xml:space="preserve"> However elective principle and forcible succession acquired new dimensions during the May coup, and had a major impact on future powers of Petar Karađorđević. Slobodan Jovanović 70 stressed that the elective principle came once again into prominence, for Petar Karađorđević was elected king as a commoner, and not a count. As concerned the 1903 forcible succession, it was executed with such a brutality that the newly-elected monarch immediately became aware that his position in Serbia was not sacrosanct. "After 29 May, the day on which Serbia saw a monarch thrown out of the window, all the stories and images of monarch's prestige and sacrosanct position ceased to exist. Even if monarchy survived for another 1000 years in Serbia, the ruler would never be able to reach the former prestige", was the conviction of the Progressives leader, Pavle Marinković. 71</w:t>
      </w:r>
    </w:p>
    <w:p>
      <w:pPr>
        <w:pStyle w:val="Normal"/>
        <w:jc w:val="both"/>
        <w:rPr>
          <w:rFonts w:ascii="Arial" w:hAnsi="Arial" w:cs="Arial"/>
        </w:rPr>
      </w:pPr>
      <w:r>
        <w:rPr>
          <w:rFonts w:cs="Arial" w:ascii="Arial" w:hAnsi="Arial"/>
        </w:rPr>
        <w:tab/>
        <w:t>How Marinković's assessment was right was also proved by the fact that under the rule of Petar Karađorđević, the trend of open relativization of the monarchical principle was revived. "There is no monarchism in Serbia and probably it shall not be created again, for in this 'democratic period' the monarchical sentiments are weaking and declining even in age-old monarchies. In our opinion in Petar's crowning there is as much holy right as as in the appointment of Mr. Pašić to the ministerial position", said in the parliament the Serbian Liberals head, Voja Veljković. And that standpoint of his was shared by many other politicians. 72</w:t>
      </w:r>
    </w:p>
    <w:p>
      <w:pPr>
        <w:pStyle w:val="Normal"/>
        <w:jc w:val="both"/>
        <w:rPr/>
      </w:pPr>
      <w:r>
        <w:rPr>
          <w:rFonts w:cs="Arial" w:ascii="Arial" w:hAnsi="Arial"/>
        </w:rPr>
        <w:tab/>
        <w:t>Behind such Veljković's radical, direct and open relativization of monarchy in Serbia, republicanism was hidden, which, despite evident republican trends, was not accepted as a legitimate political option by the then dominant political mind-set in Serbia. Barring a small number of Socialists, no other party in Serbia called into question the Serbian monarchy. In general republicanism in Serbia of that period was not an exclusive party feature, but was rather advocated by individual members of all parties, mostly by Independent Radicals and Liberals. But even those who adhered to the king's rule did not deny the facts quoted by Veljković. However they focused on deducing expressions of specific features of the monarchical principle in the Serbian political tradition instead of maintaining that the latter was not rooted in that tradition. Some underscored the idea of the need for existence of a strong leader in the epoch of struggle for the ongoing national liberation 73, while others believed that the Serbian monarchism was bent on taming "undisciplined democracy", that is a pronounced inclination towards anarchy 74. The third group stressed the need for the fatherly protection, which the people bred in the patriarchal spirit, expected from the king. 75 In fact all the groops explained that the Serbian monarchism was rooted in the feeling of rational, practical purposefulness, from which a natural fact stemmed that the duration of ruler's power, that is his survival, was conditioned by the popular confidence he enjoyed. Such an understanding of the royal power, as the one devoid of any legitimacy outside the political will of people, also meant a genuine relativization of the monarchical principle, and was also the proof that the principle, although seemingly unquestionable, had no deep and solid roots in the political mind-set of the Serbian people.76</w:t>
      </w:r>
    </w:p>
    <w:p>
      <w:pPr>
        <w:pStyle w:val="Normal"/>
        <w:jc w:val="both"/>
        <w:rPr>
          <w:rFonts w:ascii="Arial" w:hAnsi="Arial" w:cs="Arial"/>
        </w:rPr>
      </w:pPr>
      <w:r>
        <w:rPr>
          <w:rFonts w:cs="Arial" w:ascii="Arial" w:hAnsi="Arial"/>
        </w:rPr>
        <w:tab/>
        <w:t>The 1903 Constitution, whose contents were almost entirely (barring provisions on the electoral system) taken over from the 1888 Constitution, suited the liberal-democratic political standards of the XIX century. The suffrage was limited by sex and property census, classic personal and political rights and freedoms were guaranteed: equality before the law, freedom of religion (but not separation of the church from the state), private property, freedom of press, freedom of association, secret and equitable suffrage. At the institutional level the principle of so-called "soft division of power", typical of constitutions of parliamentary monarchies was adopted: ministers and not the crown were responsible for acts of the executive power; the king had an exclusive right to appoint ministers, legislative and budgetary power were divided between the assembly and the king, whereby the king had the veto right and the one to dissolve the parliament, along with obligation to call elections at the latest within the three months period. Autonomy of the assembly was rather restricted, for the king had the right to postpone assembly sessions, as well a the right to veto the assembly rules of procedure, as the latter were were passed in the form of law. Division of mandates, prescribed in detail under the constitution, was effected in line with the proportionate representation system, similarly to the 1888 Constitution - but thanks to the introduction of some novelties in corresponding provisions that representation was in fact largely downscaled. The most important novelty was the provision that votes from under-the-census lists have not reached the census were attributed to the lists with the largest number of votes.</w:t>
      </w:r>
    </w:p>
    <w:p>
      <w:pPr>
        <w:pStyle w:val="Normal"/>
        <w:jc w:val="both"/>
        <w:rPr>
          <w:rFonts w:ascii="Arial" w:hAnsi="Arial" w:cs="Arial"/>
        </w:rPr>
      </w:pPr>
      <w:r>
        <w:rPr>
          <w:rFonts w:cs="Arial" w:ascii="Arial" w:hAnsi="Arial"/>
        </w:rPr>
        <w:tab/>
        <w:t xml:space="preserve">The Old Radicals, compelled to agree to the revival of the 1888 Constitution, once again were faced with the situation in which, they, as the most powerful party, had to accept the principle of proportional representation (in 1888 they deemed the acceptance of that principle their major concession). But this time around they were not ready to accept it. After the 1901 blow to the party unity, they were aware that the proportionate representation could become a real obstacle to their power. Hence their major political interest was to remove that principle from the constitution. Thanks to their overwhelming majority in both houses, presidential positions in both constitutional committees and the speedy passing of the new constitution, they managed to supplant the much-praised, that is, just 77 proportionate electoral system (by dropping several sentences and including a new one in the corresponding constitutional articles) with a system of extremely low proportionality, to the benefit of the largest party. In practice, the division of mandates favored the most powerful party up to 14% with respect to its real power in the Serbian electorate, which exceeded the percentage of such deviations typical even of the majority systems. </w:t>
      </w:r>
    </w:p>
    <w:p>
      <w:pPr>
        <w:pStyle w:val="Normal"/>
        <w:jc w:val="both"/>
        <w:rPr>
          <w:rFonts w:ascii="Arial" w:hAnsi="Arial" w:cs="Arial"/>
        </w:rPr>
      </w:pPr>
      <w:r>
        <w:rPr>
          <w:rFonts w:cs="Arial" w:ascii="Arial" w:hAnsi="Arial"/>
        </w:rPr>
        <w:tab/>
        <w:t>All in all the 1903 Constitution represented a solid legal foundation for the establishment of the liberal-democratic regime and parliamentary system of power. Added to that the king's power, in the wake of the May coup, was largely weakened. For the first time in the history of the Serbian monarchy the king's powers in the real political life were restricted even more than under those spelled out by the very constitutional provisions. Constitutional prerogatives of the crown, whose large number and importance made the king a major factor of power with respect to the assembly, were out of sync with the existing political factors, which in fact sidelined the king's power. This held promise that such a parliamentary system would be built in which the king, by acting as a politically neutral factor, would delegate a central role in adoption of political decisions and management of the state to the parliament and government, that is, to the political parties.</w:t>
      </w:r>
    </w:p>
    <w:p>
      <w:pPr>
        <w:pStyle w:val="Normal"/>
        <w:jc w:val="both"/>
        <w:rPr/>
      </w:pPr>
      <w:r>
        <w:rPr>
          <w:rFonts w:cs="Arial" w:ascii="Arial" w:hAnsi="Arial"/>
        </w:rPr>
        <w:tab/>
        <w:t>On the other hand, both the royal power of Petar Karađorđević and the political regime as a whole, in reality owed their lives to the army. The army obviously bent on tapping that fact for the purpose of political arbitration, took on the role of the crown. The new regime in fact began its life without the king, but in collusion of two political factors-the legal one, that is the national parliament and political parties and the extra-constitutional one, embodied in the officers-conspirators backed clandestinely by the army. Thus two mutually contradictory and conflicting political trends, which would later essentially determine the post-coup political reality in Serbia, were built into the very foundations of the new order. The key question with which the new regime was faced early on, was not the issue of supremacy (between the assembly and the king), but rather between the political parties and army, that is between the civilian and military authorities. That issue which the very conspirators called "a conspirators'one" remained open throughout the entire period observed in this essay. In that sense, the constitutional history of Serbia between 1903 and 1914 can be viewed as a history of conquest of the basic political prerequisites of constitutionality.</w:t>
      </w:r>
    </w:p>
    <w:p>
      <w:pPr>
        <w:pStyle w:val="Normal"/>
        <w:jc w:val="both"/>
        <w:rPr/>
      </w:pPr>
      <w:r>
        <w:rPr>
          <w:rFonts w:cs="Arial" w:ascii="Arial" w:hAnsi="Arial"/>
        </w:rPr>
        <w:tab/>
        <w:t>The role of the army in the political and constitutional experience of Serbia was well-known. But in this regard the year 1903 represented a radical turning point with respect to the period of Obrenović rule. The May coup changed the roles between the crown and the army. Until then the army ensured support for the court policy and was in fact the principal weapon of the monarch's personal rule. After assassination of the last Obrenović, the conspirators took up all the key army positions, and transformed the army into a major political factor, which subordinated the crown and took on all its contitutional prerogatives. In short during the Obrenović dynasty the army served the purposes of the crown, while the crowning of Petar Krađorđević reversed that situation completely.</w:t>
      </w:r>
    </w:p>
    <w:p>
      <w:pPr>
        <w:pStyle w:val="Normal"/>
        <w:jc w:val="both"/>
        <w:rPr/>
      </w:pPr>
      <w:r>
        <w:rPr>
          <w:rFonts w:cs="Arial" w:ascii="Arial" w:hAnsi="Arial"/>
        </w:rPr>
        <w:tab/>
        <w:t>Personal weakness of King Petar for the conspirators played a major role in such a sorry state of affairs. Namely he linked his fate to their fate. "He will stand by them until his own downfall", wrote in his diary Pera Todorović, in commenting how the conspirators manipulated the king and his constitutional prerogatives in the first years after the coup. 78 However the conspirators are to be largely blamed for such a state of affairs, namely they became a political force thanks to the parliament, even before the king's arrival. They owed their 'above-the-law-and-constitution' position to the radical government and the Radical Party-dominated parliament. The political role of the army undoubtedly mirrored to a large extent the lack of maturity, strength and readiness of political parties to confront it. The prevailing mood after the bloody crushing of the Obrenović dynasty had all the characteristics of the post-revolutionary state of affairs, in which spontaneous behaviors were fully backed by the authorities.</w:t>
      </w:r>
    </w:p>
    <w:p>
      <w:pPr>
        <w:pStyle w:val="Normal"/>
        <w:jc w:val="both"/>
        <w:rPr/>
      </w:pPr>
      <w:r>
        <w:rPr>
          <w:rFonts w:cs="Arial" w:ascii="Arial" w:hAnsi="Arial"/>
        </w:rPr>
        <w:t>Those who were branded as the old regime representatives suffered the effects of the triumphant conduct of the majority, which frequently engaged in retributive actions. 79 The Progressives were openly threatened that "if they dare re-establish their party, they will be all killed", recalled Marinković in the 1906 parliamentary debate. The retort from the opposition's benches was: "It should be so". 80 When Svetomir Nikolajević tried to raise the issue of moral and legal facets of the May coup, MPs tried to obstruct him by raising terrible uproar, which included their vociferous regrets for "not having hanged him at Terazije". 81</w:t>
      </w:r>
    </w:p>
    <w:p>
      <w:pPr>
        <w:pStyle w:val="Normal"/>
        <w:jc w:val="both"/>
        <w:rPr/>
      </w:pPr>
      <w:r>
        <w:rPr>
          <w:rFonts w:cs="Arial" w:ascii="Arial" w:hAnsi="Arial"/>
        </w:rPr>
        <w:tab/>
        <w:t xml:space="preserve">The first regularly elected assembly unanimously qualified conspirators "the true revolutionaries, the genuine apostles of the popular freedom"82 and their "act as a revolution". This was a clear message to those who considered the May coup as a crime, and wanted the perpetrators to be punished, instead of glorified. Such detractors could be found among the military ranks, where they organized themselves in so-called counter-conspirators movement, and also among almost exclusively Progressive politicians, organized in the Society for the Legal Solution to the Conspirators' Issue. The new authorities considered their activities tantamount to attempts to rehabilitate the Obrenović dynasty. Hence they were considered a major threat to the regime's survival, while the officer-conspirators and a part of their backers among the army were highly valued as a major guarantee of the new regime and dynasty.  </w:t>
      </w:r>
    </w:p>
    <w:p>
      <w:pPr>
        <w:pStyle w:val="Normal"/>
        <w:jc w:val="both"/>
        <w:rPr/>
      </w:pPr>
      <w:r>
        <w:rPr>
          <w:rFonts w:cs="Arial" w:ascii="Arial" w:hAnsi="Arial"/>
        </w:rPr>
        <w:tab/>
        <w:t xml:space="preserve">Due to the aforementioned the protection of conspirators became an important part of the state policy. The radical authorities, then composed of both wings of a still united party, through legal means transformed the conspirators into an institution of the new regime. At the 1904 proposal of the Interior Minster, Stojan Protić, a new Act on Press was adopted. It qualified "any article against some officers or officers' classes as a crime and misdemeanor". The afore-said provision remained in place during the whole enforcement of the 1903 Constitution. Protić said that his proposal was motivated by the fact that "a special criminal protection with 'tangible punishment' for actions which had to do with the 29 May 1903 coup had to be retained. "Both the army and general interest require this measure in view of the coup's coverage by some papers", explicated Protić.83 Then the military counter-conspirators were arrested, the aforementioned Society was disbanded a year after its formation, and one of its most active members, Milan Novaković, was murdered in prison in fall 1907 on orders and in presence of the Radical Interior Minister, Nastas Petrović. The latter held his ministerial post even after that murder. Four years later the Liberal-Progressive opposition initiative to bring charges against Petrović under the Ministerial Responsibility Act, was rejected by the government with argumentation which not only laid bare the political character of that crime, but also the fact that the idea of legality, seven years after the coup still had not prevailed; the coup's conspirators continued to be treated as symbols of the new regime, and their opponents, as outlaws. Novaković was a "political man", "a crucial opponent of the 29 May event", was the Radical majority response to those who in 1911 demanded that the parliament publicly declared its disagreement with murders of political opponents of the new regime. 84 </w:t>
      </w:r>
    </w:p>
    <w:p>
      <w:pPr>
        <w:pStyle w:val="Normal"/>
        <w:jc w:val="both"/>
        <w:rPr/>
      </w:pPr>
      <w:r>
        <w:rPr>
          <w:rFonts w:cs="Arial" w:ascii="Arial" w:hAnsi="Arial"/>
        </w:rPr>
        <w:tab/>
        <w:t>In line with the standpoint that the coup was a revolution, the history of Serbia until 29 May 1903 was interpreted. It was a period of repression, persecution and national suffering, and the coup was glorified as "a major event after which the Serbian ship docked at a quite port, blazing in the sunshine of freedom and democracy". 85 Even during the year 1911 when the original passions had calmed down, the Progressives leader Vojislav Marinković bitterly wondered whether "the Radical Party shall even stop dividing Serbia into the one of the old regime and the one of the new one". 86 Victors tried to erase from the historic memory all positive achievements of the Obrenović rule, even the most elementary historic facts which secured a very important place of that dynasty in the history of origins of the modern Serbian state. "Petty souls even wanted to forget that Serbia under an Obrenović ruler became an independent kingdom", lamented Pera Todorović when the day of the proclamation of the kingdom was erased from the state calendar. 87 It was publicly denied that the Liberals and Progressives had any share in the introduction of liberal ideas and institutions in Serbia of the Nineteenth century, and the 1888 Constitution and even liberal laws which had preceded it, were presented as an exclusive deed of the Radical Party.</w:t>
      </w:r>
    </w:p>
    <w:p>
      <w:pPr>
        <w:pStyle w:val="Normal"/>
        <w:jc w:val="both"/>
        <w:rPr/>
      </w:pPr>
      <w:r>
        <w:rPr>
          <w:rFonts w:cs="Arial" w:ascii="Arial" w:hAnsi="Arial"/>
        </w:rPr>
        <w:tab/>
        <w:t>Political power of the army, initially based on its role of guarantor of the new regime, and recognized as such by the king and political parties, as the time passed got a new backer. Thanks to the national unification policy and expansion of the state territory, which after the May coup became the uppermost state goal, Serbia was either at war or making preparations for the war during the 1903-1914 period. Such a policy made the army one of the most important state institutions, whose authority and power increased as the moment of its immediate action approached. As early as in 1907 Jovan Cvijić, in criticizing "cosmopolitanism" and urging "the new Serbian patriotism" wrote: "The world should know that Serbia can operate with a much larger territory than her current one. Serbian could initiate a large-scale territorial transformation of the Balkan peninsula ... we must be the fist country ready for war ... Serbia must have a large and ready army". 88 Those Cviijić's words were the harbinger of a broader mood, that is a war psychosis, in which Serbia shall be engulfed since 1908. A paramilitary organization "National defense", enjoying a wide support and direct assistance of the most prominent leaders of different parties and intellectuals was tasked with preparing for a guerrilla war in Bosnia. 89 Newly-launched papers advocated militarization instead of democracy. 90 Both the Old and Independent radicals re-launched the idea of the popular army. A motion demanding introduction of mandatory "military education in the civil schools" was tabled in the Parliament. 91</w:t>
      </w:r>
    </w:p>
    <w:p>
      <w:pPr>
        <w:pStyle w:val="Normal"/>
        <w:jc w:val="both"/>
        <w:rPr/>
      </w:pPr>
      <w:r>
        <w:rPr>
          <w:rFonts w:cs="Arial" w:ascii="Arial" w:hAnsi="Arial"/>
        </w:rPr>
        <w:tab/>
        <w:t>And finally former conspirators headed by Colonel Apis in 1911 set an officer's organization called "Unification or Death" ("The Black Hand"), which despite its clandestine existence, disclosed to the Serbian people its goals and values in its paper "</w:t>
      </w:r>
      <w:r>
        <w:rPr>
          <w:rFonts w:cs="Arial" w:ascii="Arial" w:hAnsi="Arial"/>
          <w:i/>
        </w:rPr>
        <w:t>Pijemont". "</w:t>
      </w:r>
      <w:r>
        <w:rPr>
          <w:rFonts w:cs="Arial" w:ascii="Arial" w:hAnsi="Arial"/>
        </w:rPr>
        <w:t xml:space="preserve">All political parties demonstrated their lack of moral, culture and patriotism, and the policy should be centralized until people get enlightened", was </w:t>
      </w:r>
      <w:r>
        <w:rPr>
          <w:rFonts w:cs="Arial" w:ascii="Arial" w:hAnsi="Arial"/>
          <w:i/>
        </w:rPr>
        <w:t xml:space="preserve">Pijemont's </w:t>
      </w:r>
      <w:r>
        <w:rPr>
          <w:rFonts w:cs="Arial" w:ascii="Arial" w:hAnsi="Arial"/>
        </w:rPr>
        <w:t xml:space="preserve">message as ran in its first, program issue of 3 September 1911. 92 Hence "no special considerations, no sentimentality, and above all sound and state-forming national egoism ... As the representative of both the ruler and people, the army is just ... It forges characteristics of the general order and obedience and not disorder and revolt", was the alternative advocated (instead of political parties and constitutional institution) by </w:t>
      </w:r>
      <w:r>
        <w:rPr>
          <w:rFonts w:cs="Arial" w:ascii="Arial" w:hAnsi="Arial"/>
          <w:i/>
        </w:rPr>
        <w:t xml:space="preserve">Pijemont. </w:t>
      </w:r>
      <w:r>
        <w:rPr>
          <w:rFonts w:cs="Arial" w:ascii="Arial" w:hAnsi="Arial"/>
        </w:rPr>
        <w:t>93</w:t>
      </w:r>
    </w:p>
    <w:p>
      <w:pPr>
        <w:pStyle w:val="Normal"/>
        <w:jc w:val="both"/>
        <w:rPr/>
      </w:pPr>
      <w:r>
        <w:rPr>
          <w:rFonts w:cs="Arial" w:ascii="Arial" w:hAnsi="Arial"/>
        </w:rPr>
        <w:tab/>
        <w:t>With such a self-understanding it was difficult for the army to stay within the constitutional limits. It threatened to evolve from the guarantor of the new regime into its destroyer. But the army never resorte to an open takeover of power. In that sense, constitutionality and the parliamentary form were formally kept intact. But throughout the entire aforementioned period the army continued to substantively limit the autonomy of the legal institutions of the regime, denying both the gist of constitutionality and parliamentarism. The army namely attained its political goals through the regime's institutions, by using the authority of force which the new regime had created and which could turned against it any tim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The post-coup regime in Serbia had a parliamentary form. But if one tried to determine its character one would have to resort to a casual remark uttered by Milan Vladisavljević: "the Serbian paralmentarism was in its infancy". 94 Both the role of the king and the balance of power between the parliament and government were yet to be defined. Hence, barring the first three years of his rule, the king in fact had no influence whatsoever on the fate of government, but almost all political parties, barring the ruling one, backed the concept of the parliamentary regime in which the ruler intervened, that is mediated between the parliament and government. That in fact meant that a more active role of the king depended on his own efforts and engagement. Furthermore a homogenous government prevailed, but there was such a strong conviction that in the existing party-political reality of Serbia any coalition was the optimal form of government, that the parliamentary bone of contention through-out the whole period was whether the best solution was homogenous or coalition government. The party system which pushed the Serbian parliamentarism into the direction of coalition governments, covered a long road of development: from the factual monism, and short-lived two-party system to the political pluralism with the most powerful party, which, however at the end of that period could not ensure for itself a strong enough parliamentary majority to preserve the homogenous government. The electoral system was of paramount importance in the whole evolution, as on the one hand it favored the most powerful party and consequently the concept of homogenous government, and on the other hand it encouraged electoral agreements which as the time went by increased the practical proportionality of the electoral system and strengthened the idea of coalition governments. All in all parliamentarism in Serbia was too short-lived to enable its basic institutions to acquire a clear profile.</w:t>
      </w:r>
    </w:p>
    <w:p>
      <w:pPr>
        <w:pStyle w:val="Normal"/>
        <w:jc w:val="both"/>
        <w:rPr>
          <w:rFonts w:ascii="Arial" w:hAnsi="Arial" w:cs="Arial"/>
        </w:rPr>
      </w:pPr>
      <w:r>
        <w:rPr>
          <w:rFonts w:cs="Arial" w:ascii="Arial" w:hAnsi="Arial"/>
        </w:rPr>
        <w:tab/>
        <w:t>But if one leaves aside a strictly institutional plan, and instead poses a question regarding essential limitations of that experience, to which the parliamentary practice every day attested, and which were superficially covered by a kind of form-the explanation should not be sought in the short life of the Serbian paralamentarism, but rather in the historically premature birth of the Serbian parlamentarism, due to which the nature of adopted institutions was in disharmony with the genuine social and political foundations on which they rested. 11 years of the parliamentary practice under the 1903 Constitution were sufficient enough for that disharmony to emerge clearly and critically-minded contemporaries of that epoch were fully aware of it and stress it as the main cause of - as they said - "the failure of much-praised Western instututions once-planted on our soil"95 and "their poor results in Serbia". 96</w:t>
      </w:r>
    </w:p>
    <w:p>
      <w:pPr>
        <w:pStyle w:val="Normal"/>
        <w:jc w:val="both"/>
        <w:rPr>
          <w:rFonts w:ascii="Arial" w:hAnsi="Arial" w:cs="Arial"/>
        </w:rPr>
      </w:pPr>
      <w:r>
        <w:rPr>
          <w:rFonts w:cs="Arial" w:ascii="Arial" w:hAnsi="Arial"/>
        </w:rPr>
        <w:tab/>
        <w:t xml:space="preserve">Genuine limits of the Serbian parliamentarism were determined by the political parties-their social basis, and consequently the prevailing social philosophy, their understanding of the nature and goals of the state and notably understanding of democracy and its stands on pluralism. This especially holds true of the Radicals - since late 1904 divided into two parties-the more powerful Radical and a weak Independent Radical Party - which won the support of the three fourth of electorate at all five elections held before the beginning of the war. </w:t>
      </w:r>
    </w:p>
    <w:p>
      <w:pPr>
        <w:pStyle w:val="Normal"/>
        <w:jc w:val="both"/>
        <w:rPr>
          <w:rFonts w:ascii="Arial" w:hAnsi="Arial" w:cs="Arial"/>
        </w:rPr>
      </w:pPr>
      <w:r>
        <w:rPr>
          <w:rFonts w:cs="Arial" w:ascii="Arial" w:hAnsi="Arial"/>
        </w:rPr>
        <w:tab/>
        <w:t>At the time of establishment of parliamentarism in Serbia, in 1903, the process of polarization of the political scene was in its infancy. Parliamentary regime in fact began its life under conditions of monism: by winning 90% of seats, the Radical Party in the first parliament elected after the May coup in fact faced no opposition. By extension it could be said that the regime began to function properly only when the split within the Radical Party occurred in late 1904. Hence that internal split could be assessed as the most important event in the history of regime installed in the aftermath of the May coup. It also marked Serbia's abandonment of the party monism and introduction of novel dynamics in the party life. Disappearance of the most powerful party elevated the status of other parties, cleared the way for cooperation and revived the party life as a whole. After 11 years long life of parliamentary institutions Serbia finally saw articulation of other political parties, that is groupings; in the years leading up to the war the restructuring of the party scene was still under way and new party groupings were emerging. In this area the most salient were signs of modernization of the political life directly resulting from the introduction of parliamentary institutions.</w:t>
      </w:r>
    </w:p>
    <w:p>
      <w:pPr>
        <w:pStyle w:val="Normal"/>
        <w:jc w:val="both"/>
        <w:rPr/>
      </w:pPr>
      <w:r>
        <w:rPr>
          <w:rFonts w:cs="Arial" w:ascii="Arial" w:hAnsi="Arial"/>
        </w:rPr>
        <w:tab/>
        <w:t>The process of genuine political pluralization legged behind the dynamic process of pluralization of the party scene. As a principle of political life pluralism was slowly adopted and on that plane parliamentary practice under the 1903 Constitution was most reminiscent of the first parliamentary experiences gained under the 1888 Constitution. Basic formulae used for exercising the political influence and winning over votes testified to the deeply rooted monist political mind-set in the Serbian society of that epoch. As regards the Old Radicals, as a markedly dominant political group, they were inclined, much more than the Independent Radicals, to put the equalization mark between themselves and the Serbian people and to understand radicalism as the only legitimate political option in Serbia; in a continuing political struggle they used to vilify the other two parties, the Liberal and the Progressive, as "reactionary" and "capitalist". Similar 'labels' or formulas were used to attract the favor of average voters in other areas. In other words the Old Radicals publicly played on the popular feelings to incite "vengeance of Kosovo", xenophobia, that is, deep fear of Austria and strong anti-Western sentiments. Thus political opponents were usually labeled as "traitors", "Austrian spies", "Obrenović's lackeys (the last attribute was equal to the one of traitor, since the Obrenović dynasty symbolized the policy of reliance on Austria.) Although the Radicals most often resorted to such vilifying, the other parties tended to equalize patriotism with the party affiliation. In short the fundamental liberal principles, pluralism and tolerance were given a short shrift, and patriarchal-collective, even the egalitarian, mind-set prevailed in the political world of the then Serbia.</w:t>
      </w:r>
    </w:p>
    <w:p>
      <w:pPr>
        <w:pStyle w:val="Normal"/>
        <w:jc w:val="both"/>
        <w:rPr>
          <w:rFonts w:ascii="Arial" w:hAnsi="Arial" w:cs="Arial"/>
        </w:rPr>
      </w:pPr>
      <w:r>
        <w:rPr>
          <w:rFonts w:cs="Arial" w:ascii="Arial" w:hAnsi="Arial"/>
        </w:rPr>
        <w:tab/>
        <w:t>The idea of political freedoms was not sufficiently developed, as illustrated by continual inter-party fighting and bickering particularly in the pre-election periods. Most parties often resorted to blatant violations of the principle of freedom of choice. There were manifold violations of this constitutional principle and most direct and visible ones were committed by the very authorities. For an ordinary voter, free choice at the polling stations almost became an unattainable ideal of freedom and he or she wondered "whether the day when the police shall announce that anybody can go to vote, and choose the list he or she wants, will ever come..."97 But the authorities pressure was not the only and not even the most important cause of rendering the freedom of choice, that is, of political freedoms in general, senseless. Essential limitations resulted from absence of civil-democratic spirit and awareness of individual freedoms and notably major intolerance and underdeveloped political culture. Poverty and lack of enlightenment also played a major role, for they instilled fear and prejudices in average voters. All this turned the electoral competition into electoral wars in which some people were even murdered. Intolerance was encouraged by the fact that the ruling party kept winning all the elections, which additionally created the impression that the authorities were irreplaceable.</w:t>
      </w:r>
    </w:p>
    <w:p>
      <w:pPr>
        <w:pStyle w:val="Normal"/>
        <w:jc w:val="both"/>
        <w:rPr/>
      </w:pPr>
      <w:r>
        <w:rPr>
          <w:rFonts w:cs="Arial" w:ascii="Arial" w:hAnsi="Arial"/>
        </w:rPr>
        <w:tab/>
        <w:t xml:space="preserve">On the plane of institution-functioning problems by and large stemmed from the concept of parliamentary government - the cabinet system - which the Radical Party in power tried to translate into practice. That cabinet system by largely reducing institutional control of the majority government risked to negate itself, unless it relied on corresponding prerequisites, notably free elections and tolerant minority. By often quoting the English example, the Radical Party, mainly through Stojan Protić, defended throughout its hegemony that type of government as the most compatible one with the idea of parliamentary rule. </w:t>
      </w:r>
    </w:p>
    <w:p>
      <w:pPr>
        <w:pStyle w:val="Normal"/>
        <w:jc w:val="both"/>
        <w:rPr/>
      </w:pPr>
      <w:r>
        <w:rPr>
          <w:rFonts w:cs="Arial" w:ascii="Arial" w:hAnsi="Arial"/>
        </w:rPr>
        <w:tab/>
        <w:t>The basic feature of experience gained with the cabinet system was the reduction of parliamentarism to the principle of the majority rule. That reduction was so merciless, that it generated open ignoring of the opposition and serious breaches of constitutional rights of parliament as an institution. Also its open advocacy of the right of the majority was tantamount to general violation of the principle of legality. There was a repeat of the past experiences. Liberal-democratic institutions were deprived of liberal-democratic essence, similarly to the situation under the 1888 Constitution. As a prevailing understanding of the principal of majority did not take into account the respect of minority, it was contrary to the very essence of parliamentarism.</w:t>
      </w:r>
    </w:p>
    <w:p>
      <w:pPr>
        <w:pStyle w:val="Normal"/>
        <w:jc w:val="both"/>
        <w:rPr/>
      </w:pPr>
      <w:r>
        <w:rPr>
          <w:rFonts w:cs="Arial" w:ascii="Arial" w:hAnsi="Arial"/>
        </w:rPr>
        <w:tab/>
        <w:t xml:space="preserve">Such an understanding of the parliamentary government, as unlimited rule of the majority, was shaped by the Radical Party. It ultimately led to the party state, and was directly linked to the self-understanding of this party "as the only popular party", and consequently "the only legitimate party". Such deeply rooted collectivistic understanding of society and state was typical of the Radical Party throughout its history. Twenty years earlier, thanks to its concept of the "popular state" this party presented itself as the party of the radical democracy, of popular-socialist origins, symbolizing the entire Serbian people in view of its almost absolute support. In accepting the limits of the constitutional monarchy the Radical Party relativized the program of "the popular state", but did not renounce it completely. It retained from that program the original manner of self-understanding, and in several years of its government under the 1888 Constitution had woven the concept of the party state into the tradition of the Serbian constitutionality and covered it with the parliamentary form. This feature of the Serbian parliamentary experience in the period 1903-1914 best mirrored the burden of the historic heritage. The party state, which, as noted by Slobodan Jovanović, was a permanent aspiration of the Radical Party, represented the most lasting achievement of the Serbian radicalism. It took deep roots, survived all ideological shifts and changes of the Radical Party and became an ingredient of the political culture and mentality in Serbia. </w:t>
      </w:r>
    </w:p>
    <w:p>
      <w:pPr>
        <w:pStyle w:val="Normal"/>
        <w:jc w:val="both"/>
        <w:rPr>
          <w:rFonts w:ascii="Arial" w:hAnsi="Arial" w:cs="Arial"/>
        </w:rPr>
      </w:pPr>
      <w:r>
        <w:rPr>
          <w:rFonts w:cs="Arial" w:ascii="Arial" w:hAnsi="Arial"/>
        </w:rPr>
        <w:tab/>
        <w:t>Transformation of the rule of majority into an absolute principle, and the ensuing drastic violations of electoral freedoms, were met with radical resistance by the minority, notably the Independent Radicals. They formulated a completely different concept of parliamentary rule, which presupposed the coalition government and an active ruler, as the optimum solution to the political situation in Serbia. They also put forth the demand that elections in Serbia be carried out by a special, electoral, coalition government set up by the ruler, who would also guarantee the electoral freedoms. By unsuccessfully staking this demand until the end of the period covered by this essay, the opposition on the one had warned the ruler of his "duty to protect the legal state from absolutism of one party" and one the other hand used it as a threat of a new 'revolution.' Besides it continued to indulge in persist parliamentary obstruction. In addition to frequent dissolutions of parliament and calling of snap elections, obstruction became the main feature of the Serbian parliamentarism. Thus equally intolerant government with its majority on the one hand, and the parliament minority, on the other hand, used their legal and constitutional prerogatives without full regard for their purpose snd sense. Because of the government, that is the ruling majority efforts, the role of opposition in the system of power was never fully realized, while the opposition, conversely, made more difficult and sometimes blocked the normal functioning of the very institutions and reduced the system efficiency.</w:t>
      </w:r>
    </w:p>
    <w:p>
      <w:pPr>
        <w:pStyle w:val="Normal"/>
        <w:jc w:val="both"/>
        <w:rPr>
          <w:rFonts w:ascii="Arial" w:hAnsi="Arial" w:cs="Arial"/>
        </w:rPr>
      </w:pPr>
      <w:r>
        <w:rPr>
          <w:rFonts w:cs="Arial" w:ascii="Arial" w:hAnsi="Arial"/>
        </w:rPr>
        <w:tab/>
        <w:t>All in all the political essence of parliamentary institutions in Serbia in the period of 1903-1914 to a large extent deviated from the fundamental principles of the parliamentary state, whereby the parliamentary form was more or less observed and from a strictly institutional-legal standpoint the 1903-1914 regime was parliamentary. This contradiction berween the form, on the one hand, and the essence of parliamentary institutions, on the other hand, was one of the basic features of the Serbia constitutionality of that epoch. In fact introduction of parliamentary institutions in Serbia in 1903 and their 11 years-long functioning represent a typical example of reception of modern political institutions in the pre-modern society. Hence the key issue is the one of the practical extent of those institutions, notably of their efficiency on the plane of genuine modernization of political life. In other words have they strengthened the individualistic principle and political pluralization of society, elevated the level of tolerance and made accessible principles of legality and the legal state to the mind-set of citizenry. The answer to that question determines the significance of the 1903-1914 Serbian parlamentarian experience in the history of political modernization of the Serbian state in the Twentieth century.</w:t>
      </w:r>
    </w:p>
    <w:p>
      <w:pPr>
        <w:pStyle w:val="Normal"/>
        <w:jc w:val="both"/>
        <w:rPr>
          <w:rFonts w:ascii="Arial" w:hAnsi="Arial" w:cs="Arial"/>
        </w:rPr>
      </w:pPr>
      <w:r>
        <w:rPr>
          <w:rFonts w:cs="Arial" w:ascii="Arial" w:hAnsi="Arial"/>
        </w:rPr>
        <w:tab/>
        <w:t>Can signs of modernization of political life, seen as direct result of institution-functioning, be noticed in any area of parliamentary life.</w:t>
      </w:r>
    </w:p>
    <w:p>
      <w:pPr>
        <w:pStyle w:val="Normal"/>
        <w:jc w:val="both"/>
        <w:rPr>
          <w:rFonts w:ascii="Arial" w:hAnsi="Arial" w:cs="Arial"/>
        </w:rPr>
      </w:pPr>
      <w:r>
        <w:rPr>
          <w:rFonts w:cs="Arial" w:ascii="Arial" w:hAnsi="Arial"/>
        </w:rPr>
        <w:tab/>
        <w:t>Added to the aforementioned pluralization of the party-political scene, one of the main achievements of the parliamentary epoch in Serbia was the maturing of awareness of importance of constitutionality and legality, as well as of the respect for the form and procedure in the process of political decision-making. These open issue which are closely related to the very notion of modern state have always been hotly debated in the then political circles-in the parliament, press and party magazines. Those debates had a major impact on articulation of the Serbian parliamentarism and became its prominent feature. Party leaders, often distinguished scientists and intellectuals have enriched the Serbian political tradition with their splendid speeches delivered in the defense of institutions of constitutionality, freedom, legality and democracy and left testimony of the existence of modern political elite. Many MPs cum jurists-lawyers, judges, even university professors, on a daily basis interpreted the Serbian constitution, laws, act, rules of procedure, explained the purpose of institutions and principles of modern state, quoted legal authorities and constitutional practice of foreign countries. Of course there was a big gap between them and average voters, but through their political and frequently moral authority they left the stamp of authority on those very institutions and helped raise awareness of their importance.</w:t>
      </w:r>
    </w:p>
    <w:p>
      <w:pPr>
        <w:pStyle w:val="Normal"/>
        <w:jc w:val="both"/>
        <w:rPr>
          <w:rFonts w:ascii="Arial" w:hAnsi="Arial" w:cs="Arial"/>
        </w:rPr>
      </w:pPr>
      <w:r>
        <w:rPr>
          <w:rFonts w:cs="Arial" w:ascii="Arial" w:hAnsi="Arial"/>
        </w:rPr>
        <w:tab/>
        <w:t>But the time which the Serbian political parties headed their elites had on their hands was too short to give possible a veritable assessment whether they had genuine opportunities to make breakthroughs. The question is also whether such breakthroughs were possible in view of deep and lasting characteristics of the society, determining its political culture, and whether that very elite in practical policy was able to remain loyal to the principles which it defended in theory. From the standpoint of the stability of parliamentary institutions there was a discouraging fact, namely, despite splendid examples of struggle for defense of autonomy of institutions from political pretensions of the army, resistance of minority parities towards militaristic trends weakened, which in turn compelled the largest part of the opposition to rely on the army circles in its political struggle on the eve of the W.W.I. The last months of the Serbian parliamentary experience were marked by such a great influence of the military circles on the work of legal institutions that even the existence of the latter was threatened. This in turn indicated inability of political parties to curb their exaggerated defense of the party interests which threatened the very life of the system institutions. This also cast serious doubt on undoubtedly important results of the parliamentary epoch and indicated the internal rather than the external character of the deep crisis with which the Serbian parliamentarism was faced on the eve of the W.W.I. That crisis in fact stemmed from the depth of the social and political fiber of the then Serbia. As the Serbian parliamentarism was so short-lived there remains an open quesiton whether there were genuine possibilities in Serbia for the preservation of liberal-democratic institutions under conditions characterized by confrontation between weak social foundations on which such institutions rested and strong nationalism, whose basic essence presupposed-the w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notes:</w:t>
      </w:r>
    </w:p>
    <w:p>
      <w:pPr>
        <w:pStyle w:val="Normal"/>
        <w:jc w:val="both"/>
        <w:rPr>
          <w:rFonts w:ascii="Arial" w:hAnsi="Arial" w:cs="Arial"/>
        </w:rPr>
      </w:pPr>
      <w:r>
        <w:rPr>
          <w:rFonts w:cs="Arial" w:ascii="Arial" w:hAnsi="Arial"/>
        </w:rPr>
      </w:r>
    </w:p>
    <w:p>
      <w:pPr>
        <w:pStyle w:val="Normal"/>
        <w:jc w:val="both"/>
        <w:rPr/>
      </w:pPr>
      <w:r>
        <w:rPr>
          <w:rFonts w:cs="Arial" w:ascii="Arial" w:hAnsi="Arial"/>
          <w:sz w:val="20"/>
        </w:rPr>
        <w:t xml:space="preserve">1 See Milan Subotić, </w:t>
      </w:r>
      <w:r>
        <w:rPr>
          <w:rFonts w:cs="Arial" w:ascii="Arial" w:hAnsi="Arial"/>
          <w:i/>
          <w:sz w:val="20"/>
        </w:rPr>
        <w:t xml:space="preserve">Sricanje slobode, Gradina-Niš, </w:t>
      </w:r>
      <w:r>
        <w:rPr>
          <w:rFonts w:cs="Arial" w:ascii="Arial" w:hAnsi="Arial"/>
          <w:sz w:val="20"/>
        </w:rPr>
        <w:t>1992, for history of liberal political ideas in Serbia until early Seventies of the XIX century.</w:t>
      </w:r>
    </w:p>
    <w:p>
      <w:pPr>
        <w:pStyle w:val="Normal"/>
        <w:jc w:val="both"/>
        <w:rPr/>
      </w:pPr>
      <w:r>
        <w:rPr>
          <w:rFonts w:cs="Arial" w:ascii="Arial" w:hAnsi="Arial"/>
          <w:sz w:val="20"/>
        </w:rPr>
        <w:t xml:space="preserve">2. Slobodan Jovanović, </w:t>
      </w:r>
      <w:r>
        <w:rPr>
          <w:rFonts w:cs="Arial" w:ascii="Arial" w:hAnsi="Arial"/>
          <w:i/>
          <w:sz w:val="20"/>
        </w:rPr>
        <w:t xml:space="preserve">Velika narodna skupština. Studija o ustavotvornoj vlasti, </w:t>
      </w:r>
      <w:r>
        <w:rPr>
          <w:rFonts w:cs="Arial" w:ascii="Arial" w:hAnsi="Arial"/>
          <w:sz w:val="20"/>
        </w:rPr>
        <w:t>Beograd, 1900, pages 62-68. Jovanović maintained that the institution of a large popular assembly, apart from Serbia, existed only in two monarchies, Bulgaria and Greece.</w:t>
      </w:r>
    </w:p>
    <w:p>
      <w:pPr>
        <w:pStyle w:val="Normal"/>
        <w:jc w:val="both"/>
        <w:rPr/>
      </w:pPr>
      <w:r>
        <w:rPr>
          <w:rFonts w:cs="Arial" w:ascii="Arial" w:hAnsi="Arial"/>
          <w:sz w:val="20"/>
          <w:lang w:val="de-DE"/>
        </w:rPr>
        <w:t xml:space="preserve">3 </w:t>
      </w:r>
      <w:r>
        <w:rPr>
          <w:rFonts w:cs="Arial" w:ascii="Arial" w:hAnsi="Arial"/>
          <w:i/>
          <w:sz w:val="20"/>
          <w:lang w:val="de-DE"/>
        </w:rPr>
        <w:t xml:space="preserve">Srpska Narodna Stranka, </w:t>
      </w:r>
      <w:r>
        <w:rPr>
          <w:rFonts w:cs="Arial" w:ascii="Arial" w:hAnsi="Arial"/>
          <w:sz w:val="20"/>
          <w:lang w:val="de-DE"/>
        </w:rPr>
        <w:t>Beograd 1883, page 4</w:t>
      </w:r>
    </w:p>
    <w:p>
      <w:pPr>
        <w:pStyle w:val="Normal"/>
        <w:jc w:val="both"/>
        <w:rPr/>
      </w:pPr>
      <w:r>
        <w:rPr>
          <w:rFonts w:cs="Arial" w:ascii="Arial" w:hAnsi="Arial"/>
          <w:sz w:val="20"/>
        </w:rPr>
        <w:t xml:space="preserve">4 See Milivoje Popović, </w:t>
      </w:r>
      <w:r>
        <w:rPr>
          <w:rFonts w:cs="Arial" w:ascii="Arial" w:hAnsi="Arial"/>
          <w:i/>
          <w:sz w:val="20"/>
        </w:rPr>
        <w:t xml:space="preserve">Poreklo i postanak Ustava od 1888, </w:t>
      </w:r>
      <w:r>
        <w:rPr>
          <w:rFonts w:cs="Arial" w:ascii="Arial" w:hAnsi="Arial"/>
          <w:sz w:val="20"/>
        </w:rPr>
        <w:t xml:space="preserve">Beograd, 1939, page 62-63. Many years later, that is in 1940, Nikola Radojčić, leveled harsh criticism at Stojan Novaković, one of the Progressive Party leaders: "Only a person, a historian, notably a legal historian of such a small stature, as Stojan Novaković is, could have written that we cannot draw on anything from our past in building and shaping our present". (see </w:t>
      </w:r>
      <w:r>
        <w:rPr>
          <w:rFonts w:cs="Arial" w:ascii="Arial" w:hAnsi="Arial"/>
          <w:i/>
          <w:sz w:val="20"/>
        </w:rPr>
        <w:t>O proučavanju staroga srpskoga prava, "</w:t>
      </w:r>
      <w:r>
        <w:rPr>
          <w:rFonts w:cs="Arial" w:ascii="Arial" w:hAnsi="Arial"/>
          <w:sz w:val="20"/>
        </w:rPr>
        <w:t>Srpski književni glasnik", LXI, 2/1940, page 111.)</w:t>
      </w:r>
    </w:p>
    <w:p>
      <w:pPr>
        <w:pStyle w:val="Normal"/>
        <w:jc w:val="both"/>
        <w:rPr/>
      </w:pPr>
      <w:r>
        <w:rPr>
          <w:rFonts w:cs="Arial" w:ascii="Arial" w:hAnsi="Arial"/>
          <w:sz w:val="20"/>
        </w:rPr>
        <w:t xml:space="preserve">5 V.S. Novaković, </w:t>
      </w:r>
      <w:r>
        <w:rPr>
          <w:rFonts w:cs="Arial" w:ascii="Arial" w:hAnsi="Arial"/>
          <w:i/>
          <w:sz w:val="20"/>
        </w:rPr>
        <w:t xml:space="preserve">Dvadeset godina ustavne politike u Srbiji 1883-1903, </w:t>
      </w:r>
      <w:r>
        <w:rPr>
          <w:rFonts w:cs="Arial" w:ascii="Arial" w:hAnsi="Arial"/>
          <w:sz w:val="20"/>
        </w:rPr>
        <w:t>Beograd 1912, page 13</w:t>
      </w:r>
    </w:p>
    <w:p>
      <w:pPr>
        <w:pStyle w:val="Normal"/>
        <w:jc w:val="both"/>
        <w:rPr/>
      </w:pPr>
      <w:r>
        <w:rPr>
          <w:rFonts w:cs="Arial" w:ascii="Arial" w:hAnsi="Arial"/>
          <w:sz w:val="20"/>
        </w:rPr>
        <w:t xml:space="preserve">6 See M. Subotić, </w:t>
      </w:r>
      <w:r>
        <w:rPr>
          <w:rFonts w:cs="Arial" w:ascii="Arial" w:hAnsi="Arial"/>
          <w:i/>
          <w:sz w:val="20"/>
        </w:rPr>
        <w:t xml:space="preserve">Sricanje slobode, </w:t>
      </w:r>
      <w:r>
        <w:rPr>
          <w:rFonts w:cs="Arial" w:ascii="Arial" w:hAnsi="Arial"/>
          <w:sz w:val="20"/>
        </w:rPr>
        <w:t>notably pages 100-104 and 174-175</w:t>
      </w:r>
    </w:p>
    <w:p>
      <w:pPr>
        <w:pStyle w:val="Normal"/>
        <w:jc w:val="both"/>
        <w:rPr/>
      </w:pPr>
      <w:r>
        <w:rPr>
          <w:rFonts w:cs="Arial" w:ascii="Arial" w:hAnsi="Arial"/>
          <w:sz w:val="20"/>
        </w:rPr>
        <w:t xml:space="preserve">7 P. Todorović, at the main session of the Radical Party, 1882 (L.Perović, </w:t>
      </w:r>
      <w:r>
        <w:rPr>
          <w:rFonts w:cs="Arial" w:ascii="Arial" w:hAnsi="Arial"/>
          <w:i/>
          <w:sz w:val="20"/>
        </w:rPr>
        <w:t xml:space="preserve">Srpski socijalisti 19 veka, Prilog Istoriji socijalističke misli, </w:t>
      </w:r>
      <w:r>
        <w:rPr>
          <w:rFonts w:cs="Arial" w:ascii="Arial" w:hAnsi="Arial"/>
          <w:sz w:val="20"/>
        </w:rPr>
        <w:t>pages 122-123)</w:t>
      </w:r>
    </w:p>
    <w:p>
      <w:pPr>
        <w:pStyle w:val="Normal"/>
        <w:jc w:val="both"/>
        <w:rPr/>
      </w:pPr>
      <w:r>
        <w:rPr>
          <w:rFonts w:cs="Arial" w:ascii="Arial" w:hAnsi="Arial"/>
          <w:sz w:val="20"/>
        </w:rPr>
        <w:t xml:space="preserve">8 Lazar Paču, </w:t>
      </w:r>
      <w:r>
        <w:rPr>
          <w:rFonts w:cs="Arial" w:ascii="Arial" w:hAnsi="Arial"/>
          <w:i/>
          <w:sz w:val="20"/>
        </w:rPr>
        <w:t>Građansko društvo i njegove društveno-političke partije (</w:t>
      </w:r>
      <w:r>
        <w:rPr>
          <w:rFonts w:cs="Arial" w:ascii="Arial" w:hAnsi="Arial"/>
          <w:sz w:val="20"/>
        </w:rPr>
        <w:t>"Samouprava"), Beograd 1881, page 61, 164-166.</w:t>
      </w:r>
    </w:p>
    <w:p>
      <w:pPr>
        <w:pStyle w:val="Normal"/>
        <w:jc w:val="both"/>
        <w:rPr/>
      </w:pPr>
      <w:r>
        <w:rPr>
          <w:rFonts w:cs="Arial" w:ascii="Arial" w:hAnsi="Arial"/>
          <w:sz w:val="20"/>
        </w:rPr>
        <w:t xml:space="preserve">9 N.Pašić's letter to Miša Dimitrijević in 1876 and a letter to Jevrem Marković, undated, (J. Marković died in 1878) in: </w:t>
      </w:r>
      <w:r>
        <w:rPr>
          <w:rFonts w:cs="Arial" w:ascii="Arial" w:hAnsi="Arial"/>
          <w:i/>
          <w:sz w:val="20"/>
        </w:rPr>
        <w:t xml:space="preserve">Nikola Pašić, Pisma, članci i govori ( 1872-1891). </w:t>
      </w:r>
      <w:r>
        <w:rPr>
          <w:rFonts w:cs="Arial" w:ascii="Arial" w:hAnsi="Arial"/>
          <w:sz w:val="20"/>
        </w:rPr>
        <w:t xml:space="preserve">Prepared by Latinka Perović and Andrej Šemjakin, Beograd, 1995 (further: </w:t>
      </w:r>
      <w:r>
        <w:rPr>
          <w:rFonts w:cs="Arial" w:ascii="Arial" w:hAnsi="Arial"/>
          <w:i/>
          <w:sz w:val="20"/>
        </w:rPr>
        <w:t xml:space="preserve">Nikola P. Pašić), </w:t>
      </w:r>
      <w:r>
        <w:rPr>
          <w:rFonts w:cs="Arial" w:ascii="Arial" w:hAnsi="Arial"/>
          <w:sz w:val="20"/>
        </w:rPr>
        <w:t>pages 43-44, 51</w:t>
      </w:r>
    </w:p>
    <w:p>
      <w:pPr>
        <w:pStyle w:val="Normal"/>
        <w:jc w:val="both"/>
        <w:rPr/>
      </w:pPr>
      <w:r>
        <w:rPr>
          <w:rFonts w:cs="Arial" w:ascii="Arial" w:hAnsi="Arial"/>
          <w:sz w:val="20"/>
          <w:lang w:val="de-DE"/>
        </w:rPr>
        <w:t xml:space="preserve">10. </w:t>
      </w:r>
      <w:r>
        <w:rPr>
          <w:rFonts w:cs="Arial" w:ascii="Arial" w:hAnsi="Arial"/>
          <w:i/>
          <w:sz w:val="20"/>
          <w:lang w:val="de-DE"/>
        </w:rPr>
        <w:t xml:space="preserve">Politička hronika, </w:t>
      </w:r>
      <w:r>
        <w:rPr>
          <w:rFonts w:cs="Arial" w:ascii="Arial" w:hAnsi="Arial"/>
          <w:sz w:val="20"/>
          <w:lang w:val="de-DE"/>
        </w:rPr>
        <w:t xml:space="preserve">"Rad", volume II, Beograd, 1881, in: </w:t>
      </w:r>
      <w:r>
        <w:rPr>
          <w:rFonts w:cs="Arial" w:ascii="Arial" w:hAnsi="Arial"/>
          <w:i/>
          <w:sz w:val="20"/>
          <w:lang w:val="de-DE"/>
        </w:rPr>
        <w:t xml:space="preserve">Nikola P. Pašić, </w:t>
      </w:r>
      <w:r>
        <w:rPr>
          <w:rFonts w:cs="Arial" w:ascii="Arial" w:hAnsi="Arial"/>
          <w:sz w:val="20"/>
          <w:lang w:val="de-DE"/>
        </w:rPr>
        <w:t>page 124</w:t>
      </w:r>
    </w:p>
    <w:p>
      <w:pPr>
        <w:pStyle w:val="Normal"/>
        <w:jc w:val="both"/>
        <w:rPr/>
      </w:pPr>
      <w:r>
        <w:rPr>
          <w:rFonts w:cs="Arial" w:ascii="Arial" w:hAnsi="Arial"/>
          <w:sz w:val="20"/>
        </w:rPr>
        <w:t xml:space="preserve">11. See </w:t>
      </w:r>
      <w:r>
        <w:rPr>
          <w:rFonts w:cs="Arial" w:ascii="Arial" w:hAnsi="Arial"/>
          <w:i/>
          <w:sz w:val="20"/>
        </w:rPr>
        <w:t xml:space="preserve">Nikola Pašić u Narodnoj Skupštini, </w:t>
      </w:r>
      <w:r>
        <w:rPr>
          <w:rFonts w:cs="Arial" w:ascii="Arial" w:hAnsi="Arial"/>
          <w:sz w:val="20"/>
        </w:rPr>
        <w:t>1-4, prepared by Latinka Perović, Dubravka Stojanović and Đorđe Stanković, Beograd 1997, volume i.</w:t>
      </w:r>
    </w:p>
    <w:p>
      <w:pPr>
        <w:pStyle w:val="Normal"/>
        <w:jc w:val="both"/>
        <w:rPr/>
      </w:pPr>
      <w:r>
        <w:rPr>
          <w:rFonts w:cs="Arial" w:ascii="Arial" w:hAnsi="Arial"/>
          <w:sz w:val="20"/>
        </w:rPr>
        <w:t xml:space="preserve">12 Speech held at the main session of the Popular Radical Party in Kragujevac, 26 July 1882, </w:t>
      </w:r>
      <w:r>
        <w:rPr>
          <w:rFonts w:cs="Arial" w:ascii="Arial" w:hAnsi="Arial"/>
          <w:i/>
          <w:sz w:val="20"/>
        </w:rPr>
        <w:t xml:space="preserve">Nikola P.Pašić, </w:t>
      </w:r>
      <w:r>
        <w:rPr>
          <w:rFonts w:cs="Arial" w:ascii="Arial" w:hAnsi="Arial"/>
          <w:sz w:val="20"/>
        </w:rPr>
        <w:t>pages 131-135</w:t>
      </w:r>
    </w:p>
    <w:p>
      <w:pPr>
        <w:pStyle w:val="Normal"/>
        <w:jc w:val="both"/>
        <w:rPr/>
      </w:pPr>
      <w:r>
        <w:rPr>
          <w:rFonts w:cs="Arial" w:ascii="Arial" w:hAnsi="Arial"/>
          <w:sz w:val="20"/>
        </w:rPr>
        <w:t xml:space="preserve">13 See speech at the main session, 1882, </w:t>
      </w:r>
      <w:r>
        <w:rPr>
          <w:rFonts w:cs="Arial" w:ascii="Arial" w:hAnsi="Arial"/>
          <w:i/>
          <w:sz w:val="20"/>
        </w:rPr>
        <w:t xml:space="preserve">Nikola P. Pašić, </w:t>
      </w:r>
      <w:r>
        <w:rPr>
          <w:rFonts w:cs="Arial" w:ascii="Arial" w:hAnsi="Arial"/>
          <w:sz w:val="20"/>
        </w:rPr>
        <w:t>page 133</w:t>
      </w:r>
    </w:p>
    <w:p>
      <w:pPr>
        <w:pStyle w:val="Normal"/>
        <w:jc w:val="both"/>
        <w:rPr/>
      </w:pPr>
      <w:r>
        <w:rPr>
          <w:rFonts w:cs="Arial" w:ascii="Arial" w:hAnsi="Arial"/>
          <w:sz w:val="20"/>
        </w:rPr>
        <w:t xml:space="preserve">14. J. Prodanović, </w:t>
      </w:r>
      <w:r>
        <w:rPr>
          <w:rFonts w:cs="Arial" w:ascii="Arial" w:hAnsi="Arial"/>
          <w:i/>
          <w:sz w:val="20"/>
        </w:rPr>
        <w:t xml:space="preserve">Ustavni razvitak, </w:t>
      </w:r>
      <w:r>
        <w:rPr>
          <w:rFonts w:cs="Arial" w:ascii="Arial" w:hAnsi="Arial"/>
          <w:sz w:val="20"/>
        </w:rPr>
        <w:t>page 266</w:t>
      </w:r>
    </w:p>
    <w:p>
      <w:pPr>
        <w:pStyle w:val="Normal"/>
        <w:jc w:val="both"/>
        <w:rPr/>
      </w:pPr>
      <w:r>
        <w:rPr>
          <w:rFonts w:cs="Arial" w:ascii="Arial" w:hAnsi="Arial"/>
          <w:sz w:val="20"/>
        </w:rPr>
        <w:t xml:space="preserve">15 See Jovanović S., </w:t>
      </w:r>
      <w:r>
        <w:rPr>
          <w:rFonts w:cs="Arial" w:ascii="Arial" w:hAnsi="Arial"/>
          <w:i/>
          <w:sz w:val="20"/>
        </w:rPr>
        <w:t xml:space="preserve">Vlada Milana Obrenovića, </w:t>
      </w:r>
      <w:r>
        <w:rPr>
          <w:rFonts w:cs="Arial" w:ascii="Arial" w:hAnsi="Arial"/>
          <w:sz w:val="20"/>
        </w:rPr>
        <w:t>I-III, Beograd 1934, III, page 7</w:t>
      </w:r>
    </w:p>
    <w:p>
      <w:pPr>
        <w:pStyle w:val="Normal"/>
        <w:jc w:val="both"/>
        <w:rPr>
          <w:rFonts w:ascii="Arial" w:hAnsi="Arial" w:cs="Arial"/>
          <w:sz w:val="20"/>
        </w:rPr>
      </w:pPr>
      <w:r>
        <w:rPr>
          <w:rFonts w:cs="Arial" w:ascii="Arial" w:hAnsi="Arial"/>
          <w:sz w:val="20"/>
        </w:rPr>
        <w:t>16 See idem, II, pages 319-320</w:t>
      </w:r>
    </w:p>
    <w:p>
      <w:pPr>
        <w:pStyle w:val="Normal"/>
        <w:jc w:val="both"/>
        <w:rPr/>
      </w:pPr>
      <w:r>
        <w:rPr>
          <w:rFonts w:cs="Arial" w:ascii="Arial" w:hAnsi="Arial"/>
          <w:sz w:val="20"/>
        </w:rPr>
        <w:t xml:space="preserve">17 See J. Prodanović, </w:t>
      </w:r>
      <w:r>
        <w:rPr>
          <w:rFonts w:cs="Arial" w:ascii="Arial" w:hAnsi="Arial"/>
          <w:i/>
          <w:sz w:val="20"/>
        </w:rPr>
        <w:t xml:space="preserve">Ustavni razvitak, </w:t>
      </w:r>
      <w:r>
        <w:rPr>
          <w:rFonts w:cs="Arial" w:ascii="Arial" w:hAnsi="Arial"/>
          <w:sz w:val="20"/>
        </w:rPr>
        <w:t>pages 253-254</w:t>
      </w:r>
    </w:p>
    <w:p>
      <w:pPr>
        <w:pStyle w:val="Normal"/>
        <w:jc w:val="both"/>
        <w:rPr/>
      </w:pPr>
      <w:r>
        <w:rPr>
          <w:rFonts w:cs="Arial" w:ascii="Arial" w:hAnsi="Arial"/>
          <w:sz w:val="20"/>
        </w:rPr>
        <w:t xml:space="preserve">18 </w:t>
      </w:r>
      <w:r>
        <w:rPr>
          <w:rFonts w:cs="Arial" w:ascii="Arial" w:hAnsi="Arial"/>
          <w:i/>
          <w:sz w:val="20"/>
        </w:rPr>
        <w:t xml:space="preserve">Đorđe Tasić </w:t>
      </w:r>
      <w:r>
        <w:rPr>
          <w:rFonts w:cs="Arial" w:ascii="Arial" w:hAnsi="Arial"/>
          <w:sz w:val="20"/>
        </w:rPr>
        <w:t xml:space="preserve">"L' histoire constituionelle de la Serbie", </w:t>
      </w:r>
      <w:r>
        <w:rPr>
          <w:rFonts w:cs="Arial" w:ascii="Arial" w:hAnsi="Arial"/>
          <w:i/>
          <w:sz w:val="20"/>
        </w:rPr>
        <w:t xml:space="preserve">Revue d'historie politique et constitutionelle, </w:t>
      </w:r>
      <w:r>
        <w:rPr>
          <w:rFonts w:cs="Arial" w:ascii="Arial" w:hAnsi="Arial"/>
          <w:sz w:val="20"/>
        </w:rPr>
        <w:t>1938, page 240</w:t>
      </w:r>
    </w:p>
    <w:p>
      <w:pPr>
        <w:pStyle w:val="Normal"/>
        <w:jc w:val="both"/>
        <w:rPr/>
      </w:pPr>
      <w:r>
        <w:rPr>
          <w:rFonts w:cs="Arial" w:ascii="Arial" w:hAnsi="Arial"/>
          <w:sz w:val="20"/>
        </w:rPr>
        <w:t>19 See, Evolutionary (Svetislav K. Matić), "Radikalna stranka u Srbiji. Socijalno-političko i filosofsko izlaganje", Niš 1904, pages, 7,8, 14, 17, 20-21.</w:t>
      </w:r>
    </w:p>
    <w:p>
      <w:pPr>
        <w:pStyle w:val="Normal"/>
        <w:jc w:val="both"/>
        <w:rPr>
          <w:rFonts w:ascii="Arial" w:hAnsi="Arial" w:cs="Arial"/>
          <w:sz w:val="20"/>
        </w:rPr>
      </w:pPr>
      <w:r>
        <w:rPr>
          <w:rFonts w:cs="Arial" w:ascii="Arial" w:hAnsi="Arial"/>
          <w:sz w:val="20"/>
        </w:rPr>
        <w:t>20 See "Srpska Radikalna stranka. Govor J.M. Žujovića at the conference of independent Radicals in Jagodina, 10 August 1903", Beograd 1903, page 9.</w:t>
      </w:r>
    </w:p>
    <w:p>
      <w:pPr>
        <w:pStyle w:val="Normal"/>
        <w:jc w:val="both"/>
        <w:rPr>
          <w:rFonts w:ascii="Arial" w:hAnsi="Arial" w:cs="Arial"/>
          <w:sz w:val="20"/>
        </w:rPr>
      </w:pPr>
      <w:r>
        <w:rPr>
          <w:rFonts w:cs="Arial" w:ascii="Arial" w:hAnsi="Arial"/>
          <w:sz w:val="20"/>
        </w:rPr>
        <w:t>21. Evolutionary, idem, page 18</w:t>
      </w:r>
    </w:p>
    <w:p>
      <w:pPr>
        <w:pStyle w:val="Normal"/>
        <w:jc w:val="both"/>
        <w:rPr/>
      </w:pPr>
      <w:r>
        <w:rPr>
          <w:rFonts w:cs="Arial" w:ascii="Arial" w:hAnsi="Arial"/>
          <w:sz w:val="20"/>
          <w:lang w:val="de-DE"/>
        </w:rPr>
        <w:t xml:space="preserve">22 See Nikola Stojanović, </w:t>
      </w:r>
      <w:r>
        <w:rPr>
          <w:rFonts w:cs="Arial" w:ascii="Arial" w:hAnsi="Arial"/>
          <w:i/>
          <w:sz w:val="20"/>
          <w:lang w:val="de-DE"/>
        </w:rPr>
        <w:t xml:space="preserve">La Serbie d'hier et de demain, </w:t>
      </w:r>
      <w:r>
        <w:rPr>
          <w:rFonts w:cs="Arial" w:ascii="Arial" w:hAnsi="Arial"/>
          <w:sz w:val="20"/>
          <w:lang w:val="de-DE"/>
        </w:rPr>
        <w:t xml:space="preserve">Paris 1917, page 81 </w:t>
      </w:r>
    </w:p>
    <w:p>
      <w:pPr>
        <w:pStyle w:val="Normal"/>
        <w:jc w:val="both"/>
        <w:rPr/>
      </w:pPr>
      <w:r>
        <w:rPr>
          <w:rFonts w:cs="Arial" w:ascii="Arial" w:hAnsi="Arial"/>
          <w:sz w:val="20"/>
        </w:rPr>
        <w:t xml:space="preserve">23 </w:t>
      </w:r>
      <w:r>
        <w:rPr>
          <w:rFonts w:cs="Arial" w:ascii="Arial" w:hAnsi="Arial"/>
          <w:i/>
          <w:sz w:val="20"/>
        </w:rPr>
        <w:t xml:space="preserve">Ustavi nekolikih država </w:t>
      </w:r>
      <w:r>
        <w:rPr>
          <w:rFonts w:cs="Arial" w:ascii="Arial" w:hAnsi="Arial"/>
          <w:sz w:val="20"/>
        </w:rPr>
        <w:t xml:space="preserve">(Belgije, Grčke, Rumunije, Norveške, Engleske, Švajcarske, Sjedinjenih Amerićkih Država,) published in </w:t>
      </w:r>
      <w:r>
        <w:rPr>
          <w:rFonts w:cs="Arial" w:ascii="Arial" w:hAnsi="Arial"/>
          <w:i/>
          <w:sz w:val="20"/>
        </w:rPr>
        <w:t>Odjek,</w:t>
      </w:r>
      <w:r>
        <w:rPr>
          <w:rFonts w:cs="Arial" w:ascii="Arial" w:hAnsi="Arial"/>
          <w:sz w:val="20"/>
        </w:rPr>
        <w:t xml:space="preserve"> 1884, no.18-36, and then published as a special brochure. Before Protić's translation there was just the translation of the 1848 Swiss Constitution, done by Kosta Taušanović, the Radical Party member in 1879. He assessed the cantonal order as the top democracy. (See </w:t>
      </w:r>
      <w:r>
        <w:rPr>
          <w:rFonts w:cs="Arial" w:ascii="Arial" w:hAnsi="Arial"/>
          <w:i/>
          <w:sz w:val="20"/>
        </w:rPr>
        <w:t>Švajcarska, Njen Ustav, vlada i njena smaouprava, written by Ch. Hevera, translated by K.S. Taušanović, Beograd 1889)</w:t>
      </w:r>
    </w:p>
    <w:p>
      <w:pPr>
        <w:pStyle w:val="Normal"/>
        <w:jc w:val="both"/>
        <w:rPr>
          <w:rFonts w:ascii="Arial" w:hAnsi="Arial" w:cs="Arial"/>
          <w:sz w:val="20"/>
        </w:rPr>
      </w:pPr>
      <w:r>
        <w:rPr>
          <w:rFonts w:cs="Arial" w:ascii="Arial" w:hAnsi="Arial"/>
          <w:sz w:val="20"/>
        </w:rPr>
        <w:t>24 Radical Party members living in exile, except for Pašić, were pardoned only in 1888, and Pašić a year later.</w:t>
      </w:r>
    </w:p>
    <w:p>
      <w:pPr>
        <w:pStyle w:val="Normal"/>
        <w:jc w:val="both"/>
        <w:rPr/>
      </w:pPr>
      <w:r>
        <w:rPr>
          <w:rFonts w:cs="Arial" w:ascii="Arial" w:hAnsi="Arial"/>
          <w:sz w:val="20"/>
        </w:rPr>
        <w:t>25 Letter to Raša Milošević, 1886, in :</w:t>
      </w:r>
      <w:r>
        <w:rPr>
          <w:rFonts w:cs="Arial" w:ascii="Arial" w:hAnsi="Arial"/>
          <w:i/>
          <w:sz w:val="20"/>
        </w:rPr>
        <w:t xml:space="preserve"> Nikola P. Pašić, </w:t>
      </w:r>
      <w:r>
        <w:rPr>
          <w:rFonts w:cs="Arial" w:ascii="Arial" w:hAnsi="Arial"/>
          <w:sz w:val="20"/>
        </w:rPr>
        <w:t>page 221</w:t>
      </w:r>
    </w:p>
    <w:p>
      <w:pPr>
        <w:pStyle w:val="Normal"/>
        <w:jc w:val="both"/>
        <w:rPr/>
      </w:pPr>
      <w:r>
        <w:rPr>
          <w:rFonts w:cs="Arial" w:ascii="Arial" w:hAnsi="Arial"/>
          <w:sz w:val="20"/>
        </w:rPr>
        <w:t xml:space="preserve">26 Letter to P.A. Kulakovski, 1884, in: </w:t>
      </w:r>
      <w:r>
        <w:rPr>
          <w:rFonts w:cs="Arial" w:ascii="Arial" w:hAnsi="Arial"/>
          <w:i/>
          <w:sz w:val="20"/>
        </w:rPr>
        <w:t>Nikola P.Pašić, pages 157-159</w:t>
      </w:r>
    </w:p>
    <w:p>
      <w:pPr>
        <w:pStyle w:val="Normal"/>
        <w:jc w:val="both"/>
        <w:rPr/>
      </w:pPr>
      <w:r>
        <w:rPr>
          <w:rFonts w:cs="Arial" w:ascii="Arial" w:hAnsi="Arial"/>
          <w:sz w:val="20"/>
        </w:rPr>
        <w:t xml:space="preserve">27 Letter to A.I. Zinovjev, 1887, in : </w:t>
      </w:r>
      <w:r>
        <w:rPr>
          <w:rFonts w:cs="Arial" w:ascii="Arial" w:hAnsi="Arial"/>
          <w:i/>
          <w:sz w:val="20"/>
        </w:rPr>
        <w:t>Nikola P. Pašić, pages 239-240</w:t>
      </w:r>
      <w:r>
        <w:rPr>
          <w:rFonts w:cs="Arial" w:ascii="Arial" w:hAnsi="Arial"/>
          <w:sz w:val="20"/>
        </w:rPr>
        <w:t xml:space="preserve">   </w:t>
      </w:r>
    </w:p>
    <w:p>
      <w:pPr>
        <w:pStyle w:val="Normal"/>
        <w:jc w:val="both"/>
        <w:rPr/>
      </w:pPr>
      <w:r>
        <w:rPr>
          <w:rFonts w:cs="Arial" w:ascii="Arial" w:hAnsi="Arial"/>
          <w:sz w:val="20"/>
        </w:rPr>
        <w:t xml:space="preserve">28 Letter to Raša Milošević, 1886, in : </w:t>
      </w:r>
      <w:r>
        <w:rPr>
          <w:rFonts w:cs="Arial" w:ascii="Arial" w:hAnsi="Arial"/>
          <w:i/>
          <w:sz w:val="20"/>
        </w:rPr>
        <w:t>Nikola P.Pašić, page 225</w:t>
      </w:r>
    </w:p>
    <w:p>
      <w:pPr>
        <w:pStyle w:val="Normal"/>
        <w:jc w:val="both"/>
        <w:rPr>
          <w:rFonts w:ascii="Arial" w:hAnsi="Arial" w:cs="Arial"/>
          <w:sz w:val="20"/>
        </w:rPr>
      </w:pPr>
      <w:r>
        <w:rPr>
          <w:rFonts w:cs="Arial" w:ascii="Arial" w:hAnsi="Arial"/>
          <w:sz w:val="20"/>
        </w:rPr>
        <w:t xml:space="preserve">29 Letter to K. Taušanović, 1887, in: </w:t>
      </w:r>
      <w:r>
        <w:rPr>
          <w:rFonts w:cs="Arial" w:ascii="Arial" w:hAnsi="Arial"/>
          <w:i/>
          <w:sz w:val="20"/>
        </w:rPr>
        <w:t>Nikola P. Pašić, page 259</w:t>
      </w:r>
    </w:p>
    <w:p>
      <w:pPr>
        <w:pStyle w:val="Normal"/>
        <w:jc w:val="both"/>
        <w:rPr/>
      </w:pPr>
      <w:r>
        <w:rPr>
          <w:rFonts w:cs="Arial" w:ascii="Arial" w:hAnsi="Arial"/>
          <w:sz w:val="20"/>
        </w:rPr>
        <w:t xml:space="preserve">30 See M. Popović, </w:t>
      </w:r>
      <w:r>
        <w:rPr>
          <w:rFonts w:cs="Arial" w:ascii="Arial" w:hAnsi="Arial"/>
          <w:i/>
          <w:sz w:val="20"/>
        </w:rPr>
        <w:t xml:space="preserve">Poreklo i postanak Ustava since 1888, </w:t>
      </w:r>
      <w:r>
        <w:rPr>
          <w:rFonts w:cs="Arial" w:ascii="Arial" w:hAnsi="Arial"/>
          <w:sz w:val="20"/>
        </w:rPr>
        <w:t>pages 114-116</w:t>
      </w:r>
    </w:p>
    <w:p>
      <w:pPr>
        <w:pStyle w:val="Normal"/>
        <w:jc w:val="both"/>
        <w:rPr>
          <w:rFonts w:ascii="Arial" w:hAnsi="Arial" w:cs="Arial"/>
          <w:sz w:val="20"/>
        </w:rPr>
      </w:pPr>
      <w:r>
        <w:rPr>
          <w:rFonts w:cs="Arial" w:ascii="Arial" w:hAnsi="Arial"/>
          <w:sz w:val="20"/>
        </w:rPr>
        <w:t xml:space="preserve">31 See </w:t>
      </w:r>
      <w:r>
        <w:rPr>
          <w:rFonts w:cs="Arial" w:ascii="Arial" w:hAnsi="Arial"/>
          <w:i/>
          <w:sz w:val="20"/>
        </w:rPr>
        <w:t xml:space="preserve">O paralmentarnoj vladi-Dr. Milovan Dj. Milovanović (lecture on the state law at the High School) </w:t>
      </w:r>
      <w:r>
        <w:rPr>
          <w:rFonts w:cs="Arial" w:ascii="Arial" w:hAnsi="Arial"/>
          <w:sz w:val="20"/>
        </w:rPr>
        <w:t>Beograd 1888, page 26.</w:t>
      </w:r>
      <w:r>
        <w:rPr>
          <w:rFonts w:cs="Arial" w:ascii="Arial" w:hAnsi="Arial"/>
          <w:i/>
          <w:sz w:val="20"/>
        </w:rPr>
        <w:t xml:space="preserve"> </w:t>
      </w:r>
    </w:p>
    <w:p>
      <w:pPr>
        <w:pStyle w:val="Normal"/>
        <w:jc w:val="both"/>
        <w:rPr/>
      </w:pPr>
      <w:r>
        <w:rPr>
          <w:rFonts w:cs="Arial" w:ascii="Arial" w:hAnsi="Arial"/>
          <w:sz w:val="20"/>
        </w:rPr>
        <w:t xml:space="preserve">32 J. Prodanović, </w:t>
      </w:r>
      <w:r>
        <w:rPr>
          <w:rFonts w:cs="Arial" w:ascii="Arial" w:hAnsi="Arial"/>
          <w:i/>
          <w:sz w:val="20"/>
        </w:rPr>
        <w:t xml:space="preserve">Ustavni razvitak, </w:t>
      </w:r>
      <w:r>
        <w:rPr>
          <w:rFonts w:cs="Arial" w:ascii="Arial" w:hAnsi="Arial"/>
          <w:sz w:val="20"/>
        </w:rPr>
        <w:t>page 297</w:t>
      </w:r>
    </w:p>
    <w:p>
      <w:pPr>
        <w:pStyle w:val="Normal"/>
        <w:jc w:val="both"/>
        <w:rPr/>
      </w:pPr>
      <w:r>
        <w:rPr>
          <w:rFonts w:cs="Arial" w:ascii="Arial" w:hAnsi="Arial"/>
          <w:sz w:val="20"/>
        </w:rPr>
        <w:t xml:space="preserve">33 See </w:t>
      </w:r>
      <w:r>
        <w:rPr>
          <w:rFonts w:cs="Arial" w:ascii="Arial" w:hAnsi="Arial"/>
          <w:i/>
          <w:sz w:val="20"/>
        </w:rPr>
        <w:t xml:space="preserve">Stenografske beleške rada Narodne skupštine Srbije 1903-1914 ( </w:t>
      </w:r>
      <w:r>
        <w:rPr>
          <w:rFonts w:cs="Arial" w:ascii="Arial" w:hAnsi="Arial"/>
          <w:sz w:val="20"/>
        </w:rPr>
        <w:t xml:space="preserve">in further text : </w:t>
      </w:r>
      <w:r>
        <w:rPr>
          <w:rFonts w:cs="Arial" w:ascii="Arial" w:hAnsi="Arial"/>
          <w:i/>
          <w:sz w:val="20"/>
        </w:rPr>
        <w:t xml:space="preserve">Sten. bel.) </w:t>
      </w:r>
      <w:r>
        <w:rPr>
          <w:rFonts w:cs="Arial" w:ascii="Arial" w:hAnsi="Arial"/>
          <w:sz w:val="20"/>
        </w:rPr>
        <w:t>1909-1910, 17 V 1919, pages 3145</w:t>
      </w:r>
    </w:p>
    <w:p>
      <w:pPr>
        <w:pStyle w:val="Normal"/>
        <w:jc w:val="both"/>
        <w:rPr/>
      </w:pPr>
      <w:r>
        <w:rPr>
          <w:rFonts w:cs="Arial" w:ascii="Arial" w:hAnsi="Arial"/>
          <w:sz w:val="20"/>
        </w:rPr>
        <w:t xml:space="preserve">34 See S. Jovanović, </w:t>
      </w:r>
      <w:r>
        <w:rPr>
          <w:rFonts w:cs="Arial" w:ascii="Arial" w:hAnsi="Arial"/>
          <w:i/>
          <w:sz w:val="20"/>
        </w:rPr>
        <w:t xml:space="preserve">Velika narodna skiupština, </w:t>
      </w:r>
      <w:r>
        <w:rPr>
          <w:rFonts w:cs="Arial" w:ascii="Arial" w:hAnsi="Arial"/>
          <w:sz w:val="20"/>
        </w:rPr>
        <w:t>page 57</w:t>
      </w:r>
    </w:p>
    <w:p>
      <w:pPr>
        <w:pStyle w:val="Normal"/>
        <w:jc w:val="both"/>
        <w:rPr/>
      </w:pPr>
      <w:r>
        <w:rPr>
          <w:rFonts w:cs="Arial" w:ascii="Arial" w:hAnsi="Arial"/>
          <w:sz w:val="20"/>
        </w:rPr>
        <w:t xml:space="preserve">35 It is interesting to note that a very similar mixture of the agrarian egalitarianism and legal-political principles of parliamentary monarchy formed the gist of the image of an ideal state entertained by the Russian peasantry in the period of introduction of modern constitutionality in Russia in early XX century (See Theodor Shanin, "The Peasant dream: Russia 1905-1907", </w:t>
      </w:r>
      <w:r>
        <w:rPr>
          <w:rFonts w:cs="Arial" w:ascii="Arial" w:hAnsi="Arial"/>
          <w:i/>
          <w:sz w:val="20"/>
        </w:rPr>
        <w:t xml:space="preserve">Culture, Ideology and Politics, </w:t>
      </w:r>
      <w:r>
        <w:rPr>
          <w:rFonts w:cs="Arial" w:ascii="Arial" w:hAnsi="Arial"/>
          <w:sz w:val="20"/>
        </w:rPr>
        <w:t>London 1982, page 229).</w:t>
      </w:r>
    </w:p>
    <w:p>
      <w:pPr>
        <w:pStyle w:val="Normal"/>
        <w:jc w:val="both"/>
        <w:rPr/>
      </w:pPr>
      <w:r>
        <w:rPr>
          <w:rFonts w:cs="Arial" w:ascii="Arial" w:hAnsi="Arial"/>
          <w:sz w:val="20"/>
        </w:rPr>
        <w:t xml:space="preserve">36 See speeches held by Nikola Pašić in Smederevo on 9 March 1889; at the main rally of the Radical Party in Niš on 28 May 1889; at the Zaječar rally on 8 September 1891 in </w:t>
      </w:r>
      <w:r>
        <w:rPr>
          <w:rFonts w:cs="Arial" w:ascii="Arial" w:hAnsi="Arial"/>
          <w:i/>
          <w:sz w:val="20"/>
        </w:rPr>
        <w:t xml:space="preserve">Nikola P. Pašić, </w:t>
      </w:r>
      <w:r>
        <w:rPr>
          <w:rFonts w:cs="Arial" w:ascii="Arial" w:hAnsi="Arial"/>
          <w:sz w:val="20"/>
        </w:rPr>
        <w:t xml:space="preserve">pages 319-336. </w:t>
      </w:r>
    </w:p>
    <w:p>
      <w:pPr>
        <w:pStyle w:val="Normal"/>
        <w:jc w:val="both"/>
        <w:rPr/>
      </w:pPr>
      <w:r>
        <w:rPr>
          <w:rFonts w:cs="Arial" w:ascii="Arial" w:hAnsi="Arial"/>
          <w:sz w:val="20"/>
        </w:rPr>
        <w:t>37 Radicals came to power for the first time together with the Liberals in 1887. After a brief coalition, they themselves made up the government which lasted a short time. Only after the promulgation of the 1888 Constitution the Radicals formed a long lasting government.</w:t>
      </w:r>
    </w:p>
    <w:p>
      <w:pPr>
        <w:pStyle w:val="Normal"/>
        <w:jc w:val="both"/>
        <w:rPr/>
      </w:pPr>
      <w:r>
        <w:rPr>
          <w:rFonts w:cs="Arial" w:ascii="Arial" w:hAnsi="Arial"/>
          <w:sz w:val="20"/>
        </w:rPr>
        <w:t xml:space="preserve">38 "Politička razmišljanja iz istorije naših dana (od jednog novinara)", </w:t>
      </w:r>
      <w:r>
        <w:rPr>
          <w:rFonts w:cs="Arial" w:ascii="Arial" w:hAnsi="Arial"/>
          <w:i/>
          <w:sz w:val="20"/>
        </w:rPr>
        <w:t>Delo,</w:t>
      </w:r>
      <w:r>
        <w:rPr>
          <w:rFonts w:cs="Arial" w:ascii="Arial" w:hAnsi="Arial"/>
          <w:sz w:val="20"/>
        </w:rPr>
        <w:t xml:space="preserve"> book 1, 1894, pages 158-159.</w:t>
      </w:r>
    </w:p>
    <w:p>
      <w:pPr>
        <w:pStyle w:val="Normal"/>
        <w:jc w:val="both"/>
        <w:rPr>
          <w:rFonts w:ascii="Arial" w:hAnsi="Arial" w:cs="Arial"/>
          <w:sz w:val="20"/>
          <w:lang w:val="de-DE"/>
        </w:rPr>
      </w:pPr>
      <w:r>
        <w:rPr>
          <w:rFonts w:cs="Arial" w:ascii="Arial" w:hAnsi="Arial"/>
          <w:sz w:val="20"/>
          <w:lang w:val="de-DE"/>
        </w:rPr>
        <w:t>39 Idem, pages 149-150</w:t>
      </w:r>
    </w:p>
    <w:p>
      <w:pPr>
        <w:pStyle w:val="Normal"/>
        <w:jc w:val="both"/>
        <w:rPr/>
      </w:pPr>
      <w:r>
        <w:rPr>
          <w:rFonts w:cs="Arial" w:ascii="Arial" w:hAnsi="Arial"/>
          <w:sz w:val="20"/>
          <w:lang w:val="de-DE"/>
        </w:rPr>
        <w:t xml:space="preserve">40 Idem, pages 146. </w:t>
      </w:r>
      <w:r>
        <w:rPr>
          <w:rFonts w:cs="Arial" w:ascii="Arial" w:hAnsi="Arial"/>
          <w:sz w:val="20"/>
        </w:rPr>
        <w:t xml:space="preserve">Ranko Tajsić and Dimitrije Katić were representatives of a group of peasant deputies who criticized the Radical regime from the positions of the original Radical ideology, demanding downscaling of the administrative clerks pays, taxes and similar (See S. Jovanović, </w:t>
      </w:r>
      <w:r>
        <w:rPr>
          <w:rFonts w:cs="Arial" w:ascii="Arial" w:hAnsi="Arial"/>
          <w:i/>
          <w:sz w:val="20"/>
        </w:rPr>
        <w:t>Vlada Aleksandra Obradovića I-III, Beograd, 1934, i pages 171-176)</w:t>
      </w:r>
    </w:p>
    <w:p>
      <w:pPr>
        <w:pStyle w:val="Normal"/>
        <w:jc w:val="both"/>
        <w:rPr>
          <w:rFonts w:ascii="Arial" w:hAnsi="Arial" w:cs="Arial"/>
          <w:sz w:val="20"/>
          <w:lang w:val="de-DE"/>
        </w:rPr>
      </w:pPr>
      <w:r>
        <w:rPr>
          <w:rFonts w:cs="Arial" w:ascii="Arial" w:hAnsi="Arial"/>
          <w:sz w:val="20"/>
          <w:lang w:val="de-DE"/>
        </w:rPr>
        <w:t xml:space="preserve">41 Idem, pages 226-228  </w:t>
      </w:r>
    </w:p>
    <w:p>
      <w:pPr>
        <w:pStyle w:val="Normal"/>
        <w:jc w:val="both"/>
        <w:rPr>
          <w:rFonts w:ascii="Arial" w:hAnsi="Arial" w:cs="Arial"/>
          <w:sz w:val="20"/>
          <w:lang w:val="de-DE"/>
        </w:rPr>
      </w:pPr>
      <w:r>
        <w:rPr>
          <w:rFonts w:cs="Arial" w:ascii="Arial" w:hAnsi="Arial"/>
          <w:sz w:val="20"/>
          <w:lang w:val="de-DE"/>
        </w:rPr>
        <w:t>42 Nastas Petrović, Sten. bel., 1905-1906, 15 X 1905, pages 160-161</w:t>
      </w:r>
    </w:p>
    <w:p>
      <w:pPr>
        <w:pStyle w:val="Normal"/>
        <w:jc w:val="both"/>
        <w:rPr>
          <w:rFonts w:ascii="Arial" w:hAnsi="Arial" w:cs="Arial"/>
          <w:sz w:val="20"/>
        </w:rPr>
      </w:pPr>
      <w:r>
        <w:rPr>
          <w:rFonts w:cs="Arial" w:ascii="Arial" w:hAnsi="Arial"/>
          <w:sz w:val="20"/>
        </w:rPr>
        <w:t xml:space="preserve">43. Idem, 11 X 1905, page 97 Nikolajević was Prime Minister of the government under which the constitution was suspended. </w:t>
      </w:r>
    </w:p>
    <w:p>
      <w:pPr>
        <w:pStyle w:val="Normal"/>
        <w:jc w:val="both"/>
        <w:rPr>
          <w:rFonts w:ascii="Arial" w:hAnsi="Arial" w:cs="Arial"/>
          <w:sz w:val="20"/>
        </w:rPr>
      </w:pPr>
      <w:r>
        <w:rPr>
          <w:rFonts w:cs="Arial" w:ascii="Arial" w:hAnsi="Arial"/>
          <w:sz w:val="20"/>
        </w:rPr>
        <w:t>44 S. Novaković, the aforementioned work, page 9</w:t>
      </w:r>
    </w:p>
    <w:p>
      <w:pPr>
        <w:pStyle w:val="Normal"/>
        <w:jc w:val="both"/>
        <w:rPr/>
      </w:pPr>
      <w:r>
        <w:rPr>
          <w:rFonts w:cs="Arial" w:ascii="Arial" w:hAnsi="Arial"/>
          <w:sz w:val="20"/>
        </w:rPr>
        <w:t>45 The Progressive Party was re-established only in 1906. Accordign to S.Jovanović the party leadership decided to disband the party partly because of fear of new persecutions and harassment they would be exposed to if the Radical Party took power anew (</w:t>
      </w:r>
      <w:r>
        <w:rPr>
          <w:rFonts w:cs="Arial" w:ascii="Arial" w:hAnsi="Arial"/>
          <w:i/>
          <w:sz w:val="20"/>
        </w:rPr>
        <w:t>Vlada Aleksandra Obrenovića,ii, p.170-171)</w:t>
      </w:r>
    </w:p>
    <w:p>
      <w:pPr>
        <w:pStyle w:val="Normal"/>
        <w:jc w:val="both"/>
        <w:rPr/>
      </w:pPr>
      <w:r>
        <w:rPr>
          <w:rFonts w:cs="Arial" w:ascii="Arial" w:hAnsi="Arial"/>
          <w:sz w:val="20"/>
        </w:rPr>
        <w:t xml:space="preserve">46 S. Jovanović, </w:t>
      </w:r>
      <w:r>
        <w:rPr>
          <w:rFonts w:cs="Arial" w:ascii="Arial" w:hAnsi="Arial"/>
          <w:i/>
          <w:sz w:val="20"/>
        </w:rPr>
        <w:t xml:space="preserve">Vlada Aleksandra Obrenovića, </w:t>
      </w:r>
      <w:r>
        <w:rPr>
          <w:rFonts w:cs="Arial" w:ascii="Arial" w:hAnsi="Arial"/>
          <w:sz w:val="20"/>
        </w:rPr>
        <w:t>II, pages 345-346</w:t>
      </w:r>
    </w:p>
    <w:p>
      <w:pPr>
        <w:pStyle w:val="Normal"/>
        <w:jc w:val="both"/>
        <w:rPr/>
      </w:pPr>
      <w:r>
        <w:rPr>
          <w:rFonts w:cs="Arial" w:ascii="Arial" w:hAnsi="Arial"/>
          <w:sz w:val="20"/>
        </w:rPr>
        <w:t xml:space="preserve">47 J. Prodanović, </w:t>
      </w:r>
      <w:r>
        <w:rPr>
          <w:rFonts w:cs="Arial" w:ascii="Arial" w:hAnsi="Arial"/>
          <w:i/>
          <w:sz w:val="20"/>
        </w:rPr>
        <w:t xml:space="preserve">Ustavni razvitak, </w:t>
      </w:r>
      <w:r>
        <w:rPr>
          <w:rFonts w:cs="Arial" w:ascii="Arial" w:hAnsi="Arial"/>
          <w:sz w:val="20"/>
        </w:rPr>
        <w:t>page 400</w:t>
      </w:r>
    </w:p>
    <w:p>
      <w:pPr>
        <w:pStyle w:val="Normal"/>
        <w:jc w:val="both"/>
        <w:rPr/>
      </w:pPr>
      <w:r>
        <w:rPr>
          <w:rFonts w:cs="Arial" w:ascii="Arial" w:hAnsi="Arial"/>
          <w:sz w:val="20"/>
          <w:lang w:val="de-DE"/>
        </w:rPr>
        <w:t xml:space="preserve">48 </w:t>
      </w:r>
      <w:r>
        <w:rPr>
          <w:rFonts w:cs="Arial" w:ascii="Arial" w:hAnsi="Arial"/>
          <w:i/>
          <w:sz w:val="20"/>
          <w:lang w:val="de-DE"/>
        </w:rPr>
        <w:t xml:space="preserve">Dnevnik, </w:t>
      </w:r>
      <w:r>
        <w:rPr>
          <w:rFonts w:cs="Arial" w:ascii="Arial" w:hAnsi="Arial"/>
          <w:sz w:val="20"/>
          <w:lang w:val="de-DE"/>
        </w:rPr>
        <w:t>14 VIII 1901</w:t>
      </w:r>
    </w:p>
    <w:p>
      <w:pPr>
        <w:pStyle w:val="Normal"/>
        <w:jc w:val="both"/>
        <w:rPr>
          <w:rFonts w:ascii="Arial" w:hAnsi="Arial" w:cs="Arial"/>
          <w:sz w:val="20"/>
          <w:lang w:val="de-DE"/>
        </w:rPr>
      </w:pPr>
      <w:r>
        <w:rPr>
          <w:rFonts w:cs="Arial" w:ascii="Arial" w:hAnsi="Arial"/>
          <w:sz w:val="20"/>
          <w:lang w:val="de-DE"/>
        </w:rPr>
        <w:t>49 Sten. bel. 1911/1912, 28 XI 1911, page 5</w:t>
      </w:r>
    </w:p>
    <w:p>
      <w:pPr>
        <w:pStyle w:val="Normal"/>
        <w:jc w:val="both"/>
        <w:rPr/>
      </w:pPr>
      <w:r>
        <w:rPr>
          <w:rFonts w:cs="Arial" w:ascii="Arial" w:hAnsi="Arial"/>
          <w:sz w:val="20"/>
          <w:lang w:val="de-DE"/>
        </w:rPr>
        <w:t xml:space="preserve">50 Qoted from: S. Jovanović, </w:t>
      </w:r>
      <w:r>
        <w:rPr>
          <w:rFonts w:cs="Arial" w:ascii="Arial" w:hAnsi="Arial"/>
          <w:i/>
          <w:sz w:val="20"/>
          <w:lang w:val="de-DE"/>
        </w:rPr>
        <w:t>Vlada Aleksandra Obrenovića, III, page 252.</w:t>
      </w:r>
      <w:r>
        <w:rPr>
          <w:rFonts w:cs="Arial" w:ascii="Arial" w:hAnsi="Arial"/>
          <w:sz w:val="20"/>
          <w:lang w:val="de-DE"/>
        </w:rPr>
        <w:t xml:space="preserve"> </w:t>
      </w:r>
      <w:r>
        <w:rPr>
          <w:rFonts w:cs="Arial" w:ascii="Arial" w:hAnsi="Arial"/>
          <w:sz w:val="20"/>
        </w:rPr>
        <w:t>Pašić took the most radical stand on the issue of political freedoms. In compliance with the king's will he voted against the government's motion on the Act on Rallies and Aassociation in the Senate. That motion had been previously approved by the Lower House (assembly) which boasted the Radical Party majority (</w:t>
      </w:r>
      <w:r>
        <w:rPr>
          <w:rFonts w:cs="Arial" w:ascii="Arial" w:hAnsi="Arial"/>
          <w:i/>
          <w:sz w:val="20"/>
        </w:rPr>
        <w:t xml:space="preserve">S. Jovanović, Vlada Aleksandra Obrenovića, III, </w:t>
      </w:r>
      <w:r>
        <w:rPr>
          <w:rFonts w:cs="Arial" w:ascii="Arial" w:hAnsi="Arial"/>
          <w:sz w:val="20"/>
        </w:rPr>
        <w:t>pages 234-235). As a direct result of such a voting down, the old law under which the police permit was necessary for setting up any association, was kept in place.</w:t>
      </w:r>
    </w:p>
    <w:p>
      <w:pPr>
        <w:pStyle w:val="Normal"/>
        <w:jc w:val="both"/>
        <w:rPr/>
      </w:pPr>
      <w:r>
        <w:rPr>
          <w:rFonts w:cs="Arial" w:ascii="Arial" w:hAnsi="Arial"/>
          <w:sz w:val="20"/>
          <w:lang w:val="de-DE"/>
        </w:rPr>
        <w:t xml:space="preserve">51 Nikola Pašić, </w:t>
      </w:r>
      <w:r>
        <w:rPr>
          <w:rFonts w:cs="Arial" w:ascii="Arial" w:hAnsi="Arial"/>
          <w:i/>
          <w:sz w:val="20"/>
          <w:lang w:val="de-DE"/>
        </w:rPr>
        <w:t xml:space="preserve">Moja politička ispovest, </w:t>
      </w:r>
      <w:r>
        <w:rPr>
          <w:rFonts w:cs="Arial" w:ascii="Arial" w:hAnsi="Arial"/>
          <w:sz w:val="20"/>
          <w:lang w:val="de-DE"/>
        </w:rPr>
        <w:t>Beograd 1989, page 129</w:t>
      </w:r>
    </w:p>
    <w:p>
      <w:pPr>
        <w:pStyle w:val="Normal"/>
        <w:jc w:val="both"/>
        <w:rPr>
          <w:rFonts w:ascii="Arial" w:hAnsi="Arial" w:cs="Arial"/>
          <w:sz w:val="20"/>
          <w:lang w:val="de-DE"/>
        </w:rPr>
      </w:pPr>
      <w:r>
        <w:rPr>
          <w:rFonts w:cs="Arial" w:ascii="Arial" w:hAnsi="Arial"/>
          <w:sz w:val="20"/>
          <w:lang w:val="de-DE"/>
        </w:rPr>
        <w:t>52 Sten. bel., 1905-1906, 14 X 1905, page 153</w:t>
      </w:r>
    </w:p>
    <w:p>
      <w:pPr>
        <w:pStyle w:val="Normal"/>
        <w:jc w:val="both"/>
        <w:rPr>
          <w:rFonts w:ascii="Arial" w:hAnsi="Arial" w:cs="Arial"/>
          <w:sz w:val="20"/>
        </w:rPr>
      </w:pPr>
      <w:r>
        <w:rPr>
          <w:rFonts w:cs="Arial" w:ascii="Arial" w:hAnsi="Arial"/>
          <w:sz w:val="20"/>
        </w:rPr>
        <w:t>53 "Fusion-makers" ws the term most often used by the Independent Radicals, and it contained criticism, accusations and even political disqualification of the Old Radicals.</w:t>
      </w:r>
    </w:p>
    <w:p>
      <w:pPr>
        <w:pStyle w:val="Normal"/>
        <w:jc w:val="both"/>
        <w:rPr/>
      </w:pPr>
      <w:r>
        <w:rPr>
          <w:rFonts w:cs="Arial" w:ascii="Arial" w:hAnsi="Arial"/>
          <w:sz w:val="20"/>
        </w:rPr>
        <w:t>54 See Miroslav Hubmajer to N. Pašić, 17/29. X 1897, ASANU, 11657</w:t>
      </w:r>
    </w:p>
    <w:p>
      <w:pPr>
        <w:pStyle w:val="Normal"/>
        <w:jc w:val="both"/>
        <w:rPr>
          <w:rFonts w:ascii="Arial" w:hAnsi="Arial" w:cs="Arial"/>
          <w:sz w:val="20"/>
        </w:rPr>
      </w:pPr>
      <w:r>
        <w:rPr>
          <w:rFonts w:cs="Arial" w:ascii="Arial" w:hAnsi="Arial"/>
          <w:sz w:val="20"/>
        </w:rPr>
        <w:t>55 See Skerlić, Sten. bel., 1913-1914, 24 X 1913, page 370</w:t>
      </w:r>
    </w:p>
    <w:p>
      <w:pPr>
        <w:pStyle w:val="Normal"/>
        <w:jc w:val="both"/>
        <w:rPr/>
      </w:pPr>
      <w:r>
        <w:rPr>
          <w:rFonts w:cs="Arial" w:ascii="Arial" w:hAnsi="Arial"/>
          <w:sz w:val="20"/>
        </w:rPr>
        <w:t xml:space="preserve">56 See: Jovan Žujović, AS, JŽ-60; Idem, </w:t>
      </w:r>
      <w:r>
        <w:rPr>
          <w:rFonts w:cs="Arial" w:ascii="Arial" w:hAnsi="Arial"/>
          <w:i/>
          <w:sz w:val="20"/>
        </w:rPr>
        <w:t>O Republikancima u Srbiji,</w:t>
      </w:r>
      <w:r>
        <w:rPr>
          <w:rFonts w:cs="Arial" w:ascii="Arial" w:hAnsi="Arial"/>
          <w:sz w:val="20"/>
        </w:rPr>
        <w:t xml:space="preserve"> Beograd 1923, page 14-15 </w:t>
      </w:r>
    </w:p>
    <w:p>
      <w:pPr>
        <w:pStyle w:val="Normal"/>
        <w:jc w:val="both"/>
        <w:rPr>
          <w:rFonts w:ascii="Arial" w:hAnsi="Arial" w:cs="Arial"/>
          <w:sz w:val="20"/>
        </w:rPr>
      </w:pPr>
      <w:r>
        <w:rPr>
          <w:rFonts w:cs="Arial" w:ascii="Arial" w:hAnsi="Arial"/>
          <w:sz w:val="20"/>
        </w:rPr>
        <w:t>57 ASANU, 12993</w:t>
      </w:r>
    </w:p>
    <w:p>
      <w:pPr>
        <w:pStyle w:val="Normal"/>
        <w:jc w:val="both"/>
        <w:rPr/>
      </w:pPr>
      <w:r>
        <w:rPr>
          <w:rFonts w:cs="Arial" w:ascii="Arial" w:hAnsi="Arial"/>
          <w:sz w:val="20"/>
        </w:rPr>
        <w:t xml:space="preserve">58 Sotir Baltezović, </w:t>
      </w:r>
      <w:r>
        <w:rPr>
          <w:rFonts w:cs="Arial" w:ascii="Arial" w:hAnsi="Arial"/>
          <w:i/>
          <w:sz w:val="20"/>
        </w:rPr>
        <w:t>Sten. bel.</w:t>
      </w:r>
      <w:r>
        <w:rPr>
          <w:rFonts w:cs="Arial" w:ascii="Arial" w:hAnsi="Arial"/>
          <w:sz w:val="20"/>
        </w:rPr>
        <w:t xml:space="preserve"> 1906-1907, 25 January 1907, page 2404</w:t>
      </w:r>
    </w:p>
    <w:p>
      <w:pPr>
        <w:pStyle w:val="Normal"/>
        <w:jc w:val="both"/>
        <w:rPr/>
      </w:pPr>
      <w:r>
        <w:rPr>
          <w:rFonts w:cs="Arial" w:ascii="Arial" w:hAnsi="Arial"/>
          <w:sz w:val="20"/>
        </w:rPr>
        <w:t xml:space="preserve">59 Jovan M. Žujović, </w:t>
      </w:r>
      <w:r>
        <w:rPr>
          <w:rFonts w:cs="Arial" w:ascii="Arial" w:hAnsi="Arial"/>
          <w:i/>
          <w:sz w:val="20"/>
        </w:rPr>
        <w:t xml:space="preserve">Srpska radikalna stranka, Govor J.M. Žujovića na zboru samostalnih radikala u Jagodini, 10 avgusta 1903, </w:t>
      </w:r>
      <w:r>
        <w:rPr>
          <w:rFonts w:cs="Arial" w:ascii="Arial" w:hAnsi="Arial"/>
          <w:sz w:val="20"/>
        </w:rPr>
        <w:t xml:space="preserve">(in further text: </w:t>
      </w:r>
      <w:r>
        <w:rPr>
          <w:rFonts w:cs="Arial" w:ascii="Arial" w:hAnsi="Arial"/>
          <w:i/>
          <w:sz w:val="20"/>
        </w:rPr>
        <w:t xml:space="preserve">Srpska radikalna stranka), </w:t>
      </w:r>
      <w:r>
        <w:rPr>
          <w:rFonts w:cs="Arial" w:ascii="Arial" w:hAnsi="Arial"/>
          <w:sz w:val="20"/>
        </w:rPr>
        <w:t>page 18, 20, 25.</w:t>
      </w:r>
    </w:p>
    <w:p>
      <w:pPr>
        <w:pStyle w:val="Normal"/>
        <w:jc w:val="both"/>
        <w:rPr/>
      </w:pPr>
      <w:r>
        <w:rPr>
          <w:rFonts w:cs="Arial" w:ascii="Arial" w:hAnsi="Arial"/>
          <w:sz w:val="20"/>
          <w:lang w:val="de-DE"/>
        </w:rPr>
        <w:t xml:space="preserve">60. </w:t>
      </w:r>
      <w:r>
        <w:rPr>
          <w:rFonts w:cs="Arial" w:ascii="Arial" w:hAnsi="Arial"/>
          <w:i/>
          <w:sz w:val="20"/>
          <w:lang w:val="de-DE"/>
        </w:rPr>
        <w:t xml:space="preserve">Sten. bel., </w:t>
      </w:r>
      <w:r>
        <w:rPr>
          <w:rFonts w:cs="Arial" w:ascii="Arial" w:hAnsi="Arial"/>
          <w:sz w:val="20"/>
          <w:lang w:val="de-DE"/>
        </w:rPr>
        <w:t>1904-1905, 14 XII 1904, pages 946-947</w:t>
      </w:r>
    </w:p>
    <w:p>
      <w:pPr>
        <w:pStyle w:val="Normal"/>
        <w:jc w:val="both"/>
        <w:rPr/>
      </w:pPr>
      <w:r>
        <w:rPr>
          <w:rFonts w:cs="Arial" w:ascii="Arial" w:hAnsi="Arial"/>
          <w:sz w:val="20"/>
          <w:lang w:val="de-DE"/>
        </w:rPr>
        <w:t xml:space="preserve">61 See Olga Popović-Obradović "O ideološkom profilu radnika u Srbiji posle 1903", </w:t>
      </w:r>
      <w:r>
        <w:rPr>
          <w:rFonts w:cs="Arial" w:ascii="Arial" w:hAnsi="Arial"/>
          <w:i/>
          <w:sz w:val="20"/>
          <w:lang w:val="de-DE"/>
        </w:rPr>
        <w:t>Tokovi istorije,</w:t>
      </w:r>
    </w:p>
    <w:p>
      <w:pPr>
        <w:pStyle w:val="Normal"/>
        <w:jc w:val="both"/>
        <w:rPr>
          <w:rFonts w:ascii="Arial" w:hAnsi="Arial" w:cs="Arial"/>
          <w:sz w:val="20"/>
          <w:lang w:val="de-DE"/>
        </w:rPr>
      </w:pPr>
      <w:r>
        <w:rPr>
          <w:rFonts w:cs="Arial" w:ascii="Arial" w:hAnsi="Arial"/>
          <w:sz w:val="20"/>
          <w:lang w:val="de-DE"/>
        </w:rPr>
        <w:t>1-2/1994 and "O ideološkom profilu radnika".</w:t>
      </w:r>
    </w:p>
    <w:p>
      <w:pPr>
        <w:pStyle w:val="Normal"/>
        <w:jc w:val="both"/>
        <w:rPr/>
      </w:pPr>
      <w:r>
        <w:rPr>
          <w:rFonts w:cs="Arial" w:ascii="Arial" w:hAnsi="Arial"/>
          <w:sz w:val="20"/>
          <w:lang w:val="de-DE"/>
        </w:rPr>
        <w:t xml:space="preserve">62 Nikola Stanarević, </w:t>
      </w:r>
      <w:r>
        <w:rPr>
          <w:rFonts w:cs="Arial" w:ascii="Arial" w:hAnsi="Arial"/>
          <w:i/>
          <w:sz w:val="20"/>
          <w:lang w:val="de-DE"/>
        </w:rPr>
        <w:t>Dvadeset godina Liberalne (Nacionalne) stranke, 1902-1922, ASANU, 14289 (futher: Dvadeset godina Liberalne stranke), page 86</w:t>
      </w:r>
    </w:p>
    <w:p>
      <w:pPr>
        <w:pStyle w:val="Normal"/>
        <w:jc w:val="both"/>
        <w:rPr/>
      </w:pPr>
      <w:r>
        <w:rPr>
          <w:rFonts w:cs="Arial" w:ascii="Arial" w:hAnsi="Arial"/>
          <w:sz w:val="20"/>
          <w:lang w:val="de-DE"/>
        </w:rPr>
        <w:t xml:space="preserve">63 S. Jovanović, </w:t>
      </w:r>
      <w:r>
        <w:rPr>
          <w:rFonts w:cs="Arial" w:ascii="Arial" w:hAnsi="Arial"/>
          <w:i/>
          <w:sz w:val="20"/>
          <w:lang w:val="de-DE"/>
        </w:rPr>
        <w:t xml:space="preserve">Vlada Aleksandra Obrenovića, </w:t>
      </w:r>
      <w:r>
        <w:rPr>
          <w:rFonts w:cs="Arial" w:ascii="Arial" w:hAnsi="Arial"/>
          <w:sz w:val="20"/>
          <w:lang w:val="de-DE"/>
        </w:rPr>
        <w:t xml:space="preserve">III, page 220  </w:t>
      </w:r>
      <w:r>
        <w:rPr>
          <w:rFonts w:cs="Arial" w:ascii="Arial" w:hAnsi="Arial"/>
          <w:i/>
          <w:sz w:val="20"/>
          <w:lang w:val="de-DE"/>
        </w:rPr>
        <w:t xml:space="preserve"> </w:t>
      </w:r>
    </w:p>
    <w:p>
      <w:pPr>
        <w:pStyle w:val="Normal"/>
        <w:jc w:val="both"/>
        <w:rPr/>
      </w:pPr>
      <w:r>
        <w:rPr>
          <w:rFonts w:cs="Arial" w:ascii="Arial" w:hAnsi="Arial"/>
          <w:sz w:val="20"/>
          <w:lang w:val="de-DE"/>
        </w:rPr>
        <w:t xml:space="preserve">64 See S. Jovanović, </w:t>
      </w:r>
      <w:r>
        <w:rPr>
          <w:rFonts w:cs="Arial" w:ascii="Arial" w:hAnsi="Arial"/>
          <w:i/>
          <w:sz w:val="20"/>
          <w:lang w:val="de-DE"/>
        </w:rPr>
        <w:t>Vlada Aleksandra Obrenovića, III, pages 274-276</w:t>
      </w:r>
    </w:p>
    <w:p>
      <w:pPr>
        <w:pStyle w:val="Normal"/>
        <w:jc w:val="both"/>
        <w:rPr/>
      </w:pPr>
      <w:r>
        <w:rPr>
          <w:rFonts w:cs="Arial" w:ascii="Arial" w:hAnsi="Arial"/>
          <w:b/>
          <w:i/>
          <w:sz w:val="20"/>
        </w:rPr>
        <w:t>*</w:t>
      </w:r>
      <w:r>
        <w:rPr>
          <w:rFonts w:cs="Arial" w:ascii="Arial" w:hAnsi="Arial"/>
          <w:b/>
          <w:sz w:val="20"/>
        </w:rPr>
        <w:t xml:space="preserve"> See Olga Popović-Obradović, </w:t>
      </w:r>
      <w:r>
        <w:rPr>
          <w:rFonts w:cs="Arial" w:ascii="Arial" w:hAnsi="Arial"/>
          <w:b/>
          <w:i/>
          <w:sz w:val="20"/>
        </w:rPr>
        <w:t>Paralmentarizam u Srbiji 1903-1914, Beograd 1998</w:t>
      </w:r>
    </w:p>
    <w:p>
      <w:pPr>
        <w:pStyle w:val="Normal"/>
        <w:jc w:val="both"/>
        <w:rPr/>
      </w:pPr>
      <w:r>
        <w:rPr>
          <w:rFonts w:cs="Arial" w:ascii="Arial" w:hAnsi="Arial"/>
          <w:sz w:val="20"/>
        </w:rPr>
        <w:t xml:space="preserve">65 The May coup was qualified as a revolution in the legal literature (See S. Jovanović, </w:t>
      </w:r>
      <w:r>
        <w:rPr>
          <w:rFonts w:cs="Arial" w:ascii="Arial" w:hAnsi="Arial"/>
          <w:i/>
          <w:sz w:val="20"/>
        </w:rPr>
        <w:t xml:space="preserve">Ustavno pravo, </w:t>
      </w:r>
      <w:r>
        <w:rPr>
          <w:rFonts w:cs="Arial" w:ascii="Arial" w:hAnsi="Arial"/>
          <w:sz w:val="20"/>
        </w:rPr>
        <w:t xml:space="preserve">page 289, and Drag. M. Ranković, "O pravnoj odgovornosti zaverenika", </w:t>
      </w:r>
      <w:r>
        <w:rPr>
          <w:rFonts w:cs="Arial" w:ascii="Arial" w:hAnsi="Arial"/>
          <w:i/>
          <w:sz w:val="20"/>
        </w:rPr>
        <w:t xml:space="preserve">Arhiv za pravne i društvene nauke, IV/1907, </w:t>
      </w:r>
      <w:r>
        <w:rPr>
          <w:rFonts w:cs="Arial" w:ascii="Arial" w:hAnsi="Arial"/>
          <w:sz w:val="20"/>
        </w:rPr>
        <w:t>pages 46-50.</w:t>
      </w:r>
    </w:p>
    <w:p>
      <w:pPr>
        <w:pStyle w:val="Normal"/>
        <w:jc w:val="both"/>
        <w:rPr/>
      </w:pPr>
      <w:r>
        <w:rPr>
          <w:rFonts w:cs="Arial" w:ascii="Arial" w:hAnsi="Arial"/>
          <w:sz w:val="20"/>
        </w:rPr>
        <w:t xml:space="preserve">66. Alll constitutional changes in Serbia, barring those from 1888, were effected in an unconstitutional manner. See Đorđe Tasić, "L'histoire constitutionnelle de la Serbia", </w:t>
      </w:r>
      <w:r>
        <w:rPr>
          <w:rFonts w:cs="Arial" w:ascii="Arial" w:hAnsi="Arial"/>
          <w:i/>
          <w:sz w:val="20"/>
        </w:rPr>
        <w:t xml:space="preserve">Revue d' histoire politique et constitutionnelle, </w:t>
      </w:r>
      <w:r>
        <w:rPr>
          <w:rFonts w:cs="Arial" w:ascii="Arial" w:hAnsi="Arial"/>
          <w:sz w:val="20"/>
        </w:rPr>
        <w:t>1/1938, page 242</w:t>
      </w:r>
    </w:p>
    <w:p>
      <w:pPr>
        <w:pStyle w:val="Normal"/>
        <w:jc w:val="both"/>
        <w:rPr/>
      </w:pPr>
      <w:r>
        <w:rPr>
          <w:rFonts w:cs="Arial" w:ascii="Arial" w:hAnsi="Arial"/>
          <w:sz w:val="20"/>
        </w:rPr>
        <w:t xml:space="preserve">67 See S. Jovanović, "Dva pitanja iz našeg vladalačkog prava, Osnivač dinastije", </w:t>
      </w:r>
      <w:r>
        <w:rPr>
          <w:rFonts w:cs="Arial" w:ascii="Arial" w:hAnsi="Arial"/>
          <w:i/>
          <w:sz w:val="20"/>
        </w:rPr>
        <w:t xml:space="preserve">Arhive za pravne i društvene nauke, </w:t>
      </w:r>
      <w:r>
        <w:rPr>
          <w:rFonts w:cs="Arial" w:ascii="Arial" w:hAnsi="Arial"/>
          <w:sz w:val="20"/>
        </w:rPr>
        <w:t>1/1906, pages 36-42.</w:t>
      </w:r>
    </w:p>
    <w:p>
      <w:pPr>
        <w:pStyle w:val="Normal"/>
        <w:jc w:val="both"/>
        <w:rPr>
          <w:rFonts w:ascii="Arial" w:hAnsi="Arial" w:cs="Arial"/>
          <w:sz w:val="20"/>
        </w:rPr>
      </w:pPr>
      <w:r>
        <w:rPr>
          <w:rFonts w:cs="Arial" w:ascii="Arial" w:hAnsi="Arial"/>
          <w:sz w:val="20"/>
        </w:rPr>
        <w:t>68 All rulers, barring Mihajlo and Aleksandar Obrenović, were elected monarchs.</w:t>
      </w:r>
    </w:p>
    <w:p>
      <w:pPr>
        <w:pStyle w:val="Normal"/>
        <w:jc w:val="both"/>
        <w:rPr>
          <w:rFonts w:ascii="Arial" w:hAnsi="Arial" w:cs="Arial"/>
          <w:sz w:val="20"/>
        </w:rPr>
      </w:pPr>
      <w:r>
        <w:rPr>
          <w:rFonts w:cs="Arial" w:ascii="Arial" w:hAnsi="Arial"/>
          <w:sz w:val="20"/>
        </w:rPr>
        <w:t>69 See note 67</w:t>
      </w:r>
    </w:p>
    <w:p>
      <w:pPr>
        <w:pStyle w:val="Normal"/>
        <w:jc w:val="both"/>
        <w:rPr>
          <w:rFonts w:ascii="Arial" w:hAnsi="Arial" w:cs="Arial"/>
          <w:sz w:val="20"/>
        </w:rPr>
      </w:pPr>
      <w:r>
        <w:rPr>
          <w:rFonts w:cs="Arial" w:ascii="Arial" w:hAnsi="Arial"/>
          <w:sz w:val="20"/>
        </w:rPr>
        <w:t>70 Sten. bel., 1907-1908, 12 II 1908, page 197</w:t>
      </w:r>
    </w:p>
    <w:p>
      <w:pPr>
        <w:pStyle w:val="Normal"/>
        <w:jc w:val="both"/>
        <w:rPr/>
      </w:pPr>
      <w:r>
        <w:rPr>
          <w:rFonts w:cs="Arial" w:ascii="Arial" w:hAnsi="Arial"/>
          <w:sz w:val="20"/>
          <w:lang w:val="de-DE"/>
        </w:rPr>
        <w:t xml:space="preserve">71 Sten. bel., 1907-1908, 5II 1908, page. </w:t>
      </w:r>
      <w:r>
        <w:rPr>
          <w:rFonts w:cs="Arial" w:ascii="Arial" w:hAnsi="Arial"/>
          <w:sz w:val="20"/>
        </w:rPr>
        <w:t xml:space="preserve">20-21. Almost identical viewpoint was espoused by Marko Cemović in "Ustavni vladalac" (in a response to "Političke studije" by Živojin Perić), likewise, a later work: M. Vladisavljević, </w:t>
      </w:r>
      <w:r>
        <w:rPr>
          <w:rFonts w:cs="Arial" w:ascii="Arial" w:hAnsi="Arial"/>
          <w:i/>
          <w:sz w:val="20"/>
        </w:rPr>
        <w:t xml:space="preserve">Developpement constittutionnel de la Serbia, </w:t>
      </w:r>
      <w:r>
        <w:rPr>
          <w:rFonts w:cs="Arial" w:ascii="Arial" w:hAnsi="Arial"/>
          <w:sz w:val="20"/>
        </w:rPr>
        <w:t xml:space="preserve">page 536 </w:t>
      </w:r>
    </w:p>
    <w:p>
      <w:pPr>
        <w:pStyle w:val="Normal"/>
        <w:jc w:val="both"/>
        <w:rPr/>
      </w:pPr>
      <w:r>
        <w:rPr>
          <w:rFonts w:cs="Arial" w:ascii="Arial" w:hAnsi="Arial"/>
          <w:sz w:val="20"/>
        </w:rPr>
        <w:t>72 M. Cemović, aforementioned work, page 345 (</w:t>
      </w:r>
      <w:r>
        <w:rPr>
          <w:rFonts w:cs="Arial" w:ascii="Arial" w:hAnsi="Arial"/>
          <w:i/>
          <w:sz w:val="20"/>
        </w:rPr>
        <w:t xml:space="preserve">Delo </w:t>
      </w:r>
      <w:r>
        <w:rPr>
          <w:rFonts w:cs="Arial" w:ascii="Arial" w:hAnsi="Arial"/>
          <w:sz w:val="20"/>
        </w:rPr>
        <w:t>was the Radical Party paper)</w:t>
      </w:r>
    </w:p>
    <w:p>
      <w:pPr>
        <w:pStyle w:val="Normal"/>
        <w:jc w:val="both"/>
        <w:rPr/>
      </w:pPr>
      <w:r>
        <w:rPr>
          <w:rFonts w:cs="Arial" w:ascii="Arial" w:hAnsi="Arial"/>
          <w:sz w:val="20"/>
        </w:rPr>
        <w:t>73 For example Aleksa Žujović, the Radical front man, in open disagreement with republicanism of the Socialist Triša Kaclerović, stated that he had pro-Republicanism sentiments, but nonetheless deemed that republicanism would be fatal for Serbia "for there would be many aspirants to the throne, and the ensuing grab for power would be terrible". (Sten. bel., 1911-1912, pages 9-10). see N. Stojanović, the aforementioned work, page 61.</w:t>
      </w:r>
    </w:p>
    <w:p>
      <w:pPr>
        <w:pStyle w:val="Normal"/>
        <w:jc w:val="both"/>
        <w:rPr>
          <w:rFonts w:ascii="Arial" w:hAnsi="Arial" w:cs="Arial"/>
          <w:sz w:val="20"/>
        </w:rPr>
      </w:pPr>
      <w:r>
        <w:rPr>
          <w:rFonts w:cs="Arial" w:ascii="Arial" w:hAnsi="Arial"/>
          <w:sz w:val="20"/>
        </w:rPr>
        <w:t xml:space="preserve">74 see for example Priest Marko Petrović, the Radical Party member, Sten. bel., 1903-1904, I, page 85 </w:t>
      </w:r>
    </w:p>
    <w:p>
      <w:pPr>
        <w:pStyle w:val="Normal"/>
        <w:jc w:val="both"/>
        <w:rPr/>
      </w:pPr>
      <w:r>
        <w:rPr>
          <w:rFonts w:cs="Arial" w:ascii="Arial" w:hAnsi="Arial"/>
          <w:sz w:val="20"/>
        </w:rPr>
        <w:t>75 It is interesting to quote the impression of a French MP during his visit to Belgrade: "After the coup such a widespread republican mood in Serbia could become a become a major political factor. It is headed by mainly young people, mostly from the intelligentsia ranks, but their ideas are compatible with democratic and egalitarian sentiments of the majority of people in Serbia (the same holds true of Bulgaria). Hence I expect that this movement shall shortly become a massive and prominent political factor. In that context the emergence of the Socialist Party, as assessed a French MP, was also important. (MAE-AD, vol. 3, 16 XII 1903, no. 156)</w:t>
      </w:r>
    </w:p>
    <w:p>
      <w:pPr>
        <w:pStyle w:val="Normal"/>
        <w:jc w:val="both"/>
        <w:rPr/>
      </w:pPr>
      <w:r>
        <w:rPr>
          <w:rFonts w:cs="Arial" w:ascii="Arial" w:hAnsi="Arial"/>
          <w:sz w:val="20"/>
        </w:rPr>
        <w:t xml:space="preserve">76 See Slobodan Jovanović, </w:t>
      </w:r>
      <w:r>
        <w:rPr>
          <w:rFonts w:cs="Arial" w:ascii="Arial" w:hAnsi="Arial"/>
          <w:i/>
          <w:sz w:val="20"/>
        </w:rPr>
        <w:t xml:space="preserve">Arhiv za pravne i društvene nauke, </w:t>
      </w:r>
      <w:r>
        <w:rPr>
          <w:rFonts w:cs="Arial" w:ascii="Arial" w:hAnsi="Arial"/>
          <w:sz w:val="20"/>
        </w:rPr>
        <w:t xml:space="preserve">"Parlamentarna hronika", XVIII/1920, page 212 and Mihailo Petrović, </w:t>
      </w:r>
      <w:r>
        <w:rPr>
          <w:rFonts w:cs="Arial" w:ascii="Arial" w:hAnsi="Arial"/>
          <w:i/>
          <w:sz w:val="20"/>
        </w:rPr>
        <w:t xml:space="preserve">O Proporcionalnom predstavništvu, </w:t>
      </w:r>
      <w:r>
        <w:rPr>
          <w:rFonts w:cs="Arial" w:ascii="Arial" w:hAnsi="Arial"/>
          <w:sz w:val="20"/>
        </w:rPr>
        <w:t xml:space="preserve">Beograd 1936, page 15 </w:t>
      </w:r>
    </w:p>
    <w:p>
      <w:pPr>
        <w:pStyle w:val="Normal"/>
        <w:jc w:val="both"/>
        <w:rPr/>
      </w:pPr>
      <w:r>
        <w:rPr>
          <w:rFonts w:cs="Arial" w:ascii="Arial" w:hAnsi="Arial"/>
          <w:sz w:val="20"/>
        </w:rPr>
        <w:t>77</w:t>
      </w:r>
      <w:r>
        <w:rPr>
          <w:rFonts w:cs="Arial" w:ascii="Arial" w:hAnsi="Arial"/>
          <w:i/>
          <w:sz w:val="20"/>
        </w:rPr>
        <w:t xml:space="preserve"> Pera Todorović, </w:t>
      </w:r>
      <w:r>
        <w:rPr>
          <w:rFonts w:cs="Arial" w:ascii="Arial" w:hAnsi="Arial"/>
          <w:sz w:val="20"/>
        </w:rPr>
        <w:t>Dnevnik (compiled by Latinka Perović), Beograd 1990, page 376</w:t>
      </w:r>
    </w:p>
    <w:p>
      <w:pPr>
        <w:pStyle w:val="Normal"/>
        <w:jc w:val="both"/>
        <w:rPr/>
      </w:pPr>
      <w:r>
        <w:rPr>
          <w:rFonts w:cs="Arial" w:ascii="Arial" w:hAnsi="Arial"/>
          <w:sz w:val="20"/>
        </w:rPr>
        <w:t xml:space="preserve">78 The first regular assembly session called after the May coup by an overwhelming majority abolished pensions to widows of Jovan Ristić and Milutin Garašanin. Both wings of the Radical Party retorted to Stojan Novaković's appeal to them to reject the motion on the abolition of pensions in the name of dignity of the legislative body and legal continuity: "the late Garašanin, Ristić and Vulović had no merits for this country ... they in fact had only wicked merits which could have been recognized only by houses in which sat only the Liberal-Progressives scumbags ... in fact their families, capitalists and richmen should return to the state all that they had been given so far". (See S. Novaković, A. Žujović and R. Ninić, Sten. bel., 1903-1904, 9.1. 1904, pages 1040-1048)  </w:t>
      </w:r>
    </w:p>
    <w:p>
      <w:pPr>
        <w:pStyle w:val="Normal"/>
        <w:jc w:val="both"/>
        <w:rPr/>
      </w:pPr>
      <w:r>
        <w:rPr>
          <w:rFonts w:cs="Arial" w:ascii="Arial" w:hAnsi="Arial"/>
          <w:sz w:val="20"/>
        </w:rPr>
        <w:t xml:space="preserve">79 </w:t>
      </w:r>
      <w:r>
        <w:rPr>
          <w:rFonts w:cs="Arial" w:ascii="Arial" w:hAnsi="Arial"/>
          <w:i/>
          <w:sz w:val="20"/>
        </w:rPr>
        <w:t xml:space="preserve">Sten. bel., </w:t>
      </w:r>
      <w:r>
        <w:rPr>
          <w:rFonts w:cs="Arial" w:ascii="Arial" w:hAnsi="Arial"/>
          <w:sz w:val="20"/>
        </w:rPr>
        <w:t>emergency composition for 1906, 11 VI 1906, pages 150-151</w:t>
      </w:r>
    </w:p>
    <w:p>
      <w:pPr>
        <w:pStyle w:val="Normal"/>
        <w:jc w:val="both"/>
        <w:rPr/>
      </w:pPr>
      <w:r>
        <w:rPr>
          <w:rFonts w:cs="Arial" w:ascii="Arial" w:hAnsi="Arial"/>
          <w:sz w:val="20"/>
          <w:lang w:val="de-DE"/>
        </w:rPr>
        <w:t xml:space="preserve">80 </w:t>
      </w:r>
      <w:r>
        <w:rPr>
          <w:rFonts w:cs="Arial" w:ascii="Arial" w:hAnsi="Arial"/>
          <w:i/>
          <w:sz w:val="20"/>
          <w:lang w:val="de-DE"/>
        </w:rPr>
        <w:t xml:space="preserve">Sten. bel., </w:t>
      </w:r>
      <w:r>
        <w:rPr>
          <w:rFonts w:cs="Arial" w:ascii="Arial" w:hAnsi="Arial"/>
          <w:sz w:val="20"/>
          <w:lang w:val="de-DE"/>
        </w:rPr>
        <w:t>1905/1906, 11 X 1905, pages 96-97, 118-119</w:t>
      </w:r>
    </w:p>
    <w:p>
      <w:pPr>
        <w:pStyle w:val="Normal"/>
        <w:jc w:val="both"/>
        <w:rPr/>
      </w:pPr>
      <w:r>
        <w:rPr>
          <w:rFonts w:cs="Arial" w:ascii="Arial" w:hAnsi="Arial"/>
          <w:sz w:val="20"/>
        </w:rPr>
        <w:t xml:space="preserve">81 </w:t>
      </w:r>
      <w:r>
        <w:rPr>
          <w:rFonts w:cs="Arial" w:ascii="Arial" w:hAnsi="Arial"/>
          <w:i/>
          <w:sz w:val="20"/>
        </w:rPr>
        <w:t xml:space="preserve">Sten. bel., </w:t>
      </w:r>
      <w:r>
        <w:rPr>
          <w:rFonts w:cs="Arial" w:ascii="Arial" w:hAnsi="Arial"/>
          <w:sz w:val="20"/>
        </w:rPr>
        <w:t>1903-1904, 17 XII 1903, I, pages 533. In this assembly there were representatives of the two Radical parties and Liberals, and Stojan Novaković as the only MP of the Progressives (which underwent the party reorganization as late as in 1906.) Novaković did not voice his party stand on the conspirators.</w:t>
      </w:r>
    </w:p>
    <w:p>
      <w:pPr>
        <w:pStyle w:val="Normal"/>
        <w:jc w:val="both"/>
        <w:rPr>
          <w:rFonts w:ascii="Arial" w:hAnsi="Arial" w:cs="Arial"/>
          <w:sz w:val="20"/>
        </w:rPr>
      </w:pPr>
      <w:r>
        <w:rPr>
          <w:rFonts w:cs="Arial" w:ascii="Arial" w:hAnsi="Arial"/>
          <w:sz w:val="20"/>
        </w:rPr>
        <w:t xml:space="preserve">82 See </w:t>
      </w:r>
      <w:r>
        <w:rPr>
          <w:rFonts w:cs="Arial" w:ascii="Arial" w:hAnsi="Arial"/>
          <w:i/>
          <w:sz w:val="20"/>
        </w:rPr>
        <w:t>Sten. bel.,</w:t>
      </w:r>
      <w:r>
        <w:rPr>
          <w:rFonts w:cs="Arial" w:ascii="Arial" w:hAnsi="Arial"/>
          <w:sz w:val="20"/>
        </w:rPr>
        <w:t xml:space="preserve"> 1910-1911, 10 XI 1910, as attach. and </w:t>
      </w:r>
      <w:r>
        <w:rPr>
          <w:rFonts w:cs="Arial" w:ascii="Arial" w:hAnsi="Arial"/>
          <w:i/>
          <w:sz w:val="20"/>
        </w:rPr>
        <w:t xml:space="preserve">Sten. bel., </w:t>
      </w:r>
      <w:r>
        <w:rPr>
          <w:rFonts w:cs="Arial" w:ascii="Arial" w:hAnsi="Arial"/>
          <w:sz w:val="20"/>
        </w:rPr>
        <w:t>1911-1912, 5 X 1911, pages</w:t>
      </w:r>
    </w:p>
    <w:p>
      <w:pPr>
        <w:pStyle w:val="Normal"/>
        <w:jc w:val="both"/>
        <w:rPr>
          <w:rFonts w:ascii="Arial" w:hAnsi="Arial" w:cs="Arial"/>
          <w:sz w:val="20"/>
        </w:rPr>
      </w:pPr>
      <w:r>
        <w:rPr>
          <w:rFonts w:cs="Arial" w:ascii="Arial" w:hAnsi="Arial"/>
          <w:sz w:val="20"/>
        </w:rPr>
        <w:t>171-172</w:t>
      </w:r>
    </w:p>
    <w:p>
      <w:pPr>
        <w:pStyle w:val="Normal"/>
        <w:jc w:val="both"/>
        <w:rPr/>
      </w:pPr>
      <w:r>
        <w:rPr>
          <w:rFonts w:cs="Arial" w:ascii="Arial" w:hAnsi="Arial"/>
          <w:sz w:val="20"/>
        </w:rPr>
        <w:t xml:space="preserve">83 </w:t>
      </w:r>
      <w:r>
        <w:rPr>
          <w:rFonts w:cs="Arial" w:ascii="Arial" w:hAnsi="Arial"/>
          <w:i/>
          <w:sz w:val="20"/>
        </w:rPr>
        <w:t xml:space="preserve">Sten. bel., </w:t>
      </w:r>
      <w:r>
        <w:rPr>
          <w:rFonts w:cs="Arial" w:ascii="Arial" w:hAnsi="Arial"/>
          <w:sz w:val="20"/>
        </w:rPr>
        <w:t xml:space="preserve">1910-1911, 17 III 1911, pages 1-42; 18 III 1911, page 1; 18 IV 1911, pages 3-20 and 19 IV 1911, pages 6-42 </w:t>
      </w:r>
    </w:p>
    <w:p>
      <w:pPr>
        <w:pStyle w:val="Normal"/>
        <w:jc w:val="both"/>
        <w:rPr/>
      </w:pPr>
      <w:r>
        <w:rPr>
          <w:rFonts w:cs="Arial" w:ascii="Arial" w:hAnsi="Arial"/>
          <w:sz w:val="20"/>
        </w:rPr>
        <w:t xml:space="preserve">84 Milan Đurić, </w:t>
      </w:r>
      <w:r>
        <w:rPr>
          <w:rFonts w:cs="Arial" w:ascii="Arial" w:hAnsi="Arial"/>
          <w:i/>
          <w:sz w:val="20"/>
        </w:rPr>
        <w:t xml:space="preserve">Sten. bel., </w:t>
      </w:r>
      <w:r>
        <w:rPr>
          <w:rFonts w:cs="Arial" w:ascii="Arial" w:hAnsi="Arial"/>
          <w:sz w:val="20"/>
        </w:rPr>
        <w:t>1903-1904, 3 X 1903, page 79</w:t>
      </w:r>
    </w:p>
    <w:p>
      <w:pPr>
        <w:pStyle w:val="Normal"/>
        <w:jc w:val="both"/>
        <w:rPr/>
      </w:pPr>
      <w:r>
        <w:rPr>
          <w:rFonts w:cs="Arial" w:ascii="Arial" w:hAnsi="Arial"/>
          <w:sz w:val="20"/>
        </w:rPr>
        <w:t xml:space="preserve">85 </w:t>
      </w:r>
      <w:r>
        <w:rPr>
          <w:rFonts w:cs="Arial" w:ascii="Arial" w:hAnsi="Arial"/>
          <w:i/>
          <w:sz w:val="20"/>
        </w:rPr>
        <w:t xml:space="preserve">Sten. bel., </w:t>
      </w:r>
      <w:r>
        <w:rPr>
          <w:rFonts w:cs="Arial" w:ascii="Arial" w:hAnsi="Arial"/>
          <w:sz w:val="20"/>
        </w:rPr>
        <w:t>1910-1911, 11 II 1911, page 19</w:t>
      </w:r>
    </w:p>
    <w:p>
      <w:pPr>
        <w:pStyle w:val="Normal"/>
        <w:jc w:val="both"/>
        <w:rPr/>
      </w:pPr>
      <w:r>
        <w:rPr>
          <w:rFonts w:cs="Arial" w:ascii="Arial" w:hAnsi="Arial"/>
          <w:sz w:val="20"/>
        </w:rPr>
        <w:t xml:space="preserve">86 </w:t>
      </w:r>
      <w:r>
        <w:rPr>
          <w:rFonts w:cs="Arial" w:ascii="Arial" w:hAnsi="Arial"/>
          <w:i/>
          <w:sz w:val="20"/>
        </w:rPr>
        <w:t xml:space="preserve">Pera Todorović, Dnevnik, </w:t>
      </w:r>
      <w:r>
        <w:rPr>
          <w:rFonts w:cs="Arial" w:ascii="Arial" w:hAnsi="Arial"/>
          <w:sz w:val="20"/>
        </w:rPr>
        <w:t xml:space="preserve">page 149 and similarly: </w:t>
      </w:r>
      <w:r>
        <w:rPr>
          <w:rFonts w:cs="Arial" w:ascii="Arial" w:hAnsi="Arial"/>
          <w:i/>
          <w:sz w:val="20"/>
        </w:rPr>
        <w:t xml:space="preserve">Nedljni pregled, </w:t>
      </w:r>
      <w:r>
        <w:rPr>
          <w:rFonts w:cs="Arial" w:ascii="Arial" w:hAnsi="Arial"/>
          <w:sz w:val="20"/>
        </w:rPr>
        <w:t>no. 8/7 III 1910, page 127</w:t>
      </w:r>
    </w:p>
    <w:p>
      <w:pPr>
        <w:pStyle w:val="Normal"/>
        <w:jc w:val="both"/>
        <w:rPr/>
      </w:pPr>
      <w:r>
        <w:rPr>
          <w:rFonts w:cs="Arial" w:ascii="Arial" w:hAnsi="Arial"/>
          <w:sz w:val="20"/>
        </w:rPr>
        <w:t xml:space="preserve">87 J. Cvijić, "O nacionalnom ratu", </w:t>
      </w:r>
      <w:r>
        <w:rPr>
          <w:rFonts w:cs="Arial" w:ascii="Arial" w:hAnsi="Arial"/>
          <w:i/>
          <w:sz w:val="20"/>
        </w:rPr>
        <w:t xml:space="preserve">Srpski književni glasnik, XVIII, </w:t>
      </w:r>
      <w:r>
        <w:rPr>
          <w:rFonts w:cs="Arial" w:ascii="Arial" w:hAnsi="Arial"/>
          <w:sz w:val="20"/>
        </w:rPr>
        <w:t>1 III 1907, pages 355-362</w:t>
      </w:r>
    </w:p>
    <w:p>
      <w:pPr>
        <w:pStyle w:val="Normal"/>
        <w:jc w:val="both"/>
        <w:rPr/>
      </w:pPr>
      <w:r>
        <w:rPr>
          <w:rFonts w:cs="Arial" w:ascii="Arial" w:hAnsi="Arial"/>
          <w:sz w:val="20"/>
        </w:rPr>
        <w:t>88 see Dimitrije Đorđević: "The Role of the Military in the Balkans</w:t>
      </w:r>
      <w:r>
        <w:rPr>
          <w:rFonts w:cs="Arial" w:ascii="Arial" w:hAnsi="Arial"/>
          <w:i/>
          <w:sz w:val="20"/>
        </w:rPr>
        <w:t xml:space="preserve"> </w:t>
      </w:r>
      <w:r>
        <w:rPr>
          <w:rFonts w:cs="Arial" w:ascii="Arial" w:hAnsi="Arial"/>
          <w:sz w:val="20"/>
        </w:rPr>
        <w:t xml:space="preserve">in the Nineteenth Century", Der Berliner Kongress von 1878, Die Politik der Grossmachte und die Probleme der Modernisierung in Sudosterupa in der zweiten Halfte des 19 Jahrhunderts, </w:t>
      </w:r>
      <w:r>
        <w:rPr>
          <w:rFonts w:cs="Arial" w:ascii="Arial" w:hAnsi="Arial"/>
          <w:i/>
          <w:sz w:val="20"/>
        </w:rPr>
        <w:t xml:space="preserve">Wiesbaden </w:t>
      </w:r>
      <w:r>
        <w:rPr>
          <w:rFonts w:cs="Arial" w:ascii="Arial" w:hAnsi="Arial"/>
          <w:sz w:val="20"/>
        </w:rPr>
        <w:t>1982 (futher : "The Role of the Military"), pages 317-347</w:t>
      </w:r>
    </w:p>
    <w:p>
      <w:pPr>
        <w:pStyle w:val="Normal"/>
        <w:jc w:val="both"/>
        <w:rPr/>
      </w:pPr>
      <w:r>
        <w:rPr>
          <w:rFonts w:cs="Arial" w:ascii="Arial" w:hAnsi="Arial"/>
          <w:sz w:val="20"/>
        </w:rPr>
        <w:t xml:space="preserve">89 Such was for example, the paper </w:t>
      </w:r>
      <w:r>
        <w:rPr>
          <w:rFonts w:cs="Arial" w:ascii="Arial" w:hAnsi="Arial"/>
          <w:i/>
          <w:sz w:val="20"/>
        </w:rPr>
        <w:t>Naoružani narod</w:t>
      </w:r>
    </w:p>
    <w:p>
      <w:pPr>
        <w:pStyle w:val="Normal"/>
        <w:jc w:val="both"/>
        <w:rPr/>
      </w:pPr>
      <w:r>
        <w:rPr>
          <w:rFonts w:cs="Arial" w:ascii="Arial" w:hAnsi="Arial"/>
          <w:sz w:val="20"/>
          <w:lang w:val="de-DE"/>
        </w:rPr>
        <w:t xml:space="preserve">90 </w:t>
      </w:r>
      <w:r>
        <w:rPr>
          <w:rFonts w:cs="Arial" w:ascii="Arial" w:hAnsi="Arial"/>
          <w:i/>
          <w:sz w:val="20"/>
          <w:lang w:val="de-DE"/>
        </w:rPr>
        <w:t>Sten. bel., 1911-1912, 19 XI 1911, page 114</w:t>
      </w:r>
    </w:p>
    <w:p>
      <w:pPr>
        <w:pStyle w:val="Normal"/>
        <w:jc w:val="both"/>
        <w:rPr/>
      </w:pPr>
      <w:r>
        <w:rPr>
          <w:rFonts w:cs="Arial" w:ascii="Arial" w:hAnsi="Arial"/>
          <w:sz w:val="20"/>
        </w:rPr>
        <w:t xml:space="preserve">91 Quoted from: Vasa Kazimirović, </w:t>
      </w:r>
      <w:r>
        <w:rPr>
          <w:rFonts w:cs="Arial" w:ascii="Arial" w:hAnsi="Arial"/>
          <w:i/>
          <w:sz w:val="20"/>
        </w:rPr>
        <w:t>Nikola Pašić i njegovo doba 1845-1926,</w:t>
      </w:r>
      <w:r>
        <w:rPr>
          <w:rFonts w:cs="Arial" w:ascii="Arial" w:hAnsi="Arial"/>
          <w:sz w:val="20"/>
        </w:rPr>
        <w:t xml:space="preserve"> I-II, Beograd, 1990, book II, page 152</w:t>
      </w:r>
    </w:p>
    <w:p>
      <w:pPr>
        <w:pStyle w:val="Normal"/>
        <w:jc w:val="both"/>
        <w:rPr/>
      </w:pPr>
      <w:r>
        <w:rPr>
          <w:rFonts w:cs="Arial" w:ascii="Arial" w:hAnsi="Arial"/>
          <w:sz w:val="20"/>
        </w:rPr>
        <w:t>92 With such a goal in mind special societies for the struggle against alcoholism ("Trezvenost) and numerous gymnastics associations were established (</w:t>
      </w:r>
      <w:r>
        <w:rPr>
          <w:rFonts w:cs="Arial" w:ascii="Arial" w:hAnsi="Arial"/>
          <w:i/>
          <w:sz w:val="20"/>
        </w:rPr>
        <w:t>Pijemont of 22 iV 1912 and 29 IX 1913)</w:t>
      </w:r>
    </w:p>
    <w:p>
      <w:pPr>
        <w:pStyle w:val="Normal"/>
        <w:jc w:val="both"/>
        <w:rPr/>
      </w:pPr>
      <w:r>
        <w:rPr>
          <w:rFonts w:cs="Arial" w:ascii="Arial" w:hAnsi="Arial"/>
          <w:sz w:val="20"/>
        </w:rPr>
        <w:t xml:space="preserve">93 M. Vladisavljević, </w:t>
      </w:r>
      <w:r>
        <w:rPr>
          <w:rFonts w:cs="Arial" w:ascii="Arial" w:hAnsi="Arial"/>
          <w:i/>
          <w:sz w:val="20"/>
        </w:rPr>
        <w:t xml:space="preserve">Razvoj ustavnosti u Srbiji, </w:t>
      </w:r>
      <w:r>
        <w:rPr>
          <w:rFonts w:cs="Arial" w:ascii="Arial" w:hAnsi="Arial"/>
          <w:sz w:val="20"/>
        </w:rPr>
        <w:t>page 61</w:t>
      </w:r>
      <w:r>
        <w:rPr>
          <w:rFonts w:cs="Arial" w:ascii="Arial" w:hAnsi="Arial"/>
          <w:i/>
          <w:sz w:val="20"/>
        </w:rPr>
        <w:t xml:space="preserve"> </w:t>
      </w:r>
    </w:p>
    <w:p>
      <w:pPr>
        <w:pStyle w:val="Normal"/>
        <w:jc w:val="both"/>
        <w:rPr/>
      </w:pPr>
      <w:r>
        <w:rPr>
          <w:rFonts w:cs="Arial" w:ascii="Arial" w:hAnsi="Arial"/>
          <w:sz w:val="20"/>
        </w:rPr>
        <w:t xml:space="preserve">94 </w:t>
      </w:r>
      <w:r>
        <w:rPr>
          <w:rFonts w:cs="Arial" w:ascii="Arial" w:hAnsi="Arial"/>
          <w:i/>
          <w:sz w:val="20"/>
        </w:rPr>
        <w:t>Nedeljni pregled</w:t>
      </w:r>
      <w:r>
        <w:rPr>
          <w:rFonts w:cs="Arial" w:ascii="Arial" w:hAnsi="Arial"/>
          <w:sz w:val="20"/>
        </w:rPr>
        <w:t>, no. 11/1908, page 180</w:t>
      </w:r>
    </w:p>
    <w:p>
      <w:pPr>
        <w:pStyle w:val="Normal"/>
        <w:jc w:val="both"/>
        <w:rPr/>
      </w:pPr>
      <w:r>
        <w:rPr>
          <w:rFonts w:cs="Arial" w:ascii="Arial" w:hAnsi="Arial"/>
          <w:sz w:val="20"/>
          <w:lang w:val="de-DE"/>
        </w:rPr>
        <w:t xml:space="preserve">95 S. Ribarac, </w:t>
      </w:r>
      <w:r>
        <w:rPr>
          <w:rFonts w:cs="Arial" w:ascii="Arial" w:hAnsi="Arial"/>
          <w:i/>
          <w:sz w:val="20"/>
          <w:lang w:val="de-DE"/>
        </w:rPr>
        <w:t xml:space="preserve">Sten. blen., </w:t>
      </w:r>
      <w:r>
        <w:rPr>
          <w:rFonts w:cs="Arial" w:ascii="Arial" w:hAnsi="Arial"/>
          <w:sz w:val="20"/>
          <w:lang w:val="de-DE"/>
        </w:rPr>
        <w:t>1910/11, 20 1 1911, page 10</w:t>
      </w:r>
    </w:p>
    <w:p>
      <w:pPr>
        <w:pStyle w:val="Normal"/>
        <w:jc w:val="both"/>
        <w:rPr>
          <w:rFonts w:ascii="Arial" w:hAnsi="Arial" w:cs="Arial"/>
          <w:sz w:val="20"/>
        </w:rPr>
      </w:pPr>
      <w:r>
        <w:rPr>
          <w:rFonts w:cs="Arial" w:ascii="Arial" w:hAnsi="Arial"/>
          <w:sz w:val="20"/>
        </w:rPr>
        <w:t>96 See SANU, Lj. Stojanović fund, 13020</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rPr>
      </w:pPr>
      <w:r>
        <w:rPr>
          <w:rFonts w:cs="Arial" w:ascii="Arial" w:hAnsi="Arial"/>
        </w:rPr>
        <w:t>Prof. Dr. Mijat Šuković</w:t>
      </w:r>
    </w:p>
    <w:p>
      <w:pPr>
        <w:pStyle w:val="Normal"/>
        <w:jc w:val="both"/>
        <w:rPr>
          <w:rFonts w:ascii="Arial" w:hAnsi="Arial" w:cs="Arial"/>
        </w:rPr>
      </w:pPr>
      <w:r>
        <w:rPr>
          <w:rFonts w:cs="Arial" w:ascii="Arial" w:hAnsi="Arial"/>
        </w:rPr>
        <w:t>member of the Montenegrin Academy of Sciences and A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Relations Between Montenegro and Serbia</w:t>
      </w:r>
    </w:p>
    <w:p>
      <w:pPr>
        <w:pStyle w:val="Normal"/>
        <w:jc w:val="center"/>
        <w:rPr>
          <w:rFonts w:ascii="Arial" w:hAnsi="Arial" w:cs="Arial"/>
        </w:rPr>
      </w:pPr>
      <w:r>
        <w:rPr>
          <w:rFonts w:cs="Arial" w:ascii="Arial" w:hAnsi="Arial"/>
          <w:b/>
        </w:rPr>
        <w:t>in the Light of Their Legal Status as States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he Legal Framework and the Relationship in Practic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 Theory - a Federation of Equal States</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The Federal Republic of Yugoslavia (FRY) is the result of the mutual agreement of its two constituent republics  –  Serbia and Montenegro  –  to live in the same state; their agreement is expressed in, and their state defined by, the Constitution of the FRY promulgated on 27 April 1992.</w:t>
      </w:r>
    </w:p>
    <w:p>
      <w:pPr>
        <w:pStyle w:val="Normal"/>
        <w:jc w:val="both"/>
        <w:rPr>
          <w:rFonts w:ascii="Arial" w:hAnsi="Arial" w:cs="Arial"/>
        </w:rPr>
      </w:pPr>
      <w:r>
        <w:rPr>
          <w:rFonts w:cs="Arial" w:ascii="Arial" w:hAnsi="Arial"/>
        </w:rPr>
        <w:tab/>
        <w:t>The Constitution makes clear that the agreement is based on the following three premises:</w:t>
      </w:r>
    </w:p>
    <w:p>
      <w:pPr>
        <w:pStyle w:val="Normal"/>
        <w:jc w:val="both"/>
        <w:rPr>
          <w:rFonts w:ascii="Arial" w:hAnsi="Arial" w:cs="Arial"/>
        </w:rPr>
      </w:pPr>
      <w:r>
        <w:rPr>
          <w:rFonts w:cs="Arial" w:ascii="Arial" w:hAnsi="Arial"/>
        </w:rPr>
        <w:tab/>
        <w:t>1. Serbia and Montenegro are two states wishing to preserve their statehood within their federation;</w:t>
      </w:r>
    </w:p>
    <w:p>
      <w:pPr>
        <w:pStyle w:val="Normal"/>
        <w:jc w:val="both"/>
        <w:rPr>
          <w:rFonts w:ascii="Arial" w:hAnsi="Arial" w:cs="Arial"/>
        </w:rPr>
      </w:pPr>
      <w:r>
        <w:rPr>
          <w:rFonts w:cs="Arial" w:ascii="Arial" w:hAnsi="Arial"/>
        </w:rPr>
        <w:tab/>
        <w:t>2. The federation as defined by the Constitution is the product of their free choice;</w:t>
      </w:r>
    </w:p>
    <w:p>
      <w:pPr>
        <w:pStyle w:val="Normal"/>
        <w:jc w:val="both"/>
        <w:rPr>
          <w:rFonts w:ascii="Arial" w:hAnsi="Arial" w:cs="Arial"/>
        </w:rPr>
      </w:pPr>
      <w:r>
        <w:rPr>
          <w:rFonts w:cs="Arial" w:ascii="Arial" w:hAnsi="Arial"/>
        </w:rPr>
        <w:tab/>
        <w:t>3. The federation is based on two distinct socio-national substratums: the Serbian and Montenegrin nations.</w:t>
      </w:r>
    </w:p>
    <w:p>
      <w:pPr>
        <w:pStyle w:val="Normal"/>
        <w:jc w:val="both"/>
        <w:rPr>
          <w:rFonts w:ascii="Arial" w:hAnsi="Arial" w:cs="Arial"/>
        </w:rPr>
      </w:pPr>
      <w:r>
        <w:rPr>
          <w:rFonts w:cs="Arial" w:ascii="Arial" w:hAnsi="Arial"/>
        </w:rPr>
        <w:tab/>
        <w:t>The FRY is also founded on the following three fundamental premises:</w:t>
      </w:r>
    </w:p>
    <w:p>
      <w:pPr>
        <w:pStyle w:val="Normal"/>
        <w:jc w:val="both"/>
        <w:rPr>
          <w:rFonts w:ascii="Arial" w:hAnsi="Arial" w:cs="Arial"/>
        </w:rPr>
      </w:pPr>
      <w:r>
        <w:rPr>
          <w:rFonts w:cs="Arial" w:ascii="Arial" w:hAnsi="Arial"/>
        </w:rPr>
        <w:tab/>
        <w:t>1. The joint state is a democratic federation made up of the state of Serbia and the state of Montenegro;</w:t>
      </w:r>
    </w:p>
    <w:p>
      <w:pPr>
        <w:pStyle w:val="Normal"/>
        <w:jc w:val="both"/>
        <w:rPr>
          <w:rFonts w:ascii="Arial" w:hAnsi="Arial" w:cs="Arial"/>
        </w:rPr>
      </w:pPr>
      <w:r>
        <w:rPr>
          <w:rFonts w:cs="Arial" w:ascii="Arial" w:hAnsi="Arial"/>
        </w:rPr>
        <w:tab/>
        <w:t>2. Serbia and Montenegro have the status of member states retaining their primary sovereignty; the federal organs conduct in a sovereign manner such affairs as have been delegated or will be delegated to them by the member states;</w:t>
      </w:r>
    </w:p>
    <w:p>
      <w:pPr>
        <w:pStyle w:val="Normal"/>
        <w:jc w:val="both"/>
        <w:rPr>
          <w:rFonts w:ascii="Arial" w:hAnsi="Arial" w:cs="Arial"/>
        </w:rPr>
      </w:pPr>
      <w:r>
        <w:rPr>
          <w:rFonts w:cs="Arial" w:ascii="Arial" w:hAnsi="Arial"/>
        </w:rPr>
        <w:tab/>
        <w:t>3. Serbia and Montenegro have an equal say in federal organs regarding decision-making and policy formulation; their citizens have equal rights and duties.</w:t>
      </w:r>
    </w:p>
    <w:p>
      <w:pPr>
        <w:pStyle w:val="Normal"/>
        <w:jc w:val="both"/>
        <w:rPr>
          <w:rFonts w:ascii="Arial" w:hAnsi="Arial" w:cs="Arial"/>
        </w:rPr>
      </w:pPr>
      <w:r>
        <w:rPr>
          <w:rFonts w:cs="Arial" w:ascii="Arial" w:hAnsi="Arial"/>
        </w:rPr>
        <w:tab/>
        <w:t>The provisions of the present Constitution, if consistently applied, should enable Serbia and Montenegro to develop harmonious relations to mutual advantage; they should make them equal in taking decisions and formulating policy and their citizens equal before the law; they should make for a stable and prosperous state contributing to stability in the region.</w:t>
      </w:r>
    </w:p>
    <w:p>
      <w:pPr>
        <w:pStyle w:val="Normal"/>
        <w:jc w:val="both"/>
        <w:rPr>
          <w:rFonts w:ascii="Arial" w:hAnsi="Arial" w:cs="Arial"/>
        </w:rPr>
      </w:pPr>
      <w:r>
        <w:rPr>
          <w:rFonts w:cs="Arial" w:ascii="Arial" w:hAnsi="Arial"/>
        </w:rPr>
        <w:tab/>
        <w:t>Under these provisions, Serbia and Montenegro should find it easier to pool their human and material resources to deal with their development problems; and their citizens, many of whom are intermarried or brought into close contact on account of employment, abode, joint property, etc., to maintain and foster their ties to mutual advantage without encountering border checks.</w:t>
      </w:r>
    </w:p>
    <w:p>
      <w:pPr>
        <w:pStyle w:val="Normal"/>
        <w:jc w:val="both"/>
        <w:rPr>
          <w:rFonts w:ascii="Arial" w:hAnsi="Arial" w:cs="Arial"/>
        </w:rPr>
      </w:pPr>
      <w:r>
        <w:rPr>
          <w:rFonts w:cs="Arial" w:ascii="Arial" w:hAnsi="Arial"/>
        </w:rPr>
        <w:tab/>
        <w:t>A joint state with such and no other attributes is precisely what Serbia and Montenegro and their peoples want and need. The federal structure of their joint state is conditioned by history, it is both viable and justifiable.2</w:t>
      </w:r>
    </w:p>
    <w:p>
      <w:pPr>
        <w:pStyle w:val="Normal"/>
        <w:jc w:val="both"/>
        <w:rPr>
          <w:rFonts w:ascii="Arial" w:hAnsi="Arial" w:cs="Arial"/>
        </w:rPr>
      </w:pPr>
      <w:r>
        <w:rPr>
          <w:rFonts w:cs="Arial" w:ascii="Arial" w:hAnsi="Arial"/>
        </w:rPr>
        <w:tab/>
        <w:t>The hope had been that the constitutional provisions would be consistently applied and respected, making for a stable, democratic, functional and prosperous Yugoslav federation aspiring after high civilisational achievement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 Practice - a Surrogate for a Federation and a St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owever, the joint state has undergone radical alteration in form, character and purpose in practice. The outcome is something quite different, resembling neither a federation nor a state in the true sense of the word.</w:t>
      </w:r>
    </w:p>
    <w:p>
      <w:pPr>
        <w:pStyle w:val="Normal"/>
        <w:jc w:val="both"/>
        <w:rPr>
          <w:rFonts w:ascii="Arial" w:hAnsi="Arial" w:cs="Arial"/>
        </w:rPr>
      </w:pPr>
      <w:r>
        <w:rPr>
          <w:rFonts w:cs="Arial" w:ascii="Arial" w:hAnsi="Arial"/>
        </w:rPr>
        <w:tab/>
        <w:t>The joint state ceased being a federation after Montenegrin representatives regularly elected to its key organs  –  Assembly, Government, Supreme Defence Council, National Bank of Yugoslavia and other bodies  –  were removed from them during 1997-9 by Serbia’s political and state leadership. Since then these organs have been entirely in the service of Serbia’s policy-makers. Because the federation is functionally identified with Serbia, it has become a unitary state.</w:t>
      </w:r>
    </w:p>
    <w:p>
      <w:pPr>
        <w:pStyle w:val="Normal"/>
        <w:jc w:val="both"/>
        <w:rPr>
          <w:rFonts w:ascii="Arial" w:hAnsi="Arial" w:cs="Arial"/>
        </w:rPr>
      </w:pPr>
      <w:r>
        <w:rPr>
          <w:rFonts w:cs="Arial" w:ascii="Arial" w:hAnsi="Arial"/>
        </w:rPr>
        <w:tab/>
        <w:t>This was confirmed at the beginning of 2000 by the federal prime minister who told the congress of the Socialist Party of Serbia that the party had "essentially directed the state policy of the FRY’.</w:t>
      </w:r>
    </w:p>
    <w:p>
      <w:pPr>
        <w:pStyle w:val="Normal"/>
        <w:jc w:val="both"/>
        <w:rPr>
          <w:rFonts w:ascii="Arial" w:hAnsi="Arial" w:cs="Arial"/>
        </w:rPr>
      </w:pPr>
      <w:r>
        <w:rPr>
          <w:rFonts w:cs="Arial" w:ascii="Arial" w:hAnsi="Arial"/>
        </w:rPr>
        <w:tab/>
        <w:t>The fact that the federation has been stripped of its federal attributes is reflected not only in the composition of its organs which continue to be referred to as "federal" but also in their operation and objectives.</w:t>
      </w:r>
    </w:p>
    <w:p>
      <w:pPr>
        <w:pStyle w:val="Normal"/>
        <w:jc w:val="both"/>
        <w:rPr>
          <w:rFonts w:ascii="Arial" w:hAnsi="Arial" w:cs="Arial"/>
        </w:rPr>
      </w:pPr>
      <w:r>
        <w:rPr>
          <w:rFonts w:cs="Arial" w:ascii="Arial" w:hAnsi="Arial"/>
        </w:rPr>
        <w:tab/>
        <w:t>The FRY is not a proper state because its organs have no competence either in Montenegro or in Serbia. The powerlessness of these organs to assert their power at least in Serbia is seen it the fact that they have been unable to reverse the decision of the Serbian Government to prohibit trade between Serbia and Montenegro although it is precisely their duty to ensure the integrity of the federal market by making sure that goods and services are freely exchanged between the two republics. There can be no state behind these organs if they have no prerogatives.</w:t>
      </w:r>
    </w:p>
    <w:p>
      <w:pPr>
        <w:pStyle w:val="Normal"/>
        <w:jc w:val="both"/>
        <w:rPr>
          <w:rFonts w:ascii="Arial" w:hAnsi="Arial" w:cs="Arial"/>
        </w:rPr>
      </w:pPr>
      <w:r>
        <w:rPr>
          <w:rFonts w:cs="Arial" w:ascii="Arial" w:hAnsi="Arial"/>
        </w:rPr>
        <w:tab/>
        <w:t>After mid-1997 the "federal" organs stopped bothering to co-ordinate Serbian and Montenegrin initiatives and interests and became a tool in the hands of the Serbian leaders to make Montenegro toe the Serbian line and to provoke conflict between Serbia and Montenegro.</w:t>
      </w:r>
    </w:p>
    <w:p>
      <w:pPr>
        <w:pStyle w:val="Normal"/>
        <w:jc w:val="both"/>
        <w:rPr>
          <w:rFonts w:ascii="Arial" w:hAnsi="Arial" w:cs="Arial"/>
        </w:rPr>
      </w:pPr>
      <w:r>
        <w:rPr>
          <w:rFonts w:cs="Arial" w:ascii="Arial" w:hAnsi="Arial"/>
        </w:rPr>
        <w:tab/>
        <w:t>Serbia has never brought its Constitution into line with the federal Constitution. Its present Constitution is conceptually and basically the constitution of an independent state. Ever since it was promulgated in 1992 it has enabled Serbia to manage its affairs in its territory in a sovereign manner.</w:t>
      </w:r>
    </w:p>
    <w:p>
      <w:pPr>
        <w:pStyle w:val="Normal"/>
        <w:jc w:val="both"/>
        <w:rPr>
          <w:rFonts w:ascii="Arial" w:hAnsi="Arial" w:cs="Arial"/>
        </w:rPr>
      </w:pPr>
      <w:r>
        <w:rPr>
          <w:rFonts w:cs="Arial" w:ascii="Arial" w:hAnsi="Arial"/>
        </w:rPr>
        <w:tab/>
        <w:t>The legal order of the FRY and those of Serbia and Montenegro not only remain uncoordinated but very often contradictory. In terms of state law Serbia and Montenegro are no longer an integral whole because they represent no integral market or economic and monetary area.</w:t>
      </w:r>
    </w:p>
    <w:p>
      <w:pPr>
        <w:pStyle w:val="Normal"/>
        <w:jc w:val="both"/>
        <w:rPr>
          <w:rFonts w:ascii="Arial" w:hAnsi="Arial" w:cs="Arial"/>
        </w:rPr>
      </w:pPr>
      <w:r>
        <w:rPr>
          <w:rFonts w:cs="Arial" w:ascii="Arial" w:hAnsi="Arial"/>
        </w:rPr>
        <w:tab/>
        <w:t>While the procedure at their borders with foreign countries differs, trade across their common border is subject to strict restrictions. At the moment, the internal boundary is the most tightly controlled border in Europe with regard to trade.</w:t>
      </w:r>
    </w:p>
    <w:p>
      <w:pPr>
        <w:pStyle w:val="Normal"/>
        <w:jc w:val="both"/>
        <w:rPr>
          <w:rFonts w:ascii="Arial" w:hAnsi="Arial" w:cs="Arial"/>
        </w:rPr>
      </w:pPr>
      <w:r>
        <w:rPr>
          <w:rFonts w:cs="Arial" w:ascii="Arial" w:hAnsi="Arial"/>
        </w:rPr>
        <w:tab/>
        <w:t>Many documents are no longer equally valid in Serbia and Montenegro and court decision are not equally enforceable.</w:t>
      </w:r>
    </w:p>
    <w:p>
      <w:pPr>
        <w:pStyle w:val="Normal"/>
        <w:jc w:val="both"/>
        <w:rPr>
          <w:rFonts w:ascii="Arial" w:hAnsi="Arial" w:cs="Arial"/>
        </w:rPr>
      </w:pPr>
      <w:r>
        <w:rPr>
          <w:rFonts w:cs="Arial" w:ascii="Arial" w:hAnsi="Arial"/>
        </w:rPr>
        <w:tab/>
        <w:t>The only remaining components of the federal state  –  its military, its personality under international law and its air control administration  –  have been much weakened and deprived of their full legitimacy.</w:t>
      </w:r>
    </w:p>
    <w:p>
      <w:pPr>
        <w:pStyle w:val="Normal"/>
        <w:jc w:val="both"/>
        <w:rPr>
          <w:rFonts w:ascii="Arial" w:hAnsi="Arial" w:cs="Arial"/>
        </w:rPr>
      </w:pPr>
      <w:r>
        <w:rPr>
          <w:rFonts w:cs="Arial" w:ascii="Arial" w:hAnsi="Arial"/>
        </w:rPr>
        <w:tab/>
        <w:t>These "federal" organs controlled by the Serbian establishment have discharged their responsibilities for years without Montenegro’s participation or despite its strict opposition.</w:t>
      </w:r>
    </w:p>
    <w:p>
      <w:pPr>
        <w:pStyle w:val="Normal"/>
        <w:jc w:val="both"/>
        <w:rPr>
          <w:rFonts w:ascii="Arial" w:hAnsi="Arial" w:cs="Arial"/>
        </w:rPr>
      </w:pPr>
      <w:r>
        <w:rPr>
          <w:rFonts w:cs="Arial" w:ascii="Arial" w:hAnsi="Arial"/>
        </w:rPr>
        <w:tab/>
        <w:t>The Army is still referred to as "Yugoslav" and "common" although practically all Montenegrin representatives have been removed from the Supreme Defence Council and all leading positions of authority. What is more, some political party leaders who are also senior government officials are openly threatening to use the Army to suppress all developments in Montenegro incompatible with their party policy and objectives. The military leaders for their part are not only doing anything to reassure the public but are signalling their readiness to carry out these threats.</w:t>
      </w:r>
    </w:p>
    <w:p>
      <w:pPr>
        <w:pStyle w:val="Normal"/>
        <w:jc w:val="both"/>
        <w:rPr>
          <w:rFonts w:ascii="Arial" w:hAnsi="Arial" w:cs="Arial"/>
        </w:rPr>
      </w:pPr>
      <w:r>
        <w:rPr>
          <w:rFonts w:cs="Arial" w:ascii="Arial" w:hAnsi="Arial"/>
        </w:rPr>
        <w:tab/>
        <w:t>The looming prospect that the "Yugoslav" Army may be used under a purely Serbian command to deal with growing problems in Serbian-Montenegrin relations and with political problems in Montenegro is a constant source of apprehension and instability.</w:t>
      </w:r>
    </w:p>
    <w:p>
      <w:pPr>
        <w:pStyle w:val="Normal"/>
        <w:jc w:val="both"/>
        <w:rPr>
          <w:rFonts w:ascii="Arial" w:hAnsi="Arial" w:cs="Arial"/>
        </w:rPr>
      </w:pPr>
      <w:r>
        <w:rPr>
          <w:rFonts w:cs="Arial" w:ascii="Arial" w:hAnsi="Arial"/>
        </w:rPr>
        <w:tab/>
        <w:t>Although the FRY has existed on paper for several years, its existence as a person of international law has been suspended by its international isolation and the world-wide boycott of its leaders. Although both Serbia and Montenegro continue to exercise their state functions on their respective territories independently, the legal and nominal existence of the joint state is preventing them from communicating internationally as states in their own right. As a result, their present status places them somewhere in between, or rather nowhere.</w:t>
      </w:r>
    </w:p>
    <w:p>
      <w:pPr>
        <w:pStyle w:val="Normal"/>
        <w:jc w:val="both"/>
        <w:rPr>
          <w:rFonts w:ascii="Arial" w:hAnsi="Arial" w:cs="Arial"/>
        </w:rPr>
      </w:pPr>
      <w:r>
        <w:rPr>
          <w:rFonts w:cs="Arial" w:ascii="Arial" w:hAnsi="Arial"/>
        </w:rPr>
        <w:tab/>
        <w:t>Its choice and capacity for action severely restricted, Montenegro cannot establish and maintain communication with the chief generators of progress in Europe and elsewhere interested in entering into financial and other arrangements with it. Montenegro’s inability to join European and international financial institutions, to access foreign financial markets and to conclude political, tourist, trade, border and other arrangements with other countries has become an obstacle to its development.</w:t>
      </w:r>
    </w:p>
    <w:p>
      <w:pPr>
        <w:pStyle w:val="Normal"/>
        <w:jc w:val="both"/>
        <w:rPr>
          <w:rFonts w:ascii="Arial" w:hAnsi="Arial" w:cs="Arial"/>
        </w:rPr>
      </w:pPr>
      <w:r>
        <w:rPr>
          <w:rFonts w:cs="Arial" w:ascii="Arial" w:hAnsi="Arial"/>
        </w:rPr>
        <w:tab/>
        <w:t>Air traffic is controlled so as to harm Montenegro’s economic interests, especially tourism, one of the republic’s chief earners of income. Montenegro cannot make the most of its tourist facilities because passenger aircraft from other states such as Slovenia are denied access to airports on its territory.</w:t>
      </w:r>
    </w:p>
    <w:p>
      <w:pPr>
        <w:pStyle w:val="Normal"/>
        <w:jc w:val="both"/>
        <w:rPr>
          <w:rFonts w:ascii="Arial" w:hAnsi="Arial" w:cs="Arial"/>
        </w:rPr>
      </w:pPr>
      <w:r>
        <w:rPr>
          <w:rFonts w:cs="Arial" w:ascii="Arial" w:hAnsi="Arial"/>
        </w:rPr>
        <w:tab/>
        <w:t>Serbia and Montenegro thus live as separate, independent and often mutually hostile states in an artificial and expensive confederation in which illegality, disorder and arbitrariness rule supreme.</w:t>
      </w:r>
    </w:p>
    <w:p>
      <w:pPr>
        <w:pStyle w:val="Normal"/>
        <w:jc w:val="both"/>
        <w:rPr>
          <w:rFonts w:ascii="Arial" w:hAnsi="Arial" w:cs="Arial"/>
        </w:rPr>
      </w:pPr>
      <w:r>
        <w:rPr>
          <w:rFonts w:cs="Arial" w:ascii="Arial" w:hAnsi="Arial"/>
        </w:rPr>
        <w:tab/>
        <w:t>However, the omnipresent disorder is not a result of chance; it is a product of a strategy with definite objectiv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 Most Damage Done by Serb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 was the Serbian state and political leadership that took the first step towards dismantling the FRY by making the Federal Assembly refuse to verify the mandates of the Montenegrin members of parliament elected by the Montenegrin Assembly to represent the republic in the Federal Assembly’s Chamber of Republics. Montenegro objected to the move strongly because its legally-elected representatives had unconstitutionally and illegally been denied access to the most important organ of the joint state. Other similarly outrageous legal, political and economic acts followed.</w:t>
      </w:r>
    </w:p>
    <w:p>
      <w:pPr>
        <w:pStyle w:val="Normal"/>
        <w:jc w:val="both"/>
        <w:rPr>
          <w:rFonts w:ascii="Arial" w:hAnsi="Arial" w:cs="Arial"/>
        </w:rPr>
      </w:pPr>
      <w:r>
        <w:rPr>
          <w:rFonts w:cs="Arial" w:ascii="Arial" w:hAnsi="Arial"/>
        </w:rPr>
        <w:tab/>
        <w:t>Realising that the federation was in danger of losing its democratic character and being turned into something quite different, Montenegro gradually stopped carrying out decisions of "federal" organs designed to undermine its equality, constitutional rights and legitimate interests. Also, it began to exercise again its state functions transferred on the federation in 1992, so that in the second half of 1999 it was again in full control of its customs, finances and borders. Montenegro has enacted a number of regulations pertaining to these spheres and is in the process of legally regulating its foreign-trade, customs and monetary sectors. The border regime is the responsibility of its own institutions applying local regulations.</w:t>
      </w:r>
    </w:p>
    <w:p>
      <w:pPr>
        <w:pStyle w:val="Normal"/>
        <w:jc w:val="both"/>
        <w:rPr>
          <w:rFonts w:ascii="Arial" w:hAnsi="Arial" w:cs="Arial"/>
        </w:rPr>
      </w:pPr>
      <w:r>
        <w:rPr>
          <w:rFonts w:cs="Arial" w:ascii="Arial" w:hAnsi="Arial"/>
        </w:rPr>
        <w:tab/>
        <w:t>Montenegro has also established and institutionalised its relations with several countries, having created its own legislation and organs to regulate the matter.</w:t>
      </w:r>
    </w:p>
    <w:p>
      <w:pPr>
        <w:pStyle w:val="Normal"/>
        <w:jc w:val="both"/>
        <w:rPr>
          <w:rFonts w:ascii="Arial" w:hAnsi="Arial" w:cs="Arial"/>
        </w:rPr>
      </w:pPr>
      <w:r>
        <w:rPr>
          <w:rFonts w:cs="Arial" w:ascii="Arial" w:hAnsi="Arial"/>
        </w:rPr>
        <w:tab/>
        <w:t>Serbia too has its own legal system and institutions responsible for these spheres. Although these institutions are officially "federal", they are in fact the product of Serbia’s political and state leaders; they are staffed exclusively by Serbian appointees; they operate strictly on Serbia’s territory; and therefore they are responsible to Serbia alone.</w:t>
      </w:r>
    </w:p>
    <w:p>
      <w:pPr>
        <w:pStyle w:val="Normal"/>
        <w:jc w:val="both"/>
        <w:rPr>
          <w:rFonts w:ascii="Arial" w:hAnsi="Arial" w:cs="Arial"/>
        </w:rPr>
      </w:pPr>
      <w:r>
        <w:rPr>
          <w:rFonts w:cs="Arial" w:ascii="Arial" w:hAnsi="Arial"/>
        </w:rPr>
        <w:tab/>
        <w:t xml:space="preserve">Montenegro has established a social system which differs from that in Serbia in many respects. These differences are reflected in the role and influence of its parliament; its free media; its increasingly diverse and flexible property relations and economic life; its burgeoning civil society institutions; its openness to the world, etc. </w:t>
      </w:r>
    </w:p>
    <w:p>
      <w:pPr>
        <w:pStyle w:val="Normal"/>
        <w:jc w:val="both"/>
        <w:rPr>
          <w:rFonts w:ascii="Arial" w:hAnsi="Arial" w:cs="Arial"/>
        </w:rPr>
      </w:pPr>
      <w:r>
        <w:rPr>
          <w:rFonts w:cs="Arial" w:ascii="Arial" w:hAnsi="Arial"/>
        </w:rPr>
        <w:tab/>
        <w:t>Such crucial differences between the two republics must be taken into account and their reality appreciated. In view of this reality, the mutual accusations as to who is responsible for this state of affairs are increasingly losing their relevanc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 De-legitimation of the FRY Constitution and the Federal Legal Ord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unilateral recasting of the FRY, leaving Serbia and Montenegro practically independent with their own legal and social orders, has all but annulled the provisions of the federal Constitution laying down the competence of the "federal" organs and defining the "federal" legal order. Although frequently invoked, these provisions are ignored by all.</w:t>
      </w:r>
    </w:p>
    <w:p>
      <w:pPr>
        <w:pStyle w:val="Normal"/>
        <w:jc w:val="both"/>
        <w:rPr>
          <w:rFonts w:ascii="Arial" w:hAnsi="Arial" w:cs="Arial"/>
        </w:rPr>
      </w:pPr>
      <w:r>
        <w:rPr>
          <w:rFonts w:cs="Arial" w:ascii="Arial" w:hAnsi="Arial"/>
        </w:rPr>
        <w:tab/>
        <w:t>One may argue that the de-legitimation of these provisions should be ignored because it is not legally founded and therefore without effect. But practice has shown, and legal science confirmed, that legitimacy always outweighs legality in a predominantly political clash between a federal member and federal authority.</w:t>
      </w:r>
    </w:p>
    <w:p>
      <w:pPr>
        <w:pStyle w:val="Normal"/>
        <w:jc w:val="both"/>
        <w:rPr>
          <w:rFonts w:ascii="Arial" w:hAnsi="Arial" w:cs="Arial"/>
        </w:rPr>
      </w:pPr>
      <w:r>
        <w:rPr>
          <w:rFonts w:cs="Arial" w:ascii="Arial" w:hAnsi="Arial"/>
        </w:rPr>
        <w:tab/>
        <w:t>For this reason, there is no ground whatsoever to ignore the de-facto de-legitimation of the federal Constitution and the federal legal order established thereunder in 1992.</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5. An Unnatural and Disorderly Union is Usel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union of Serbia and Montenegro is legally incoherent and disorderly. It makes everybody in it apprehensive of the future.</w:t>
      </w:r>
    </w:p>
    <w:p>
      <w:pPr>
        <w:pStyle w:val="Normal"/>
        <w:jc w:val="both"/>
        <w:rPr>
          <w:rFonts w:ascii="Arial" w:hAnsi="Arial" w:cs="Arial"/>
        </w:rPr>
      </w:pPr>
      <w:r>
        <w:rPr>
          <w:rFonts w:cs="Arial" w:ascii="Arial" w:hAnsi="Arial"/>
        </w:rPr>
        <w:tab/>
        <w:t>Judging by scientific criteria, this union is unnatural and, in common with all other unnatural things, it is not and cannot be functional, stable, prosperous and long-lasting. No one in it can count on a civilised existence in such a state.</w:t>
      </w:r>
    </w:p>
    <w:p>
      <w:pPr>
        <w:pStyle w:val="Normal"/>
        <w:jc w:val="both"/>
        <w:rPr>
          <w:rFonts w:ascii="Arial" w:hAnsi="Arial" w:cs="Arial"/>
        </w:rPr>
      </w:pPr>
      <w:r>
        <w:rPr>
          <w:rFonts w:cs="Arial" w:ascii="Arial" w:hAnsi="Arial"/>
        </w:rPr>
        <w:tab/>
        <w:t>Incapable of ensuring faster development to either federal unit, the FRY has become a burden for both Serbia and Montenegro. Instead of bringing them closer together and harmonising their needs and interests, it is a source of perpetual conflict and dispute between them. This is no way to democratise either Serbia or Montenegro.</w:t>
      </w:r>
    </w:p>
    <w:p>
      <w:pPr>
        <w:pStyle w:val="Normal"/>
        <w:jc w:val="both"/>
        <w:rPr>
          <w:rFonts w:ascii="Arial" w:hAnsi="Arial" w:cs="Arial"/>
        </w:rPr>
      </w:pPr>
      <w:r>
        <w:rPr>
          <w:rFonts w:cs="Arial" w:ascii="Arial" w:hAnsi="Arial"/>
        </w:rPr>
        <w:tab/>
        <w:t>Such a union is also a burden on the international community, being a factor of instability as well as conflagration in the region. Because neither Serbia nor Montenegro is fully a state in its own right, international institutions and individual states must bend the rules in order to conclude arrangements of an international character with either. This does not make for a speedy solution of problems.</w:t>
      </w:r>
    </w:p>
    <w:p>
      <w:pPr>
        <w:pStyle w:val="Normal"/>
        <w:jc w:val="both"/>
        <w:rPr>
          <w:rFonts w:ascii="Arial" w:hAnsi="Arial" w:cs="Arial"/>
        </w:rPr>
      </w:pPr>
      <w:r>
        <w:rPr>
          <w:rFonts w:cs="Arial" w:ascii="Arial" w:hAnsi="Arial"/>
        </w:rPr>
        <w:tab/>
        <w:t>However much one might wish and hope that things would turn out different, an objective analysis of facts indicating the reasons and motives for the present state of affairs will soon disillusion him.</w:t>
      </w:r>
    </w:p>
    <w:p>
      <w:pPr>
        <w:pStyle w:val="Normal"/>
        <w:jc w:val="both"/>
        <w:rPr>
          <w:rFonts w:ascii="Arial" w:hAnsi="Arial" w:cs="Arial"/>
        </w:rPr>
      </w:pPr>
      <w:r>
        <w:rPr>
          <w:rFonts w:cs="Arial" w:ascii="Arial" w:hAnsi="Arial"/>
        </w:rPr>
        <w:tab/>
        <w:t>I am aware of the significance and gravity of my statement. A different reality that could disprove the facts presented in this paper would be more to my liking. For in the first five years of the existence of the FRY I wrote extensively in a well-argumented manner to show that a democratic federal union is in the genuine interests of the peoples of Serbia and Montenegro.3</w:t>
      </w:r>
    </w:p>
    <w:p>
      <w:pPr>
        <w:pStyle w:val="Normal"/>
        <w:jc w:val="both"/>
        <w:rPr>
          <w:rFonts w:ascii="Arial" w:hAnsi="Arial" w:cs="Arial"/>
        </w:rPr>
      </w:pPr>
      <w:r>
        <w:rPr>
          <w:rFonts w:cs="Arial" w:ascii="Arial" w:hAnsi="Arial"/>
        </w:rPr>
        <w:tab/>
        <w:t>However, things have changed much since then, especially in the past six months, in the spheres of foreign relations, politics, popular attitudes, economy, culture, etc.</w:t>
      </w:r>
    </w:p>
    <w:p>
      <w:pPr>
        <w:pStyle w:val="Normal"/>
        <w:jc w:val="both"/>
        <w:rPr/>
      </w:pPr>
      <w:r>
        <w:rPr>
          <w:rFonts w:cs="Arial" w:ascii="Arial" w:hAnsi="Arial"/>
        </w:rPr>
        <w:tab/>
        <w:t>For this reason, my conscience as a professional and an individual tells me that I must describe the situation as it is. I have no right to keep silent about what is and thus to help perpetuate some self-delusions. ("Self-delusion is baneful for both people and nations", was how Ivo Andrić paraphrased Njegoš’s thought.)</w:t>
      </w:r>
    </w:p>
    <w:p>
      <w:pPr>
        <w:pStyle w:val="Normal"/>
        <w:jc w:val="both"/>
        <w:rPr/>
      </w:pPr>
      <w:r>
        <w:rPr>
          <w:rFonts w:cs="Arial" w:ascii="Arial" w:hAnsi="Arial"/>
        </w:rPr>
        <w:tab/>
        <w:t>This text was therefore written to help one to come to terms with reality and to point out a way out, not to encourage one to indulge in wishful thinking.</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 What to Change and Ho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alyses have shown that the present union of Serbia and Montenegro is unfeasible as a state and legal framework for developing mutual relations.</w:t>
      </w:r>
    </w:p>
    <w:p>
      <w:pPr>
        <w:pStyle w:val="Normal"/>
        <w:jc w:val="both"/>
        <w:rPr>
          <w:rFonts w:ascii="Arial" w:hAnsi="Arial" w:cs="Arial"/>
        </w:rPr>
      </w:pPr>
      <w:r>
        <w:rPr>
          <w:rFonts w:cs="Arial" w:ascii="Arial" w:hAnsi="Arial"/>
        </w:rPr>
        <w:tab/>
        <w:t>Analyses also indicate that the union is bound to come to a premature death if those who have degraded it continue to act in this way, irrespective of their true objectives; that no great loss will have been suffered if the union breaks up; and that if the peoples of Serbia and Montenegro want to establish and develop harmonious, fraternal relations they must place the state relations between Serbia and Montenegro on a new footing.</w:t>
      </w:r>
    </w:p>
    <w:p>
      <w:pPr>
        <w:pStyle w:val="Normal"/>
        <w:jc w:val="both"/>
        <w:rPr>
          <w:rFonts w:ascii="Arial" w:hAnsi="Arial" w:cs="Arial"/>
        </w:rPr>
      </w:pPr>
      <w:r>
        <w:rPr>
          <w:rFonts w:cs="Arial" w:ascii="Arial" w:hAnsi="Arial"/>
        </w:rPr>
        <w:tab/>
        <w:t>Before suggesting what should be changed, it is necessary to identify: (1) the key reasons and motives for recomposing the FRY; (2) the basic universal principles for establishing and maintaining sta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Source of Conflic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t fist glance it looks as though Serbia and Montenegro are at odds over different interpretations of constitutional and statutory provisions, export quotas, money supply, trade in goods, state functions, etc. However, such common political issues  can be solved.</w:t>
      </w:r>
    </w:p>
    <w:p>
      <w:pPr>
        <w:pStyle w:val="Normal"/>
        <w:jc w:val="both"/>
        <w:rPr>
          <w:rFonts w:ascii="Arial" w:hAnsi="Arial" w:cs="Arial"/>
        </w:rPr>
      </w:pPr>
      <w:r>
        <w:rPr>
          <w:rFonts w:cs="Arial" w:ascii="Arial" w:hAnsi="Arial"/>
        </w:rPr>
        <w:tab/>
        <w:t>At the root of the recomposition of the FRY and of all the conflicts between Serbia and Montenegro so far is the Montenegrin identity and individuality reflected in Montenegrin statehood, the Montenegrin nation, its culture and identity, as well as in Montenegro’s federal equality with Serbia.</w:t>
      </w:r>
    </w:p>
    <w:p>
      <w:pPr>
        <w:pStyle w:val="Normal"/>
        <w:jc w:val="both"/>
        <w:rPr>
          <w:rFonts w:ascii="Arial" w:hAnsi="Arial" w:cs="Arial"/>
        </w:rPr>
      </w:pPr>
      <w:r>
        <w:rPr>
          <w:rFonts w:cs="Arial" w:ascii="Arial" w:hAnsi="Arial"/>
        </w:rPr>
        <w:tab/>
        <w:t>Serbia’s effort is directed towards destroying this equality, Montenegro’s national and cultural identity and its statehood. Montenegro on the other hand is determined to defend its identity, its heritage and its values in order to survive.</w:t>
      </w:r>
    </w:p>
    <w:p>
      <w:pPr>
        <w:pStyle w:val="Normal"/>
        <w:jc w:val="both"/>
        <w:rPr>
          <w:rFonts w:ascii="Arial" w:hAnsi="Arial" w:cs="Arial"/>
        </w:rPr>
      </w:pPr>
      <w:r>
        <w:rPr>
          <w:rFonts w:cs="Arial" w:ascii="Arial" w:hAnsi="Arial"/>
        </w:rPr>
        <w:tab/>
        <w:t>This shows that the reason and motive are of a strategic ideological and political character.</w:t>
      </w:r>
    </w:p>
    <w:p>
      <w:pPr>
        <w:pStyle w:val="Normal"/>
        <w:jc w:val="both"/>
        <w:rPr>
          <w:rFonts w:ascii="Arial" w:hAnsi="Arial" w:cs="Arial"/>
        </w:rPr>
      </w:pPr>
      <w:r>
        <w:rPr>
          <w:rFonts w:cs="Arial" w:ascii="Arial" w:hAnsi="Arial"/>
        </w:rPr>
        <w:tab/>
        <w:t>The cultural-spiritual background of Serbia’s policy is to be found in Serbia’s predominant national-cultural pattern, i.e. in the allegations that Montenegro is a "Serb land" and a "part of Serbia", that "Montenegrins are of Serb nationality", that the "Montenegrin nation is an anti-Serb test-tube invention", that "the smaller stream empties into the larger and loses its name in the process", etc. The argument runs that Serbia and Montenegro ought to live as one nation in a unitary state under one government, one policy and one leader. Such a state, in which decisions would be taken by majority vote, would be a far cry from the present "federation" in which Montenegro has nominal equality with Serbia.</w:t>
      </w:r>
    </w:p>
    <w:p>
      <w:pPr>
        <w:pStyle w:val="Normal"/>
        <w:jc w:val="both"/>
        <w:rPr>
          <w:rFonts w:ascii="Arial" w:hAnsi="Arial" w:cs="Arial"/>
        </w:rPr>
      </w:pPr>
      <w:r>
        <w:rPr>
          <w:rFonts w:cs="Arial" w:ascii="Arial" w:hAnsi="Arial"/>
        </w:rPr>
        <w:tab/>
        <w:t>Montenegrins and Serbs are two fraternal peoples, two nations sharing the same Slav origins and the same Orthodox Christian faith. Their individualities are the outcome of their centuries-old separate existence and their peculiar state and social organisation. Whether one likes it or not, these individualities must be respected.</w:t>
      </w:r>
    </w:p>
    <w:p>
      <w:pPr>
        <w:pStyle w:val="Normal"/>
        <w:jc w:val="both"/>
        <w:rPr>
          <w:rFonts w:ascii="Arial" w:hAnsi="Arial" w:cs="Arial"/>
        </w:rPr>
      </w:pPr>
      <w:r>
        <w:rPr>
          <w:rFonts w:cs="Arial" w:ascii="Arial" w:hAnsi="Arial"/>
        </w:rPr>
        <w:tab/>
        <w:t>The fact that Montenegrins and Serbs are two peoples has been acknowledged countless times by Serbia’s state and political leaders in the twentieth century. More recently, it was confirmed expressly by Serbia’s chief ideologue (the daily Politika, p. 16, 15 April 2000).</w:t>
      </w:r>
    </w:p>
    <w:p>
      <w:pPr>
        <w:pStyle w:val="Normal"/>
        <w:jc w:val="both"/>
        <w:rPr>
          <w:rFonts w:ascii="Arial" w:hAnsi="Arial" w:cs="Arial"/>
        </w:rPr>
      </w:pPr>
      <w:r>
        <w:rPr>
          <w:rFonts w:cs="Arial" w:ascii="Arial" w:hAnsi="Arial"/>
        </w:rPr>
        <w:tab/>
        <w:t>However, this fact has been denied in the past decade in the name of "Serbdom" and "Serb interests" by Serbia’s cultural and political elite with the object of creating a unitary state, annulling Montenegro’s constitutional equality with Serbia, destroying Montenegro’s national, cultural and state identity and individuality, and turning Montenegro into a "Serb region" against its will, as it was done in 1918 when Montenegro was annexed to Serbia. The object is to create a "Serb" Yugoslavia rather than a Serb-Montenegrin one.</w:t>
      </w:r>
    </w:p>
    <w:p>
      <w:pPr>
        <w:pStyle w:val="Normal"/>
        <w:jc w:val="both"/>
        <w:rPr>
          <w:rFonts w:ascii="Arial" w:hAnsi="Arial" w:cs="Arial"/>
        </w:rPr>
      </w:pPr>
      <w:r>
        <w:rPr>
          <w:rFonts w:cs="Arial" w:ascii="Arial" w:hAnsi="Arial"/>
        </w:rPr>
        <w:tab/>
        <w:t>Serbia’s all-out, synchronised effort is visible in all spheres of life, especially historiography and literature, information and publishing, education and culture, economy, state policy, religion, military and police affairs, and traffic control.</w:t>
      </w:r>
    </w:p>
    <w:p>
      <w:pPr>
        <w:pStyle w:val="Normal"/>
        <w:jc w:val="both"/>
        <w:rPr>
          <w:rFonts w:ascii="Arial" w:hAnsi="Arial" w:cs="Arial"/>
        </w:rPr>
      </w:pPr>
      <w:r>
        <w:rPr>
          <w:rFonts w:cs="Arial" w:ascii="Arial" w:hAnsi="Arial"/>
        </w:rPr>
        <w:tab/>
        <w:t>Aggressively and in perfect unison, Serbia’s national-cultural pattern is being propagated and imposed on a large scale through historiographic, non-fiction, journalistic and cultural writing.</w:t>
      </w:r>
    </w:p>
    <w:p>
      <w:pPr>
        <w:pStyle w:val="Normal"/>
        <w:jc w:val="both"/>
        <w:rPr>
          <w:rFonts w:ascii="Arial" w:hAnsi="Arial" w:cs="Arial"/>
        </w:rPr>
      </w:pPr>
      <w:r>
        <w:rPr>
          <w:rFonts w:cs="Arial" w:ascii="Arial" w:hAnsi="Arial"/>
        </w:rPr>
        <w:tab/>
        <w:t>The strategy of the Serbian ruling elite was confirmed in plain terms at the Congress of the Socialist Party in Serbia, the republic’s dominant political force, at the beginning of 2000. It stated authoritatively that "Serbs and Montenegrins are the two names for the same stock", that Serbia and Montenegro are the "state expressions of one and the same people" and that the FRY is the "public-law expression of, and the best way to affirm, that popular unity". In effect, the party denied the existence of the Montenegrins’ national and cultural identity, alleged that Montenegrins and Serbs are merely two names for one people rather that two peoples, and made public its commitment to building a unitary state as an "expression of the popular unity". This was a flat denial of earlier statements, including by Serbian officials, that Montenegrins and Serbs are two peoples.</w:t>
      </w:r>
    </w:p>
    <w:p>
      <w:pPr>
        <w:pStyle w:val="Normal"/>
        <w:jc w:val="both"/>
        <w:rPr>
          <w:rFonts w:ascii="Arial" w:hAnsi="Arial" w:cs="Arial"/>
        </w:rPr>
      </w:pPr>
      <w:r>
        <w:rPr>
          <w:rFonts w:cs="Arial" w:ascii="Arial" w:hAnsi="Arial"/>
        </w:rPr>
        <w:tab/>
        <w:t>The inaccuracy and perniciousness of the above claims was passed over in silence by most scientific, cultural and other public institutions which are otherwise critical of the Serbian regime’s policy and advocate respect for democratic principles in the relations with Montenegro and in general. Numerous individuals who oppose the Serbian regime – including cultural and educational workers and politicians – also pretended not to have heard.4</w:t>
      </w:r>
    </w:p>
    <w:p>
      <w:pPr>
        <w:pStyle w:val="Normal"/>
        <w:jc w:val="both"/>
        <w:rPr>
          <w:rFonts w:ascii="Arial" w:hAnsi="Arial" w:cs="Arial"/>
        </w:rPr>
      </w:pPr>
      <w:r>
        <w:rPr>
          <w:rFonts w:cs="Arial" w:ascii="Arial" w:hAnsi="Arial"/>
        </w:rPr>
        <w:tab/>
        <w:t>The majority of opposition political parties have not declared themselves on Montenegrin national and cultural identity, i.e. the Montenegrin national being, although they sometimes ask the regime to acknowledge the "Montenegrin state tradition" and pay lip service to Montenegro’s equality with Serbia to further party interests. They avoid committing themselves to total Montenegrin independence and to consistently observing it. Therefor they support the "Montenegrin state tradition", not the Montenegrin state, national and cultural identity.</w:t>
      </w:r>
    </w:p>
    <w:p>
      <w:pPr>
        <w:pStyle w:val="Normal"/>
        <w:jc w:val="both"/>
        <w:rPr>
          <w:rFonts w:ascii="Arial" w:hAnsi="Arial" w:cs="Arial"/>
        </w:rPr>
      </w:pPr>
      <w:r>
        <w:rPr>
          <w:rFonts w:cs="Arial" w:ascii="Arial" w:hAnsi="Arial"/>
        </w:rPr>
        <w:tab/>
        <w:t>This policy is highly indicative and dangerous and is publicly opposed only by a few upright and outspoken members of the Serb population in Serbia and Montenegro.</w:t>
      </w:r>
    </w:p>
    <w:p>
      <w:pPr>
        <w:pStyle w:val="Normal"/>
        <w:jc w:val="both"/>
        <w:rPr>
          <w:rFonts w:ascii="Arial" w:hAnsi="Arial" w:cs="Arial"/>
        </w:rPr>
      </w:pPr>
      <w:r>
        <w:rPr>
          <w:rFonts w:cs="Arial" w:ascii="Arial" w:hAnsi="Arial"/>
        </w:rPr>
        <w:tab/>
        <w:t>Therefore the object of the process of recomposition of the FRY over the past decade is to destroy Montenegro’s individuality by consistently violating Montenegro’s equality with Serbia and denying its state, national and cultural identity. The object is for Montenegro to be ruled by Serbia’s political and state leaders in the "Serb interests", not Montenegrin.</w:t>
      </w:r>
    </w:p>
    <w:p>
      <w:pPr>
        <w:pStyle w:val="Normal"/>
        <w:jc w:val="both"/>
        <w:rPr>
          <w:rFonts w:ascii="Arial" w:hAnsi="Arial" w:cs="Arial"/>
        </w:rPr>
      </w:pPr>
      <w:r>
        <w:rPr>
          <w:rFonts w:cs="Arial" w:ascii="Arial" w:hAnsi="Arial"/>
        </w:rPr>
        <w:tab/>
        <w:t>At first this policy resulted in a cooling of relations between Serbia and Montenegro; next it caused them to drift apart; then, as violations of Montenegrin equality became increasingly serious, conflicts erupted amid the prospect of still worse to come. But Montenegro is determined to defend its freedom and its historical and civilisational right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Long-term Go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bia’s policy of systematically using its education, historiography, publishing, literature, media, politics, etc., to keep Montenegro in an inferior position is not of a recent date. For over one hundred years Serbia has used this policy and other means to alter the consciousness of people.</w:t>
      </w:r>
    </w:p>
    <w:p>
      <w:pPr>
        <w:pStyle w:val="Normal"/>
        <w:jc w:val="both"/>
        <w:rPr>
          <w:rFonts w:ascii="Arial" w:hAnsi="Arial" w:cs="Arial"/>
        </w:rPr>
      </w:pPr>
      <w:r>
        <w:rPr>
          <w:rFonts w:cs="Arial" w:ascii="Arial" w:hAnsi="Arial"/>
        </w:rPr>
        <w:tab/>
        <w:t>Throughout this period this policy has been the source of latent or open conflict between Serbia and Montenegro, regardless of whether Serbia was a monarchy or a republic, an independent state or a federal member, a parliamentary democracy or a totalitarian state.</w:t>
      </w:r>
    </w:p>
    <w:p>
      <w:pPr>
        <w:pStyle w:val="Normal"/>
        <w:jc w:val="both"/>
        <w:rPr>
          <w:rFonts w:ascii="Arial" w:hAnsi="Arial" w:cs="Arial"/>
        </w:rPr>
      </w:pPr>
      <w:r>
        <w:rPr>
          <w:rFonts w:cs="Arial" w:ascii="Arial" w:hAnsi="Arial"/>
        </w:rPr>
        <w:tab/>
        <w:t>Although regimes, governing parties and individual politicians have succeeded each other countless times, none of them has repudiated Serbia’s policy towards Montenegro although not all of them have adhered to it equally. All of Serbia’s and Montenegro’s conflicts – from 1903-11, 1918-21 and 1988-90 through to the present time – have been the product of the same motives and objectives.</w:t>
      </w:r>
    </w:p>
    <w:p>
      <w:pPr>
        <w:pStyle w:val="Normal"/>
        <w:jc w:val="both"/>
        <w:rPr>
          <w:rFonts w:ascii="Arial" w:hAnsi="Arial" w:cs="Arial"/>
        </w:rPr>
      </w:pPr>
      <w:r>
        <w:rPr>
          <w:rFonts w:cs="Arial" w:ascii="Arial" w:hAnsi="Arial"/>
        </w:rPr>
        <w:tab/>
        <w:t>The establishment of the Podgorica Assembly in 1918 and the decision it took were a direct outcome of this policy. The decision deprived Montenegro of its statehood, unconstitutionally and illegitimately annexed it to Serbia on the pretext of unification, cancelled its state and other identity and individuality, and prevented it from participating autonomously and on terms of equality in adopting the Act establishing the Yugoslav state. The decision also resulted in the removal of all reference to Montenegro in name from the new state’s administration and legal order and in formulating the census papers so as to prevent Montenegrins from declaring themselves as such.5</w:t>
      </w:r>
    </w:p>
    <w:p>
      <w:pPr>
        <w:pStyle w:val="Normal"/>
        <w:jc w:val="both"/>
        <w:rPr>
          <w:rFonts w:ascii="Arial" w:hAnsi="Arial" w:cs="Arial"/>
        </w:rPr>
      </w:pPr>
      <w:r>
        <w:rPr>
          <w:rFonts w:cs="Arial" w:ascii="Arial" w:hAnsi="Arial"/>
        </w:rPr>
        <w:tab/>
        <w:t>Therefore the source of the present conflict between Serbia and Montenegro is very deep and effective because the nationalistic rhetoric is highly inflammatory. The source will continue to pose a threat as long as the Serb national-cultural matrix is burdened with ideology and politics.</w:t>
      </w:r>
    </w:p>
    <w:p>
      <w:pPr>
        <w:pStyle w:val="Normal"/>
        <w:jc w:val="both"/>
        <w:rPr>
          <w:rFonts w:ascii="Arial" w:hAnsi="Arial" w:cs="Arial"/>
        </w:rPr>
      </w:pPr>
      <w:r>
        <w:rPr>
          <w:rFonts w:cs="Arial" w:ascii="Arial" w:hAnsi="Arial"/>
        </w:rPr>
        <w:tab/>
        <w:t>Our knowledge of the past hundred years teaches us that some ruling parties and individuals can more or less neutralise the action of the source and therefore alleviate conflicts; this was notably in evidence between 1941 and the mid-1980s. But, unless the Serb national-cultural matrix is purged of its ideological and political components, mere change of government is no guarantee that the cause of conflict will permanently be removed.</w:t>
      </w:r>
    </w:p>
    <w:p>
      <w:pPr>
        <w:pStyle w:val="Normal"/>
        <w:jc w:val="both"/>
        <w:rPr>
          <w:rFonts w:ascii="Arial" w:hAnsi="Arial" w:cs="Arial"/>
        </w:rPr>
      </w:pPr>
      <w:r>
        <w:rPr>
          <w:rFonts w:cs="Arial" w:ascii="Arial" w:hAnsi="Arial"/>
        </w:rPr>
        <w:tab/>
        <w:t>This is so because there is an interdependence between politics and the predominant feature of the national-cultural matrix of a state. Regardless of the party affiliation of the creators and executors of policy, politics follows rather than modifies the national-cultural matrix. There is abundant historical evidence that this matrix is very resilient and influential and that only exceptionally strong personalities such as reformers have been able to modify or reject it.</w:t>
      </w:r>
    </w:p>
    <w:p>
      <w:pPr>
        <w:pStyle w:val="Normal"/>
        <w:jc w:val="both"/>
        <w:rPr>
          <w:rFonts w:ascii="Arial" w:hAnsi="Arial" w:cs="Arial"/>
        </w:rPr>
      </w:pPr>
      <w:r>
        <w:rPr>
          <w:rFonts w:cs="Arial" w:ascii="Arial" w:hAnsi="Arial"/>
        </w:rPr>
        <w:tab/>
        <w:t>The evidence also runs counter to the popular belief that a change of government in itself would permanently eliminate the source of conflict and bring about a civil state in which Montenegro would be Serbia’s equal in every respect. However, there is sufficient reason to believe that a take-over in Serbia by any of its present opposition parties would not be a guarantee of Montenegro’s equality and of respect for its state, national, cultural and other identity.</w:t>
      </w:r>
    </w:p>
    <w:p>
      <w:pPr>
        <w:pStyle w:val="Normal"/>
        <w:jc w:val="both"/>
        <w:rPr>
          <w:rFonts w:ascii="Arial" w:hAnsi="Arial" w:cs="Arial"/>
        </w:rPr>
      </w:pPr>
      <w:r>
        <w:rPr>
          <w:rFonts w:cs="Arial" w:ascii="Arial" w:hAnsi="Arial"/>
        </w:rPr>
        <w:tab/>
        <w:t>This belief is based on two facts: firstly, as pointed out before, most of these parties have not yet taken a definite, public stand on the Montenegrin national and cultural identity and subscribe to a concept laying emphasis on the Serb name and attributes on the one hand and on the "Montenegrin state tradition" on the other. This suggests that they are biding their time until it is possible to realise the unitarian objective; secondly, none of them has shown itself capable of, let alone willing to oppose the nationalistic content of the Serb national-cultural matrix vis-à-vis the Montenegrin people and Montenegro.</w:t>
      </w:r>
    </w:p>
    <w:p>
      <w:pPr>
        <w:pStyle w:val="Normal"/>
        <w:jc w:val="both"/>
        <w:rPr>
          <w:rFonts w:ascii="Arial" w:hAnsi="Arial" w:cs="Arial"/>
        </w:rPr>
      </w:pPr>
      <w:r>
        <w:rPr>
          <w:rFonts w:cs="Arial" w:ascii="Arial" w:hAnsi="Arial"/>
        </w:rPr>
        <w:tab/>
        <w:t>Acknowledgement of the "Montenegrin state tradition" alone is not enough to ensure Montenegro’s full equality with Serbia because it implies negation of the Montenegrin national and cultural being.</w:t>
      </w:r>
    </w:p>
    <w:p>
      <w:pPr>
        <w:pStyle w:val="Normal"/>
        <w:jc w:val="both"/>
        <w:rPr>
          <w:rFonts w:ascii="Arial" w:hAnsi="Arial" w:cs="Arial"/>
        </w:rPr>
      </w:pPr>
      <w:r>
        <w:rPr>
          <w:rFonts w:cs="Arial" w:ascii="Arial" w:hAnsi="Arial"/>
        </w:rPr>
        <w:tab/>
        <w:t xml:space="preserve">Montenegro’s commitment to European and international integration and the Serbian political and state leaders’ opposition to it are an additional source of conflict between the two republics. This commitment has been condemned as "treason", "servility to the enemy", "anti-Serbdom", "enmity", etc.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Freedom and Rights of the Montenegrin People at Stak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dispute between Serbia and Montenegro concerning Montenegro’s equality with Serbia is basically a conflict over Montenegro’s state, national and cultural identity, i.e. the Montenegrin people’s freedom and rights. The object is to deny the Montenegrin people its right to manage its own affairs freely and according to its legitimate interests, to establish unions and relations with others, to deal with all social issues on its territory including its status under public law, to oppose any decision disregarding its majority will, to defend and protect the equality of its republic with Serbia.</w:t>
      </w:r>
    </w:p>
    <w:p>
      <w:pPr>
        <w:pStyle w:val="Normal"/>
        <w:jc w:val="both"/>
        <w:rPr>
          <w:rFonts w:ascii="Arial" w:hAnsi="Arial" w:cs="Arial"/>
        </w:rPr>
      </w:pPr>
      <w:r>
        <w:rPr>
          <w:rFonts w:cs="Arial" w:ascii="Arial" w:hAnsi="Arial"/>
        </w:rPr>
        <w:tab/>
        <w:t>These rights are the Montenegrin people’s historical and civilisational legacy.</w:t>
      </w:r>
    </w:p>
    <w:p>
      <w:pPr>
        <w:pStyle w:val="Normal"/>
        <w:jc w:val="both"/>
        <w:rPr>
          <w:rFonts w:ascii="Arial" w:hAnsi="Arial" w:cs="Arial"/>
        </w:rPr>
      </w:pPr>
      <w:r>
        <w:rPr>
          <w:rFonts w:cs="Arial" w:ascii="Arial" w:hAnsi="Arial"/>
        </w:rPr>
        <w:tab/>
        <w:t>For this reason a decision on Montenegro’s status under public law and its relationship to Serbia is of the utmost importance for the Montenegrin people, the Montenegrin state and all who live in Montenegro. Because the state is the supreme expression of the identity and individuality of the Montenegrin people, such a decision is viewed as a question of life or death.</w:t>
      </w:r>
    </w:p>
    <w:p>
      <w:pPr>
        <w:pStyle w:val="Normal"/>
        <w:jc w:val="both"/>
        <w:rPr>
          <w:rFonts w:ascii="Arial" w:hAnsi="Arial" w:cs="Arial"/>
        </w:rPr>
      </w:pPr>
      <w:r>
        <w:rPr>
          <w:rFonts w:cs="Arial" w:ascii="Arial" w:hAnsi="Arial"/>
        </w:rPr>
        <w:tab/>
        <w:t>Montenegrin people’s agreement to a life together in a unitary state with Serbia or to any other state arrangement failing to provide institutional and legal guarantees for Montenegrin identity and full state equality would be an act of self-destruction. The period between 1918 and 1941 abounds with evidence to this effect.</w:t>
      </w:r>
    </w:p>
    <w:p>
      <w:pPr>
        <w:pStyle w:val="Normal"/>
        <w:jc w:val="both"/>
        <w:rPr/>
      </w:pPr>
      <w:r>
        <w:rPr>
          <w:rFonts w:cs="Arial" w:ascii="Arial" w:hAnsi="Arial"/>
        </w:rPr>
        <w:tab/>
        <w:t>Such an agreement would be tantamount to voluntarily confining oneself to a golden cage. As the chief ideologue of the Serbian state-political establishment has noted, "a cage, even if golden, prevents flight" (</w:t>
      </w:r>
      <w:r>
        <w:rPr>
          <w:rFonts w:cs="Arial" w:ascii="Arial" w:hAnsi="Arial"/>
          <w:i/>
        </w:rPr>
        <w:t>Politika</w:t>
      </w:r>
      <w:r>
        <w:rPr>
          <w:rFonts w:cs="Arial" w:ascii="Arial" w:hAnsi="Arial"/>
        </w:rPr>
        <w:t>, p. 16, 15 April 2000). This goes for Montenegro as much as for Serbia. Montenegro has as much right as Serbia to resist being confined to a cage by anyone, including by Serbi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me Universal Ru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science of constitutional law has established the following three rules for creating, developing and preserving states and unions which could be used as a point of departure to build harmonious, friendly and stable relations between Serbia and Montenegro in the future:</w:t>
      </w:r>
    </w:p>
    <w:p>
      <w:pPr>
        <w:pStyle w:val="Normal"/>
        <w:jc w:val="both"/>
        <w:rPr>
          <w:rFonts w:ascii="Arial" w:hAnsi="Arial" w:cs="Arial"/>
        </w:rPr>
      </w:pPr>
      <w:r>
        <w:rPr>
          <w:rFonts w:cs="Arial" w:ascii="Arial" w:hAnsi="Arial"/>
        </w:rPr>
        <w:tab/>
        <w:t>Firstly, a state or union is created and built from the social and national material existing on its territory in accordance with the social structure and other properties of that material and its potentials;</w:t>
      </w:r>
    </w:p>
    <w:p>
      <w:pPr>
        <w:pStyle w:val="Normal"/>
        <w:jc w:val="both"/>
        <w:rPr>
          <w:rFonts w:ascii="Arial" w:hAnsi="Arial" w:cs="Arial"/>
        </w:rPr>
      </w:pPr>
      <w:r>
        <w:rPr>
          <w:rFonts w:cs="Arial" w:ascii="Arial" w:hAnsi="Arial"/>
        </w:rPr>
        <w:tab/>
        <w:t>Secondly, in common with arithmetic and geometry, the art of creating and preserving a state community is subject to certain rules, not a question of practice. Such rules, like those governing economy or mechanical engineering, will inevitably cause damage if applied arbitrarily to suit the interests of only one member of the union irrespective of the size of its population.</w:t>
      </w:r>
    </w:p>
    <w:p>
      <w:pPr>
        <w:pStyle w:val="Normal"/>
        <w:jc w:val="both"/>
        <w:rPr>
          <w:rFonts w:ascii="Arial" w:hAnsi="Arial" w:cs="Arial"/>
        </w:rPr>
      </w:pPr>
      <w:r>
        <w:rPr>
          <w:rFonts w:cs="Arial" w:ascii="Arial" w:hAnsi="Arial"/>
        </w:rPr>
        <w:tab/>
        <w:t>Thirdly, the state and national identity and individuality of a people cannot be put before the state and national identity and individuality of another whatever its size. This would be neither legitimate nor legal.</w:t>
      </w:r>
    </w:p>
    <w:p>
      <w:pPr>
        <w:pStyle w:val="Normal"/>
        <w:jc w:val="both"/>
        <w:rPr>
          <w:rFonts w:ascii="Arial" w:hAnsi="Arial" w:cs="Arial"/>
        </w:rPr>
      </w:pPr>
      <w:r>
        <w:rPr>
          <w:rFonts w:cs="Arial" w:ascii="Arial" w:hAnsi="Arial"/>
        </w:rPr>
        <w:tab/>
        <w:t>These rules are universal in terms of both their scope and significance.</w:t>
      </w:r>
    </w:p>
    <w:p>
      <w:pPr>
        <w:pStyle w:val="Normal"/>
        <w:jc w:val="both"/>
        <w:rPr>
          <w:rFonts w:ascii="Arial" w:hAnsi="Arial" w:cs="Arial"/>
        </w:rPr>
      </w:pPr>
      <w:r>
        <w:rPr>
          <w:rFonts w:cs="Arial" w:ascii="Arial" w:hAnsi="Arial"/>
        </w:rPr>
        <w:tab/>
        <w:t>For this reason,</w:t>
      </w:r>
    </w:p>
    <w:p>
      <w:pPr>
        <w:pStyle w:val="Normal"/>
        <w:jc w:val="both"/>
        <w:rPr>
          <w:rFonts w:ascii="Arial" w:hAnsi="Arial" w:cs="Arial"/>
        </w:rPr>
      </w:pPr>
      <w:r>
        <w:rPr>
          <w:rFonts w:cs="Arial" w:ascii="Arial" w:hAnsi="Arial"/>
        </w:rPr>
        <w:t>a) a centralist and unitary state union of Serbia and Montenegro and authoritarian method of decision-making would be absolutely contrary to the existing social and national material on their territories defined in the Constitution of the Federal Republic of Yugoslavia of 27 April 1992. This material is the result of the centuries-old separate statehood of Serbia and Montenegro and of their distinct socio-national substratums, i.e. the Serb nation in Serbia and the Montenegrin nation in Montenegro;</w:t>
      </w:r>
    </w:p>
    <w:p>
      <w:pPr>
        <w:pStyle w:val="Normal"/>
        <w:jc w:val="both"/>
        <w:rPr>
          <w:rFonts w:ascii="Arial" w:hAnsi="Arial" w:cs="Arial"/>
        </w:rPr>
      </w:pPr>
      <w:r>
        <w:rPr>
          <w:rFonts w:cs="Arial" w:ascii="Arial" w:hAnsi="Arial"/>
        </w:rPr>
        <w:tab/>
        <w:t>b) any denial to Montenegro of its full equality with Serbia in their bilateral relations and common decision-making, as well as putting the "interests of Serbdom" and Serbia before the interests of Montenegrindom and Montenegro would be to the detriment of the existing social and national material on their respective territories and contrary to the above universal rules;</w:t>
      </w:r>
    </w:p>
    <w:p>
      <w:pPr>
        <w:pStyle w:val="Normal"/>
        <w:jc w:val="both"/>
        <w:rPr>
          <w:rFonts w:ascii="Arial" w:hAnsi="Arial" w:cs="Arial"/>
        </w:rPr>
      </w:pPr>
      <w:r>
        <w:rPr>
          <w:rFonts w:cs="Arial" w:ascii="Arial" w:hAnsi="Arial"/>
        </w:rPr>
        <w:tab/>
        <w:t>c) according to these universal rules and standards, there is no reason why the identity and individuality of the larger and more powerful Serbia and the more numerous Serb people should be treated as being more worthy of preservation and respect that those of the smaller and less powerful Montenegro and its less numerous population. On the contrary, these rules put quality before quantity.</w:t>
      </w:r>
    </w:p>
    <w:p>
      <w:pPr>
        <w:pStyle w:val="Normal"/>
        <w:jc w:val="both"/>
        <w:rPr>
          <w:rFonts w:ascii="Arial" w:hAnsi="Arial" w:cs="Arial"/>
        </w:rPr>
      </w:pPr>
      <w:r>
        <w:rPr>
          <w:rFonts w:cs="Arial" w:ascii="Arial" w:hAnsi="Arial"/>
        </w:rPr>
        <w:tab/>
        <w:t>Montenegro is therefore fully within its rights resolutely and persistently to oppose any policy aimed at its subjugation and denial of the will of the majority of its electors, even if it meant opposing the "interests of Serbdom’.</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Imperatives of Realit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present circumstances outlined above make it imperative for the Montenegrin state and people to protect their national and cultural identity and individuality. They know that they cannot trust protestations of fair-play, equality and democracy unless these are backed by adequate institutional mechanisms and legal instruments. Experience has taught Montenegro that even good principles are worse than useless in bad political hands.</w:t>
      </w:r>
    </w:p>
    <w:p>
      <w:pPr>
        <w:pStyle w:val="Normal"/>
        <w:ind w:firstLine="567"/>
        <w:jc w:val="both"/>
        <w:rPr>
          <w:rFonts w:ascii="Arial" w:hAnsi="Arial" w:cs="Arial"/>
        </w:rPr>
      </w:pPr>
      <w:r>
        <w:rPr>
          <w:rFonts w:cs="Arial" w:ascii="Arial" w:hAnsi="Arial"/>
        </w:rPr>
        <w:t>The only way for Montenegro to protect its state, national, cultural, spiritual and all other identity, its freedom, its historical right to govern itself, to take care of its interests, development and relations with others, and to become Serbia’s equal is to establish itself as a true state.</w:t>
      </w:r>
    </w:p>
    <w:p>
      <w:pPr>
        <w:pStyle w:val="Normal"/>
        <w:jc w:val="both"/>
        <w:rPr>
          <w:rFonts w:ascii="Arial" w:hAnsi="Arial" w:cs="Arial"/>
        </w:rPr>
      </w:pPr>
      <w:r>
        <w:rPr>
          <w:rFonts w:cs="Arial" w:ascii="Arial" w:hAnsi="Arial"/>
        </w:rPr>
        <w:tab/>
        <w:t>This is the way to put an end to all conflict between Serbia and Montenegro, to establish fraternal Serb-Montenegrin concord, to develop democratic relations between them and to stabilise the situation in the Balkans. As long as there is conflict between Serbia and Montenegro peace in the Balkans will be in jeopardy.</w:t>
      </w:r>
    </w:p>
    <w:p>
      <w:pPr>
        <w:pStyle w:val="Normal"/>
        <w:jc w:val="both"/>
        <w:rPr>
          <w:rFonts w:ascii="Arial" w:hAnsi="Arial" w:cs="Arial"/>
        </w:rPr>
      </w:pPr>
      <w:r>
        <w:rPr>
          <w:rFonts w:cs="Arial" w:ascii="Arial" w:hAnsi="Arial"/>
        </w:rPr>
        <w:tab/>
        <w:t>Serbian-Montenegrin relations in the last one hundred years have been harmonious and productive only when no effort has been made to undermine the Montenegrin state and national identity, i.e. up to 1913 and in 1911-8 and 1914-88. On the other hand, periods when Serbia has striven, in the "name of Serbdom", to undermine and destroy the Montenegrin state have been marked by conflict and strife. The periods 1903-11, 1918-41, 1988-90 and from 1997 to the present day offer abundant evidence of thi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lks on Redefining Inter-state Relations - a Historical Necessit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bia and Montenegro must talk urgently to deal with the impasse and save the peace. The negotiators will have to acknowledge the state and national identities and individualities of Serbia and Montenegro and their separate interests as well as their common bonds.</w:t>
      </w:r>
    </w:p>
    <w:p>
      <w:pPr>
        <w:pStyle w:val="Normal"/>
        <w:jc w:val="both"/>
        <w:rPr>
          <w:rFonts w:ascii="Arial" w:hAnsi="Arial" w:cs="Arial"/>
        </w:rPr>
      </w:pPr>
      <w:r>
        <w:rPr>
          <w:rFonts w:cs="Arial" w:ascii="Arial" w:hAnsi="Arial"/>
        </w:rPr>
        <w:tab/>
        <w:t>The proposal by the Government of the Republic of Montenegro to place the state relations between Serbia and Montenegro on a new footing is an initiative in the right direction. The proposal was submitted to the Government of the Republic of Serbia along with an invitation to talks at the beginning of August 1999.</w:t>
      </w:r>
    </w:p>
    <w:p>
      <w:pPr>
        <w:pStyle w:val="Normal"/>
        <w:jc w:val="both"/>
        <w:rPr>
          <w:rFonts w:ascii="Arial" w:hAnsi="Arial" w:cs="Arial"/>
        </w:rPr>
      </w:pPr>
      <w:r>
        <w:rPr>
          <w:rFonts w:cs="Arial" w:ascii="Arial" w:hAnsi="Arial"/>
        </w:rPr>
        <w:tab/>
        <w:t>The Montenegrin Government, constitutionally authorised to determine and conduct state policy, proposed that talks should be conducted "at the highest level’.</w:t>
      </w:r>
    </w:p>
    <w:p>
      <w:pPr>
        <w:pStyle w:val="Normal"/>
        <w:jc w:val="both"/>
        <w:rPr>
          <w:rFonts w:ascii="Arial" w:hAnsi="Arial" w:cs="Arial"/>
        </w:rPr>
      </w:pPr>
      <w:r>
        <w:rPr>
          <w:rFonts w:cs="Arial" w:ascii="Arial" w:hAnsi="Arial"/>
        </w:rPr>
        <w:tab/>
        <w:t>Because the situation has deteriorated drastically since August 1999, the need for level-headed talks is even greater now because peace in both Montenegro and between Montenegro and Serbia is in peril and the possibility of foreign intervention looms. An agreement, to be endorsed by the republican assemblies, which would solve the problem in some way or othe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xisting "Federal Organs" and "Federal Norms" Unfit </w:t>
      </w:r>
    </w:p>
    <w:p>
      <w:pPr>
        <w:pStyle w:val="Normal"/>
        <w:jc w:val="center"/>
        <w:rPr>
          <w:rFonts w:ascii="Arial" w:hAnsi="Arial" w:cs="Arial"/>
          <w:b/>
          <w:b/>
        </w:rPr>
      </w:pPr>
      <w:r>
        <w:rPr>
          <w:rFonts w:cs="Arial" w:ascii="Arial" w:hAnsi="Arial"/>
          <w:b/>
        </w:rPr>
        <w:t>for Decision-mak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ederal constitutional order and the "federal organs" cannot be taken into account in defining the future relations between Serbia and Montenegro because the former has been de-legitimised and the latter no longer include Montenegro’s legitimate representatives.</w:t>
      </w:r>
    </w:p>
    <w:p>
      <w:pPr>
        <w:pStyle w:val="Normal"/>
        <w:jc w:val="both"/>
        <w:rPr>
          <w:rFonts w:ascii="Arial" w:hAnsi="Arial" w:cs="Arial"/>
        </w:rPr>
      </w:pPr>
      <w:r>
        <w:rPr>
          <w:rFonts w:cs="Arial" w:ascii="Arial" w:hAnsi="Arial"/>
        </w:rPr>
        <w:tab/>
        <w:t xml:space="preserve">  The Constitution of the FRY of 27 April 1992, in spite of being founded on realistic premises and on several democratic principles, does not incorporate institutional and legal solutions, means and instruments indispensable to establishing and protecting Montenegro’s equality with Serbia. There are no institutional and legal solutions, means and instruments either whereby the state of Montenegro, as the less populous member of the union, could safeguard its state and national identity. On the contrary, the Constitution is so phrased as to leave the matter of Montenegrin equality and respect for Montenegrin identity in the hands of members of the "federal" organs.</w:t>
      </w:r>
    </w:p>
    <w:p>
      <w:pPr>
        <w:pStyle w:val="Normal"/>
        <w:jc w:val="both"/>
        <w:rPr>
          <w:rFonts w:ascii="Arial" w:hAnsi="Arial" w:cs="Arial"/>
        </w:rPr>
      </w:pPr>
      <w:r>
        <w:rPr>
          <w:rFonts w:cs="Arial" w:ascii="Arial" w:hAnsi="Arial"/>
        </w:rPr>
        <w:tab/>
        <w:t>For this reason, talks on future relations between Serbia and Montenegro must be conducted between representatives of their governments fully empowered to conduct foreign and domestic polic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Three Possible Ways of Regulating State Relations Between </w:t>
      </w:r>
    </w:p>
    <w:p>
      <w:pPr>
        <w:pStyle w:val="Normal"/>
        <w:jc w:val="center"/>
        <w:rPr>
          <w:rFonts w:ascii="Arial" w:hAnsi="Arial" w:cs="Arial"/>
          <w:b/>
          <w:b/>
        </w:rPr>
      </w:pPr>
      <w:r>
        <w:rPr>
          <w:rFonts w:cs="Arial" w:ascii="Arial" w:hAnsi="Arial"/>
          <w:b/>
        </w:rPr>
        <w:t>Serbia and Monteneg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re are three ways in which Serbia and Montenegro can preserve their selfhood and individuality, their national and cultural identity, and their full equality. All three would be in keeping with the interests of Serbia and Montenegro and their peoples.</w:t>
      </w:r>
    </w:p>
    <w:p>
      <w:pPr>
        <w:pStyle w:val="Normal"/>
        <w:jc w:val="both"/>
        <w:rPr>
          <w:rFonts w:ascii="Arial" w:hAnsi="Arial" w:cs="Arial"/>
        </w:rPr>
      </w:pPr>
      <w:r>
        <w:rPr>
          <w:rFonts w:cs="Arial" w:ascii="Arial" w:hAnsi="Arial"/>
        </w:rPr>
        <w:tab/>
        <w:t>Firstly, a federation of Serbia and Montenegro based on a revision of the FRY Constitution of 1992 to ensure the institutional and legal equality of Montenegro in all respects. Such a federal arrangement must rule out any outvoting in the process of decision-making and any attachment to greater weight to either member’s identity, individuality and selfhood.</w:t>
      </w:r>
    </w:p>
    <w:p>
      <w:pPr>
        <w:pStyle w:val="Normal"/>
        <w:jc w:val="both"/>
        <w:rPr>
          <w:rFonts w:ascii="Arial" w:hAnsi="Arial" w:cs="Arial"/>
        </w:rPr>
      </w:pPr>
      <w:r>
        <w:rPr>
          <w:rFonts w:cs="Arial" w:ascii="Arial" w:hAnsi="Arial"/>
        </w:rPr>
        <w:tab/>
        <w:t>Secondly, a confederation of Serbia and Montenegro.</w:t>
      </w:r>
    </w:p>
    <w:p>
      <w:pPr>
        <w:pStyle w:val="Normal"/>
        <w:jc w:val="both"/>
        <w:rPr>
          <w:rFonts w:ascii="Arial" w:hAnsi="Arial" w:cs="Arial"/>
        </w:rPr>
      </w:pPr>
      <w:r>
        <w:rPr>
          <w:rFonts w:cs="Arial" w:ascii="Arial" w:hAnsi="Arial"/>
        </w:rPr>
        <w:tab/>
        <w:t>Thirdly,  dissolution of the union and Serbia’s and Montenegro’s constitution as independent states.</w:t>
      </w:r>
    </w:p>
    <w:p>
      <w:pPr>
        <w:pStyle w:val="Normal"/>
        <w:jc w:val="both"/>
        <w:rPr>
          <w:rFonts w:ascii="Arial" w:hAnsi="Arial" w:cs="Arial"/>
        </w:rPr>
      </w:pPr>
      <w:r>
        <w:rPr>
          <w:rFonts w:cs="Arial" w:ascii="Arial" w:hAnsi="Arial"/>
        </w:rPr>
        <w:tab/>
        <w:t>Each of these possibilities would enable Serbia and Montenegro to retain and effectively protect their identities and individualities, their rights and interests, and to establish and develop harmonious and mutually beneficial relations.</w:t>
      </w:r>
    </w:p>
    <w:p>
      <w:pPr>
        <w:pStyle w:val="Normal"/>
        <w:jc w:val="both"/>
        <w:rPr>
          <w:rFonts w:ascii="Arial" w:hAnsi="Arial" w:cs="Arial"/>
        </w:rPr>
      </w:pPr>
      <w:r>
        <w:rPr>
          <w:rFonts w:cs="Arial" w:ascii="Arial" w:hAnsi="Arial"/>
        </w:rPr>
        <w:tab/>
        <w:t>Rather than determine which of these three ways would be the best for them individually, one must consider the Serb-Montenegrin space in terms of its public-law, national, cultural-spiritual and political reality, for both experience and the universal rules outlined above tell us that this is crucial. In other words, one must find out which of these three possibilities can eliminate the source of conflict, ensure democracy, cement the fraternal bonds between Serbia and Montenegro, promote their co-operation and development, and contribute to stability and prosperity in the Balkans.</w:t>
      </w:r>
    </w:p>
    <w:p>
      <w:pPr>
        <w:pStyle w:val="Normal"/>
        <w:jc w:val="both"/>
        <w:rPr>
          <w:rFonts w:ascii="Arial" w:hAnsi="Arial" w:cs="Arial"/>
        </w:rPr>
      </w:pPr>
      <w:r>
        <w:rPr>
          <w:rFonts w:cs="Arial" w:ascii="Arial" w:hAnsi="Arial"/>
        </w:rPr>
        <w:tab/>
        <w:t>For this reason, one must analyse the reality on the ground rather than any doctrinary federal and confederal schemes, integrations or separation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 Chances of Agreement Within a Federation Sli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Proposal for Talks adopted by the Montenegrin Government and submitted to the Serbian Government at the beginning of August 1999 states that by redefining the federal concept established in 1992 in a democratic and equitable dialogue it is possible to create a new federal institutional and legal framework to ensure the equality of Serbia and Montenegro and respect for all democratic principles.</w:t>
      </w:r>
    </w:p>
    <w:p>
      <w:pPr>
        <w:pStyle w:val="Normal"/>
        <w:jc w:val="both"/>
        <w:rPr>
          <w:rFonts w:ascii="Arial" w:hAnsi="Arial" w:cs="Arial"/>
        </w:rPr>
      </w:pPr>
      <w:r>
        <w:rPr>
          <w:rFonts w:cs="Arial" w:ascii="Arial" w:hAnsi="Arial"/>
        </w:rPr>
        <w:tab/>
        <w:t>My analyses published at the time and before show that the Proposal represented a viable proposition, offering both Serbia and Montenegro better prospects than a confederation or separate existence.</w:t>
      </w:r>
    </w:p>
    <w:p>
      <w:pPr>
        <w:pStyle w:val="Normal"/>
        <w:jc w:val="both"/>
        <w:rPr>
          <w:rFonts w:ascii="Arial" w:hAnsi="Arial" w:cs="Arial"/>
        </w:rPr>
      </w:pPr>
      <w:r>
        <w:rPr>
          <w:rFonts w:cs="Arial" w:ascii="Arial" w:hAnsi="Arial"/>
        </w:rPr>
        <w:tab/>
        <w:t>However, the relations between Serbia and Montenegro have since taken a sharp turn for the worse in every respect. A return to a federal concept seems much less likely now that mistrust between the two republics has grown enormously.</w:t>
      </w:r>
    </w:p>
    <w:p>
      <w:pPr>
        <w:pStyle w:val="Normal"/>
        <w:jc w:val="both"/>
        <w:rPr>
          <w:rFonts w:ascii="Arial" w:hAnsi="Arial" w:cs="Arial"/>
        </w:rPr>
      </w:pPr>
      <w:r>
        <w:rPr>
          <w:rFonts w:cs="Arial" w:ascii="Arial" w:hAnsi="Arial"/>
        </w:rPr>
        <w:tab/>
        <w:t>One should bear in mind that it was after August 1999 that Serbia suspended payment operations and trade with Montenegro, and that Montenegro introduced the German mark as parallel legal tender on its territory. These decisions alone have profound, far-reaching consequences on the two republic’s already fragile unity.</w:t>
      </w:r>
    </w:p>
    <w:p>
      <w:pPr>
        <w:pStyle w:val="Normal"/>
        <w:jc w:val="both"/>
        <w:rPr>
          <w:rFonts w:ascii="Arial" w:hAnsi="Arial" w:cs="Arial"/>
        </w:rPr>
      </w:pPr>
      <w:r>
        <w:rPr>
          <w:rFonts w:cs="Arial" w:ascii="Arial" w:hAnsi="Arial"/>
        </w:rPr>
        <w:tab/>
        <w:t>Parallel with this, Serbia has broadened and stepped-up its political and cultural-spiritual activities aimed at denying and destroying Montenegro’s national, cultural and spiritual particularity and selfhood. Serbia’s propaganda machine is moving into top gear in all spheres of public life ranging from politics to religion and employing even doctoral dissertations for these ends.</w:t>
      </w:r>
    </w:p>
    <w:p>
      <w:pPr>
        <w:pStyle w:val="Normal"/>
        <w:jc w:val="both"/>
        <w:rPr>
          <w:rFonts w:ascii="Arial" w:hAnsi="Arial" w:cs="Arial"/>
        </w:rPr>
      </w:pPr>
      <w:r>
        <w:rPr>
          <w:rFonts w:cs="Arial" w:ascii="Arial" w:hAnsi="Arial"/>
        </w:rPr>
        <w:tab/>
        <w:t>The following facts are a good illustration of these activities:</w:t>
      </w:r>
    </w:p>
    <w:p>
      <w:pPr>
        <w:pStyle w:val="Normal"/>
        <w:jc w:val="both"/>
        <w:rPr>
          <w:rFonts w:ascii="Arial" w:hAnsi="Arial" w:cs="Arial"/>
        </w:rPr>
      </w:pPr>
      <w:r>
        <w:rPr>
          <w:rFonts w:cs="Arial" w:ascii="Arial" w:hAnsi="Arial"/>
        </w:rPr>
        <w:tab/>
        <w:t>Firstly, several tribal or municipal assemblies have been set up on Montenegrin territory to make Montenegro follow "Serb spirituality" and the policy of Serbia’s state and political leaders "in the name and interests of Serbdom" and to renounce political Montenegrindom! These assemblies have coalesced into a Council of National Assemblies of Montenegro comprising a Governing Board and a Council Board. The purpose of these forms of political organisation and operation is daily to repeat that Montenegro’s official policy is "traitorous"; to insist that Montenegro has a duty and a moral obligation to follow the policy of the Serbian state and political leaders blindly and unquestioningly in the "interests of Serbdom"; to drive home the message that "nothing save an integral state of Serbia and Montenegro will be permitted whatever the cost"; to make clear that the territories covered by these assemblies will be detached from Montenegro and annexed to Serbia in case Montenegro decided to go its own way.</w:t>
      </w:r>
    </w:p>
    <w:p>
      <w:pPr>
        <w:pStyle w:val="Normal"/>
        <w:jc w:val="both"/>
        <w:rPr>
          <w:rFonts w:ascii="Arial" w:hAnsi="Arial" w:cs="Arial"/>
        </w:rPr>
      </w:pPr>
      <w:r>
        <w:rPr>
          <w:rFonts w:cs="Arial" w:ascii="Arial" w:hAnsi="Arial"/>
        </w:rPr>
        <w:tab/>
        <w:t>Every opportunity is used to lay the emphasis on the following allegations: (1) that "Serb interests" must direct Montenegro’s foreign and home policy and decisions; (2) that no other interests in Montenegro have any legitimacy; and (3) that the people of Montenegro decided so at the session of the Podgorica Assembly in 1918. However, the following facts are not mentioned: that the establishment of the Podgorica Assembly and its session were illegitimate because they were contrary to the then Montenegrin Constitution and electoral law; that is was a product of the nationalistic policy of the Serbian Government aimed at creating a Greater Serbia.</w:t>
      </w:r>
    </w:p>
    <w:p>
      <w:pPr>
        <w:pStyle w:val="Normal"/>
        <w:jc w:val="both"/>
        <w:rPr>
          <w:rFonts w:ascii="Arial" w:hAnsi="Arial" w:cs="Arial"/>
        </w:rPr>
      </w:pPr>
      <w:r>
        <w:rPr>
          <w:rFonts w:cs="Arial" w:ascii="Arial" w:hAnsi="Arial"/>
        </w:rPr>
        <w:tab/>
        <w:t>A part of the present all-out effort is the political organism calling itself the "Yugoslav Patriotic Alliance" although by its anti-Montenegrin platform it cannot be "Yugoslav’.</w:t>
      </w:r>
    </w:p>
    <w:p>
      <w:pPr>
        <w:pStyle w:val="Normal"/>
        <w:jc w:val="both"/>
        <w:rPr/>
      </w:pPr>
      <w:r>
        <w:rPr>
          <w:rFonts w:cs="Arial" w:ascii="Arial" w:hAnsi="Arial"/>
        </w:rPr>
        <w:tab/>
        <w:t>The recruitment and political organisation by Serbia’s state and political leaders of allies in Montenegro is a "most effective instrument in the process of modern colonisation" although the use of precisely the same weapon against Serbia is bitterly opposed by Serbia’s chief ideologue (</w:t>
      </w:r>
      <w:r>
        <w:rPr>
          <w:rFonts w:cs="Arial" w:ascii="Arial" w:hAnsi="Arial"/>
          <w:i/>
        </w:rPr>
        <w:t>Politika</w:t>
      </w:r>
      <w:r>
        <w:rPr>
          <w:rFonts w:cs="Arial" w:ascii="Arial" w:hAnsi="Arial"/>
        </w:rPr>
        <w:t>, p. 16, 15 April 2000). However, Serbia is not above doing to Montenegro things it does not want done to itself.</w:t>
      </w:r>
    </w:p>
    <w:p>
      <w:pPr>
        <w:pStyle w:val="Normal"/>
        <w:jc w:val="both"/>
        <w:rPr/>
      </w:pPr>
      <w:r>
        <w:rPr>
          <w:rFonts w:cs="Arial" w:ascii="Arial" w:hAnsi="Arial"/>
        </w:rPr>
        <w:tab/>
        <w:t>Secondly, activities with the same object have been intensified in the fields of historiography, non-fiction, information, etc. For instance, a doctoral dissertation was successfully defended at the Faculty of Philosophy in Belgrade on 19 December 1999, whose chief message was that Montenegrins are Serbs by nationality and that the Montenegrin nation is an "anti-Serb" invention by "anti-Serbs" that must be refuted. With unusual promptness, it was published in book-form by the Serbian Radical Party, a steadfast opponent of the Montenegrin nation and Montenegrin national and cultural identity. The book was widely publicised in the media as soon as it came out; and its public promotion and distribution followed in February, i.e. before the expiration of the two-month statutory time limit following the defence of the dissertation. (It was first promoted in the Yugoslav Army Club in Podgorica on February 22, then in the Yugoslav Army Club in Nikšić the next day, then in Budva the next day, etc.)</w:t>
      </w:r>
    </w:p>
    <w:p>
      <w:pPr>
        <w:pStyle w:val="Normal"/>
        <w:jc w:val="both"/>
        <w:rPr>
          <w:rFonts w:ascii="Arial" w:hAnsi="Arial" w:cs="Arial"/>
        </w:rPr>
      </w:pPr>
      <w:r>
        <w:rPr>
          <w:rFonts w:cs="Arial" w:ascii="Arial" w:hAnsi="Arial"/>
        </w:rPr>
        <w:tab/>
        <w:t>No other doctoral dissertation defended at the University of Belgrade has been published and promoted with the same promptitude throughout the twentieth century!</w:t>
      </w:r>
    </w:p>
    <w:p>
      <w:pPr>
        <w:pStyle w:val="Normal"/>
        <w:jc w:val="both"/>
        <w:rPr/>
      </w:pPr>
      <w:r>
        <w:rPr>
          <w:rFonts w:cs="Arial" w:ascii="Arial" w:hAnsi="Arial"/>
        </w:rPr>
        <w:tab/>
        <w:t>The dissertation was thus commissioned and defended in Belgrade under the auspices of science; it was published in book-form by a Belgrade-based political party with a chauvinistic attitude towards Montenegro; and it is distributed in Montenegro as an ideological-political tool to curb its freedom and its survival as Serbia’s equal!</w:t>
      </w:r>
    </w:p>
    <w:p>
      <w:pPr>
        <w:pStyle w:val="Normal"/>
        <w:jc w:val="both"/>
        <w:rPr>
          <w:rFonts w:ascii="Arial" w:hAnsi="Arial" w:cs="Arial"/>
        </w:rPr>
      </w:pPr>
      <w:r>
        <w:rPr>
          <w:rFonts w:cs="Arial" w:ascii="Arial" w:hAnsi="Arial"/>
        </w:rPr>
        <w:tab/>
        <w:t>Thirdly, a political movement propagating "unconditional" unity of Serbia and Montenegro has been set up in Belgrade. It operates under the same political slogan used to effect the unconstitutional Decision of the Podgorica Assembly in 1918.</w:t>
      </w:r>
    </w:p>
    <w:p>
      <w:pPr>
        <w:pStyle w:val="Normal"/>
        <w:jc w:val="both"/>
        <w:rPr>
          <w:rFonts w:ascii="Arial" w:hAnsi="Arial" w:cs="Arial"/>
        </w:rPr>
      </w:pPr>
      <w:r>
        <w:rPr>
          <w:rFonts w:cs="Arial" w:ascii="Arial" w:hAnsi="Arial"/>
        </w:rPr>
        <w:tab/>
        <w:t>The relations between Serbia and Montenegro have additionally been strained by the fact that by the time of writing (mid-April 2000) the Serbian Government had ignored the Montenegrin Government’s Proposal for over 250 days. This silence has been interpreted by the majority in Montenegro as a slight for the Montenegrin state, its people, history, rights, interests and dignity.</w:t>
      </w:r>
    </w:p>
    <w:p>
      <w:pPr>
        <w:pStyle w:val="Normal"/>
        <w:jc w:val="both"/>
        <w:rPr>
          <w:rFonts w:ascii="Arial" w:hAnsi="Arial" w:cs="Arial"/>
        </w:rPr>
      </w:pPr>
      <w:r>
        <w:rPr>
          <w:rFonts w:cs="Arial" w:ascii="Arial" w:hAnsi="Arial"/>
        </w:rPr>
        <w:tab/>
        <w:t>This long silence on the part of the Serbian government shows unambiguously that Serbia’s state and political leaders do not want a genuine dialogue with Montenegro on terms of equality. They do not want any union of Serbia and Montenegro that would ensure their equality in all that is common to them.</w:t>
      </w:r>
    </w:p>
    <w:p>
      <w:pPr>
        <w:pStyle w:val="Normal"/>
        <w:jc w:val="both"/>
        <w:rPr>
          <w:rFonts w:ascii="Arial" w:hAnsi="Arial" w:cs="Arial"/>
        </w:rPr>
      </w:pPr>
      <w:r>
        <w:rPr>
          <w:rFonts w:cs="Arial" w:ascii="Arial" w:hAnsi="Arial"/>
        </w:rPr>
        <w:tab/>
        <w:t>Serbia’s preference for a federal framework enabling Serbia to keep Montenegro in subjugation was manifested by its suspension of payment operations and trade and its cultural-spiritual drive. Also, its silence indicates that it is waiting for Montenegro to back down and capitulate.</w:t>
      </w:r>
    </w:p>
    <w:p>
      <w:pPr>
        <w:pStyle w:val="Normal"/>
        <w:jc w:val="both"/>
        <w:rPr>
          <w:rFonts w:ascii="Arial" w:hAnsi="Arial" w:cs="Arial"/>
        </w:rPr>
      </w:pPr>
      <w:r>
        <w:rPr>
          <w:rFonts w:cs="Arial" w:ascii="Arial" w:hAnsi="Arial"/>
        </w:rPr>
        <w:tab/>
        <w:t>‘Separatism" and "anti-Serbdom" are Serbia’s only absurd reply to Montenegro’s legitimate and well-argumented reaction to the onslaught, "in the name of Serbdom", against its identity and selfhood. This policy on the part of Serbia has only further strengthened the conviction of most Montenegrins, especially young people who look ahead to the future, that the establishment of an independent state of Montenegro is the best way to ensure permanent protection of their identity and individuality. They believe that an independent Montenegro, open to comprehensive and fruitful co-operation with Serbia on terms of equality, would be in their best interests; that full Montenegrin statehood at home and in international relations will guarantee their prosperous future; that such an arrangement will forever eliminate the danger of 1918 being enacted all over again.</w:t>
      </w:r>
    </w:p>
    <w:p>
      <w:pPr>
        <w:pStyle w:val="Normal"/>
        <w:jc w:val="both"/>
        <w:rPr>
          <w:rFonts w:ascii="Arial" w:hAnsi="Arial" w:cs="Arial"/>
        </w:rPr>
      </w:pPr>
      <w:r>
        <w:rPr>
          <w:rFonts w:cs="Arial" w:ascii="Arial" w:hAnsi="Arial"/>
        </w:rPr>
        <w:tab/>
        <w:t>In view of the completely new situation in Montenegro since August 1999, involving changes on the institutional, legal, cultural and spiritual planes, an agreement between Serbia and Montenegro to regulate their state relationship according to a federal concept by recasting and amending the Constitution of 1992 as set out in the Montenegrin Government’s proposal is an increasingly less viable solution.</w:t>
      </w:r>
    </w:p>
    <w:p>
      <w:pPr>
        <w:pStyle w:val="Normal"/>
        <w:jc w:val="both"/>
        <w:rPr>
          <w:rFonts w:ascii="Arial" w:hAnsi="Arial" w:cs="Arial"/>
        </w:rPr>
      </w:pPr>
      <w:r>
        <w:rPr>
          <w:rFonts w:cs="Arial" w:ascii="Arial" w:hAnsi="Arial"/>
        </w:rPr>
        <w:tab/>
        <w:t>At this juncture, such a proposal would meet in Serbia with the determination, expressed in the supercilious silence, not to enter into any talks on a footing of equality. At this juncture too, it would meet in Montenegro with the equally strong determination at all levels to remove every cause of Montenegro’s inequality with Serbia once and for all, i.e. to free Montenegro from all restraint.</w:t>
      </w:r>
    </w:p>
    <w:p>
      <w:pPr>
        <w:pStyle w:val="Normal"/>
        <w:jc w:val="both"/>
        <w:rPr>
          <w:rFonts w:ascii="Arial" w:hAnsi="Arial" w:cs="Arial"/>
        </w:rPr>
      </w:pPr>
      <w:r>
        <w:rPr>
          <w:rFonts w:cs="Arial" w:ascii="Arial" w:hAnsi="Arial"/>
        </w:rPr>
        <w:tab/>
        <w:t>The new attitude in Montenegro is quite widespread and already deep-rooted among economists, intellectuals, scientists and especially young university graduates and workers.</w:t>
      </w:r>
    </w:p>
    <w:p>
      <w:pPr>
        <w:pStyle w:val="Normal"/>
        <w:jc w:val="both"/>
        <w:rPr>
          <w:rFonts w:ascii="Arial" w:hAnsi="Arial" w:cs="Arial"/>
        </w:rPr>
      </w:pPr>
      <w:r>
        <w:rPr>
          <w:rFonts w:cs="Arial" w:ascii="Arial" w:hAnsi="Arial"/>
        </w:rPr>
        <w:tab/>
        <w:t>Therefore any attempt by Montenegro to restore legitimacy to the existing "federal" structure and the nominally binding "federal" order would, at this juncture, destroy several strategic commitments already strong in Montenegro. These vital commitments concern Montenegro’s economic, political and cultural life, its legal system and institutions, its relations with neighbours and members of the international community.</w:t>
      </w:r>
    </w:p>
    <w:p>
      <w:pPr>
        <w:pStyle w:val="Normal"/>
        <w:jc w:val="both"/>
        <w:rPr>
          <w:rFonts w:ascii="Arial" w:hAnsi="Arial" w:cs="Arial"/>
        </w:rPr>
      </w:pPr>
      <w:r>
        <w:rPr>
          <w:rFonts w:cs="Arial" w:ascii="Arial" w:hAnsi="Arial"/>
        </w:rPr>
        <w:tab/>
        <w:t>To turn back now would mean to invite disaster. Any statesman who cannot see and appreciate this must be blind.</w:t>
      </w:r>
    </w:p>
    <w:p>
      <w:pPr>
        <w:pStyle w:val="Normal"/>
        <w:jc w:val="both"/>
        <w:rPr>
          <w:rFonts w:ascii="Arial" w:hAnsi="Arial" w:cs="Arial"/>
        </w:rPr>
      </w:pPr>
      <w:r>
        <w:rPr>
          <w:rFonts w:cs="Arial" w:ascii="Arial" w:hAnsi="Arial"/>
        </w:rPr>
        <w:tab/>
        <w:t>Any pressure on Montenegro to retrace the steps already taken would reinforce its resistance and deepen the conflic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 A Confederation Is, at Present, a More Realistic Solu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re is still time for Serbia and Montenegro to preserve their togetherness and develop their relationship by transforming their federation into a confederation for the benefit of both states and their peoples.</w:t>
      </w:r>
    </w:p>
    <w:p>
      <w:pPr>
        <w:pStyle w:val="Normal"/>
        <w:jc w:val="both"/>
        <w:rPr>
          <w:rFonts w:ascii="Arial" w:hAnsi="Arial" w:cs="Arial"/>
        </w:rPr>
      </w:pPr>
      <w:r>
        <w:rPr>
          <w:rFonts w:cs="Arial" w:ascii="Arial" w:hAnsi="Arial"/>
        </w:rPr>
        <w:tab/>
        <w:t>A confederation can do more for mutual stability and prosperity than a return to the 1992 federal arrangement or a unitary state can. This in spite of the fact that theory and doctrine say that a federation is a better form of union than a confederation.</w:t>
      </w:r>
    </w:p>
    <w:p>
      <w:pPr>
        <w:pStyle w:val="Normal"/>
        <w:jc w:val="both"/>
        <w:rPr>
          <w:rFonts w:ascii="Arial" w:hAnsi="Arial" w:cs="Arial"/>
        </w:rPr>
      </w:pPr>
      <w:r>
        <w:rPr>
          <w:rFonts w:cs="Arial" w:ascii="Arial" w:hAnsi="Arial"/>
        </w:rPr>
        <w:tab/>
        <w:t>There is no reason for either the Serbs or the Montenegrins to be afraid of a confederation, because a sound confederation can do a lot more good than a discordant, ineffective and struggling federation can. In a good confederation people can move about and live where they want, they can pass from one confederal unit to another without encountering administrative obstacles, and they can exercise their property and all other rights in both members. In a confederation, Serbia and Montenegro could agree jointly to discharge all affairs of common interest, just as they could in a federation. After all, practice has shown that a federation and a confederation do not differ as much in terms of potential togetherness as some partisans or ill-informed people make out.</w:t>
      </w:r>
    </w:p>
    <w:p>
      <w:pPr>
        <w:pStyle w:val="Normal"/>
        <w:jc w:val="both"/>
        <w:rPr>
          <w:rFonts w:ascii="Arial" w:hAnsi="Arial" w:cs="Arial"/>
        </w:rPr>
      </w:pPr>
      <w:r>
        <w:rPr>
          <w:rFonts w:cs="Arial" w:ascii="Arial" w:hAnsi="Arial"/>
        </w:rPr>
        <w:tab/>
        <w:t>In a confederation, Serbia and Montenegro would have to depend on their own statesmanship, knowledge, acumen, industry and other skills. Because they would no longer be in a position to blame each other for their own blunders, they would have no more cause to be suspicious of each other and would be free to turn their energies to profitable goals. The easiest way to poison a relationship is to blame all bad things on another.</w:t>
      </w:r>
    </w:p>
    <w:p>
      <w:pPr>
        <w:pStyle w:val="Normal"/>
        <w:jc w:val="both"/>
        <w:rPr>
          <w:rFonts w:ascii="Arial" w:hAnsi="Arial" w:cs="Arial"/>
        </w:rPr>
      </w:pPr>
      <w:r>
        <w:rPr>
          <w:rFonts w:cs="Arial" w:ascii="Arial" w:hAnsi="Arial"/>
        </w:rPr>
        <w:tab/>
        <w:t>A confederation would also be a better guarantee to both Serbia and Montenegro of their state, national and cultural selfhood. A confederation would also protect numerically and economically weaker Montenegro from Serbian hegemony as well as reassure the Montenegrins and make them less suspicious of any perceived threat to their identity. This, in turn, would make for better co-operation between Serbia and Montenegro and for greater stability in the region.</w:t>
      </w:r>
    </w:p>
    <w:p>
      <w:pPr>
        <w:pStyle w:val="Normal"/>
        <w:jc w:val="both"/>
        <w:rPr>
          <w:rFonts w:ascii="Arial" w:hAnsi="Arial" w:cs="Arial"/>
        </w:rPr>
      </w:pPr>
      <w:r>
        <w:rPr>
          <w:rFonts w:cs="Arial" w:ascii="Arial" w:hAnsi="Arial"/>
        </w:rPr>
        <w:tab/>
        <w:t>The relations between the citizens of Serbia and Montenegro and the Serbian and Montenegrin peoples have never been reduced to a mere relationship between two states. The space occupied by Serbia and Montenegro has always been permeated by bonds of fraternity, economy, culture, etc. Unlike a discordant, ineffective and struggling federation or total separations of Serbia and Montenegro, a good confederation would help such bonds to thrive.</w:t>
      </w:r>
    </w:p>
    <w:p>
      <w:pPr>
        <w:pStyle w:val="Normal"/>
        <w:jc w:val="both"/>
        <w:rPr>
          <w:rFonts w:ascii="Arial" w:hAnsi="Arial" w:cs="Arial"/>
        </w:rPr>
      </w:pPr>
      <w:r>
        <w:rPr>
          <w:rFonts w:cs="Arial" w:ascii="Arial" w:hAnsi="Arial"/>
        </w:rPr>
        <w:tab/>
        <w:t>In a confederation of Serbia and Montenegro the advocates of a unitary state would no longer be able to manipulate and abuse the Serb and Montenegrin peoples’ feeling of fraternity. They could not longer obstruct the legalisation of the state of affairs. Their neutralisation would help preserve the peace in Montenegro and in the region.</w:t>
      </w:r>
    </w:p>
    <w:p>
      <w:pPr>
        <w:pStyle w:val="Normal"/>
        <w:jc w:val="both"/>
        <w:rPr>
          <w:rFonts w:ascii="Arial" w:hAnsi="Arial" w:cs="Arial"/>
        </w:rPr>
      </w:pPr>
      <w:r>
        <w:rPr>
          <w:rFonts w:cs="Arial" w:ascii="Arial" w:hAnsi="Arial"/>
        </w:rPr>
        <w:tab/>
        <w:t>A confederation ipso facto presupposes the full state capacity, internal and international, of the Serbian and Montenegrin states.</w:t>
      </w:r>
    </w:p>
    <w:p>
      <w:pPr>
        <w:pStyle w:val="Normal"/>
        <w:jc w:val="both"/>
        <w:rPr>
          <w:rFonts w:ascii="Arial" w:hAnsi="Arial" w:cs="Arial"/>
        </w:rPr>
      </w:pPr>
      <w:r>
        <w:rPr>
          <w:rFonts w:cs="Arial" w:ascii="Arial" w:hAnsi="Arial"/>
        </w:rPr>
        <w:tab/>
        <w:t>Contrary to partisan or ill-advised opinion, Serbia and Montenegro do not have to become internationally recognised as states in their own right in order to transform their federal agreement into a confederal one. Such an opinion is a doctrinary construction having no basis in international law or precedent. At the time when some states formed alliances no international authority existed to recognise them as such;  for instance the cantons that make up the Swiss confederation have never been internationally recognised as subjects of international law.</w:t>
      </w:r>
    </w:p>
    <w:p>
      <w:pPr>
        <w:pStyle w:val="Normal"/>
        <w:jc w:val="both"/>
        <w:rPr>
          <w:rFonts w:ascii="Arial" w:hAnsi="Arial" w:cs="Arial"/>
        </w:rPr>
      </w:pPr>
      <w:r>
        <w:rPr>
          <w:rFonts w:cs="Arial" w:ascii="Arial" w:hAnsi="Arial"/>
        </w:rPr>
        <w:tab/>
        <w:t>Therefore, as far was precedent and legal science go, all that de-facto states need to do before entering into a confederation is that they should recognise themselves as such. By virtue of the fact that both Serbia and Montenegro are states, having recognised each other’s statehood under the present Constitution, and that they have independently exercised their state powers on their territories in recent time, they fulfil this condition. Furthermore, the international community too treats them as states by entering into arrangements with them through its institutions and their plenipotentiaries. A state can exist without being internationally recognised; in fact it can exist without being recognised by anybody. International recognition of a state merely shows other countries’ attitude towards that state. States may be recognised after concluding a confederal treaty because a confederation is no obstacle to that.</w:t>
      </w:r>
    </w:p>
    <w:p>
      <w:pPr>
        <w:pStyle w:val="Normal"/>
        <w:ind w:firstLine="567"/>
        <w:jc w:val="both"/>
        <w:rPr>
          <w:rFonts w:ascii="Arial" w:hAnsi="Arial" w:cs="Arial"/>
        </w:rPr>
      </w:pPr>
      <w:r>
        <w:rPr>
          <w:rFonts w:cs="Arial" w:ascii="Arial" w:hAnsi="Arial"/>
        </w:rPr>
        <w:t>Transformation of the FRY into a confederation subject to mutual agreement between Serbia and Montenegro would remove all danger inherent in a unilateral solution towards a unitary state or a centralist federation on one hand or the severance of all union on the other. For this reason, given the present situation, an agreement between Serbia and Montenegro on a new relationship is vitally important and a confederation a more realistic solution. At this juncture the advantages of a confederation, whatever their scope, cannot be denied in a well-argumented way.</w:t>
      </w:r>
    </w:p>
    <w:p>
      <w:pPr>
        <w:pStyle w:val="Normal"/>
        <w:jc w:val="both"/>
        <w:rPr>
          <w:rFonts w:ascii="Arial" w:hAnsi="Arial" w:cs="Arial"/>
        </w:rPr>
      </w:pPr>
      <w:r>
        <w:rPr>
          <w:rFonts w:cs="Arial" w:ascii="Arial" w:hAnsi="Arial"/>
        </w:rPr>
        <w:tab/>
        <w:t>A confederation would not be against Yugoslavia, it would be against the inequality of Serbia and Montenegro, or rather for a Yugoslavia of equal partner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jection of a Confederation Must Lead to Separ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jection of a confederation by either Serbia or Montenegro, following Serbia’s refusal to redefine its relationship with Montenegro within their present federation, would be tantamount to a rejection of an equal partnership. It would be also tantamount to secession.</w:t>
      </w:r>
    </w:p>
    <w:p>
      <w:pPr>
        <w:pStyle w:val="Normal"/>
        <w:jc w:val="both"/>
        <w:rPr>
          <w:rFonts w:ascii="Arial" w:hAnsi="Arial" w:cs="Arial"/>
        </w:rPr>
      </w:pPr>
      <w:r>
        <w:rPr>
          <w:rFonts w:cs="Arial" w:ascii="Arial" w:hAnsi="Arial"/>
        </w:rPr>
        <w:tab/>
        <w:t>There is nothing in the Proposal of the Montenegrin Government of August 1999 to suggest that Montenegro might reject a confederation with Serbia.</w:t>
      </w:r>
    </w:p>
    <w:p>
      <w:pPr>
        <w:pStyle w:val="Normal"/>
        <w:jc w:val="both"/>
        <w:rPr>
          <w:rFonts w:ascii="Arial" w:hAnsi="Arial" w:cs="Arial"/>
        </w:rPr>
      </w:pPr>
      <w:r>
        <w:rPr>
          <w:rFonts w:cs="Arial" w:ascii="Arial" w:hAnsi="Arial"/>
        </w:rPr>
        <w:tab/>
        <w:t>On the other hand, the refusal of the Serbian Government to discuss the Montenegrin Proposal and its long silence over it indicate that Serbia might reject a confederal union with Montenegro. Its rejection would amount to an exit from the union.</w:t>
      </w:r>
    </w:p>
    <w:p>
      <w:pPr>
        <w:pStyle w:val="Normal"/>
        <w:jc w:val="both"/>
        <w:rPr>
          <w:rFonts w:ascii="Arial" w:hAnsi="Arial" w:cs="Arial"/>
        </w:rPr>
      </w:pPr>
      <w:r>
        <w:rPr>
          <w:rFonts w:cs="Arial" w:ascii="Arial" w:hAnsi="Arial"/>
        </w:rPr>
        <w:tab/>
        <w:t>In that case Montenegro would have to acknowledge that Serbia does not want it as an equal partner in a union. It would have to respect Serbia’s decision and to do the only thing left to it, i.e. to follow Serbia’s example and establish itself as an independent state in accordance with its Constitution.</w:t>
      </w:r>
    </w:p>
    <w:p>
      <w:pPr>
        <w:pStyle w:val="Normal"/>
        <w:jc w:val="both"/>
        <w:rPr>
          <w:rFonts w:ascii="Arial" w:hAnsi="Arial" w:cs="Arial"/>
        </w:rPr>
      </w:pPr>
      <w:r>
        <w:rPr>
          <w:rFonts w:cs="Arial" w:ascii="Arial" w:hAnsi="Arial"/>
        </w:rPr>
        <w:tab/>
        <w:t>Montenegro would have every reason to expect understanding from Serbia, not only because it had been left without a choice and because it respected Serbia’s decision, but also because a confederation would enable them to develop harmonious and productive bilateral relations.</w:t>
      </w:r>
    </w:p>
    <w:p>
      <w:pPr>
        <w:pStyle w:val="Normal"/>
        <w:jc w:val="both"/>
        <w:rPr>
          <w:rFonts w:ascii="Arial" w:hAnsi="Arial" w:cs="Arial"/>
        </w:rPr>
      </w:pPr>
      <w:r>
        <w:rPr>
          <w:rFonts w:cs="Arial" w:ascii="Arial" w:hAnsi="Arial"/>
        </w:rPr>
        <w:tab/>
        <w:t>Historical evidence shows that the relations between Serbia and Montenegro were more fraternal and harmonious during the long period of their separate existence than during Montenegro’s annexation to Serbia or in the present federation.</w:t>
      </w:r>
    </w:p>
    <w:p>
      <w:pPr>
        <w:pStyle w:val="Normal"/>
        <w:jc w:val="both"/>
        <w:rPr>
          <w:rFonts w:ascii="Arial" w:hAnsi="Arial" w:cs="Arial"/>
        </w:rPr>
      </w:pPr>
      <w:r>
        <w:rPr>
          <w:rFonts w:cs="Arial" w:ascii="Arial" w:hAnsi="Arial"/>
        </w:rPr>
        <w:tab/>
        <w:t>The evolution of relations between many subjects in Europe, such as Serbia, Macedonia and Bulgaria, confirms this evidence. Relations between Serbia, Macedonia and Bulgaria were chronically strained, occasionally leading to war, as a result of the spread of their nations and state territories until their national identities and individualities were constituted, reinforced and protected in their independent states. The establishment of Bulgaria as a state, and of Macedonia a decade ago, created an environment facilitating the preservation and perpetuation of their identities and individualities. As a result, tensions slackened, hostile activities almost ceased, these states became less suspicious of any designs on their selfhood, and a climate was created conducive to the development of fast friendship.</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Key Is in Serbia’s Han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cause, as we have seen, the key to the present conflict between Serbia and Montenegro is in Serbia’s hand, the responsibility for its elimination and for building democratic harmonious relations also rests on it.</w:t>
      </w:r>
    </w:p>
    <w:p>
      <w:pPr>
        <w:pStyle w:val="Normal"/>
        <w:jc w:val="both"/>
        <w:rPr>
          <w:rFonts w:ascii="Arial" w:hAnsi="Arial" w:cs="Arial"/>
        </w:rPr>
      </w:pPr>
      <w:r>
        <w:rPr>
          <w:rFonts w:cs="Arial" w:ascii="Arial" w:hAnsi="Arial"/>
        </w:rPr>
        <w:tab/>
        <w:t>The leading forces in Serbia ought to do what they rightly and legitimately want the Montenegrin state and people, and all others, to do vis-à-vis the Serbian state and people. They ought to adopt the attitude of Montenegro and its people towards Serbia and its people, an attitude enshrined in the FRY Constitution of 1992, and acknowledge the fact reiterated by Serbia’s leaders on innumerable occasions before and explicitly more recently - that the Serb and Montenegrin peoples are two peoples.</w:t>
      </w:r>
    </w:p>
    <w:p>
      <w:pPr>
        <w:pStyle w:val="Normal"/>
        <w:jc w:val="both"/>
        <w:rPr>
          <w:rFonts w:ascii="Arial" w:hAnsi="Arial" w:cs="Arial"/>
        </w:rPr>
      </w:pPr>
      <w:r>
        <w:rPr>
          <w:rFonts w:cs="Arial" w:ascii="Arial" w:hAnsi="Arial"/>
        </w:rPr>
        <w:tab/>
        <w:t>This is the key that can unlock and widely open the door to stable harmonious and democratic relations between Serbia and Montenegro.</w:t>
      </w:r>
    </w:p>
    <w:p>
      <w:pPr>
        <w:pStyle w:val="Normal"/>
        <w:jc w:val="both"/>
        <w:rPr>
          <w:rFonts w:ascii="Arial" w:hAnsi="Arial" w:cs="Arial"/>
        </w:rPr>
      </w:pPr>
      <w:r>
        <w:rPr>
          <w:rFonts w:cs="Arial" w:ascii="Arial" w:hAnsi="Arial"/>
        </w:rPr>
        <w:tab/>
        <w:t>The situation requires Serbia’s state, political and cultural leaders to accept and consistently respect the fact that the Montenegrin nation is a reality and that it has the same rights and obligations as the Serb and any other nation; that they must not engage in its uncivilised destruction "in the name of Serbdom" and "in the interests of Serbdom"; that the Montenegrin state has every right to be equal with Serbia and the duty to protect its statehood.</w:t>
      </w:r>
    </w:p>
    <w:p>
      <w:pPr>
        <w:pStyle w:val="Normal"/>
        <w:jc w:val="both"/>
        <w:rPr/>
      </w:pPr>
      <w:r>
        <w:rPr>
          <w:rFonts w:cs="Arial" w:ascii="Arial" w:hAnsi="Arial"/>
        </w:rPr>
        <w:tab/>
        <w:t>Because "Serbia has as much need as Montenegro" of harmonious and productive relations (Dobrica Ćosić), Serbia should do well to use the key in its hand in its own best interests.</w:t>
      </w:r>
    </w:p>
    <w:p>
      <w:pPr>
        <w:pStyle w:val="Normal"/>
        <w:jc w:val="both"/>
        <w:rPr/>
      </w:pPr>
      <w:r>
        <w:rPr>
          <w:rFonts w:cs="Arial" w:ascii="Arial" w:hAnsi="Arial"/>
        </w:rPr>
        <w:tab/>
        <w:t>The only obstacle can be ideology. In the twentieth century, as Czeslav Milosz points out, ideology "outweighed the sense of utility in people’s minds" and the virtues of being human. However, every statesman responsible to his nation values peace among peoples and their harmonious relations more than ideology however strong.</w:t>
      </w:r>
    </w:p>
    <w:p>
      <w:pPr>
        <w:pStyle w:val="Normal"/>
        <w:jc w:val="both"/>
        <w:rPr>
          <w:rFonts w:ascii="Arial" w:hAnsi="Arial" w:cs="Arial"/>
        </w:rPr>
      </w:pPr>
      <w:r>
        <w:rPr>
          <w:rFonts w:cs="Arial" w:ascii="Arial" w:hAnsi="Arial"/>
        </w:rPr>
        <w:tab/>
        <w:t>In spite of all I have said, I am aware that the civil not the national will be the main criterion for regulating relations in the future.</w:t>
      </w:r>
    </w:p>
    <w:p>
      <w:pPr>
        <w:pStyle w:val="Normal"/>
        <w:jc w:val="both"/>
        <w:rPr>
          <w:rFonts w:ascii="Arial" w:hAnsi="Arial" w:cs="Arial"/>
        </w:rPr>
      </w:pPr>
      <w:r>
        <w:rPr>
          <w:rFonts w:cs="Arial" w:ascii="Arial" w:hAnsi="Arial"/>
        </w:rPr>
        <w:tab/>
        <w:t>However, I see no contradiction here because at present the national is under  attack and this fact is bound to influence the way in which relations between nations will be regulated. This will be so as long as the nation and all that is progressive in it play their present role in social relations and in social development. Therefore insistence on preserving what is healthy and sound in a nation and on rejecting its expansive nationalistic aspirations is conducive to peace, stability, democracy. It is not possible to build a civil society as long as one denies all that is sound and healthy in a natio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ne Must Act While There Is Still Tim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ecause the conflict of Serbia and Montenegro is worsening and threatening even the peace between them, both must act to eliminate its cause and neutralise those who perpetrate it once and for ever.</w:t>
      </w:r>
    </w:p>
    <w:p>
      <w:pPr>
        <w:pStyle w:val="Normal"/>
        <w:jc w:val="both"/>
        <w:rPr/>
      </w:pPr>
      <w:r>
        <w:rPr>
          <w:rFonts w:cs="Arial" w:ascii="Arial" w:hAnsi="Arial"/>
        </w:rPr>
        <w:tab/>
        <w:t>The time to act is now. As Nikola Pašić said, if today you don’t do something you ought to do, tomorrow you will do it because you have to; or, as more recent history has taught us, a thing that looks unacceptable today may become indispensable tomorrow!</w:t>
      </w:r>
    </w:p>
    <w:p>
      <w:pPr>
        <w:pStyle w:val="Normal"/>
        <w:jc w:val="both"/>
        <w:rPr>
          <w:rFonts w:ascii="Arial" w:hAnsi="Arial" w:cs="Arial"/>
        </w:rPr>
      </w:pPr>
      <w:r>
        <w:rPr>
          <w:rFonts w:cs="Arial" w:ascii="Arial" w:hAnsi="Arial"/>
        </w:rPr>
        <w:tab/>
        <w:t>The important thing is to start acting in the direction outlined above before the situation gets out of hand. If it does, neither side will be entirely to blame, just as the present state of affairs cannot be blamed on just one factor.</w:t>
      </w:r>
    </w:p>
    <w:p>
      <w:pPr>
        <w:pStyle w:val="Normal"/>
        <w:jc w:val="both"/>
        <w:rPr>
          <w:rFonts w:ascii="Arial" w:hAnsi="Arial" w:cs="Arial"/>
        </w:rPr>
      </w:pPr>
      <w:r>
        <w:rPr>
          <w:rFonts w:cs="Arial" w:ascii="Arial" w:hAnsi="Arial"/>
        </w:rPr>
        <w:tab/>
        <w:t>However, the fact that the blame is mutual does not mean that responsibility for failing to act now will be any the less, or that some who are guilty will be morally exonerated.</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The International Community and the Relations of </w:t>
      </w:r>
    </w:p>
    <w:p>
      <w:pPr>
        <w:pStyle w:val="Normal"/>
        <w:jc w:val="center"/>
        <w:rPr>
          <w:rFonts w:ascii="Arial" w:hAnsi="Arial" w:cs="Arial"/>
          <w:b/>
          <w:b/>
        </w:rPr>
      </w:pPr>
      <w:r>
        <w:rPr>
          <w:rFonts w:cs="Arial" w:ascii="Arial" w:hAnsi="Arial"/>
          <w:b/>
        </w:rPr>
        <w:t>Serbia and Monteneg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object of the international community is to install democratic systems and regimes in and to bring stability to south-east Europe including Serbia and Montenegro.</w:t>
      </w:r>
    </w:p>
    <w:p>
      <w:pPr>
        <w:pStyle w:val="Normal"/>
        <w:jc w:val="both"/>
        <w:rPr>
          <w:rFonts w:ascii="Arial" w:hAnsi="Arial" w:cs="Arial"/>
        </w:rPr>
      </w:pPr>
      <w:r>
        <w:rPr>
          <w:rFonts w:cs="Arial" w:ascii="Arial" w:hAnsi="Arial"/>
        </w:rPr>
        <w:tab/>
        <w:t>Generally speaking, such a goal could be achieved more easily in Serbia and Montenegro as federal states than as confederal or independent states.</w:t>
      </w:r>
    </w:p>
    <w:p>
      <w:pPr>
        <w:pStyle w:val="Normal"/>
        <w:jc w:val="both"/>
        <w:rPr>
          <w:rFonts w:ascii="Arial" w:hAnsi="Arial" w:cs="Arial"/>
        </w:rPr>
      </w:pPr>
      <w:r>
        <w:rPr>
          <w:rFonts w:cs="Arial" w:ascii="Arial" w:hAnsi="Arial"/>
        </w:rPr>
        <w:tab/>
        <w:t>But the state of Serbian-Montenegrin relations, past and present, does not make such a project feasible because unless Serbia and Montenegro are established as states capable of effectively protecting their particular state, national and cultural identities and individualities there will be no democracy, no democratic order, no stability in the Serbian-Montenegrin space. The state relationship between Serbia and Montenegro must become such as to change the Serbs’ idea of Montenegro and the Montenegrins with regard to their statehood, national and cultural identity and right to be fully equal with Serbia.</w:t>
      </w:r>
    </w:p>
    <w:p>
      <w:pPr>
        <w:pStyle w:val="Normal"/>
        <w:jc w:val="both"/>
        <w:rPr>
          <w:rFonts w:ascii="Arial" w:hAnsi="Arial" w:cs="Arial"/>
        </w:rPr>
      </w:pPr>
      <w:r>
        <w:rPr>
          <w:rFonts w:cs="Arial" w:ascii="Arial" w:hAnsi="Arial"/>
        </w:rPr>
        <w:tab/>
        <w:t>At present there is nothing to guarantee that a federation of Serbia and Montenegro can ensure harmonious relations between them, make Montenegro fully equal with Serbia, and prevent Serbia from using federal organs to subjugate Montenegro.</w:t>
      </w:r>
    </w:p>
    <w:p>
      <w:pPr>
        <w:pStyle w:val="Normal"/>
        <w:jc w:val="both"/>
        <w:rPr>
          <w:rFonts w:ascii="Arial" w:hAnsi="Arial" w:cs="Arial"/>
        </w:rPr>
      </w:pPr>
      <w:r>
        <w:rPr>
          <w:rFonts w:cs="Arial" w:ascii="Arial" w:hAnsi="Arial"/>
        </w:rPr>
        <w:tab/>
        <w:t xml:space="preserve">The international community must realise the urgent need for inter-governmental talks on recasting the state relations between Serbia and Montenegro and for establishing Montenegro as a state capable of guaranteeing its own selfhood permanently if it wants to promote democracy and reinforce stability in the region. It is hoped that it will appreciate the undeniable advantages of a confederal solution in the present situation although other arrangements may be preferred on princip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notes:</w:t>
      </w:r>
    </w:p>
    <w:p>
      <w:pPr>
        <w:pStyle w:val="Normal"/>
        <w:jc w:val="both"/>
        <w:rPr>
          <w:rFonts w:ascii="Arial" w:hAnsi="Arial" w:cs="Arial"/>
        </w:rPr>
      </w:pPr>
      <w:r>
        <w:rPr>
          <w:rFonts w:cs="Arial" w:ascii="Arial" w:hAnsi="Arial"/>
        </w:rPr>
      </w:r>
    </w:p>
    <w:p>
      <w:pPr>
        <w:pStyle w:val="Endnote"/>
        <w:jc w:val="both"/>
        <w:rPr/>
      </w:pPr>
      <w:r>
        <w:rPr>
          <w:rFonts w:cs="Arial" w:ascii="Arial" w:hAnsi="Arial"/>
        </w:rPr>
        <w:t xml:space="preserve">1. The subject-matter is extensive and complex and has a long history. Owing to lack of space, this paper is confined to a presentation of facts and synthetic conclusions. A reference is made to other works used as a source for the present paper.  </w:t>
      </w:r>
    </w:p>
    <w:p>
      <w:pPr>
        <w:pStyle w:val="Endnote"/>
        <w:jc w:val="both"/>
        <w:rPr/>
      </w:pPr>
      <w:r>
        <w:rPr>
          <w:rFonts w:cs="Arial" w:ascii="Arial" w:hAnsi="Arial"/>
        </w:rPr>
        <w:t xml:space="preserve">2. About the facts about this see: Mijat Šuković, </w:t>
      </w:r>
      <w:r>
        <w:rPr>
          <w:rFonts w:cs="Arial" w:ascii="Arial" w:hAnsi="Arial"/>
          <w:i/>
          <w:iCs/>
        </w:rPr>
        <w:t xml:space="preserve">Savezna Republika Jugoslavija - osnovna sistemska obilježja, </w:t>
      </w:r>
      <w:r>
        <w:rPr>
          <w:rFonts w:cs="Arial" w:ascii="Arial" w:hAnsi="Arial"/>
        </w:rPr>
        <w:t xml:space="preserve">Beograd 1996, published by NIU "Službeni list SRJ", and </w:t>
      </w:r>
      <w:r>
        <w:rPr>
          <w:rFonts w:cs="Arial" w:ascii="Arial" w:hAnsi="Arial"/>
          <w:i/>
          <w:iCs/>
        </w:rPr>
        <w:t xml:space="preserve">Federativni odnosi u državi Srbije i Crne Gore - stanje, tendencije, perspektiva, </w:t>
      </w:r>
      <w:r>
        <w:rPr>
          <w:rFonts w:cs="Arial" w:ascii="Arial" w:hAnsi="Arial"/>
        </w:rPr>
        <w:t>(in)</w:t>
      </w:r>
      <w:r>
        <w:rPr>
          <w:rFonts w:cs="Arial" w:ascii="Arial" w:hAnsi="Arial"/>
          <w:i/>
        </w:rPr>
        <w:t xml:space="preserve"> Jugoslavija  na razmeđu epoha</w:t>
      </w:r>
      <w:r>
        <w:rPr>
          <w:rFonts w:cs="Arial" w:ascii="Arial" w:hAnsi="Arial"/>
        </w:rPr>
        <w:t xml:space="preserve"> (Yugoslavia at a Crossroads), pp. 27-58, proceedings of a symposium, CANU, Podgorica, 1999.</w:t>
      </w:r>
    </w:p>
    <w:p>
      <w:pPr>
        <w:pStyle w:val="Endnote"/>
        <w:jc w:val="both"/>
        <w:rPr>
          <w:rFonts w:ascii="Arial" w:hAnsi="Arial" w:cs="Arial"/>
        </w:rPr>
      </w:pPr>
      <w:r>
        <w:rPr>
          <w:rFonts w:cs="Arial" w:ascii="Arial" w:hAnsi="Arial"/>
        </w:rPr>
        <w:t>3. Ibid.</w:t>
      </w:r>
    </w:p>
    <w:p>
      <w:pPr>
        <w:pStyle w:val="Endnote"/>
        <w:jc w:val="both"/>
        <w:rPr/>
      </w:pPr>
      <w:r>
        <w:rPr>
          <w:rFonts w:cs="Arial" w:ascii="Arial" w:hAnsi="Arial"/>
        </w:rPr>
        <w:t>4. Although there is a plurality of views within the Serb national-cultural pattern, useful public exchange of these views is prevented by the insane practice of identifying people as "traitors" and "patriots’.</w:t>
      </w:r>
    </w:p>
    <w:p>
      <w:pPr>
        <w:pStyle w:val="Endnote"/>
        <w:jc w:val="both"/>
        <w:rPr/>
      </w:pPr>
      <w:r>
        <w:rPr>
          <w:rFonts w:cs="Arial" w:ascii="Arial" w:hAnsi="Arial"/>
        </w:rPr>
        <w:t xml:space="preserve">5. See: Mijat Šuković, </w:t>
      </w:r>
      <w:r>
        <w:rPr>
          <w:rFonts w:cs="Arial" w:ascii="Arial" w:hAnsi="Arial"/>
          <w:i/>
        </w:rPr>
        <w:t>Podgorička skupština 1918</w:t>
      </w:r>
      <w:r>
        <w:rPr>
          <w:rFonts w:cs="Arial" w:ascii="Arial" w:hAnsi="Arial"/>
        </w:rPr>
        <w:t xml:space="preserve"> (The Podgorica Assembly 1918), DOB, 1999 and </w:t>
      </w:r>
      <w:r>
        <w:rPr>
          <w:rFonts w:cs="Arial" w:ascii="Arial" w:hAnsi="Arial"/>
          <w:i/>
        </w:rPr>
        <w:t>Nelegalna i nelegitimna Odluka Podgoričke skupštine 1918</w:t>
      </w:r>
      <w:r>
        <w:rPr>
          <w:rFonts w:cs="Arial" w:ascii="Arial" w:hAnsi="Arial"/>
        </w:rPr>
        <w:t xml:space="preserve"> (The Illegal and Illegitimate Decision of the Podgorica Assembly 1918) (in) </w:t>
      </w:r>
      <w:r>
        <w:rPr>
          <w:rFonts w:cs="Arial" w:ascii="Arial" w:hAnsi="Arial"/>
          <w:i/>
        </w:rPr>
        <w:t>Jugoslavija na razmeđu epoha</w:t>
      </w:r>
      <w:r>
        <w:rPr>
          <w:rFonts w:cs="Arial" w:ascii="Arial" w:hAnsi="Arial"/>
        </w:rPr>
        <w:t xml:space="preserve"> (Yugoslavia at a Crossroads), pp. 528-538, proceedings of a symposium, CANU, Podgorica, 1999.</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rFonts w:cs="Arial" w:ascii="Arial" w:hAnsi="Arial"/>
        </w:rPr>
        <w:t xml:space="preserve"> </w:t>
      </w:r>
      <w:r>
        <w:rPr>
          <w:rFonts w:cs="Arial" w:ascii="Arial" w:hAnsi="Arial"/>
        </w:rPr>
        <w:t xml:space="preserve">The "post-Soviet peril" thesis, launched in the early 1990s, gave way to the "help Russia" thesis which peaked in 1992-3. Following the conclusion of trade agreements between Russia and the European Union in Corfu in 1995 this thesis was abandoned in favour of building mutual relations on economic realities. See more in </w:t>
      </w:r>
      <w:r>
        <w:rPr>
          <w:rFonts w:cs="Arial" w:ascii="Arial" w:hAnsi="Arial"/>
          <w:i/>
        </w:rPr>
        <w:t>Γеолитические перемены в Европе: политика Запада и альтернативы для России</w:t>
      </w:r>
      <w:r>
        <w:rPr>
          <w:rFonts w:cs="Arial" w:ascii="Arial" w:hAnsi="Arial"/>
        </w:rPr>
        <w:t>, Институт Европы, РАН, Москва, 1995, pp. 61-66.</w:t>
      </w:r>
    </w:p>
  </w:footnote>
  <w:footnote w:id="3">
    <w:p>
      <w:pPr>
        <w:pStyle w:val="Endnote"/>
        <w:jc w:val="both"/>
        <w:rPr/>
      </w:pPr>
      <w:r>
        <w:rPr>
          <w:rStyle w:val="FootnoteCharacters"/>
        </w:rPr>
        <w:footnoteRef/>
      </w:r>
      <w:r>
        <w:rPr>
          <w:rFonts w:cs="Arial" w:ascii="Arial" w:hAnsi="Arial"/>
        </w:rPr>
        <w:t xml:space="preserve"> </w:t>
      </w:r>
      <w:r>
        <w:rPr>
          <w:rFonts w:cs="Arial" w:ascii="Arial" w:hAnsi="Arial"/>
        </w:rPr>
        <w:t>ECE, Economic Survey of Europe in 1995-1996, UN, 1996, pp. 191-192.</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The Duma kept putting off ratification of the treaty for a number of years and its was only after the election of the new Russian president, Vladimir Putin, and the take-over of the Duma by liberals and reformers, that START 2 was signed at the beginning of April 2000.</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I. J. Lederer, </w:t>
      </w:r>
      <w:r>
        <w:rPr>
          <w:rFonts w:cs="Arial" w:ascii="Arial" w:hAnsi="Arial"/>
          <w:i/>
        </w:rPr>
        <w:t>Russian Foreign Policy</w:t>
      </w:r>
      <w:r>
        <w:rPr>
          <w:rFonts w:cs="Arial" w:ascii="Arial" w:hAnsi="Arial"/>
        </w:rPr>
        <w:t>, Yale University Press, New Haven, Conn., 1962, pp. 417-452.</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It should be noted that during the negotiations leading to the conclusion of the Hitler-Stalin Pact in 1939, Molotov declared the Dardanelles part of the Russian "security zone" and demanded that the Soviet Union should be allowed to place its army and naval bases near the Bosphorus and the Dardanelles. For more detail, see: J. F. Brown, </w:t>
      </w:r>
      <w:r>
        <w:rPr>
          <w:rFonts w:cs="Arial" w:ascii="Arial" w:hAnsi="Arial"/>
          <w:i/>
        </w:rPr>
        <w:t>Bulgaria under Communist Rule</w:t>
      </w:r>
      <w:r>
        <w:rPr>
          <w:rFonts w:cs="Arial" w:ascii="Arial" w:hAnsi="Arial"/>
        </w:rPr>
        <w:t>, New York, 1970, pp. 297-300.</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J. F. Brown, </w:t>
      </w:r>
      <w:r>
        <w:rPr>
          <w:rFonts w:cs="Arial" w:ascii="Arial" w:hAnsi="Arial"/>
          <w:i/>
        </w:rPr>
        <w:t>Nationalism, Democracy and Security in the Balkans</w:t>
      </w:r>
      <w:r>
        <w:rPr>
          <w:rFonts w:cs="Arial" w:ascii="Arial" w:hAnsi="Arial"/>
        </w:rPr>
        <w:t>, Aldershot, Dortmouth, 1992, p. 7.</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There are in Russian history periods occurring every one to two hundred years when the whole society would turn to European cultural and other values. Such periods are marked by social, political, economic, cultural, confessional and other turmoil. Russian society would as a rule split into pro-westerners or globalists and those who believe that Russia must remain Московская Русь and that any innovation must be modified to conform to the Russian civilisational framework. The present period is no exception: all spheres of Russia’s social life as well as foreign policy have been affected.</w:t>
      </w:r>
    </w:p>
  </w:footnote>
  <w:footnote w:id="9">
    <w:p>
      <w:pPr>
        <w:pStyle w:val="Footnote"/>
        <w:jc w:val="both"/>
        <w:rPr/>
      </w:pPr>
      <w:r>
        <w:rPr>
          <w:rStyle w:val="FootnoteCharacters"/>
        </w:rPr>
        <w:footnoteRef/>
      </w:r>
      <w:r>
        <w:rPr>
          <w:rFonts w:cs="Arial" w:ascii="Arial" w:hAnsi="Arial"/>
        </w:rPr>
        <w:t xml:space="preserve"> </w:t>
      </w:r>
      <w:r>
        <w:rPr>
          <w:rFonts w:cs="Arial" w:ascii="Arial" w:hAnsi="Arial"/>
          <w:i/>
        </w:rPr>
        <w:t>Россия на Балканах</w:t>
      </w:r>
      <w:r>
        <w:rPr>
          <w:rFonts w:cs="Arial" w:ascii="Arial" w:hAnsi="Arial"/>
        </w:rPr>
        <w:t>, Московский Центр Карнеги/ Carnegie Endowment International Peace, Москва, 1996, pp. 9-12.</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O. Antonenko, </w:t>
      </w:r>
      <w:r>
        <w:rPr>
          <w:rFonts w:cs="Arial" w:ascii="Arial" w:hAnsi="Arial"/>
          <w:i/>
        </w:rPr>
        <w:t>Russia, NATO and European Security after Kosovo</w:t>
      </w:r>
      <w:r>
        <w:rPr>
          <w:rFonts w:cs="Arial" w:ascii="Arial" w:hAnsi="Arial"/>
        </w:rPr>
        <w:t xml:space="preserve">, </w:t>
      </w:r>
      <w:r>
        <w:rPr>
          <w:rFonts w:cs="Arial" w:ascii="Arial" w:hAnsi="Arial"/>
          <w:i/>
        </w:rPr>
        <w:t>Survival</w:t>
      </w:r>
      <w:r>
        <w:rPr>
          <w:rFonts w:cs="Arial" w:ascii="Arial" w:hAnsi="Arial"/>
        </w:rPr>
        <w:t>, No. 41-44, Winter 1999-2000, pp. 124-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overflowPunct w:val="false"/>
      <w:autoSpaceDE w:val="false"/>
      <w:textAlignment w:val="baseline"/>
    </w:pPr>
    <w:rPr>
      <w:rFonts w:ascii="Yu Helvetica;Arial" w:hAnsi="Yu Helvetica;Arial" w:cs="Yu Helvetica;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0:08:00Z</dcterms:created>
  <dc:creator>Dragan</dc:creator>
  <dc:description/>
  <dc:language>en-US</dc:language>
  <cp:lastModifiedBy>Nesa</cp:lastModifiedBy>
  <dcterms:modified xsi:type="dcterms:W3CDTF">2002-09-12T10:17:00Z</dcterms:modified>
  <cp:revision>6</cp:revision>
  <dc:subject/>
  <dc:title>Dr Jelica Kurjak</dc:title>
</cp:coreProperties>
</file>