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YU-Times-New-Roman" w:hAnsi="YU-Times-New-Roman" w:cs="YU-Times-New-Roman"/>
          <w:b/>
          <w:b/>
          <w:sz w:val="24"/>
          <w:lang w:val="en-GB"/>
        </w:rPr>
      </w:pPr>
      <w:r>
        <w:rPr>
          <w:rFonts w:cs="YU-Times-New-Roman" w:ascii="YU-Times-New-Roman" w:hAnsi="YU-Times-New-Roman"/>
          <w:b/>
          <w:sz w:val="24"/>
          <w:lang w:val="en-GB"/>
        </w:rPr>
        <w:t>Round-table:</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t>National minorities in Serbia</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Normal"/>
        <w:jc w:val="both"/>
        <w:rPr/>
      </w:pPr>
      <w:r>
        <w:rPr>
          <w:rFonts w:cs="YU-Times-New-Roman" w:ascii="YU-Times-New-Roman" w:hAnsi="YU-Times-New-Roman"/>
          <w:b/>
          <w:sz w:val="24"/>
        </w:rPr>
        <w:t>STATEMENT OF ROUND-TABLE PARTICIPANTS</w:t>
      </w:r>
      <w:r>
        <w:rPr>
          <w:rFonts w:cs="YU-Times-New-Roman" w:ascii="YU-Times-New-Roman" w:hAnsi="YU-Times-New-Roman"/>
          <w:sz w:val="24"/>
        </w:rPr>
        <w:t xml:space="preserve">   </w:t>
      </w:r>
    </w:p>
    <w:p>
      <w:pPr>
        <w:pStyle w:val="TextBodyIndent"/>
        <w:ind w:left="0" w:hanging="0"/>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rPr>
      </w:pPr>
      <w:r>
        <w:rPr>
          <w:rFonts w:eastAsia="YU-Times-New-Roman" w:cs="YU-Times-New-Roman" w:ascii="YU-Times-New-Roman" w:hAnsi="YU-Times-New-Roman"/>
        </w:rPr>
        <w:t xml:space="preserve"> </w:t>
      </w:r>
      <w:r>
        <w:rPr>
          <w:rFonts w:cs="YU-Times-New-Roman" w:ascii="YU-Times-New-Roman" w:hAnsi="YU-Times-New-Roman"/>
        </w:rPr>
        <w:t>In view of the key importance of inter-ethnic relations and status of national minorities in Serbia for development of democracy, Helsinki Committee for Human Rights in Serbia, Centre for Regionalism, the Vojvodina Club and Centre for Multiculturality have organised the round-table "National Minorities in Serbia" on 8 and 9 September 2000 in Novi Sad. Participants in this round-table were representatives of several dozen NGOs from Vojvodina and Serbia, representatives of political parties, prominent public personalities and experts for minority rights and ethnic relations.</w:t>
      </w:r>
    </w:p>
    <w:p>
      <w:pPr>
        <w:pStyle w:val="TextBodyIndent"/>
        <w:ind w:left="0" w:firstLine="720"/>
        <w:rPr>
          <w:rFonts w:ascii="YU-Times-New-Roman" w:hAnsi="YU-Times-New-Roman" w:cs="YU-Times-New-Roman"/>
        </w:rPr>
      </w:pPr>
      <w:r>
        <w:rPr>
          <w:rFonts w:cs="YU-Times-New-Roman" w:ascii="YU-Times-New-Roman" w:hAnsi="YU-Times-New-Roman"/>
        </w:rPr>
        <w:t>In a two-day debate participants in the round-table underscored that peace, tolerance and democratization of the society represent the basic prerequisite of  the exercise of individual and collective rights and freedoms in the Republic of Serbia. Considering that a social community in the Republic of Serbia has a markedly heterogeneous cultural character and the fact that it is faced with pronounced ethnification of politics and intolerant nationalism, our discussion confirmed that the majority nation, that is, the ruling political establishment, were to be blamed for such a poor status of inter-ethnic relations. Hence the current political authorities cannot be relieved of responsibility from catastrophic consequences of internal conflicts and external and internal isolation.</w:t>
      </w:r>
    </w:p>
    <w:p>
      <w:pPr>
        <w:pStyle w:val="TextBodyIndent"/>
        <w:ind w:left="0" w:firstLine="720"/>
        <w:rPr>
          <w:rFonts w:ascii="YU-Times-New-Roman" w:hAnsi="YU-Times-New-Roman" w:cs="YU-Times-New-Roman"/>
        </w:rPr>
      </w:pPr>
      <w:r>
        <w:rPr>
          <w:rFonts w:cs="YU-Times-New-Roman" w:ascii="YU-Times-New-Roman" w:hAnsi="YU-Times-New-Roman"/>
        </w:rPr>
        <w:t>After analysing institutions and real social and political processes and actions of the most influential political protagonists, it was established that we all must insist on comprehensive implementation of ideas and legal-constitutional norms determining the Republic of  Serbia as a state of equitable citizens, and the one guaranteeing corresponding standards in attainment and exercise of collective rights of national minorities in Serbia.</w:t>
      </w:r>
    </w:p>
    <w:p>
      <w:pPr>
        <w:pStyle w:val="TextBodyIndent"/>
        <w:ind w:left="0" w:firstLine="720"/>
        <w:rPr>
          <w:rFonts w:ascii="YU-Times-New-Roman" w:hAnsi="YU-Times-New-Roman" w:cs="YU-Times-New-Roman"/>
        </w:rPr>
      </w:pPr>
      <w:r>
        <w:rPr>
          <w:rFonts w:cs="YU-Times-New-Roman" w:ascii="YU-Times-New-Roman" w:hAnsi="YU-Times-New-Roman"/>
        </w:rPr>
        <w:t>Unfortunately during our discussion we identified through a host of examples a pronounced gulf between proclaimed norms and concrete reality in the sphere of protection of national minorities rights, notably in development and expression of their cultural identity.</w:t>
      </w:r>
    </w:p>
    <w:p>
      <w:pPr>
        <w:pStyle w:val="TextBodyIndent"/>
        <w:ind w:left="0" w:firstLine="720"/>
        <w:rPr>
          <w:rFonts w:ascii="YU-Times-New-Roman" w:hAnsi="YU-Times-New-Roman" w:cs="YU-Times-New-Roman"/>
        </w:rPr>
      </w:pPr>
      <w:r>
        <w:rPr>
          <w:rFonts w:cs="YU-Times-New-Roman" w:ascii="YU-Times-New-Roman" w:hAnsi="YU-Times-New-Roman"/>
        </w:rPr>
        <w:t xml:space="preserve">After the SFRY disintegration, the problem of "new minorities", notably Croats, Bosniaks, and Macedonians, emerged in Serbia. This problem entails official recognition of those minorities and concrete legal regulation of their status and rights. </w:t>
      </w:r>
    </w:p>
    <w:p>
      <w:pPr>
        <w:pStyle w:val="TextBodyIndent"/>
        <w:ind w:left="0" w:firstLine="720"/>
        <w:rPr>
          <w:rFonts w:ascii="YU-Times-New-Roman" w:hAnsi="YU-Times-New-Roman" w:cs="YU-Times-New-Roman"/>
        </w:rPr>
      </w:pPr>
      <w:r>
        <w:rPr>
          <w:rFonts w:cs="YU-Times-New-Roman" w:ascii="YU-Times-New-Roman" w:hAnsi="YU-Times-New-Roman"/>
        </w:rPr>
        <w:t>During preparations for the 2001 census scientific and cultural institutions and representative bodies should lay the groundwork for facilitating the free declaration of nationality by citizens. This particularly applies to Bosniaks, who have been deprived of that right to date. It is also expected that the democratic opposition of Serbia shall take a clear public stand on manner of resolution of minority problems, and incorporate pertinent proposals into their program of changes, offered as an alternative to the current regime.</w:t>
      </w:r>
    </w:p>
    <w:p>
      <w:pPr>
        <w:pStyle w:val="TextBodyIndent"/>
        <w:ind w:left="0" w:firstLine="720"/>
        <w:rPr>
          <w:rFonts w:ascii="YU-Times-New-Roman" w:hAnsi="YU-Times-New-Roman" w:cs="YU-Times-New-Roman"/>
        </w:rPr>
      </w:pPr>
      <w:r>
        <w:rPr>
          <w:rFonts w:cs="YU-Times-New-Roman" w:ascii="YU-Times-New-Roman" w:hAnsi="YU-Times-New-Roman"/>
        </w:rPr>
        <w:t>We brought into prominence the need to revive earlier initiatives for adoption of the Act on National Minorities in the Republic of Serbia, aimed at removing current shortcomings and imprecise points, and boosting harmonisation of  domestic legal and political practice with the European standards on the Protection of Minorities.</w:t>
      </w:r>
    </w:p>
    <w:p>
      <w:pPr>
        <w:pStyle w:val="TextBodyIndent"/>
        <w:ind w:left="0" w:firstLine="720"/>
        <w:rPr>
          <w:rFonts w:ascii="YU-Times-New-Roman" w:hAnsi="YU-Times-New-Roman" w:cs="YU-Times-New-Roman"/>
        </w:rPr>
      </w:pPr>
      <w:r>
        <w:rPr>
          <w:rFonts w:cs="YU-Times-New-Roman" w:ascii="YU-Times-New-Roman" w:hAnsi="YU-Times-New-Roman"/>
        </w:rPr>
        <w:t>Our discussion indicated that the Republic Serbia in its relations with almost all neighbouring countries disregards the issue of minorities, and that this negligence is in turn reflected in the status of minorities and has a negative impact on relations between the majority and minorities. The role of ecological issues was discussed in the context of good-neighbourly relations, for they alike the minority issue clear the way for establishment of broad and efficient communications. Considering regional trends within the context of Europe those two issues can play an important role in the inclusion of Serbia in the project of European regions.</w:t>
      </w:r>
    </w:p>
    <w:p>
      <w:pPr>
        <w:pStyle w:val="TextBodyIndent"/>
        <w:ind w:left="0" w:firstLine="720"/>
        <w:rPr>
          <w:rFonts w:ascii="YU-Times-New-Roman" w:hAnsi="YU-Times-New-Roman" w:cs="YU-Times-New-Roman"/>
        </w:rPr>
      </w:pPr>
      <w:r>
        <w:rPr>
          <w:rFonts w:cs="YU-Times-New-Roman" w:ascii="YU-Times-New-Roman" w:hAnsi="YU-Times-New-Roman"/>
        </w:rPr>
        <w:t xml:space="preserve">Participants think that the Stability Pact is a conceptual framework for analysis of  the most important problems and devising models of their resolution.    </w:t>
      </w:r>
    </w:p>
    <w:p>
      <w:pPr>
        <w:pStyle w:val="TextBodyIndent"/>
        <w:ind w:left="0" w:firstLine="720"/>
        <w:rPr>
          <w:rFonts w:ascii="YU-Times-New-Roman" w:hAnsi="YU-Times-New-Roman" w:cs="YU-Times-New-Roman"/>
        </w:rPr>
      </w:pPr>
      <w:r>
        <w:rPr>
          <w:rFonts w:cs="YU-Times-New-Roman" w:ascii="YU-Times-New-Roman" w:hAnsi="YU-Times-New-Roman"/>
        </w:rPr>
      </w:r>
    </w:p>
    <w:p>
      <w:pPr>
        <w:pStyle w:val="Heading5"/>
        <w:jc w:val="both"/>
        <w:rPr>
          <w:rFonts w:ascii="YU-Times-New-Roman" w:hAnsi="YU-Times-New-Roman" w:cs="YU-Times-New-Roman"/>
          <w:b/>
          <w:b/>
          <w:lang w:val="en-GB"/>
        </w:rPr>
      </w:pPr>
      <w:r>
        <w:rPr>
          <w:rFonts w:cs="YU-Times-New-Roman" w:ascii="YU-Times-New-Roman" w:hAnsi="YU-Times-New-Roman"/>
        </w:rPr>
        <w:t>Novi Sad, 9 September 2000</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Normal"/>
        <w:jc w:val="both"/>
        <w:rPr>
          <w:rFonts w:ascii="YU-Times-New-Roman" w:hAnsi="YU-Times-New-Roman" w:cs="YU-Times-New-Roman"/>
          <w:b/>
          <w:b/>
          <w:sz w:val="24"/>
          <w:lang w:val="en-GB"/>
        </w:rPr>
      </w:pPr>
      <w:r>
        <w:rPr>
          <w:rFonts w:cs="YU-Times-New-Roman" w:ascii="YU-Times-New-Roman" w:hAnsi="YU-Times-New-Roman"/>
          <w:b/>
          <w:sz w:val="24"/>
          <w:lang w:val="en-GB"/>
        </w:rPr>
        <w:tab/>
        <w:t>Sonja Biserko</w:t>
      </w:r>
    </w:p>
    <w:p>
      <w:pPr>
        <w:pStyle w:val="Normal"/>
        <w:jc w:val="both"/>
        <w:rPr/>
      </w:pPr>
      <w:r>
        <w:rPr>
          <w:rFonts w:cs="YU-Times-New-Roman" w:ascii="YU-Times-New-Roman" w:hAnsi="YU-Times-New-Roman"/>
          <w:b/>
          <w:sz w:val="24"/>
          <w:lang w:val="en-GB"/>
        </w:rPr>
        <w:tab/>
      </w:r>
      <w:r>
        <w:rPr>
          <w:rFonts w:cs="YU-Times-New-Roman" w:ascii="YU-Times-New-Roman" w:hAnsi="YU-Times-New-Roman"/>
          <w:sz w:val="24"/>
          <w:lang w:val="en-GB"/>
        </w:rPr>
        <w:t>RIGHTS INSTEAD OF PRIVILEGES</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TextBody"/>
        <w:rPr>
          <w:rFonts w:ascii="YU-Times-New-Roman" w:hAnsi="YU-Times-New-Roman" w:cs="YU-Times-New-Roman"/>
        </w:rPr>
      </w:pPr>
      <w:r>
        <w:rPr>
          <w:rFonts w:cs="YU-Times-New-Roman" w:ascii="YU-Times-New-Roman" w:hAnsi="YU-Times-New-Roman"/>
        </w:rPr>
        <w:tab/>
        <w:t>The idea of Helsinki Committee is to initiate a public discussion with a view to resolving the minority issue, but this time around, contrary to resolution of other issues, in a peaceful way. But let me start with a few introductory remarks.</w:t>
      </w:r>
    </w:p>
    <w:p>
      <w:pPr>
        <w:pStyle w:val="Normal"/>
        <w:jc w:val="both"/>
        <w:rPr>
          <w:rFonts w:ascii="YU-Times-New-Roman" w:hAnsi="YU-Times-New-Roman" w:cs="YU-Times-New-Roman"/>
          <w:sz w:val="24"/>
          <w:lang w:val="en-GB"/>
        </w:rPr>
      </w:pPr>
      <w:r>
        <w:rPr>
          <w:rFonts w:cs="YU-Times-New-Roman" w:ascii="YU-Times-New-Roman" w:hAnsi="YU-Times-New-Roman"/>
          <w:sz w:val="24"/>
          <w:lang w:val="en-GB"/>
        </w:rPr>
        <w:tab/>
        <w:t>In the past decade due to its status of a pariah state, Serbia was out of sync with dominant trends in the world, which in turn affected its understanding of new trends in international relations. The fact that only in the course of this week-end three round-tables on the topic of  minorities shall be held, and that in the past 9 months a host of similar meetings were staged, proves that the minority issue has been brought into prominence. In recent weeks both the regime and the opposition showed a major interest in this topic, it their bid to win over a large number of votes. But, as usual, the essential interest in minorities is proved wanting.</w:t>
      </w:r>
    </w:p>
    <w:p>
      <w:pPr>
        <w:pStyle w:val="Normal"/>
        <w:jc w:val="both"/>
        <w:rPr>
          <w:rFonts w:ascii="YU-Times-New-Roman" w:hAnsi="YU-Times-New-Roman" w:cs="YU-Times-New-Roman"/>
          <w:sz w:val="24"/>
          <w:lang w:val="en-GB"/>
        </w:rPr>
      </w:pPr>
      <w:r>
        <w:rPr>
          <w:rFonts w:cs="YU-Times-New-Roman" w:ascii="YU-Times-New-Roman" w:hAnsi="YU-Times-New-Roman"/>
          <w:sz w:val="24"/>
          <w:lang w:val="en-GB"/>
        </w:rPr>
        <w:tab/>
        <w:t>Since early Eighties and notably in the past decade, ethnic relations in the world worsened, notably in those European countries which had embarked upon transition. This by extension brought about a significant improvement of international instruments for resolution of minority groups problems. Numerous both local and international NGOs contributed to such a development. The new regime regulating relations between majorities and minorities was established, principles governing those relations in multi-ethnic societies were adopted, the crisis-resolution  strategy was elaborated, and a genuine consensus both on national and international plane regarding resolution of repression and violence against ethnic groups is being built.</w:t>
      </w:r>
    </w:p>
    <w:p>
      <w:pPr>
        <w:pStyle w:val="Normal"/>
        <w:jc w:val="both"/>
        <w:rPr>
          <w:rFonts w:ascii="YU-Times-New-Roman" w:hAnsi="YU-Times-New-Roman" w:cs="YU-Times-New-Roman"/>
          <w:sz w:val="24"/>
          <w:lang w:val="en-GB"/>
        </w:rPr>
      </w:pPr>
      <w:r>
        <w:rPr>
          <w:rFonts w:cs="YU-Times-New-Roman" w:ascii="YU-Times-New-Roman" w:hAnsi="YU-Times-New-Roman"/>
          <w:sz w:val="24"/>
          <w:lang w:val="en-GB"/>
        </w:rPr>
        <w:tab/>
        <w:t>Minority rights are elementary human rights, and not privileges as our political  lingo frequently qualifies them. They are in place for the sake of  preservation of minorities identity, their specific features and tradition. That protection presupposes institutional measures which ethnic groups use to protect and promote their cultural and political interests. The right to local and regional self-rule was also enthroned in regions where minorities make up majorities.</w:t>
      </w:r>
    </w:p>
    <w:p>
      <w:pPr>
        <w:pStyle w:val="Normal"/>
        <w:jc w:val="both"/>
        <w:rPr>
          <w:rFonts w:ascii="YU-Times-New-Roman" w:hAnsi="YU-Times-New-Roman" w:cs="YU-Times-New-Roman"/>
          <w:sz w:val="24"/>
          <w:lang w:val="en-GB"/>
        </w:rPr>
      </w:pPr>
      <w:r>
        <w:rPr>
          <w:rFonts w:cs="YU-Times-New-Roman" w:ascii="YU-Times-New-Roman" w:hAnsi="YU-Times-New-Roman"/>
          <w:sz w:val="24"/>
          <w:lang w:val="en-GB"/>
        </w:rPr>
        <w:tab/>
        <w:t>Western countries launched initiatives for formulation of minority rights. In the post WW2 period the emphasis was on individual rights, but in the early Nineties it shifted on collective rights. Between 1990 and 1995 the OSCE and Council of Europe adopted standards banning forcible assimilation and population transfer, that is standards ruling that minorities claims to be legitimate subjects of discussion within the framework of the UN and European regional organisations had to be  honoured.</w:t>
      </w:r>
    </w:p>
    <w:p>
      <w:pPr>
        <w:pStyle w:val="Normal"/>
        <w:jc w:val="both"/>
        <w:rPr>
          <w:rFonts w:ascii="YU-Times-New-Roman" w:hAnsi="YU-Times-New-Roman" w:cs="YU-Times-New-Roman"/>
          <w:sz w:val="24"/>
          <w:lang w:val="en-GB"/>
        </w:rPr>
      </w:pPr>
      <w:r>
        <w:rPr>
          <w:rFonts w:cs="YU-Times-New-Roman" w:ascii="YU-Times-New-Roman" w:hAnsi="YU-Times-New-Roman"/>
          <w:sz w:val="24"/>
          <w:lang w:val="en-GB"/>
        </w:rPr>
        <w:tab/>
        <w:t>Serbia is one of  few European countries which failed to join the regime of minorities protection, regardless of its pronounced assertions that it took over all relevant commitments which had been made by the SFRY. Serbia is still a markedly multi-ethnic country and preservation of that character of Serbia is worth the effort. But nationalism of the majority people in the past ten years led to radicalisation of minority groups. Captivated by the centralist concept of state order, the Serbian political parties, only declaratively showed interest in the minority issue. Added to that the process of creation of an ethnic state is drawing to a close, which presupposes liberation from minorities. For ten years now silent ethnic cleansing has  been pursued, brutal repression against some minorities, and forcible assimilation have been at play. I think that an enormous effort of all relevant factors in the Serbian political arena is necessary to suspend repression and violence against minorities, notably Roma.</w:t>
      </w:r>
    </w:p>
    <w:p>
      <w:pPr>
        <w:pStyle w:val="Normal"/>
        <w:ind w:firstLine="720"/>
        <w:jc w:val="both"/>
        <w:rPr/>
      </w:pPr>
      <w:r>
        <w:rPr>
          <w:rFonts w:cs="YU-Times-New-Roman" w:ascii="YU-Times-New-Roman" w:hAnsi="YU-Times-New-Roman"/>
          <w:sz w:val="24"/>
          <w:lang w:val="en-GB"/>
        </w:rPr>
        <w:t xml:space="preserve">The goal of this round-table is to open the way for search of </w:t>
      </w:r>
      <w:r>
        <w:rPr>
          <w:rFonts w:cs="YU-Times-New-Roman" w:ascii="YU-Times-New-Roman" w:hAnsi="YU-Times-New-Roman"/>
          <w:i/>
          <w:sz w:val="24"/>
          <w:lang w:val="en-GB"/>
        </w:rPr>
        <w:t xml:space="preserve">modus vivendi </w:t>
      </w:r>
      <w:r>
        <w:rPr>
          <w:rFonts w:cs="YU-Times-New-Roman" w:ascii="YU-Times-New-Roman" w:hAnsi="YU-Times-New-Roman"/>
          <w:sz w:val="24"/>
          <w:lang w:val="en-GB"/>
        </w:rPr>
        <w:t>between majority and minority. I think there is still time for such an effort. Protection of national minorities is essential for stability, security and peace, both in the country and in the region. It is at the same time a basic prerequisite for democratic development of the future Serbia.</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Why have we chosen a Vojvodina venue? Because Vojvodina, thanks to its ethnic tolerance and genuine cohabitation of ethnic groups represents a unique region in Europe. Unfortunately harmony of this region was largely upset in the past decade. I want to stress that democratisation is not feasible without full respect for national minorities rights. In Vojvodina there is still room to prevent the practice of ethnic discrimination. There are still people ready to engage in such an effort and ready to fully implement new European standards from that area. I think that this round-table discussion shall amply prove it.</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Normal"/>
        <w:ind w:firstLine="720"/>
        <w:jc w:val="both"/>
        <w:rPr>
          <w:rFonts w:ascii="YU-Times-New-Roman" w:hAnsi="YU-Times-New-Roman" w:cs="YU-Times-New-Roman"/>
          <w:b/>
          <w:b/>
          <w:sz w:val="24"/>
          <w:lang w:val="en-GB"/>
        </w:rPr>
      </w:pPr>
      <w:r>
        <w:rPr>
          <w:rFonts w:cs="YU-Times-New-Roman" w:ascii="YU-Times-New-Roman" w:hAnsi="YU-Times-New-Roman"/>
          <w:b/>
          <w:sz w:val="24"/>
          <w:lang w:val="en-GB"/>
        </w:rPr>
        <w:t>Aleksandar Popov</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 xml:space="preserve">VOJVODINA-SERBIA’S INTEREST </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At the time of  general destruction, openness towards the world, immersion in global processes, multiethnicity and  multiculturality, instead of being an advantage, have become the biggest downsides of the former Yugoslavia. In fact Yugoslavia was doubly destroyed, materially and physically, and even spiritually because of its openness, multiethnicity and multiculturalism. The message was: do not ever again try to create a similar state in this territory. As the regime, which is most accountable for the recent  wanton destruction, is still in place in Belgrade, even  the rump Yugoslavia is still at risk from its ill intentions.</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Vojvodina ranked and ranks among the most open regions, of Europe and both of the former and the current Yugoslavia. In Vojvodina a multitude of nations and cultures has always been considered an advantage rather than a handicap. Survival of such a social structure is of key importance, for it is tantamount to survival of Vojvodina proper. As Vojvodina is a constituent part of Serbia, survival of Vojvodina in its present, multiethnic and European form is in the interest of Serbia. Unfortunately not only official, but also democratic Belgrade often do not understand how important the survival, and moreover promotion of such Vojvodina is. But luckily enough there are people and institutions,, like Sonja Biserko and Helsinki Committee who understand that necessity. Thanks to their efforts, I am sure that all of us shall succeed in promoting certain things in that regard.</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Heading1"/>
        <w:ind w:firstLine="720"/>
        <w:rPr>
          <w:rFonts w:ascii="YU-Times-New-Roman" w:hAnsi="YU-Times-New-Roman" w:cs="YU-Times-New-Roman"/>
        </w:rPr>
      </w:pPr>
      <w:r>
        <w:rPr>
          <w:rFonts w:cs="YU-Times-New-Roman" w:ascii="YU-Times-New-Roman" w:hAnsi="YU-Times-New-Roman"/>
        </w:rPr>
        <w:t>Slobodan Jovanovi}</w:t>
      </w:r>
    </w:p>
    <w:p>
      <w:pPr>
        <w:pStyle w:val="Normal"/>
        <w:ind w:firstLine="720"/>
        <w:jc w:val="both"/>
        <w:rPr>
          <w:rFonts w:ascii="YU-Times-New-Roman" w:hAnsi="YU-Times-New-Roman" w:cs="YU-Times-New-Roman"/>
          <w:b/>
          <w:b/>
          <w:sz w:val="24"/>
          <w:lang w:val="en-GB"/>
        </w:rPr>
      </w:pPr>
      <w:r>
        <w:rPr>
          <w:rFonts w:cs="YU-Times-New-Roman" w:ascii="YU-Times-New-Roman" w:hAnsi="YU-Times-New-Roman"/>
          <w:b/>
          <w:sz w:val="24"/>
          <w:lang w:val="en-GB"/>
        </w:rPr>
      </w:r>
    </w:p>
    <w:p>
      <w:pPr>
        <w:pStyle w:val="Normal"/>
        <w:ind w:firstLine="720"/>
        <w:jc w:val="both"/>
        <w:rPr/>
      </w:pPr>
      <w:r>
        <w:rPr>
          <w:rFonts w:cs="YU-Times-New-Roman" w:ascii="YU-Times-New-Roman" w:hAnsi="YU-Times-New-Roman"/>
          <w:i/>
          <w:sz w:val="24"/>
          <w:lang w:val="en-GB"/>
        </w:rPr>
        <w:t xml:space="preserve">Vovjodina Club, </w:t>
      </w:r>
      <w:r>
        <w:rPr>
          <w:rFonts w:cs="YU-Times-New-Roman" w:ascii="YU-Times-New-Roman" w:hAnsi="YU-Times-New-Roman"/>
          <w:sz w:val="24"/>
          <w:lang w:val="en-GB"/>
        </w:rPr>
        <w:t>as you know, always urged the survival of Vojvodina, as Staji} envisaged it, that is, of Vojvodina of all peoples living in it, and not only of one nation, one people, either majority or minority one. Only if such Vojvodina survives, everybody in Vojvodina, democratic Serbia and even Yugoslavia, can realise his or her interests, both short- and long-term ones.</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 xml:space="preserve">We hope that his round-table shall not only pinpoint and take stock, but also present some very important issues. I hope that we shall together manage to get some rights recognised, relations between majority and minority arranged in a democratic and civilised manner, and have those real relations and rights, as was traditionally the case in Vojvodina, affirmed and used in daily life to the benefit of all peoples living in Vojvodina. </w:t>
      </w:r>
    </w:p>
    <w:p>
      <w:pPr>
        <w:pStyle w:val="Heading1"/>
        <w:ind w:firstLine="720"/>
        <w:rPr>
          <w:rFonts w:ascii="YU-Times-New-Roman" w:hAnsi="YU-Times-New-Roman" w:cs="YU-Times-New-Roman"/>
          <w:sz w:val="24"/>
          <w:lang w:val="en-GB"/>
        </w:rPr>
      </w:pPr>
      <w:r>
        <w:rPr>
          <w:rFonts w:cs="YU-Times-New-Roman" w:ascii="YU-Times-New-Roman" w:hAnsi="YU-Times-New-Roman"/>
          <w:sz w:val="24"/>
          <w:lang w:val="en-GB"/>
        </w:rPr>
      </w:r>
    </w:p>
    <w:p>
      <w:pPr>
        <w:pStyle w:val="Heading1"/>
        <w:ind w:firstLine="720"/>
        <w:rPr>
          <w:rFonts w:ascii="YU-Times-New-Roman" w:hAnsi="YU-Times-New-Roman" w:cs="YU-Times-New-Roman"/>
        </w:rPr>
      </w:pPr>
      <w:r>
        <w:rPr>
          <w:rFonts w:cs="YU-Times-New-Roman" w:ascii="YU-Times-New-Roman" w:hAnsi="YU-Times-New-Roman"/>
        </w:rPr>
        <w:t>Alpar Lo{onc</w:t>
      </w:r>
    </w:p>
    <w:p>
      <w:pPr>
        <w:pStyle w:val="Heading2"/>
        <w:ind w:firstLine="720"/>
        <w:rPr>
          <w:rFonts w:ascii="YU-Times-New-Roman" w:hAnsi="YU-Times-New-Roman" w:cs="YU-Times-New-Roman"/>
        </w:rPr>
      </w:pPr>
      <w:r>
        <w:rPr>
          <w:rFonts w:cs="YU-Times-New-Roman" w:ascii="YU-Times-New-Roman" w:hAnsi="YU-Times-New-Roman"/>
        </w:rPr>
        <w:t>DIFFICULT AND COMPLEX</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Minority issue is a difficult one and anyone who wants to seriously tackle it  face a host of complex problems. Minority issue cannot be separated from some broader, macro-political issues, for example, democratisation and decentralisation. Hence the problem is difficult and complex. That is why talks on those issues are often "empty".</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You will allow me to underscore the fact that we need a kind of critical break with the past. We are one the one hand faced with an ossified concept from the Ninetieth century, of liberal nationalism, and on the other hand with the communist viewpoints on national, that is, ethnic issues. It seems to me that our discourses are often successively interspersed  with both. I hope that the present talks would prove useful and that they will help us to at least clarify some facets of the issue.</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Heading1"/>
        <w:ind w:firstLine="720"/>
        <w:rPr>
          <w:rFonts w:ascii="YU-Times-New-Roman" w:hAnsi="YU-Times-New-Roman" w:cs="YU-Times-New-Roman"/>
        </w:rPr>
      </w:pPr>
      <w:r>
        <w:rPr>
          <w:rFonts w:cs="YU-Times-New-Roman" w:ascii="YU-Times-New-Roman" w:hAnsi="YU-Times-New-Roman"/>
        </w:rPr>
        <w:t>Slobodan @ivkucin</w:t>
      </w:r>
    </w:p>
    <w:p>
      <w:pPr>
        <w:pStyle w:val="Heading2"/>
        <w:ind w:firstLine="720"/>
        <w:rPr>
          <w:rFonts w:ascii="YU-Times-New-Roman" w:hAnsi="YU-Times-New-Roman" w:cs="YU-Times-New-Roman"/>
        </w:rPr>
      </w:pPr>
      <w:r>
        <w:rPr>
          <w:rFonts w:cs="YU-Times-New-Roman" w:ascii="YU-Times-New-Roman" w:hAnsi="YU-Times-New-Roman"/>
        </w:rPr>
        <w:t xml:space="preserve">NOVI SAD –THE RIGHT VENUE </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jc w:val="both"/>
        <w:rPr>
          <w:rFonts w:ascii="YU-Times-New-Roman" w:hAnsi="YU-Times-New-Roman" w:cs="YU-Times-New-Roman"/>
          <w:sz w:val="24"/>
        </w:rPr>
      </w:pPr>
      <w:r>
        <w:rPr>
          <w:rFonts w:cs="YU-Times-New-Roman" w:ascii="YU-Times-New-Roman" w:hAnsi="YU-Times-New-Roman"/>
          <w:sz w:val="24"/>
        </w:rPr>
        <w:tab/>
        <w:t>I shall avail myself of this opportunity to welcome you on behalf of the city assembly and the Executive Committee of the City Assembly and to wish you a successful work and pleasant stay in Novi Sad.</w:t>
      </w:r>
    </w:p>
    <w:p>
      <w:pPr>
        <w:pStyle w:val="Normal"/>
        <w:jc w:val="both"/>
        <w:rPr>
          <w:rFonts w:ascii="YU-Times-New-Roman" w:hAnsi="YU-Times-New-Roman" w:cs="YU-Times-New-Roman"/>
          <w:sz w:val="24"/>
        </w:rPr>
      </w:pPr>
      <w:r>
        <w:rPr>
          <w:rFonts w:cs="YU-Times-New-Roman" w:ascii="YU-Times-New-Roman" w:hAnsi="YU-Times-New-Roman"/>
          <w:sz w:val="24"/>
        </w:rPr>
        <w:tab/>
        <w:t>The issue of minorities status and rights is an important issue, and Novi Sad is the most appropriate venue for such talks. Novi Sad and its denizens are renowned for their high religious, national, civil and any other tolerance. We are proud of that tolerance and shall endeavor to preserve it.</w:t>
      </w:r>
    </w:p>
    <w:p>
      <w:pPr>
        <w:pStyle w:val="Normal"/>
        <w:jc w:val="both"/>
        <w:rPr>
          <w:rFonts w:ascii="YU-Times-New-Roman" w:hAnsi="YU-Times-New-Roman" w:cs="YU-Times-New-Roman"/>
          <w:sz w:val="24"/>
        </w:rPr>
      </w:pPr>
      <w:r>
        <w:rPr>
          <w:rFonts w:cs="YU-Times-New-Roman" w:ascii="YU-Times-New-Roman" w:hAnsi="YU-Times-New-Roman"/>
          <w:sz w:val="24"/>
        </w:rPr>
        <w:tab/>
        <w:t>The issue of rights and status of national minorities in Serbia is a story for another Serbia, and another time, which I believe shall come very soon. In that regard I am a great optimist. But we in Serbia are also faced with the issue of exercise of the elementary rights of the majority. Both issues are in fact inseparable from the attained level of democratization  and a state milieu different from the one in which we currently live.</w:t>
      </w:r>
    </w:p>
    <w:p>
      <w:pPr>
        <w:pStyle w:val="Normal"/>
        <w:jc w:val="both"/>
        <w:rPr>
          <w:rFonts w:ascii="YU-Times-New-Roman" w:hAnsi="YU-Times-New-Roman" w:cs="YU-Times-New-Roman"/>
          <w:sz w:val="24"/>
        </w:rPr>
      </w:pPr>
      <w:r>
        <w:rPr>
          <w:rFonts w:cs="YU-Times-New-Roman" w:ascii="YU-Times-New-Roman" w:hAnsi="YU-Times-New-Roman"/>
          <w:sz w:val="24"/>
        </w:rPr>
        <w:tab/>
        <w:t>It seems to me that the term national minorities is not suitable for a democratic society in which all citizens  have, or should have, equal rights. I welcome you gain and wish you a successful work.</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Miroslav Samard`i}</w:t>
      </w:r>
    </w:p>
    <w:p>
      <w:pPr>
        <w:pStyle w:val="Heading2"/>
        <w:ind w:firstLine="720"/>
        <w:rPr>
          <w:rFonts w:ascii="YU-Times-New-Roman" w:hAnsi="YU-Times-New-Roman" w:cs="YU-Times-New-Roman"/>
          <w:bCs/>
          <w:caps/>
          <w:lang w:val="en-US"/>
        </w:rPr>
      </w:pPr>
      <w:r>
        <w:rPr>
          <w:rFonts w:cs="YU-Times-New-Roman" w:ascii="YU-Times-New-Roman" w:hAnsi="YU-Times-New-Roman"/>
          <w:bCs/>
          <w:caps/>
          <w:lang w:val="en-US"/>
        </w:rPr>
        <w:t>National Composition of the Population of Serbia</w:t>
      </w:r>
    </w:p>
    <w:p>
      <w:pPr>
        <w:pStyle w:val="Normal"/>
        <w:jc w:val="both"/>
        <w:rPr>
          <w:rFonts w:ascii="YU-Times-New-Roman" w:hAnsi="YU-Times-New-Roman" w:cs="YU-Times-New-Roman"/>
          <w:bCs/>
          <w:caps/>
          <w:sz w:val="24"/>
          <w:lang w:val="en-US"/>
        </w:rPr>
      </w:pPr>
      <w:r>
        <w:rPr>
          <w:rFonts w:cs="YU-Times-New-Roman" w:ascii="YU-Times-New-Roman" w:hAnsi="YU-Times-New-Roman"/>
          <w:bCs/>
          <w:caps/>
          <w:sz w:val="24"/>
          <w:lang w:val="en-US"/>
        </w:rPr>
      </w:r>
    </w:p>
    <w:p>
      <w:pPr>
        <w:pStyle w:val="Normal"/>
        <w:jc w:val="both"/>
        <w:rPr>
          <w:rFonts w:ascii="YU-Times-New-Roman" w:hAnsi="YU-Times-New-Roman" w:cs="YU-Times-New-Roman"/>
          <w:sz w:val="24"/>
        </w:rPr>
      </w:pPr>
      <w:r>
        <w:rPr>
          <w:rFonts w:cs="YU-Times-New-Roman" w:ascii="YU-Times-New-Roman" w:hAnsi="YU-Times-New-Roman"/>
          <w:sz w:val="24"/>
        </w:rPr>
        <w:t>This text presents a summary of the national composition of the population of Serbia according to the population census of 1991. In addition to the census papers, the sources include works by Du{an Breznik, Nada Radu{ki, Milena Spasovski, Bogoljub Ko~ovi} and Ru`a Petrovi} and, to a lesser degree, those by other authors. Because it was not possible to cite the source relevant to each item of information, a list of sources is given at the end of the text.</w:t>
      </w:r>
    </w:p>
    <w:p>
      <w:pPr>
        <w:pStyle w:val="Normal"/>
        <w:jc w:val="both"/>
        <w:rPr>
          <w:rFonts w:ascii="YU-Times-New-Roman" w:hAnsi="YU-Times-New-Roman" w:cs="YU-Times-New-Roman"/>
          <w:sz w:val="24"/>
        </w:rPr>
      </w:pPr>
      <w:r>
        <w:rPr>
          <w:rFonts w:cs="YU-Times-New-Roman" w:ascii="YU-Times-New-Roman" w:hAnsi="YU-Times-New-Roman"/>
          <w:sz w:val="24"/>
        </w:rPr>
        <w:tab/>
        <w:t>The present national structure of the population of Serbia is no doubt essentially different from that established by the last census. The basic flaw of the census of 1991 lies in the fact that it merely estimates the number of Kosovo Albanians because it was boycotted by them. What is more, when the census was announced in the spring of 1991, the nationalistic euphoria was at its peak; as a consequence, non-Serbs were clearly not completely free do declare their national affiliation in such an atmosphere.</w:t>
      </w:r>
    </w:p>
    <w:p>
      <w:pPr>
        <w:pStyle w:val="Normal"/>
        <w:jc w:val="both"/>
        <w:rPr>
          <w:rFonts w:ascii="YU-Times-New-Roman" w:hAnsi="YU-Times-New-Roman" w:cs="YU-Times-New-Roman"/>
          <w:sz w:val="24"/>
        </w:rPr>
      </w:pPr>
      <w:r>
        <w:rPr>
          <w:rFonts w:cs="YU-Times-New-Roman" w:ascii="YU-Times-New-Roman" w:hAnsi="YU-Times-New-Roman"/>
          <w:sz w:val="24"/>
        </w:rPr>
        <w:tab/>
        <w:t>During the 1990s the majority of states created following the break-up of the former Yugoslavia experienced an ethnic homogenization of their population. How far this process went in Serbia cannot be fully judged on the basis of available data. The only reliable indicator is the refugee census taken in the Federal Republic of Yugoslavia (FRY) and made public in 1996. In view of the fact that Serbs make up nearly 90 per cent of the refugee population, and that a great many people having refugee status will settle in Serbia permanently, it is clear that the mass arrival of Serbs from other territories has altered the ethnic structure of Serbia. For this reason this survey includes data on the number of refugees and their territorial distribution. After that census another wave of refugees from Kosovo, mostly Serbs and Montenegrins, as well as other non-Albanians reached Serbia in the summer of 1999. Unfortunately we have no precise data on their numbers and their territorial distribution. Their number has been estimated at between 150,000 and 200,000 and most of them are believed to be staying in central Serbia.</w:t>
      </w:r>
    </w:p>
    <w:p>
      <w:pPr>
        <w:pStyle w:val="Normal"/>
        <w:jc w:val="both"/>
        <w:rPr>
          <w:rFonts w:ascii="YU-Times-New-Roman" w:hAnsi="YU-Times-New-Roman" w:cs="YU-Times-New-Roman"/>
          <w:sz w:val="24"/>
        </w:rPr>
      </w:pPr>
      <w:r>
        <w:rPr>
          <w:rFonts w:cs="YU-Times-New-Roman" w:ascii="YU-Times-New-Roman" w:hAnsi="YU-Times-New-Roman"/>
          <w:sz w:val="24"/>
        </w:rPr>
        <w:tab/>
        <w:t>This survey gives data relating to Serbia and the FRY and partly to Montenegro. It pays special attention to those parts of Serbia which are markedly ethnically, religiously and linguistically heterogeneou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Serb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According to the census of 1991, the FRY had 10,394,026 citizens of whom 6,504,048 or 62.57 per cent were Serbs. Most of these Serbs, i.e. 6,446,595, were residents of the Republic of Serbia, accounting for just under 66 per cent of its population.</w:t>
      </w:r>
    </w:p>
    <w:p>
      <w:pPr>
        <w:pStyle w:val="Normal"/>
        <w:jc w:val="both"/>
        <w:rPr>
          <w:rFonts w:ascii="YU-Times-New-Roman" w:hAnsi="YU-Times-New-Roman" w:cs="YU-Times-New-Roman"/>
          <w:sz w:val="24"/>
        </w:rPr>
      </w:pPr>
      <w:r>
        <w:rPr>
          <w:rFonts w:cs="YU-Times-New-Roman" w:ascii="YU-Times-New-Roman" w:hAnsi="YU-Times-New-Roman"/>
          <w:sz w:val="24"/>
        </w:rPr>
        <w:tab/>
        <w:t xml:space="preserve"> The greatest concentration of Serbs was in central Serbia where, numbering 5,808,906, they accounted for 87.9 per cent of the population; in 1948 their share of the population in the same area had been 92.1 per cent. The decline is probably a result of the national emancipation of Muslims and Roma and the fact that people were later permitted to identify themselves as Yugoslavs. Kosovo and Metohija in 1991 had 194,190 Serbs and 20,365 Montenegrins or some 11 per cent of the population. The number of Serbs and Montenegrins in Kosovo and Metohija peaked in 1961 at 264,604 (227,016 Serbs or 23.5 per cent and 37,588 Montenegrins or 3.9 per cent of the population); after that their number fell drastically and that of Albanians grew.</w:t>
      </w:r>
    </w:p>
    <w:p>
      <w:pPr>
        <w:pStyle w:val="Normal"/>
        <w:jc w:val="both"/>
        <w:rPr>
          <w:rFonts w:ascii="YU-Times-New-Roman" w:hAnsi="YU-Times-New-Roman" w:cs="YU-Times-New-Roman"/>
          <w:sz w:val="24"/>
        </w:rPr>
      </w:pPr>
      <w:r>
        <w:rPr>
          <w:rFonts w:cs="YU-Times-New-Roman" w:ascii="YU-Times-New-Roman" w:hAnsi="YU-Times-New-Roman"/>
          <w:sz w:val="24"/>
        </w:rPr>
        <w:tab/>
        <w:t>The census of 1991 put the number of Serbs in Vojvodina at 1,143,723 or 56.8 per cent of the population, an increase of 302,477 or 35.96 per cent compared with the census of 1948, which gave a figure of 841,246. The increase has been attributed to a steady influx of Serbs from other republics of the SFRY, especially in the first post-war decades when their natural increase was positive.</w:t>
      </w:r>
    </w:p>
    <w:p>
      <w:pPr>
        <w:pStyle w:val="Normal"/>
        <w:jc w:val="both"/>
        <w:rPr>
          <w:rFonts w:ascii="YU-Times-New-Roman" w:hAnsi="YU-Times-New-Roman" w:cs="YU-Times-New-Roman"/>
          <w:sz w:val="24"/>
        </w:rPr>
      </w:pPr>
      <w:r>
        <w:rPr>
          <w:rFonts w:cs="YU-Times-New-Roman" w:ascii="YU-Times-New-Roman" w:hAnsi="YU-Times-New-Roman"/>
          <w:sz w:val="24"/>
        </w:rPr>
        <w:tab/>
        <w:t>Serbs predominate ethnically in 77.8 per cent of Vojvodina’s territory and have an absolute majority in 32 of Vojvodina’s 45 municipalities, in addition to being the second largest community in nearly all other municipalities. They were in absolute or relative majority in 318 settlements (68.53 per cent), compared with 360 settlements (66.93 per cent) in 1961.</w:t>
      </w:r>
    </w:p>
    <w:p>
      <w:pPr>
        <w:pStyle w:val="Normal"/>
        <w:jc w:val="both"/>
        <w:rPr>
          <w:rFonts w:ascii="YU-Times-New-Roman" w:hAnsi="YU-Times-New-Roman" w:cs="YU-Times-New-Roman"/>
          <w:sz w:val="24"/>
        </w:rPr>
      </w:pPr>
      <w:r>
        <w:rPr>
          <w:rFonts w:cs="YU-Times-New-Roman" w:ascii="YU-Times-New-Roman" w:hAnsi="YU-Times-New-Roman"/>
          <w:sz w:val="24"/>
        </w:rPr>
        <w:tab/>
        <w:t>Serbs were in the minority in only seven municipalities in central Serbia: the Muslim-dominated municipalities of Sjenica, Novi Pazar and Tutin had 22.5, 22.2 and 4.1 per cent Serbs respectively; the southern Serbian municipalities of Bujanovac and Pre{evo, dominated by Albanians, had 29.3 and 8.4 per cent respectively; and Bulgarian-majority Dimitrovgrad and Bosilegrad 22.5 and 9.9 per cent respectivel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Yugoslav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In 1991, 349,785 people declared themselves Yugoslavs in the FRY, representing 3.37 per cent of its population: 323,625 or 3.31 per cent in Serbia and 26,159 or 4.3 per cent in Montenegro. There were 145,873 (2.5 per cent) of them in central Serbia (78,799 in Belgrade alone) and only 3,457 (1.8 per cent) in Kosovo and Metohija (where the percentage had been 0.1 and 0.2 in 1971 and 1981 respectively.</w:t>
      </w:r>
    </w:p>
    <w:p>
      <w:pPr>
        <w:pStyle w:val="Normal"/>
        <w:jc w:val="both"/>
        <w:rPr>
          <w:rFonts w:ascii="YU-Times-New-Roman" w:hAnsi="YU-Times-New-Roman" w:cs="YU-Times-New-Roman"/>
          <w:sz w:val="24"/>
        </w:rPr>
      </w:pPr>
      <w:r>
        <w:rPr>
          <w:rFonts w:cs="YU-Times-New-Roman" w:ascii="YU-Times-New-Roman" w:hAnsi="YU-Times-New-Roman"/>
          <w:sz w:val="24"/>
        </w:rPr>
        <w:tab/>
        <w:t>The percentage of Yugoslavs in Serbia has traditionally been highest in Vojvodina: 0.2 per cent or 3,147 in 1961; 2.4 per cent or 46,928 in 1971; 8.2 per cent or 167,215 in 1981, the highest percentage throughout the SFRY; and 8.7 per cent or 174,225 in 1991. In 1981, 154,407 or 90 per cent of Vojvodina’s population gave Serbo-Croatian as their mother tongue and 12,272 or 7.3 per cent Hungarian. A decade later, Yugoslavs constituted a relative majority in one settlement, Ba~ki Mono{tor in the municipality of Sombor. It should be noted, however, that by the time the 1991 census was taken nationalistic passions had come to a climax and war was in sight, so some members of national minorities declared themselves Yugoslavs to conceal their ethnic affiliation and thus protect themselves. That census registered a twofold or threefold increase in the number of Yugoslavs in some settlements compared with 1981.</w:t>
      </w:r>
    </w:p>
    <w:p>
      <w:pPr>
        <w:pStyle w:val="Normal"/>
        <w:jc w:val="both"/>
        <w:rPr>
          <w:rFonts w:ascii="YU-Times-New-Roman" w:hAnsi="YU-Times-New-Roman" w:cs="YU-Times-New-Roman"/>
          <w:sz w:val="24"/>
        </w:rPr>
      </w:pPr>
      <w:r>
        <w:rPr>
          <w:rFonts w:cs="YU-Times-New-Roman" w:ascii="YU-Times-New-Roman" w:hAnsi="YU-Times-New-Roman"/>
          <w:sz w:val="24"/>
        </w:rPr>
        <w:tab/>
        <w:t>According to the latest census, 71 per cent of Vojvodina Yugoslavs live in towns, their average age being 29.8 year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Montenegri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Of the 519,766 Montenegrins registered in the FRY in 1991, 139,299 lived in Serbia where they accounted for 1.42 per cent of the population (44,838 in Vojvodina, 20,365 in Kosovo and Metohija, and 74,096 in central Serbia, of whom 36,269 lived in Belgrade).</w:t>
      </w:r>
    </w:p>
    <w:p>
      <w:pPr>
        <w:pStyle w:val="Normal"/>
        <w:jc w:val="both"/>
        <w:rPr>
          <w:rFonts w:ascii="YU-Times-New-Roman" w:hAnsi="YU-Times-New-Roman" w:cs="YU-Times-New-Roman"/>
          <w:sz w:val="24"/>
        </w:rPr>
      </w:pPr>
      <w:r>
        <w:rPr>
          <w:rFonts w:cs="YU-Times-New-Roman" w:ascii="YU-Times-New-Roman" w:hAnsi="YU-Times-New-Roman"/>
          <w:sz w:val="24"/>
        </w:rPr>
        <w:tab/>
        <w:t>In Vojvodina, where they represented 2.2 per cent of the population, their number had increased by 14,249 (46.58 per cent) since the 1948 census which put their number at 30,589 (1.8 per cent). Montenegrins are in an absolute majority in two settlements in Vojvodina. In 1991, 64 per cent of Vojvodina Montenegrins lived in towns, their average age being 34.4 year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Albania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Because most Albanians boycotted the census of 1991, their number in the FRY was estimated at 1,714,768 (16.5 per cent). According to this estimate, 1,674,353 (17.12 per cent) of them lived in Serbia and 40,415 (6.57 per cent) in Montenegro. Most Albanians – 1,596,072 – lived in Kosovo and Metohija, accounting for 81.59 per cent of the province’s population. In Vojvodina there were only 2,556 of them, representing 0.13 per cent of its population. The number of Albanians grew from some 550,000 in 1948 to 1,714,768 in 1991 at an annual rate of 26.7 per mil. They were ethnically dominant in 80.6 per cent of the territory of Kosovo and Metohija, commanding an absolute majority ranging from 66.3 to 99.9 per cent in 25 of the total of 31 municipalities there. In central Serbia, Albanians constitute an ethnic majority in two municipalities: Bujanovac (60.1 per cent) and Pre{evo (89.9 per cent). In Montenegro they are in the majority only in the municipality of Ulcinj (72.7 per cent) and are present in large numbers in the municipalities of Plav (20.9 per cent), Podgorica (8.4 per cent) and Bar (12.4 per cent).</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Muslim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 census of 1991 registered 336.025 (3.23 per cent) citizens of Muslim nationality in the FRY: 246,411 (2.52 per cent) in Serbia and 89,614 (14,6 per cent) in Montenegro.</w:t>
      </w:r>
    </w:p>
    <w:p>
      <w:pPr>
        <w:pStyle w:val="Normal"/>
        <w:jc w:val="both"/>
        <w:rPr>
          <w:rFonts w:ascii="YU-Times-New-Roman" w:hAnsi="YU-Times-New-Roman" w:cs="YU-Times-New-Roman"/>
          <w:sz w:val="24"/>
        </w:rPr>
      </w:pPr>
      <w:r>
        <w:rPr>
          <w:rFonts w:cs="YU-Times-New-Roman" w:ascii="YU-Times-New-Roman" w:hAnsi="YU-Times-New-Roman"/>
          <w:sz w:val="24"/>
        </w:rPr>
        <w:tab/>
        <w:t>The country’s Muslims are concentrated in the region where the borders of Bosnia-Herzegovina, Serbia and Montenegro converge, known by its traditional name of Sand`ak. The region is divided for administrative purposes between Serbia and Montenegro; since the early 1990s its part in Serbia has officially been referred to as Ra{ka oblast (the region of Ra{ka). The territory of Sand`ak municipalities in Serbia is divided into the districts of Zlatibor and Ra{ka: Sjenica, Priboj, Nova Varo{ and Prijepolje belong to Zlatibor while Novi Pazar and Tutin belong to Ra{ka.</w:t>
      </w:r>
    </w:p>
    <w:p>
      <w:pPr>
        <w:pStyle w:val="Normal"/>
        <w:jc w:val="both"/>
        <w:rPr>
          <w:rFonts w:ascii="YU-Times-New-Roman" w:hAnsi="YU-Times-New-Roman" w:cs="YU-Times-New-Roman"/>
          <w:sz w:val="24"/>
        </w:rPr>
      </w:pPr>
      <w:r>
        <w:rPr>
          <w:rFonts w:cs="YU-Times-New-Roman" w:ascii="YU-Times-New-Roman" w:hAnsi="YU-Times-New-Roman"/>
          <w:sz w:val="24"/>
        </w:rPr>
        <w:tab/>
        <w:t>Serbia’s Muslims have an absolute majority in three municipalities covering 2.6 per cent of the territory of central Serbia: Novi Pazar (75.4 per cent), Sjenica (76.1 per cent), and Tutin (94.3 per cent). There are also large concentrations of Muslims in the municipalities of Priboj (30.4 per cent) and Prijepolje (43.4 per cent). In the rest of central Serbian municipalities Muslims account for less than 1 per cent of the population except in Mali Zvornik (9.7 per cent) and Nova Varo{ (8.5 per cent).</w:t>
      </w:r>
    </w:p>
    <w:p>
      <w:pPr>
        <w:pStyle w:val="Normal"/>
        <w:jc w:val="both"/>
        <w:rPr>
          <w:rFonts w:ascii="YU-Times-New-Roman" w:hAnsi="YU-Times-New-Roman" w:cs="YU-Times-New-Roman"/>
          <w:sz w:val="24"/>
        </w:rPr>
      </w:pPr>
      <w:r>
        <w:rPr>
          <w:rFonts w:cs="YU-Times-New-Roman" w:ascii="YU-Times-New-Roman" w:hAnsi="YU-Times-New-Roman"/>
          <w:sz w:val="24"/>
        </w:rPr>
        <w:tab/>
        <w:t>Muslims are Montenegro’s second-largest ethnic community, representing 14.6 per cent of the population in 1991. They have an absolute majority in the municipalities of Plav (58 per cent) and Ro`aje (87 per cent) which cover 9.5 per cent of the territory of the republic. Muslims are also numerous in the municipalities of Berane (30.2 per cent) and Bijelo Polje (41.6 per cent).</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Bulgaria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 census of 1991 established the number of Bulgarians in the FRY at 26,922, 99 per cent of whom lived in Serbia, i.e. 2,363 in Vojvodina and 24,335 in Serbia proper. Members of the Bulgarian national minority are concentrated mostly in the municipalities of Dimitrovgrad and Bosilegrad.</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Roma</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Roma are generally believed to be more numerous in the FRY than the 1991 census figure of 143,519 indicates, with estimates varying from one researcher to another. T. Vukanovi}, for instance, put their number in the whole of the former SFRY at 612,460. Most Roma (69,972) live in central Serbia, being concentrated in the regions of South Morava and Ni{ where they account for up to one-third of the population of some municipalities (Surdulica, Bujanovac, Bojnik, Vladi~in Han). There were 24,366 Roma in Vojvodina and 44,307 in Kosovo (or 2.2 per cent of the province’s population). Although their natural increase has declined lately, it is still twice as high as that of the rest of the population. Roma mortality has also declined recently though it still remains the highest compared with other ethnic groups.</w:t>
      </w:r>
    </w:p>
    <w:p>
      <w:pPr>
        <w:pStyle w:val="Normal"/>
        <w:jc w:val="both"/>
        <w:rPr>
          <w:rFonts w:ascii="YU-Times-New-Roman" w:hAnsi="YU-Times-New-Roman" w:cs="YU-Times-New-Roman"/>
          <w:sz w:val="24"/>
        </w:rPr>
      </w:pPr>
      <w:r>
        <w:rPr>
          <w:rFonts w:cs="YU-Times-New-Roman" w:ascii="YU-Times-New-Roman" w:hAnsi="YU-Times-New-Roman"/>
          <w:sz w:val="24"/>
        </w:rPr>
        <w:tab/>
        <w:t>Although Roma no longer live a nomadic life in the FRY they are still its most mobile community, their migratory coefficient being 3.26 compared with 1.76 for the population as a whole. Roma are mainly of Orthodox Christian and Islamic faith.</w:t>
      </w:r>
    </w:p>
    <w:p>
      <w:pPr>
        <w:pStyle w:val="Normal"/>
        <w:jc w:val="both"/>
        <w:rPr>
          <w:rFonts w:ascii="YU-Times-New-Roman" w:hAnsi="YU-Times-New-Roman" w:cs="YU-Times-New-Roman"/>
          <w:sz w:val="24"/>
        </w:rPr>
      </w:pPr>
      <w:r>
        <w:rPr>
          <w:rFonts w:cs="YU-Times-New-Roman" w:ascii="YU-Times-New-Roman" w:hAnsi="YU-Times-New-Roman"/>
          <w:sz w:val="24"/>
        </w:rPr>
        <w:tab/>
        <w:t>The number of Roma in Vojvodina increased from 7,585 (0.5 per cent) in 1948 to 24,366 (1.2 per cent) in 1991. The increase is attributed to a lower mortality rate, a consistently high birth rate, and a growing awareness of their ethnic identity. Because most Roma are widely distributed they constituted the majority in only one Vojvodina settlement in 1991. Their average age in the province that year was 26.1 years and 41.35 per cent of them lived in town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Hungaria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Hungarians are the largest minority group in Vojvodina and the second largest (after Albanians) in the FRY. The census of 1991 put their number in Vojvodina at 339,491 (16.9 per cent) and in the FRY at 344,147 (3.3 per cent). After World War Two the number of Hungarians in Vojvodina and in what now constitutes the FRY grew until the 1960s: 428,932 (25.8 per cent) in Vojvodina and 433,763 (6.3 per cent) in the FRY in 1948; and 442,561 (23.9 per cent) in Vojvodina and 449,857 (5.5 per cent) in the FRY in 1961. Thereafter it steadily declined, falling to 103,070 (23.29 per cent) in Vojvodina and 105,071 (23.5 per cent) in the FRY in 1991. The decline has been attributed to a low natural increase, a negative migratory balance, and the conclusion of mixed marriages. A negative natural increase has been prominent among the Vojvodina Hungarians in recent years; D. Breznik put it at -6.9 per mil in 1990.</w:t>
      </w:r>
    </w:p>
    <w:p>
      <w:pPr>
        <w:pStyle w:val="Normal"/>
        <w:jc w:val="both"/>
        <w:rPr>
          <w:rFonts w:ascii="YU-Times-New-Roman" w:hAnsi="YU-Times-New-Roman" w:cs="YU-Times-New-Roman"/>
          <w:sz w:val="24"/>
        </w:rPr>
      </w:pPr>
      <w:r>
        <w:rPr>
          <w:rFonts w:cs="YU-Times-New-Roman" w:ascii="YU-Times-New-Roman" w:hAnsi="YU-Times-New-Roman"/>
          <w:sz w:val="24"/>
        </w:rPr>
        <w:tab/>
        <w:t>Hungarians predominate ethnically in 17.8 per cent of Vojvodina’s territory. They are concentrated in northern Vojvodina where they have an absolute majority in seven municipalities – Ada (77.3 per cent), Ba~ka Topola (64.7 per cent), Be~ej (54.4 per cent), Kanji`a (87.6 per cent), Mali I|o{ (58.7 per cent), Senta (80.9 per cent), and ^oka (56.5 per cent) – as well as a relative majority in Subotica (42.7 per cent). It should be noted that the percentage of Hungarians in all these municipalities with the exception of Kanji`a has been declining. According to the census of 1981 they constituted 60.38 per cent of the population of these municipalities; ten years later this percentage decreased to 57.37. Of all Vojvodina Hungarians, 58.18 per cent live in these eight municipalities. In 1991 they were absolutely or relatively predominant in 83 settlements (17.89 per cent) in Vojvodina, a decline from 95 (18.7 per cent) in 1961.</w:t>
      </w:r>
    </w:p>
    <w:p>
      <w:pPr>
        <w:pStyle w:val="Normal"/>
        <w:jc w:val="both"/>
        <w:rPr>
          <w:rFonts w:ascii="YU-Times-New-Roman" w:hAnsi="YU-Times-New-Roman" w:cs="YU-Times-New-Roman"/>
          <w:sz w:val="24"/>
        </w:rPr>
      </w:pPr>
      <w:r>
        <w:rPr>
          <w:rFonts w:cs="YU-Times-New-Roman" w:ascii="YU-Times-New-Roman" w:hAnsi="YU-Times-New-Roman"/>
          <w:sz w:val="24"/>
        </w:rPr>
        <w:tab/>
        <w:t>Hungarians tend to concentrate in the northern Ba~ka and Potisje regions, their majority in eight municipalities there increasing from 56.1 per cent in 1981 to 58.18 per cent in 1991. More than half of them (59 per cent) live in towns. After Romanians, they are the second oldest community averaging 41.2 years of age.</w:t>
      </w:r>
    </w:p>
    <w:p>
      <w:pPr>
        <w:pStyle w:val="Normal"/>
        <w:jc w:val="both"/>
        <w:rPr>
          <w:rFonts w:ascii="YU-Times-New-Roman" w:hAnsi="YU-Times-New-Roman" w:cs="YU-Times-New-Roman"/>
          <w:sz w:val="24"/>
        </w:rPr>
      </w:pPr>
      <w:r>
        <w:rPr>
          <w:rFonts w:cs="YU-Times-New-Roman" w:ascii="YU-Times-New-Roman" w:hAnsi="YU-Times-New-Roman"/>
          <w:sz w:val="24"/>
        </w:rPr>
        <w:tab/>
        <w:t>The census of 1991 registered 348,601 persons, including 328,722 Hungarians, who gave Hungarian as their mother tongue. The Hungarians in the FRY are mostly Roman Catholics (300,978) and Protestants (20,303), with only insignificant numbers adhering to other denomination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Slovak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 census of 1991 put the number of Slovaks in the FRY at 66,863. As a population group Slovaks are fairly stable, their numbers declining only slightly from 72,032 in 1948. Their share of Vojvodina’s population fell from 4.3 per cent in 1948 to 3.2 per cent in 1991.</w:t>
      </w:r>
    </w:p>
    <w:p>
      <w:pPr>
        <w:pStyle w:val="Normal"/>
        <w:jc w:val="both"/>
        <w:rPr>
          <w:rFonts w:ascii="YU-Times-New-Roman" w:hAnsi="YU-Times-New-Roman" w:cs="YU-Times-New-Roman"/>
          <w:sz w:val="24"/>
        </w:rPr>
      </w:pPr>
      <w:r>
        <w:rPr>
          <w:rFonts w:cs="YU-Times-New-Roman" w:ascii="YU-Times-New-Roman" w:hAnsi="YU-Times-New-Roman"/>
          <w:sz w:val="24"/>
        </w:rPr>
        <w:tab/>
        <w:t>The Slovaks are concentrated in Vojvodina (63,545 or 95 per cent), being in the majority in 16 settlements. There are large Slovak communities in the municipalities of Ba~ki Petrovac (70.3 per cent of the population) and Kova~ica (40.6 per cent). Slovaks are characteristically dispersed and mixed with other communities, especially Serbs.</w:t>
      </w:r>
    </w:p>
    <w:p>
      <w:pPr>
        <w:pStyle w:val="Normal"/>
        <w:jc w:val="both"/>
        <w:rPr>
          <w:rFonts w:ascii="YU-Times-New-Roman" w:hAnsi="YU-Times-New-Roman" w:cs="YU-Times-New-Roman"/>
          <w:sz w:val="24"/>
        </w:rPr>
      </w:pPr>
      <w:r>
        <w:rPr>
          <w:rFonts w:cs="YU-Times-New-Roman" w:ascii="YU-Times-New-Roman" w:hAnsi="YU-Times-New-Roman"/>
          <w:sz w:val="24"/>
        </w:rPr>
        <w:tab/>
        <w:t>The Slovak language is the mother tongue of 66,247 citizens of the FRY including 63,862 Slovaks. The majority of Slovaks in the FRY are Protestants (53,902 or 80.6 per cent). In common with the rest of ethnic groups living in Vojvodina, the Slovaks are characterized by a high average age (40.1 years) and a negative natural increase (-4 per mil). A large percentage of rural inhabitants (56 per cent) is another characteristic of the Slovak communit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Romania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 number of Romanians living in what is today the FRY declined from 63,133 in 1948 to 42,364 in 1991, a decrease of 32.9 per cent. Their share of Vojvodina’s population fell from 59,263 (3.6 per cent) in 1948 to 38,809 (1.9 per cent) in 1991. This large reduction in their numbers (34.51 per cent) is attributed to their low and even negative natural increase (-4.3 per mil in 1971 and -6.1 per mil in 1991), emigration, the conclusion of mixed marriages and other factors. Being on average 41.9 years old, the Romanians are Vojvodina’s oldest community. They also have by far the largest proportion of rural inhabitants (82 per cent).</w:t>
      </w:r>
    </w:p>
    <w:p>
      <w:pPr>
        <w:pStyle w:val="Normal"/>
        <w:jc w:val="both"/>
        <w:rPr>
          <w:rFonts w:ascii="YU-Times-New-Roman" w:hAnsi="YU-Times-New-Roman" w:cs="YU-Times-New-Roman"/>
          <w:sz w:val="24"/>
        </w:rPr>
      </w:pPr>
      <w:r>
        <w:rPr>
          <w:rFonts w:cs="YU-Times-New-Roman" w:ascii="YU-Times-New-Roman" w:hAnsi="YU-Times-New-Roman"/>
          <w:sz w:val="24"/>
        </w:rPr>
        <w:tab/>
        <w:t>Vojvodina is the home of 91.61 per cent of all Romanians in the FRY. In 1991 they were in the relative or absolute majority in 20 settlements but did not predominate in any municipality. They are mostly concentrated in south-eastern Banat, in the municipalities of Vr{ac (13.8 per cent) and Alibunar (31.7 per cent).</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Vlach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re were 17,810 Vlachs in the FRY, 3 in Montenegro and the rest in Serbia. Of those in Serbia, 17,672 lived in central Serbia, 132 in Vojvodina, and 3 in Kosovo and Metohija).The Vlachs speak a Romance language and are concentrated in the Homolje and Timo~ka Krajina regions of eastern Serbia. In population censuses a far larger number of people cite the Vlach language as their mother tongue, e.g. 93,440 in 1948, 198,861 in 1953 (including 169,698 Serbs or Montenegrins), and 71,540 in 1991 (of whom 53,721 or 75.09 per cent identified themselves as Serb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Croat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 census of 1991 registered 111,650 Croats in the FRY or 74,808 (67 per cent) in Vojvodina alone. The Croat community in what is now the FRY and Vojvodina first grew until the 1960s and then decreased appreciably, a trend attributed to a lower natural increase, emigration and change of national affiliation.</w:t>
      </w:r>
    </w:p>
    <w:p>
      <w:pPr>
        <w:pStyle w:val="Normal"/>
        <w:jc w:val="both"/>
        <w:rPr>
          <w:rFonts w:ascii="YU-Times-New-Roman" w:hAnsi="YU-Times-New-Roman" w:cs="YU-Times-New-Roman"/>
          <w:sz w:val="24"/>
        </w:rPr>
      </w:pPr>
      <w:r>
        <w:rPr>
          <w:rFonts w:cs="YU-Times-New-Roman" w:ascii="YU-Times-New-Roman" w:hAnsi="YU-Times-New-Roman"/>
          <w:sz w:val="24"/>
        </w:rPr>
        <w:tab/>
        <w:t>In 1948, 176,672 Croats lived in what is now the FRY or 134,232 in Vojvodina, accounting for 2.6 and 8.1 per cent of the population respectively. In 1991 they accounted for 3.7 per cent of Vojvodina’s population. Their largest decrease in numbers (35.5 per cent) was registered between 1981 and 1991, which is partly attributable to an increase in the number of Bunjevci and [okci (9,755 and 199 respectively in 1981 and 21,434 and 1,783 respectively in 1991). The share of Bunjevci of the total population increased from 0.48 per cent in 1981 to 1.08 per cent in 1991 and that of [okci from 0.01 to 0.08 per cent. The increase is marked in some northern Ba~ka municipalities, notably Subotica and Sombor, where the percentage of Bunjevci rose from 5.75 to 11.66 and from 0.74 to 3.09 respectively. The same municipalities registered a lower percentage of Croats (from 21.08 to 10.87 in Subotica and from 15.36 to 9.05 in Sombor) and a higher percentage of Yugoslavs (from 10.82 in 1981 to 15.11 in 1981 in Subotica and from 14.18 in 1981 to 15.95 in 1991 in Sombor). The political and social situation surrounding the 1991 census has already been described in the text. It is at least partly responsible for the large fall in the number of Croats.</w:t>
      </w:r>
    </w:p>
    <w:p>
      <w:pPr>
        <w:pStyle w:val="Normal"/>
        <w:jc w:val="both"/>
        <w:rPr>
          <w:rFonts w:ascii="YU-Times-New-Roman" w:hAnsi="YU-Times-New-Roman" w:cs="YU-Times-New-Roman"/>
          <w:sz w:val="24"/>
        </w:rPr>
      </w:pPr>
      <w:r>
        <w:rPr>
          <w:rFonts w:cs="YU-Times-New-Roman" w:ascii="YU-Times-New-Roman" w:hAnsi="YU-Times-New-Roman"/>
          <w:sz w:val="24"/>
        </w:rPr>
        <w:tab/>
        <w:t>In 1991 Croats had a relative or absolute majority in 12 Vojvodina settlements, being the second-largest community after Serbs in the municipalities of Sremski Karlovci (18.1 per cent), [id (16.6 per cent) and In|ija (10.5 per cent). Many Croats are known to have left Vojvodina, especially Srem, since 1991 but the figures are unreliable.</w:t>
      </w:r>
    </w:p>
    <w:p>
      <w:pPr>
        <w:pStyle w:val="Normal"/>
        <w:jc w:val="both"/>
        <w:rPr>
          <w:rFonts w:ascii="YU-Times-New-Roman" w:hAnsi="YU-Times-New-Roman" w:cs="YU-Times-New-Roman"/>
          <w:sz w:val="24"/>
        </w:rPr>
      </w:pPr>
      <w:r>
        <w:rPr>
          <w:rFonts w:cs="YU-Times-New-Roman" w:ascii="YU-Times-New-Roman" w:hAnsi="YU-Times-New-Roman"/>
          <w:sz w:val="24"/>
        </w:rPr>
        <w:tab/>
        <w:t>More than half of Vojvodina Croats (54.59 per cent) live in towns. Their average age is 41 years.</w:t>
      </w:r>
    </w:p>
    <w:p>
      <w:pPr>
        <w:pStyle w:val="Normal"/>
        <w:jc w:val="both"/>
        <w:rPr>
          <w:rFonts w:ascii="YU-Times-New-Roman" w:hAnsi="YU-Times-New-Roman" w:cs="YU-Times-New-Roman"/>
          <w:sz w:val="24"/>
        </w:rPr>
      </w:pPr>
      <w:r>
        <w:rPr>
          <w:rFonts w:cs="YU-Times-New-Roman" w:ascii="YU-Times-New-Roman" w:hAnsi="YU-Times-New-Roman"/>
          <w:sz w:val="24"/>
        </w:rPr>
        <w:tab/>
        <w:t>There were 8,062 Croats in Kosovo and Metohija in 1991. Their number there grew steadily until 1980, from 5,269 in 1948 to 6,201 in 1953, 7,251 in 1961, 8,262 in 1971, and 8,718 in 1981.</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Ruthenes and Ukrainia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In 1948, 1953 and 1961 Ruthenes and Ukrainians were censused together. In 1948 there were 22,690 of them in the present territory of the FRY and 22,083 in Vojvodina, accounting for 1.3 per cent of the province’s population. Between 1971 and 1991 the number of Ruthenes and Ukrainians decreased slightly, from 20,646 to 18,099 and 5,653 to 5,090 respectively.</w:t>
      </w:r>
    </w:p>
    <w:p>
      <w:pPr>
        <w:pStyle w:val="Normal"/>
        <w:jc w:val="both"/>
        <w:rPr>
          <w:rFonts w:ascii="YU-Times-New-Roman" w:hAnsi="YU-Times-New-Roman" w:cs="YU-Times-New-Roman"/>
          <w:sz w:val="24"/>
        </w:rPr>
      </w:pPr>
      <w:r>
        <w:rPr>
          <w:rFonts w:cs="YU-Times-New-Roman" w:ascii="YU-Times-New-Roman" w:hAnsi="YU-Times-New-Roman"/>
          <w:sz w:val="24"/>
        </w:rPr>
        <w:tab/>
        <w:t>These ethnic groups have very small population potential. They are concentrated in Vojvodina, home to 94.3 per cent of the country’s Ruthenes and 89.7 per cent of Ukrainians in 1991. The number of Ruthenes in Vojvodina fell from 20,109 (1 per cent of the local population) to 17,652 (0.9 per cent) and that of Ukrainians from 5,006 (0.3 per cent) to 4,565 (0.2 per cent) between 1971 and 1991. This is seen as a result of a negative natural increase, the conclusion of mixed marriages, change of national affiliation (some of them have identified themselves as Yugoslavs), etc. Most members of these two national minorities live in Ba~ka among Serbs and other ethnic group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Refugee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The Serbian and Montenegrin commissioners for refugees and the United Nations High Commissioner for Refugees (UNHCR) took a census of refugees and persons displaced by war in the territory of the FRY in May 1996. The census found 646,066 such persons in the FRY, 566,275 of whom had refuge status under international law and 79,791 who did not (persons displaced by war whose status in the FRY was regulated; they either possessed documents entitling them to equal rights with other FRY citizens or met the criteria for registration as FRY citizens). Serbia accommodated 537,937 refugees and 79,791 other persons displaced by war in some way or other, totalling 617,728 or 95.6 per cent of all staying in the FRY, and Montenegro received 28,338 or 4.4 per cent of the total. Of those staying in Serbia, 259,719 or 42 per cent were registered in Vojvodina, 170,955 or 27 per cent in Belgrade, 166,875 or 27 per cent in central Serbia not counting Belgrade, and 20,179 or 3.3 per cent in Kosovo and Metohija.</w:t>
      </w:r>
    </w:p>
    <w:p>
      <w:pPr>
        <w:pStyle w:val="Normal"/>
        <w:jc w:val="both"/>
        <w:rPr>
          <w:rFonts w:ascii="YU-Times-New-Roman" w:hAnsi="YU-Times-New-Roman" w:cs="YU-Times-New-Roman"/>
          <w:sz w:val="24"/>
        </w:rPr>
      </w:pPr>
      <w:r>
        <w:rPr>
          <w:rFonts w:cs="YU-Times-New-Roman" w:ascii="YU-Times-New-Roman" w:hAnsi="YU-Times-New-Roman"/>
          <w:sz w:val="24"/>
        </w:rPr>
        <w:tab/>
        <w:t>Serbs account for 89.4 per cent of the refugee population. According to the refugee census of 1996, there were 12.9 persons displaced by war per 100 population in Vojvodina, 6.3 in the whole of Serbia, 10.7 in Belgrade, 4 in Serbia not counting Belgrade and the provinces, and 1 in Kosovo and Metohija.</w:t>
      </w:r>
    </w:p>
    <w:p>
      <w:pPr>
        <w:pStyle w:val="Normal"/>
        <w:jc w:val="both"/>
        <w:rPr>
          <w:rFonts w:ascii="YU-Times-New-Roman" w:hAnsi="YU-Times-New-Roman" w:cs="YU-Times-New-Roman"/>
          <w:sz w:val="24"/>
        </w:rPr>
      </w:pPr>
      <w:r>
        <w:rPr>
          <w:rFonts w:cs="YU-Times-New-Roman" w:ascii="YU-Times-New-Roman" w:hAnsi="YU-Times-New-Roman"/>
          <w:sz w:val="24"/>
        </w:rPr>
        <w:tab/>
        <w:t>The census also established that of those who had fled to the FRY 44.4 per cent had come from Bosnia-Herzegovina, 35.3 per cent from the territory of the Muslim-Croat federation, and 9.1 per cent from Republika Srpska. Persons displaced by war from Croatia numbered 336,999, including 284,007 (44 per cent) from former United Nations zones (i.e. Serb-majority areas) and 52,922 (8.2 per cent) from other parts of Croatia.</w:t>
      </w:r>
    </w:p>
    <w:p>
      <w:pPr>
        <w:pStyle w:val="Normal"/>
        <w:jc w:val="both"/>
        <w:rPr>
          <w:rFonts w:ascii="YU-Times-New-Roman" w:hAnsi="YU-Times-New-Roman" w:cs="YU-Times-New-Roman"/>
          <w:sz w:val="24"/>
        </w:rPr>
      </w:pPr>
      <w:r>
        <w:rPr>
          <w:rFonts w:cs="YU-Times-New-Roman" w:ascii="YU-Times-New-Roman" w:hAnsi="YU-Times-New-Roman"/>
          <w:sz w:val="24"/>
        </w:rPr>
        <w:tab/>
        <w:t>The number of refugees in the FRY is believed to exceed the above figures because some of them avoided the census and there was a fresh wave of refugees in 1999.</w:t>
      </w:r>
    </w:p>
    <w:p>
      <w:pPr>
        <w:pStyle w:val="Normal"/>
        <w:jc w:val="both"/>
        <w:rPr>
          <w:rFonts w:ascii="YU-Times-New-Roman" w:hAnsi="YU-Times-New-Roman" w:cs="YU-Times-New-Roman"/>
          <w:sz w:val="24"/>
        </w:rPr>
      </w:pPr>
      <w:r>
        <w:rPr>
          <w:rFonts w:cs="YU-Times-New-Roman" w:ascii="YU-Times-New-Roman" w:hAnsi="YU-Times-New-Roman"/>
          <w:sz w:val="24"/>
        </w:rPr>
        <w:tab/>
        <w:t>The refugee population as a whole has a higher level of education than the local population. It includes 46.7 per cent secondary-school graduates over 15 years of age (as against 32 per cent for Serbia) and 10.6 per cent high school and university graduates (8.9 per cent for Serbia). This population comprises 52 per cent women and 48 per cent men whose age structure does not differ appreciably from that of the local population. According to a survey conducted by the Economics Institute of Belgrade at the end of 1996, a large number of refugees lived in villages or suburban estates before war broke out whereas now some 81 per cent live in towns. The refugee census established that over half (330,000) were staying with relatives and friends and that some two-thirds (338,700) aged 15 or over were unemployed. Of the 66,200 who were working 22,400 were in permanent employment and 43,800 in temporary employment, the majority working in the private sector. A large proportion of persons displaced by war who were engaged in economic activities operated in the grey economy. The Economics Institute survey found that some 40 per cent were engaged in  some kind of lucrative activity and that 60 per cent were not working at all. In view of the fact that retired persons are not receiving pension, it is clear that a very large number of refugees are unable to support themselves and depend on humanitarian aid.</w:t>
      </w:r>
    </w:p>
    <w:p>
      <w:pPr>
        <w:pStyle w:val="Normal"/>
        <w:jc w:val="both"/>
        <w:rPr>
          <w:rFonts w:ascii="YU-Times-New-Roman" w:hAnsi="YU-Times-New-Roman" w:cs="YU-Times-New-Roman"/>
          <w:sz w:val="24"/>
        </w:rPr>
      </w:pPr>
      <w:r>
        <w:rPr>
          <w:rFonts w:cs="YU-Times-New-Roman" w:ascii="YU-Times-New-Roman" w:hAnsi="YU-Times-New-Roman"/>
          <w:sz w:val="24"/>
        </w:rPr>
        <w:tab/>
        <w:t>At the time the census was taken, 63.5 per cent of persons displaced by war said they would stay in the FRY, 18.4 per cent did not state their preference, 8.3 per cent agreed to voluntary repatriation, and 7.3 per cent said they intended to go abroad. Of the total of 410,300 who wish to remain in the FRY 277,800 have not solved their accommodation problems and 212,300 are unemployed.</w:t>
      </w:r>
    </w:p>
    <w:p>
      <w:pPr>
        <w:pStyle w:val="Normal"/>
        <w:jc w:val="both"/>
        <w:rPr>
          <w:rFonts w:ascii="YU-Times-New-Roman" w:hAnsi="YU-Times-New-Roman" w:cs="YU-Times-New-Roman"/>
          <w:sz w:val="24"/>
        </w:rPr>
      </w:pPr>
      <w:r>
        <w:rPr>
          <w:rFonts w:cs="YU-Times-New-Roman" w:ascii="YU-Times-New-Roman" w:hAnsi="YU-Times-New-Roman"/>
          <w:sz w:val="24"/>
        </w:rPr>
        <w:tab/>
        <w:t>If one compares the population census of 1991 and the refugee census of 1996 one easily notices a large concentration of refugees in those municipalities in Vojvodina in which Croats and Yugoslavs formed a large segment of the population in 1991. thus in 1991 In|ija had a population of 44,185 including 4,650 Croats (10.52 per cent) and 3,992 Yugoslavs (9.03 per cent); in 1996 it was housing 14,575 refugees. [id had 36,317 inhabitants in 1991, including 6,047 Croats (16,65 per cent) and 2,940 Yugoslavs (8.1 per cent); in 1996 it was providing accommodation for 9,533 persons displaced by war. Ruma had a population of 55,087 in 1991, including 3,810 Croats (6.92 per cent) and 4,483 Yugoslavs (8.14 per cent); in 1996 there were 15,825 refugees staying on its territory. That year there was a large concentration of persons displaced by war in the municipality of Sombor (16,331) which in 1991 had a population of 96,105 including 15,397 Hungarians (16.02 per cent), 8,693 Croats (9.05 per cent), 15,330 Yugoslavs (15,95 per cent), and 2,946 Bunjevci (3.07 per cent). At the same time Sremska Mitrovica had to cope with an influx of as many as 16,881. Stara Pazova in 1991 had a population of 57,291, of whom 6,845 Slovaks (11.9 per cent), 3,094 Croats (5.8 per cent), and 3,321 Yugoslavs (5.8 per cent); in 1996 it had to accommodate 18,763 persons displaced by war. The largest number of these persons, however, was in the municipality of Novi Sad (46,169) whose 1991 population numbered 265,464.</w:t>
      </w:r>
    </w:p>
    <w:p>
      <w:pPr>
        <w:pStyle w:val="Normal"/>
        <w:jc w:val="both"/>
        <w:rPr>
          <w:rFonts w:ascii="YU-Times-New-Roman" w:hAnsi="YU-Times-New-Roman" w:cs="YU-Times-New-Roman"/>
          <w:sz w:val="24"/>
        </w:rPr>
      </w:pPr>
      <w:r>
        <w:rPr>
          <w:rFonts w:cs="YU-Times-New-Roman" w:ascii="YU-Times-New-Roman" w:hAnsi="YU-Times-New-Roman"/>
          <w:sz w:val="24"/>
        </w:rPr>
        <w:tab/>
        <w:t>The concentration of refugees is not so large in municipalities with a majority Hungarian population: 2,649 in Ba~ka Topola, 349 in Ada, 2,552 in Be~ej, 492 in Kanji`a, 345 in Mali I|o{, 301 in Senta. Subotica, however, which had 150,534 inhabitants in 1991 including 64,277 Hungarians (42.7 per cent), 16,369 Croats (10.87 per cent) and 17,439 Bunjevci (11.58 per cent) received 12,297 refugees. Temerin was another municipality which received many refugees, 6,259, relative to its 1991 population of 24,939 including 9,646 Hungarians (38,68 per cent). In 1991 eight northern Vojvodina municipalities with a Hungarian majority had a total population of 344,310; in 1996 they provided accommodation for 19,629 refugees or 5.7 for every 100 inhabitants.</w:t>
      </w:r>
    </w:p>
    <w:p>
      <w:pPr>
        <w:pStyle w:val="Normal"/>
        <w:jc w:val="both"/>
        <w:rPr>
          <w:rFonts w:ascii="YU-Times-New-Roman" w:hAnsi="YU-Times-New-Roman" w:cs="YU-Times-New-Roman"/>
          <w:sz w:val="24"/>
        </w:rPr>
      </w:pPr>
      <w:r>
        <w:rPr>
          <w:rFonts w:cs="YU-Times-New-Roman" w:ascii="YU-Times-New-Roman" w:hAnsi="YU-Times-New-Roman"/>
          <w:sz w:val="24"/>
        </w:rPr>
        <w:tab/>
        <w:t>The highest concentration of refugees and other persons displaced by war is in the Ba~ka and Srem regions which lie closest to the war-ravaged areas of Slavonia. A large segment of their Croat population has moved out either under direct pressure or by "voluntarily’ exchanging their property with Serbs from Croatia. With no massive repatriation in sight, it is clear that the national composition of Vojvodina’s population has been changed relative to the census of 1991. The proportion of its minority population has been reduced by the large influx of Serbs from Croatia and the former Bosnia-Herzegovina.</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Source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pPr>
      <w:r>
        <w:rPr>
          <w:rFonts w:cs="YU-Times-New-Roman" w:ascii="YU-Times-New-Roman" w:hAnsi="YU-Times-New-Roman"/>
          <w:i/>
          <w:sz w:val="24"/>
        </w:rPr>
        <w:t>- Popis stanovni{tva, doma}instava, stanova i poljoprivrednih gazdinstava u 1991</w:t>
      </w:r>
      <w:r>
        <w:rPr>
          <w:rFonts w:cs="YU-Times-New-Roman" w:ascii="YU-Times-New-Roman" w:hAnsi="YU-Times-New-Roman"/>
          <w:sz w:val="24"/>
        </w:rPr>
        <w:t>, (Census of Population, Households, Apartments and Farms in 1991, vol. 3), knj. 3, Belgrade, 1993.</w:t>
      </w:r>
    </w:p>
    <w:p>
      <w:pPr>
        <w:pStyle w:val="Normal"/>
        <w:jc w:val="both"/>
        <w:rPr/>
      </w:pPr>
      <w:r>
        <w:rPr>
          <w:rFonts w:cs="YU-Times-New-Roman" w:ascii="YU-Times-New-Roman" w:hAnsi="YU-Times-New-Roman"/>
          <w:i/>
          <w:sz w:val="24"/>
        </w:rPr>
        <w:t>- Popis izbeglica i drugih ratom ugro`enih lica u Saveznoj republici Jugoslaviji, Visoki komesarijat Ujedinjenih nacija za izbeglice, Komesarijat za izbeglice Republike Srbije, Komesarijat za raseljena lica Republike Crne Gore</w:t>
      </w:r>
      <w:r>
        <w:rPr>
          <w:rFonts w:cs="YU-Times-New-Roman" w:ascii="YU-Times-New-Roman" w:hAnsi="YU-Times-New-Roman"/>
          <w:sz w:val="24"/>
        </w:rPr>
        <w:t xml:space="preserve"> (Census of Refugees and Other Persons Displaced by War in the Federal Republic of Yugoslavia, the United Nations High Commissioner for Refugees, the Commissioner for Refugees of the Republic of Serbia, the Commissioner for Displaced Persons of the Republic of Montenegro), Belgrade, 1996.</w:t>
      </w:r>
    </w:p>
    <w:p>
      <w:pPr>
        <w:pStyle w:val="Normal"/>
        <w:jc w:val="both"/>
        <w:rPr/>
      </w:pPr>
      <w:r>
        <w:rPr>
          <w:rFonts w:cs="YU-Times-New-Roman" w:ascii="YU-Times-New-Roman" w:hAnsi="YU-Times-New-Roman"/>
          <w:sz w:val="24"/>
        </w:rPr>
        <w:t xml:space="preserve">- Du{an Breznik, </w:t>
      </w:r>
      <w:r>
        <w:rPr>
          <w:rFonts w:cs="YU-Times-New-Roman" w:ascii="YU-Times-New-Roman" w:hAnsi="YU-Times-New-Roman"/>
          <w:i/>
          <w:sz w:val="24"/>
        </w:rPr>
        <w:t>Stanovni{tvo Jugoslavije</w:t>
      </w:r>
      <w:r>
        <w:rPr>
          <w:rFonts w:cs="YU-Times-New-Roman" w:ascii="YU-Times-New-Roman" w:hAnsi="YU-Times-New-Roman"/>
          <w:sz w:val="24"/>
        </w:rPr>
        <w:t xml:space="preserve"> (The Population of Yugoslavia), Belgrade, 1991.</w:t>
      </w:r>
    </w:p>
    <w:p>
      <w:pPr>
        <w:pStyle w:val="Normal"/>
        <w:jc w:val="both"/>
        <w:rPr/>
      </w:pPr>
      <w:r>
        <w:rPr>
          <w:rFonts w:cs="YU-Times-New-Roman" w:ascii="YU-Times-New-Roman" w:hAnsi="YU-Times-New-Roman"/>
          <w:sz w:val="24"/>
        </w:rPr>
        <w:t xml:space="preserve">- Du{an Breznik and Nada Radu{ki, </w:t>
      </w:r>
      <w:r>
        <w:rPr>
          <w:rFonts w:cs="YU-Times-New-Roman" w:ascii="YU-Times-New-Roman" w:hAnsi="YU-Times-New-Roman"/>
          <w:i/>
          <w:sz w:val="24"/>
        </w:rPr>
        <w:t>Demografske odlike stanovni{tva SR Jugoslavije po nacionalnosti</w:t>
      </w:r>
      <w:r>
        <w:rPr>
          <w:rFonts w:cs="YU-Times-New-Roman" w:ascii="YU-Times-New-Roman" w:hAnsi="YU-Times-New-Roman"/>
          <w:sz w:val="24"/>
        </w:rPr>
        <w:t xml:space="preserve"> (Demographic Traits of the Population of the FR Yugoslavia According to Nationality), Jugoslovenski pregled, 4/1993.</w:t>
      </w:r>
    </w:p>
    <w:p>
      <w:pPr>
        <w:pStyle w:val="Normal"/>
        <w:jc w:val="both"/>
        <w:rPr/>
      </w:pPr>
      <w:r>
        <w:rPr>
          <w:rFonts w:cs="YU-Times-New-Roman" w:ascii="YU-Times-New-Roman" w:hAnsi="YU-Times-New-Roman"/>
          <w:sz w:val="24"/>
        </w:rPr>
        <w:t xml:space="preserve">- Sa{a Kico{ev, </w:t>
      </w:r>
      <w:r>
        <w:rPr>
          <w:rFonts w:cs="YU-Times-New-Roman" w:ascii="YU-Times-New-Roman" w:hAnsi="YU-Times-New-Roman"/>
          <w:i/>
          <w:sz w:val="24"/>
        </w:rPr>
        <w:t>Polno starosna struktura etni~kih grupa u Vojvodini prema popisu stanovni{tva 1991</w:t>
      </w:r>
      <w:r>
        <w:rPr>
          <w:rFonts w:cs="YU-Times-New-Roman" w:ascii="YU-Times-New-Roman" w:hAnsi="YU-Times-New-Roman"/>
          <w:sz w:val="24"/>
        </w:rPr>
        <w:t>. (Age Structure of Ethnic Groups in Vojvodina According to Sex According to the Population Census of 1991), Zbornik Matice srpske za dru{tvene nauke, 99/1995.</w:t>
      </w:r>
    </w:p>
    <w:p>
      <w:pPr>
        <w:pStyle w:val="Normal"/>
        <w:jc w:val="both"/>
        <w:rPr/>
      </w:pPr>
      <w:r>
        <w:rPr>
          <w:rFonts w:cs="YU-Times-New-Roman" w:ascii="YU-Times-New-Roman" w:hAnsi="YU-Times-New-Roman"/>
          <w:sz w:val="24"/>
        </w:rPr>
        <w:t xml:space="preserve">- Bogoljub Ko~ovi}, </w:t>
      </w:r>
      <w:r>
        <w:rPr>
          <w:rFonts w:cs="YU-Times-New-Roman" w:ascii="YU-Times-New-Roman" w:hAnsi="YU-Times-New-Roman"/>
          <w:i/>
          <w:sz w:val="24"/>
        </w:rPr>
        <w:t>Etni~ki i demografski razvoj u Jugoslaviji od 1921. do 1991. godine</w:t>
      </w:r>
      <w:r>
        <w:rPr>
          <w:rFonts w:cs="YU-Times-New-Roman" w:ascii="YU-Times-New-Roman" w:hAnsi="YU-Times-New-Roman"/>
          <w:sz w:val="24"/>
        </w:rPr>
        <w:t xml:space="preserve"> (Ethnic and Demographic Trends in Yugoslavia from 1921 to 1991), I-II, Paris, 1998.</w:t>
      </w:r>
    </w:p>
    <w:p>
      <w:pPr>
        <w:pStyle w:val="Normal"/>
        <w:jc w:val="both"/>
        <w:rPr/>
      </w:pPr>
      <w:r>
        <w:rPr>
          <w:rFonts w:cs="YU-Times-New-Roman" w:ascii="YU-Times-New-Roman" w:hAnsi="YU-Times-New-Roman"/>
          <w:sz w:val="24"/>
        </w:rPr>
        <w:t xml:space="preserve">- Gordana Matkovi} and Borka Vujanovi}, </w:t>
      </w:r>
      <w:r>
        <w:rPr>
          <w:rFonts w:cs="YU-Times-New-Roman" w:ascii="YU-Times-New-Roman" w:hAnsi="YU-Times-New-Roman"/>
          <w:i/>
          <w:sz w:val="24"/>
        </w:rPr>
        <w:t>Izbeglice i druga lica ugro`ena ratom</w:t>
      </w:r>
      <w:r>
        <w:rPr>
          <w:rFonts w:cs="YU-Times-New-Roman" w:ascii="YU-Times-New-Roman" w:hAnsi="YU-Times-New-Roman"/>
          <w:sz w:val="24"/>
        </w:rPr>
        <w:t xml:space="preserve"> (Refugees and Other Persons Displaced by War), Jugoslovenski pregled, 2/1997.</w:t>
      </w:r>
    </w:p>
    <w:p>
      <w:pPr>
        <w:pStyle w:val="Normal"/>
        <w:jc w:val="both"/>
        <w:rPr/>
      </w:pPr>
      <w:r>
        <w:rPr>
          <w:rFonts w:cs="YU-Times-New-Roman" w:ascii="YU-Times-New-Roman" w:hAnsi="YU-Times-New-Roman"/>
          <w:sz w:val="24"/>
        </w:rPr>
        <w:t xml:space="preserve">- Aleksandra Mitrovi} and Gradimir Zaji}, </w:t>
      </w:r>
      <w:r>
        <w:rPr>
          <w:rFonts w:cs="YU-Times-New-Roman" w:ascii="YU-Times-New-Roman" w:hAnsi="YU-Times-New-Roman"/>
          <w:i/>
          <w:sz w:val="24"/>
        </w:rPr>
        <w:t>Dru{tveni polo`aj Roma u Srbiji</w:t>
      </w:r>
      <w:r>
        <w:rPr>
          <w:rFonts w:cs="YU-Times-New-Roman" w:ascii="YU-Times-New-Roman" w:hAnsi="YU-Times-New-Roman"/>
          <w:sz w:val="24"/>
        </w:rPr>
        <w:t xml:space="preserve"> (The Social Status of Roma in Serbia), Romi u Srbiji, Centar za antiratnu akciju, Institut za kriminolo{ka i sociolo{ka istra`ivanja, Belgrade, 1998.</w:t>
      </w:r>
    </w:p>
    <w:p>
      <w:pPr>
        <w:pStyle w:val="Normal"/>
        <w:jc w:val="both"/>
        <w:rPr/>
      </w:pPr>
      <w:r>
        <w:rPr>
          <w:rFonts w:cs="YU-Times-New-Roman" w:ascii="YU-Times-New-Roman" w:hAnsi="YU-Times-New-Roman"/>
          <w:sz w:val="24"/>
        </w:rPr>
        <w:t xml:space="preserve">- Ru`a Petrovi}, </w:t>
      </w:r>
      <w:r>
        <w:rPr>
          <w:rFonts w:cs="YU-Times-New-Roman" w:ascii="YU-Times-New-Roman" w:hAnsi="YU-Times-New-Roman"/>
          <w:i/>
          <w:sz w:val="24"/>
        </w:rPr>
        <w:t>Etni~ki i me{oviti brakovi u Jugoslaviji</w:t>
      </w:r>
      <w:r>
        <w:rPr>
          <w:rFonts w:cs="YU-Times-New-Roman" w:ascii="YU-Times-New-Roman" w:hAnsi="YU-Times-New-Roman"/>
          <w:sz w:val="24"/>
        </w:rPr>
        <w:t xml:space="preserve"> (Ethnic and Mixed Marriages in Yugoslavia), Belgrade, 1987.</w:t>
      </w:r>
    </w:p>
    <w:p>
      <w:pPr>
        <w:pStyle w:val="Normal"/>
        <w:jc w:val="both"/>
        <w:rPr/>
      </w:pPr>
      <w:r>
        <w:rPr>
          <w:rFonts w:cs="YU-Times-New-Roman" w:ascii="YU-Times-New-Roman" w:hAnsi="YU-Times-New-Roman"/>
          <w:sz w:val="24"/>
        </w:rPr>
        <w:t xml:space="preserve">- Ru`a Petrovi}, </w:t>
      </w:r>
      <w:r>
        <w:rPr>
          <w:rFonts w:cs="YU-Times-New-Roman" w:ascii="YU-Times-New-Roman" w:hAnsi="YU-Times-New-Roman"/>
          <w:i/>
          <w:sz w:val="24"/>
        </w:rPr>
        <w:t>Etni~ka pripadnost roditelja i dece</w:t>
      </w:r>
      <w:r>
        <w:rPr>
          <w:rFonts w:cs="YU-Times-New-Roman" w:ascii="YU-Times-New-Roman" w:hAnsi="YU-Times-New-Roman"/>
          <w:sz w:val="24"/>
        </w:rPr>
        <w:t xml:space="preserve"> (Ethnic Affiliation of Parents and Their Children), Jugoslovenski pregled, 3-4/1991.</w:t>
      </w:r>
    </w:p>
    <w:p>
      <w:pPr>
        <w:pStyle w:val="Normal"/>
        <w:jc w:val="both"/>
        <w:rPr/>
      </w:pPr>
      <w:r>
        <w:rPr>
          <w:rFonts w:cs="YU-Times-New-Roman" w:ascii="YU-Times-New-Roman" w:hAnsi="YU-Times-New-Roman"/>
          <w:sz w:val="24"/>
        </w:rPr>
        <w:t xml:space="preserve">- Ru`a Petrovi}, </w:t>
      </w:r>
      <w:r>
        <w:rPr>
          <w:rFonts w:cs="YU-Times-New-Roman" w:ascii="YU-Times-New-Roman" w:hAnsi="YU-Times-New-Roman"/>
          <w:i/>
          <w:sz w:val="24"/>
        </w:rPr>
        <w:t>Etni~ki procesi u Vojvodini danas</w:t>
      </w:r>
      <w:r>
        <w:rPr>
          <w:rFonts w:cs="YU-Times-New-Roman" w:ascii="YU-Times-New-Roman" w:hAnsi="YU-Times-New-Roman"/>
          <w:sz w:val="24"/>
        </w:rPr>
        <w:t xml:space="preserve"> (Ethnic Processes in Vojvodina Today), Savremenost, 7-8/1989.</w:t>
      </w:r>
    </w:p>
    <w:p>
      <w:pPr>
        <w:pStyle w:val="Normal"/>
        <w:jc w:val="both"/>
        <w:rPr/>
      </w:pPr>
      <w:r>
        <w:rPr>
          <w:rFonts w:cs="YU-Times-New-Roman" w:ascii="YU-Times-New-Roman" w:hAnsi="YU-Times-New-Roman"/>
          <w:sz w:val="24"/>
        </w:rPr>
        <w:t xml:space="preserve">- Nada Radu{ki, </w:t>
      </w:r>
      <w:r>
        <w:rPr>
          <w:rFonts w:cs="YU-Times-New-Roman" w:ascii="YU-Times-New-Roman" w:hAnsi="YU-Times-New-Roman"/>
          <w:i/>
          <w:sz w:val="24"/>
        </w:rPr>
        <w:t>Demografski razvoj nacionalnih manjina u Vojvodini</w:t>
      </w:r>
      <w:r>
        <w:rPr>
          <w:rFonts w:cs="YU-Times-New-Roman" w:ascii="YU-Times-New-Roman" w:hAnsi="YU-Times-New-Roman"/>
          <w:sz w:val="24"/>
        </w:rPr>
        <w:t xml:space="preserve"> (Demographic Development of National Minorities in Vojvodina), Zbornik Matice srpske za dru{tvene nauke, 102-103/1997.</w:t>
      </w:r>
    </w:p>
    <w:p>
      <w:pPr>
        <w:pStyle w:val="Normal"/>
        <w:jc w:val="both"/>
        <w:rPr/>
      </w:pPr>
      <w:r>
        <w:rPr>
          <w:rFonts w:cs="YU-Times-New-Roman" w:ascii="YU-Times-New-Roman" w:hAnsi="YU-Times-New-Roman"/>
          <w:sz w:val="24"/>
        </w:rPr>
        <w:t xml:space="preserve">- Milena Spasovski, </w:t>
      </w:r>
      <w:r>
        <w:rPr>
          <w:rFonts w:cs="YU-Times-New-Roman" w:ascii="YU-Times-New-Roman" w:hAnsi="YU-Times-New-Roman"/>
          <w:i/>
          <w:sz w:val="24"/>
        </w:rPr>
        <w:t>Territorijalni razme{taj naroda i nacionalnih manjina u SR Jugoslaviji</w:t>
      </w:r>
      <w:r>
        <w:rPr>
          <w:rFonts w:cs="YU-Times-New-Roman" w:ascii="YU-Times-New-Roman" w:hAnsi="YU-Times-New-Roman"/>
          <w:sz w:val="24"/>
        </w:rPr>
        <w:t xml:space="preserve"> (The Territorial Distribution of Nations and National Minorities in the FR Yugoslavia), Jugoslovenski pregled, 1/1994.</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b/>
          <w:b/>
          <w:sz w:val="24"/>
          <w:lang w:val="en-GB"/>
        </w:rPr>
      </w:pPr>
      <w:r>
        <w:rPr>
          <w:rFonts w:cs="YU-Times-New-Roman" w:ascii="YU-Times-New-Roman" w:hAnsi="YU-Times-New-Roman"/>
          <w:b/>
          <w:sz w:val="24"/>
          <w:lang w:val="en-GB"/>
        </w:rPr>
        <w:tab/>
        <w:t>Sonja Biserko</w:t>
      </w:r>
    </w:p>
    <w:p>
      <w:pPr>
        <w:pStyle w:val="Normal"/>
        <w:jc w:val="both"/>
        <w:rPr/>
      </w:pPr>
      <w:r>
        <w:rPr>
          <w:rFonts w:cs="YU-Times-New-Roman" w:ascii="YU-Times-New-Roman" w:hAnsi="YU-Times-New-Roman"/>
          <w:b/>
          <w:sz w:val="24"/>
          <w:lang w:val="en-GB"/>
        </w:rPr>
        <w:tab/>
      </w:r>
      <w:r>
        <w:rPr>
          <w:rFonts w:cs="YU-Times-New-Roman" w:ascii="YU-Times-New-Roman" w:hAnsi="YU-Times-New-Roman"/>
          <w:sz w:val="24"/>
        </w:rPr>
        <w:t xml:space="preserve">IMPORTANCE OF CENSUS </w:t>
      </w:r>
    </w:p>
    <w:p>
      <w:pPr>
        <w:pStyle w:val="Normal"/>
        <w:jc w:val="both"/>
        <w:rPr>
          <w:rFonts w:ascii="YU-Times-New-Roman" w:hAnsi="YU-Times-New-Roman" w:cs="YU-Times-New-Roman"/>
          <w:sz w:val="24"/>
        </w:rPr>
      </w:pPr>
      <w:r>
        <w:rPr>
          <w:rFonts w:cs="YU-Times-New-Roman" w:ascii="YU-Times-New-Roman" w:hAnsi="YU-Times-New-Roman"/>
          <w:sz w:val="24"/>
        </w:rPr>
        <w:tab/>
      </w:r>
    </w:p>
    <w:p>
      <w:pPr>
        <w:pStyle w:val="Normal"/>
        <w:ind w:firstLine="720"/>
        <w:jc w:val="both"/>
        <w:rPr>
          <w:rFonts w:ascii="YU-Times-New-Roman" w:hAnsi="YU-Times-New-Roman" w:cs="YU-Times-New-Roman"/>
          <w:sz w:val="24"/>
        </w:rPr>
      </w:pPr>
      <w:r>
        <w:rPr>
          <w:rFonts w:cs="YU-Times-New-Roman" w:ascii="YU-Times-New-Roman" w:hAnsi="YU-Times-New-Roman"/>
          <w:sz w:val="24"/>
        </w:rPr>
        <w:t>I  would like to thank Mr. Samard`i} for his exhaustive expose. Ethnic concepts are not attainable without use of violence and aggression. But despite all upheavals, Serbia remains a multi-ethnci society and we would like Serbia to preserve that character. But on the one hand homogenization of Kosovo, and on the other hand dramatically changed picture of Vojvodina have helped morph the aforementioned character of Serbia. That is, the loss of Kosovo in a demographic sense leads to "conquest" of Vojvodina as a majority Serb territory. I think that abuses and the past wrong-doings shall be manifested in the population census. Census is simultaneously an indication and a kind of manipulation. It will show the position on Bosniaks, for under the new Constitution they are not recognized as a national minority, but, under the old one they enjoyed the status of  people. After the census a democratic picture of  Serbia shall get sharper outlines. A large number of refugees settled in Serbia, many of them were granted citizenship, which in turn means that through them territories were being ethnically rounded off.</w:t>
      </w:r>
    </w:p>
    <w:p>
      <w:pPr>
        <w:pStyle w:val="Normal"/>
        <w:jc w:val="both"/>
        <w:rPr>
          <w:rFonts w:ascii="YU-Times-New-Roman" w:hAnsi="YU-Times-New-Roman" w:cs="YU-Times-New-Roman"/>
          <w:sz w:val="24"/>
        </w:rPr>
      </w:pPr>
      <w:r>
        <w:rPr>
          <w:rFonts w:cs="YU-Times-New-Roman" w:ascii="YU-Times-New-Roman" w:hAnsi="YU-Times-New-Roman"/>
          <w:sz w:val="24"/>
        </w:rPr>
        <w:tab/>
        <w:t>I think that it would be interesting to discuss that aspect.</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pPr>
      <w:r>
        <w:rPr>
          <w:rFonts w:cs="YU-Times-New-Roman" w:ascii="YU-Times-New-Roman" w:hAnsi="YU-Times-New-Roman"/>
          <w:sz w:val="24"/>
        </w:rPr>
        <w:tab/>
      </w:r>
      <w:r>
        <w:rPr>
          <w:rFonts w:cs="YU-Times-New-Roman" w:ascii="YU-Times-New-Roman" w:hAnsi="YU-Times-New-Roman"/>
          <w:b/>
          <w:sz w:val="24"/>
        </w:rPr>
        <w:t>Pavel Domonji</w:t>
      </w:r>
    </w:p>
    <w:p>
      <w:pPr>
        <w:pStyle w:val="Normal"/>
        <w:jc w:val="both"/>
        <w:rPr/>
      </w:pPr>
      <w:r>
        <w:rPr>
          <w:rFonts w:cs="YU-Times-New-Roman" w:ascii="YU-Times-New-Roman" w:hAnsi="YU-Times-New-Roman"/>
          <w:b/>
          <w:sz w:val="24"/>
        </w:rPr>
        <w:tab/>
      </w:r>
      <w:r>
        <w:rPr>
          <w:rFonts w:cs="YU-Times-New-Roman" w:ascii="YU-Times-New-Roman" w:hAnsi="YU-Times-New-Roman"/>
          <w:sz w:val="24"/>
        </w:rPr>
        <w:t>NEGATIVE POLIC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While preparing for this gathering I browsed through some old notes and found an interesting story from 1996. Namely in that year one Belgrade denizen could not swap his flat for want of a necessary consent. He was cynically told that his property exchange would allegedly upset the ethnic structure of  Serbia. The man who tried to swap his flat, was a Muslim, and not a Serb.</w:t>
      </w:r>
    </w:p>
    <w:p>
      <w:pPr>
        <w:pStyle w:val="Normal"/>
        <w:jc w:val="both"/>
        <w:rPr/>
      </w:pPr>
      <w:r>
        <w:rPr>
          <w:rFonts w:cs="YU-Times-New-Roman" w:ascii="YU-Times-New-Roman" w:hAnsi="YU-Times-New-Roman"/>
          <w:sz w:val="24"/>
        </w:rPr>
        <w:tab/>
        <w:t xml:space="preserve">This odd case is related to the adoption of  </w:t>
      </w:r>
      <w:r>
        <w:rPr>
          <w:rFonts w:cs="YU-Times-New-Roman" w:ascii="YU-Times-New-Roman" w:hAnsi="YU-Times-New-Roman"/>
          <w:i/>
          <w:sz w:val="24"/>
        </w:rPr>
        <w:t xml:space="preserve">the 1991 Act on Special Conditions for Property Transactions  </w:t>
      </w:r>
      <w:r>
        <w:rPr>
          <w:rFonts w:cs="YU-Times-New-Roman" w:ascii="YU-Times-New-Roman" w:hAnsi="YU-Times-New-Roman"/>
          <w:sz w:val="24"/>
        </w:rPr>
        <w:t xml:space="preserve">and the </w:t>
      </w:r>
      <w:r>
        <w:rPr>
          <w:rFonts w:cs="YU-Times-New-Roman" w:ascii="YU-Times-New-Roman" w:hAnsi="YU-Times-New-Roman"/>
          <w:i/>
          <w:sz w:val="24"/>
        </w:rPr>
        <w:t xml:space="preserve">1989 Act on Limitation of Property Transactions. </w:t>
      </w:r>
      <w:r>
        <w:rPr>
          <w:rFonts w:cs="YU-Times-New-Roman" w:ascii="YU-Times-New-Roman" w:hAnsi="YU-Times-New-Roman"/>
          <w:sz w:val="24"/>
        </w:rPr>
        <w:t>Both were of discriminatory character limiting the right of citizens to sovereignly dispose of their property. The first act, at least according to the authorities, was adopted to put a stop to exodus of Serbs from Kosovo and preserve the ethnic structure of the province. In the same year, 1991, the war began in the former Yugoslavia. As you know the war policies did not tend to preserve, but rather strove to change the ethnic set-up, for they were guided by the idea that the state and ethnic borders had to match.</w:t>
      </w:r>
    </w:p>
    <w:p>
      <w:pPr>
        <w:pStyle w:val="Normal"/>
        <w:jc w:val="both"/>
        <w:rPr>
          <w:rFonts w:ascii="YU-Times-New-Roman" w:hAnsi="YU-Times-New-Roman" w:cs="YU-Times-New-Roman"/>
          <w:sz w:val="24"/>
        </w:rPr>
      </w:pPr>
      <w:r>
        <w:rPr>
          <w:rFonts w:cs="YU-Times-New-Roman" w:ascii="YU-Times-New-Roman" w:hAnsi="YU-Times-New-Roman"/>
          <w:sz w:val="24"/>
        </w:rPr>
        <w:tab/>
        <w:t>All three examples which I have quoted are characterized by two elements: ethnic structure and so-called negative policy. In the first two cases negative policy led to discrimination and in the third case to crimes and ethnic cleansing.</w:t>
      </w:r>
    </w:p>
    <w:p>
      <w:pPr>
        <w:pStyle w:val="Normal"/>
        <w:jc w:val="both"/>
        <w:rPr>
          <w:rFonts w:ascii="YU-Times-New-Roman" w:hAnsi="YU-Times-New-Roman" w:cs="YU-Times-New-Roman"/>
          <w:sz w:val="24"/>
        </w:rPr>
      </w:pPr>
      <w:r>
        <w:rPr>
          <w:rFonts w:cs="YU-Times-New-Roman" w:ascii="YU-Times-New-Roman" w:hAnsi="YU-Times-New-Roman"/>
          <w:sz w:val="24"/>
        </w:rPr>
        <w:tab/>
        <w:t>I would like to add something about ethnic structure. There are people in Serbia who believe that the process of democratization would progress more speedily if Serbia were ethnically clean and homogenous. I must admit that I am always surprised when people deemed as liberal intellectuals publicly say something that is contrary to that reputation of theirs. For example in his interview to "Nedeljni Telegraf" Aleksa \ilas thus wondered : "Should we strive to have Kosovo returned to us?" "If that happened, then we would once again have all Albanians returned to us, and we would have, because they are our citizens, to help them build schools, roads, to find them employment. With Albanians Serbia would once again become a country with minorities constituting one third of its population". According to \ilas then Serbia would be faced with the following question: "Can democratic institutions function under such conditions? And the answer to that question would be-obviously negative, but not because Serbs, Albanians, Hungarians, Slovaks, Romanians and Roma live in Serbia, but because relations in Serbia are reduced to relations between ethnic groups. And ethnic groups, peoples and nations cannot replace individuals, nor establish all kinds of relations which can be established  by individuals guided by diverse interests.</w:t>
      </w:r>
    </w:p>
    <w:p>
      <w:pPr>
        <w:pStyle w:val="Normal"/>
        <w:jc w:val="both"/>
        <w:rPr/>
      </w:pPr>
      <w:r>
        <w:rPr>
          <w:rFonts w:cs="YU-Times-New-Roman" w:ascii="YU-Times-New-Roman" w:hAnsi="YU-Times-New-Roman"/>
          <w:sz w:val="24"/>
        </w:rPr>
        <w:tab/>
        <w:t xml:space="preserve">But regardless of my views on nationalists, they are occasionally in the right. In a certain sense and under certain conditions poliethnic structure of Serbia is one of the impediments to establishment of democracy, but only when politics undergo ethnification, when the principal divisions in the society are of ethnic character, when conflicts in the society happen in the sphere of identity and not in the field of interests. For when identity is at stake compromises and deals cannot be made. On the contrary, in the situation when we are not faced with ethnification of politics, then, in my mind, politehnicity, multiculture and democracy go hand in hand. By the way, democracy and multiculturalism share some principles, notably, tolerance, benevolence towards differences, openness towards the </w:t>
      </w:r>
      <w:r>
        <w:rPr>
          <w:rFonts w:cs="YU-Times-New-Roman" w:ascii="YU-Times-New-Roman" w:hAnsi="YU-Times-New-Roman"/>
          <w:i/>
          <w:sz w:val="24"/>
        </w:rPr>
        <w:t>Other.</w:t>
      </w:r>
      <w:r>
        <w:rPr>
          <w:rFonts w:cs="YU-Times-New-Roman" w:ascii="YU-Times-New-Roman" w:hAnsi="YU-Times-New-Roman"/>
          <w:sz w:val="24"/>
        </w:rPr>
        <w:t xml:space="preserve"> \ilas and other nationalists experience the </w:t>
      </w:r>
      <w:r>
        <w:rPr>
          <w:rFonts w:cs="YU-Times-New-Roman" w:ascii="YU-Times-New-Roman" w:hAnsi="YU-Times-New-Roman"/>
          <w:i/>
          <w:sz w:val="24"/>
        </w:rPr>
        <w:t>Other</w:t>
      </w:r>
      <w:r>
        <w:rPr>
          <w:rFonts w:cs="YU-Times-New-Roman" w:ascii="YU-Times-New-Roman" w:hAnsi="YU-Times-New-Roman"/>
          <w:sz w:val="24"/>
        </w:rPr>
        <w:t xml:space="preserve"> as a source of danger, as somebody biologically superior who thanks to that superiority shall change the ethnic set up of Serbia, and transform Serbs into a minority in their own state. If past developments in the former Yugoslavia made clear anything then they most certainly made clear the fact that Serbs do not want to be a minorit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pPr>
      <w:r>
        <w:rPr>
          <w:rFonts w:cs="YU-Times-New-Roman" w:ascii="YU-Times-New-Roman" w:hAnsi="YU-Times-New-Roman"/>
          <w:sz w:val="24"/>
        </w:rPr>
        <w:tab/>
      </w:r>
      <w:r>
        <w:rPr>
          <w:rFonts w:cs="YU-Times-New-Roman" w:ascii="YU-Times-New-Roman" w:hAnsi="YU-Times-New-Roman"/>
          <w:b/>
          <w:sz w:val="24"/>
        </w:rPr>
        <w:t>Gordana ^omi}</w:t>
      </w:r>
    </w:p>
    <w:p>
      <w:pPr>
        <w:pStyle w:val="Normal"/>
        <w:jc w:val="both"/>
        <w:rPr/>
      </w:pPr>
      <w:r>
        <w:rPr>
          <w:rFonts w:cs="YU-Times-New-Roman" w:ascii="YU-Times-New-Roman" w:hAnsi="YU-Times-New-Roman"/>
          <w:b/>
          <w:sz w:val="24"/>
        </w:rPr>
        <w:tab/>
      </w:r>
      <w:r>
        <w:rPr>
          <w:rFonts w:cs="YU-Times-New-Roman" w:ascii="YU-Times-New-Roman" w:hAnsi="YU-Times-New-Roman"/>
          <w:sz w:val="24"/>
        </w:rPr>
        <w:t>HATRED SUSPENDED SANCTIMON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I shall try to expose my views on the national minorities problem, to offer my assessment of that problem, and finally to put forward a non-final solution to that problem.</w:t>
      </w:r>
    </w:p>
    <w:p>
      <w:pPr>
        <w:pStyle w:val="Normal"/>
        <w:jc w:val="both"/>
        <w:rPr>
          <w:rFonts w:ascii="YU-Times-New-Roman" w:hAnsi="YU-Times-New-Roman" w:cs="YU-Times-New-Roman"/>
          <w:sz w:val="24"/>
        </w:rPr>
      </w:pPr>
      <w:r>
        <w:rPr>
          <w:rFonts w:cs="YU-Times-New-Roman" w:ascii="YU-Times-New-Roman" w:hAnsi="YU-Times-New-Roman"/>
          <w:sz w:val="24"/>
        </w:rPr>
        <w:tab/>
        <w:t>But first let me tell you something about myself. I often say that I am a person who speaks two dead languages, Serbo-Croat and Latin. I suppose that in this position of mine you more or less recognize, or at  least discern my identity and position on the relations between peoples in the Balkans.</w:t>
      </w:r>
    </w:p>
    <w:p>
      <w:pPr>
        <w:pStyle w:val="Normal"/>
        <w:jc w:val="both"/>
        <w:rPr>
          <w:rFonts w:ascii="YU-Times-New-Roman" w:hAnsi="YU-Times-New-Roman" w:cs="YU-Times-New-Roman"/>
          <w:sz w:val="24"/>
        </w:rPr>
      </w:pPr>
      <w:r>
        <w:rPr>
          <w:rFonts w:cs="YU-Times-New-Roman" w:ascii="YU-Times-New-Roman" w:hAnsi="YU-Times-New-Roman"/>
          <w:sz w:val="24"/>
        </w:rPr>
        <w:tab/>
        <w:t>What is my definition of the problems? We do not have demographic trends problems, regulations problems, or problems with institutions which should enforce those regulations. We have a salient problem with social sanctimony. Social sanctimony cannot be seen in papers, numbers, but if you are looking for an answer to the question of ethnic distance you discern the problem in research work. With bitterness, cynicism and feeling of terror I must say that we as a society are sincere only to the extent that politics in the past ten years suspended social hypocrisy and legitimized hate speech. Of course the right to diversity was suspended too. In fact under the current conditions it is quite normal to accuse someone just on the grounds of their nationality. If you legalize public hate speech and suspend the right to every diversity, then it is quite normal to accuse somebody of the same nationality.</w:t>
      </w:r>
    </w:p>
    <w:p>
      <w:pPr>
        <w:pStyle w:val="Normal"/>
        <w:jc w:val="both"/>
        <w:rPr>
          <w:rFonts w:ascii="YU-Times-New-Roman" w:hAnsi="YU-Times-New-Roman" w:cs="YU-Times-New-Roman"/>
          <w:sz w:val="24"/>
        </w:rPr>
      </w:pPr>
      <w:r>
        <w:rPr>
          <w:rFonts w:cs="YU-Times-New-Roman" w:ascii="YU-Times-New-Roman" w:hAnsi="YU-Times-New-Roman"/>
          <w:sz w:val="24"/>
        </w:rPr>
        <w:tab/>
        <w:t>We are faced with a terrible problem. It is too simple to say that it would be eliminated through democratization of society. I rather doubt that the problem of ethnic distance can be resolved in such a simple way. And how shall we then resolve that problem? We shall resolve it by enforcing very severe sanctions against all those violating the adopted standards. I think that the problem can be resolved in three phases.</w:t>
      </w:r>
    </w:p>
    <w:p>
      <w:pPr>
        <w:pStyle w:val="Normal"/>
        <w:jc w:val="both"/>
        <w:rPr>
          <w:rFonts w:ascii="YU-Times-New-Roman" w:hAnsi="YU-Times-New-Roman" w:cs="YU-Times-New-Roman"/>
          <w:sz w:val="24"/>
        </w:rPr>
      </w:pPr>
      <w:r>
        <w:rPr>
          <w:rFonts w:cs="YU-Times-New-Roman" w:ascii="YU-Times-New-Roman" w:hAnsi="YU-Times-New-Roman"/>
          <w:sz w:val="24"/>
        </w:rPr>
        <w:tab/>
        <w:t xml:space="preserve">In the first phase we should adopt provisions and laws related to all levels of social life of minority groups or ethnic communities. </w:t>
      </w:r>
    </w:p>
    <w:p>
      <w:pPr>
        <w:pStyle w:val="Normal"/>
        <w:jc w:val="both"/>
        <w:rPr>
          <w:rFonts w:ascii="YU-Times-New-Roman" w:hAnsi="YU-Times-New-Roman" w:cs="YU-Times-New-Roman"/>
          <w:sz w:val="24"/>
        </w:rPr>
      </w:pPr>
      <w:r>
        <w:rPr>
          <w:rFonts w:cs="YU-Times-New-Roman" w:ascii="YU-Times-New-Roman" w:hAnsi="YU-Times-New-Roman"/>
          <w:sz w:val="24"/>
        </w:rPr>
        <w:tab/>
        <w:t>The second phase is extremely difficult: we must establish values of the civil society, convey them to our children  early on, from the moment they enter an institution. I am not sure that children can learn values of civil society  within the family fold.</w:t>
      </w:r>
    </w:p>
    <w:p>
      <w:pPr>
        <w:pStyle w:val="Normal"/>
        <w:jc w:val="both"/>
        <w:rPr>
          <w:rFonts w:ascii="YU-Times-New-Roman" w:hAnsi="YU-Times-New-Roman" w:cs="YU-Times-New-Roman"/>
          <w:sz w:val="24"/>
        </w:rPr>
      </w:pPr>
      <w:r>
        <w:rPr>
          <w:rFonts w:cs="YU-Times-New-Roman" w:ascii="YU-Times-New-Roman" w:hAnsi="YU-Times-New-Roman"/>
          <w:sz w:val="24"/>
        </w:rPr>
        <w:tab/>
        <w:t>The third phase shall be dedicated to open talks about problems of ethnic distances. Every problem loses its cutting edge once it is brought into open. I think that it is very important that people do not get addicted to hate speech. I saw people responding negatively to my claims that Hungarians, or Croats are not so bad as they depict them. Of course, everybody hates Serbs; that feeling comes almost naturally.</w:t>
      </w:r>
    </w:p>
    <w:p>
      <w:pPr>
        <w:pStyle w:val="Normal"/>
        <w:jc w:val="both"/>
        <w:rPr>
          <w:rFonts w:ascii="YU-Times-New-Roman" w:hAnsi="YU-Times-New-Roman" w:cs="YU-Times-New-Roman"/>
          <w:sz w:val="24"/>
        </w:rPr>
      </w:pPr>
      <w:r>
        <w:rPr>
          <w:rFonts w:cs="YU-Times-New-Roman" w:ascii="YU-Times-New-Roman" w:hAnsi="YU-Times-New-Roman"/>
          <w:sz w:val="24"/>
        </w:rPr>
        <w:tab/>
        <w:t xml:space="preserve">And finally in the society there is a group whose problems are not visible. I am referring to women. Independently from their ethnic or national origin they as a social  group share with minorities the problems of distance and social sanctimony. This is the least willingly discussed topic, but I simply must avail myself of this opportunity to touch on this problem. I know that women problems are not the topic of this gathering, but glossing over that problem made us ultimately face a picture of very powerful and influential  women, who poisoned our public and political life. Thus even if we find a way to resolve the problem and organize harmonious and tolerant, legally regulated life of both the majority and minority, the problem of laws regulating the status of women active participants in political  life remains to be tackled. </w:t>
      </w:r>
    </w:p>
    <w:p>
      <w:pPr>
        <w:pStyle w:val="Normal"/>
        <w:jc w:val="both"/>
        <w:rPr>
          <w:rFonts w:ascii="YU-Times-New-Roman" w:hAnsi="YU-Times-New-Roman" w:cs="YU-Times-New-Roman"/>
          <w:sz w:val="24"/>
        </w:rPr>
      </w:pPr>
      <w:r>
        <w:rPr>
          <w:rFonts w:cs="YU-Times-New-Roman" w:ascii="YU-Times-New-Roman" w:hAnsi="YU-Times-New-Roman"/>
          <w:sz w:val="24"/>
        </w:rPr>
        <w:tab/>
        <w:t>And  as it is customary to express  hope at the end of each expose, I shall express mine: I hope to live long enough to see a well-ordered, democratic, stable and for minorities attractive Serbia and Yugoslavia.</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pPr>
      <w:r>
        <w:rPr>
          <w:rFonts w:cs="YU-Times-New-Roman" w:ascii="YU-Times-New-Roman" w:hAnsi="YU-Times-New-Roman"/>
          <w:sz w:val="24"/>
        </w:rPr>
        <w:tab/>
      </w:r>
      <w:r>
        <w:rPr>
          <w:rFonts w:cs="YU-Times-New-Roman" w:ascii="YU-Times-New-Roman" w:hAnsi="YU-Times-New-Roman"/>
          <w:b/>
          <w:sz w:val="24"/>
        </w:rPr>
        <w:t>Laslo Vegel</w:t>
      </w:r>
    </w:p>
    <w:p>
      <w:pPr>
        <w:pStyle w:val="Normal"/>
        <w:jc w:val="both"/>
        <w:rPr/>
      </w:pPr>
      <w:r>
        <w:rPr>
          <w:rFonts w:cs="YU-Times-New-Roman" w:ascii="YU-Times-New-Roman" w:hAnsi="YU-Times-New-Roman"/>
          <w:b/>
          <w:sz w:val="24"/>
        </w:rPr>
        <w:tab/>
      </w:r>
      <w:r>
        <w:rPr>
          <w:rFonts w:cs="YU-Times-New-Roman" w:ascii="YU-Times-New-Roman" w:hAnsi="YU-Times-New-Roman"/>
          <w:sz w:val="24"/>
        </w:rPr>
        <w:t>HOW TO EXPLAIN A PARADOX?</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Demographic statistics and research are very important, but equally important is the apparatus of notions  which are used in that research work and that apparatus should be viewed with some skepticism. In the past century and during the WW2 period there were no major demographic upheavals in Vojvodina. That upheaval happened only after 1945. The Nineties of this century are so tragic that some partial research indicates that we shall face an indeed shocking situation, for which all of us shall be held accountable. But we shall also have to assume responsibility for the aforementioned apparatus of notions through which we want to access that tragic process.</w:t>
      </w:r>
    </w:p>
    <w:p>
      <w:pPr>
        <w:pStyle w:val="Normal"/>
        <w:ind w:firstLine="720"/>
        <w:jc w:val="both"/>
        <w:rPr>
          <w:rFonts w:ascii="YU-Times-New-Roman" w:hAnsi="YU-Times-New-Roman" w:cs="YU-Times-New-Roman"/>
          <w:sz w:val="24"/>
        </w:rPr>
      </w:pPr>
      <w:r>
        <w:rPr>
          <w:rFonts w:cs="YU-Times-New-Roman" w:ascii="YU-Times-New-Roman" w:hAnsi="YU-Times-New-Roman"/>
          <w:sz w:val="24"/>
        </w:rPr>
        <w:t>A remarkable research laying emphasis on Vojvodina was recently carried out in Serbia. Demographic experts, statistic experts, and political analysts are facing an enormous paradox, unlikely to be explained  by any of them: in Vojvodina xenophobia is mounting,  but national relations are excellent . Moreover many politicians and NGOs maintain that in Vojvodina we have if not ideal, than a very good ethnic picture. Basically minority rights are almost on the European level, but paradoxically enough, the majority rights constitute a major problem. How come we have high xenophobia, good inter-ethnic relations and small ethnic distance? In my quest for an answer I browsed through different print material. In Vojvodina there is a Hungarian-languge weekly "^aladi keer" whose circulation ( 25,000 copies ) is superior to the circulation of many Belgrade-based weeklies. However when one checks the registration of that  circulation, one can conclude that circulation of "^aladi ker" is zero, while "Vreme" for example has a solid circulation. Problem lies in methodology.  According to the methodology in place circulation of "^aladi ker" can reach even 50,000 copies, without being registered, for the ethnic group which subscribes to it is not viewed as a whole. Why then statistical data indicate that national relations in Vojvodina are good and positive ? Because in relevant research work national minorities are almost never polled.</w:t>
      </w:r>
    </w:p>
    <w:p>
      <w:pPr>
        <w:pStyle w:val="Normal"/>
        <w:ind w:firstLine="720"/>
        <w:jc w:val="both"/>
        <w:rPr>
          <w:rFonts w:ascii="YU-Times-New-Roman" w:hAnsi="YU-Times-New-Roman" w:cs="YU-Times-New-Roman"/>
          <w:sz w:val="24"/>
        </w:rPr>
      </w:pPr>
      <w:r>
        <w:rPr>
          <w:rFonts w:cs="YU-Times-New-Roman" w:ascii="YU-Times-New-Roman" w:hAnsi="YU-Times-New-Roman"/>
          <w:sz w:val="24"/>
        </w:rPr>
        <w:t>I want to say that we must have reservations about some research work, for the   apparatus of notions predominant in Serbia was used in them.</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Heading1"/>
        <w:ind w:firstLine="720"/>
        <w:rPr>
          <w:rFonts w:ascii="YU-Times-New-Roman" w:hAnsi="YU-Times-New-Roman" w:cs="YU-Times-New-Roman"/>
          <w:lang w:val="en-US"/>
        </w:rPr>
      </w:pPr>
      <w:r>
        <w:rPr>
          <w:rFonts w:cs="YU-Times-New-Roman" w:ascii="YU-Times-New-Roman" w:hAnsi="YU-Times-New-Roman"/>
          <w:lang w:val="en-US"/>
        </w:rPr>
        <w:t>Zoltan Bunjik</w:t>
      </w:r>
    </w:p>
    <w:p>
      <w:pPr>
        <w:pStyle w:val="Heading2"/>
        <w:ind w:firstLine="720"/>
        <w:rPr>
          <w:rFonts w:ascii="YU-Times-New-Roman" w:hAnsi="YU-Times-New-Roman" w:cs="YU-Times-New-Roman"/>
          <w:lang w:val="en-US"/>
        </w:rPr>
      </w:pPr>
      <w:r>
        <w:rPr>
          <w:rFonts w:cs="YU-Times-New-Roman" w:ascii="YU-Times-New-Roman" w:hAnsi="YU-Times-New-Roman"/>
          <w:lang w:val="en-US"/>
        </w:rPr>
        <w:t>THREE PLANES OF AUTONOMY</w:t>
      </w:r>
    </w:p>
    <w:p>
      <w:pPr>
        <w:pStyle w:val="Normal"/>
        <w:ind w:firstLine="720"/>
        <w:jc w:val="both"/>
        <w:rPr>
          <w:rFonts w:ascii="YU-Times-New-Roman" w:hAnsi="YU-Times-New-Roman" w:cs="YU-Times-New-Roman"/>
          <w:sz w:val="24"/>
          <w:lang w:val="en-US"/>
        </w:rPr>
      </w:pPr>
      <w:r>
        <w:rPr>
          <w:rFonts w:cs="YU-Times-New-Roman" w:ascii="YU-Times-New-Roman" w:hAnsi="YU-Times-New-Roman"/>
          <w:sz w:val="24"/>
          <w:lang w:val="en-US"/>
        </w:rPr>
      </w:r>
    </w:p>
    <w:p>
      <w:pPr>
        <w:pStyle w:val="Normal"/>
        <w:ind w:firstLine="720"/>
        <w:jc w:val="both"/>
        <w:rPr>
          <w:rFonts w:ascii="YU-Times-New-Roman" w:hAnsi="YU-Times-New-Roman" w:cs="YU-Times-New-Roman"/>
          <w:sz w:val="24"/>
        </w:rPr>
      </w:pPr>
      <w:r>
        <w:rPr>
          <w:rFonts w:cs="YU-Times-New-Roman" w:ascii="YU-Times-New-Roman" w:hAnsi="YU-Times-New-Roman"/>
          <w:sz w:val="24"/>
        </w:rPr>
        <w:t>Our topic could have been formulated as "the status of national minority  communities". If we want to discuss that issue then we must begin with opinions of national communities proper about their position, problems and manner of resolution. I am a Hungarian and I belong to an autochthonous national community which alike Croats, Slovaks and other communities has centuries-old roots. Now we, prominent  individuals, representatives of political parties and civil organizations, can air our opinions and standpoints; those concept can have their weight, but they also can be challenged by the following question: does that personality, organization, or party has the legitimacy to represent and expose opinions in the name of the minority national community. If the majority people were to know what in the given moment was the predominant opinion of a minority group, the latter would have to be constituted as a community with a corresponding self-rule and determined instruments, legitimate and legal, through which it could express its views on its position.</w:t>
      </w:r>
    </w:p>
    <w:p>
      <w:pPr>
        <w:pStyle w:val="Normal"/>
        <w:ind w:firstLine="720"/>
        <w:jc w:val="both"/>
        <w:rPr/>
      </w:pPr>
      <w:r>
        <w:rPr>
          <w:rFonts w:cs="YU-Times-New-Roman" w:ascii="YU-Times-New-Roman" w:hAnsi="YU-Times-New-Roman"/>
          <w:sz w:val="24"/>
        </w:rPr>
        <w:t xml:space="preserve">The Hungarian political parties in Vojvodina a year ago founded the </w:t>
      </w:r>
      <w:r>
        <w:rPr>
          <w:rFonts w:cs="YU-Times-New-Roman" w:ascii="YU-Times-New-Roman" w:hAnsi="YU-Times-New-Roman"/>
          <w:i/>
          <w:sz w:val="24"/>
        </w:rPr>
        <w:t xml:space="preserve">Interim National Council of Vojvodina Hungarians. </w:t>
      </w:r>
      <w:r>
        <w:rPr>
          <w:rFonts w:cs="YU-Times-New-Roman" w:ascii="YU-Times-New-Roman" w:hAnsi="YU-Times-New-Roman"/>
          <w:sz w:val="24"/>
        </w:rPr>
        <w:t xml:space="preserve">Positions of that council were glossed over by the current authorities, and public at large was not informed about them in an adequate way. In view of the fact that the </w:t>
      </w:r>
      <w:r>
        <w:rPr>
          <w:rFonts w:cs="YU-Times-New-Roman" w:ascii="YU-Times-New-Roman" w:hAnsi="YU-Times-New-Roman"/>
          <w:i/>
          <w:sz w:val="24"/>
        </w:rPr>
        <w:t xml:space="preserve">Council </w:t>
      </w:r>
      <w:r>
        <w:rPr>
          <w:rFonts w:cs="YU-Times-New-Roman" w:ascii="YU-Times-New-Roman" w:hAnsi="YU-Times-New-Roman"/>
          <w:sz w:val="24"/>
        </w:rPr>
        <w:t xml:space="preserve">is not a part of the legal system-that is why it is called an interim council- it analyzes the status of the three most important areas for a  minority national community, namely education, culture and information, and formulates proposals for talks with authorities of this country.            </w:t>
        <w:tab/>
        <w:t xml:space="preserve">   </w:t>
      </w:r>
    </w:p>
    <w:p>
      <w:pPr>
        <w:pStyle w:val="Normal"/>
        <w:ind w:firstLine="720"/>
        <w:jc w:val="both"/>
        <w:rPr/>
      </w:pPr>
      <w:r>
        <w:rPr>
          <w:rFonts w:cs="YU-Times-New-Roman" w:ascii="YU-Times-New-Roman" w:hAnsi="YU-Times-New-Roman"/>
          <w:sz w:val="24"/>
        </w:rPr>
        <w:t xml:space="preserve">The </w:t>
      </w:r>
      <w:r>
        <w:rPr>
          <w:rFonts w:cs="YU-Times-New-Roman" w:ascii="YU-Times-New-Roman" w:hAnsi="YU-Times-New-Roman"/>
          <w:i/>
          <w:sz w:val="24"/>
        </w:rPr>
        <w:t xml:space="preserve">Interim National Council </w:t>
      </w:r>
      <w:r>
        <w:rPr>
          <w:rFonts w:cs="YU-Times-New-Roman" w:ascii="YU-Times-New-Roman" w:hAnsi="YU-Times-New-Roman"/>
          <w:sz w:val="24"/>
        </w:rPr>
        <w:t>was formed partly because of a 20% decrease in number of ethnic Hungarians in 1961-1991 period. Some demographic experts assess that 280,000 Hungarians are currently living in Vojvodina, which indicates a 20% decrease in their overall number in the past 10 years. Mr. Vegel’s remark that in the past 150-200 years the national structure of Vojvodina was very stable, that Hungarians made up one third of popualtion and that then, wars were waged. It would be interesting to research the phenomenon of the second half of  the Twentieth century, the one of forcible displacement of population in Vojvodina. It could be said that events of  the past decade exhaust the meaning of the word "non-violent’ ethnic cleansing. This particularly holds true of the issue of displacement of refugees, of dismissal of a large number of Hungarians, but also members of other national minorities from managing posts in the state-run services and industry, to disproportionately high war mobilization of the Hungarian youth and finally, an  intolerable position on members of national minorities. In recent weeks we have witnessed the similar phenomenon.</w:t>
      </w:r>
    </w:p>
    <w:p>
      <w:pPr>
        <w:pStyle w:val="Normal"/>
        <w:ind w:firstLine="720"/>
        <w:jc w:val="both"/>
        <w:rPr/>
      </w:pPr>
      <w:r>
        <w:rPr>
          <w:rFonts w:cs="YU-Times-New-Roman" w:ascii="YU-Times-New-Roman" w:hAnsi="YU-Times-New-Roman"/>
          <w:i/>
          <w:sz w:val="24"/>
        </w:rPr>
        <w:t xml:space="preserve">The Alliance of Vojvodina Hungarians </w:t>
      </w:r>
      <w:r>
        <w:rPr>
          <w:rFonts w:cs="YU-Times-New-Roman" w:ascii="YU-Times-New-Roman" w:hAnsi="YU-Times-New-Roman"/>
          <w:sz w:val="24"/>
        </w:rPr>
        <w:t>bases its positions on the aspired autonomy of Hungarians on three planes-autonomy of Vojvodina proper, autonomy of regions in which three fourth of Hungarians live and finally, on the personal autonomy. The gist of the personal autonomy, as we view it, consists of the following: Hungarian state schools, theatres, newspapers---should be run by the personal autonomy bodies. In other words the state should delegate to a certain national community management of institutions which are essential for the latter’s survival. Unfortunately the political sphere is not open to those issues. Political personalities say, and I am simplifying their statements: "it is O.K., but our electorate cannot understand it". In other words,  public opinion is not ready. I think that through civilian initiatives we can  tackle those issues, but also influence public opinion in order to embark on resolution of some open issues.</w:t>
      </w:r>
    </w:p>
    <w:p>
      <w:pPr>
        <w:pStyle w:val="Normal"/>
        <w:ind w:firstLine="720"/>
        <w:jc w:val="both"/>
        <w:rPr>
          <w:rFonts w:ascii="YU-Times-New-Roman" w:hAnsi="YU-Times-New-Roman" w:cs="YU-Times-New-Roman"/>
          <w:i/>
          <w:i/>
          <w:sz w:val="24"/>
        </w:rPr>
      </w:pPr>
      <w:r>
        <w:rPr>
          <w:rFonts w:cs="YU-Times-New-Roman" w:ascii="YU-Times-New-Roman" w:hAnsi="YU-Times-New-Roman"/>
          <w:i/>
          <w:sz w:val="24"/>
        </w:rPr>
      </w:r>
    </w:p>
    <w:p>
      <w:pPr>
        <w:pStyle w:val="Heading3"/>
        <w:ind w:left="0" w:firstLine="720"/>
        <w:rPr>
          <w:rFonts w:ascii="YU-Times-New-Roman" w:hAnsi="YU-Times-New-Roman" w:cs="YU-Times-New-Roman"/>
        </w:rPr>
      </w:pPr>
      <w:r>
        <w:rPr>
          <w:rFonts w:cs="YU-Times-New-Roman" w:ascii="YU-Times-New-Roman" w:hAnsi="YU-Times-New-Roman"/>
        </w:rPr>
        <w:t>Tibor Hala{i</w:t>
      </w:r>
    </w:p>
    <w:p>
      <w:pPr>
        <w:pStyle w:val="Normal"/>
        <w:ind w:firstLine="720"/>
        <w:jc w:val="both"/>
        <w:rPr>
          <w:rFonts w:ascii="YU-Times-New-Roman" w:hAnsi="YU-Times-New-Roman" w:cs="YU-Times-New-Roman"/>
          <w:sz w:val="24"/>
        </w:rPr>
      </w:pPr>
      <w:r>
        <w:rPr>
          <w:rFonts w:cs="YU-Times-New-Roman" w:ascii="YU-Times-New-Roman" w:hAnsi="YU-Times-New-Roman"/>
          <w:sz w:val="24"/>
        </w:rPr>
        <w:t>WHAT KIND OF TIES DO WE NEED?</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pPr>
      <w:r>
        <w:rPr>
          <w:rFonts w:cs="YU-Times-New-Roman" w:ascii="YU-Times-New-Roman" w:hAnsi="YU-Times-New-Roman"/>
          <w:sz w:val="24"/>
        </w:rPr>
        <w:t xml:space="preserve">In the name of the Central Committee of </w:t>
      </w:r>
      <w:r>
        <w:rPr>
          <w:rFonts w:cs="YU-Times-New-Roman" w:ascii="YU-Times-New-Roman" w:hAnsi="YU-Times-New-Roman"/>
          <w:i/>
          <w:sz w:val="24"/>
        </w:rPr>
        <w:t xml:space="preserve">the Associated Yugoslav Left </w:t>
      </w:r>
      <w:r>
        <w:rPr>
          <w:rFonts w:cs="YU-Times-New-Roman" w:ascii="YU-Times-New-Roman" w:hAnsi="YU-Times-New-Roman"/>
          <w:sz w:val="24"/>
        </w:rPr>
        <w:t xml:space="preserve"> I would like to thank you for inviting me to take part in this round-table. As we are supposed to deal with the issue of national minorities at this gathering, I want to stress that daily politics have never managed to contribute to the resolution of the national issue. Nobody should misuse national minorities or use them as an electoral pamphlet.</w:t>
      </w:r>
    </w:p>
    <w:p>
      <w:pPr>
        <w:pStyle w:val="Normal"/>
        <w:ind w:firstLine="720"/>
        <w:jc w:val="both"/>
        <w:rPr>
          <w:rFonts w:ascii="YU-Times-New-Roman" w:hAnsi="YU-Times-New-Roman" w:cs="YU-Times-New-Roman"/>
          <w:sz w:val="24"/>
        </w:rPr>
      </w:pPr>
      <w:r>
        <w:rPr>
          <w:rFonts w:cs="YU-Times-New-Roman" w:ascii="YU-Times-New-Roman" w:hAnsi="YU-Times-New-Roman"/>
          <w:sz w:val="24"/>
        </w:rPr>
        <w:t>I regret the absence of Mr. Ivan Sedlak. Please invite him to the next meeting. I also hope to be invited again. I invite you to attend the defense of the graduate paper from chemistry. Its title is very interesting. "Beginnings of  the science of chemistry among Slovaks in Vojvodina". Luckily enough the graduate paper was written by a Slovak woman and her mentor is a Hungarian man.</w:t>
      </w:r>
    </w:p>
    <w:p>
      <w:pPr>
        <w:pStyle w:val="Normal"/>
        <w:ind w:firstLine="720"/>
        <w:jc w:val="both"/>
        <w:rPr>
          <w:rFonts w:ascii="YU-Times-New-Roman" w:hAnsi="YU-Times-New-Roman" w:cs="YU-Times-New-Roman"/>
          <w:sz w:val="24"/>
        </w:rPr>
      </w:pPr>
      <w:r>
        <w:rPr>
          <w:rFonts w:cs="YU-Times-New-Roman" w:ascii="YU-Times-New-Roman" w:hAnsi="YU-Times-New-Roman"/>
          <w:sz w:val="24"/>
        </w:rPr>
        <w:t>Whether I am a Hungarian or not, it does not matter. It would be problematic if somebody tried to give me privileges, for it would cause the envy of members of my ethnic community. But let us talk. I do not know what the exact purpose of this meeting is. If the organizer is the Helsinki Committee then it is an international meeting, but I see no international participants, and I should see them. If there are Finns here,  if the Ambassador of Finland were here, I would greet him in Finnish, but he is not here.</w:t>
      </w:r>
    </w:p>
    <w:p>
      <w:pPr>
        <w:pStyle w:val="Tijeloteksta"/>
        <w:rPr/>
      </w:pPr>
      <w:r>
        <w:rPr/>
        <w:t>Secondly, if this is an international meeting then those who handle weapons for the group and massive destruction should be banned from using them against cultural objects of national minorities. I was in the vicinity of  RTV Novi Sad when the sixths or seventh bomb hit the building from which radio programs in minority languages were broadcast. Please let us ask the international factors to stay away from those facilities. We need relays, we do not need foreign news speaking about their daily politics.  Indeed we do not need them.  We should study the quantity, structure and density of population migrations, we should study the exact types of group relations that we need. All this should be prepared for the next meeting. I would willingly take part in such an effort, but only if we disregard the party work and daily politics. We do not need any differentiation. We need to be one party. Foreign countries should help us, instead of hurting us. We are all citizens under the FRY Constitution.</w:t>
      </w:r>
    </w:p>
    <w:p>
      <w:pPr>
        <w:pStyle w:val="Normal"/>
        <w:ind w:firstLine="720"/>
        <w:jc w:val="both"/>
        <w:rPr>
          <w:rFonts w:ascii="YU-Times-New-Roman" w:hAnsi="YU-Times-New-Roman" w:cs="YU-Times-New-Roman"/>
          <w:sz w:val="24"/>
        </w:rPr>
      </w:pPr>
      <w:r>
        <w:rPr>
          <w:rFonts w:cs="YU-Times-New-Roman" w:ascii="YU-Times-New-Roman" w:hAnsi="YU-Times-New-Roman"/>
          <w:sz w:val="24"/>
        </w:rPr>
        <w:t>We should not insist too much on foreign standards. I read two or three Western youth magazines intended for national minorities. I apologize for using a rude expression, but they are magazines for morons. I noticed that in Sweden and Germany there are more Hungarians than in Vojvodina, but they don’t have their own newspapers. Hungarians living in the US also don’t have their own newspapers. Hence let us be objective.</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b/>
          <w:b/>
          <w:sz w:val="24"/>
        </w:rPr>
      </w:pPr>
      <w:r>
        <w:rPr>
          <w:rFonts w:cs="YU-Times-New-Roman" w:ascii="YU-Times-New-Roman" w:hAnsi="YU-Times-New-Roman"/>
          <w:b/>
          <w:sz w:val="24"/>
        </w:rPr>
        <w:t>Sonja Biserko</w:t>
      </w:r>
    </w:p>
    <w:p>
      <w:pPr>
        <w:pStyle w:val="Heading4"/>
        <w:ind w:left="0" w:firstLine="720"/>
        <w:rPr>
          <w:rFonts w:ascii="YU-Times-New-Roman" w:hAnsi="YU-Times-New-Roman" w:cs="YU-Times-New-Roman"/>
        </w:rPr>
      </w:pPr>
      <w:r>
        <w:rPr>
          <w:rFonts w:cs="YU-Times-New-Roman" w:ascii="YU-Times-New-Roman" w:hAnsi="YU-Times-New-Roman"/>
        </w:rPr>
        <w:t>THERE IS NO RESPONSE</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sz w:val="24"/>
        </w:rPr>
      </w:pPr>
      <w:r>
        <w:rPr>
          <w:rFonts w:cs="YU-Times-New-Roman" w:ascii="YU-Times-New-Roman" w:hAnsi="YU-Times-New-Roman"/>
          <w:sz w:val="24"/>
        </w:rPr>
        <w:t>This meeting intends to kick start a public dialogue. But the authorities to date have not responded to our invitation and appeals. No government representative took part in a similar meeting on the Albanian issue organized two years ago. In other words the regime is not intersted in embarking upon relevant dialogue with minorities representatives and NGOs which have organized similar meetings.</w:t>
      </w:r>
    </w:p>
    <w:p>
      <w:pPr>
        <w:pStyle w:val="Normal"/>
        <w:ind w:firstLine="720"/>
        <w:jc w:val="both"/>
        <w:rPr>
          <w:rFonts w:ascii="YU-Times-New-Roman" w:hAnsi="YU-Times-New-Roman" w:cs="YU-Times-New-Roman"/>
          <w:sz w:val="24"/>
        </w:rPr>
      </w:pPr>
      <w:r>
        <w:rPr>
          <w:rFonts w:cs="YU-Times-New-Roman" w:ascii="YU-Times-New-Roman" w:hAnsi="YU-Times-New-Roman"/>
          <w:sz w:val="24"/>
        </w:rPr>
        <w:t xml:space="preserve">Secondly, foreigners are not attending this meeting because they were refused entry visas. The same thing happened to people from our Vienna headquarters. </w:t>
      </w:r>
    </w:p>
    <w:p>
      <w:pPr>
        <w:pStyle w:val="Normal"/>
        <w:ind w:firstLine="720"/>
        <w:jc w:val="both"/>
        <w:rPr>
          <w:rFonts w:ascii="YU-Times-New-Roman" w:hAnsi="YU-Times-New-Roman" w:cs="YU-Times-New-Roman"/>
          <w:sz w:val="24"/>
        </w:rPr>
      </w:pPr>
      <w:r>
        <w:rPr>
          <w:rFonts w:cs="YU-Times-New-Roman" w:ascii="YU-Times-New-Roman" w:hAnsi="YU-Times-New-Roman"/>
          <w:sz w:val="24"/>
        </w:rPr>
        <w:t>As regards your other remarks, they are the topic of this round-table. The idea of this gathering is to present different opinions and to openly talk about everything In the past decade there was no genuine dialogue between the opposition, alternative and regime. I would like to stress once again that the idea of the gathering is to encourage discussion based on facts and valid arguments..</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Heading1"/>
        <w:ind w:firstLine="720"/>
        <w:rPr>
          <w:rFonts w:ascii="YU-Times-New-Roman" w:hAnsi="YU-Times-New-Roman" w:cs="YU-Times-New-Roman"/>
        </w:rPr>
      </w:pPr>
      <w:r>
        <w:rPr>
          <w:rFonts w:cs="YU-Times-New-Roman" w:ascii="YU-Times-New-Roman" w:hAnsi="YU-Times-New-Roman"/>
        </w:rPr>
        <w:t>Zoran Lutovac</w:t>
      </w:r>
    </w:p>
    <w:p>
      <w:pPr>
        <w:pStyle w:val="Normal"/>
        <w:ind w:firstLine="720"/>
        <w:jc w:val="both"/>
        <w:rPr>
          <w:rFonts w:ascii="YU-Times-New-Roman" w:hAnsi="YU-Times-New-Roman" w:cs="YU-Times-New-Roman"/>
          <w:b/>
          <w:b/>
          <w:sz w:val="24"/>
          <w:lang w:val="en-GB"/>
        </w:rPr>
      </w:pPr>
      <w:r>
        <w:rPr>
          <w:rFonts w:cs="YU-Times-New-Roman" w:ascii="YU-Times-New-Roman" w:hAnsi="YU-Times-New-Roman"/>
          <w:b/>
          <w:sz w:val="24"/>
          <w:lang w:val="en-GB"/>
        </w:rPr>
        <w:t>International instruments for the protection of national minorities</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TextBody"/>
        <w:ind w:firstLine="720"/>
        <w:rPr>
          <w:rFonts w:ascii="YU-Times-New-Roman" w:hAnsi="YU-Times-New-Roman" w:cs="YU-Times-New-Roman"/>
        </w:rPr>
      </w:pPr>
      <w:r>
        <w:rPr>
          <w:rFonts w:cs="YU-Times-New-Roman" w:ascii="YU-Times-New-Roman" w:hAnsi="YU-Times-New-Roman"/>
        </w:rPr>
        <w:t>I shall discuss the European standards for national minorities, for they are deemed the highest standards in the area of protection of national minorities. The European standards for national minorities include above all the OSCE and Council of Europe standards.</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jc w:val="both"/>
        <w:rPr>
          <w:rFonts w:ascii="YU-Times-New-Roman" w:hAnsi="YU-Times-New-Roman" w:cs="YU-Times-New-Roman"/>
          <w:sz w:val="24"/>
          <w:lang w:val="en-GB"/>
        </w:rPr>
      </w:pPr>
      <w:r>
        <w:rPr>
          <w:rFonts w:cs="YU-Times-New-Roman" w:ascii="YU-Times-New-Roman" w:hAnsi="YU-Times-New-Roman"/>
          <w:sz w:val="24"/>
          <w:lang w:val="en-GB"/>
        </w:rPr>
        <w:tab/>
        <w:t>The OSCE standards for national minorities</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OSCE standards for national minorities include all documents which are directly and indirectly related to those minorities problems and which were adopted since the establishment of the CSCE, and its evolution into the OSC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Turning point in the area of the CSCE minorities’ protection was the adoption of the 1990 Copenhagen document, in the wake of the Fall of the Berlin Wall. Added to  this supreme document in the area of regulation of minority problems within the CSCE, and later OSCE, there are also provisions on national minorities in all final documents and documents devoted to the human dimension.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All the aforementioned provisions could be conditionally called the OSCE standards. They could be divided into provisions determining fundamental human rights of national minorities, provisions related to minorities as groups, and provisions related to obligations of the CSCE, that is, OCSE member stat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In addition to fundamental rights of national minorities, for example the right to declare themselves as members of national minorities, the right to equality with members of the majority people, the right to use minority language in private and public life there are rights which emerge within the OSCE for the first time as rights which could be conditionally called collective rights, or rather as rights which ethnic communities use as groups in free development of their national identity, notably the right to free expression, preservation and development of identity, the right to develop and nurture their culture, the right to found and preserve their educational, cultural and religious institutions, the right to their own religion, school institutions, etc.</w:t>
      </w:r>
    </w:p>
    <w:p>
      <w:pPr>
        <w:pStyle w:val="Tijeloteksta2"/>
        <w:spacing w:lineRule="auto" w:line="240"/>
        <w:ind w:firstLine="720"/>
        <w:jc w:val="both"/>
        <w:rPr>
          <w:rFonts w:ascii="YU-Times-New-Roman" w:hAnsi="YU-Times-New-Roman" w:cs="YU-Times-New-Roman"/>
          <w:sz w:val="24"/>
        </w:rPr>
      </w:pPr>
      <w:r>
        <w:rPr>
          <w:rFonts w:cs="YU-Times-New-Roman" w:ascii="YU-Times-New-Roman" w:hAnsi="YU-Times-New-Roman"/>
          <w:sz w:val="24"/>
        </w:rPr>
        <w:t>A specific trait of the CSCE and OSCE minority standards is insistence that states take on some commitments or obligations. Under the OSCE documents states were compelled to take part in active implementation/enforcement of some provisions, and not only to take on obligation to adopt various provisions or determine standards or desist from discrimination. States committed themselves to protect identity of national minorities, to endeavour to provide conditions for and promote general mood propitious for  meeting such commitments, to honour their commitments under the conventions in place, to co-operation with competent international organisations, and members of their ethnic communities in the area of the minorities issues.</w:t>
      </w:r>
    </w:p>
    <w:p>
      <w:pPr>
        <w:pStyle w:val="Tijeloteksta2"/>
        <w:spacing w:lineRule="auto" w:line="240"/>
        <w:ind w:firstLine="720"/>
        <w:jc w:val="both"/>
        <w:rPr>
          <w:rFonts w:ascii="YU-Times-New-Roman" w:hAnsi="YU-Times-New-Roman" w:cs="YU-Times-New-Roman"/>
          <w:sz w:val="24"/>
        </w:rPr>
      </w:pPr>
      <w:r>
        <w:rPr>
          <w:rFonts w:cs="YU-Times-New-Roman" w:ascii="YU-Times-New-Roman" w:hAnsi="YU-Times-New-Roman"/>
          <w:sz w:val="24"/>
        </w:rPr>
        <w:t>Autonomy of national minorities is just hinted at, as one of possible ways of protection of minorities, and not as an obligation of states-participants. The report of the Geneva expert meeting on national minorities (1991), which has a binding power of recommendation, suggests a series of measures, which independently or jointly can contribute to resolution of inter-ethnic relations or status of minorities in each state. The report also suggests formation of advisory bodies, special bodies devoted exclusively to the national minorities issues, establishment of autonomous local self-rule, granting self-rule to national minorities, decentralisation of local forms of authorities, subsidised classes of  minority languages, etc.</w:t>
      </w:r>
    </w:p>
    <w:p>
      <w:pPr>
        <w:pStyle w:val="Tijeloteksta2"/>
        <w:spacing w:lineRule="auto" w:line="240"/>
        <w:ind w:firstLine="720"/>
        <w:jc w:val="both"/>
        <w:rPr/>
      </w:pPr>
      <w:r>
        <w:rPr>
          <w:rFonts w:cs="YU-Times-New-Roman" w:ascii="YU-Times-New-Roman" w:hAnsi="YU-Times-New-Roman"/>
          <w:sz w:val="24"/>
        </w:rPr>
        <w:t>Added to the aforementioned rights, the OSCE minority standards prescribe that national minorities are duty-bound to act “…</w:t>
      </w:r>
      <w:r>
        <w:rPr>
          <w:rFonts w:cs="YU-Times-New-Roman" w:ascii="YU-Times-New-Roman" w:hAnsi="YU-Times-New-Roman"/>
          <w:i/>
          <w:sz w:val="24"/>
        </w:rPr>
        <w:t xml:space="preserve">in accordance with principles of equality and non-discrimination of citizens, that is, states-participants” </w:t>
      </w:r>
      <w:r>
        <w:rPr>
          <w:rFonts w:cs="YU-Times-New-Roman" w:ascii="YU-Times-New-Roman" w:hAnsi="YU-Times-New-Roman"/>
          <w:sz w:val="24"/>
        </w:rPr>
        <w:t>(1) and to “respect territorial integrity and not act against  political order and international reputation of the state in which they live.”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ind w:firstLine="720"/>
        <w:jc w:val="both"/>
        <w:rPr>
          <w:rFonts w:ascii="YU-Times-New-Roman" w:hAnsi="YU-Times-New-Roman" w:cs="YU-Times-New-Roman"/>
          <w:sz w:val="24"/>
        </w:rPr>
      </w:pPr>
      <w:r>
        <w:rPr>
          <w:rFonts w:cs="YU-Times-New-Roman" w:ascii="YU-Times-New-Roman" w:hAnsi="YU-Times-New-Roman"/>
          <w:sz w:val="24"/>
        </w:rPr>
        <w:t>Provisions in the OSCE documents bind the states in political and moral sense, but not in terms of international law. Contrary to international legal acts, for example, conventions, the OSCE Acts are of international policy character. Although the OSCE documents are not submitted to national parliaments for ratification, moral and political obligations, undertaken by signatories (the highest state officials) should be a sufficient enough guarantee that such obligations/commitments would be met and  honoured.</w:t>
      </w:r>
    </w:p>
    <w:p>
      <w:pPr>
        <w:pStyle w:val="Tijeloteksta2"/>
        <w:spacing w:lineRule="auto" w:line="240"/>
        <w:jc w:val="both"/>
        <w:rPr/>
      </w:pPr>
      <w:r>
        <w:rPr>
          <w:rFonts w:cs="YU-Times-New-Roman" w:ascii="YU-Times-New-Roman" w:hAnsi="YU-Times-New-Roman"/>
          <w:sz w:val="24"/>
        </w:rPr>
        <w:tab/>
        <w:t xml:space="preserve">Hence the OSCE provisions could be included in the province of so-called </w:t>
      </w:r>
      <w:r>
        <w:rPr>
          <w:rFonts w:cs="YU-Times-New-Roman" w:ascii="YU-Times-New-Roman" w:hAnsi="YU-Times-New-Roman"/>
          <w:i/>
          <w:sz w:val="24"/>
        </w:rPr>
        <w:t xml:space="preserve">Soft Law </w:t>
      </w:r>
      <w:r>
        <w:rPr>
          <w:rFonts w:cs="YU-Times-New-Roman" w:ascii="YU-Times-New-Roman" w:hAnsi="YU-Times-New-Roman"/>
          <w:sz w:val="24"/>
        </w:rPr>
        <w:t xml:space="preserve">which encompasses provisions very similar to legal norms, but contrary to the  so-called </w:t>
      </w:r>
      <w:r>
        <w:rPr>
          <w:rFonts w:cs="YU-Times-New-Roman" w:ascii="YU-Times-New-Roman" w:hAnsi="YU-Times-New-Roman"/>
          <w:i/>
          <w:sz w:val="24"/>
        </w:rPr>
        <w:t xml:space="preserve">Hard Law </w:t>
      </w:r>
      <w:r>
        <w:rPr>
          <w:rFonts w:cs="YU-Times-New-Roman" w:ascii="YU-Times-New-Roman" w:hAnsi="YU-Times-New-Roman"/>
          <w:sz w:val="24"/>
        </w:rPr>
        <w:t>do not have a binding effect. Soft Law is frequently implemented in international conferences as it facilitates political consensus between the participants. Soft Law also provides for more flexible and swifter reactions to some political situations. For example the OSCE, after changes in the European East, and in view of its possibility to more rapidly respond then Council of Europe or the EU, was tasked with launching a joint effort aimed at consolidation of institutions and shaping of new relations in Europe.</w:t>
      </w:r>
    </w:p>
    <w:p>
      <w:pPr>
        <w:pStyle w:val="Tijeloteksta2"/>
        <w:spacing w:lineRule="auto" w:line="240"/>
        <w:jc w:val="both"/>
        <w:rPr/>
      </w:pPr>
      <w:r>
        <w:rPr>
          <w:rFonts w:cs="YU-Times-New-Roman" w:ascii="YU-Times-New-Roman" w:hAnsi="YU-Times-New-Roman"/>
          <w:sz w:val="24"/>
        </w:rPr>
        <w:tab/>
        <w:t xml:space="preserve">Aside from the aforementioned there are restrictions in the OSCE minorities standards, for example, </w:t>
      </w:r>
      <w:r>
        <w:rPr>
          <w:rFonts w:cs="YU-Times-New-Roman" w:ascii="YU-Times-New-Roman" w:hAnsi="YU-Times-New-Roman"/>
          <w:i/>
          <w:sz w:val="24"/>
        </w:rPr>
        <w:t xml:space="preserve">lack of general consensus on definition of national minorities. </w:t>
      </w:r>
      <w:r>
        <w:rPr>
          <w:rFonts w:cs="YU-Times-New-Roman" w:ascii="YU-Times-New-Roman" w:hAnsi="YU-Times-New-Roman"/>
          <w:sz w:val="24"/>
        </w:rPr>
        <w:t>This in turn opens the way for different interpretations of commitments undertaken, and varying degrees of political power wielded by  states or group of countries or group of countries-participants play a key role in implementation or non-implementation of undertaken commitments. The fact that within the OSCE the notion of national minorities was not defined, on the one hand facilitates and accelerates work, for the time is not wasted in lengthy discussion on such a definition, but on the other hand it leaves room for different interpretations of commitments.</w:t>
      </w:r>
    </w:p>
    <w:p>
      <w:pPr>
        <w:pStyle w:val="Tijeloteksta2"/>
        <w:spacing w:lineRule="auto" w:line="240"/>
        <w:jc w:val="both"/>
        <w:rPr/>
      </w:pPr>
      <w:r>
        <w:rPr>
          <w:rFonts w:cs="YU-Times-New-Roman" w:ascii="YU-Times-New-Roman" w:hAnsi="YU-Times-New-Roman"/>
          <w:sz w:val="24"/>
        </w:rPr>
        <w:tab/>
        <w:t>Added to that some formulations like “</w:t>
      </w:r>
      <w:r>
        <w:rPr>
          <w:rFonts w:cs="YU-Times-New-Roman" w:ascii="YU-Times-New-Roman" w:hAnsi="YU-Times-New-Roman"/>
          <w:i/>
          <w:sz w:val="24"/>
        </w:rPr>
        <w:t>States participants in whose territories there are national minorities…”</w:t>
      </w:r>
      <w:r>
        <w:rPr>
          <w:rFonts w:cs="YU-Times-New-Roman" w:ascii="YU-Times-New-Roman" w:hAnsi="YU-Times-New-Roman"/>
          <w:sz w:val="24"/>
        </w:rPr>
        <w:t xml:space="preserve"> are a weak spot in regulation of protection of national minorities since Helsinki (1975) on. Namely it is required that minorities who live in the territory of the state-signatories enjoy full and real equality in rights and basic freedoms…However, criteria on the basis of which existence of such minorities could be established have not be determined…nor it was decided to set those criteria. Thus member-states were allowed to determine existence or non-existence of national minorities in their territories.</w:t>
      </w:r>
    </w:p>
    <w:p>
      <w:pPr>
        <w:pStyle w:val="Tijeloteksta2"/>
        <w:spacing w:lineRule="auto" w:line="240"/>
        <w:jc w:val="both"/>
        <w:rPr/>
      </w:pPr>
      <w:r>
        <w:rPr>
          <w:rFonts w:cs="YU-Times-New-Roman" w:ascii="YU-Times-New-Roman" w:hAnsi="YU-Times-New-Roman"/>
          <w:sz w:val="24"/>
        </w:rPr>
        <w:tab/>
        <w:t xml:space="preserve">Also formulation in the Copenhagen Document “states-participants </w:t>
      </w:r>
      <w:r>
        <w:rPr>
          <w:rFonts w:cs="YU-Times-New-Roman" w:ascii="YU-Times-New-Roman" w:hAnsi="YU-Times-New-Roman"/>
          <w:i/>
          <w:sz w:val="24"/>
        </w:rPr>
        <w:t>whenever necessary shall adopt special measures for ensuring full equality of members of national minorities with other citizens…” (</w:t>
      </w:r>
      <w:r>
        <w:rPr>
          <w:rFonts w:cs="YU-Times-New-Roman" w:ascii="YU-Times-New-Roman" w:hAnsi="YU-Times-New-Roman"/>
          <w:sz w:val="24"/>
        </w:rPr>
        <w:t>point 31) gave a free hand to member-states to determine when and in which way they would adopt “special measures” in order to provide for a full equality of national minorities with other citizens.</w:t>
      </w:r>
    </w:p>
    <w:p>
      <w:pPr>
        <w:pStyle w:val="Tijeloteksta2"/>
        <w:spacing w:lineRule="auto" w:line="240"/>
        <w:jc w:val="both"/>
        <w:rPr>
          <w:rFonts w:ascii="YU-Times-New-Roman" w:hAnsi="YU-Times-New-Roman" w:cs="YU-Times-New-Roman"/>
          <w:i/>
          <w:i/>
          <w:sz w:val="24"/>
        </w:rPr>
      </w:pPr>
      <w:r>
        <w:rPr>
          <w:rFonts w:cs="YU-Times-New-Roman" w:ascii="YU-Times-New-Roman" w:hAnsi="YU-Times-New-Roman"/>
          <w:i/>
          <w:sz w:val="24"/>
        </w:rPr>
      </w:r>
    </w:p>
    <w:p>
      <w:pPr>
        <w:pStyle w:val="Tijeloteksta2"/>
        <w:spacing w:lineRule="auto" w:line="240"/>
        <w:jc w:val="both"/>
        <w:rPr/>
      </w:pPr>
      <w:r>
        <w:rPr>
          <w:rFonts w:cs="YU-Times-New-Roman" w:ascii="YU-Times-New-Roman" w:hAnsi="YU-Times-New-Roman"/>
          <w:i/>
          <w:sz w:val="24"/>
        </w:rPr>
        <w:tab/>
      </w:r>
      <w:r>
        <w:rPr>
          <w:rFonts w:cs="YU-Times-New-Roman" w:ascii="YU-Times-New-Roman" w:hAnsi="YU-Times-New-Roman"/>
          <w:sz w:val="24"/>
        </w:rPr>
        <w:t xml:space="preserve">***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sz w:val="24"/>
        </w:rPr>
        <w:tab/>
        <w:t>Since the CSCE Vienna Conference the very  concern for human rights limited the sovereignty of member-states.</w:t>
      </w:r>
      <w:r>
        <w:rPr>
          <w:rFonts w:cs="YU-Times-New-Roman" w:ascii="YU-Times-New-Roman" w:hAnsi="YU-Times-New-Roman"/>
          <w:i/>
          <w:sz w:val="24"/>
        </w:rPr>
        <w:t xml:space="preserve"> </w:t>
      </w:r>
      <w:r>
        <w:rPr>
          <w:rFonts w:cs="YU-Times-New-Roman" w:ascii="YU-Times-New-Roman" w:hAnsi="YU-Times-New-Roman"/>
          <w:sz w:val="24"/>
        </w:rPr>
        <w:t xml:space="preserve">In the meantime mechanisms were created to operationalize “concerns” for human rights and rights of national minorities on the ground. </w:t>
      </w:r>
      <w:r>
        <w:rPr>
          <w:rFonts w:cs="YU-Times-New-Roman" w:ascii="YU-Times-New-Roman" w:hAnsi="YU-Times-New-Roman"/>
          <w:i/>
          <w:sz w:val="24"/>
        </w:rPr>
        <w:t xml:space="preserve">Internationalization of sovereignty, </w:t>
      </w:r>
      <w:r>
        <w:rPr>
          <w:rFonts w:cs="YU-Times-New-Roman" w:ascii="YU-Times-New-Roman" w:hAnsi="YU-Times-New-Roman"/>
          <w:sz w:val="24"/>
        </w:rPr>
        <w:t>that is responsibility of states for their population and legitimate concerns of all for the status of human rights in any state, has been gradually established, through the OSCE, as a standard in the European continent.</w:t>
      </w:r>
    </w:p>
    <w:p>
      <w:pPr>
        <w:pStyle w:val="Tijeloteksta2"/>
        <w:spacing w:lineRule="auto" w:line="240"/>
        <w:jc w:val="both"/>
        <w:rPr/>
      </w:pPr>
      <w:r>
        <w:rPr>
          <w:rFonts w:cs="YU-Times-New-Roman" w:ascii="YU-Times-New-Roman" w:hAnsi="YU-Times-New-Roman"/>
          <w:sz w:val="24"/>
        </w:rPr>
        <w:tab/>
        <w:t xml:space="preserve">The OSCE authority now encompasses, in addition to international security and co-operation (as its name indicates), also the area of internal arrangement of member-states. As in the early Nineties of the Twentieth century  interconnectedness between national minorities problems and international security and peace, fully emerged, the institution of  </w:t>
      </w:r>
      <w:r>
        <w:rPr>
          <w:rFonts w:cs="YU-Times-New-Roman" w:ascii="YU-Times-New-Roman" w:hAnsi="YU-Times-New-Roman"/>
          <w:i/>
          <w:sz w:val="24"/>
        </w:rPr>
        <w:t xml:space="preserve">the High Commissioner for National Minorities </w:t>
      </w:r>
      <w:r>
        <w:rPr>
          <w:rFonts w:cs="YU-Times-New-Roman" w:ascii="YU-Times-New-Roman" w:hAnsi="YU-Times-New-Roman"/>
          <w:sz w:val="24"/>
        </w:rPr>
        <w:t>as “an instrument of early prevention of armed conflicts” was established under the 1992 Helsinki decisions, within the OSCE. This institution was created in response to situation in  former Yugoslavia. It was established to prevent a repeat of such conflicts in Europe, notably in the countries undergoing the process of transition, that is, democratization.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Possible inter-ethnic conflicts within states and their potential spill-over into other countries have become a major threat to peace. Hence establishment of the aforementioned  institution imposed itself as a logical step in the process of search for a preventive response within the OSCE. When one views implementation of the OSCE minority standards one must inevitably view the role and place of the High Commissioner for Human Rights.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top priority of the High Commissioner was the removal of the minority trouble spots in the region. It was a major concern of the CSCE and remains one of the basic tasks of the OSCE. In other words the OSCE will increasingly deal with concrete cases of inter-state relations, that is intra-state relations, and shall engage less in principled and general regulation of European relations. In those terms one should view the OSCE minority standard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Minority standards of Council of Europ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Both the OSCE and Council of Europe minority standards make up the European minority standards. In other words Western Europe in parallel with the OSCE built its mechanism for minority protection through Council of Europe.</w:t>
      </w:r>
    </w:p>
    <w:p>
      <w:pPr>
        <w:pStyle w:val="Tijeloteksta2"/>
        <w:spacing w:lineRule="auto" w:line="240"/>
        <w:jc w:val="both"/>
        <w:rPr/>
      </w:pPr>
      <w:r>
        <w:rPr>
          <w:rFonts w:cs="YU-Times-New-Roman" w:ascii="YU-Times-New-Roman" w:hAnsi="YU-Times-New-Roman"/>
          <w:sz w:val="24"/>
        </w:rPr>
        <w:tab/>
        <w:t xml:space="preserve">Initially Council of Europe dealt indirectly with national minorities, through protection of human rights and freedoms on the basis of the Convention on Protection of  Human Rights and Fundamental Freedoms  and accompanying mechanism for its implementation. Then in line with the appeal launched at the 1993 Vienna Conference </w:t>
      </w:r>
      <w:r>
        <w:rPr>
          <w:rFonts w:cs="YU-Times-New-Roman" w:ascii="YU-Times-New-Roman" w:hAnsi="YU-Times-New-Roman"/>
          <w:i/>
          <w:sz w:val="24"/>
        </w:rPr>
        <w:t xml:space="preserve">the Framework Convention on Protection of National Minorities </w:t>
      </w:r>
      <w:r>
        <w:rPr>
          <w:rFonts w:cs="YU-Times-New-Roman" w:ascii="YU-Times-New-Roman" w:hAnsi="YU-Times-New-Roman"/>
          <w:sz w:val="24"/>
        </w:rPr>
        <w:t>was adopted.</w:t>
      </w:r>
    </w:p>
    <w:p>
      <w:pPr>
        <w:pStyle w:val="Tijeloteksta2"/>
        <w:spacing w:lineRule="auto" w:line="240"/>
        <w:jc w:val="both"/>
        <w:rPr/>
      </w:pPr>
      <w:r>
        <w:rPr>
          <w:rFonts w:cs="YU-Times-New-Roman" w:ascii="YU-Times-New-Roman" w:hAnsi="YU-Times-New-Roman"/>
          <w:sz w:val="24"/>
        </w:rPr>
        <w:tab/>
        <w:t xml:space="preserve">The Framework Convention drew on tenets of the European Convention and the UN and OSCE documents. That Convention became the first legally binding and multilateral, international document wholly dedicated to protection of minorities. Its first goal was to determine legal principles binding states to protect national minorities and rights of members of national minorities. Provisions of this convention are not directly applicable/enforceable, they do not deal with laws and legal practice of states-signatories, but simply pass </w:t>
      </w:r>
      <w:r>
        <w:rPr>
          <w:rFonts w:cs="YU-Times-New-Roman" w:ascii="YU-Times-New-Roman" w:hAnsi="YU-Times-New-Roman"/>
          <w:i/>
          <w:sz w:val="24"/>
        </w:rPr>
        <w:t>provisions of programme character</w:t>
      </w:r>
      <w:r>
        <w:rPr>
          <w:rFonts w:cs="YU-Times-New-Roman" w:ascii="YU-Times-New-Roman" w:hAnsi="YU-Times-New-Roman"/>
          <w:sz w:val="24"/>
        </w:rPr>
        <w:t xml:space="preserve"> which by extension set guidelines for regulating those problem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In an attempt to respect specific circumstances of some states, and also the fact that within Council of Europe different states have different views on minorities problems, the Framework Convention left  certain discretionary rights in implementation of the prescribed goals to future signator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us following formulations: “wherever it is necessary”, “within the existing legal systems” or “to the extent possible” accord discretionary rights to states to assess to which extent and in which cases they shall implement certain rights. However as the minorities-related problems have become a legitimate concern of international community it means that the aforementioned discretionary rights are in fact restricted. Hence a kind of balance is achieved.</w:t>
      </w:r>
    </w:p>
    <w:p>
      <w:pPr>
        <w:pStyle w:val="Tijeloteksta2"/>
        <w:spacing w:lineRule="auto" w:line="240"/>
        <w:jc w:val="both"/>
        <w:rPr/>
      </w:pPr>
      <w:r>
        <w:rPr>
          <w:rFonts w:cs="YU-Times-New-Roman" w:ascii="YU-Times-New-Roman" w:hAnsi="YU-Times-New-Roman"/>
          <w:sz w:val="24"/>
        </w:rPr>
        <w:tab/>
      </w:r>
      <w:r>
        <w:rPr>
          <w:rFonts w:cs="YU-Times-New-Roman" w:ascii="YU-Times-New-Roman" w:hAnsi="YU-Times-New-Roman"/>
          <w:i/>
          <w:sz w:val="24"/>
        </w:rPr>
        <w:t xml:space="preserve">Pragmatic approach </w:t>
      </w:r>
      <w:r>
        <w:rPr>
          <w:rFonts w:cs="YU-Times-New-Roman" w:ascii="YU-Times-New-Roman" w:hAnsi="YU-Times-New-Roman"/>
          <w:sz w:val="24"/>
        </w:rPr>
        <w:t>of the Framework Convention is best mirrored in its avoidance to define the notion of national minority. In explanations annexed to the Framework Convention  it is quoted that principles espoused in the document shall be implemented through national legislation and corresponding policies of governments. The Conventions also does not recognise collective rights, but rather lays emphasis on the fact that members of national communities can exercise their rights individually or collectively. After the adoption of the Framework Convention different interpretations of some of its provisions immediately emerged (this is obviously an upshot of the compromise which I have mentioned.)</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What is important for Eastern European countries undergoing transition and democratisation is to adopt/sign this convention (which most of them have already done), and also to implement it and politically back it. This in turn means that they must pass corresponding provisions, laws, and regulations, fully implement/enforce them, that is pursue the policy propagating the spirit of tolerance and international understanding.</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Yugoslav Federal government in 1998 launched an initiative for the parliamentary  adoption of the Framework Convention. But that initiative failed probably because of  the part of the formulation related to ‘corresponding government policy.” In fact the EU took to task more the government policy than the Yugoslav constitutional-legal framework  But some laws were criticised too. One of  them was mentioned by Mr. Domonji: the Act on Property Transactions.</w:t>
      </w:r>
    </w:p>
    <w:p>
      <w:pPr>
        <w:pStyle w:val="Tijeloteksta2"/>
        <w:spacing w:lineRule="auto" w:line="240"/>
        <w:jc w:val="both"/>
        <w:rPr/>
      </w:pPr>
      <w:r>
        <w:rPr>
          <w:rFonts w:cs="YU-Times-New-Roman" w:ascii="YU-Times-New-Roman" w:hAnsi="YU-Times-New-Roman"/>
          <w:sz w:val="24"/>
        </w:rPr>
        <w:tab/>
        <w:t xml:space="preserve">The Framework Convention confirmed the gist of the OSCE documents, that is : </w:t>
      </w:r>
      <w:r>
        <w:rPr>
          <w:rFonts w:cs="YU-Times-New-Roman" w:ascii="YU-Times-New-Roman" w:hAnsi="YU-Times-New-Roman"/>
          <w:i/>
          <w:sz w:val="24"/>
        </w:rPr>
        <w:t xml:space="preserve">protection of national minorities is not within an exclusive jurisdiction of states. </w:t>
      </w:r>
      <w:r>
        <w:rPr>
          <w:rFonts w:cs="YU-Times-New-Roman" w:ascii="YU-Times-New-Roman" w:hAnsi="YU-Times-New-Roman"/>
          <w:sz w:val="24"/>
        </w:rPr>
        <w:t>Let me quote that paragraph: “protection of national minorities and rights and freedoms of members of national minorities is an integral part of the international protection of human rights and as such belongs to the province of international co-operation.”  Consequently states can no longer maintain that protection of minorities rights and freedoms is an internal matter of every stat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Every member of national minorities has the right, under the Convention, to freely choose to be treated or not treated as such. Consequently it is up to every member of  national communities to decide whether he or she wants to be protected under the principles spelled out by the Convention. But it does not mean that anybody can simply decide that he or she belongs to a national minority, but rather that “a subjective choice of  an individual is inextricably linked to the objective criteria relevant for establishing his or her identity” (commentary to the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The Convention guarantees to minorities equality, bans any discrimination and requires that states, “wherever it is necessary, adopt adequate measures. There’s once again that restricting formulation “wherever it is necessary.” But alike in the OSCE framework, there is a demand that a state actively  participates in minorities protection instead of only passively passing certain acts or desisting from the discriminating conduct.              </w:t>
      </w:r>
    </w:p>
    <w:p>
      <w:pPr>
        <w:pStyle w:val="Tijeloteksta2"/>
        <w:spacing w:lineRule="auto" w:line="240"/>
        <w:jc w:val="both"/>
        <w:rPr/>
      </w:pPr>
      <w:r>
        <w:rPr>
          <w:rFonts w:cs="YU-Times-New-Roman" w:ascii="YU-Times-New-Roman" w:hAnsi="YU-Times-New-Roman"/>
          <w:sz w:val="24"/>
        </w:rPr>
        <w:tab/>
        <w:t xml:space="preserve">Hence </w:t>
      </w:r>
      <w:r>
        <w:rPr>
          <w:rFonts w:cs="YU-Times-New-Roman" w:ascii="YU-Times-New-Roman" w:hAnsi="YU-Times-New-Roman"/>
          <w:i/>
          <w:sz w:val="24"/>
        </w:rPr>
        <w:t xml:space="preserve">the demand for active state policies </w:t>
      </w:r>
      <w:r>
        <w:rPr>
          <w:rFonts w:cs="YU-Times-New-Roman" w:ascii="YU-Times-New-Roman" w:hAnsi="YU-Times-New-Roman"/>
          <w:sz w:val="24"/>
        </w:rPr>
        <w:t>is present both in the OSCE documents and in the Framework Convention. States are also urged to “encourage the spirit of  tolerance….take certain measures…try to ensure….create special conditions”. Four basic elements of identity- faith (religion), language, tradition and cultural heritage- are quoted in the Framework Convention.</w:t>
      </w:r>
    </w:p>
    <w:p>
      <w:pPr>
        <w:pStyle w:val="Tijeloteksta2"/>
        <w:spacing w:lineRule="auto" w:line="240"/>
        <w:jc w:val="both"/>
        <w:rPr/>
      </w:pPr>
      <w:r>
        <w:rPr>
          <w:rFonts w:cs="YU-Times-New-Roman" w:ascii="YU-Times-New-Roman" w:hAnsi="YU-Times-New-Roman"/>
          <w:sz w:val="24"/>
        </w:rPr>
        <w:tab/>
        <w:t>Aside from the active engagement on the part of state-signatories they are also expected to “</w:t>
      </w:r>
      <w:r>
        <w:rPr>
          <w:rFonts w:cs="YU-Times-New-Roman" w:ascii="YU-Times-New-Roman" w:hAnsi="YU-Times-New-Roman"/>
          <w:i/>
          <w:sz w:val="24"/>
        </w:rPr>
        <w:t>desist from taking any measures detrimental to members of national minorities”</w:t>
      </w:r>
      <w:r>
        <w:rPr>
          <w:rFonts w:cs="YU-Times-New-Roman" w:ascii="YU-Times-New-Roman" w:hAnsi="YU-Times-New-Roman"/>
          <w:sz w:val="24"/>
        </w:rPr>
        <w:t>, for example measures aimed at changing population ratio in areas inhabited by members of national minorities (Article 16. 4)</w:t>
      </w:r>
    </w:p>
    <w:p>
      <w:pPr>
        <w:pStyle w:val="Tijeloteksta2"/>
        <w:spacing w:lineRule="auto" w:line="240"/>
        <w:jc w:val="both"/>
        <w:rPr/>
      </w:pPr>
      <w:r>
        <w:rPr>
          <w:rFonts w:cs="YU-Times-New-Roman" w:ascii="YU-Times-New-Roman" w:hAnsi="YU-Times-New-Roman"/>
          <w:sz w:val="24"/>
        </w:rPr>
        <w:tab/>
        <w:t xml:space="preserve">State-signatories are also expected to desist from preventing or hindering the </w:t>
      </w:r>
      <w:r>
        <w:rPr>
          <w:rFonts w:cs="YU-Times-New-Roman" w:ascii="YU-Times-New-Roman" w:hAnsi="YU-Times-New-Roman"/>
          <w:i/>
          <w:sz w:val="24"/>
        </w:rPr>
        <w:t xml:space="preserve"> </w:t>
      </w:r>
      <w:r>
        <w:rPr>
          <w:rFonts w:cs="YU-Times-New-Roman" w:ascii="YU-Times-New-Roman" w:hAnsi="YU-Times-New-Roman"/>
          <w:sz w:val="24"/>
        </w:rPr>
        <w:t>right of minority members to “establish and keep free cross-border contacts with persons legally residing in other states, notably with those with whom they have common ethnic, cultural, language or religious identity</w:t>
      </w:r>
      <w:r>
        <w:rPr>
          <w:rFonts w:cs="YU-Times-New-Roman" w:ascii="YU-Times-New-Roman" w:hAnsi="YU-Times-New-Roman"/>
          <w:i/>
          <w:sz w:val="24"/>
        </w:rPr>
        <w:t xml:space="preserve"> </w:t>
      </w:r>
      <w:r>
        <w:rPr>
          <w:rFonts w:cs="YU-Times-New-Roman" w:ascii="YU-Times-New-Roman" w:hAnsi="YU-Times-New-Roman"/>
          <w:sz w:val="24"/>
        </w:rPr>
        <w:t>and share the same cultural heritage” and to desist from “hindering the right of members of national minorities to partake in activities of NGOs both at home and abroad (Article 17.5)</w:t>
      </w:r>
    </w:p>
    <w:p>
      <w:pPr>
        <w:pStyle w:val="Tijeloteksta2"/>
        <w:spacing w:lineRule="auto" w:line="240"/>
        <w:jc w:val="both"/>
        <w:rPr/>
      </w:pPr>
      <w:r>
        <w:rPr>
          <w:rFonts w:cs="YU-Times-New-Roman" w:ascii="YU-Times-New-Roman" w:hAnsi="YU-Times-New-Roman"/>
          <w:sz w:val="24"/>
        </w:rPr>
        <w:tab/>
        <w:t xml:space="preserve">The Framework Convention pays special attention to the use of </w:t>
      </w:r>
      <w:r>
        <w:rPr>
          <w:rFonts w:cs="YU-Times-New-Roman" w:ascii="YU-Times-New-Roman" w:hAnsi="YU-Times-New-Roman"/>
          <w:i/>
          <w:sz w:val="24"/>
        </w:rPr>
        <w:t xml:space="preserve"> minority language </w:t>
      </w:r>
      <w:r>
        <w:rPr>
          <w:rFonts w:cs="YU-Times-New-Roman" w:ascii="YU-Times-New-Roman" w:hAnsi="YU-Times-New-Roman"/>
          <w:sz w:val="24"/>
        </w:rPr>
        <w:t xml:space="preserve">(Articles 10 and 11) and </w:t>
      </w:r>
      <w:r>
        <w:rPr>
          <w:rFonts w:cs="YU-Times-New-Roman" w:ascii="YU-Times-New-Roman" w:hAnsi="YU-Times-New-Roman"/>
          <w:i/>
          <w:sz w:val="24"/>
        </w:rPr>
        <w:t xml:space="preserve">the right to education in mother tongue </w:t>
      </w:r>
      <w:r>
        <w:rPr>
          <w:rFonts w:cs="YU-Times-New-Roman" w:ascii="YU-Times-New-Roman" w:hAnsi="YU-Times-New-Roman"/>
          <w:sz w:val="24"/>
        </w:rPr>
        <w:t>(12, 13 and 14) as the principal vehicle  for identity-affirmation and preserv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Formulation of Article 10, paragraph 4 amply indicates how difficult it was to put together the Convention: “In areas traditionally or densely inhabited by members of national minorities, if they so demand or if their such demand corresponds to their  genuine needs, states shall endeavour, to the largest extent possible, to ensure conditions for the use of mother tongue in contacts between members of nationalities and administrative bod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commentary to the provisions of the Framework Conventions reads: “this provision encompasses all contacts between individuals belonging to national minorities and  public authorities, up to the rank of  administrative/management officials.” As the provision was formulated in a very flexible way, it accords a sweeping  discretionary right  to signatories to pursue restrictive policy in the areas of possible financial, administrative and technical difficulties (notably in the Yugoslav Army) related to the use of minority language in contacts with the administrative bodies. Added to that a state determines whether “there are genuine needs” and financial possibilities for implementation of the aforementioned provis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Framework Convention also intentionally avoids to define “areas traditionally or densely populated by members of national minorities” because this flexible formulation covers specific circumstances of every state-signatory and also respects opposite views of every potential signatory on the minority issue in general.</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commentary to the Convention provisions also states that: “obligations of state-signatories regarding the use of minority language do not affect in any way the status of official language or languages of the said countr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Alike the other OSCE documents, the Convention (Article 20) also lays down obligations and commitments of national minorities. “ In the exercise of rights and freedoms stemming from this Convention every member of any national minority shall respect national laws and rights of others, notably of the majority people and of other minorities.” While some states pay heed to Article 20, some totally disregard it. This provision is ignored or prioritised depending on the official  state policy. The same applies to other provisions of the Convention. The state which is not inclined to pursue an adequate minority policy often justifies such an attitude by “covert intentions of minority representatives” or talks about “potential minority danger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Committee of Ministers was tasked with monitoring implementation of the Framework Convention.. That Committee shall set guidelines and mechanism of participation in implementation for all states-signatories which are not members of the Committee of Europe. Hence it was envisaged that countries, non-CE members, could also adopt this docume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It was also envisaged that within the year of entry in force of the Convention every state had to submit to the Council of Europe Secretary General the first report and full information on legislative and other measures taken in order to honour the Convention’s tenets. Later on every state-signatory would have to periodically report to the CE Secretary General and at every express request of the Ministerial Committe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Aside from honouring commitment arising from international instruments for protection of national minorities, state-signatories are encouraged to conclude, whenever necessary, bilateral and multilateral agreements with other states, notably their neighbours and to encourage cross-border co-operation. (Article 18)</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ind w:firstLine="720"/>
        <w:jc w:val="both"/>
        <w:rPr/>
      </w:pPr>
      <w:r>
        <w:rPr>
          <w:rFonts w:cs="YU-Times-New-Roman" w:ascii="YU-Times-New-Roman" w:hAnsi="YU-Times-New-Roman"/>
          <w:sz w:val="24"/>
        </w:rPr>
        <w:t xml:space="preserve">And now, at the end of my paper, let me try to make a summary. Rights of members of national minorities have definitely become incontestable in modern international relations. They have become general concern of all and have ceased to be an exclusive province of the state competence. But as regards the issue of protection of  group rights of national minorities, that is, protection and promotion of minorities as special entities, then those areas indirectly represent a part of international documents of political significance, but not a part of international legal documents.     </w:t>
      </w:r>
      <w:r>
        <w:rPr>
          <w:rFonts w:cs="YU-Times-New-Roman" w:ascii="YU-Times-New-Roman" w:hAnsi="YU-Times-New-Roman"/>
          <w:i/>
          <w:sz w:val="24"/>
        </w:rPr>
        <w:t xml:space="preserve"> </w:t>
      </w:r>
      <w:r>
        <w:rPr>
          <w:rFonts w:cs="YU-Times-New-Roman" w:ascii="YU-Times-New-Roman" w:hAnsi="YU-Times-New-Roman"/>
          <w:sz w:val="24"/>
        </w:rPr>
        <w:t xml:space="preserve">  </w:t>
      </w:r>
      <w:r>
        <w:rPr>
          <w:rFonts w:cs="YU-Times-New-Roman" w:ascii="YU-Times-New-Roman" w:hAnsi="YU-Times-New-Roman"/>
          <w:i/>
          <w:sz w:val="24"/>
        </w:rPr>
        <w:t xml:space="preserve"> </w:t>
      </w:r>
      <w:r>
        <w:rPr>
          <w:rFonts w:cs="YU-Times-New-Roman" w:ascii="YU-Times-New-Roman" w:hAnsi="YU-Times-New-Roman"/>
          <w:sz w:val="24"/>
        </w:rPr>
        <w:t xml:space="preserve">        </w:t>
      </w:r>
      <w:r>
        <w:rPr>
          <w:rFonts w:cs="YU-Times-New-Roman" w:ascii="YU-Times-New-Roman" w:hAnsi="YU-Times-New-Roman"/>
          <w:i/>
          <w:sz w:val="24"/>
        </w:rPr>
        <w:t xml:space="preserve"> </w:t>
      </w:r>
      <w:r>
        <w:rPr>
          <w:rFonts w:cs="YU-Times-New-Roman" w:ascii="YU-Times-New-Roman" w:hAnsi="YU-Times-New-Roman"/>
          <w:sz w:val="24"/>
        </w:rPr>
        <w:t xml:space="preserve"> </w:t>
      </w:r>
      <w:r>
        <w:rPr>
          <w:rFonts w:cs="YU-Times-New-Roman" w:ascii="YU-Times-New-Roman" w:hAnsi="YU-Times-New-Roman"/>
          <w:i/>
          <w:sz w:val="24"/>
        </w:rPr>
        <w:t xml:space="preserve">  </w:t>
      </w:r>
    </w:p>
    <w:p>
      <w:pPr>
        <w:pStyle w:val="Tijeloteksta2"/>
        <w:spacing w:lineRule="auto" w:line="240"/>
        <w:jc w:val="both"/>
        <w:rPr/>
      </w:pPr>
      <w:r>
        <w:rPr>
          <w:rFonts w:cs="YU-Times-New-Roman" w:ascii="YU-Times-New-Roman" w:hAnsi="YU-Times-New-Roman"/>
          <w:i/>
          <w:sz w:val="24"/>
        </w:rPr>
        <w:tab/>
      </w:r>
      <w:r>
        <w:rPr>
          <w:rFonts w:cs="YU-Times-New-Roman" w:ascii="YU-Times-New-Roman" w:hAnsi="YU-Times-New-Roman"/>
          <w:sz w:val="24"/>
        </w:rPr>
        <w:t>The European minority standards, contrary to the past, passive approach to protection of minorities, require an active stand of states on the preservation of minority identity , in the shape of special or necessary measures. In practice individual rights are most frequently recognised, whereby minorities members are equated with members of the majority people. Acceptance and development of collective rights, notwithstanding their presence in the OSCE documents, is yet to be translated into practice or be incorporated into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All in all, if along with international legal documents, recommendations and provisions of international politics,  are considered as European standards, then we can say that in Europe exist high minority standards. But conditionally speaking, for there are formulations which accord sweeping discretionary rights to states. But if we  consider as minority standards only those binding under the international law, then European standards could not be assessed as “high.”</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Both the OSCE and Council of Europe minority standards indicate that the gist of minority protection does not lie in provisions, or institutional-legal framework, but rather in the government policy or in practical conduct of all political protagonists. If the practical conduct is geared towards creation of spirit of tolerance and mutual respect, then the protection of national minorities shall be in harmony with such a policy. But if the government policy is of discriminating character, then the best institutional-legal solutions cannot do anything and then national minorities shall be in a difficult situ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N.B.</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19"/>
        </w:numPr>
        <w:spacing w:lineRule="auto" w:line="240"/>
        <w:jc w:val="both"/>
        <w:rPr>
          <w:rFonts w:ascii="YU-Times-New-Roman" w:hAnsi="YU-Times-New-Roman" w:cs="YU-Times-New-Roman"/>
          <w:sz w:val="24"/>
        </w:rPr>
      </w:pPr>
      <w:r>
        <w:rPr>
          <w:rFonts w:cs="YU-Times-New-Roman" w:ascii="YU-Times-New-Roman" w:hAnsi="YU-Times-New-Roman"/>
          <w:sz w:val="24"/>
        </w:rPr>
        <w:t>Document from the CSCE Meeting on Human Dimension in Copenhagen, point 33.</w:t>
      </w:r>
    </w:p>
    <w:p>
      <w:pPr>
        <w:pStyle w:val="Tijeloteksta2"/>
        <w:numPr>
          <w:ilvl w:val="0"/>
          <w:numId w:val="19"/>
        </w:numPr>
        <w:spacing w:lineRule="auto" w:line="240"/>
        <w:jc w:val="both"/>
        <w:rPr>
          <w:rFonts w:ascii="YU-Times-New-Roman" w:hAnsi="YU-Times-New-Roman" w:cs="YU-Times-New-Roman"/>
          <w:sz w:val="24"/>
        </w:rPr>
      </w:pPr>
      <w:r>
        <w:rPr>
          <w:rFonts w:cs="YU-Times-New-Roman" w:ascii="YU-Times-New-Roman" w:hAnsi="YU-Times-New-Roman"/>
          <w:sz w:val="24"/>
        </w:rPr>
        <w:t>This is also laid down by paragraph 4., Article 8 of Declaration on Rights of Members of National and Ethnic, Religious and Language Minorities, adopted by the General Assembly in 1992: “No provision of this declaration approves activities contrary to the UN goals and principles, including sovereign equality, territorial integrity and independent policy of states.” Similar is the wording of General Commentary of the Committee for Human Rights, article 27 of the International Covenant on Civil and Political Rights: “enjoyment of rights laid down by article 27 cannot in any way hinder the sovereignty and territorial integrity of a member-state.”</w:t>
      </w:r>
    </w:p>
    <w:p>
      <w:pPr>
        <w:pStyle w:val="Tijeloteksta2"/>
        <w:numPr>
          <w:ilvl w:val="0"/>
          <w:numId w:val="19"/>
        </w:numPr>
        <w:spacing w:lineRule="auto" w:line="240"/>
        <w:jc w:val="both"/>
        <w:rPr>
          <w:rFonts w:ascii="YU-Times-New-Roman" w:hAnsi="YU-Times-New-Roman" w:cs="YU-Times-New-Roman"/>
          <w:sz w:val="24"/>
        </w:rPr>
      </w:pPr>
      <w:r>
        <w:rPr>
          <w:rFonts w:cs="YU-Times-New-Roman" w:ascii="YU-Times-New-Roman" w:hAnsi="YU-Times-New-Roman"/>
          <w:sz w:val="24"/>
        </w:rPr>
        <w:t xml:space="preserve">Max van der Stoel, former Dutch Foreign Secretary, was appointed the first High Commissioner for National Minorities on 1 January 1993. He still discharges those duties.        </w:t>
      </w:r>
    </w:p>
    <w:p>
      <w:pPr>
        <w:pStyle w:val="Tijeloteksta2"/>
        <w:numPr>
          <w:ilvl w:val="0"/>
          <w:numId w:val="19"/>
        </w:numPr>
        <w:spacing w:lineRule="auto" w:line="240"/>
        <w:jc w:val="both"/>
        <w:rPr>
          <w:rFonts w:ascii="YU-Times-New-Roman" w:hAnsi="YU-Times-New-Roman" w:cs="YU-Times-New-Roman"/>
          <w:sz w:val="24"/>
        </w:rPr>
      </w:pPr>
      <w:r>
        <w:rPr>
          <w:rFonts w:cs="YU-Times-New-Roman" w:ascii="YU-Times-New-Roman" w:hAnsi="YU-Times-New-Roman"/>
          <w:sz w:val="24"/>
        </w:rPr>
        <w:t>Commentaries to the Framework Convention quote the following minorities rights restricting measures: expropriation, expulsion, displacement or change of administrative borders (“division of constituencies in line with party interests”). On the other hand displacement of population of a village because of a dam construction, is considered justified and legitimate.</w:t>
      </w:r>
    </w:p>
    <w:p>
      <w:pPr>
        <w:pStyle w:val="Tijeloteksta2"/>
        <w:numPr>
          <w:ilvl w:val="0"/>
          <w:numId w:val="19"/>
        </w:numPr>
        <w:spacing w:lineRule="auto" w:line="240"/>
        <w:jc w:val="both"/>
        <w:rPr>
          <w:rFonts w:ascii="YU-Times-New-Roman" w:hAnsi="YU-Times-New-Roman" w:cs="YU-Times-New-Roman"/>
          <w:sz w:val="24"/>
        </w:rPr>
      </w:pPr>
      <w:r>
        <w:rPr>
          <w:rFonts w:cs="YU-Times-New-Roman" w:ascii="YU-Times-New-Roman" w:hAnsi="YU-Times-New-Roman"/>
          <w:sz w:val="24"/>
        </w:rPr>
        <w:t xml:space="preserve">Provisions of  this article are based on positions 32.4 and 32.6 of the CSCE Meeting in Copenhagen.     </w:t>
      </w:r>
    </w:p>
    <w:p>
      <w:pPr>
        <w:pStyle w:val="Normal"/>
        <w:ind w:firstLine="720"/>
        <w:jc w:val="both"/>
        <w:rPr>
          <w:rFonts w:ascii="YU-Times-New-Roman" w:hAnsi="YU-Times-New-Roman" w:cs="YU-Times-New-Roman"/>
          <w:b/>
          <w:b/>
          <w:sz w:val="24"/>
        </w:rPr>
      </w:pPr>
      <w:r>
        <w:rPr>
          <w:rFonts w:cs="YU-Times-New-Roman" w:ascii="YU-Times-New-Roman" w:hAnsi="YU-Times-New-Roman"/>
          <w:b/>
          <w:sz w:val="24"/>
        </w:rPr>
      </w:r>
    </w:p>
    <w:p>
      <w:pPr>
        <w:pStyle w:val="Normal"/>
        <w:ind w:firstLine="720"/>
        <w:jc w:val="both"/>
        <w:rPr>
          <w:rFonts w:ascii="YU-Times-New-Roman" w:hAnsi="YU-Times-New-Roman" w:cs="YU-Times-New-Roman"/>
          <w:b/>
          <w:b/>
          <w:sz w:val="24"/>
          <w:lang w:val="en-GB"/>
        </w:rPr>
      </w:pPr>
      <w:r>
        <w:rPr>
          <w:rFonts w:cs="YU-Times-New-Roman" w:ascii="YU-Times-New-Roman" w:hAnsi="YU-Times-New-Roman"/>
          <w:b/>
          <w:sz w:val="24"/>
          <w:lang w:val="en-GB"/>
        </w:rPr>
      </w:r>
    </w:p>
    <w:p>
      <w:pPr>
        <w:pStyle w:val="Heading3"/>
        <w:ind w:left="0" w:firstLine="720"/>
        <w:rPr>
          <w:rFonts w:ascii="YU-Times-New-Roman" w:hAnsi="YU-Times-New-Roman" w:cs="YU-Times-New-Roman"/>
          <w:lang w:val="de-DE"/>
        </w:rPr>
      </w:pPr>
      <w:r>
        <w:rPr>
          <w:rFonts w:cs="YU-Times-New-Roman" w:ascii="YU-Times-New-Roman" w:hAnsi="YU-Times-New-Roman"/>
          <w:lang w:val="de-DE"/>
        </w:rPr>
        <w:t>Ljubivoje A}imovi}</w:t>
      </w:r>
    </w:p>
    <w:p>
      <w:pPr>
        <w:pStyle w:val="Normal"/>
        <w:ind w:firstLine="720"/>
        <w:jc w:val="both"/>
        <w:rPr>
          <w:rFonts w:ascii="YU-Times-New-Roman" w:hAnsi="YU-Times-New-Roman" w:cs="YU-Times-New-Roman"/>
          <w:sz w:val="24"/>
        </w:rPr>
      </w:pPr>
      <w:r>
        <w:rPr>
          <w:rFonts w:cs="YU-Times-New-Roman" w:ascii="YU-Times-New-Roman" w:hAnsi="YU-Times-New-Roman"/>
          <w:sz w:val="24"/>
        </w:rPr>
        <w:t>WE SHOULD NOT MAKE UP ANYTHING</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pPr>
      <w:r>
        <w:rPr>
          <w:rFonts w:cs="YU-Times-New-Roman" w:ascii="YU-Times-New-Roman" w:hAnsi="YU-Times-New-Roman"/>
          <w:sz w:val="24"/>
        </w:rPr>
        <w:t xml:space="preserve">After Lutovac’s expose it is difficult to avoid some repeats. I would like to indicate some elements which speak of the evolution of international regulations related to the status and interests of national minorities, and protection of their rights. International protection of national minorities is an </w:t>
      </w:r>
      <w:r>
        <w:rPr>
          <w:rFonts w:cs="YU-Times-New-Roman" w:ascii="YU-Times-New-Roman" w:hAnsi="YU-Times-New-Roman"/>
          <w:i/>
          <w:sz w:val="24"/>
        </w:rPr>
        <w:t xml:space="preserve">ad hoc phenomenon </w:t>
      </w:r>
      <w:r>
        <w:rPr>
          <w:rFonts w:cs="YU-Times-New-Roman" w:ascii="YU-Times-New-Roman" w:hAnsi="YU-Times-New-Roman"/>
          <w:sz w:val="24"/>
        </w:rPr>
        <w:t xml:space="preserve">of the Twentieth century which emerged under specific conditions of disintegration of  the European empires. In view of a mismatched ethnic and territorial set-up it was necessary to regulate in some way extremely complex territorial  issues  by ensuring the rights of national minorities which had been left outside their domicile countries. But that historic phenomenon after the WW1 remained just an </w:t>
      </w:r>
      <w:r>
        <w:rPr>
          <w:rFonts w:cs="YU-Times-New-Roman" w:ascii="YU-Times-New-Roman" w:hAnsi="YU-Times-New-Roman"/>
          <w:i/>
          <w:sz w:val="24"/>
        </w:rPr>
        <w:t xml:space="preserve">ad hoc case, </w:t>
      </w:r>
      <w:r>
        <w:rPr>
          <w:rFonts w:cs="YU-Times-New-Roman" w:ascii="YU-Times-New-Roman" w:hAnsi="YU-Times-New-Roman"/>
          <w:sz w:val="24"/>
        </w:rPr>
        <w:t xml:space="preserve">because no fresh impetus was given to the </w:t>
      </w:r>
      <w:r>
        <w:rPr>
          <w:rFonts w:cs="YU-Times-New-Roman" w:ascii="YU-Times-New-Roman" w:hAnsi="YU-Times-New-Roman"/>
          <w:i/>
          <w:sz w:val="24"/>
        </w:rPr>
        <w:t xml:space="preserve"> </w:t>
      </w:r>
      <w:r>
        <w:rPr>
          <w:rFonts w:cs="YU-Times-New-Roman" w:ascii="YU-Times-New-Roman" w:hAnsi="YU-Times-New-Roman"/>
          <w:sz w:val="24"/>
        </w:rPr>
        <w:t>international  protection of national minorities.</w:t>
      </w:r>
    </w:p>
    <w:p>
      <w:pPr>
        <w:pStyle w:val="Normal"/>
        <w:ind w:firstLine="720"/>
        <w:jc w:val="both"/>
        <w:rPr/>
      </w:pPr>
      <w:r>
        <w:rPr>
          <w:rFonts w:cs="YU-Times-New-Roman" w:ascii="YU-Times-New-Roman" w:hAnsi="YU-Times-New-Roman"/>
          <w:sz w:val="24"/>
        </w:rPr>
        <w:t xml:space="preserve">To make our overview easier to grasp, conditionally speaking,  we can distinguish three periods: the post-WW1 period, the post-WW2 period which in its first phase did not explicitly treat the issue of national minorities, but rather understood it as such within the framework of the  protection of human rights, and the most recent period in which that problem was explicitly and directly treated. In the last period there are three stages: the first one, during which the problem of protection of national minorities was only </w:t>
      </w:r>
      <w:r>
        <w:rPr>
          <w:rFonts w:cs="YU-Times-New-Roman" w:ascii="YU-Times-New-Roman" w:hAnsi="YU-Times-New-Roman"/>
          <w:i/>
          <w:sz w:val="24"/>
        </w:rPr>
        <w:t xml:space="preserve">implicitly </w:t>
      </w:r>
      <w:r>
        <w:rPr>
          <w:rFonts w:cs="YU-Times-New-Roman" w:ascii="YU-Times-New-Roman" w:hAnsi="YU-Times-New-Roman"/>
          <w:sz w:val="24"/>
        </w:rPr>
        <w:t xml:space="preserve">present,  lasted until 1966. However after the promulgation of the </w:t>
      </w:r>
      <w:r>
        <w:rPr>
          <w:rFonts w:cs="YU-Times-New-Roman" w:ascii="YU-Times-New-Roman" w:hAnsi="YU-Times-New-Roman"/>
          <w:i/>
          <w:sz w:val="24"/>
        </w:rPr>
        <w:t xml:space="preserve">International Covenant on Civil and Political Rights, </w:t>
      </w:r>
      <w:r>
        <w:rPr>
          <w:rFonts w:cs="YU-Times-New-Roman" w:ascii="YU-Times-New-Roman" w:hAnsi="YU-Times-New-Roman"/>
          <w:sz w:val="24"/>
        </w:rPr>
        <w:t xml:space="preserve">national minorities were for the first time expressly treated as objects of international protection (Article 27). This was very important for it was a major step in development of  the concept and practice of protection of national rights. Later we can distinguish several overlapping stages. I am referring to the cold war era during which the international covenants on human rights were adopted and strong resistance campaigns were mounted against regulating the national minority status. The best example of the aforementioned is the Helsinki Conference on Security and Cooperation in Europe and Yugoslavia, at which big powers and blocks tried to dodge the minority issue in Europe. Although that issue was accepted on the global plane, as attested by the </w:t>
      </w:r>
      <w:r>
        <w:rPr>
          <w:rFonts w:cs="YU-Times-New-Roman" w:ascii="YU-Times-New-Roman" w:hAnsi="YU-Times-New-Roman"/>
          <w:i/>
          <w:sz w:val="24"/>
        </w:rPr>
        <w:t xml:space="preserve">International Covenant on Civil and Political Rights , </w:t>
      </w:r>
      <w:r>
        <w:rPr>
          <w:rFonts w:cs="YU-Times-New-Roman" w:ascii="YU-Times-New-Roman" w:hAnsi="YU-Times-New-Roman"/>
          <w:sz w:val="24"/>
        </w:rPr>
        <w:t xml:space="preserve">there was no readiness to accept it on regional, European plane. In this respect the major breakthrough was achieved at the 1975 Helsinki Conference and its </w:t>
      </w:r>
      <w:r>
        <w:rPr>
          <w:rFonts w:cs="YU-Times-New-Roman" w:ascii="YU-Times-New-Roman" w:hAnsi="YU-Times-New-Roman"/>
          <w:i/>
          <w:sz w:val="24"/>
        </w:rPr>
        <w:t>Declaration of the Final Act</w:t>
      </w:r>
      <w:r>
        <w:rPr>
          <w:rFonts w:cs="YU-Times-New-Roman" w:ascii="YU-Times-New-Roman" w:hAnsi="YU-Times-New-Roman"/>
          <w:sz w:val="24"/>
        </w:rPr>
        <w:t xml:space="preserve"> . Namely the issue of protection of minority rights was fully treated in its seventh principle. Then other documents mentioned by  Dr. Zoran Lutovac ensued.</w:t>
      </w:r>
    </w:p>
    <w:p>
      <w:pPr>
        <w:pStyle w:val="Normal"/>
        <w:ind w:firstLine="720"/>
        <w:jc w:val="both"/>
        <w:rPr/>
      </w:pPr>
      <w:r>
        <w:rPr>
          <w:rFonts w:cs="YU-Times-New-Roman" w:ascii="YU-Times-New-Roman" w:hAnsi="YU-Times-New-Roman"/>
          <w:sz w:val="24"/>
        </w:rPr>
        <w:t xml:space="preserve">The next step in development of international protection of national minorities was in fact introduction of instruments and mechanisms of implementation of their protection, for earlier the  protection of national minorities was reduced to non-discrimination. But the Helsinki Final Act and a subsequent </w:t>
      </w:r>
      <w:r>
        <w:rPr>
          <w:rFonts w:cs="YU-Times-New-Roman" w:ascii="YU-Times-New-Roman" w:hAnsi="YU-Times-New-Roman"/>
          <w:i/>
          <w:sz w:val="24"/>
        </w:rPr>
        <w:t xml:space="preserve">Council of Europe Framework Convention on Protection of National Minorities </w:t>
      </w:r>
      <w:r>
        <w:rPr>
          <w:rFonts w:cs="YU-Times-New-Roman" w:ascii="YU-Times-New-Roman" w:hAnsi="YU-Times-New-Roman"/>
          <w:sz w:val="24"/>
        </w:rPr>
        <w:t xml:space="preserve">ushered in a positive position on that issue. I would like to underscore  some elements which have already been mentioned: the majority of those docuements, including the UN General Assembly Declaration are of  political and moral character, while only </w:t>
      </w:r>
      <w:r>
        <w:rPr>
          <w:rFonts w:cs="YU-Times-New-Roman" w:ascii="YU-Times-New-Roman" w:hAnsi="YU-Times-New-Roman"/>
          <w:i/>
          <w:sz w:val="24"/>
        </w:rPr>
        <w:t xml:space="preserve">the International Covenant on Civil and Political  Rights and the Council of Europe  Framework Convention for Protection of National Minorities </w:t>
      </w:r>
      <w:r>
        <w:rPr>
          <w:rFonts w:cs="YU-Times-New-Roman" w:ascii="YU-Times-New-Roman" w:hAnsi="YU-Times-New-Roman"/>
          <w:sz w:val="24"/>
        </w:rPr>
        <w:t xml:space="preserve"> represent truly international legal sources. But the first group is also seriously treated and considered.</w:t>
      </w:r>
    </w:p>
    <w:p>
      <w:pPr>
        <w:pStyle w:val="Normal"/>
        <w:ind w:firstLine="720"/>
        <w:jc w:val="both"/>
        <w:rPr/>
      </w:pPr>
      <w:r>
        <w:rPr>
          <w:rFonts w:cs="YU-Times-New-Roman" w:ascii="YU-Times-New-Roman" w:hAnsi="YU-Times-New-Roman"/>
          <w:sz w:val="24"/>
        </w:rPr>
        <w:t xml:space="preserve">I was a participant in the Helsinki Conference, in fact I was the principal  Yugoslav negotiator in talks on political aspects of security and cooperation in Europe. Not a single participant then had faith in or wanted to believe in the possibility that the said issue could be included in the CSCE Final Act. Absolutely no-one thought it was possible. Hungary sent us covert messages that it wanted  the inclusion of that issue, but could not say it openly. We, on the other, hand were faced with a broad front of state-participants, starting with the USSR and then Romania, Bulgaria, Greece, Spain, France and Belgium which opposed  incorporation of the national minority issue in the Final Act. The majority of countries opposed it on grounds of  its alleged bilateral and not multilateral character, Furthermore they maintained that in view of a complexity of the European problem, it should not be additionally weighted down by </w:t>
      </w:r>
      <w:r>
        <w:rPr>
          <w:rFonts w:cs="YU-Times-New-Roman" w:ascii="YU-Times-New-Roman" w:hAnsi="YU-Times-New-Roman"/>
          <w:i/>
          <w:sz w:val="24"/>
        </w:rPr>
        <w:t>de facto bilateral problem.</w:t>
      </w:r>
      <w:r>
        <w:rPr>
          <w:rFonts w:cs="YU-Times-New-Roman" w:ascii="YU-Times-New-Roman" w:hAnsi="YU-Times-New-Roman"/>
          <w:sz w:val="24"/>
        </w:rPr>
        <w:t xml:space="preserve"> The Russians also toed that line.. The argued that the aforementioned inclusion would only make more difficult the preservation of their primary interest, namely of the political and territorial </w:t>
      </w:r>
      <w:r>
        <w:rPr>
          <w:rFonts w:cs="YU-Times-New-Roman" w:ascii="YU-Times-New-Roman" w:hAnsi="YU-Times-New-Roman"/>
          <w:i/>
          <w:sz w:val="24"/>
        </w:rPr>
        <w:t xml:space="preserve">status quo </w:t>
      </w:r>
      <w:r>
        <w:rPr>
          <w:rFonts w:cs="YU-Times-New-Roman" w:ascii="YU-Times-New-Roman" w:hAnsi="YU-Times-New-Roman"/>
          <w:sz w:val="24"/>
        </w:rPr>
        <w:t>in Europe.</w:t>
      </w:r>
    </w:p>
    <w:p>
      <w:pPr>
        <w:pStyle w:val="Normal"/>
        <w:ind w:firstLine="720"/>
        <w:jc w:val="both"/>
        <w:rPr>
          <w:rFonts w:ascii="YU-Times-New-Roman" w:hAnsi="YU-Times-New-Roman" w:cs="YU-Times-New-Roman"/>
          <w:sz w:val="24"/>
        </w:rPr>
      </w:pPr>
      <w:r>
        <w:rPr>
          <w:rFonts w:cs="YU-Times-New-Roman" w:ascii="YU-Times-New-Roman" w:hAnsi="YU-Times-New-Roman"/>
          <w:sz w:val="24"/>
        </w:rPr>
        <w:t>Of  sixty sessions dedicate to elaboration of  the seventh principle text on human rights, 15 exclusively focused on national minorities. Thanks to persistence of the Yugoslav delegation that part of the text was incorporated into the Final Act. But the situation later became paradoxical. Yugoslavia who had made a breakthrough in that area, and internationally brought very much into prominence the issue of protection of national minorities fared badly in that regard  and failed to pass the test. I am referring to the new, rump Yugoslavia. Those who once opposed Yugoslavia’s demands, today urge realization of protection of national minorities in practice.</w:t>
      </w:r>
    </w:p>
    <w:p>
      <w:pPr>
        <w:pStyle w:val="Normal"/>
        <w:ind w:firstLine="720"/>
        <w:jc w:val="both"/>
        <w:rPr>
          <w:rFonts w:ascii="YU-Times-New-Roman" w:hAnsi="YU-Times-New-Roman" w:cs="YU-Times-New-Roman"/>
          <w:sz w:val="24"/>
        </w:rPr>
      </w:pPr>
      <w:r>
        <w:rPr>
          <w:rFonts w:cs="YU-Times-New-Roman" w:ascii="YU-Times-New-Roman" w:hAnsi="YU-Times-New-Roman"/>
          <w:sz w:val="24"/>
        </w:rPr>
        <w:t>As regards the international protection of human rights we today dispose of adequate, but not ideal normative arsenal. The issue of resolution of problems of national minorities, of meeting their rights and interests is well elaborated. Hence  the normative side is not the one which should encourage us to look for new solutions. The existing instruments for implementation of standards and norms are also sufficient enough. The issue of protection of the national minorities rights and promotion of their position became an integral part of the concept of security and cooperation, notably in Europe. Therefore it is no longer necessary to wage a battle in that area. But we should mobilize our forces to consequently implement the existing documents and standards, along with enhancing and supplementing them.</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b/>
          <w:b/>
          <w:sz w:val="24"/>
        </w:rPr>
      </w:pPr>
      <w:r>
        <w:rPr>
          <w:rFonts w:cs="YU-Times-New-Roman" w:ascii="YU-Times-New-Roman" w:hAnsi="YU-Times-New-Roman"/>
          <w:b/>
          <w:sz w:val="24"/>
        </w:rPr>
        <w:t xml:space="preserve">Zevd`o Huri} </w:t>
      </w:r>
    </w:p>
    <w:p>
      <w:pPr>
        <w:pStyle w:val="Normal"/>
        <w:ind w:firstLine="720"/>
        <w:jc w:val="both"/>
        <w:rPr>
          <w:rFonts w:ascii="YU-Times-New-Roman" w:hAnsi="YU-Times-New-Roman" w:cs="YU-Times-New-Roman"/>
          <w:sz w:val="24"/>
        </w:rPr>
      </w:pPr>
      <w:r>
        <w:rPr>
          <w:rFonts w:cs="YU-Times-New-Roman" w:ascii="YU-Times-New-Roman" w:hAnsi="YU-Times-New-Roman"/>
          <w:sz w:val="24"/>
        </w:rPr>
        <w:t>MIND-SET SHOULD BE ALTERED</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sz w:val="24"/>
        </w:rPr>
      </w:pPr>
      <w:r>
        <w:rPr>
          <w:rFonts w:cs="YU-Times-New-Roman" w:ascii="YU-Times-New-Roman" w:hAnsi="YU-Times-New-Roman"/>
          <w:sz w:val="24"/>
        </w:rPr>
        <w:t>I truly respect and honor all the international community’s instruments for the protection of minority rights, but I, as a pragmatist, urge a closer surveillance of the situation on the ground and urge all the interested parties to see the things as they are on the ground. I had contacts with representatives of the international community, with the people  who control all those instruments, but as far as I can see, the status of my people, the Bosniaks, or the status of other minority communities has not  changed an iota. But things must be changed. What is to be done then? Mind-set of population at large should be altered, we should work on building the civil awareness among all peoples living in these territories. In my mind that would be tantamount to the highest-level protection and the strongest instrument for attainment of the rights, not only of minority communities,  but of all the peoples who live in these areas. Two roads lead to a desirable goal: the first one is very long, the second one very short. The first road presupposes preservation of the current state of affairs, of a state without any prospects of betterment, while the second road leads to changes and democratization of society in which every individual shall be able to manifest, express and preserve his specific traits.</w:t>
      </w:r>
    </w:p>
    <w:p>
      <w:pPr>
        <w:pStyle w:val="Normal"/>
        <w:ind w:firstLine="720"/>
        <w:jc w:val="both"/>
        <w:rPr/>
      </w:pPr>
      <w:r>
        <w:rPr>
          <w:rFonts w:cs="YU-Times-New-Roman" w:ascii="YU-Times-New-Roman" w:hAnsi="YU-Times-New-Roman"/>
          <w:sz w:val="24"/>
        </w:rPr>
        <w:t xml:space="preserve">I would like to quote an example: we from Prijepolje branch of </w:t>
      </w:r>
      <w:r>
        <w:rPr>
          <w:rFonts w:cs="YU-Times-New-Roman" w:ascii="YU-Times-New-Roman" w:hAnsi="YU-Times-New-Roman"/>
          <w:i/>
          <w:sz w:val="24"/>
        </w:rPr>
        <w:t>Coalition Sand`ak</w:t>
      </w:r>
      <w:r>
        <w:rPr>
          <w:rFonts w:cs="YU-Times-New-Roman" w:ascii="YU-Times-New-Roman" w:hAnsi="YU-Times-New-Roman"/>
          <w:sz w:val="24"/>
        </w:rPr>
        <w:t xml:space="preserve"> made within the DOS framework a six-party coalition. Believe it or not we managed to resolve the aforementioned issues in a very short time. The Bosniak Members of the Central Electoral Team are indeed Bosniaks and coffee can be ordered as "coffee", "kafa" of "kahva". If we manage to unseat this regime and change this society, then we shall be able to resolve all issues independently, but also by making use of  good services and instruments of the international  community.</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Heading1"/>
        <w:ind w:firstLine="720"/>
        <w:rPr>
          <w:rFonts w:ascii="YU-Times-New-Roman" w:hAnsi="YU-Times-New-Roman" w:cs="YU-Times-New-Roman"/>
          <w:b w:val="false"/>
          <w:b w:val="false"/>
        </w:rPr>
      </w:pPr>
      <w:r>
        <w:rPr>
          <w:rFonts w:cs="YU-Times-New-Roman" w:ascii="YU-Times-New-Roman" w:hAnsi="YU-Times-New-Roman"/>
          <w:b w:val="false"/>
        </w:rPr>
        <w:t>Current status of the ethnic minorities in Serbia</w:t>
      </w:r>
    </w:p>
    <w:p>
      <w:pPr>
        <w:pStyle w:val="Normal"/>
        <w:jc w:val="both"/>
        <w:rPr>
          <w:rFonts w:ascii="YU-Times-New-Roman" w:hAnsi="YU-Times-New-Roman" w:cs="YU-Times-New-Roman"/>
          <w:b/>
          <w:b/>
          <w:sz w:val="24"/>
        </w:rPr>
      </w:pPr>
      <w:r>
        <w:rPr>
          <w:rFonts w:cs="YU-Times-New-Roman" w:ascii="YU-Times-New-Roman" w:hAnsi="YU-Times-New-Roman"/>
          <w:b/>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SFRY disintegration has drastically affected the status of the ethnic minorities in all the newly-emerged states, including Serbia. Implementation of the Serbian national project was based on the key thesis of the nationalism-minded opposition that ethnic homogenization of Serbia took priority over its democratization. It led to the exclusion of the national minorities from the political life of Serbia and their gradual "soft ethnic-cleansing". The thesis that "Serbs were at risk" heralded the start of the media war. Articles on Kosovo, alleged exploitation of Serbia by other republics, Ustashi genocide of Serbs in the WW2, became the only media topics. The goal of the Greater Serbia project was a change of internal borders of the then Yugoslavia and creation of an ethnic state. In view of fact that the Balkans peoples were largely intermingled, ethnic-cleansing became the key instrument in the attainment of such a project. In the meantime the project was defeated, but the creation of the aforementioned ethnic state is still under way. The latter is best testified by the fact that a large number of minority members have left Serbia in the past decade.</w:t>
      </w:r>
    </w:p>
    <w:p>
      <w:pPr>
        <w:pStyle w:val="Normal"/>
        <w:jc w:val="both"/>
        <w:rPr>
          <w:rFonts w:ascii="YU-Times-New-Roman" w:hAnsi="YU-Times-New-Roman" w:cs="YU-Times-New-Roman"/>
          <w:sz w:val="24"/>
        </w:rPr>
      </w:pPr>
      <w:r>
        <w:rPr>
          <w:rFonts w:cs="YU-Times-New-Roman" w:ascii="YU-Times-New-Roman" w:hAnsi="YU-Times-New-Roman"/>
          <w:sz w:val="24"/>
        </w:rPr>
        <w:tab/>
        <w:t>The 1989 amendments to the Constitution of Serbia dramatically changed the status of Albanians and placed them in an apartheid-like position. The latter ultimately prompted the NATO intervention and exclusion of Kosovo from Serbia’s jurisdiction. The beginning of the war in Croatia adversely affected the status of the Croatian minority in Serbia. In 1991 and 1992 there was a massive exodus of members of the Croatian ethnic minority. The most salient example of such flight is Hrtkovci village, which has been deserted by almost all the Croatian families. The Bosniak minority in Sand`ak was hard hit by the war in Bosnia. Even today Priboj and other villages near the border are under a special regime and the local population is banned from returning to that region. Intervention in Kosovo had two major consequences: it changed for the worse both the status of Albanians in Serbia, and of Serbs and other minorities living in Kosovo.</w:t>
      </w:r>
    </w:p>
    <w:p>
      <w:pPr>
        <w:pStyle w:val="Normal"/>
        <w:jc w:val="both"/>
        <w:rPr>
          <w:rFonts w:ascii="YU-Times-New-Roman" w:hAnsi="YU-Times-New-Roman" w:cs="YU-Times-New-Roman"/>
          <w:sz w:val="24"/>
        </w:rPr>
      </w:pPr>
      <w:r>
        <w:rPr>
          <w:rFonts w:cs="YU-Times-New-Roman" w:ascii="YU-Times-New-Roman" w:hAnsi="YU-Times-New-Roman"/>
          <w:sz w:val="24"/>
        </w:rPr>
        <w:tab/>
        <w:t>After the loss of Kosovo Serbia is still a markedly multi-ethnic society, despite significant emigration of minorities. Ethnic homogenization has not eliminated its multiethnic character, but has produced another phenomenon: the largest number of Serbs now live in Serbia. A large number of refugees who have been deliberately re-settled in ethnically mixed localities, notably in Vojvodina, began interacting with the local, minority communities. Added to that the status of all minorities worsened because of a heightened mood of ethocentricity and xenophobia.</w:t>
      </w:r>
    </w:p>
    <w:p>
      <w:pPr>
        <w:pStyle w:val="TextBody"/>
        <w:rPr>
          <w:rFonts w:ascii="YU-Times-New-Roman" w:hAnsi="YU-Times-New-Roman" w:cs="YU-Times-New-Roman"/>
        </w:rPr>
      </w:pPr>
      <w:r>
        <w:rPr>
          <w:rFonts w:cs="YU-Times-New-Roman" w:ascii="YU-Times-New-Roman" w:hAnsi="YU-Times-New-Roman"/>
        </w:rPr>
        <w:tab/>
        <w:t>Status of minorities varies. More numerous minorities, like Hungarians, Croats, Bosniaks and Albanians, were more pressured, which, in turn led to a major outflow of their members, notably the elite and younger generation. Smaller ethnic groups such as Ruthenians, Slovaks, Romanians, Vlachs and Bulgarians have not been subjected to any major stranglehold, barring the pressure to assimilate. Romany are a category apart, for they have always been victims of the ethnic distance, and considered a socially inteferior or subjugated grouping.</w:t>
      </w:r>
    </w:p>
    <w:p>
      <w:pPr>
        <w:pStyle w:val="Normal"/>
        <w:jc w:val="both"/>
        <w:rPr>
          <w:rFonts w:ascii="YU-Times-New-Roman" w:hAnsi="YU-Times-New-Roman" w:cs="YU-Times-New-Roman"/>
          <w:sz w:val="24"/>
        </w:rPr>
      </w:pPr>
      <w:r>
        <w:rPr>
          <w:rFonts w:cs="YU-Times-New-Roman" w:ascii="YU-Times-New-Roman" w:hAnsi="YU-Times-New-Roman"/>
          <w:sz w:val="24"/>
        </w:rPr>
        <w:tab/>
        <w:t>Albanians in municipalities of Southern Serbia still bear the brunt of repression and their habitat remains a potential flash point. However it bears stressing that recently there were less incidents in that region than several months ago. Added to that about 1,000 Albanians are kept in prisons in the Central Serbia, and about 3,000 Albanians are registered as missing. That fact constitutes a major obstacle to normalization of relations between the two communities. Distance from Albanians has outgrown mere ethnic nationalism and tilted towards racism. Due to massive violations of human rights and threatened personal and property security of Albanians in Vojvodina and in Belgrade during the intervention many ethnic Albanians have left both the province and the capital.</w:t>
      </w:r>
    </w:p>
    <w:p>
      <w:pPr>
        <w:pStyle w:val="Normal"/>
        <w:jc w:val="both"/>
        <w:rPr>
          <w:rFonts w:ascii="YU-Times-New-Roman" w:hAnsi="YU-Times-New-Roman" w:cs="YU-Times-New-Roman"/>
          <w:sz w:val="24"/>
        </w:rPr>
      </w:pPr>
      <w:r>
        <w:rPr>
          <w:rFonts w:cs="YU-Times-New-Roman" w:ascii="YU-Times-New-Roman" w:hAnsi="YU-Times-New-Roman"/>
          <w:sz w:val="24"/>
        </w:rPr>
        <w:tab/>
        <w:t>Repression against Bosniaks is currently less evident than in the first half of the Nineties. During the Bosnian war Sand`ak was treated as a "green transverse" linking the Balkans Muslims to Turkey. It was a period characterized by a mass exodus of the Bosniak population and series of murders and abductions of the Bosniak locals. A case in point is [trpci, which yet remains to be resolved. Disappearance and abduction of 19 passengers of the Bosniak nationality served the purpose of intimidation and ethnic-cleansing of the region. But it is still possible to tackle the Sand`ak issue, notably in the context of Montenegro issue. Namely five Muslim municipalities are in Montenegro and Montenegro’s choice of independence could spell trouble, that is turn the municipalities into a scene of new conflicts. During the NATO intervention 20,000 Bosniaks sought refuge in Bosnia. 2,000 of them were thereafter dismissed because of "over 5-days absence from workplace".</w:t>
      </w:r>
    </w:p>
    <w:p>
      <w:pPr>
        <w:pStyle w:val="Normal"/>
        <w:jc w:val="both"/>
        <w:rPr>
          <w:rFonts w:ascii="YU-Times-New-Roman" w:hAnsi="YU-Times-New-Roman" w:cs="YU-Times-New-Roman"/>
          <w:sz w:val="24"/>
        </w:rPr>
      </w:pPr>
      <w:r>
        <w:rPr>
          <w:rFonts w:cs="YU-Times-New-Roman" w:ascii="YU-Times-New-Roman" w:hAnsi="YU-Times-New-Roman"/>
          <w:sz w:val="24"/>
        </w:rPr>
        <w:tab/>
        <w:t>The Hungarian minority is one of the best organized minorities, in view of its 50-year long experience. The Belgrade regime tried hard to exclude the Hungarian minority from the Vojvodina context, although a large number of refugees had been re-settled in localities inhabited by Hungarians. Refugees got prominent positions in the local administration, for example in Subotica, which sidelined the status of Croats, and increased pressures on Hungarians. On 20 August 1999, in Subotica, the three leading parties of Vojvodina Hungarians: the Alliance of Vojvodina Hungarians, Democratic Community of Hungarians, and the Civic Movement of Hungarians set up an Interim National Council of Vojvodina Hungarians, as a supreme body of personal self-rule of this national minority, until a permanent National Council is formed. This was the first practical step towards the resolution of status of this national minority, in line with the new model of local self-rule, proposed last year by the Alliance of Vojvodina Hungarians in a document titled: "Agreement on Political and Legal Framework of Self-Rule in Vojvodina and of Vojvodina National Minorities Self-Rule". This project of the local self-rule of Vojvodina Hungarians, which embraces cultural and territorial autonomy of municipalities with the Hungarian majority, was backed by the Hungarian government and the leading Western countries. The Belgrade regime and the opposition parties assessed the project as a new attempt at "plucking Serbia" after the NATO intervention.</w:t>
      </w:r>
    </w:p>
    <w:p>
      <w:pPr>
        <w:pStyle w:val="Normal"/>
        <w:jc w:val="both"/>
        <w:rPr>
          <w:rFonts w:ascii="YU-Times-New-Roman" w:hAnsi="YU-Times-New-Roman" w:cs="YU-Times-New-Roman"/>
          <w:sz w:val="24"/>
        </w:rPr>
      </w:pPr>
      <w:r>
        <w:rPr>
          <w:rFonts w:cs="YU-Times-New-Roman" w:ascii="YU-Times-New-Roman" w:hAnsi="YU-Times-New-Roman"/>
          <w:sz w:val="24"/>
        </w:rPr>
        <w:tab/>
        <w:t>Repression against the Croatian minority reportedly has not increased in recent months. But it bears stressing that a younger generation and elite are increasingly interested in emigrating to third countries, including Croatia. The same applies to Hungarians. This objectively means that in the long-term the number of members of both communities shall continue to dwindle.</w:t>
      </w:r>
    </w:p>
    <w:p>
      <w:pPr>
        <w:pStyle w:val="Normal"/>
        <w:jc w:val="both"/>
        <w:rPr>
          <w:rFonts w:ascii="YU-Times-New-Roman" w:hAnsi="YU-Times-New-Roman" w:cs="YU-Times-New-Roman"/>
          <w:sz w:val="24"/>
        </w:rPr>
      </w:pPr>
      <w:r>
        <w:rPr>
          <w:rFonts w:cs="YU-Times-New-Roman" w:ascii="YU-Times-New-Roman" w:hAnsi="YU-Times-New-Roman"/>
          <w:sz w:val="24"/>
        </w:rPr>
        <w:tab/>
        <w:t xml:space="preserve">Added to objectively worsened economic conditions, there was a marked derogation of all cultural, political, and economic rights of all the national minorities. Not only members of minorities "were removed" from local administration, but their share in privatization, unfolding far from the public eye, was also minimized. Due to persistent underfunding the media in minorities languages are also threatened. Instruction in the minorities languages has been also derogated because of a continuing brain-drain of a younger generation. It is impossible to form detached classes in mother tongue for members of minorities. </w:t>
      </w:r>
    </w:p>
    <w:p>
      <w:pPr>
        <w:pStyle w:val="Normal"/>
        <w:jc w:val="both"/>
        <w:rPr>
          <w:rFonts w:ascii="YU-Times-New-Roman" w:hAnsi="YU-Times-New-Roman" w:cs="YU-Times-New-Roman"/>
          <w:sz w:val="24"/>
        </w:rPr>
      </w:pPr>
      <w:r>
        <w:rPr>
          <w:rFonts w:cs="YU-Times-New-Roman" w:ascii="YU-Times-New-Roman" w:hAnsi="YU-Times-New-Roman"/>
          <w:sz w:val="24"/>
        </w:rPr>
        <w:tab/>
        <w:t>It bears stressing that all the border minorities, Hungarians, Croats, Bulgarians, Albanians and Bosniaks are at the same time subjected to a special repression campaign aiming at  creation of ethnic borders. Pressure is piled on all smaller ethnic groups to assimilate. Interestingly enough the very radicalization of minorities and ethnic groups has brought to the fore the issue of their number. Attempts are made to resolve the issue of their status through constant hyping of their count. For example Vlachs claim that they are over 700,000 strong, while the official figure puts their number at 15,000. As decade-long wars have caused numerous and massive displacements and migration, the genuine figures relating to the size of minorities shall be known only when a new census is taken.</w:t>
      </w:r>
    </w:p>
    <w:p>
      <w:pPr>
        <w:pStyle w:val="Normal"/>
        <w:jc w:val="both"/>
        <w:rPr>
          <w:rFonts w:ascii="YU-Times-New-Roman" w:hAnsi="YU-Times-New-Roman" w:cs="YU-Times-New-Roman"/>
          <w:sz w:val="24"/>
        </w:rPr>
      </w:pPr>
      <w:r>
        <w:rPr>
          <w:rFonts w:cs="YU-Times-New-Roman" w:ascii="YU-Times-New-Roman" w:hAnsi="YU-Times-New-Roman"/>
          <w:sz w:val="24"/>
        </w:rPr>
        <w:tab/>
        <w:t>It Is also noteworthy that the current status of minorities in Serbia has been essentially determined by the results achieved so far in the implementaiton of the Serbian national program. Demographic and psychological homogenization of the ethnic majority, accompanied by the social panic and heightened xenophobia, characterizes the general mood in which population of Serbia lives. Besides all the objective troubles and hardship with which the minority communities are faced, they have also been placed in a position of "enemy". The latter can be easily used as a pretext for a new national homogenization of the majority people. Due to increasingly unfavorable domestic trends it is imperative to systematically and continually monitor the status of minorities.</w:t>
      </w:r>
    </w:p>
    <w:p>
      <w:pPr>
        <w:pStyle w:val="Normal"/>
        <w:jc w:val="both"/>
        <w:rPr>
          <w:rFonts w:ascii="YU-Times-New-Roman" w:hAnsi="YU-Times-New-Roman" w:cs="YU-Times-New-Roman"/>
          <w:sz w:val="24"/>
        </w:rPr>
      </w:pPr>
      <w:r>
        <w:rPr>
          <w:rFonts w:cs="YU-Times-New-Roman" w:ascii="YU-Times-New-Roman" w:hAnsi="YU-Times-New-Roman"/>
          <w:sz w:val="24"/>
        </w:rPr>
        <w:tab/>
        <w:t>Constitutions of Serbia and the FRY champion and guarantee the protection of national minorities. Those proclaimed minorities rights should be solidified into legal norms, allowing for the full exercise of those rights, the more so because the phenomenon of national minorities of Serbia is a complex one, necessitating an elaborate codification, that is a body of legal regulations. Unfortunately neither the opposition nor the alternate scene back such a legal move, for the focus, like ten years ago, is once again on change of authorities and not on democratization. Further delay of that issue shall compel the ethnic minorities to look for more radical solutions. That is why Helsinki Committee for Human Rights insists on an urgent adoption of such a Minorities Act which would take into consideration all specific features of each minority group. I hope that the High Commissioner for Minorities, during his mandate, shall take all the necessary measures to that end.</w:t>
      </w:r>
    </w:p>
    <w:p>
      <w:pPr>
        <w:pStyle w:val="Normal"/>
        <w:ind w:firstLine="720"/>
        <w:jc w:val="both"/>
        <w:rPr>
          <w:rFonts w:ascii="YU-Times-New-Roman" w:hAnsi="YU-Times-New-Roman" w:cs="YU-Times-New-Roman"/>
          <w:b/>
          <w:b/>
          <w:sz w:val="24"/>
        </w:rPr>
      </w:pPr>
      <w:r>
        <w:rPr>
          <w:rFonts w:cs="YU-Times-New-Roman" w:ascii="YU-Times-New-Roman" w:hAnsi="YU-Times-New-Roman"/>
          <w:b/>
          <w:sz w:val="24"/>
        </w:rPr>
      </w:r>
    </w:p>
    <w:p>
      <w:pPr>
        <w:pStyle w:val="Normal"/>
        <w:ind w:firstLine="720"/>
        <w:jc w:val="both"/>
        <w:rPr>
          <w:rFonts w:ascii="YU-Times-New-Roman" w:hAnsi="YU-Times-New-Roman" w:cs="YU-Times-New-Roman"/>
          <w:b/>
          <w:b/>
          <w:sz w:val="24"/>
        </w:rPr>
      </w:pPr>
      <w:r>
        <w:rPr>
          <w:rFonts w:cs="YU-Times-New-Roman" w:ascii="YU-Times-New-Roman" w:hAnsi="YU-Times-New-Roman"/>
          <w:b/>
          <w:sz w:val="24"/>
        </w:rPr>
        <w:t>Behlul Nasufi</w:t>
      </w:r>
    </w:p>
    <w:p>
      <w:pPr>
        <w:pStyle w:val="Normal"/>
        <w:ind w:firstLine="720"/>
        <w:jc w:val="both"/>
        <w:rPr>
          <w:rFonts w:ascii="YU-Times-New-Roman" w:hAnsi="YU-Times-New-Roman" w:cs="YU-Times-New-Roman"/>
          <w:sz w:val="24"/>
        </w:rPr>
      </w:pPr>
      <w:r>
        <w:rPr>
          <w:rFonts w:cs="YU-Times-New-Roman" w:ascii="YU-Times-New-Roman" w:hAnsi="YU-Times-New-Roman"/>
          <w:sz w:val="24"/>
        </w:rPr>
        <w:t xml:space="preserve">ALBANIANS ARE IN THE WORST PREDICAMENT </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sz w:val="24"/>
        </w:rPr>
      </w:pPr>
      <w:r>
        <w:rPr>
          <w:rFonts w:cs="YU-Times-New-Roman" w:ascii="YU-Times-New-Roman" w:hAnsi="YU-Times-New-Roman"/>
          <w:sz w:val="24"/>
        </w:rPr>
        <w:t>Contrary to the status of other national minorities in Serbia, Albanians from Pre{evo, Bujanovac and Medve|a are in the worst predicament. Discrimination is felt in all the fields, in economy, culture, social life, education and political life. I shall give you one example: in Vranje, in the Serb-inhabited municipality, every third citizens is employed, while in the Albanian-inhabited municipality of Pre{evo, only every fortieth Albanian is employed.</w:t>
      </w:r>
    </w:p>
    <w:p>
      <w:pPr>
        <w:pStyle w:val="Normal"/>
        <w:ind w:firstLine="720"/>
        <w:jc w:val="both"/>
        <w:rPr>
          <w:rFonts w:ascii="YU-Times-New-Roman" w:hAnsi="YU-Times-New-Roman" w:cs="YU-Times-New-Roman"/>
          <w:sz w:val="24"/>
        </w:rPr>
      </w:pPr>
      <w:r>
        <w:rPr>
          <w:rFonts w:cs="YU-Times-New-Roman" w:ascii="YU-Times-New-Roman" w:hAnsi="YU-Times-New-Roman"/>
          <w:sz w:val="24"/>
        </w:rPr>
        <w:t>In the state bodies only few Albanians are employed. It is sad, but true that in Medve|a Albanians constitute only 5% of population. The Kumanovo Agreement damaged mostly Albanians of Pre{evo, Bujanovac and Medve|a for a three-mile wide buffer zone was cleansed of Albanians. Our party took the position that we should stay away from the elections for we have no voters. At the local level in Pre{evo, in three constituencies,  there are no people and elections should be therefore boycotted. The same applies to municipality Bujanovac. But the current authorities are trying to transfer constituencies to Pre{evo and Bujanovac in order to manipulate the votes. Our position is to take part in those constituencies in which, at the local level, conditions are good. In Pre{evo we shall  probably have local self-rule. Albanians make up 65% of population there but we cannot convince them to vote for it is widely known that a Serb vote is 10 times more important than an Albanian vote. An Albanian MP needs 1,000 to 2,000 votes, while a Serb MPs needs only 100-200 votes.</w:t>
      </w:r>
    </w:p>
    <w:p>
      <w:pPr>
        <w:pStyle w:val="Normal"/>
        <w:ind w:firstLine="720"/>
        <w:jc w:val="both"/>
        <w:rPr>
          <w:rFonts w:ascii="YU-Times-New-Roman" w:hAnsi="YU-Times-New-Roman" w:cs="YU-Times-New-Roman"/>
          <w:sz w:val="24"/>
        </w:rPr>
      </w:pPr>
      <w:r>
        <w:rPr>
          <w:rFonts w:cs="YU-Times-New-Roman" w:ascii="YU-Times-New-Roman" w:hAnsi="YU-Times-New-Roman"/>
          <w:sz w:val="24"/>
        </w:rPr>
        <w:t>We try to attain our rights in a legal way, but in that process are faced with serious difficulties. We try to hold rallies in all villages, to persuade local population that the elections are the only way for us to realize our rights within the existing system. But it is an uphill struggle, because we have 15,000 Albanians living outside Pre{evo, Bujanovac and Medve|a. They persist in their position that elections should be boycotted. Finally we decided to take part in the local elections. According to our assessment we could even get one MP at the federal level, but if we opted for that step, then we would lose voters at the local level.</w:t>
      </w:r>
    </w:p>
    <w:p>
      <w:pPr>
        <w:pStyle w:val="Normal"/>
        <w:ind w:firstLine="720"/>
        <w:jc w:val="both"/>
        <w:rPr>
          <w:rFonts w:ascii="YU-Times-New-Roman" w:hAnsi="YU-Times-New-Roman" w:cs="YU-Times-New-Roman"/>
          <w:sz w:val="24"/>
        </w:rPr>
      </w:pPr>
      <w:r>
        <w:rPr>
          <w:rFonts w:cs="YU-Times-New-Roman" w:ascii="YU-Times-New-Roman" w:hAnsi="YU-Times-New-Roman"/>
          <w:sz w:val="24"/>
        </w:rPr>
        <w:t xml:space="preserve">The Serbian opposition is probably too afraid to talks to us, to listen to our problems. We shall tell our people that they should vote for Ko{tunica, although he never invited us to talks. </w:t>
      </w:r>
    </w:p>
    <w:p>
      <w:pPr>
        <w:pStyle w:val="Normal"/>
        <w:ind w:firstLine="720"/>
        <w:jc w:val="both"/>
        <w:rPr>
          <w:rFonts w:ascii="YU-Times-New-Roman" w:hAnsi="YU-Times-New-Roman" w:cs="YU-Times-New-Roman"/>
          <w:sz w:val="24"/>
        </w:rPr>
      </w:pPr>
      <w:r>
        <w:rPr>
          <w:rFonts w:cs="YU-Times-New-Roman" w:ascii="YU-Times-New-Roman" w:hAnsi="YU-Times-New-Roman"/>
          <w:sz w:val="24"/>
        </w:rPr>
        <w:t xml:space="preserve">I would personally like to contribute to changes in Serbia, to vote for changes, although at this moment of time it is very difficult to say what kind of changes we shall have. Perhaps we shall be soon faced with an even worse situation. But one should hope.  </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b/>
          <w:b/>
          <w:sz w:val="24"/>
        </w:rPr>
      </w:pPr>
      <w:r>
        <w:rPr>
          <w:rFonts w:cs="YU-Times-New-Roman" w:ascii="YU-Times-New-Roman" w:hAnsi="YU-Times-New-Roman"/>
          <w:b/>
          <w:sz w:val="24"/>
        </w:rPr>
        <w:t>Mile Todorov</w:t>
      </w:r>
    </w:p>
    <w:p>
      <w:pPr>
        <w:pStyle w:val="Normal"/>
        <w:ind w:firstLine="720"/>
        <w:jc w:val="both"/>
        <w:rPr>
          <w:rFonts w:ascii="YU-Times-New-Roman" w:hAnsi="YU-Times-New-Roman" w:cs="YU-Times-New-Roman"/>
          <w:sz w:val="24"/>
        </w:rPr>
      </w:pPr>
      <w:r>
        <w:rPr>
          <w:rFonts w:cs="YU-Times-New-Roman" w:ascii="YU-Times-New-Roman" w:hAnsi="YU-Times-New-Roman"/>
          <w:sz w:val="24"/>
        </w:rPr>
        <w:t>ON THE BRINK OF CATASTROPHE</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ind w:firstLine="720"/>
        <w:jc w:val="both"/>
        <w:rPr/>
      </w:pPr>
      <w:r>
        <w:rPr>
          <w:rFonts w:cs="YU-Times-New-Roman" w:ascii="YU-Times-New-Roman" w:hAnsi="YU-Times-New-Roman"/>
          <w:i/>
          <w:sz w:val="24"/>
        </w:rPr>
        <w:t xml:space="preserve">Helsinki Committee for Protection of Rights and Freedoms of Bulgarians in Yugoslavia </w:t>
      </w:r>
      <w:r>
        <w:rPr>
          <w:rFonts w:cs="YU-Times-New-Roman" w:ascii="YU-Times-New-Roman" w:hAnsi="YU-Times-New-Roman"/>
          <w:sz w:val="24"/>
        </w:rPr>
        <w:t>repeatedly indicated that activities of the third sector both in the field of democratization and in the field of protection of human and minority rights had to be boosted.</w:t>
      </w:r>
    </w:p>
    <w:p>
      <w:pPr>
        <w:pStyle w:val="TextBodyIndent"/>
        <w:ind w:left="0" w:firstLine="720"/>
        <w:rPr>
          <w:rFonts w:ascii="YU-Times-New-Roman" w:hAnsi="YU-Times-New-Roman" w:cs="YU-Times-New-Roman"/>
        </w:rPr>
      </w:pPr>
      <w:r>
        <w:rPr>
          <w:rFonts w:cs="YU-Times-New-Roman" w:ascii="YU-Times-New-Roman" w:hAnsi="YU-Times-New-Roman"/>
        </w:rPr>
        <w:t>Now I would like to tell you something about regions inhabited by the Bulgarian national minority.</w:t>
      </w:r>
    </w:p>
    <w:p>
      <w:pPr>
        <w:pStyle w:val="TextBodyIndent"/>
        <w:ind w:left="0" w:firstLine="720"/>
        <w:rPr/>
      </w:pPr>
      <w:r>
        <w:rPr>
          <w:rFonts w:cs="YU-Times-New-Roman" w:ascii="YU-Times-New-Roman" w:hAnsi="YU-Times-New-Roman"/>
        </w:rPr>
        <w:t>In South East Serbia,  two municipalities bordering with Bulgaria, namely Dimitrovgrad and Bosilevgrad are predominantly inhabited by the Bulgarian national minority.   Bulgarians also live in parts of municipalities Surdulica, Babu{nica and Pirot, that is, in villages which were administratively annexed to municipalities with the majority Serb population in 1970. 25,000 Bulgarians live in predominantly Bulgarian municipalities and the same number became migrant workers in the central  Serbia. The regions inhabited by the Bulgarian ethnic community are most underdeveloped ones in Serbia. They are on the brink of humanitarian catastrophe. Bosilevgrad is among 10 most underdeveloped municipalities in Serbia. Municipality Dimitrovgrad occupies the 161 place in the   personal income ranking, and is the sixth top priority municipality for the state. In view of such a dire economic situation and growing poverty humanitarian organization "</w:t>
      </w:r>
      <w:r>
        <w:rPr>
          <w:rFonts w:cs="YU-Times-New-Roman" w:ascii="YU-Times-New-Roman" w:hAnsi="YU-Times-New-Roman"/>
          <w:i/>
        </w:rPr>
        <w:t xml:space="preserve">Solidarnost" </w:t>
      </w:r>
      <w:r>
        <w:rPr>
          <w:rFonts w:cs="YU-Times-New-Roman" w:ascii="YU-Times-New-Roman" w:hAnsi="YU-Times-New-Roman"/>
        </w:rPr>
        <w:t>provided for our community several thousand tons of  humanitarian aid in kind, the move sharply criticized by the Serbian government. By extension the regime continues to harass this organization. In our area the death rate and suicide rate are on the rise. In a bid to generate the war psychosis the regime not only creates problems within the province of education and freedom of movement, but also hampers the work of  the Bulgarian ethnicity NGOs.</w:t>
      </w:r>
    </w:p>
    <w:p>
      <w:pPr>
        <w:pStyle w:val="TextBodyIndent"/>
        <w:ind w:left="0" w:firstLine="720"/>
        <w:rPr>
          <w:rFonts w:ascii="YU-Times-New-Roman" w:hAnsi="YU-Times-New-Roman" w:cs="YU-Times-New-Roman"/>
        </w:rPr>
      </w:pPr>
      <w:r>
        <w:rPr>
          <w:rFonts w:cs="YU-Times-New-Roman" w:ascii="YU-Times-New-Roman" w:hAnsi="YU-Times-New-Roman"/>
        </w:rPr>
        <w:t>Instead of ethnic cleansing the Serbian Radicals through a Belgrade  media in Dimitrovgrad launched misinformation that during the next census-taking 3,500 Bulgarians from Dimitrovgrad would become [opi. The red-black coalition also targeted students, studying in Bulgaria on the Bulgarian government grants. Neboj{a Pavkovi}, Chirman of the Joint Chief of Staff of the Yugoslav Army assessed those grants as "a hostile action masterminded by the West". We are also concerned about the fact that the army in the territory of the Dimitrovgrad municipality is getting embroiled in the pre-election campaign of the SPS and the AYL.</w:t>
      </w:r>
    </w:p>
    <w:p>
      <w:pPr>
        <w:pStyle w:val="TextBodyIndent"/>
        <w:ind w:left="0" w:firstLine="720"/>
        <w:rPr>
          <w:rFonts w:ascii="YU-Times-New-Roman" w:hAnsi="YU-Times-New-Roman" w:cs="YU-Times-New-Roman"/>
        </w:rPr>
      </w:pPr>
      <w:r>
        <w:rPr>
          <w:rFonts w:cs="YU-Times-New-Roman" w:ascii="YU-Times-New-Roman" w:hAnsi="YU-Times-New-Roman"/>
        </w:rPr>
        <w:t>In the past decade not a single problem dogging the Bulgarian ethnic minority has been resolved. We are yet to settle the following problem with the Serbian Orthodox Church: the local clergy refused to ordain two priests from Dimitrovgrad because they had completed theology studies in Bulgaria. The gap between the nationalistic-minded SOC priests and the Bulgarian minorities is widening.</w:t>
      </w:r>
    </w:p>
    <w:p>
      <w:pPr>
        <w:pStyle w:val="TextBodyIndent"/>
        <w:ind w:left="0" w:firstLine="720"/>
        <w:rPr>
          <w:rFonts w:ascii="YU-Times-New-Roman" w:hAnsi="YU-Times-New-Roman" w:cs="YU-Times-New-Roman"/>
        </w:rPr>
      </w:pPr>
      <w:r>
        <w:rPr>
          <w:rFonts w:cs="YU-Times-New-Roman" w:ascii="YU-Times-New-Roman" w:hAnsi="YU-Times-New-Roman"/>
        </w:rPr>
        <w:t>We also have major problems in education, as the right to education in mother tongue is being restricted. We also have problems regarding affirmation of the Bulgarian culture, religious rights and freedoms, information in mother tongue, restricted freedom of movement and use of Bulgarian language, political  pressure on the work of Bulgarian NGOs and finally there is that "economic genocide" at play.</w:t>
      </w:r>
    </w:p>
    <w:p>
      <w:pPr>
        <w:pStyle w:val="TextBodyIndent"/>
        <w:ind w:left="0" w:firstLine="720"/>
        <w:rPr>
          <w:rFonts w:ascii="YU-Times-New-Roman" w:hAnsi="YU-Times-New-Roman" w:cs="YU-Times-New-Roman"/>
        </w:rPr>
      </w:pPr>
      <w:r>
        <w:rPr>
          <w:rFonts w:cs="YU-Times-New-Roman" w:ascii="YU-Times-New-Roman" w:hAnsi="YU-Times-New-Roman"/>
        </w:rPr>
        <w:t>The police intimidation is commonplace. The police in collusion with the political authorities  brings pressure to bear on NGOs. That pressure has recently somewhat decreased due to activities of the student movement "Otpor".</w:t>
      </w:r>
    </w:p>
    <w:p>
      <w:pPr>
        <w:pStyle w:val="TextBodyIndent"/>
        <w:ind w:left="0" w:firstLine="720"/>
        <w:rPr>
          <w:rFonts w:ascii="YU-Times-New-Roman" w:hAnsi="YU-Times-New-Roman" w:cs="YU-Times-New-Roman"/>
        </w:rPr>
      </w:pPr>
      <w:r>
        <w:rPr>
          <w:rFonts w:cs="YU-Times-New-Roman" w:ascii="YU-Times-New-Roman" w:hAnsi="YU-Times-New-Roman"/>
        </w:rPr>
        <w:t>During the Kosovo conflict and  NATO air strikes the anti-NATO rallies were staged by the SPS and the AYL in Dimitrovgrad. In their final phase the crowd came to our house and started shouting that Zdenka Todorova, President of the Helsinki Committee, should be expelled from Yugoslavia.</w:t>
      </w:r>
    </w:p>
    <w:p>
      <w:pPr>
        <w:pStyle w:val="TextBodyIndent"/>
        <w:ind w:left="0" w:firstLine="720"/>
        <w:rPr>
          <w:rFonts w:ascii="YU-Times-New-Roman" w:hAnsi="YU-Times-New-Roman" w:cs="YU-Times-New-Roman"/>
        </w:rPr>
      </w:pPr>
      <w:r>
        <w:rPr>
          <w:rFonts w:cs="YU-Times-New-Roman" w:ascii="YU-Times-New-Roman" w:hAnsi="YU-Times-New-Roman"/>
        </w:rPr>
        <w:t>The Associated Yugoslav Left spokesman from Pirot spearheads that hate speech campaign against the Bulgarian ethnic minority. He was head of security forces in Dimitrovgrad for 15 years. His statements are indeed vitriolic. I tried to respond, but "Politika" daily was not willing to publish my statement. Then "Svedok" ran my text. We really do our utmost to keep the public at large informed.</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Niku ^obanu</w:t>
      </w:r>
    </w:p>
    <w:p>
      <w:pPr>
        <w:pStyle w:val="TextBodyIndent"/>
        <w:ind w:left="0" w:firstLine="720"/>
        <w:rPr>
          <w:rFonts w:ascii="YU-Times-New-Roman" w:hAnsi="YU-Times-New-Roman" w:cs="YU-Times-New-Roman"/>
        </w:rPr>
      </w:pPr>
      <w:r>
        <w:rPr>
          <w:rFonts w:cs="YU-Times-New-Roman" w:ascii="YU-Times-New-Roman" w:hAnsi="YU-Times-New-Roman"/>
        </w:rPr>
        <w:t>RUMANIAN VICIOUS CIRCL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eastAsia="YU-Times-New-Roman" w:cs="YU-Times-New-Roman" w:ascii="YU-Times-New-Roman" w:hAnsi="YU-Times-New-Roman"/>
        </w:rPr>
        <w:t xml:space="preserve"> </w:t>
      </w:r>
      <w:r>
        <w:rPr>
          <w:rFonts w:cs="YU-Times-New-Roman" w:ascii="YU-Times-New-Roman" w:hAnsi="YU-Times-New-Roman"/>
        </w:rPr>
        <w:t>I think that it is very important for the Rumanian national minority to sporadically assess the time in which it is living, in which it manifests its identity, its rights and obligations, to recap some periods from its distant and recent past, to learn what it has achieved , what it has failed to achieved  and what it should  done in the future. Unfortunately we do it very rarely and in a very incompetent way. This round-table is not likely to offer some magic solutions, but it shall encourage very much needed dialogue about national minorities.</w:t>
      </w:r>
    </w:p>
    <w:p>
      <w:pPr>
        <w:pStyle w:val="TextBodyIndent"/>
        <w:ind w:left="0" w:firstLine="720"/>
        <w:rPr>
          <w:rFonts w:ascii="YU-Times-New-Roman" w:hAnsi="YU-Times-New-Roman" w:cs="YU-Times-New-Roman"/>
        </w:rPr>
      </w:pPr>
      <w:r>
        <w:rPr>
          <w:rFonts w:cs="YU-Times-New-Roman" w:ascii="YU-Times-New-Roman" w:hAnsi="YU-Times-New-Roman"/>
        </w:rPr>
        <w:t>As regards the Rumanian national minority, there are no secrets…it seems that this minority is chained to a vicious circle, without any prospects to fully realize its creativity.</w:t>
      </w:r>
    </w:p>
    <w:p>
      <w:pPr>
        <w:pStyle w:val="TextBodyIndent"/>
        <w:ind w:left="0" w:firstLine="720"/>
        <w:rPr>
          <w:rFonts w:ascii="YU-Times-New-Roman" w:hAnsi="YU-Times-New-Roman" w:cs="YU-Times-New-Roman"/>
        </w:rPr>
      </w:pPr>
      <w:r>
        <w:rPr>
          <w:rFonts w:cs="YU-Times-New-Roman" w:ascii="YU-Times-New-Roman" w:hAnsi="YU-Times-New-Roman"/>
        </w:rPr>
        <w:t>The Rumanian national minority, on the threshold of the third millennium, is faced with a drastic dwindling of its population and problem of physical survival. Members of the Rumanian national minority are faced with a rather cruel reality. On the one hand they are sidelined by institutions of their domicile country, and on the other hand in the Yugoslav space its needs are rarely met as the Yugoslav institutions are rarely willing to subsidize any Rumanian minority-proposed project.</w:t>
      </w:r>
    </w:p>
    <w:p>
      <w:pPr>
        <w:pStyle w:val="TextBodyIndent"/>
        <w:ind w:left="0" w:firstLine="720"/>
        <w:rPr/>
      </w:pPr>
      <w:r>
        <w:rPr>
          <w:rFonts w:cs="YU-Times-New-Roman" w:ascii="YU-Times-New-Roman" w:hAnsi="YU-Times-New-Roman"/>
        </w:rPr>
        <w:t xml:space="preserve">I shall give you several examples: the Provincial Secretariat for Culture for three years has disregarded the needs of publishing house </w:t>
      </w:r>
      <w:r>
        <w:rPr>
          <w:rFonts w:cs="YU-Times-New-Roman" w:ascii="YU-Times-New-Roman" w:hAnsi="YU-Times-New-Roman"/>
          <w:i/>
        </w:rPr>
        <w:t xml:space="preserve">"Libertas", </w:t>
      </w:r>
      <w:r>
        <w:rPr>
          <w:rFonts w:cs="YU-Times-New-Roman" w:ascii="YU-Times-New-Roman" w:hAnsi="YU-Times-New-Roman"/>
        </w:rPr>
        <w:t xml:space="preserve">which 55 years of work certainly merit attention. The Secretariat also disregards other cultural needs of Rumanians in Vojvodina. The same holds true of the Republican Minister for Culture. In view of the aforementioned members of national minorities can only turn to NGOs and different foundations for assistance. In fact our current situation can be thus depicted: members of minorities seem to be waiting in a long corridor, in which doors keep multiplying and eerily creaking. </w:t>
      </w:r>
    </w:p>
    <w:p>
      <w:pPr>
        <w:pStyle w:val="TextBodyIndent"/>
        <w:ind w:left="0" w:firstLine="720"/>
        <w:rPr>
          <w:rFonts w:ascii="YU-Times-New-Roman" w:hAnsi="YU-Times-New-Roman" w:cs="YU-Times-New-Roman"/>
        </w:rPr>
      </w:pPr>
      <w:r>
        <w:rPr>
          <w:rFonts w:cs="YU-Times-New-Roman" w:ascii="YU-Times-New-Roman" w:hAnsi="YU-Times-New-Roman"/>
        </w:rPr>
        <w:t>It seems to me that those willing to get to know the identity of the Rumanian minority in Vojvodina, have no great choice. This holds true if expectations are running high or in other words if it is rightly expected that the cultural landscape, on the threshold of the third millenium, in a society where minorities exercise their rights, should surprise us with its diversity, creative imagination and values exceeding the national framework. But therein only sparkles exist. Sparkles that cannot warm up the spirit. The taste in the mouth is bitter, cultural life is poor and beyond expectations, let alone civilized needs. One should not forget that only cultural values and creativity can preserve one’s identity. Unfortunately a weak framework and concept of our cultural life are so traditional that they can hardly encourage any creativity. There is no milieu within which the Rumanian cultural life could unfold, but only a kind of spiritual meetings at which, once a year, Rumanians don their folk costumes to sing and dance for a day or two. Such a reality inevitably leads to degradation, spiritual humiliation and –backwardness.</w:t>
      </w:r>
    </w:p>
    <w:p>
      <w:pPr>
        <w:pStyle w:val="TextBodyIndent"/>
        <w:ind w:left="0" w:firstLine="720"/>
        <w:rPr/>
      </w:pPr>
      <w:r>
        <w:rPr>
          <w:rFonts w:cs="YU-Times-New-Roman" w:ascii="YU-Times-New-Roman" w:hAnsi="YU-Times-New-Roman"/>
        </w:rPr>
        <w:t>It is a fact that the Festival of Rumanian Folklore, organized for over forty years by the Rumanian Association for Folklore, plays its role in preservation of tradition. We are fully aware of the importance of this manifestation. But it is similar to the first love. It emerges, has its fascinations, but passes after a day or two, and the year has 365 days. The rest is-silence. It can be likened to some festivals celebrating the cultural and artistic life of  Rumanians. Those who are more familiar with the theatre life of Rumanians from Vojvodina, shall remember that several decades ago we had a professional theater "</w:t>
      </w:r>
      <w:r>
        <w:rPr>
          <w:rFonts w:cs="YU-Times-New-Roman" w:ascii="YU-Times-New-Roman" w:hAnsi="YU-Times-New-Roman"/>
          <w:i/>
        </w:rPr>
        <w:t xml:space="preserve">Jon Luka Kara|ole". </w:t>
      </w:r>
      <w:r>
        <w:rPr>
          <w:rFonts w:cs="YU-Times-New-Roman" w:ascii="YU-Times-New-Roman" w:hAnsi="YU-Times-New-Roman"/>
        </w:rPr>
        <w:t xml:space="preserve">Currently the republican and provincial cultural institutions show only minor interest in the Rumanian theatre. Our cultural life depends to a large extent on our own efforts, but, unfortunately also on those who decide about our fates, and the latter frequently come from the world of politics, and not from the world of culture. Such a position on national minorities in the majority of cases proved to be fatal. </w:t>
      </w:r>
    </w:p>
    <w:p>
      <w:pPr>
        <w:pStyle w:val="TextBodyIndent"/>
        <w:ind w:left="0" w:firstLine="720"/>
        <w:rPr>
          <w:rFonts w:ascii="YU-Times-New-Roman" w:hAnsi="YU-Times-New-Roman" w:cs="YU-Times-New-Roman"/>
        </w:rPr>
      </w:pPr>
      <w:r>
        <w:rPr>
          <w:rFonts w:cs="YU-Times-New-Roman" w:ascii="YU-Times-New-Roman" w:hAnsi="YU-Times-New-Roman"/>
        </w:rPr>
        <w:t>Education in mother tongue is one of the most delicate problems of the Rumanian national minority. Number of pupils is constantly decreasing. We are often faced with this problem in mixed milieus and urban zones, or in the vicinity thereof. I shall give you one salient example. In localities near Pan~evo education situation is indeed desperate: education in Rumanian language was either suspended or in the best case exists only from the first to the fourth grade. In localities of municipality Kovin education in Rumanian language is either forgotten or degraded. The last Rumanian language class in Kovin was organized in the late Sixties, and the same thing happened in Deliblato.</w:t>
      </w:r>
    </w:p>
    <w:p>
      <w:pPr>
        <w:pStyle w:val="TextBodyIndent"/>
        <w:ind w:left="0" w:firstLine="720"/>
        <w:rPr>
          <w:rFonts w:ascii="YU-Times-New-Roman" w:hAnsi="YU-Times-New-Roman" w:cs="YU-Times-New-Roman"/>
        </w:rPr>
      </w:pPr>
      <w:r>
        <w:rPr>
          <w:rFonts w:cs="YU-Times-New-Roman" w:ascii="YU-Times-New-Roman" w:hAnsi="YU-Times-New-Roman"/>
        </w:rPr>
        <w:t>Chapter on the Rumanian print media is reminiscent of the Rumanian proverb "I see more clearly a straw  in someone’s eye than a log in my eye". There are newspapers for everybody There should be no taboo topics for the Rumanian press. What they need is a kind of  novel approach, fresh concept..</w:t>
      </w:r>
    </w:p>
    <w:p>
      <w:pPr>
        <w:pStyle w:val="TextBodyIndent"/>
        <w:ind w:left="0" w:firstLine="720"/>
        <w:rPr>
          <w:rFonts w:ascii="YU-Times-New-Roman" w:hAnsi="YU-Times-New-Roman" w:cs="YU-Times-New-Roman"/>
        </w:rPr>
      </w:pPr>
      <w:r>
        <w:rPr>
          <w:rFonts w:cs="YU-Times-New-Roman" w:ascii="YU-Times-New-Roman" w:hAnsi="YU-Times-New-Roman"/>
        </w:rPr>
        <w:t xml:space="preserve">The prime air-time of central TV rarely reports on events in the Rumanian national milieu. It is true that a member of the Rumanian national minority is entitled to express his/her cultural, spiritual and national identity via programs broadcast by the Rumanian Department of TV Novi Sad, but the said program is often politically conditioned. </w:t>
      </w:r>
    </w:p>
    <w:p>
      <w:pPr>
        <w:pStyle w:val="TextBodyIndent"/>
        <w:ind w:left="0" w:firstLine="720"/>
        <w:rPr>
          <w:rFonts w:ascii="YU-Times-New-Roman" w:hAnsi="YU-Times-New-Roman" w:cs="YU-Times-New-Roman"/>
        </w:rPr>
      </w:pPr>
      <w:r>
        <w:rPr>
          <w:rFonts w:cs="YU-Times-New-Roman" w:ascii="YU-Times-New-Roman" w:hAnsi="YU-Times-New-Roman"/>
        </w:rPr>
        <w:t>From the numerical aspect the Rumanian minority does not represent "a force" which could impose itself on a broader political plane. According to the last official census there are only 50,000 Rumanians in Serbia, although the unofficial figure speaks of several hundred thousand Rumanians.</w:t>
      </w:r>
    </w:p>
    <w:p>
      <w:pPr>
        <w:pStyle w:val="TextBodyIndent"/>
        <w:ind w:left="0" w:firstLine="720"/>
        <w:rPr/>
      </w:pPr>
      <w:r>
        <w:rPr>
          <w:rFonts w:cs="YU-Times-New-Roman" w:ascii="YU-Times-New-Roman" w:hAnsi="YU-Times-New-Roman"/>
        </w:rPr>
        <w:t xml:space="preserve">The aforesaid figures are probably to be blamed for absence of the Rumanian political parties and associations. But a small group of them managed to found </w:t>
      </w:r>
      <w:r>
        <w:rPr>
          <w:rFonts w:cs="YU-Times-New-Roman" w:ascii="YU-Times-New-Roman" w:hAnsi="YU-Times-New-Roman"/>
          <w:i/>
        </w:rPr>
        <w:t>The Vlasi Movement,</w:t>
      </w:r>
      <w:r>
        <w:rPr>
          <w:rFonts w:cs="YU-Times-New-Roman" w:ascii="YU-Times-New-Roman" w:hAnsi="YU-Times-New-Roman"/>
        </w:rPr>
        <w:t xml:space="preserve"> which morphed into the </w:t>
      </w:r>
      <w:r>
        <w:rPr>
          <w:rFonts w:cs="YU-Times-New-Roman" w:ascii="YU-Times-New-Roman" w:hAnsi="YU-Times-New-Roman"/>
          <w:i/>
        </w:rPr>
        <w:t xml:space="preserve">Democratic Movement of Rumanians in Serbia </w:t>
      </w:r>
      <w:r>
        <w:rPr>
          <w:rFonts w:cs="YU-Times-New-Roman" w:ascii="YU-Times-New-Roman" w:hAnsi="YU-Times-New-Roman"/>
        </w:rPr>
        <w:t>at its last congress in 1999. We are not speaking about a genuine party, but rather about an organization with political and cultural overtones. Does this mean that an average Rumanian is apolitical nowadays? That he or she does not have a political position ? That he or she accepts only offered position? That he or she should be a follower of some parties from the domestic political scene? That he or she should stand on the sidelines and passively toe the official policy, without publicly expressing his or her  concern over and views on problems which are directly related to him or her?</w:t>
      </w:r>
    </w:p>
    <w:p>
      <w:pPr>
        <w:pStyle w:val="TextBodyIndent"/>
        <w:ind w:left="0" w:firstLine="720"/>
        <w:rPr>
          <w:rFonts w:ascii="YU-Times-New-Roman" w:hAnsi="YU-Times-New-Roman" w:cs="YU-Times-New-Roman"/>
        </w:rPr>
      </w:pPr>
      <w:r>
        <w:rPr>
          <w:rFonts w:cs="YU-Times-New-Roman" w:ascii="YU-Times-New-Roman" w:hAnsi="YU-Times-New-Roman"/>
        </w:rPr>
        <w:t>The Rumanian minority on the threshold of the third millenium does not present an idyllic image. We might soon see our dilemmas turn into the reality of a final and irreversible process. But there is still once chance: me must slow down that process. The Rumanian national minority has long been erased from textbooks in both Yugoslavia and Rumania. That minority is probably a genuine example of a kind of historic transition.</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Janko Rama~</w:t>
      </w:r>
    </w:p>
    <w:p>
      <w:pPr>
        <w:pStyle w:val="TextBodyIndent"/>
        <w:ind w:left="0" w:firstLine="720"/>
        <w:rPr>
          <w:rFonts w:ascii="YU-Times-New-Roman" w:hAnsi="YU-Times-New-Roman" w:cs="YU-Times-New-Roman"/>
        </w:rPr>
      </w:pPr>
      <w:r>
        <w:rPr>
          <w:rFonts w:cs="YU-Times-New-Roman" w:ascii="YU-Times-New-Roman" w:hAnsi="YU-Times-New-Roman"/>
        </w:rPr>
        <w:t>THE SMALLEST AND "CHEAPEST" MINORITY</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The book "Minorities in Serbia" has many interesting and good facts and figures on  Ruthenians in Vojvodina, that is in Serbia.. But there are also  incorrect facts and figures, which should not surprise us in view of the regime’s proven capacity to publicize data intended to "beautify’ the reality of a national  minority. I shall try to give you such examples and clarify some matters.</w:t>
      </w:r>
    </w:p>
    <w:p>
      <w:pPr>
        <w:pStyle w:val="TextBodyIndent"/>
        <w:ind w:left="0" w:firstLine="720"/>
        <w:rPr>
          <w:rFonts w:ascii="YU-Times-New-Roman" w:hAnsi="YU-Times-New-Roman" w:cs="YU-Times-New-Roman"/>
        </w:rPr>
      </w:pPr>
      <w:r>
        <w:rPr>
          <w:rFonts w:cs="YU-Times-New-Roman" w:ascii="YU-Times-New-Roman" w:hAnsi="YU-Times-New-Roman"/>
        </w:rPr>
        <w:t xml:space="preserve">In public life two versions about the Ruthenian origins circulate. But the science, that is all encyclopaedias in Slavic language clearly state that Ruthenians  are Russians, that is Ukrainians. It bears stressing that Ruthenian is an old term for Ukrainian. Hence the science faces no dilemma over our origins. But that dilemma is artificially created by our authorities. By the way our origins have never been called into question in the period between the two world wars. </w:t>
      </w:r>
    </w:p>
    <w:p>
      <w:pPr>
        <w:pStyle w:val="TextBodyIndent"/>
        <w:ind w:left="0" w:firstLine="720"/>
        <w:rPr>
          <w:rFonts w:ascii="YU-Times-New-Roman" w:hAnsi="YU-Times-New-Roman" w:cs="YU-Times-New-Roman"/>
        </w:rPr>
      </w:pPr>
      <w:r>
        <w:rPr>
          <w:rFonts w:cs="YU-Times-New-Roman" w:ascii="YU-Times-New-Roman" w:hAnsi="YU-Times-New-Roman"/>
        </w:rPr>
        <w:t>Statistical figures are by and large correct. It bears stressing that Ruthenians do not live in Banat or in Bosnia. Ukrainians live in Bosnia.</w:t>
      </w:r>
    </w:p>
    <w:p>
      <w:pPr>
        <w:pStyle w:val="TextBodyIndent"/>
        <w:ind w:left="0" w:firstLine="720"/>
        <w:rPr>
          <w:rFonts w:ascii="YU-Times-New-Roman" w:hAnsi="YU-Times-New-Roman" w:cs="YU-Times-New-Roman"/>
        </w:rPr>
      </w:pPr>
      <w:r>
        <w:rPr>
          <w:rFonts w:cs="YU-Times-New-Roman" w:ascii="YU-Times-New-Roman" w:hAnsi="YU-Times-New-Roman"/>
        </w:rPr>
        <w:t>There are also different public versions of  our religious beliefs. The same applies to this book. Ruthenians are Greek-Catholics, there are almost no Orthodox Ruthenians. The confusion is caused by the fact that some Ruthenians celebrate their feasts, alike the Orthodox people, on Julian calendar days. That made many people think that Ruthenians are of Orthodox religion. But they are not.</w:t>
      </w:r>
    </w:p>
    <w:p>
      <w:pPr>
        <w:pStyle w:val="TextBodyIndent"/>
        <w:ind w:left="0" w:firstLine="720"/>
        <w:rPr/>
      </w:pPr>
      <w:r>
        <w:rPr>
          <w:rFonts w:cs="YU-Times-New-Roman" w:ascii="YU-Times-New-Roman" w:hAnsi="YU-Times-New-Roman"/>
        </w:rPr>
        <w:t xml:space="preserve">I think that the facts and figures on education and school system are correct. Less than half of Ruthenian children attend classes in mother tongue. As regards mother tongue and national culture curricula,  textbooks used last and this year, penned by Dr. </w:t>
      </w:r>
      <w:r>
        <w:rPr>
          <w:rFonts w:cs="YU-Times-New-Roman" w:ascii="YU-Times-New-Roman" w:hAnsi="YU-Times-New-Roman"/>
          <w:i/>
        </w:rPr>
        <w:t xml:space="preserve">Jakov Ki{juhaz, </w:t>
      </w:r>
      <w:r>
        <w:rPr>
          <w:rFonts w:cs="YU-Times-New-Roman" w:ascii="YU-Times-New-Roman" w:hAnsi="YU-Times-New-Roman"/>
        </w:rPr>
        <w:t>are much better than those used in exclusively Ruthenian schools.</w:t>
      </w:r>
    </w:p>
    <w:p>
      <w:pPr>
        <w:pStyle w:val="TextBodyIndent"/>
        <w:ind w:left="0" w:firstLine="720"/>
        <w:rPr/>
      </w:pPr>
      <w:r>
        <w:rPr>
          <w:rFonts w:cs="YU-Times-New-Roman" w:ascii="YU-Times-New-Roman" w:hAnsi="YU-Times-New-Roman"/>
        </w:rPr>
        <w:t xml:space="preserve">It is said in this book that Ruthenians are divided into two political  groups. Those who belong to the regime parties espouse the thesis that Ruthenians are a special Slavic people, while the others, members of the opposition parties, uphold the thesis of  the Ukrainian descent. I would not like to speak about the background of the dispute. Since it is quoted that the authorities favoured those upholding the special Slavic origins of Ruthenians, I  would like to say that the authorities did not favour them, but created them in order to confuse members of our ethnic community. When in 1990 the </w:t>
      </w:r>
      <w:r>
        <w:rPr>
          <w:rFonts w:cs="YU-Times-New-Roman" w:ascii="YU-Times-New-Roman" w:hAnsi="YU-Times-New-Roman"/>
          <w:i/>
        </w:rPr>
        <w:t xml:space="preserve">Alliance of Ukrainians and Ruthenians of Yugoslavia </w:t>
      </w:r>
      <w:r>
        <w:rPr>
          <w:rFonts w:cs="YU-Times-New-Roman" w:ascii="YU-Times-New-Roman" w:hAnsi="YU-Times-New-Roman"/>
        </w:rPr>
        <w:t xml:space="preserve">was founded, the authorities reacted immediately by rallying the career-minded Ruthenians and creating </w:t>
      </w:r>
      <w:r>
        <w:rPr>
          <w:rFonts w:cs="YU-Times-New-Roman" w:ascii="YU-Times-New-Roman" w:hAnsi="YU-Times-New-Roman"/>
          <w:i/>
        </w:rPr>
        <w:t xml:space="preserve">The Ruthenian Matrix, </w:t>
      </w:r>
      <w:r>
        <w:rPr>
          <w:rFonts w:cs="YU-Times-New-Roman" w:ascii="YU-Times-New-Roman" w:hAnsi="YU-Times-New-Roman"/>
        </w:rPr>
        <w:t>as a legal representative body of Ruthenians in Yugoslavia. Although it does not enjoy the grass-root backing that organization presents itself both at home and abroad as a legitimate representative body of Ruthenians.</w:t>
      </w:r>
      <w:r>
        <w:rPr>
          <w:rFonts w:cs="YU-Times-New-Roman" w:ascii="YU-Times-New-Roman" w:hAnsi="YU-Times-New-Roman"/>
          <w:i/>
        </w:rPr>
        <w:t xml:space="preserve"> </w:t>
      </w:r>
      <w:r>
        <w:rPr>
          <w:rFonts w:cs="YU-Times-New-Roman" w:ascii="YU-Times-New-Roman" w:hAnsi="YU-Times-New-Roman"/>
        </w:rPr>
        <w:t xml:space="preserve"> </w:t>
      </w:r>
    </w:p>
    <w:p>
      <w:pPr>
        <w:pStyle w:val="TextBodyIndent"/>
        <w:ind w:left="0" w:firstLine="720"/>
        <w:rPr>
          <w:rFonts w:ascii="YU-Times-New-Roman" w:hAnsi="YU-Times-New-Roman" w:cs="YU-Times-New-Roman"/>
        </w:rPr>
      </w:pPr>
      <w:r>
        <w:rPr>
          <w:rFonts w:cs="YU-Times-New-Roman" w:ascii="YU-Times-New-Roman" w:hAnsi="YU-Times-New-Roman"/>
        </w:rPr>
        <w:t>The Alliance of Ruthenians has more members that the Ruthenian Matrix, and embraces the largest number of Ruthenian intellectuals. But the authorities bankroll more the Ruthenian Matrix, though we get some financial assistance too. When the Executive Council of Vojvodina created its committees for culture, science and education, only members of the Ruthenian Matrix were elected to sit on them.</w:t>
      </w:r>
    </w:p>
    <w:p>
      <w:pPr>
        <w:pStyle w:val="TextBodyIndent"/>
        <w:ind w:left="0" w:firstLine="720"/>
        <w:rPr>
          <w:rFonts w:ascii="YU-Times-New-Roman" w:hAnsi="YU-Times-New-Roman" w:cs="YU-Times-New-Roman"/>
        </w:rPr>
      </w:pPr>
      <w:r>
        <w:rPr>
          <w:rFonts w:cs="YU-Times-New-Roman" w:ascii="YU-Times-New-Roman" w:hAnsi="YU-Times-New-Roman"/>
        </w:rPr>
        <w:t>The Convention on Co-Operation between Yugoslavia and Ukraine has not been signed as yet, due to refusal of the Yugoslav authorities to accept the existence of the two Ukrainian minorities in the FRY- Ruthenians and Ukrainians. The FRY authorities recognize the Ukrainian, but not the Ruthenian minority.</w:t>
      </w:r>
    </w:p>
    <w:p>
      <w:pPr>
        <w:pStyle w:val="TextBodyIndent"/>
        <w:ind w:left="0" w:firstLine="720"/>
        <w:rPr/>
      </w:pPr>
      <w:r>
        <w:rPr>
          <w:rFonts w:cs="YU-Times-New-Roman" w:ascii="YU-Times-New-Roman" w:hAnsi="YU-Times-New-Roman"/>
        </w:rPr>
        <w:t xml:space="preserve">It is often publicly maintained and even this booklet says that Ruski Krstur is the Ruthenian Centre in Yugoslavia. It was our centre once, but it is no longer our centre, although in that place there are a Ruthenian  primary school, secondary school and Cultural Centre. But we have in Novi Sad our TV, radio and newspapers offices, the seats of the Alliance and Matrix are located there, as well as a 100-member seat of the </w:t>
      </w:r>
      <w:r>
        <w:rPr>
          <w:rFonts w:cs="YU-Times-New-Roman" w:ascii="YU-Times-New-Roman" w:hAnsi="YU-Times-New-Roman"/>
          <w:i/>
        </w:rPr>
        <w:t>Acadmic Society of Ruthenians and Ukrainians.</w:t>
      </w:r>
    </w:p>
    <w:p>
      <w:pPr>
        <w:pStyle w:val="TextBodyIndent"/>
        <w:ind w:left="0" w:firstLine="720"/>
        <w:rPr/>
      </w:pPr>
      <w:r>
        <w:rPr>
          <w:rFonts w:cs="YU-Times-New-Roman" w:ascii="YU-Times-New-Roman" w:hAnsi="YU-Times-New-Roman"/>
        </w:rPr>
        <w:t xml:space="preserve">Since 1992 the publishing activities of </w:t>
      </w:r>
      <w:r>
        <w:rPr>
          <w:rFonts w:cs="YU-Times-New-Roman" w:ascii="YU-Times-New-Roman" w:hAnsi="YU-Times-New-Roman"/>
          <w:i/>
        </w:rPr>
        <w:t xml:space="preserve">Rusko slovo </w:t>
      </w:r>
      <w:r>
        <w:rPr>
          <w:rFonts w:cs="YU-Times-New-Roman" w:ascii="YU-Times-New-Roman" w:hAnsi="YU-Times-New-Roman"/>
        </w:rPr>
        <w:t>drastically decreased, it published two or three books every year. Ruthenian language edition of  Mira Markovi}’s book "</w:t>
      </w:r>
      <w:r>
        <w:rPr>
          <w:rFonts w:cs="YU-Times-New-Roman" w:ascii="YU-Times-New-Roman" w:hAnsi="YU-Times-New-Roman"/>
          <w:i/>
        </w:rPr>
        <w:t xml:space="preserve">Day and Night" </w:t>
      </w:r>
      <w:r>
        <w:rPr>
          <w:rFonts w:cs="YU-Times-New-Roman" w:ascii="YU-Times-New-Roman" w:hAnsi="YU-Times-New-Roman"/>
        </w:rPr>
        <w:t>was also published. In our magazine only  friends of Director Natalija Duda{, notably the Associated Yugoslav Left members can publish their texts.</w:t>
      </w:r>
      <w:r>
        <w:rPr>
          <w:rFonts w:cs="YU-Times-New-Roman" w:ascii="YU-Times-New-Roman" w:hAnsi="YU-Times-New-Roman"/>
          <w:i/>
        </w:rPr>
        <w:t xml:space="preserve"> </w:t>
      </w:r>
      <w:r>
        <w:rPr>
          <w:rFonts w:cs="YU-Times-New-Roman" w:ascii="YU-Times-New-Roman" w:hAnsi="YU-Times-New-Roman"/>
        </w:rPr>
        <w:t xml:space="preserve"> Added to that since 1994 the Greek-Catholic parish in Novi Sad started publishing  books  of religious and history character, as well as fiction.</w:t>
      </w:r>
    </w:p>
    <w:p>
      <w:pPr>
        <w:pStyle w:val="TextBodyIndent"/>
        <w:ind w:left="0" w:firstLine="720"/>
        <w:rPr>
          <w:rFonts w:ascii="YU-Times-New-Roman" w:hAnsi="YU-Times-New-Roman" w:cs="YU-Times-New-Roman"/>
        </w:rPr>
      </w:pPr>
      <w:r>
        <w:rPr>
          <w:rFonts w:cs="YU-Times-New-Roman" w:ascii="YU-Times-New-Roman" w:hAnsi="YU-Times-New-Roman"/>
        </w:rPr>
        <w:t>The worst situation is in newspapers. Somewhat better situation is in radio and TV, for the bosses there are more moderate and their editorial staffs function better.</w:t>
      </w:r>
    </w:p>
    <w:p>
      <w:pPr>
        <w:pStyle w:val="TextBodyIndent"/>
        <w:ind w:left="0" w:firstLine="720"/>
        <w:rPr>
          <w:rFonts w:ascii="YU-Times-New-Roman" w:hAnsi="YU-Times-New-Roman" w:cs="YU-Times-New-Roman"/>
        </w:rPr>
      </w:pPr>
      <w:r>
        <w:rPr>
          <w:rFonts w:cs="YU-Times-New-Roman" w:ascii="YU-Times-New-Roman" w:hAnsi="YU-Times-New-Roman"/>
        </w:rPr>
        <w:t>In view of a very difficult situation, perhaps we should start contemplating different models of organization of the Ruthenian national minority. We must have our legal representative body which would directly negotiate with the authorities. The authorities consider the Ruthenian Matrix as our legitimate representative, but it cannot be our representative, for it was not elected at the elections. The people working there were chosen by the authorities and they are toeing the official  line.</w:t>
      </w:r>
    </w:p>
    <w:p>
      <w:pPr>
        <w:pStyle w:val="TextBodyIndent"/>
        <w:ind w:left="0" w:firstLine="720"/>
        <w:rPr>
          <w:rFonts w:ascii="YU-Times-New-Roman" w:hAnsi="YU-Times-New-Roman" w:cs="YU-Times-New-Roman"/>
        </w:rPr>
      </w:pPr>
      <w:r>
        <w:rPr>
          <w:rFonts w:cs="YU-Times-New-Roman" w:ascii="YU-Times-New-Roman" w:hAnsi="YU-Times-New-Roman"/>
        </w:rPr>
        <w:t>Ruthenians are the smallest and "cheapest" national minority in Serbia, and the authorities abuse that fact. On the other hand the Ruthenians are publicly singled out as the example of the best-functioning minority in Yugoslavia. It is easy to praise and brag about Ruthenians, for they are "the cheapest" minority". Why don’t they brag about Albanians  and Hungarians who are more "expensive" due to their number.</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Zevd`o Huri}</w:t>
      </w:r>
    </w:p>
    <w:p>
      <w:pPr>
        <w:pStyle w:val="TextBodyIndent"/>
        <w:ind w:left="0" w:firstLine="720"/>
        <w:rPr>
          <w:rFonts w:ascii="YU-Times-New-Roman" w:hAnsi="YU-Times-New-Roman" w:cs="YU-Times-New-Roman"/>
        </w:rPr>
      </w:pPr>
      <w:r>
        <w:rPr>
          <w:rFonts w:cs="YU-Times-New-Roman" w:ascii="YU-Times-New-Roman" w:hAnsi="YU-Times-New-Roman"/>
        </w:rPr>
        <w:t>WE EXIST, BUT NOT IN THE SERBIAN CONSTITUTION</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As regards the status of Sand`ak Bosniaks I would like to repeat what Ms. Biserko said. We exist, we are here, but all documents of the state in which we live fail to mention us. That is a special problem, in view of next year’s census-taking. Since the Constitution fails to mention us, a big imponderable is our declaration of  our nationality. If the situation remains unchanged, we shall continue to be non-extant. I shall avail myself of this opportunity to appeal to all the relevant factors to help us resolve the issue of our status as soon as possible.</w:t>
      </w:r>
    </w:p>
    <w:p>
      <w:pPr>
        <w:pStyle w:val="TextBodyIndent"/>
        <w:ind w:left="0" w:firstLine="720"/>
        <w:rPr>
          <w:rFonts w:ascii="YU-Times-New-Roman" w:hAnsi="YU-Times-New-Roman" w:cs="YU-Times-New-Roman"/>
        </w:rPr>
      </w:pPr>
      <w:r>
        <w:rPr>
          <w:rFonts w:cs="YU-Times-New-Roman" w:ascii="YU-Times-New-Roman" w:hAnsi="YU-Times-New-Roman"/>
        </w:rPr>
        <w:t>It was said a short while ago that the authorities and opposition have the same position on Bosniaks. But this does not hold water. As a member of our delegation I took part in the talks with the future President, and Mr. Ko{tunica promised that we would participate in drafting of the new Constitution, that we would  be mentioned in the Constitution, and that, as Bosniaks we would be allowed to feel and consider Bosnia and Herzegovina as our domicile state. These are essential things, thus the opposition’s line cannot be likened to the regime’s.</w:t>
      </w:r>
    </w:p>
    <w:p>
      <w:pPr>
        <w:pStyle w:val="TextBodyIndent"/>
        <w:ind w:left="0" w:firstLine="720"/>
        <w:rPr>
          <w:rFonts w:ascii="YU-Times-New-Roman" w:hAnsi="YU-Times-New-Roman" w:cs="YU-Times-New-Roman"/>
        </w:rPr>
      </w:pPr>
      <w:r>
        <w:rPr>
          <w:rFonts w:cs="YU-Times-New-Roman" w:ascii="YU-Times-New-Roman" w:hAnsi="YU-Times-New-Roman"/>
        </w:rPr>
        <w:t>As regards our status I would like to stress the following: our rights are still derogated, notably during the pre-election campaign. The regime has stepped the repression, notably against the DOS members, a large number of young people have been detained, strange measures are being enforced, authority is being overstepped. I and my colleagues had to go to the police station almost every night to protect the young detainees. You have probably heard the recent propaganda that Ko{tunica united with Muslims…as if we were some evil element.</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 xml:space="preserve">Zoltan Bunjik </w:t>
      </w:r>
    </w:p>
    <w:p>
      <w:pPr>
        <w:pStyle w:val="TextBodyIndent"/>
        <w:ind w:left="0" w:firstLine="720"/>
        <w:rPr>
          <w:rFonts w:ascii="YU-Times-New-Roman" w:hAnsi="YU-Times-New-Roman" w:cs="YU-Times-New-Roman"/>
        </w:rPr>
      </w:pPr>
      <w:r>
        <w:rPr>
          <w:rFonts w:cs="YU-Times-New-Roman" w:ascii="YU-Times-New-Roman" w:hAnsi="YU-Times-New-Roman"/>
        </w:rPr>
        <w:t>THREE-TIER MODEL OF SELF-RUL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 xml:space="preserve">Some previous exposes have already mentioned the status of Hungarians in  Serbia.      </w:t>
      </w:r>
    </w:p>
    <w:p>
      <w:pPr>
        <w:pStyle w:val="TextBodyIndent"/>
        <w:ind w:left="0" w:firstLine="720"/>
        <w:rPr>
          <w:rFonts w:ascii="YU-Times-New-Roman" w:hAnsi="YU-Times-New-Roman" w:cs="YU-Times-New-Roman"/>
        </w:rPr>
      </w:pPr>
      <w:r>
        <w:rPr>
          <w:rFonts w:cs="YU-Times-New-Roman" w:ascii="YU-Times-New-Roman" w:hAnsi="YU-Times-New-Roman"/>
        </w:rPr>
        <w:t>Mainstream people of Vojvodina Hungarians are Hungarians in Hungary. They are interested in our position and politically back our self-organization, although we are not likely to get a more tangible support in that regard. Of 13.5 million Hungarians in Europe, 10 million live in Hungary and 3.5 million in neighbouring countries, Rumania, Slovakia, Yugoslavia, Slovenia… Hence it is a very complex problem. That element of population dispersion should be taken into account when assessing what kind of  self-rule level of Vojvodina Hungarians is attainable.</w:t>
      </w:r>
    </w:p>
    <w:p>
      <w:pPr>
        <w:pStyle w:val="TextBodyIndent"/>
        <w:ind w:left="0" w:firstLine="720"/>
        <w:rPr>
          <w:rFonts w:ascii="YU-Times-New-Roman" w:hAnsi="YU-Times-New-Roman" w:cs="YU-Times-New-Roman"/>
        </w:rPr>
      </w:pPr>
      <w:r>
        <w:rPr>
          <w:rFonts w:cs="YU-Times-New-Roman" w:ascii="YU-Times-New-Roman" w:hAnsi="YU-Times-New-Roman"/>
        </w:rPr>
        <w:t>Nobody touched on the issue of the number of Hungarians living in Vojvoinda. The basic trend in this regard is a rapid decrease in the Hungarian minority members. Moreover that process is likely to continue judging by some education data. I shall give you few data to substantiate our concern over prospects of the Hungarian ethnic community. Of 10,000 Hungarian children of pre-school age, only 50% go to kindergartens. Over the past 40 years the number of primary school pupils dropped even more rapidly than the share of Hungarians in the total population structure. Of 9,000 secondary school pupils Hungarians classes are attended only by 6,000 children. About 1,300 students are currently studying at the Novi Sad University, but the share of Hungarians students is three times smaller than the share of Hungarians in the total population of Vojvodina.</w:t>
      </w:r>
    </w:p>
    <w:p>
      <w:pPr>
        <w:pStyle w:val="TextBodyIndent"/>
        <w:ind w:left="0" w:firstLine="720"/>
        <w:rPr>
          <w:rFonts w:ascii="YU-Times-New-Roman" w:hAnsi="YU-Times-New-Roman" w:cs="YU-Times-New-Roman"/>
        </w:rPr>
      </w:pPr>
      <w:r>
        <w:rPr>
          <w:rFonts w:cs="YU-Times-New-Roman" w:ascii="YU-Times-New-Roman" w:hAnsi="YU-Times-New-Roman"/>
        </w:rPr>
        <w:t xml:space="preserve">Problems are quite complex. Assimilation and sidelining of the minority community to the periphery of economic and public life, hindered functioning of homogenous minority communities, planned re-settlement of other ethnicities, mistrust and hostile attitude of the majority people and ultimately the lack of willingness of the authorities to kick start talks on minority claims to autonomy, do not contribute to the problem-resolution. </w:t>
      </w:r>
    </w:p>
    <w:p>
      <w:pPr>
        <w:pStyle w:val="TextBodyIndent"/>
        <w:ind w:left="0" w:firstLine="720"/>
        <w:rPr>
          <w:rFonts w:ascii="YU-Times-New-Roman" w:hAnsi="YU-Times-New-Roman" w:cs="YU-Times-New-Roman"/>
        </w:rPr>
      </w:pPr>
      <w:r>
        <w:rPr>
          <w:rFonts w:cs="YU-Times-New-Roman" w:ascii="YU-Times-New-Roman" w:hAnsi="YU-Times-New-Roman"/>
        </w:rPr>
        <w:t xml:space="preserve">The </w:t>
      </w:r>
      <w:r>
        <w:rPr>
          <w:rFonts w:cs="YU-Times-New-Roman" w:ascii="YU-Times-New-Roman" w:hAnsi="YU-Times-New-Roman"/>
          <w:i/>
        </w:rPr>
        <w:t xml:space="preserve">Alliance of Vojvodina Hungarians, </w:t>
      </w:r>
      <w:r>
        <w:rPr>
          <w:rFonts w:cs="YU-Times-New-Roman" w:ascii="YU-Times-New-Roman" w:hAnsi="YU-Times-New-Roman"/>
        </w:rPr>
        <w:t xml:space="preserve">the largest Hungarian party and the only one which has MPs boht in the federal and republicna parlaiemnt, recently put forward its </w:t>
      </w:r>
      <w:r>
        <w:rPr>
          <w:rFonts w:cs="YU-Times-New-Roman" w:ascii="YU-Times-New-Roman" w:hAnsi="YU-Times-New-Roman"/>
          <w:i/>
        </w:rPr>
        <w:t xml:space="preserve">Agreement on Political and Legal Framework of Vojvodina and  Vojvodina National Minority Communities Autonomy. </w:t>
      </w:r>
      <w:r>
        <w:rPr>
          <w:rFonts w:cs="YU-Times-New-Roman" w:ascii="YU-Times-New-Roman" w:hAnsi="YU-Times-New-Roman"/>
        </w:rPr>
        <w:t xml:space="preserve">The model proposed by this agreement offers a three-tier self-rule and envisages formation of the </w:t>
      </w:r>
      <w:r>
        <w:rPr>
          <w:rFonts w:cs="YU-Times-New-Roman" w:ascii="YU-Times-New-Roman" w:hAnsi="YU-Times-New-Roman"/>
          <w:i/>
        </w:rPr>
        <w:t xml:space="preserve">National Council of Vojvodina Hungarians, </w:t>
      </w:r>
      <w:r>
        <w:rPr>
          <w:rFonts w:cs="YU-Times-New-Roman" w:ascii="YU-Times-New-Roman" w:hAnsi="YU-Times-New-Roman"/>
        </w:rPr>
        <w:t xml:space="preserve">which, as the supreme body of personal self-rule would have authority over areas of key importance for the survival of a national community, that is, culture, information education and use of language. As this model was not discussed with the representatives of authorities, the National Council was not formed, but instead </w:t>
      </w:r>
      <w:r>
        <w:rPr>
          <w:rFonts w:cs="YU-Times-New-Roman" w:ascii="YU-Times-New-Roman" w:hAnsi="YU-Times-New-Roman"/>
          <w:i/>
        </w:rPr>
        <w:t>The Interim National Council of Vojvodina Hungarians was set up.</w:t>
      </w:r>
    </w:p>
    <w:p>
      <w:pPr>
        <w:pStyle w:val="TextBodyIndent"/>
        <w:ind w:left="0" w:firstLine="720"/>
        <w:rPr/>
      </w:pPr>
      <w:r>
        <w:rPr>
          <w:rFonts w:cs="YU-Times-New-Roman" w:ascii="YU-Times-New-Roman" w:hAnsi="YU-Times-New-Roman"/>
        </w:rPr>
        <w:t xml:space="preserve">The second level of self-rule would be at the Vojvodina (provincial) level. The offered model envisages the existence of the </w:t>
      </w:r>
      <w:r>
        <w:rPr>
          <w:rFonts w:cs="YU-Times-New-Roman" w:ascii="YU-Times-New-Roman" w:hAnsi="YU-Times-New-Roman"/>
          <w:i/>
        </w:rPr>
        <w:t xml:space="preserve">House of Citizens and House of National Communities </w:t>
      </w:r>
      <w:r>
        <w:rPr>
          <w:rFonts w:cs="YU-Times-New-Roman" w:ascii="YU-Times-New-Roman" w:hAnsi="YU-Times-New-Roman"/>
        </w:rPr>
        <w:t xml:space="preserve">in the future Vojvodina Parliament. The third level can be literally translated as the </w:t>
      </w:r>
      <w:r>
        <w:rPr>
          <w:rFonts w:cs="YU-Times-New-Roman" w:ascii="YU-Times-New-Roman" w:hAnsi="YU-Times-New-Roman"/>
          <w:i/>
        </w:rPr>
        <w:t xml:space="preserve">district self-rule </w:t>
      </w:r>
      <w:r>
        <w:rPr>
          <w:rFonts w:cs="YU-Times-New-Roman" w:ascii="YU-Times-New-Roman" w:hAnsi="YU-Times-New-Roman"/>
        </w:rPr>
        <w:t>and it embraces some forms of self-rule in the Vojvodina regions predominantly inhabited by Hungarians.</w:t>
      </w:r>
    </w:p>
    <w:p>
      <w:pPr>
        <w:pStyle w:val="TextBodyIndent"/>
        <w:ind w:left="0" w:firstLine="720"/>
        <w:rPr>
          <w:rFonts w:ascii="YU-Times-New-Roman" w:hAnsi="YU-Times-New-Roman" w:cs="YU-Times-New-Roman"/>
        </w:rPr>
      </w:pPr>
      <w:r>
        <w:rPr>
          <w:rFonts w:cs="YU-Times-New-Roman" w:ascii="YU-Times-New-Roman" w:hAnsi="YU-Times-New-Roman"/>
        </w:rPr>
        <w:t>And finally I would like to expose three positions taken by the Interim National Council with respect to the future model of the Hungarian educational system in Vojvodina. The first position is: "The Hungarian ethnic community in Vojvodina on the basis of their large numbers and autochthonous origins has the natural right to education in mother tongue and in national spirit, aimed at its survival and identity preservation. " The second position is: "education and child-rearing aimed at identity preservation are attainable only in independent education institutions in Hungarian language, starting from kindergardens to Univerity". And finally the third position is: "in view of the right of an autochthonous minority community to survival, and considering the key importance of education and child-rearing for the survival of community, the minority national community must be also accorded the right to manage its educational system".</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Antun Skenderovi}</w:t>
      </w:r>
    </w:p>
    <w:p>
      <w:pPr>
        <w:pStyle w:val="TextBodyIndent"/>
        <w:ind w:left="0" w:firstLine="720"/>
        <w:rPr>
          <w:rFonts w:ascii="YU-Times-New-Roman" w:hAnsi="YU-Times-New-Roman" w:cs="YU-Times-New-Roman"/>
        </w:rPr>
      </w:pPr>
      <w:r>
        <w:rPr>
          <w:rFonts w:cs="YU-Times-New-Roman" w:ascii="YU-Times-New-Roman" w:hAnsi="YU-Times-New-Roman"/>
        </w:rPr>
        <w:t xml:space="preserve">WE ARE NOT RECOGNIZED AS A NATIONAL MINORITY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pPr>
      <w:r>
        <w:rPr>
          <w:rFonts w:cs="YU-Times-New-Roman" w:ascii="YU-Times-New-Roman" w:hAnsi="YU-Times-New-Roman"/>
        </w:rPr>
        <w:t xml:space="preserve">We can liken the current predicament of the Croat minority in the Republic of Serbia to a hot potato, unwanted both by the authorities and the opposition. The current authorities in Serbia divide national minorities into so called old and new minorities; old minorities are those  which in the SFRY enjoyed the status of  nationality, while the new ones emerged during the SFRY disintegration. We, Croats belong to the new minorities. However it does not mean that we are a new minority in this territory, but rather that we enjoy a new status. According to the theory of  the regime the status of new national minorities should be resolved through a host of bilateral agreements, and regulations thereof should be subsequently incorporated into the domestic legislation. The FRY on 26 August 1996 concluded so-called </w:t>
      </w:r>
      <w:r>
        <w:rPr>
          <w:rFonts w:cs="YU-Times-New-Roman" w:ascii="YU-Times-New-Roman" w:hAnsi="YU-Times-New-Roman"/>
          <w:i/>
        </w:rPr>
        <w:t xml:space="preserve">Agreement on Normalization of Relations with the Republic of Croatia. </w:t>
      </w:r>
      <w:r>
        <w:rPr>
          <w:rFonts w:cs="YU-Times-New-Roman" w:ascii="YU-Times-New-Roman" w:hAnsi="YU-Times-New-Roman"/>
        </w:rPr>
        <w:t>This is a notorious agreement for it is often invoked, although it did not help improve the status of Croats. It is not improving our because neither the FRY nor Serbia recognize us as a national minority, despite the aforementioned agreement. Hence we are chained to a vicious circle. The FRY and Serbian Constitutions and laws guarantee certain rights to national minorities, but we cannot attain them, because we are not recognized. Whenever we expressly demand that recognition we are met with a wall of silence. In several talks that we had with both the authorities and representatives of the opposition parties, the resolution of the Croat issue in the FRY and Serbia was always linked to the resolution of the Serb issue in Croatia. Nobody took into account the fact that the issue of Serbs in Croatia has already been tackled under the control of the Council of Europe, whereas very little progress has been made regarding our issue in the FRY and Serbia. The regime does not know what to do with us, for they well know how much they persecuted us, and the opposition is afraid that it might lose votes if it tackles the resolution of our issue.</w:t>
      </w:r>
    </w:p>
    <w:p>
      <w:pPr>
        <w:pStyle w:val="TextBodyIndent"/>
        <w:ind w:left="0" w:firstLine="720"/>
        <w:rPr/>
      </w:pPr>
      <w:r>
        <w:rPr>
          <w:rFonts w:cs="YU-Times-New-Roman" w:ascii="YU-Times-New-Roman" w:hAnsi="YU-Times-New-Roman"/>
        </w:rPr>
        <w:t xml:space="preserve">To put it concretely Croats in the FRY are not recognized as a national minority, nor they are mentioned in the statute of Vojvodina. Croats in Vojvodina don’t have their educational institutions. We have cultural institutions but they function on an amateurish basis, without any state subsidies. We have great difficulties in establishing new cultural institutions in some sub-regions. For example the Constitutional court recently had to rule on registration of the </w:t>
      </w:r>
      <w:r>
        <w:rPr>
          <w:rFonts w:cs="YU-Times-New-Roman" w:ascii="YU-Times-New-Roman" w:hAnsi="YU-Times-New-Roman"/>
          <w:i/>
        </w:rPr>
        <w:t xml:space="preserve">Croat Cultural Society </w:t>
      </w:r>
      <w:r>
        <w:rPr>
          <w:rFonts w:cs="YU-Times-New-Roman" w:ascii="YU-Times-New-Roman" w:hAnsi="YU-Times-New-Roman"/>
        </w:rPr>
        <w:t xml:space="preserve"> in Sremska Mitrovica.</w:t>
      </w:r>
    </w:p>
    <w:p>
      <w:pPr>
        <w:pStyle w:val="TextBodyIndent"/>
        <w:ind w:left="0" w:firstLine="720"/>
        <w:rPr>
          <w:rFonts w:ascii="YU-Times-New-Roman" w:hAnsi="YU-Times-New-Roman" w:cs="YU-Times-New-Roman"/>
        </w:rPr>
      </w:pPr>
      <w:r>
        <w:rPr>
          <w:rFonts w:cs="YU-Times-New-Roman" w:ascii="YU-Times-New-Roman" w:hAnsi="YU-Times-New-Roman"/>
        </w:rPr>
        <w:t>We practically have no print media, we have some registered newspapers but they are not published due to want of money. Several publications are issued by the cultural-artistic societies, but they should be in fact called –bulletins of those associations. I am not mentioning the church media for they belong to the realm of the freedom of religion. As regards the electronic media we have an hour-long program in Croat language broadcast by Radio Subotica, which is owned by municipality of Subotica. On the provincial level we do not gave any electronic media. Programs of the Croatian TV are not broadcast via cable networks, but via private lines.</w:t>
      </w:r>
    </w:p>
    <w:p>
      <w:pPr>
        <w:pStyle w:val="TextBodyIndent"/>
        <w:ind w:left="0" w:firstLine="720"/>
        <w:rPr>
          <w:rFonts w:ascii="YU-Times-New-Roman" w:hAnsi="YU-Times-New-Roman" w:cs="YU-Times-New-Roman"/>
        </w:rPr>
      </w:pPr>
      <w:r>
        <w:rPr>
          <w:rFonts w:cs="YU-Times-New-Roman" w:ascii="YU-Times-New-Roman" w:hAnsi="YU-Times-New-Roman"/>
        </w:rPr>
        <w:t>General social atmosphere is not favourable towards Croats, and such a negative stance is reflected in all areas of social and economic life. We all live under extremely difficult circumstances, jobs are hard to come by, but Croats are in the worst predicament. We are the last to be find employment, and the first to be sacked. The police, courts and the state administration also take that negative line…</w:t>
      </w:r>
    </w:p>
    <w:p>
      <w:pPr>
        <w:pStyle w:val="TextBodyIndent"/>
        <w:ind w:left="0" w:firstLine="720"/>
        <w:rPr>
          <w:rFonts w:ascii="YU-Times-New-Roman" w:hAnsi="YU-Times-New-Roman" w:cs="YU-Times-New-Roman"/>
        </w:rPr>
      </w:pPr>
      <w:r>
        <w:rPr>
          <w:rFonts w:cs="YU-Times-New-Roman" w:ascii="YU-Times-New-Roman" w:hAnsi="YU-Times-New-Roman"/>
        </w:rPr>
        <w:t>But I am glad to say that there is a circle of people and organizations which have a positive position on the issue of national minorities, notably on the issue of the Croat ethnicity. I am referring to NGOs dealing with human rights, who are present here. I hope that your influence on public life shall increase.</w:t>
      </w:r>
    </w:p>
    <w:p>
      <w:pPr>
        <w:pStyle w:val="TextBodyIndent"/>
        <w:ind w:left="0" w:firstLine="720"/>
        <w:rPr/>
      </w:pPr>
      <w:r>
        <w:rPr>
          <w:rFonts w:cs="YU-Times-New-Roman" w:ascii="YU-Times-New-Roman" w:hAnsi="YU-Times-New-Roman"/>
          <w:i/>
        </w:rPr>
        <w:t>Democratic Alliance of Vojvodina Croats</w:t>
      </w:r>
      <w:r>
        <w:rPr>
          <w:rFonts w:cs="YU-Times-New-Roman" w:ascii="YU-Times-New-Roman" w:hAnsi="YU-Times-New-Roman"/>
        </w:rPr>
        <w:t xml:space="preserve"> thinks that the forces who want a brighter future for this country must in the province of minorities rights create a positive public mood towards national minorities, which is eminently the issue of the democratic level of the society. Unless intense efforts are made to that end then we shall continue to face the Balkan inns and the Balkan tinderbox. But if efforts are made then radical changes shall come to pass and all of us, including the minorities shall have brighter prospects. But the majority people must take decisions in that respect. I encourage such efforts and say: "Do not be afraid of us!"</w:t>
      </w:r>
    </w:p>
    <w:p>
      <w:pPr>
        <w:pStyle w:val="TextBodyIndent"/>
        <w:ind w:left="0" w:firstLine="720"/>
        <w:rPr>
          <w:rFonts w:ascii="YU-Times-New-Roman" w:hAnsi="YU-Times-New-Roman" w:cs="YU-Times-New-Roman"/>
          <w:i/>
          <w:i/>
        </w:rPr>
      </w:pPr>
      <w:r>
        <w:rPr>
          <w:rFonts w:cs="YU-Times-New-Roman" w:ascii="YU-Times-New-Roman" w:hAnsi="YU-Times-New-Roman"/>
          <w:i/>
        </w:rPr>
      </w:r>
    </w:p>
    <w:p>
      <w:pPr>
        <w:pStyle w:val="TextBodyIndent"/>
        <w:ind w:left="0" w:firstLine="720"/>
        <w:rPr>
          <w:rFonts w:ascii="YU-Times-New-Roman" w:hAnsi="YU-Times-New-Roman" w:cs="YU-Times-New-Roman"/>
        </w:rPr>
      </w:pPr>
      <w:r>
        <w:rPr>
          <w:rFonts w:cs="YU-Times-New-Roman" w:ascii="YU-Times-New-Roman" w:hAnsi="YU-Times-New-Roman"/>
          <w:b/>
        </w:rPr>
        <w:t xml:space="preserve">Jugoslav Veljkovski </w:t>
      </w:r>
    </w:p>
    <w:p>
      <w:pPr>
        <w:pStyle w:val="TextBodyIndent"/>
        <w:ind w:left="0" w:firstLine="720"/>
        <w:rPr>
          <w:rFonts w:ascii="YU-Times-New-Roman" w:hAnsi="YU-Times-New-Roman" w:cs="YU-Times-New-Roman"/>
        </w:rPr>
      </w:pPr>
      <w:r>
        <w:rPr>
          <w:rFonts w:cs="YU-Times-New-Roman" w:ascii="YU-Times-New-Roman" w:hAnsi="YU-Times-New-Roman"/>
        </w:rPr>
        <w:t xml:space="preserve">MACEDONIANS ARE COMPLETELY FORGOTTEN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must admit that Macedonians in Serbia have a feeling that they have been completely forgotten. Macedonians have been also forgotten by their domicile state,  the Republic of  Macedonia, by the Belgrade authorities, the opposition and NGOs. In the analysis which you have mentioned so far Macedonians are not mentioned at all.</w:t>
      </w:r>
    </w:p>
    <w:p>
      <w:pPr>
        <w:pStyle w:val="TextBodyIndent"/>
        <w:ind w:left="0" w:firstLine="720"/>
        <w:rPr/>
      </w:pPr>
      <w:r>
        <w:rPr>
          <w:rFonts w:cs="YU-Times-New-Roman" w:ascii="YU-Times-New-Roman" w:hAnsi="YU-Times-New-Roman"/>
        </w:rPr>
        <w:t xml:space="preserve">I think it is unjust , notably because of  48,000 Macedonians living in Serbia. According to the 1991 census 48,437 inhabitants who declared themselves as Macedonians lived in Serbia. The issue of assimilation is one of the principal issues facing the members of my people. Surrounded by Serbs Macedonians in Serbia gradually forget their own language and culture, and get assimilated into the majority people. In Pan~evo, the municipality with the highest percentage of Macedonians (15 or 20% of total Pan~evo population) there are no newspapers, TV or radio stations in Macedonian language. But they existed ten years ago. They did not disappear because of the political will of the regime, but because of  lack of interest of Macedonians proper. Interestingly enough Macedonians avoided participation  in their mother tongue programs because they had no command of Macedonian language. Ten years after the suspension of </w:t>
      </w:r>
      <w:r>
        <w:rPr>
          <w:rFonts w:cs="YU-Times-New-Roman" w:ascii="YU-Times-New-Roman" w:hAnsi="YU-Times-New-Roman"/>
          <w:i/>
        </w:rPr>
        <w:t xml:space="preserve">Radio Pan~evo </w:t>
      </w:r>
      <w:r>
        <w:rPr>
          <w:rFonts w:cs="YU-Times-New-Roman" w:ascii="YU-Times-New-Roman" w:hAnsi="YU-Times-New-Roman"/>
        </w:rPr>
        <w:t xml:space="preserve">program in Macedonian and the  Macedonian language page in the local paper </w:t>
      </w:r>
      <w:r>
        <w:rPr>
          <w:rFonts w:cs="YU-Times-New-Roman" w:ascii="YU-Times-New-Roman" w:hAnsi="YU-Times-New-Roman"/>
          <w:i/>
        </w:rPr>
        <w:t xml:space="preserve">Pan~evac, </w:t>
      </w:r>
      <w:r>
        <w:rPr>
          <w:rFonts w:cs="YU-Times-New-Roman" w:ascii="YU-Times-New-Roman" w:hAnsi="YU-Times-New-Roman"/>
        </w:rPr>
        <w:t>somebody is yet to tackle the question of their revival.</w:t>
      </w:r>
    </w:p>
    <w:p>
      <w:pPr>
        <w:pStyle w:val="TextBodyIndent"/>
        <w:ind w:left="0" w:firstLine="720"/>
        <w:rPr>
          <w:rFonts w:ascii="YU-Times-New-Roman" w:hAnsi="YU-Times-New-Roman" w:cs="YU-Times-New-Roman"/>
        </w:rPr>
      </w:pPr>
      <w:r>
        <w:rPr>
          <w:rFonts w:cs="YU-Times-New-Roman" w:ascii="YU-Times-New-Roman" w:hAnsi="YU-Times-New-Roman"/>
        </w:rPr>
        <w:t xml:space="preserve">Macedonian national minority shares the fate and hardships of  other population groups unaffiliated with the regime. Because of dire economic situation in Serbia, some  Macedonians  re-settled in Macedonia, and a major number of them went to the Western European countries. A part of the officers cadre of the Yugoslav People’s Army, after its dismantling, returned to Macedonia. Due to difficult economic situation in the sphere of education many primary schools in Vojvodina suspended their Macedonian language classes. No such classes are held even in Jabuka, a locality in the South of  Banat, although Macedonians make up 80% of its population. Of 600 primary school pupils in Jabuka, 400 declare themselves as Macedonians. </w:t>
      </w:r>
    </w:p>
    <w:p>
      <w:pPr>
        <w:pStyle w:val="TextBodyIndent"/>
        <w:ind w:left="0" w:firstLine="720"/>
        <w:rPr>
          <w:rFonts w:ascii="YU-Times-New-Roman" w:hAnsi="YU-Times-New-Roman" w:cs="YU-Times-New-Roman"/>
        </w:rPr>
      </w:pPr>
      <w:r>
        <w:rPr>
          <w:rFonts w:cs="YU-Times-New-Roman" w:ascii="YU-Times-New-Roman" w:hAnsi="YU-Times-New-Roman"/>
        </w:rPr>
        <w:t>But unfortunately we must remark that some Macedonians, notably the elderly, back the current regime. That support can be partly explained by an aggressive media campaign and lack of clear opposition stand on the Macedonian nation, or its non-recognition of Macedonia. Moreover the opposition leaders often call Macedonia "the old" or "southern" Serbia, and Macedonians, a fabricated, Comintern nation.</w:t>
      </w:r>
    </w:p>
    <w:p>
      <w:pPr>
        <w:pStyle w:val="TextBodyIndent"/>
        <w:ind w:left="0" w:firstLine="720"/>
        <w:rPr>
          <w:rFonts w:ascii="YU-Times-New-Roman" w:hAnsi="YU-Times-New-Roman" w:cs="YU-Times-New-Roman"/>
        </w:rPr>
      </w:pPr>
      <w:r>
        <w:rPr>
          <w:rFonts w:cs="YU-Times-New-Roman" w:ascii="YU-Times-New-Roman" w:hAnsi="YU-Times-New-Roman"/>
        </w:rPr>
        <w:t>The fact that the existing Macedonian associations are under direct or indirect control of the regime is an aggravating circumstance. Those associations were created in the SFRY. Since the emergence of the FRY only one association of citizens of Macedonian nationality was founded. Ironically enough the seat of that association is in Po`arevac. In the early phases of the multi-party political life in Serbia, some Macedonians living in Pan~evo tried to set up a Macedonian party.  That group of people tried to establish a Yugoslav branch of the VMRO, the ruling Macedonian party. But their attempts were scotched, and some of them re-settled in Macedonia, after being subjected to an intimidation campaign.</w:t>
      </w:r>
    </w:p>
    <w:p>
      <w:pPr>
        <w:pStyle w:val="TextBodyIndent"/>
        <w:ind w:left="0" w:firstLine="720"/>
        <w:rPr>
          <w:rFonts w:ascii="YU-Times-New-Roman" w:hAnsi="YU-Times-New-Roman" w:cs="YU-Times-New-Roman"/>
        </w:rPr>
      </w:pPr>
      <w:r>
        <w:rPr>
          <w:rFonts w:cs="YU-Times-New-Roman" w:ascii="YU-Times-New-Roman" w:hAnsi="YU-Times-New-Roman"/>
        </w:rPr>
        <w:t>And finally Belgrade bankrolls Serbs in Macedonia on a substantive scale. It supports also their political party. Serbs in Macedonia have their associations, their TV in Skoplje, owned by "Bambi" from Po`arevac, and regularly get the regime-controlled press from Belgrade. Hence the status of Macedonians can improve both through activities of the Macedonian authorities and greater interest and attention of the aforementioned political protagonists, the regime, the opposition and NGO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Ivan Nikolov</w:t>
      </w:r>
    </w:p>
    <w:p>
      <w:pPr>
        <w:pStyle w:val="TextBodyIndent"/>
        <w:ind w:left="0" w:firstLine="720"/>
        <w:rPr>
          <w:rFonts w:ascii="YU-Times-New-Roman" w:hAnsi="YU-Times-New-Roman" w:cs="YU-Times-New-Roman"/>
        </w:rPr>
      </w:pPr>
      <w:r>
        <w:rPr>
          <w:rFonts w:cs="YU-Times-New-Roman" w:ascii="YU-Times-New-Roman" w:hAnsi="YU-Times-New-Roman"/>
        </w:rPr>
        <w:t>WE SHALL DISAPPEAR FROM THE ETHNIC MAP</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Mr. Todorov portrayed the status of the Bulgarian ethnicity very precisely. But the regime continued to quote us as an example of the most loyal minority. How high is the price of our loyalty? It is very high! We are the poorest minority in Serbia, our national and minority rights are at the lowest level in Yugoslavia, and we might disappear from the ethnic map of Yugoslavia at the beginning of the new century.</w:t>
      </w:r>
    </w:p>
    <w:p>
      <w:pPr>
        <w:pStyle w:val="TextBodyIndent"/>
        <w:ind w:left="0" w:firstLine="720"/>
        <w:rPr>
          <w:rFonts w:ascii="YU-Times-New-Roman" w:hAnsi="YU-Times-New-Roman" w:cs="YU-Times-New-Roman"/>
        </w:rPr>
      </w:pPr>
      <w:r>
        <w:rPr>
          <w:rFonts w:cs="YU-Times-New-Roman" w:ascii="YU-Times-New-Roman" w:hAnsi="YU-Times-New-Roman"/>
        </w:rPr>
        <w:t>I would like to correct the figure mentioned by Ms. Biserko. In the past three decades the number of Bulgarians decreased by 60%, which means that about 60,000 of us currently live in Yugoslavia. But a further decrease is expected. After the SFRY disintegration quite a different position was taken on the status of  the Bulgarian minority. Namely in view of  the development of market economy, the issue of economic cooperation with Bulgaria was been brought into prominence.  Our minority cannot independently survive within the framework of Yugoslavia, we must embark upon cooperation with Bulgaria.</w:t>
      </w:r>
    </w:p>
    <w:p>
      <w:pPr>
        <w:pStyle w:val="TextBodyIndent"/>
        <w:ind w:left="0" w:firstLine="720"/>
        <w:rPr>
          <w:rFonts w:ascii="YU-Times-New-Roman" w:hAnsi="YU-Times-New-Roman" w:cs="YU-Times-New-Roman"/>
        </w:rPr>
      </w:pPr>
      <w:r>
        <w:rPr>
          <w:rFonts w:cs="YU-Times-New-Roman" w:ascii="YU-Times-New-Roman" w:hAnsi="YU-Times-New-Roman"/>
        </w:rPr>
        <w:t>I would like to indicate another paradox. Almost all municipalities from the interior of Serbia cooperated with several municipalities in central Bulgaria, But this was not the case with municipalities Bosilevgrad and Dimitrovgrad. Thus any attempt to establish cooperation was immediately foiled. Somebody was probably afraid that the betterment of our economic position would initiate prorcesses threatening the results of assimilation of the Bulgarian minority.</w:t>
      </w:r>
    </w:p>
    <w:p>
      <w:pPr>
        <w:pStyle w:val="TextBodyIndent"/>
        <w:ind w:left="0" w:firstLine="720"/>
        <w:rPr/>
      </w:pPr>
      <w:r>
        <w:rPr>
          <w:rFonts w:cs="YU-Times-New-Roman" w:ascii="YU-Times-New-Roman" w:hAnsi="YU-Times-New-Roman"/>
        </w:rPr>
        <w:t xml:space="preserve">Currently the Bulgarian minority in Bosilevgrad is actively engaged in the area of human rights violations, education, information, religion and cultural life.. But the ongoing destruction of our cultural-historic monuments and institutions is intended to erase the Bulgarian national mind-set. Unfortunately neither the regime nor the opposition took a clear stand on violations of human rights of Bulgarians living in Yugoslavia. But some steps have been made to end the process of assimilation. Added to that we took note of the first hints of democratization and set up the </w:t>
      </w:r>
      <w:r>
        <w:rPr>
          <w:rFonts w:cs="YU-Times-New-Roman" w:ascii="YU-Times-New-Roman" w:hAnsi="YU-Times-New-Roman"/>
          <w:i/>
        </w:rPr>
        <w:t xml:space="preserve">Democratic Alliance of Bulgarians in Yugoslavia </w:t>
      </w:r>
      <w:r>
        <w:rPr>
          <w:rFonts w:cs="YU-Times-New-Roman" w:ascii="YU-Times-New-Roman" w:hAnsi="YU-Times-New-Roman"/>
        </w:rPr>
        <w:t xml:space="preserve">and started talking about violations of our rights. The regime responded by inventing  stories about our separatist intentions, our wish to change borders, to secede, etc.         </w:t>
      </w:r>
    </w:p>
    <w:p>
      <w:pPr>
        <w:pStyle w:val="TextBodyIndent"/>
        <w:ind w:left="0" w:firstLine="720"/>
        <w:rPr>
          <w:rFonts w:ascii="YU-Times-New-Roman" w:hAnsi="YU-Times-New-Roman" w:cs="YU-Times-New-Roman"/>
        </w:rPr>
      </w:pPr>
      <w:r>
        <w:rPr>
          <w:rFonts w:cs="YU-Times-New-Roman" w:ascii="YU-Times-New-Roman" w:hAnsi="YU-Times-New-Roman"/>
        </w:rPr>
        <w:t>The Serbian academic circles even launched the thesis that only [opi and Torlaks, and not Serbs, lived in Serbia. They inhabited areas extending from Stara Planina and Si}evac to Sophia in Bulgaria. Several books on that topic were published and a dictionary of [opi notions and terms was published to impose on to the Bulgarian minority a new language consisting of Serb and Southwestern Bulgarian dialects, Serb grammar and Bulgarian words. Municipal cultural centres in Dimitrovgrad and Bosilevgrad exclusively engage in promotion of Serb culture. The regime responded sharply to our attempt to set up a cultural-informative association dealing with promotion of the Bulgarian culture. Municipal authorities in Bosilevgrad prevented us from using the conference hall of the Cultural Centre, so we had to organize cultural manifestations of our Bulgarian guests in streets and courtyards in presence of eminent Bulgarian cultural workers.</w:t>
      </w:r>
    </w:p>
    <w:p>
      <w:pPr>
        <w:pStyle w:val="TextBodyIndent"/>
        <w:ind w:left="0" w:firstLine="720"/>
        <w:rPr>
          <w:rFonts w:ascii="YU-Times-New-Roman" w:hAnsi="YU-Times-New-Roman" w:cs="YU-Times-New-Roman"/>
        </w:rPr>
      </w:pPr>
      <w:r>
        <w:rPr>
          <w:rFonts w:cs="YU-Times-New-Roman" w:ascii="YU-Times-New-Roman" w:hAnsi="YU-Times-New-Roman"/>
        </w:rPr>
        <w:t xml:space="preserve">As regards the book "National Minorities in Serbia" we by and large agree about the Bulgarian minority-related facts and figures presented in that publication. But few minor corrections should be made: the Serb TV suspended its 15-minute program in Bulgarian language and many radio broadcasts were suspended too. Local radio station in Bosilevgrad broadcasts all programs with anti-Bulgarian overtones in Serb language. When talking about the regime’s repression against  national minorities then the Bulgarian ethnicity should be the second ranking one with respect to the number of Bulgarian political prisoners from 1945 on.  </w:t>
      </w:r>
    </w:p>
    <w:p>
      <w:pPr>
        <w:pStyle w:val="TextBodyIndent"/>
        <w:ind w:left="0" w:firstLine="720"/>
        <w:rPr>
          <w:rFonts w:ascii="YU-Times-New-Roman" w:hAnsi="YU-Times-New-Roman" w:cs="YU-Times-New-Roman"/>
        </w:rPr>
      </w:pPr>
      <w:r>
        <w:rPr>
          <w:rFonts w:cs="YU-Times-New-Roman" w:ascii="YU-Times-New-Roman" w:hAnsi="YU-Times-New-Roman"/>
        </w:rPr>
        <w:t xml:space="preserve">In the forthcoming period we expect that economic cooperation with Bulgaria shall become a reality. It is a very delicate issue. Bulgaria has embarked on the road of integration into the European trends and joining NATO is in its national interest. Obviously the EU places some conditions, including the resolution of contentious issues with the neighboring states. That is why the Bulgarian diplomacy is increasingly bent on resolving in the best possible way the status of the Bulgarian ethnic minority in Yugoslavia, in keeping with the European minority standards and constitutional provisions of the FRY and Serbia. We only want that problems of language, culture, economic cooperation with Bulgaria, political associating and free press be resolved within the fold of the Bulgarian national minority. </w:t>
      </w:r>
    </w:p>
    <w:p>
      <w:pPr>
        <w:pStyle w:val="TextBodyIndent"/>
        <w:ind w:left="0" w:firstLine="720"/>
        <w:rPr>
          <w:rFonts w:ascii="YU-Times-New-Roman" w:hAnsi="YU-Times-New-Roman" w:cs="YU-Times-New-Roman"/>
        </w:rPr>
      </w:pPr>
      <w:r>
        <w:rPr>
          <w:rFonts w:cs="YU-Times-New-Roman" w:ascii="YU-Times-New-Roman" w:hAnsi="YU-Times-New-Roman"/>
        </w:rPr>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jc w:val="both"/>
        <w:rPr/>
      </w:pPr>
      <w:r>
        <w:rPr>
          <w:rFonts w:cs="YU-Times-New-Roman" w:ascii="YU-Times-New-Roman" w:hAnsi="YU-Times-New-Roman"/>
          <w:sz w:val="24"/>
          <w:lang w:val="en-GB"/>
        </w:rPr>
        <w:tab/>
      </w:r>
      <w:r>
        <w:rPr>
          <w:rFonts w:cs="YU-Times-New-Roman" w:ascii="YU-Times-New-Roman" w:hAnsi="YU-Times-New-Roman"/>
          <w:b/>
          <w:sz w:val="24"/>
          <w:lang w:val="en-GB"/>
        </w:rPr>
        <w:t>Esad D`ud`evi}</w:t>
      </w:r>
    </w:p>
    <w:p>
      <w:pPr>
        <w:pStyle w:val="Normal"/>
        <w:jc w:val="both"/>
        <w:rPr/>
      </w:pPr>
      <w:r>
        <w:rPr>
          <w:rFonts w:cs="YU-Times-New-Roman" w:ascii="YU-Times-New-Roman" w:hAnsi="YU-Times-New-Roman"/>
          <w:b/>
          <w:sz w:val="24"/>
          <w:lang w:val="en-GB"/>
        </w:rPr>
        <w:tab/>
      </w:r>
      <w:r>
        <w:rPr>
          <w:rFonts w:cs="YU-Times-New-Roman" w:ascii="YU-Times-New-Roman" w:hAnsi="YU-Times-New-Roman"/>
          <w:sz w:val="24"/>
          <w:lang w:val="en-GB"/>
        </w:rPr>
        <w:t>OUR STATUS IS –ZERO</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TextBodyIndent"/>
        <w:ind w:left="0" w:firstLine="720"/>
        <w:rPr>
          <w:rFonts w:ascii="YU-Times-New-Roman" w:hAnsi="YU-Times-New-Roman" w:cs="YU-Times-New-Roman"/>
        </w:rPr>
      </w:pPr>
      <w:r>
        <w:rPr>
          <w:rFonts w:cs="YU-Times-New-Roman" w:ascii="YU-Times-New-Roman" w:hAnsi="YU-Times-New-Roman"/>
        </w:rPr>
        <w:t>I would like to say briefly a couple of  things. Firstly, I think that the title  of today’s round table is not adequate. The Bosniak people in the former Yugoslavia were constituent and the third largest people. Currently the Bosniak people cannot be defined as a national minority for they don’t have a domicile, national state. In other words as the Dayton Bosnia and Herzegovina is not a national Bosniak state, we Bosniaks, cannot be its national minority in Yugoslavia.</w:t>
      </w:r>
    </w:p>
    <w:p>
      <w:pPr>
        <w:pStyle w:val="TextBodyIndent"/>
        <w:ind w:left="0" w:firstLine="720"/>
        <w:rPr>
          <w:rFonts w:ascii="YU-Times-New-Roman" w:hAnsi="YU-Times-New-Roman" w:cs="YU-Times-New-Roman"/>
        </w:rPr>
      </w:pPr>
      <w:r>
        <w:rPr>
          <w:rFonts w:cs="YU-Times-New-Roman" w:ascii="YU-Times-New-Roman" w:hAnsi="YU-Times-New-Roman"/>
        </w:rPr>
        <w:t>Hence at the very start we must pose the question of definition of notions with which we operate. An additional problems is the fact of our non-existent status in Yugoslavia. Our status is zero.</w:t>
      </w:r>
    </w:p>
    <w:p>
      <w:pPr>
        <w:pStyle w:val="TextBodyIndent"/>
        <w:ind w:left="0" w:firstLine="720"/>
        <w:rPr/>
      </w:pPr>
      <w:r>
        <w:rPr>
          <w:rFonts w:cs="YU-Times-New-Roman" w:ascii="YU-Times-New-Roman" w:hAnsi="YU-Times-New-Roman"/>
        </w:rPr>
        <w:t xml:space="preserve">To put it simply the status of Bosniaks in Yugoslavia includes two different elements. The first one is the issue of national identity, which in my mind is a democratic issue, while the second one is the issue of Sand`ak as a region, and that is a territorial issue. Having in mind both elements the </w:t>
      </w:r>
      <w:r>
        <w:rPr>
          <w:rFonts w:cs="YU-Times-New-Roman" w:ascii="YU-Times-New-Roman" w:hAnsi="YU-Times-New-Roman"/>
          <w:i/>
        </w:rPr>
        <w:t xml:space="preserve">Bosniak National Council of Sand`ak </w:t>
      </w:r>
      <w:r>
        <w:rPr>
          <w:rFonts w:cs="YU-Times-New-Roman" w:ascii="YU-Times-New-Roman" w:hAnsi="YU-Times-New-Roman"/>
        </w:rPr>
        <w:t xml:space="preserve">on 6 July 1993 put forward a document, that is the </w:t>
      </w:r>
      <w:r>
        <w:rPr>
          <w:rFonts w:cs="YU-Times-New-Roman" w:ascii="YU-Times-New-Roman" w:hAnsi="YU-Times-New-Roman"/>
          <w:i/>
        </w:rPr>
        <w:t xml:space="preserve">Platform for the Resolution of  Status of Sand`ak and Bosniaks in Yugoslavia, </w:t>
      </w:r>
      <w:r>
        <w:rPr>
          <w:rFonts w:cs="YU-Times-New-Roman" w:ascii="YU-Times-New-Roman" w:hAnsi="YU-Times-New-Roman"/>
        </w:rPr>
        <w:t>and   slightly altered it in July 1999. That document which was presented to the international and domestic public consists of two parts. The first part,</w:t>
      </w:r>
      <w:r>
        <w:rPr>
          <w:rFonts w:cs="YU-Times-New-Roman" w:ascii="YU-Times-New-Roman" w:hAnsi="YU-Times-New-Roman"/>
          <w:i/>
        </w:rPr>
        <w:t xml:space="preserve"> Declaration on the Right of Bosniaks to Political and National Equality, </w:t>
      </w:r>
      <w:r>
        <w:rPr>
          <w:rFonts w:cs="YU-Times-New-Roman" w:ascii="YU-Times-New-Roman" w:hAnsi="YU-Times-New-Roman"/>
        </w:rPr>
        <w:t xml:space="preserve">by and large deals with the first element, that is, recognition of the national identity. The second part is the </w:t>
      </w:r>
      <w:r>
        <w:rPr>
          <w:rFonts w:cs="YU-Times-New-Roman" w:ascii="YU-Times-New-Roman" w:hAnsi="YU-Times-New-Roman"/>
          <w:i/>
        </w:rPr>
        <w:t xml:space="preserve"> Memorandum </w:t>
      </w:r>
      <w:r>
        <w:rPr>
          <w:rFonts w:cs="YU-Times-New-Roman" w:ascii="YU-Times-New-Roman" w:hAnsi="YU-Times-New-Roman"/>
        </w:rPr>
        <w:t xml:space="preserve"> </w:t>
      </w:r>
      <w:r>
        <w:rPr>
          <w:rFonts w:cs="YU-Times-New-Roman" w:ascii="YU-Times-New-Roman" w:hAnsi="YU-Times-New-Roman"/>
          <w:i/>
        </w:rPr>
        <w:t xml:space="preserve">on Autonomy of Sand`ak and Special Relations with Bosnia and Herzegovina. </w:t>
      </w:r>
      <w:r>
        <w:rPr>
          <w:rFonts w:cs="YU-Times-New-Roman" w:ascii="YU-Times-New-Roman" w:hAnsi="YU-Times-New-Roman"/>
        </w:rPr>
        <w:t>Both documents were sent to international organisations and institutions and authorities of Serbia and the FRY.</w:t>
      </w:r>
    </w:p>
    <w:p>
      <w:pPr>
        <w:pStyle w:val="TextBodyIndent"/>
        <w:ind w:left="0" w:firstLine="720"/>
        <w:rPr>
          <w:rFonts w:ascii="YU-Times-New-Roman" w:hAnsi="YU-Times-New-Roman" w:cs="YU-Times-New-Roman"/>
        </w:rPr>
      </w:pPr>
      <w:r>
        <w:rPr>
          <w:rFonts w:cs="YU-Times-New-Roman" w:ascii="YU-Times-New-Roman" w:hAnsi="YU-Times-New-Roman"/>
        </w:rPr>
        <w:t>A French researcher in mid XIXth century  said that the tragic fate of our people is reflected in the fact that its reputation is built on reports of its foes. After having heard exposes of representatives of national minorities in Serbia it seems to me that the Bosniak  national issue is indeed a specific problem. Why? Not because it contains the two aforementioned elements, that is problems of national identity and problem of Sand`ak as a region, but because  in the past 120 years, the Serb and Croat nationalism-minded historiography created and hyped so many stereotypes that we, today, on the threshold of the XXIst century must re-assert our existence, must underscore the fact that we have our literature, identity and history. In our post-Berlin Congress history, at the time when this territory existed as a special administrative area, a terrible discontinuity was created. And that discontinuity lasted until 1990. There is a problem related to our status and the Bosniak National Council has a solution which relies precisely on those standards and mechanisms mentioned by Mr. Lutovac.</w:t>
      </w:r>
    </w:p>
    <w:p>
      <w:pPr>
        <w:pStyle w:val="TextBodyIndent"/>
        <w:ind w:left="0" w:firstLine="720"/>
        <w:rPr>
          <w:rFonts w:ascii="YU-Times-New-Roman" w:hAnsi="YU-Times-New-Roman" w:cs="YU-Times-New-Roman"/>
        </w:rPr>
      </w:pPr>
      <w:r>
        <w:rPr>
          <w:rFonts w:cs="YU-Times-New-Roman" w:ascii="YU-Times-New-Roman" w:hAnsi="YU-Times-New-Roman"/>
        </w:rPr>
        <w:t>Let me remind you that in 1991 a referendum was held in Sand`ak at which citizens voted hands down for a full political and territorial autonomy of the region, including  the right to unite with one of the sovereign republics.</w:t>
      </w:r>
    </w:p>
    <w:p>
      <w:pPr>
        <w:pStyle w:val="TextBodyIndent"/>
        <w:ind w:left="0" w:firstLine="720"/>
        <w:rPr/>
      </w:pPr>
      <w:r>
        <w:rPr>
          <w:rFonts w:cs="YU-Times-New-Roman" w:ascii="YU-Times-New-Roman" w:hAnsi="YU-Times-New-Roman"/>
        </w:rPr>
        <w:t>One of the mechanisms for the resolution of our complex issue is undoubtedly a census. In the capacity of coordinator of a political group uniting 11 political parties and 17 Sand`ak based NGO, I have personally sent a petition to all the state statistical institutions and to the Academy of Sciences to put or historic name –Bosniaks on each census ballot, next to the box on national declaration, instead of the imposed religious name- Muslims. That is one of our primary demands. We hope to resolve in a democratic way at least a part of this complex national problems. We deem that the problem of Sand`ak autonomy can be resolved only in a democratic milieu and I hope that such a milieu shall be created after 24</w:t>
      </w:r>
      <w:r>
        <w:rPr>
          <w:rFonts w:cs="YU-Times-New-Roman" w:ascii="YU-Times-New-Roman" w:hAnsi="YU-Times-New-Roman"/>
          <w:vertAlign w:val="superscript"/>
        </w:rPr>
        <w:t>th</w:t>
      </w:r>
      <w:r>
        <w:rPr>
          <w:rFonts w:cs="YU-Times-New-Roman" w:ascii="YU-Times-New-Roman" w:hAnsi="YU-Times-New-Roman"/>
        </w:rPr>
        <w:t xml:space="preserve"> September.</w:t>
      </w:r>
    </w:p>
    <w:p>
      <w:pPr>
        <w:pStyle w:val="TextBodyIndent"/>
        <w:ind w:left="0" w:firstLine="720"/>
        <w:rPr>
          <w:rFonts w:ascii="YU-Times-New-Roman" w:hAnsi="YU-Times-New-Roman" w:cs="YU-Times-New-Roman"/>
        </w:rPr>
      </w:pPr>
      <w:r>
        <w:rPr>
          <w:rFonts w:cs="YU-Times-New-Roman" w:ascii="YU-Times-New-Roman" w:hAnsi="YU-Times-New-Roman"/>
        </w:rPr>
        <w:t>And finally I would like to thank the organisers for having staged this round-table at the right time and in the right venue. Kudos for  holding it on the eve of the historic election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Vladimir Ili}</w:t>
      </w:r>
    </w:p>
    <w:p>
      <w:pPr>
        <w:pStyle w:val="TextBodyIndent"/>
        <w:ind w:left="0" w:firstLine="720"/>
        <w:rPr>
          <w:rFonts w:ascii="YU-Times-New-Roman" w:hAnsi="YU-Times-New-Roman" w:cs="YU-Times-New-Roman"/>
        </w:rPr>
      </w:pPr>
      <w:r>
        <w:rPr>
          <w:rFonts w:cs="YU-Times-New-Roman" w:ascii="YU-Times-New-Roman" w:hAnsi="YU-Times-New-Roman"/>
        </w:rPr>
        <w:t>ETHNICIZATION OF POLITICS IS A DANGEROUS GAM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would not like to create bad blood, but I would like to comment some previous exposes. My experience with issues related to minority communities confirms that some of the previously exposed thesis either do not hold water, or hold water in terms of facts, but can produce bad practical consequences.</w:t>
      </w:r>
    </w:p>
    <w:p>
      <w:pPr>
        <w:pStyle w:val="TextBodyIndent"/>
        <w:ind w:left="0" w:firstLine="720"/>
        <w:rPr>
          <w:rFonts w:ascii="YU-Times-New-Roman" w:hAnsi="YU-Times-New-Roman" w:cs="YU-Times-New-Roman"/>
        </w:rPr>
      </w:pPr>
      <w:r>
        <w:rPr>
          <w:rFonts w:cs="YU-Times-New-Roman" w:ascii="YU-Times-New-Roman" w:hAnsi="YU-Times-New-Roman"/>
        </w:rPr>
        <w:t xml:space="preserve">Faith of our Sand`ak friends in the opposition presidential candidate is touching, but I would be more careful in that regard. I share the stand that the authorities and opposition addressed the minority problem in an almost identical way. I would like to reiterate what I have said during our informal talks at lunch: were we to tear off Ko{tunica’s  or \in|i}’s posters, perhaps  we would see Radovan Karad`i}’s smiling face behind them. They were allies. Those ideological and practical alliances were more lasting than alliances between @arko Kora} and Vojislav Ko{tunica, or Mirko Jovi}, who is also one of the members of the Alliance of Changes. </w:t>
      </w:r>
    </w:p>
    <w:p>
      <w:pPr>
        <w:pStyle w:val="TextBodyIndent"/>
        <w:ind w:left="0" w:firstLine="720"/>
        <w:rPr>
          <w:rFonts w:ascii="YU-Times-New-Roman" w:hAnsi="YU-Times-New-Roman" w:cs="YU-Times-New-Roman"/>
        </w:rPr>
      </w:pPr>
      <w:r>
        <w:rPr>
          <w:rFonts w:cs="YU-Times-New-Roman" w:ascii="YU-Times-New-Roman" w:hAnsi="YU-Times-New-Roman"/>
        </w:rPr>
        <w:t>Secondly, as regards education, notably in Vojvodina, the problem is much more complex than we think. When I criticise the poor exercise of the right to education in mother tongue, Head of the Banat Department of the Ministry of Education tells me that a class shall be opened for a Rumanian nationality pupil in a certain village. And that is the truth, I checked it.  I also verified that Serb pupils, in places where they represent an ethnic minority travel to other places to listen to lectures in their mother tongue.</w:t>
      </w:r>
    </w:p>
    <w:p>
      <w:pPr>
        <w:pStyle w:val="TextBodyIndent"/>
        <w:ind w:left="0" w:firstLine="720"/>
        <w:rPr>
          <w:rFonts w:ascii="YU-Times-New-Roman" w:hAnsi="YU-Times-New-Roman" w:cs="YU-Times-New-Roman"/>
        </w:rPr>
      </w:pPr>
      <w:r>
        <w:rPr>
          <w:rFonts w:cs="YU-Times-New-Roman" w:ascii="YU-Times-New-Roman" w:hAnsi="YU-Times-New-Roman"/>
        </w:rPr>
        <w:t>Thirdly, so far in our discussion history was often mentioned, similarly to the pertinent debates in the early Nineties, when there were too many national councils, referendums, national rallies, and too much ethnicisation of politics. I had the impression that I was back in the time of  self-managing autonomous provinces. To advocate the idea of  council of nationalities means to go back to the pre-1918 period. Lo{onc was right when he indicated obsoleteness of numerous liberal and communist solutions in the sphere of resolution of the status of minorities in multi-ethnic states. But to revive Genc, Meternih, and Lama{ ideas is bad: that would be equal to a new Hungarian demand for the Serb Popular Council in Hungary, that is conservativism, such ideas belong to the XIXth and not the Twentieth Century. Such ideas would befit Hungarians in the Northern Ba~ka, were 58% of total number of Vojvodina Hungarians live. But the program of a three-tier autonomy does not cover Hungarians in Southern Ba~ka, Central and Southern Banat and Srem. Please do not emphasise the personal aspect. We all know very well what the program of a three-tier autonomy implies. It implies a number of sinecures for Hungarian politicians and intellectuals in Northern Ba~ka, swift  assimilation of  minority  population living south of those 9 municipalities in the claimed district. Ethnicization of politics is bad, irrespective of the side it engages in it, and it is very dangerous in the Balkans and in Southern Panonia.  Any ethnicization of politics is dangerous, even if it is initiated by the minority sid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Antun Skenderovi}</w:t>
      </w:r>
    </w:p>
    <w:p>
      <w:pPr>
        <w:pStyle w:val="TextBodyIndent"/>
        <w:ind w:left="0" w:firstLine="720"/>
        <w:rPr>
          <w:rFonts w:ascii="YU-Times-New-Roman" w:hAnsi="YU-Times-New-Roman" w:cs="YU-Times-New-Roman"/>
        </w:rPr>
      </w:pPr>
      <w:r>
        <w:rPr>
          <w:rFonts w:cs="YU-Times-New-Roman" w:ascii="YU-Times-New-Roman" w:hAnsi="YU-Times-New-Roman"/>
        </w:rPr>
        <w:t>POLITICAL INSTITUTIONS  ARE NECESSARY</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Minorities without a domicile state are in a bad position. But the question is whether those who are not a minority, but people, always fare better. Croats in the former state were constituent people, but outside Croatia they did not have schools, newspapers…Croats only had schools and newspapers if they lived in Croatia.</w:t>
      </w:r>
    </w:p>
    <w:p>
      <w:pPr>
        <w:pStyle w:val="TextBodyIndent"/>
        <w:ind w:left="0" w:firstLine="720"/>
        <w:rPr>
          <w:rFonts w:ascii="YU-Times-New-Roman" w:hAnsi="YU-Times-New-Roman" w:cs="YU-Times-New-Roman"/>
        </w:rPr>
      </w:pPr>
      <w:r>
        <w:rPr>
          <w:rFonts w:cs="YU-Times-New-Roman" w:ascii="YU-Times-New-Roman" w:hAnsi="YU-Times-New-Roman"/>
        </w:rPr>
        <w:t>I view the issue of minorities from the aspect of open borders. Borders cannot be changed, but they should be open in terms of economy, culture etc. You see, Croats from Subotica, have been conditionally speaking, severed. Half of them live in Hungary, the other half is here. We have the same dialect, the same regional culture, we have close blood ties. We should cooperate, we should have a small cultural centre to meet our regional needs.</w:t>
      </w:r>
    </w:p>
    <w:p>
      <w:pPr>
        <w:pStyle w:val="TextBodyIndent"/>
        <w:ind w:left="0" w:firstLine="720"/>
        <w:rPr>
          <w:rFonts w:ascii="YU-Times-New-Roman" w:hAnsi="YU-Times-New-Roman" w:cs="YU-Times-New-Roman"/>
        </w:rPr>
      </w:pPr>
      <w:r>
        <w:rPr>
          <w:rFonts w:cs="YU-Times-New-Roman" w:ascii="YU-Times-New-Roman" w:hAnsi="YU-Times-New-Roman"/>
        </w:rPr>
        <w:t xml:space="preserve">To survive a national community must have its institutions. There is no community without institutions. If we want a minority community, then we must have cultural, educational and informative institutions. And if politics presuppose joint management of public affairs then we must have also political institutions. Somebody said that such institutions are not necessary, that they are above minority needs. Institutions are not a key, elementary ingredient of a minority community. But there must be a body to which the state shall transfer a part of its powers. That body should regulate relations within that community. Whether that body shall be called a national council or have some other name is a practical issue.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 xml:space="preserve">Aleksandar Dimitrov </w:t>
      </w:r>
    </w:p>
    <w:p>
      <w:pPr>
        <w:pStyle w:val="TextBodyIndent"/>
        <w:ind w:left="0" w:firstLine="720"/>
        <w:rPr>
          <w:rFonts w:ascii="YU-Times-New-Roman" w:hAnsi="YU-Times-New-Roman" w:cs="YU-Times-New-Roman"/>
        </w:rPr>
      </w:pPr>
      <w:r>
        <w:rPr>
          <w:rFonts w:cs="YU-Times-New-Roman" w:ascii="YU-Times-New-Roman" w:hAnsi="YU-Times-New-Roman"/>
        </w:rPr>
        <w:t>WE LIVE IN DARKNES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What is a cultural-information centre Bosilevgrad? It is an association of citizens which wants to impart to citizens of Bosilevgrad cultural information? Why? Because we, denizens of Bosilevgrad live in an incredible media darkness. I shall illustrate some of our problems.</w:t>
      </w:r>
    </w:p>
    <w:p>
      <w:pPr>
        <w:pStyle w:val="TextBodyIndent"/>
        <w:ind w:left="0" w:firstLine="720"/>
        <w:rPr>
          <w:rFonts w:ascii="YU-Times-New-Roman" w:hAnsi="YU-Times-New-Roman" w:cs="YU-Times-New-Roman"/>
        </w:rPr>
      </w:pPr>
      <w:r>
        <w:rPr>
          <w:rFonts w:cs="YU-Times-New-Roman" w:ascii="YU-Times-New-Roman" w:hAnsi="YU-Times-New-Roman"/>
        </w:rPr>
        <w:t>Despite our petitions in writing we were not allowed to open our Cultural centre premises. Radio Bosilevgrad has 99% of Serbian language broadcasts, and only 1% in Bulgarian. There are no newspapers, no TV programs. We have a state-subsidised magazine "Bratstvo" which is published in Ni{. The first three pages of that magazine run anti-Bulgarian and anti-Bulgaria texts. Our Centre used to publish a bulletin, but after only 15 editions, the Information Ministry banned it on grounds of our faulty registration.</w:t>
      </w:r>
    </w:p>
    <w:p>
      <w:pPr>
        <w:pStyle w:val="TextBodyIndent"/>
        <w:ind w:left="0" w:firstLine="720"/>
        <w:rPr>
          <w:rFonts w:ascii="YU-Times-New-Roman" w:hAnsi="YU-Times-New-Roman" w:cs="YU-Times-New-Roman"/>
        </w:rPr>
      </w:pPr>
      <w:r>
        <w:rPr>
          <w:rFonts w:cs="YU-Times-New-Roman" w:ascii="YU-Times-New-Roman" w:hAnsi="YU-Times-New-Roman"/>
        </w:rPr>
        <w:t>Our guests are often actors, singers, athletes, poets. I believe that they are people who have seen the world. When they come to Bosilevgrad  they say they are happy to be with us, their fellow-nationals, but that they did not plan to visit us again because of  humiliating treatment at the border crossing.</w:t>
      </w:r>
    </w:p>
    <w:p>
      <w:pPr>
        <w:pStyle w:val="TextBodyIndent"/>
        <w:ind w:left="0" w:firstLine="720"/>
        <w:rPr>
          <w:rFonts w:ascii="YU-Times-New-Roman" w:hAnsi="YU-Times-New-Roman" w:cs="YU-Times-New-Roman"/>
        </w:rPr>
      </w:pPr>
      <w:r>
        <w:rPr>
          <w:rFonts w:cs="YU-Times-New-Roman" w:ascii="YU-Times-New-Roman" w:hAnsi="YU-Times-New-Roman"/>
        </w:rPr>
        <w:t>And finally, when two years ago I insisted that my wedding ceremony be conducted in my mother tongue, I was told that it was impossible. But thanks to my persistence the wedding ceremony was after 30 years-pause conducted in Bulgarian. I am currently facing four lawsuits, but I insist that the court procedure be instituted in Bulgarian language.</w:t>
      </w:r>
    </w:p>
    <w:p>
      <w:pPr>
        <w:pStyle w:val="TextBodyIndent"/>
        <w:ind w:left="0" w:firstLine="720"/>
        <w:rPr/>
      </w:pPr>
      <w:r>
        <w:rPr>
          <w:rFonts w:cs="YU-Times-New-Roman" w:ascii="YU-Times-New-Roman" w:hAnsi="YU-Times-New-Roman"/>
        </w:rPr>
        <w:t>Today is 8</w:t>
      </w:r>
      <w:r>
        <w:rPr>
          <w:rFonts w:cs="YU-Times-New-Roman" w:ascii="YU-Times-New-Roman" w:hAnsi="YU-Times-New-Roman"/>
          <w:vertAlign w:val="superscript"/>
        </w:rPr>
        <w:t>th</w:t>
      </w:r>
      <w:r>
        <w:rPr>
          <w:rFonts w:cs="YU-Times-New-Roman" w:ascii="YU-Times-New-Roman" w:hAnsi="YU-Times-New-Roman"/>
        </w:rPr>
        <w:t xml:space="preserve"> September, and that is the most important holiday of the regime. In Bosilevgrad it is celebrated as the day of liberation from the Bulgarian fascists. I would like to remind you that in Bosilevgrad 99% of population are of Bulgarian ethnicity. Does it then mean that Bulgarians have been liberated from the Bulgarian fascists?</w:t>
      </w:r>
    </w:p>
    <w:p>
      <w:pPr>
        <w:pStyle w:val="TextBodyIndent"/>
        <w:ind w:left="0" w:firstLine="720"/>
        <w:rPr>
          <w:rFonts w:ascii="YU-Times-New-Roman" w:hAnsi="YU-Times-New-Roman" w:cs="YU-Times-New-Roman"/>
        </w:rPr>
      </w:pPr>
      <w:r>
        <w:rPr>
          <w:rFonts w:cs="YU-Times-New-Roman" w:ascii="YU-Times-New-Roman" w:hAnsi="YU-Times-New-Roman"/>
        </w:rPr>
      </w:r>
    </w:p>
    <w:p>
      <w:pPr>
        <w:pStyle w:val="Normal"/>
        <w:ind w:firstLine="720"/>
        <w:jc w:val="both"/>
        <w:rPr>
          <w:rFonts w:ascii="YU-Times-New-Roman" w:hAnsi="YU-Times-New-Roman" w:cs="YU-Times-New-Roman"/>
          <w:sz w:val="24"/>
          <w:lang w:val="de-DE"/>
        </w:rPr>
      </w:pPr>
      <w:r>
        <w:rPr>
          <w:rFonts w:cs="YU-Times-New-Roman" w:ascii="YU-Times-New-Roman" w:hAnsi="YU-Times-New-Roman"/>
          <w:sz w:val="24"/>
          <w:lang w:val="de-DE"/>
        </w:rPr>
        <w:t>Dr Jovan Kom{i}</w:t>
      </w:r>
    </w:p>
    <w:p>
      <w:pPr>
        <w:pStyle w:val="Heading2"/>
        <w:ind w:firstLine="720"/>
        <w:rPr>
          <w:rFonts w:ascii="YU-Times-New-Roman" w:hAnsi="YU-Times-New-Roman" w:cs="YU-Times-New-Roman"/>
          <w:bCs/>
          <w:caps/>
          <w:lang w:val="en-US"/>
        </w:rPr>
      </w:pPr>
      <w:r>
        <w:rPr>
          <w:rFonts w:cs="YU-Times-New-Roman" w:ascii="YU-Times-New-Roman" w:hAnsi="YU-Times-New-Roman"/>
          <w:bCs/>
          <w:caps/>
          <w:lang w:val="en-US"/>
        </w:rPr>
        <w:t>National Minorities as an Integrative/Cohesive Factor</w:t>
      </w:r>
    </w:p>
    <w:p>
      <w:pPr>
        <w:pStyle w:val="Normal"/>
        <w:jc w:val="both"/>
        <w:rPr>
          <w:rFonts w:ascii="YU-Times-New-Roman" w:hAnsi="YU-Times-New-Roman" w:cs="YU-Times-New-Roman"/>
          <w:bCs/>
          <w:caps/>
          <w:sz w:val="24"/>
          <w:lang w:val="en-US"/>
        </w:rPr>
      </w:pPr>
      <w:r>
        <w:rPr>
          <w:rFonts w:cs="YU-Times-New-Roman" w:ascii="YU-Times-New-Roman" w:hAnsi="YU-Times-New-Roman"/>
          <w:bCs/>
          <w:caps/>
          <w:sz w:val="24"/>
          <w:lang w:val="en-US"/>
        </w:rPr>
      </w:r>
    </w:p>
    <w:p>
      <w:pPr>
        <w:pStyle w:val="Normal"/>
        <w:jc w:val="both"/>
        <w:rPr>
          <w:rFonts w:ascii="YU-Times-New-Roman" w:hAnsi="YU-Times-New-Roman" w:cs="YU-Times-New-Roman"/>
          <w:sz w:val="24"/>
        </w:rPr>
      </w:pPr>
      <w:r>
        <w:rPr>
          <w:rFonts w:cs="YU-Times-New-Roman" w:ascii="YU-Times-New-Roman" w:hAnsi="YU-Times-New-Roman"/>
          <w:sz w:val="24"/>
        </w:rPr>
        <w:t>The Helsinki Committee for Human Rights in Serbia in its August 2000 report noted  that researchers’ fears that the "situation of ethnic minorities in Vojvodina’ may "worsen fundamentally’ during NATO air strikes against Serbia from March to June 1999  had not materialized.(1) Although Vojvodina was spared such a dangerous radicalization of its political scene, the authors noted, "...the future of Vojvodina, of inter-ethnic relations and ethnic minorities in the province remains unclear and uncertain’ in view of the "rise of extremist influences...and the additional strengthening of xenophobic sentiments caused by war’. The authors warned against existing and potential internal generators of deterioration of the situation of minorities and provocations of inter-ethnic conflict calculated at "deflecting the attention of the population of Serbia from other, much bigger problems’ and raised the "possibility that a U.S. project to topple Milo{evi} from power may include a radicalization of Hungarian demands...’(2)</w:t>
      </w:r>
    </w:p>
    <w:p>
      <w:pPr>
        <w:pStyle w:val="Normal"/>
        <w:jc w:val="both"/>
        <w:rPr>
          <w:rFonts w:ascii="YU-Times-New-Roman" w:hAnsi="YU-Times-New-Roman" w:cs="YU-Times-New-Roman"/>
          <w:i/>
          <w:i/>
          <w:sz w:val="24"/>
        </w:rPr>
      </w:pPr>
      <w:r>
        <w:rPr>
          <w:rFonts w:cs="YU-Times-New-Roman" w:ascii="YU-Times-New-Roman" w:hAnsi="YU-Times-New-Roman"/>
          <w:sz w:val="24"/>
        </w:rPr>
        <w:tab/>
        <w:t>In analyzing the inter-nationality relations and the situation of national minorities in Serbia a year after the above assessments and hypotheses were put forward, we may conclude that the authors’ fears proved for the most part unfounded. Such an outcome will no doubt be welcomed by every well-meaning person; however, one must pay heed to the Helsinki Committee’s warning of August 1999 that "The citizens of Vojvodina and ethnic groups whose members live in it face a latent but potentially dramatic danger of a radicalization of the situation in the province. The near future will show whether their experience has rendered them equal to the new challenges’.(3)</w:t>
      </w:r>
    </w:p>
    <w:p>
      <w:pPr>
        <w:pStyle w:val="Normal"/>
        <w:jc w:val="both"/>
        <w:rPr>
          <w:rFonts w:ascii="YU-Times-New-Roman" w:hAnsi="YU-Times-New-Roman" w:cs="YU-Times-New-Roman"/>
          <w:i/>
          <w:i/>
          <w:sz w:val="24"/>
        </w:rPr>
      </w:pPr>
      <w:r>
        <w:rPr>
          <w:rFonts w:cs="YU-Times-New-Roman" w:ascii="YU-Times-New-Roman" w:hAnsi="YU-Times-New-Roman"/>
          <w:i/>
          <w:sz w:val="24"/>
        </w:rPr>
      </w:r>
    </w:p>
    <w:p>
      <w:pPr>
        <w:pStyle w:val="Normal"/>
        <w:jc w:val="both"/>
        <w:rPr>
          <w:rFonts w:ascii="YU-Times-New-Roman" w:hAnsi="YU-Times-New-Roman" w:cs="YU-Times-New-Roman"/>
          <w:sz w:val="24"/>
        </w:rPr>
      </w:pPr>
      <w:r>
        <w:rPr>
          <w:rFonts w:cs="YU-Times-New-Roman" w:ascii="YU-Times-New-Roman" w:hAnsi="YU-Times-New-Roman"/>
          <w:sz w:val="24"/>
        </w:rPr>
        <w:t>I</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firstLine="720"/>
        <w:jc w:val="both"/>
        <w:rPr/>
      </w:pPr>
      <w:r>
        <w:rPr>
          <w:rFonts w:cs="YU-Times-New-Roman" w:ascii="YU-Times-New-Roman" w:hAnsi="YU-Times-New-Roman"/>
          <w:sz w:val="24"/>
        </w:rPr>
        <w:t xml:space="preserve">Facing the task of problematizing the key layers of the topic </w:t>
      </w:r>
      <w:r>
        <w:rPr>
          <w:rFonts w:cs="YU-Times-New-Roman" w:ascii="YU-Times-New-Roman" w:hAnsi="YU-Times-New-Roman"/>
          <w:i/>
          <w:sz w:val="24"/>
        </w:rPr>
        <w:t>National Minorities as an Integrative/Cohesive Factor</w:t>
      </w:r>
      <w:r>
        <w:rPr>
          <w:rFonts w:cs="YU-Times-New-Roman" w:ascii="YU-Times-New-Roman" w:hAnsi="YU-Times-New-Roman"/>
          <w:sz w:val="24"/>
        </w:rPr>
        <w:t>, we have decided to "provoke’ debate by quoting the above conclusions of the Helsinki Committe and by citing several empirical findings to draw our attention to the fact that inter-ethnic relations in our region represent a very complex variable and an extremely delicate topic open to subjective controversy and politico-ideological instrumentalization. We hold that this topic calls for an analysis of a whole range of variables such as historical legacy, culture, socio-psychological phenomena, and systemic-political considerations both at home and in foreign-policy relations. Bearing this in mind, we wish to point out that our discussion will be limited to problematizing several aspects of the above topic without passing any apodictic judgement and suggesting any concrete solution.</w:t>
      </w:r>
    </w:p>
    <w:p>
      <w:pPr>
        <w:pStyle w:val="Normal"/>
        <w:jc w:val="both"/>
        <w:rPr>
          <w:rFonts w:ascii="YU-Times-New-Roman" w:hAnsi="YU-Times-New-Roman" w:cs="YU-Times-New-Roman"/>
          <w:sz w:val="24"/>
        </w:rPr>
      </w:pPr>
      <w:r>
        <w:rPr>
          <w:rFonts w:cs="YU-Times-New-Roman" w:ascii="YU-Times-New-Roman" w:hAnsi="YU-Times-New-Roman"/>
          <w:sz w:val="24"/>
        </w:rPr>
        <w:tab/>
        <w:t>Being aware of the risk of presenting only a limited number of pertinent social facts from Vojvodina’s most recent past – the risk being that any presentation can be construed as a one-sided interpretation by the author – we shall cite the following findings, conforming to internationally standardized methodology, of researchers of the Institute of Social Sciences in Belgrade and other authors presented in recent decades:</w:t>
      </w:r>
    </w:p>
    <w:p>
      <w:pPr>
        <w:pStyle w:val="Normal"/>
        <w:jc w:val="both"/>
        <w:rPr>
          <w:rFonts w:ascii="YU-Times-New-Roman" w:hAnsi="YU-Times-New-Roman" w:cs="YU-Times-New-Roman"/>
          <w:sz w:val="24"/>
        </w:rPr>
      </w:pPr>
      <w:r>
        <w:rPr>
          <w:rFonts w:cs="YU-Times-New-Roman" w:ascii="YU-Times-New-Roman" w:hAnsi="YU-Times-New-Roman"/>
          <w:sz w:val="24"/>
        </w:rPr>
        <w:tab/>
        <w:t>1) 1966: With regard to the six types of key interpersonal relations (spouse, friend, neighbour, colleague, boss, manager) citizens of the province "...manifested considerably less distance than other nations and nationalities(4) in other parts of the country" (71 per cent showed no distance at all, including as many as 85 per cent of Hungarians!). The Yugoslav distance average was 59 per cent (D. Panti}, 1967). The percentage of Vojvodinians satisfied with their social environment was also higher than in other parts of the country (80 per cent). Other studies carried out in the 1970s confirmed a "domination of positive mutual orientation" especially among the young.(5)</w:t>
      </w:r>
    </w:p>
    <w:p>
      <w:pPr>
        <w:pStyle w:val="Normal"/>
        <w:jc w:val="both"/>
        <w:rPr>
          <w:rFonts w:ascii="YU-Times-New-Roman" w:hAnsi="YU-Times-New-Roman" w:cs="YU-Times-New-Roman"/>
          <w:sz w:val="24"/>
        </w:rPr>
      </w:pPr>
      <w:r>
        <w:rPr>
          <w:rFonts w:cs="YU-Times-New-Roman" w:ascii="YU-Times-New-Roman" w:hAnsi="YU-Times-New-Roman"/>
          <w:sz w:val="24"/>
        </w:rPr>
        <w:tab/>
        <w:t>2) 1979: Research indicated a presence of cultural parallelism and tolerance and signs of cultural interfusion. An author noted that "...there are in Vojvodina conditions for the development of a pluralistic (parallelistic) culture, a system based on the cultural values of all Vojvodina nations that would achieve a balance between universal and specific national cultural values..." (Lj. Ba}evi}, 1979, pp. 95-98).(6)</w:t>
      </w:r>
    </w:p>
    <w:p>
      <w:pPr>
        <w:pStyle w:val="Normal"/>
        <w:jc w:val="both"/>
        <w:rPr>
          <w:rFonts w:ascii="YU-Times-New-Roman" w:hAnsi="YU-Times-New-Roman" w:cs="YU-Times-New-Roman"/>
          <w:sz w:val="24"/>
        </w:rPr>
      </w:pPr>
      <w:r>
        <w:rPr>
          <w:rFonts w:cs="YU-Times-New-Roman" w:ascii="YU-Times-New-Roman" w:hAnsi="YU-Times-New-Roman"/>
          <w:sz w:val="24"/>
        </w:rPr>
        <w:tab/>
        <w:t>3) 1988-1990: Amid rising passions and inter-nationality tensions across the former Yugoslavia, researchers detected some changes in ethnic relations in Vojvodina along with continuing trends of tolerance and mutual trust. "Within Vojvodina, the basic factors of cultural differentiation are of a social nature and only exceptionally of a national nature", a researcher noted and added that, at the end of the 1980s, only a tenth of Vojvodinians manifested national-cultural insularity of any kind and only a negligible proportion intensive insularity (Lj. Ba}evi}, 1990, pp. 107-115). As regards the prospect of marrying a Serb, 76 per cent of Hungarians had a positive attitude and 9 per cent a negative attitude in 1990; at the same time, 57 per cent Serbs were favourably inclined to marrying a Hungarian and 29 per cent were not, indicating a growing ethnic distance, especially among Serbs towards Hungarians (D. Panti} in: Lj. Ba}evi}, 1991, pp. 180, 236).</w:t>
      </w:r>
    </w:p>
    <w:p>
      <w:pPr>
        <w:pStyle w:val="Normal"/>
        <w:jc w:val="both"/>
        <w:rPr/>
      </w:pPr>
      <w:r>
        <w:rPr>
          <w:rFonts w:cs="YU-Times-New-Roman" w:ascii="YU-Times-New-Roman" w:hAnsi="YU-Times-New-Roman"/>
          <w:sz w:val="24"/>
        </w:rPr>
        <w:tab/>
        <w:t xml:space="preserve">4) 1993: Ethnic wars in the neighbourhood and a surge of nationalism in the Republic of Serbia had their effects on Vojvodina, rapidly destroying the traditional milieu of ethnic tolerance and mutual trust. Thus a study of the character of society and social changes in the light of ethnic conflicts in the territory of Serbia excluding Kosovo (1993) warned of a "prevailing national identification in the Serbian population", a "strong presence of an authoritarian-traditionalist syndrome" and a high degree of insularity of the Serbian population bearing the "marks of xenophobia". In more concrete terms, the study established that a third of Serbia’s population manifested latent or explicit repulsion, intolerance or hatred of other ethnic groups. Serbian citizens were especially distrustful of Albanians (77.8 per cent), Muslims (73.1 per cent), Croats (69.1 per cent), Hungarians (56.6 per cent), Macedonians (44.1 per cent), etc. (Z. Golubovi} </w:t>
      </w:r>
      <w:r>
        <w:rPr>
          <w:rFonts w:cs="YU-Times-New-Roman" w:ascii="YU-Times-New-Roman" w:hAnsi="YU-Times-New-Roman"/>
          <w:i/>
          <w:sz w:val="24"/>
        </w:rPr>
        <w:t>et al</w:t>
      </w:r>
      <w:r>
        <w:rPr>
          <w:rFonts w:cs="YU-Times-New-Roman" w:ascii="YU-Times-New-Roman" w:hAnsi="YU-Times-New-Roman"/>
          <w:sz w:val="24"/>
        </w:rPr>
        <w:t>.).</w:t>
      </w:r>
    </w:p>
    <w:p>
      <w:pPr>
        <w:pStyle w:val="Normal"/>
        <w:jc w:val="both"/>
        <w:rPr>
          <w:rFonts w:ascii="YU-Times-New-Roman" w:hAnsi="YU-Times-New-Roman" w:cs="YU-Times-New-Roman"/>
          <w:sz w:val="24"/>
        </w:rPr>
      </w:pPr>
      <w:r>
        <w:rPr>
          <w:rFonts w:cs="YU-Times-New-Roman" w:ascii="YU-Times-New-Roman" w:hAnsi="YU-Times-New-Roman"/>
          <w:sz w:val="24"/>
        </w:rPr>
        <w:tab/>
        <w:t>The same study showed that strong and very strong nationalistic orientation was less in evidence in Vojvodina than in central Serbia (totalling 26.1 and 41.7 per cent respectively). In other words, this means that marked nationalistic orientation among Vojvodinians (strong 17 per cent and very strong 9.1 per cent) had increased over the previous two or three years. But the total percentage of non-nationalistic orientation, undecided and mild nationalistic orientation (74.5 per cent) gave the researchers reasons to exclude Vojvodina from the general trend and discern in it the presence of the so-called "alternative syndrome" (non-authoritarianism, modernism, liberalism, balanced attitude to the nation, etc.) (Z. Golubovi}, 1995, pp. 159, 206, 219, 248 and 252).</w:t>
      </w:r>
    </w:p>
    <w:p>
      <w:pPr>
        <w:pStyle w:val="Normal"/>
        <w:jc w:val="both"/>
        <w:rPr>
          <w:rFonts w:ascii="YU-Times-New-Roman" w:hAnsi="YU-Times-New-Roman" w:cs="YU-Times-New-Roman"/>
          <w:sz w:val="24"/>
        </w:rPr>
      </w:pPr>
      <w:r>
        <w:rPr>
          <w:rFonts w:cs="YU-Times-New-Roman" w:ascii="YU-Times-New-Roman" w:hAnsi="YU-Times-New-Roman"/>
          <w:sz w:val="24"/>
        </w:rPr>
        <w:tab/>
        <w:t>5) 1995: A comparatively recent study of nationalism in Vojvodina, carried out in the autumn of 1995 in the wake of war operations in Croatia and the expulsion of Serbs from the Krajina region, most of whom found shelter in Vojvodina, showed that the "presence of nationalism in the social life of Vojvodina is more than obvious". Nevertheless, the authors concluded that "...although the inhabitants...are already largely inclined to shutting themselves off into their respective ethnic groups, one could not say that this phenomenon predominates, nor that Vojvodina is threatened by ethnic conflict" (V. Ili}, S. Cveji}).</w:t>
      </w:r>
    </w:p>
    <w:p>
      <w:pPr>
        <w:pStyle w:val="Normal"/>
        <w:jc w:val="both"/>
        <w:rPr>
          <w:rFonts w:ascii="YU-Times-New-Roman" w:hAnsi="YU-Times-New-Roman" w:cs="YU-Times-New-Roman"/>
          <w:sz w:val="24"/>
        </w:rPr>
      </w:pPr>
      <w:r>
        <w:rPr>
          <w:rFonts w:cs="YU-Times-New-Roman" w:ascii="YU-Times-New-Roman" w:hAnsi="YU-Times-New-Roman"/>
          <w:sz w:val="24"/>
        </w:rPr>
        <w:tab/>
        <w:t>According to their findings, a very rough outline of ethnic consciousness of Vojvodinians in mid-1990s looked as follows: the Romanians were characterized by "low intensity of national affiliation", "group passivization" and "high degree of tolerance"; the Slovaks were distinguished by "ethnic segregation" and although they lacked potential for wider political action they showed "indubitable capacity for preservation of own identity"; the Hungarians were relatively highly tolerant, manifested a "clear perception of inequality at collective and individual levels" and showed growing nationalism primarily of a "civic kind, channelled through legal institutions. The sample did not include other minority communities in Vojvodina such as Croats, Bunjevci, Ruthenians, Macedonians, etc.</w:t>
      </w:r>
    </w:p>
    <w:p>
      <w:pPr>
        <w:pStyle w:val="Normal"/>
        <w:jc w:val="both"/>
        <w:rPr>
          <w:rFonts w:ascii="YU-Times-New-Roman" w:hAnsi="YU-Times-New-Roman" w:cs="YU-Times-New-Roman"/>
          <w:sz w:val="24"/>
        </w:rPr>
      </w:pPr>
      <w:r>
        <w:rPr>
          <w:rFonts w:cs="YU-Times-New-Roman" w:ascii="YU-Times-New-Roman" w:hAnsi="YU-Times-New-Roman"/>
          <w:sz w:val="24"/>
        </w:rPr>
        <w:tab/>
        <w:t>At the same time the authors noted among the Serbs a weakening of nationalism but were still concerned at a "not negligible degree of distrust of members of other ethnic groups, which in some cases turned into chauvinism". For instance, Serbs were partially or completely mistrustful of other nations in 45 per cent of the cases, followed by Slovaks (15.2 per cent), Hungarians (13.2 per cent) and Romanians (11.2 per cent). Serb intolerance was amply demonstrated by the fact that 40 per cent of Serb respondents were opposed to minorities receiving education in their mother tongues. But in spite of increasing signs of distance and universal mistrust, the authors decided not to paint too gloomy a picture of their findings. They concluded that the ethnic scene in Vojvodina was largely determined by the Serb and Hungarian communities; that there were potential and open conflicts between them; and that strong situation factors determining the nature of their relations were located outside Vojvodina and that therefore both nationalisms were "assuming a tolerant, politically articulated form which opens the door to competition over liberal values" (V. Ili} and S. Cveji}, 1997, pp. 51, 126 and 170-171).</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II</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sz w:val="24"/>
        </w:rPr>
      </w:pPr>
      <w:r>
        <w:rPr>
          <w:rFonts w:cs="YU-Times-New-Roman" w:ascii="YU-Times-New-Roman" w:hAnsi="YU-Times-New-Roman"/>
          <w:sz w:val="24"/>
        </w:rPr>
        <w:t>Bearing in mind the above findings, we may say that, in the context of historical and contemporary empiricism, the question of integrative potentials of national minorities is a very complex one; one cannot give any definite answer to it, let alone universalize any solution either in a temporal or in a concrete national and state-policy case.</w:t>
      </w:r>
    </w:p>
    <w:p>
      <w:pPr>
        <w:pStyle w:val="Normal"/>
        <w:jc w:val="both"/>
        <w:rPr>
          <w:rFonts w:ascii="YU-Times-New-Roman" w:hAnsi="YU-Times-New-Roman" w:cs="YU-Times-New-Roman"/>
          <w:sz w:val="24"/>
        </w:rPr>
      </w:pPr>
      <w:r>
        <w:rPr>
          <w:rFonts w:cs="YU-Times-New-Roman" w:ascii="YU-Times-New-Roman" w:hAnsi="YU-Times-New-Roman"/>
          <w:sz w:val="24"/>
        </w:rPr>
        <w:tab/>
        <w:t>However, the legacy of civilization including, among other things, the right of people to choose their ethnicity and to integrate while remaining distinct from others tells us that we are not completely lost in a thick fog of historical chance and fully at the mercy of Thucydides’ tenet that the strong do what they can while the weak bear what they must.</w:t>
      </w:r>
    </w:p>
    <w:p>
      <w:pPr>
        <w:pStyle w:val="Normal"/>
        <w:jc w:val="both"/>
        <w:rPr>
          <w:rFonts w:ascii="YU-Times-New-Roman" w:hAnsi="YU-Times-New-Roman" w:cs="YU-Times-New-Roman"/>
          <w:sz w:val="24"/>
        </w:rPr>
      </w:pPr>
      <w:r>
        <w:rPr>
          <w:rFonts w:cs="YU-Times-New-Roman" w:ascii="YU-Times-New-Roman" w:hAnsi="YU-Times-New-Roman"/>
          <w:sz w:val="24"/>
        </w:rPr>
        <w:tab/>
        <w:t>What does this mean?</w:t>
      </w:r>
    </w:p>
    <w:p>
      <w:pPr>
        <w:pStyle w:val="Normal"/>
        <w:jc w:val="both"/>
        <w:rPr>
          <w:rFonts w:ascii="YU-Times-New-Roman" w:hAnsi="YU-Times-New-Roman" w:cs="YU-Times-New-Roman"/>
          <w:sz w:val="24"/>
        </w:rPr>
      </w:pPr>
      <w:r>
        <w:rPr>
          <w:rFonts w:cs="YU-Times-New-Roman" w:ascii="YU-Times-New-Roman" w:hAnsi="YU-Times-New-Roman"/>
          <w:sz w:val="24"/>
        </w:rPr>
        <w:tab/>
        <w:t>The corpus of incontrovertible components of the so-called international standards of rights and obligations of national minorities includes the right to liberty of ethnic choice which enables members of minorities to freely choose their ethnic identity. The exercise of this right does not depend only on the will of the individual but also and primarily on the social, socio-economic, cultural and political circumstances in which he or she lives. (S. Devetak, 1989, p. 226.)</w:t>
      </w:r>
    </w:p>
    <w:p>
      <w:pPr>
        <w:pStyle w:val="Normal"/>
        <w:jc w:val="both"/>
        <w:rPr>
          <w:rFonts w:ascii="YU-Times-New-Roman" w:hAnsi="YU-Times-New-Roman" w:cs="YU-Times-New-Roman"/>
          <w:sz w:val="24"/>
        </w:rPr>
      </w:pPr>
      <w:r>
        <w:rPr>
          <w:rFonts w:cs="YU-Times-New-Roman" w:ascii="YU-Times-New-Roman" w:hAnsi="YU-Times-New-Roman"/>
          <w:sz w:val="24"/>
        </w:rPr>
        <w:tab/>
        <w:t>A major aspect of this right is the so-called right to integration with distinction. In this context, theorists point to the fact that in multi-cultural-heterogeneous societies there are basically three models of attitude towards minorities. These are:</w:t>
      </w:r>
    </w:p>
    <w:p>
      <w:pPr>
        <w:pStyle w:val="Normal"/>
        <w:jc w:val="both"/>
        <w:rPr/>
      </w:pPr>
      <w:r>
        <w:rPr>
          <w:rFonts w:cs="YU-Times-New-Roman" w:ascii="YU-Times-New-Roman" w:hAnsi="YU-Times-New-Roman"/>
          <w:sz w:val="24"/>
        </w:rPr>
        <w:tab/>
        <w:t xml:space="preserve">1. </w:t>
      </w:r>
      <w:r>
        <w:rPr>
          <w:rFonts w:cs="YU-Times-New-Roman" w:ascii="YU-Times-New-Roman" w:hAnsi="YU-Times-New-Roman"/>
          <w:i/>
          <w:sz w:val="24"/>
        </w:rPr>
        <w:t>Total integration</w:t>
      </w:r>
      <w:r>
        <w:rPr>
          <w:rFonts w:cs="YU-Times-New-Roman" w:ascii="YU-Times-New-Roman" w:hAnsi="YU-Times-New-Roman"/>
          <w:sz w:val="24"/>
        </w:rPr>
        <w:t xml:space="preserve"> – the mono-cultural state model.</w:t>
      </w:r>
    </w:p>
    <w:p>
      <w:pPr>
        <w:pStyle w:val="Normal"/>
        <w:jc w:val="both"/>
        <w:rPr>
          <w:rFonts w:ascii="YU-Times-New-Roman" w:hAnsi="YU-Times-New-Roman" w:cs="YU-Times-New-Roman"/>
          <w:sz w:val="24"/>
        </w:rPr>
      </w:pPr>
      <w:r>
        <w:rPr>
          <w:rFonts w:cs="YU-Times-New-Roman" w:ascii="YU-Times-New-Roman" w:hAnsi="YU-Times-New-Roman"/>
          <w:sz w:val="24"/>
        </w:rPr>
        <w:tab/>
        <w:t>Such a state is founded on the aspiration of the dominant ethnic group to build a state and establish all social communication according to its own culture. From such a viewpoint, minority identities, customs and values are regarded as a "threat to the cohesive solidarity of society that is therefore to be eliminated" (S. Devetak, 1989, p. 226). The ultimate political paradigm – also including the liberal variant of this model – implies competition to win, i.e. to dominate and establish a mono-cultural state.</w:t>
      </w:r>
    </w:p>
    <w:p>
      <w:pPr>
        <w:pStyle w:val="Normal"/>
        <w:jc w:val="both"/>
        <w:rPr/>
      </w:pPr>
      <w:r>
        <w:rPr>
          <w:rFonts w:cs="YU-Times-New-Roman" w:ascii="YU-Times-New-Roman" w:hAnsi="YU-Times-New-Roman"/>
          <w:sz w:val="24"/>
        </w:rPr>
        <w:tab/>
        <w:t xml:space="preserve">2. </w:t>
      </w:r>
      <w:r>
        <w:rPr>
          <w:rFonts w:cs="YU-Times-New-Roman" w:ascii="YU-Times-New-Roman" w:hAnsi="YU-Times-New-Roman"/>
          <w:i/>
          <w:sz w:val="24"/>
        </w:rPr>
        <w:t>Separate coexistence</w:t>
      </w:r>
      <w:r>
        <w:rPr>
          <w:rFonts w:cs="YU-Times-New-Roman" w:ascii="YU-Times-New-Roman" w:hAnsi="YU-Times-New-Roman"/>
          <w:sz w:val="24"/>
        </w:rPr>
        <w:t xml:space="preserve"> – model of pre-industrial, agrarian societies</w:t>
      </w:r>
    </w:p>
    <w:p>
      <w:pPr>
        <w:pStyle w:val="Normal"/>
        <w:jc w:val="both"/>
        <w:rPr>
          <w:rFonts w:ascii="YU-Times-New-Roman" w:hAnsi="YU-Times-New-Roman" w:cs="YU-Times-New-Roman"/>
          <w:sz w:val="24"/>
        </w:rPr>
      </w:pPr>
      <w:r>
        <w:rPr>
          <w:rFonts w:cs="YU-Times-New-Roman" w:ascii="YU-Times-New-Roman" w:hAnsi="YU-Times-New-Roman"/>
          <w:sz w:val="24"/>
        </w:rPr>
        <w:tab/>
        <w:t>This was possible in segmented societies whose rulers felt no need to homogenize the varied religious-ethnic social base. And when they sought radically to negate the cultural identities of the segmented communities, as they did in the Ottoman and Austro-Hungarian empires, they undermined their own power in the process.</w:t>
      </w:r>
    </w:p>
    <w:p>
      <w:pPr>
        <w:pStyle w:val="Normal"/>
        <w:jc w:val="both"/>
        <w:rPr/>
      </w:pPr>
      <w:r>
        <w:rPr>
          <w:rFonts w:cs="YU-Times-New-Roman" w:ascii="YU-Times-New-Roman" w:hAnsi="YU-Times-New-Roman"/>
          <w:sz w:val="24"/>
        </w:rPr>
        <w:tab/>
        <w:t xml:space="preserve">3. </w:t>
      </w:r>
      <w:r>
        <w:rPr>
          <w:rFonts w:cs="YU-Times-New-Roman" w:ascii="YU-Times-New-Roman" w:hAnsi="YU-Times-New-Roman"/>
          <w:i/>
          <w:sz w:val="24"/>
        </w:rPr>
        <w:t>Multicultural state</w:t>
      </w:r>
      <w:r>
        <w:rPr>
          <w:rFonts w:cs="YU-Times-New-Roman" w:ascii="YU-Times-New-Roman" w:hAnsi="YU-Times-New-Roman"/>
          <w:sz w:val="24"/>
        </w:rPr>
        <w:t xml:space="preserve"> – multinational state, co-nation state, consensual community, federal association, pluralist political community</w:t>
      </w:r>
    </w:p>
    <w:p>
      <w:pPr>
        <w:pStyle w:val="Normal"/>
        <w:jc w:val="both"/>
        <w:rPr/>
      </w:pPr>
      <w:r>
        <w:rPr>
          <w:rFonts w:cs="YU-Times-New-Roman" w:ascii="YU-Times-New-Roman" w:hAnsi="YU-Times-New-Roman"/>
          <w:sz w:val="24"/>
        </w:rPr>
        <w:tab/>
        <w:t>Of the many definitions of this type of social-political integration, we shall single out one according to which "</w:t>
      </w:r>
      <w:r>
        <w:rPr>
          <w:rFonts w:cs="YU-Times-New-Roman" w:ascii="YU-Times-New-Roman" w:hAnsi="YU-Times-New-Roman"/>
          <w:i/>
          <w:sz w:val="24"/>
        </w:rPr>
        <w:t>cultural pluralism of a society implies that the majority respects the special characteristics of the minorities, that it stimulates their development, and that it considers their ethnic-cultural characteristics politically irrelevant. On the other hand, the minorities must moderate their attitude towards autonomist demands and to refrain from the ultimate implications of their particularism. Cultural pluralism implies the abandonment of the concept of a nation state and, consequently, of any division between a "majority" and "minorities".</w:t>
      </w:r>
    </w:p>
    <w:p>
      <w:pPr>
        <w:pStyle w:val="Normal"/>
        <w:jc w:val="both"/>
        <w:rPr/>
      </w:pPr>
      <w:r>
        <w:rPr>
          <w:rFonts w:cs="YU-Times-New-Roman" w:ascii="YU-Times-New-Roman" w:hAnsi="YU-Times-New-Roman"/>
          <w:i/>
          <w:sz w:val="24"/>
        </w:rPr>
        <w:tab/>
        <w:t>The state concept in cultural pluralism calls for giving up the idea that the "national majority" makes up the "nation-building" stratum of the political body and that members of the minorities are quasi-foreigners in every respect</w:t>
      </w:r>
      <w:r>
        <w:rPr>
          <w:rFonts w:cs="YU-Times-New-Roman" w:ascii="YU-Times-New-Roman" w:hAnsi="YU-Times-New-Roman"/>
          <w:sz w:val="24"/>
        </w:rPr>
        <w:t>"". (S. Devetak, 1989, p. 227, italics by J.K.)</w:t>
      </w:r>
    </w:p>
    <w:p>
      <w:pPr>
        <w:pStyle w:val="Normal"/>
        <w:jc w:val="both"/>
        <w:rPr/>
      </w:pPr>
      <w:r>
        <w:rPr>
          <w:rFonts w:cs="YU-Times-New-Roman" w:ascii="YU-Times-New-Roman" w:hAnsi="YU-Times-New-Roman"/>
          <w:sz w:val="24"/>
        </w:rPr>
        <w:tab/>
        <w:t xml:space="preserve">All things considered, the </w:t>
      </w:r>
      <w:r>
        <w:rPr>
          <w:rFonts w:cs="YU-Times-New-Roman" w:ascii="YU-Times-New-Roman" w:hAnsi="YU-Times-New-Roman"/>
          <w:i/>
          <w:sz w:val="24"/>
        </w:rPr>
        <w:t>right to integration</w:t>
      </w:r>
      <w:r>
        <w:rPr>
          <w:rFonts w:cs="YU-Times-New-Roman" w:ascii="YU-Times-New-Roman" w:hAnsi="YU-Times-New-Roman"/>
          <w:sz w:val="24"/>
        </w:rPr>
        <w:t xml:space="preserve"> could be defined as "...the right of members of minorities to economic, technological and functional integration, including freedom of access to education, training and promotion, without full social integration and/or assimilation into the society in which they live" (C.C.O. Brien, quote by S. Devetak, 1989, p. 228).</w:t>
      </w:r>
    </w:p>
    <w:p>
      <w:pPr>
        <w:pStyle w:val="Normal"/>
        <w:jc w:val="both"/>
        <w:rPr/>
      </w:pPr>
      <w:r>
        <w:rPr>
          <w:rFonts w:cs="YU-Times-New-Roman" w:ascii="YU-Times-New-Roman" w:hAnsi="YU-Times-New-Roman"/>
          <w:sz w:val="24"/>
        </w:rPr>
        <w:tab/>
        <w:t xml:space="preserve">Like every other right, the one we are analyzing implies a corpus of </w:t>
      </w:r>
      <w:r>
        <w:rPr>
          <w:rFonts w:cs="YU-Times-New-Roman" w:ascii="YU-Times-New-Roman" w:hAnsi="YU-Times-New-Roman"/>
          <w:i/>
          <w:sz w:val="24"/>
        </w:rPr>
        <w:t>obligations</w:t>
      </w:r>
      <w:r>
        <w:rPr>
          <w:rFonts w:cs="YU-Times-New-Roman" w:ascii="YU-Times-New-Roman" w:hAnsi="YU-Times-New-Roman"/>
          <w:sz w:val="24"/>
        </w:rPr>
        <w:t xml:space="preserve"> to the state and norms of the social community in which members of minorities live. In this context, the "question of loyalty of minorities is one of the most complex problems of international protection of minorities" (S. Devetak, 1989, p. 269). The problem becomes particularly complex wherever there is a marked clash between loyalty to one’s own ethnic group (people) and loyalty to the state in which the national minorities in question live. As we know, such a problem has considerably influenced the political life of states in Southern and Eastern Europe for nearly two centuries. John Plamenatz has sought to explain the earlier stages of the political history of the regions, marked by "violent engineering", by putting forward a construction of a specific type of so-called Eastern nationalisms characteristic of populations which "...continued being locked up in complex, manifold loyalties to family, territory and religion" (see E. Gelner, 1997, pp. 142-144). Istvan Bibo wrote in this connection about the "misery of small Eastern European states" (I. Bibo, 1996), while Gyorgy Konrad warns us against the devastating consequences of the "hysteria of ethnic identities" (G. Konrad, 1995).</w:t>
      </w:r>
    </w:p>
    <w:p>
      <w:pPr>
        <w:pStyle w:val="Normal"/>
        <w:jc w:val="both"/>
        <w:rPr/>
      </w:pPr>
      <w:r>
        <w:rPr>
          <w:rFonts w:cs="YU-Times-New-Roman" w:ascii="YU-Times-New-Roman" w:hAnsi="YU-Times-New-Roman"/>
          <w:sz w:val="24"/>
        </w:rPr>
        <w:tab/>
        <w:t xml:space="preserve">Without going into further details of the problem, we shall agree with those authors who keep reminding us that the standards of democratic states and the international community imply both rights and related obligations of states, majorities and minorities. To be more precise, while it is wrong to insist on the loyalty of national minorities as a </w:t>
      </w:r>
      <w:r>
        <w:rPr>
          <w:rFonts w:cs="YU-Times-New-Roman" w:ascii="YU-Times-New-Roman" w:hAnsi="YU-Times-New-Roman"/>
          <w:i/>
          <w:sz w:val="24"/>
        </w:rPr>
        <w:t>precondition</w:t>
      </w:r>
      <w:r>
        <w:rPr>
          <w:rFonts w:cs="YU-Times-New-Roman" w:ascii="YU-Times-New-Roman" w:hAnsi="YU-Times-New-Roman"/>
          <w:sz w:val="24"/>
        </w:rPr>
        <w:t xml:space="preserve"> of the exercise of minority rights, there is no doubt that disloyalty to the state is incompatible with international standards on the protection of minorities. F. Mosconi would say in this connection that minority groups are part of the "national community and therefore not absolved from their duty of being loyal in their relations with it; they themselves ought consistently to respect the human rights of members of other groups, preventing any abuse both in situations and in areas where they might be tempted to commit one on account of being in the majority" (S. Devetak, 1989, p. 270). Lastly, considering the preconditions for stabilizing democracy in heterogeneous post-communist societies, J. Linz and A. Stepan judiciously underlined the following imperative: "</w:t>
      </w:r>
      <w:r>
        <w:rPr>
          <w:rFonts w:cs="YU-Times-New-Roman" w:ascii="YU-Times-New-Roman" w:hAnsi="YU-Times-New-Roman"/>
          <w:i/>
          <w:sz w:val="24"/>
        </w:rPr>
        <w:t>For this reason the time has come to problematize and overcome the intolerant liberalism and, by the same token, to give shape in theory and in social practice to a policy of integrative identity to counter the policy of endless fragmentation of identity</w:t>
      </w:r>
      <w:r>
        <w:rPr>
          <w:rFonts w:cs="YU-Times-New-Roman" w:ascii="YU-Times-New-Roman" w:hAnsi="YU-Times-New-Roman"/>
          <w:sz w:val="24"/>
        </w:rPr>
        <w:t xml:space="preserve"> (J. Linz and A. Stepan, 1998, p. 577, italicized by J.K.).</w:t>
      </w:r>
    </w:p>
    <w:p>
      <w:pPr>
        <w:pStyle w:val="Normal"/>
        <w:jc w:val="both"/>
        <w:rPr>
          <w:rFonts w:ascii="YU-Times-New-Roman" w:hAnsi="YU-Times-New-Roman" w:cs="YU-Times-New-Roman"/>
          <w:sz w:val="24"/>
        </w:rPr>
      </w:pPr>
      <w:r>
        <w:rPr>
          <w:rFonts w:cs="YU-Times-New-Roman" w:ascii="YU-Times-New-Roman" w:hAnsi="YU-Times-New-Roman"/>
          <w:sz w:val="24"/>
        </w:rPr>
        <w:tab/>
        <w:t>At the end of the second part of our discussion of the integrative potentials of minorities, we shall make several remarks to explain the notions involved.</w:t>
      </w:r>
    </w:p>
    <w:p>
      <w:pPr>
        <w:pStyle w:val="Normal"/>
        <w:jc w:val="both"/>
        <w:rPr>
          <w:rFonts w:ascii="YU-Times-New-Roman" w:hAnsi="YU-Times-New-Roman" w:cs="YU-Times-New-Roman"/>
          <w:sz w:val="24"/>
        </w:rPr>
      </w:pPr>
      <w:r>
        <w:rPr>
          <w:rFonts w:cs="YU-Times-New-Roman" w:ascii="YU-Times-New-Roman" w:hAnsi="YU-Times-New-Roman"/>
          <w:sz w:val="24"/>
        </w:rPr>
        <w:tab/>
        <w:t>In speaking of the "integrative/cohesive factor" we have in mind the framework of a state-political community, and consider the nation as a "community of citizens" and a community of ethno-national collectivities which is in consensus on the foundations of the state and of democratic institutions and procedures. This implies the existence of a civic (political) consensus on the ultimate values of the community, its identity, the symbols and patterns of its rational and emotional identification with the state without which there can be no loyalty of citizens to their supreme political institutions and procedures.</w:t>
      </w:r>
    </w:p>
    <w:p>
      <w:pPr>
        <w:pStyle w:val="Normal"/>
        <w:jc w:val="both"/>
        <w:rPr/>
      </w:pPr>
      <w:r>
        <w:rPr>
          <w:rFonts w:cs="YU-Times-New-Roman" w:ascii="YU-Times-New-Roman" w:hAnsi="YU-Times-New-Roman"/>
          <w:sz w:val="24"/>
        </w:rPr>
        <w:tab/>
        <w:t>At this juncture we feel the need to recall in passing that theoretically speaking the problem of integration is a highly complex one. Conditionally speaking, analyses are made from two basic angles: a) through the prism of the controversial relationship between the community, society and the state, i.e. the relationship between ethnos and demos; and, b) in the context of social conflicts and consensus (accord, consonance, agreement, compact). Assuming that simple generalizations of historical experience and theoretical findings are possible, we shall support the thesis that the transition from tribalism to individualism (from the question "</w:t>
      </w:r>
      <w:r>
        <w:rPr>
          <w:rFonts w:cs="YU-Times-New-Roman" w:ascii="YU-Times-New-Roman" w:hAnsi="YU-Times-New-Roman"/>
          <w:i/>
          <w:sz w:val="24"/>
        </w:rPr>
        <w:t>Who are we and what is good for us</w:t>
      </w:r>
      <w:r>
        <w:rPr>
          <w:rFonts w:cs="YU-Times-New-Roman" w:ascii="YU-Times-New-Roman" w:hAnsi="YU-Times-New-Roman"/>
          <w:sz w:val="24"/>
        </w:rPr>
        <w:t>?" to the question "</w:t>
      </w:r>
      <w:r>
        <w:rPr>
          <w:rFonts w:cs="YU-Times-New-Roman" w:ascii="YU-Times-New-Roman" w:hAnsi="YU-Times-New-Roman"/>
          <w:i/>
          <w:sz w:val="24"/>
        </w:rPr>
        <w:t>Who am I, who are we, and what is good for us all</w:t>
      </w:r>
      <w:r>
        <w:rPr>
          <w:rFonts w:cs="YU-Times-New-Roman" w:ascii="YU-Times-New-Roman" w:hAnsi="YU-Times-New-Roman"/>
          <w:sz w:val="24"/>
        </w:rPr>
        <w:t>?") has lasted almost two and a half millenniums. Throughout Europe’s long history those who sought to "civicize" (territorialize) politics have had a tough adversary in those who asked questions and gave answers about the purpose and aims of the community from a narrow ethnic viewpoint. What is more, we shall not go wrong if we say that if there is no respect for the emotional identification with the community ("sub-nation") which answers the question "Who are we and what is good for us?" in a generally acceptable way, there are no conditions for the prosperous existence of a state community of free and equal citizens, each of whom is entitled to choose what is good for him or her.</w:t>
      </w:r>
    </w:p>
    <w:p>
      <w:pPr>
        <w:pStyle w:val="Normal"/>
        <w:jc w:val="both"/>
        <w:rPr>
          <w:rFonts w:ascii="YU-Times-New-Roman" w:hAnsi="YU-Times-New-Roman" w:cs="YU-Times-New-Roman"/>
          <w:sz w:val="24"/>
        </w:rPr>
      </w:pPr>
      <w:r>
        <w:rPr>
          <w:rFonts w:cs="YU-Times-New-Roman" w:ascii="YU-Times-New-Roman" w:hAnsi="YU-Times-New-Roman"/>
          <w:sz w:val="24"/>
        </w:rPr>
        <w:tab/>
        <w:t>We shall recall Aristotle’s warning that a state is not created from a multitude assembled by chance at a chance moment and that the difference of nationality can be the cause of mutiny.(7) Although 2,500 years have passed since Cleisthenes’ reforms, which shifted the basis of political organization from the family, clan, and phratry (kinship group) to the locality, one still feels in modern society – or "alien territory" as one theorist put it – a strong desire of people to return to the "warm embrace" of the primeval community, the repository of the language, culture and tradition of their ancestors. Unfortunately, this unquenchable urge  and quest by individuals and groups for identity ("homeland") are today often destructively politicized according to the well-known saying by an African tribe (Tiv) that "people come to power by devouring the marrow-bone of others". In this context, the new post-communist democracies in ethnically plural societies with fragile traditions and civic foundations are especially exposed to the challenges of neo-traditionalism and tribalism the principle of which is defined by M. Walzar in one sentence: "Do to others as you have been done unto" (M. Walzar, 1995, pp. 178).</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sz w:val="24"/>
        </w:rPr>
      </w:pPr>
      <w:r>
        <w:rPr>
          <w:rFonts w:cs="YU-Times-New-Roman" w:ascii="YU-Times-New-Roman" w:hAnsi="YU-Times-New-Roman"/>
          <w:sz w:val="24"/>
        </w:rPr>
        <w:t>III</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firstLine="720"/>
        <w:jc w:val="both"/>
        <w:rPr/>
      </w:pPr>
      <w:r>
        <w:rPr>
          <w:rFonts w:cs="YU-Times-New-Roman" w:ascii="YU-Times-New-Roman" w:hAnsi="YU-Times-New-Roman"/>
          <w:sz w:val="24"/>
        </w:rPr>
        <w:t xml:space="preserve">Now that a new range of topics has been opened in the sphere of the corpus of long-term controversial problems of </w:t>
      </w:r>
      <w:r>
        <w:rPr>
          <w:rFonts w:cs="YU-Times-New-Roman" w:ascii="YU-Times-New-Roman" w:hAnsi="YU-Times-New-Roman"/>
          <w:i/>
          <w:sz w:val="24"/>
        </w:rPr>
        <w:t>democracy in plural societies</w:t>
      </w:r>
      <w:r>
        <w:rPr>
          <w:rFonts w:cs="YU-Times-New-Roman" w:ascii="YU-Times-New-Roman" w:hAnsi="YU-Times-New-Roman"/>
          <w:sz w:val="24"/>
        </w:rPr>
        <w:t xml:space="preserve">, we fell we must take a stand on the phenomenon of social conflict and consensus. In this framework, according to S.M. Lipset, the "primary question" of modern states is not </w:t>
      </w:r>
      <w:r>
        <w:rPr>
          <w:rFonts w:cs="YU-Times-New-Roman" w:ascii="YU-Times-New-Roman" w:hAnsi="YU-Times-New-Roman"/>
          <w:i/>
          <w:sz w:val="24"/>
        </w:rPr>
        <w:t>how to eliminate conflicts</w:t>
      </w:r>
      <w:r>
        <w:rPr>
          <w:rFonts w:cs="YU-Times-New-Roman" w:ascii="YU-Times-New-Roman" w:hAnsi="YU-Times-New-Roman"/>
          <w:sz w:val="24"/>
        </w:rPr>
        <w:t xml:space="preserve">. On the contrary, institutionally regulated conflicts are an indispensable factor of social dynamics. They are the prime mover of progressive development of society and therefore the crucial question is </w:t>
      </w:r>
      <w:r>
        <w:rPr>
          <w:rFonts w:cs="YU-Times-New-Roman" w:ascii="YU-Times-New-Roman" w:hAnsi="YU-Times-New-Roman"/>
          <w:i/>
          <w:sz w:val="24"/>
        </w:rPr>
        <w:t>how to strike the right balance between conflict and consensus in society</w:t>
      </w:r>
      <w:r>
        <w:rPr>
          <w:rFonts w:cs="YU-Times-New-Roman" w:ascii="YU-Times-New-Roman" w:hAnsi="YU-Times-New-Roman"/>
          <w:sz w:val="24"/>
        </w:rPr>
        <w:t>, while keeping in mind the fact that the most dangerous conflicts to the integrity of a community are those whose actors coincide with the boundaries of ethnic collectives. As R.A. Dahl observed, such conflicts carry the danger of "social cleavage" or processes of social segmentation along ethno-national, religious, racial and fundamental ideological lines. Also involved are Horowitz’s "paradoxes of ethnicity" in democratic societies and the experience summed up in W. Kimlycka’s warning that in the sphere of "recognition of ethnic identities" and regulation of ethnic conflicts the conventional reply that "democracy solves everything" will not suffice. There is no doubt that although the liberal-democratic law-abiding state is indispensable it is not always sufficiently efficient in pacifying "sub-cultural" conflicts and preserving the integrity of ethnically heterogeneous states.</w:t>
      </w:r>
    </w:p>
    <w:p>
      <w:pPr>
        <w:pStyle w:val="Normal"/>
        <w:jc w:val="both"/>
        <w:rPr>
          <w:rFonts w:ascii="YU-Times-New-Roman" w:hAnsi="YU-Times-New-Roman" w:cs="YU-Times-New-Roman"/>
          <w:sz w:val="24"/>
        </w:rPr>
      </w:pPr>
      <w:r>
        <w:rPr>
          <w:rFonts w:cs="YU-Times-New-Roman" w:ascii="YU-Times-New-Roman" w:hAnsi="YU-Times-New-Roman"/>
          <w:sz w:val="24"/>
        </w:rPr>
        <w:tab/>
        <w:t>Without wishing to go into a deeper illustration of some contradictory conceptual positions and political strategies, we shall mention that many an influential and competent expert on the problems of society and democracy today is very sceptical about the prospects for democracy in religiously, racially, ethnically and ideologically heterogeneous societies. For instance, A. Lijphart quotes as characteristic M.G. Smith’s opinion that the "diversity of cultures or pluralism automatically imposes the structural need for one of such cultures to predominate. It...(then) insists on the undemocratic regulation of relations among the groups" (A. Lijphart, 1992, pp. 25-26).(8) Let us add that in recent years our cultural and political public too has been under the strong influence of such a position; perhaps its most succinct definition comes from our well-known author and ideologist, who said: "While one should not strive after an ethnically pure Serbia, one should let go those who do not feel free among the Serbs and who restrict and befoul the Serbs’ freedom on their own land".(9)</w:t>
      </w:r>
    </w:p>
    <w:p>
      <w:pPr>
        <w:pStyle w:val="Normal"/>
        <w:jc w:val="both"/>
        <w:rPr/>
      </w:pPr>
      <w:r>
        <w:rPr>
          <w:rFonts w:cs="YU-Times-New-Roman" w:ascii="YU-Times-New-Roman" w:hAnsi="YU-Times-New-Roman"/>
          <w:sz w:val="24"/>
        </w:rPr>
        <w:tab/>
        <w:t xml:space="preserve">As a counter-balance to ethnocentric positions, we shall single out a very important thesis of Lijphart’s, namely that "though it may be </w:t>
      </w:r>
      <w:r>
        <w:rPr>
          <w:rFonts w:cs="YU-Times-New-Roman" w:ascii="YU-Times-New-Roman" w:hAnsi="YU-Times-New-Roman"/>
          <w:i/>
          <w:sz w:val="24"/>
        </w:rPr>
        <w:t>difficult</w:t>
      </w:r>
      <w:r>
        <w:rPr>
          <w:rFonts w:cs="YU-Times-New-Roman" w:ascii="YU-Times-New-Roman" w:hAnsi="YU-Times-New-Roman"/>
          <w:sz w:val="24"/>
        </w:rPr>
        <w:t xml:space="preserve">, it is not altogether </w:t>
      </w:r>
      <w:r>
        <w:rPr>
          <w:rFonts w:cs="YU-Times-New-Roman" w:ascii="YU-Times-New-Roman" w:hAnsi="YU-Times-New-Roman"/>
          <w:i/>
          <w:sz w:val="24"/>
        </w:rPr>
        <w:t>impossible</w:t>
      </w:r>
      <w:r>
        <w:rPr>
          <w:rFonts w:cs="YU-Times-New-Roman" w:ascii="YU-Times-New-Roman" w:hAnsi="YU-Times-New-Roman"/>
          <w:sz w:val="24"/>
        </w:rPr>
        <w:t xml:space="preserve"> to achieve and preserve a stable democratic government in a plural society" provided that we perceive and develop politics as </w:t>
      </w:r>
      <w:r>
        <w:rPr>
          <w:rFonts w:cs="YU-Times-New-Roman" w:ascii="YU-Times-New-Roman" w:hAnsi="YU-Times-New-Roman"/>
          <w:i/>
          <w:sz w:val="24"/>
        </w:rPr>
        <w:t>cooperation</w:t>
      </w:r>
      <w:r>
        <w:rPr>
          <w:rFonts w:cs="YU-Times-New-Roman" w:ascii="YU-Times-New-Roman" w:hAnsi="YU-Times-New-Roman"/>
          <w:sz w:val="24"/>
        </w:rPr>
        <w:t xml:space="preserve"> and mutual </w:t>
      </w:r>
      <w:r>
        <w:rPr>
          <w:rFonts w:cs="YU-Times-New-Roman" w:ascii="YU-Times-New-Roman" w:hAnsi="YU-Times-New-Roman"/>
          <w:i/>
          <w:sz w:val="24"/>
        </w:rPr>
        <w:t>adjustment</w:t>
      </w:r>
      <w:r>
        <w:rPr>
          <w:rFonts w:cs="YU-Times-New-Roman" w:ascii="YU-Times-New-Roman" w:hAnsi="YU-Times-New-Roman"/>
          <w:sz w:val="24"/>
        </w:rPr>
        <w:t xml:space="preserve">. In this case we do not look upon power as domination; to quote Dahl, a group either has power or does not ("if it exists, than it is total"). Such a "gloomy and pessimistic view of human possibilities", as the author sensibly warns, "gives us, unfortunately, only three possibilities of </w:t>
      </w:r>
      <w:r>
        <w:rPr>
          <w:rFonts w:cs="YU-Times-New-Roman" w:ascii="YU-Times-New-Roman" w:hAnsi="YU-Times-New-Roman"/>
          <w:i/>
          <w:sz w:val="24"/>
        </w:rPr>
        <w:t>social</w:t>
      </w:r>
      <w:r>
        <w:rPr>
          <w:rFonts w:cs="YU-Times-New-Roman" w:ascii="YU-Times-New-Roman" w:hAnsi="YU-Times-New-Roman"/>
          <w:sz w:val="24"/>
        </w:rPr>
        <w:t xml:space="preserve"> existence: domination, submission to domination or withdrawal into total isolation" (R. Dahl, 1994, pp. 50-51).</w:t>
      </w:r>
    </w:p>
    <w:p>
      <w:pPr>
        <w:pStyle w:val="Normal"/>
        <w:jc w:val="both"/>
        <w:rPr/>
      </w:pPr>
      <w:r>
        <w:rPr>
          <w:rFonts w:cs="YU-Times-New-Roman" w:ascii="YU-Times-New-Roman" w:hAnsi="YU-Times-New-Roman"/>
          <w:sz w:val="24"/>
        </w:rPr>
        <w:tab/>
        <w:t>Consequently, observing the experience of modern states and political strategies, Lijphart points to a "serious fallacy in the prevailing approach to the question of political development" and stresses judiciously: "</w:t>
      </w:r>
      <w:r>
        <w:rPr>
          <w:rFonts w:cs="YU-Times-New-Roman" w:ascii="YU-Times-New-Roman" w:hAnsi="YU-Times-New-Roman"/>
          <w:i/>
          <w:sz w:val="24"/>
        </w:rPr>
        <w:t>Any attempt</w:t>
      </w:r>
      <w:r>
        <w:rPr>
          <w:rFonts w:cs="YU-Times-New-Roman" w:ascii="YU-Times-New-Roman" w:hAnsi="YU-Times-New-Roman"/>
          <w:sz w:val="24"/>
        </w:rPr>
        <w:t>, (</w:t>
      </w:r>
      <w:r>
        <w:rPr>
          <w:rFonts w:cs="YU-Times-New-Roman" w:ascii="YU-Times-New-Roman" w:hAnsi="YU-Times-New-Roman"/>
          <w:i/>
          <w:sz w:val="24"/>
        </w:rPr>
        <w:t>above all</w:t>
      </w:r>
      <w:r>
        <w:rPr>
          <w:rFonts w:cs="YU-Times-New-Roman" w:ascii="YU-Times-New-Roman" w:hAnsi="YU-Times-New-Roman"/>
          <w:sz w:val="24"/>
        </w:rPr>
        <w:t xml:space="preserve">) </w:t>
      </w:r>
      <w:r>
        <w:rPr>
          <w:rFonts w:cs="YU-Times-New-Roman" w:ascii="YU-Times-New-Roman" w:hAnsi="YU-Times-New-Roman"/>
          <w:i/>
          <w:sz w:val="24"/>
        </w:rPr>
        <w:t>a short-term one, to root out primary attachment will not only in all probability fail on account of its resilience, but may have a contrary effect and stimulate the segments to internal cohesion and mutual conflict, rather than to national cohesion. Consociation as an alternative rules out this danger and offers a more successful method for attaining democracy and a considerable degree of political unity</w:t>
      </w:r>
      <w:r>
        <w:rPr>
          <w:rFonts w:cs="YU-Times-New-Roman" w:ascii="YU-Times-New-Roman" w:hAnsi="YU-Times-New-Roman"/>
          <w:sz w:val="24"/>
        </w:rPr>
        <w:t>." (A. Lijphart, 1992, p. 31, italicized by J.K.)</w:t>
      </w:r>
    </w:p>
    <w:p>
      <w:pPr>
        <w:pStyle w:val="Normal"/>
        <w:jc w:val="both"/>
        <w:rPr>
          <w:rFonts w:ascii="YU-Times-New-Roman" w:hAnsi="YU-Times-New-Roman" w:cs="YU-Times-New-Roman"/>
          <w:sz w:val="24"/>
        </w:rPr>
      </w:pPr>
      <w:r>
        <w:rPr>
          <w:rFonts w:cs="YU-Times-New-Roman" w:ascii="YU-Times-New-Roman" w:hAnsi="YU-Times-New-Roman"/>
          <w:sz w:val="24"/>
        </w:rPr>
        <w:tab/>
        <w:t>Lastly, we could say that, from the viewpoint of the integration of national minorities, the relevance of Dah’s model of political competition, mutual control and cooperation and of Lijphart’s method of democratic consociation relates to: 1) the quality of political elites and their capacity for coalition; 2) constitutionally guaranteed mutual competition, control and veto powers of minorities and majorities for the purpose of safeguarding general civic and crucial minority interests; 3) the application of the proportional system in the structure of representative institutions and within the apparatus of state (public) services; 4) the institutions of so-called "internal self-determination" or autonomy of ethnic collectives regarding decentralization, regionalism, developed local self-government, territorial, cultural or personal autonomy, etc.</w:t>
      </w:r>
    </w:p>
    <w:p>
      <w:pPr>
        <w:pStyle w:val="Normal"/>
        <w:jc w:val="both"/>
        <w:rPr>
          <w:rFonts w:ascii="YU-Times-New-Roman" w:hAnsi="YU-Times-New-Roman" w:cs="YU-Times-New-Roman"/>
          <w:sz w:val="24"/>
        </w:rPr>
      </w:pPr>
      <w:r>
        <w:rPr>
          <w:rFonts w:cs="YU-Times-New-Roman" w:ascii="YU-Times-New-Roman" w:hAnsi="YU-Times-New-Roman"/>
          <w:sz w:val="24"/>
        </w:rPr>
        <w:tab/>
        <w:t>So, on the level of institutionalization of the political life of the socially heterogeneous state, the modern theory of democracy offers a clear answer. However, this answer is precise and universally applicable only at first sight, for any attempt at deeper and broader analysis of the problem of integration of plural societies will reveal that we are dealing with highly diverse and even controversial meanings attributed to the concept of "autonomy" or to the concept of the "right to self-determination" of majority and minority collectives. Let us just recall the negative experience of the League of Nations between the two world wars, when aggression on other sovereign states was carried out under the smokescreen of protection of minority fellow-nationals across the border. On the other hand, post-World-War-Two examples of effective pacification of ethnic conflicts by applying the autonomy model in the Italian provinces of Trento and Bolzano, and especially the post-authoritarian model of simultaneous democratization and regionalization of Spain after 1978, bear out the effectiveness of institutional arrangements based on standards relating to the protection of national minority rights and on various autonomy solutions.</w:t>
      </w:r>
    </w:p>
    <w:p>
      <w:pPr>
        <w:pStyle w:val="Normal"/>
        <w:jc w:val="both"/>
        <w:rPr>
          <w:rFonts w:ascii="YU-Times-New-Roman" w:hAnsi="YU-Times-New-Roman" w:cs="YU-Times-New-Roman"/>
          <w:sz w:val="24"/>
        </w:rPr>
      </w:pPr>
      <w:r>
        <w:rPr>
          <w:rFonts w:cs="YU-Times-New-Roman" w:ascii="YU-Times-New-Roman" w:hAnsi="YU-Times-New-Roman"/>
          <w:sz w:val="24"/>
        </w:rPr>
        <w:tab/>
        <w:t>Nonetheless, current developments in Southeast Europe and the former USSR show that absolutization of the ethno-territorial principle poses a great threat to peace and democracy. For this reason a great many liberally-minded intellectuals are justly warning against the pitfalls of uncritical universalization of the territorial principle of ethnic minorities, bearing in mind above all conflicts jeopardizing the peace, democracy and stability of these regions. Russian theorists in particular have been drawing attention to this problem and insisting on giving priority to individual rights and liberties, the rule of law, and personal and cultural autonomy for the numerous nationalities in the Russian Federation (G. Popov, 1993, pp. 75-80).</w:t>
      </w:r>
    </w:p>
    <w:p>
      <w:pPr>
        <w:pStyle w:val="Normal"/>
        <w:jc w:val="both"/>
        <w:rPr/>
      </w:pPr>
      <w:r>
        <w:rPr>
          <w:rFonts w:cs="YU-Times-New-Roman" w:ascii="YU-Times-New-Roman" w:hAnsi="YU-Times-New-Roman"/>
          <w:sz w:val="24"/>
        </w:rPr>
        <w:tab/>
        <w:t>With regard to strategies of institutional solution of the national question in multi-cultural states, Janos Kis’s advocacy of a "co-nation state" seems a very sensible proposition. Kis says: "In an ethnically-divided society, the state which treats each citizen as being equal to all others cannot operate as a nation state – it must be a co-nation state. Because it cannot be identified with any one nations, it must regard as its political community the ethnic groups living in its territory. It recognizes as its own culture the tradition of all its ethnic groups". However, mindful of present effects of the post-communist constitutionalizing of policy and state, the author concludes somewhat melancholily that the "</w:t>
      </w:r>
      <w:r>
        <w:rPr>
          <w:rFonts w:cs="YU-Times-New-Roman" w:ascii="YU-Times-New-Roman" w:hAnsi="YU-Times-New-Roman"/>
          <w:i/>
          <w:sz w:val="24"/>
        </w:rPr>
        <w:t>advantages to be gained by eliminating rival groups are so great that there is hardly any chance of contending groups opting for cooperation at the same time, in a synchronized manner...This argument indicates that although the co-nation state strategy is not unthinkable, it is really no serious competition for the nation state strategy; he who truly wants his people to be prosperous must, willy-nilly, consider nationalistic solutions</w:t>
      </w:r>
      <w:r>
        <w:rPr>
          <w:rFonts w:cs="YU-Times-New-Roman" w:ascii="YU-Times-New-Roman" w:hAnsi="YU-Times-New-Roman"/>
          <w:sz w:val="24"/>
        </w:rPr>
        <w:t>" (J. Kis, 1997-1998, pp. 895 and 905).</w:t>
      </w:r>
    </w:p>
    <w:p>
      <w:pPr>
        <w:pStyle w:val="Normal"/>
        <w:jc w:val="both"/>
        <w:rPr>
          <w:rFonts w:ascii="YU-Times-New-Roman" w:hAnsi="YU-Times-New-Roman" w:cs="YU-Times-New-Roman"/>
          <w:sz w:val="24"/>
        </w:rPr>
      </w:pPr>
      <w:r>
        <w:rPr>
          <w:rFonts w:cs="YU-Times-New-Roman" w:ascii="YU-Times-New-Roman" w:hAnsi="YU-Times-New-Roman"/>
          <w:sz w:val="24"/>
        </w:rPr>
        <w:tab/>
        <w:t>Bearing in mind the dominance of nationalistic strategies over non-nationalistic models of political order, Svetozar Stojanovi} too emphasizes that "nation or multi-nation state" is not the right question today. According to the author, the real dilemma of the twenty-two states created after the break-up of three communist federations lies between a "democratic nation state or an anti-democratic nationalistic state" (S. Stojanovi}, 1995, p. 207).</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IV</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firstLine="720"/>
        <w:jc w:val="both"/>
        <w:rPr/>
      </w:pPr>
      <w:r>
        <w:rPr>
          <w:rFonts w:cs="YU-Times-New-Roman" w:ascii="YU-Times-New-Roman" w:hAnsi="YU-Times-New-Roman"/>
          <w:sz w:val="24"/>
        </w:rPr>
        <w:t xml:space="preserve">We shall open the last part of our discourse with a most abstract thesis, namely that </w:t>
      </w:r>
      <w:r>
        <w:rPr>
          <w:rFonts w:cs="YU-Times-New-Roman" w:ascii="YU-Times-New-Roman" w:hAnsi="YU-Times-New-Roman"/>
          <w:i/>
          <w:sz w:val="24"/>
        </w:rPr>
        <w:t>national minorities can be, and in many cases are, a very significant integrative factor of a political community. However, it is evident that minority ethnic groups, especially those with some demographic and political potential, can be a potent factor of disintegration; in a conjunction of specific external and internal circumstances, they can be instrumental in causing problems from extreme instability, non-recognition of legal order and clashes with state law enforcement organs through to armed incidents, inter-ethnic conflicts, massive war-related destruction and hardship, and the break-up of the state.</w:t>
      </w:r>
    </w:p>
    <w:p>
      <w:pPr>
        <w:pStyle w:val="Normal"/>
        <w:jc w:val="both"/>
        <w:rPr>
          <w:rFonts w:ascii="YU-Times-New-Roman" w:hAnsi="YU-Times-New-Roman" w:cs="YU-Times-New-Roman"/>
          <w:sz w:val="24"/>
        </w:rPr>
      </w:pPr>
      <w:r>
        <w:rPr>
          <w:rFonts w:cs="YU-Times-New-Roman" w:ascii="YU-Times-New-Roman" w:hAnsi="YU-Times-New-Roman"/>
          <w:sz w:val="24"/>
        </w:rPr>
        <w:tab/>
        <w:t>In this context, we shall put forward for discussion several hypotheses on the conditions which must be fulfilled before we can describe an individual national minority or a group of national minorities in a democratic political community as social actors with unquestionable integrative impact.</w:t>
      </w:r>
    </w:p>
    <w:p>
      <w:pPr>
        <w:pStyle w:val="Normal"/>
        <w:jc w:val="both"/>
        <w:rPr>
          <w:rFonts w:ascii="YU-Times-New-Roman" w:hAnsi="YU-Times-New-Roman" w:cs="YU-Times-New-Roman"/>
          <w:sz w:val="24"/>
        </w:rPr>
      </w:pPr>
      <w:r>
        <w:rPr>
          <w:rFonts w:cs="YU-Times-New-Roman" w:ascii="YU-Times-New-Roman" w:hAnsi="YU-Times-New-Roman"/>
          <w:sz w:val="24"/>
        </w:rPr>
        <w:tab/>
        <w:t>From the viewpoint of minority groups, we can make two kinds of assumptions, i.e. of an internal and an external profile.</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a) internal prerequisites</w:t>
      </w:r>
    </w:p>
    <w:p>
      <w:pPr>
        <w:pStyle w:val="Normal"/>
        <w:jc w:val="both"/>
        <w:rPr/>
      </w:pPr>
      <w:r>
        <w:rPr>
          <w:rFonts w:cs="YU-Times-New-Roman" w:ascii="YU-Times-New-Roman" w:hAnsi="YU-Times-New-Roman"/>
          <w:sz w:val="24"/>
        </w:rPr>
        <w:tab/>
        <w:t xml:space="preserve">1) The first condition is that through their democratic political culture minorities must </w:t>
      </w:r>
      <w:r>
        <w:rPr>
          <w:rFonts w:cs="YU-Times-New-Roman" w:ascii="YU-Times-New-Roman" w:hAnsi="YU-Times-New-Roman"/>
          <w:i/>
          <w:sz w:val="24"/>
        </w:rPr>
        <w:t>rise above any ambition of tribal domination</w:t>
      </w:r>
      <w:r>
        <w:rPr>
          <w:rFonts w:cs="YU-Times-New-Roman" w:ascii="YU-Times-New-Roman" w:hAnsi="YU-Times-New-Roman"/>
          <w:sz w:val="24"/>
        </w:rPr>
        <w:t xml:space="preserve"> in their being as well as hold in check any proclivity among its members to violence as a means of achieving one’s national goals including readiness to sacrifice one’s life for the cause of "common destiny", creating a "pure" nation state or joining the mother state.</w:t>
      </w:r>
    </w:p>
    <w:p>
      <w:pPr>
        <w:pStyle w:val="Normal"/>
        <w:jc w:val="both"/>
        <w:rPr/>
      </w:pPr>
      <w:r>
        <w:rPr>
          <w:rFonts w:cs="YU-Times-New-Roman" w:ascii="YU-Times-New-Roman" w:hAnsi="YU-Times-New-Roman"/>
          <w:sz w:val="24"/>
        </w:rPr>
        <w:tab/>
        <w:t xml:space="preserve">2) Minority ethnic groups must be led by </w:t>
      </w:r>
      <w:r>
        <w:rPr>
          <w:rFonts w:cs="YU-Times-New-Roman" w:ascii="YU-Times-New-Roman" w:hAnsi="YU-Times-New-Roman"/>
          <w:i/>
          <w:sz w:val="24"/>
        </w:rPr>
        <w:t>responsible and rational cultural and political elites</w:t>
      </w:r>
      <w:r>
        <w:rPr>
          <w:rFonts w:cs="YU-Times-New-Roman" w:ascii="YU-Times-New-Roman" w:hAnsi="YU-Times-New-Roman"/>
          <w:sz w:val="24"/>
        </w:rPr>
        <w:t xml:space="preserve"> seeking ways (institutional and procedural) to promote their cultural identity and political personality through democratic (legal and legitimate) forms of political action. In addition to perseverance in the struggle for ethno-cultural justice, this implies a readiness and ability on the part of ethnic elites for cooperation and compromise in communication with other political actors.</w:t>
      </w:r>
    </w:p>
    <w:p>
      <w:pPr>
        <w:pStyle w:val="Normal"/>
        <w:jc w:val="both"/>
        <w:rPr/>
      </w:pPr>
      <w:r>
        <w:rPr>
          <w:rFonts w:cs="YU-Times-New-Roman" w:ascii="YU-Times-New-Roman" w:hAnsi="YU-Times-New-Roman"/>
          <w:sz w:val="24"/>
        </w:rPr>
        <w:tab/>
        <w:t xml:space="preserve">3) Within their own ethnic corpus they must manifest </w:t>
      </w:r>
      <w:r>
        <w:rPr>
          <w:rFonts w:cs="YU-Times-New-Roman" w:ascii="YU-Times-New-Roman" w:hAnsi="YU-Times-New-Roman"/>
          <w:i/>
          <w:sz w:val="24"/>
        </w:rPr>
        <w:t>ability for organization and political mentality accordant with the pluralistic-democratic "rules of the game"</w:t>
      </w:r>
      <w:r>
        <w:rPr>
          <w:rFonts w:cs="YU-Times-New-Roman" w:ascii="YU-Times-New-Roman" w:hAnsi="YU-Times-New-Roman"/>
          <w:sz w:val="24"/>
        </w:rPr>
        <w:t xml:space="preserve">, steer clear of </w:t>
      </w:r>
      <w:r>
        <w:rPr>
          <w:rFonts w:cs="YU-Times-New-Roman" w:ascii="YU-Times-New-Roman" w:hAnsi="YU-Times-New-Roman"/>
          <w:i/>
          <w:sz w:val="24"/>
        </w:rPr>
        <w:t>collectivistic-authoritarian coercion</w:t>
      </w:r>
      <w:r>
        <w:rPr>
          <w:rFonts w:cs="YU-Times-New-Roman" w:ascii="YU-Times-New-Roman" w:hAnsi="YU-Times-New-Roman"/>
          <w:sz w:val="24"/>
        </w:rPr>
        <w:t xml:space="preserve"> of members of the group, and respect the individual rights of each member of the cultural community to choose and develop his or her own ethnic and civic identit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b) external politico-systemic and international prerequisites</w:t>
      </w:r>
    </w:p>
    <w:p>
      <w:pPr>
        <w:pStyle w:val="Normal"/>
        <w:jc w:val="both"/>
        <w:rPr/>
      </w:pPr>
      <w:r>
        <w:rPr>
          <w:rFonts w:cs="YU-Times-New-Roman" w:ascii="YU-Times-New-Roman" w:hAnsi="YU-Times-New-Roman"/>
          <w:sz w:val="24"/>
        </w:rPr>
        <w:tab/>
        <w:t xml:space="preserve">1) Minorities must live in a </w:t>
      </w:r>
      <w:r>
        <w:rPr>
          <w:rFonts w:cs="YU-Times-New-Roman" w:ascii="YU-Times-New-Roman" w:hAnsi="YU-Times-New-Roman"/>
          <w:i/>
          <w:sz w:val="24"/>
        </w:rPr>
        <w:t>democratic state</w:t>
      </w:r>
      <w:r>
        <w:rPr>
          <w:rFonts w:cs="YU-Times-New-Roman" w:ascii="YU-Times-New-Roman" w:hAnsi="YU-Times-New-Roman"/>
          <w:sz w:val="24"/>
        </w:rPr>
        <w:t xml:space="preserve"> whose supreme values and institutions are based on recognition of the cultural identity, dignity and political personality of its national minorities, including internationally recognized minority rights and constitutional provisions for so-called </w:t>
      </w:r>
      <w:r>
        <w:rPr>
          <w:rFonts w:cs="YU-Times-New-Roman" w:ascii="YU-Times-New-Roman" w:hAnsi="YU-Times-New-Roman"/>
          <w:i/>
          <w:sz w:val="24"/>
        </w:rPr>
        <w:t>positive discrimination</w:t>
      </w:r>
      <w:r>
        <w:rPr>
          <w:rFonts w:cs="YU-Times-New-Roman" w:ascii="YU-Times-New-Roman" w:hAnsi="YU-Times-New-Roman"/>
          <w:sz w:val="24"/>
        </w:rPr>
        <w:t>.</w:t>
      </w:r>
    </w:p>
    <w:p>
      <w:pPr>
        <w:pStyle w:val="Normal"/>
        <w:jc w:val="both"/>
        <w:rPr/>
      </w:pPr>
      <w:r>
        <w:rPr>
          <w:rFonts w:cs="YU-Times-New-Roman" w:ascii="YU-Times-New-Roman" w:hAnsi="YU-Times-New-Roman"/>
          <w:sz w:val="24"/>
        </w:rPr>
        <w:tab/>
        <w:t xml:space="preserve">2) </w:t>
      </w:r>
      <w:r>
        <w:rPr>
          <w:rFonts w:cs="YU-Times-New-Roman" w:ascii="YU-Times-New-Roman" w:hAnsi="YU-Times-New-Roman"/>
          <w:i/>
          <w:sz w:val="24"/>
        </w:rPr>
        <w:t>The "nation building" and strategic political programmes of the majority people must not be based on "majority tyranny", i.e. on projects of "violent cultural engineering" (J. Plamenatz) formulated strictly according to the ethno-cultural roots of the dominant (state-building) population</w:t>
      </w:r>
      <w:r>
        <w:rPr>
          <w:rFonts w:cs="YU-Times-New-Roman" w:ascii="YU-Times-New-Roman" w:hAnsi="YU-Times-New-Roman"/>
          <w:sz w:val="24"/>
        </w:rPr>
        <w:t>.</w:t>
      </w:r>
    </w:p>
    <w:p>
      <w:pPr>
        <w:pStyle w:val="TextBody"/>
        <w:rPr>
          <w:rFonts w:ascii="YU-Times-New-Roman" w:hAnsi="YU-Times-New-Roman" w:cs="YU-Times-New-Roman"/>
          <w:lang w:val="en-US"/>
        </w:rPr>
      </w:pPr>
      <w:r>
        <w:rPr>
          <w:rFonts w:cs="YU-Times-New-Roman" w:ascii="YU-Times-New-Roman" w:hAnsi="YU-Times-New-Roman"/>
          <w:lang w:val="en-US"/>
        </w:rPr>
        <w:tab/>
        <w:t>Any attempt by the predominant (ruling) political apparatuses in a multi-cultural community of self-conscious ethnic collectives to homogenize the "nation state" by "breaking a large number of eggs to make an omelette" (E. Gelner) and employing methods of forced assimilation of minorities, deportation or "humane" population exchange today brings nothing but calamity to both majority and minority and largely reduces the chances of democratic stabilization and government efficiency in general in the near future.</w:t>
      </w:r>
    </w:p>
    <w:p>
      <w:pPr>
        <w:pStyle w:val="Normal"/>
        <w:jc w:val="both"/>
        <w:rPr/>
      </w:pPr>
      <w:r>
        <w:rPr>
          <w:rFonts w:cs="YU-Times-New-Roman" w:ascii="YU-Times-New-Roman" w:hAnsi="YU-Times-New-Roman"/>
          <w:sz w:val="24"/>
        </w:rPr>
        <w:tab/>
        <w:t xml:space="preserve">3) National minorities should live in a </w:t>
      </w:r>
      <w:r>
        <w:rPr>
          <w:rFonts w:cs="YU-Times-New-Roman" w:ascii="YU-Times-New-Roman" w:hAnsi="YU-Times-New-Roman"/>
          <w:i/>
          <w:sz w:val="24"/>
        </w:rPr>
        <w:t>stable and strong state</w:t>
      </w:r>
      <w:r>
        <w:rPr>
          <w:rFonts w:cs="YU-Times-New-Roman" w:ascii="YU-Times-New-Roman" w:hAnsi="YU-Times-New-Roman"/>
          <w:sz w:val="24"/>
        </w:rPr>
        <w:t xml:space="preserve"> which enjoys </w:t>
      </w:r>
      <w:r>
        <w:rPr>
          <w:rFonts w:cs="YU-Times-New-Roman" w:ascii="YU-Times-New-Roman" w:hAnsi="YU-Times-New-Roman"/>
          <w:i/>
          <w:sz w:val="24"/>
        </w:rPr>
        <w:t>sovereignty and legitimacy throughout its territory</w:t>
      </w:r>
      <w:r>
        <w:rPr>
          <w:rFonts w:cs="YU-Times-New-Roman" w:ascii="YU-Times-New-Roman" w:hAnsi="YU-Times-New-Roman"/>
          <w:sz w:val="24"/>
        </w:rPr>
        <w:t>, a condition also of democratic stabilization in general.</w:t>
      </w:r>
    </w:p>
    <w:p>
      <w:pPr>
        <w:pStyle w:val="Normal"/>
        <w:jc w:val="both"/>
        <w:rPr/>
      </w:pPr>
      <w:r>
        <w:rPr>
          <w:rFonts w:cs="YU-Times-New-Roman" w:ascii="YU-Times-New-Roman" w:hAnsi="YU-Times-New-Roman"/>
          <w:sz w:val="24"/>
        </w:rPr>
        <w:tab/>
        <w:t xml:space="preserve">4) The political community </w:t>
      </w:r>
      <w:r>
        <w:rPr>
          <w:rFonts w:cs="YU-Times-New-Roman" w:ascii="YU-Times-New-Roman" w:hAnsi="YU-Times-New-Roman"/>
          <w:i/>
          <w:sz w:val="24"/>
        </w:rPr>
        <w:t>must not constitute a "closed society"</w:t>
      </w:r>
      <w:r>
        <w:rPr>
          <w:rFonts w:cs="YU-Times-New-Roman" w:ascii="YU-Times-New-Roman" w:hAnsi="YU-Times-New-Roman"/>
          <w:sz w:val="24"/>
        </w:rPr>
        <w:t xml:space="preserve"> both in terms of the prevailing mentality of the majority people and ruling structures and of isolation from neighbours and wider economic-political communication and integration.</w:t>
      </w:r>
    </w:p>
    <w:p>
      <w:pPr>
        <w:pStyle w:val="Normal"/>
        <w:jc w:val="both"/>
        <w:rPr>
          <w:rFonts w:ascii="YU-Times-New-Roman" w:hAnsi="YU-Times-New-Roman" w:cs="YU-Times-New-Roman"/>
          <w:sz w:val="24"/>
        </w:rPr>
      </w:pPr>
      <w:r>
        <w:rPr>
          <w:rFonts w:cs="YU-Times-New-Roman" w:ascii="YU-Times-New-Roman" w:hAnsi="YU-Times-New-Roman"/>
          <w:sz w:val="24"/>
        </w:rPr>
        <w:tab/>
        <w:t>5) The foreign-policy environment of a state should be dominated by a policy of peaceful coexistence, respect for the sovereignty and territorial integrity of states, good-neighbourly cooperation and borders open for all-embracing communication and free of any aggressive or irredentist appetites of any "mother state" "looking after" co-nationals in neighbouring and other states more than international standards permit.</w:t>
      </w:r>
    </w:p>
    <w:p>
      <w:pPr>
        <w:pStyle w:val="Normal"/>
        <w:jc w:val="both"/>
        <w:rPr/>
      </w:pPr>
      <w:r>
        <w:rPr>
          <w:rFonts w:cs="YU-Times-New-Roman" w:ascii="YU-Times-New-Roman" w:hAnsi="YU-Times-New-Roman"/>
          <w:sz w:val="24"/>
        </w:rPr>
        <w:tab/>
        <w:t xml:space="preserve">6) </w:t>
      </w:r>
      <w:r>
        <w:rPr>
          <w:rFonts w:cs="YU-Times-New-Roman" w:ascii="YU-Times-New-Roman" w:hAnsi="YU-Times-New-Roman"/>
          <w:i/>
          <w:sz w:val="24"/>
        </w:rPr>
        <w:t>Possibilities for wider regional integration</w:t>
      </w:r>
      <w:r>
        <w:rPr>
          <w:rFonts w:cs="YU-Times-New-Roman" w:ascii="YU-Times-New-Roman" w:hAnsi="YU-Times-New-Roman"/>
          <w:sz w:val="24"/>
        </w:rPr>
        <w:t xml:space="preserve"> should be created towards the goal of a Europe of region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firstLine="720"/>
        <w:jc w:val="both"/>
        <w:rPr>
          <w:rFonts w:ascii="YU-Times-New-Roman" w:hAnsi="YU-Times-New-Roman" w:cs="YU-Times-New-Roman"/>
          <w:sz w:val="24"/>
        </w:rPr>
      </w:pPr>
      <w:r>
        <w:rPr>
          <w:rFonts w:cs="YU-Times-New-Roman" w:ascii="YU-Times-New-Roman" w:hAnsi="YU-Times-New-Roman"/>
          <w:sz w:val="24"/>
        </w:rPr>
        <w:t>In the end, in lieu of a conclusion, we shall concur with C. Taylor’s observation that all human cultures which have inspired entire communities over a long period of time have something very important to say to human beings (C. Taylor, 2000, p. 39). Also, since there is no single correct answer to the so-called "national question" because there is no single way of "becoming" a nation either (M. Walzar, 1995, p. 174), we believe that any consideration of the problem of integration of ethnically diverse segments will greatly benefit from C.D. Burns’s conclusions on the decline of Athens made on the basis of Thucydides’ analyses. According to Burns, Athens did not grant other groups under its rule the same measure of freedom it valued so highly...The fall of Athens in BC 404, he says, was a direct outcome not of the freedom it had achieved but of its endeavours to keep this ideal for itself. Though there may be no morals in history, one is nevertheless inclined to go along with Thucydides’ notion of Nemesis (retributive justice) which befalls all who deny to others what they consider as most necessary for themselves. (C.D. Burns, 1993, p. 33.)</w:t>
      </w:r>
    </w:p>
    <w:p>
      <w:pPr>
        <w:pStyle w:val="Normal"/>
        <w:jc w:val="both"/>
        <w:rPr>
          <w:rFonts w:ascii="YU-Times-New-Roman" w:hAnsi="YU-Times-New-Roman" w:cs="YU-Times-New-Roman"/>
          <w:sz w:val="24"/>
        </w:rPr>
      </w:pPr>
      <w:r>
        <w:rPr>
          <w:rFonts w:cs="YU-Times-New-Roman" w:ascii="YU-Times-New-Roman" w:hAnsi="YU-Times-New-Roman"/>
          <w:sz w:val="24"/>
        </w:rPr>
        <w:tab/>
        <w:t>If we apply this penetrating observation to the political plane of modern states – hardly any of which can justly claim that it is culturally homogeneous, i.e. that the boundaries of its political nation coincide with those of its ethnic nation – then the gist of Burns’s comments on Athens goes for the majority of modern nations too. However, one must keep in mind the indubitable cognition (and the only exception in this regard) that not every ethnic and/or linguistic group can achieve its nation state or quasi-state in the development of its historical personality.</w:t>
      </w:r>
    </w:p>
    <w:p>
      <w:pPr>
        <w:pStyle w:val="Normal"/>
        <w:jc w:val="both"/>
        <w:rPr/>
      </w:pPr>
      <w:r>
        <w:rPr>
          <w:rFonts w:cs="YU-Times-New-Roman" w:ascii="YU-Times-New-Roman" w:hAnsi="YU-Times-New-Roman"/>
          <w:sz w:val="24"/>
        </w:rPr>
        <w:tab/>
        <w:t xml:space="preserve">Recognizing the fact that in our corner of Europe too the number of living languages and cultures far outnumbers the number of states and ethnically differentiated (homogenized) territories, any consideration of ethno-cultural justice, individual and collective rights and freedoms, and relatively civilized conditions for a life-together must under no circumstances ignore the above warning by Linz and Stepan about the necessity of </w:t>
      </w:r>
      <w:r>
        <w:rPr>
          <w:rFonts w:cs="YU-Times-New-Roman" w:ascii="YU-Times-New-Roman" w:hAnsi="YU-Times-New-Roman"/>
          <w:i/>
          <w:sz w:val="24"/>
        </w:rPr>
        <w:t>opposing the policy of endless fragmentation of identity</w:t>
      </w:r>
      <w:r>
        <w:rPr>
          <w:rFonts w:cs="YU-Times-New-Roman" w:ascii="YU-Times-New-Roman" w:hAnsi="YU-Times-New-Roman"/>
          <w:sz w:val="24"/>
        </w:rPr>
        <w:t xml:space="preserve">, i.e. the task of formulating a policy of </w:t>
      </w:r>
      <w:r>
        <w:rPr>
          <w:rFonts w:cs="YU-Times-New-Roman" w:ascii="YU-Times-New-Roman" w:hAnsi="YU-Times-New-Roman"/>
          <w:i/>
          <w:sz w:val="24"/>
        </w:rPr>
        <w:t>integrative identity</w:t>
      </w:r>
      <w:r>
        <w:rPr>
          <w:rFonts w:cs="YU-Times-New-Roman" w:ascii="YU-Times-New-Roman" w:hAnsi="YU-Times-New-Roman"/>
          <w:sz w:val="24"/>
        </w:rPr>
        <w:t>. Consequently, in addition to the so-called minority rights and freedoms standards, ideas about and trends involving "soft borders" between nation states, intensive communication between people and states, and regional integration of the peoples and states in Central and Southeast Europe for the purpose of bringing people and nations together in a framework of European regions are invaluable for the integration of minorities, the protection and promotion of their cultural identity, and the creation of a spirit of a multi-cultural "community of citizens". Only this road gives us chances of tolerably reconciling the eternal conflict between the principles of ethnos and demos. Perhaps this is the shortest road to becoming true citizens who can rightly be proud of having turned their society and state into an ambience a visitor does not experience as "alien territory".</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Notes:</w:t>
      </w:r>
    </w:p>
    <w:p>
      <w:pPr>
        <w:pStyle w:val="Normal"/>
        <w:jc w:val="both"/>
        <w:rPr>
          <w:rFonts w:ascii="YU-Times-New-Roman" w:hAnsi="YU-Times-New-Roman" w:cs="YU-Times-New-Roman"/>
          <w:sz w:val="24"/>
        </w:rPr>
      </w:pPr>
      <w:r>
        <w:rPr>
          <w:rFonts w:cs="YU-Times-New-Roman" w:ascii="YU-Times-New-Roman" w:hAnsi="YU-Times-New-Roman"/>
          <w:sz w:val="24"/>
        </w:rPr>
      </w:r>
    </w:p>
    <w:p>
      <w:pPr>
        <w:pStyle w:val="Endnote"/>
        <w:jc w:val="both"/>
        <w:rPr/>
      </w:pPr>
      <w:r>
        <w:rPr>
          <w:rFonts w:cs="YU-Times-New-Roman" w:ascii="YU-Times-New-Roman" w:hAnsi="YU-Times-New-Roman"/>
          <w:sz w:val="24"/>
        </w:rPr>
        <w:t xml:space="preserve">1 See: </w:t>
      </w:r>
      <w:r>
        <w:rPr>
          <w:rFonts w:cs="YU-Times-New-Roman" w:ascii="YU-Times-New-Roman" w:hAnsi="YU-Times-New-Roman"/>
          <w:i/>
          <w:sz w:val="24"/>
        </w:rPr>
        <w:t>Etni~ke manjine u Vojvodini tokom intervencije</w:t>
      </w:r>
      <w:r>
        <w:rPr>
          <w:rFonts w:cs="YU-Times-New-Roman" w:ascii="YU-Times-New-Roman" w:hAnsi="YU-Times-New-Roman"/>
          <w:sz w:val="24"/>
        </w:rPr>
        <w:t xml:space="preserve"> (Ethnic Minorities in Vojvodina during the Intervention), in the collection </w:t>
      </w:r>
      <w:r>
        <w:rPr>
          <w:rFonts w:cs="YU-Times-New-Roman" w:ascii="YU-Times-New-Roman" w:hAnsi="YU-Times-New-Roman"/>
          <w:i/>
          <w:sz w:val="24"/>
        </w:rPr>
        <w:t>Manjine u Srbiji</w:t>
      </w:r>
      <w:r>
        <w:rPr>
          <w:rFonts w:cs="YU-Times-New-Roman" w:ascii="YU-Times-New-Roman" w:hAnsi="YU-Times-New-Roman"/>
          <w:sz w:val="24"/>
        </w:rPr>
        <w:t xml:space="preserve"> (Minorities in Serbia), Belgrade, 2000, p. 149.</w:t>
      </w:r>
    </w:p>
    <w:p>
      <w:pPr>
        <w:pStyle w:val="Endnote"/>
        <w:jc w:val="both"/>
        <w:rPr/>
      </w:pPr>
      <w:r>
        <w:rPr>
          <w:rFonts w:cs="YU-Times-New-Roman" w:ascii="YU-Times-New-Roman" w:hAnsi="YU-Times-New-Roman"/>
          <w:sz w:val="24"/>
        </w:rPr>
        <w:t xml:space="preserve">2 See: </w:t>
      </w:r>
      <w:r>
        <w:rPr>
          <w:rFonts w:cs="YU-Times-New-Roman" w:ascii="YU-Times-New-Roman" w:hAnsi="YU-Times-New-Roman"/>
          <w:i/>
          <w:sz w:val="24"/>
        </w:rPr>
        <w:t>ibid</w:t>
      </w:r>
      <w:r>
        <w:rPr>
          <w:rFonts w:cs="YU-Times-New-Roman" w:ascii="YU-Times-New-Roman" w:hAnsi="YU-Times-New-Roman"/>
          <w:sz w:val="24"/>
        </w:rPr>
        <w:t>., pp. 162-163.</w:t>
      </w:r>
    </w:p>
    <w:p>
      <w:pPr>
        <w:pStyle w:val="Endnote"/>
        <w:jc w:val="both"/>
        <w:rPr/>
      </w:pPr>
      <w:r>
        <w:rPr>
          <w:rFonts w:cs="YU-Times-New-Roman" w:ascii="YU-Times-New-Roman" w:hAnsi="YU-Times-New-Roman"/>
          <w:iCs/>
          <w:sz w:val="24"/>
        </w:rPr>
        <w:t>3</w:t>
      </w:r>
      <w:r>
        <w:rPr>
          <w:rFonts w:cs="YU-Times-New-Roman" w:ascii="YU-Times-New-Roman" w:hAnsi="YU-Times-New-Roman"/>
          <w:i/>
          <w:sz w:val="24"/>
        </w:rPr>
        <w:t xml:space="preserve"> Ibid</w:t>
      </w:r>
      <w:r>
        <w:rPr>
          <w:rFonts w:cs="YU-Times-New-Roman" w:ascii="YU-Times-New-Roman" w:hAnsi="YU-Times-New-Roman"/>
          <w:sz w:val="24"/>
        </w:rPr>
        <w:t>., p. 163.</w:t>
      </w:r>
    </w:p>
    <w:p>
      <w:pPr>
        <w:pStyle w:val="Endnote"/>
        <w:jc w:val="both"/>
        <w:rPr>
          <w:rFonts w:ascii="YU-Times-New-Roman" w:hAnsi="YU-Times-New-Roman" w:cs="YU-Times-New-Roman"/>
          <w:sz w:val="24"/>
        </w:rPr>
      </w:pPr>
      <w:r>
        <w:rPr>
          <w:rFonts w:cs="YU-Times-New-Roman" w:ascii="YU-Times-New-Roman" w:hAnsi="YU-Times-New-Roman"/>
          <w:sz w:val="24"/>
        </w:rPr>
        <w:t>4 At that time "nationality" was the official term for national minority.</w:t>
      </w:r>
    </w:p>
    <w:p>
      <w:pPr>
        <w:pStyle w:val="Endnote"/>
        <w:jc w:val="both"/>
        <w:rPr/>
      </w:pPr>
      <w:r>
        <w:rPr>
          <w:rFonts w:cs="YU-Times-New-Roman" w:ascii="YU-Times-New-Roman" w:hAnsi="YU-Times-New-Roman"/>
          <w:sz w:val="24"/>
        </w:rPr>
        <w:t xml:space="preserve">5 See: J. Kom{i}, </w:t>
      </w:r>
      <w:r>
        <w:rPr>
          <w:rFonts w:cs="YU-Times-New-Roman" w:ascii="YU-Times-New-Roman" w:hAnsi="YU-Times-New-Roman"/>
          <w:i/>
          <w:sz w:val="24"/>
        </w:rPr>
        <w:t>[anse interkulturalizma i isku{enja etnodemokratije</w:t>
      </w:r>
      <w:r>
        <w:rPr>
          <w:rFonts w:cs="YU-Times-New-Roman" w:ascii="YU-Times-New-Roman" w:hAnsi="YU-Times-New-Roman"/>
          <w:sz w:val="24"/>
        </w:rPr>
        <w:t xml:space="preserve"> (Prospects of Interculturalism and Temptations of Ethnodemocracy), Open University, Subotica, 1997, p.39.</w:t>
      </w:r>
    </w:p>
    <w:p>
      <w:pPr>
        <w:pStyle w:val="Endnote"/>
        <w:jc w:val="both"/>
        <w:rPr/>
      </w:pPr>
      <w:r>
        <w:rPr>
          <w:rFonts w:cs="YU-Times-New-Roman" w:ascii="YU-Times-New-Roman" w:hAnsi="YU-Times-New-Roman"/>
          <w:iCs/>
          <w:sz w:val="24"/>
        </w:rPr>
        <w:t>6</w:t>
      </w:r>
      <w:r>
        <w:rPr>
          <w:rFonts w:cs="YU-Times-New-Roman" w:ascii="YU-Times-New-Roman" w:hAnsi="YU-Times-New-Roman"/>
          <w:i/>
          <w:sz w:val="24"/>
        </w:rPr>
        <w:t xml:space="preserve"> Ibid</w:t>
      </w:r>
      <w:r>
        <w:rPr>
          <w:rFonts w:cs="YU-Times-New-Roman" w:ascii="YU-Times-New-Roman" w:hAnsi="YU-Times-New-Roman"/>
          <w:sz w:val="24"/>
        </w:rPr>
        <w:t>., p. 45.</w:t>
      </w:r>
    </w:p>
    <w:p>
      <w:pPr>
        <w:pStyle w:val="Endnote"/>
        <w:jc w:val="both"/>
        <w:rPr/>
      </w:pPr>
      <w:r>
        <w:rPr>
          <w:rFonts w:cs="YU-Times-New-Roman" w:ascii="YU-Times-New-Roman" w:hAnsi="YU-Times-New-Roman"/>
          <w:sz w:val="24"/>
        </w:rPr>
        <w:t xml:space="preserve">7 See: Aristotle, </w:t>
      </w:r>
      <w:r>
        <w:rPr>
          <w:rFonts w:cs="YU-Times-New-Roman" w:ascii="YU-Times-New-Roman" w:hAnsi="YU-Times-New-Roman"/>
          <w:i/>
          <w:sz w:val="24"/>
        </w:rPr>
        <w:t>Politika</w:t>
      </w:r>
      <w:r>
        <w:rPr>
          <w:rFonts w:cs="YU-Times-New-Roman" w:ascii="YU-Times-New-Roman" w:hAnsi="YU-Times-New-Roman"/>
          <w:sz w:val="24"/>
        </w:rPr>
        <w:t xml:space="preserve"> (Politics), (1303a), BIGZ, Belgrade, 1975, p. 124.</w:t>
      </w:r>
    </w:p>
    <w:p>
      <w:pPr>
        <w:pStyle w:val="Endnote"/>
        <w:jc w:val="both"/>
        <w:rPr/>
      </w:pPr>
      <w:r>
        <w:rPr>
          <w:rFonts w:cs="YU-Times-New-Roman" w:ascii="YU-Times-New-Roman" w:hAnsi="YU-Times-New-Roman"/>
          <w:sz w:val="24"/>
        </w:rPr>
        <w:t xml:space="preserve">8 See: J. Kom{i}, </w:t>
      </w:r>
      <w:r>
        <w:rPr>
          <w:rFonts w:cs="YU-Times-New-Roman" w:ascii="YU-Times-New-Roman" w:hAnsi="YU-Times-New-Roman"/>
          <w:i/>
          <w:sz w:val="24"/>
        </w:rPr>
        <w:t>Teorije o politi~kim sistemima</w:t>
      </w:r>
      <w:r>
        <w:rPr>
          <w:rFonts w:cs="YU-Times-New-Roman" w:ascii="YU-Times-New-Roman" w:hAnsi="YU-Times-New-Roman"/>
          <w:sz w:val="24"/>
        </w:rPr>
        <w:t xml:space="preserve"> (Political System Theories), Institute of Social Sciences, Belgrade, 2000, pp. 463-466.</w:t>
      </w:r>
    </w:p>
    <w:p>
      <w:pPr>
        <w:pStyle w:val="Normal"/>
        <w:jc w:val="both"/>
        <w:rPr/>
      </w:pPr>
      <w:r>
        <w:rPr>
          <w:rFonts w:cs="YU-Times-New-Roman" w:ascii="YU-Times-New-Roman" w:hAnsi="YU-Times-New-Roman"/>
          <w:sz w:val="24"/>
        </w:rPr>
        <w:t xml:space="preserve">9 D. ]osi}, </w:t>
      </w:r>
      <w:r>
        <w:rPr>
          <w:rFonts w:cs="YU-Times-New-Roman" w:ascii="YU-Times-New-Roman" w:hAnsi="YU-Times-New-Roman"/>
          <w:i/>
          <w:sz w:val="24"/>
        </w:rPr>
        <w:t>Promene</w:t>
      </w:r>
      <w:r>
        <w:rPr>
          <w:rFonts w:cs="YU-Times-New-Roman" w:ascii="YU-Times-New-Roman" w:hAnsi="YU-Times-New-Roman"/>
          <w:sz w:val="24"/>
        </w:rPr>
        <w:t xml:space="preserve"> (Changes), </w:t>
      </w:r>
      <w:r>
        <w:rPr>
          <w:rFonts w:cs="YU-Times-New-Roman" w:ascii="YU-Times-New-Roman" w:hAnsi="YU-Times-New-Roman"/>
          <w:i/>
          <w:sz w:val="24"/>
        </w:rPr>
        <w:t>Dnevnik</w:t>
      </w:r>
      <w:r>
        <w:rPr>
          <w:rFonts w:cs="YU-Times-New-Roman" w:ascii="YU-Times-New-Roman" w:hAnsi="YU-Times-New-Roman"/>
          <w:sz w:val="24"/>
        </w:rPr>
        <w:t>, Novi Sad, 1992, p. 176.</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t>Bibliography</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ind w:hanging="567"/>
        <w:jc w:val="both"/>
        <w:rPr/>
      </w:pPr>
      <w:r>
        <w:rPr>
          <w:rFonts w:cs="YU-Times-New-Roman" w:ascii="YU-Times-New-Roman" w:hAnsi="YU-Times-New-Roman"/>
          <w:sz w:val="24"/>
        </w:rPr>
        <w:t xml:space="preserve">Ba}evi}, Ljiljana, </w:t>
      </w:r>
      <w:r>
        <w:rPr>
          <w:rFonts w:cs="YU-Times-New-Roman" w:ascii="YU-Times-New-Roman" w:hAnsi="YU-Times-New-Roman"/>
          <w:i/>
          <w:sz w:val="24"/>
        </w:rPr>
        <w:t>Komuniciranje kulturnih sadr`aja u programima Radio-televizije  Novi Sad</w:t>
      </w:r>
      <w:r>
        <w:rPr>
          <w:rFonts w:cs="YU-Times-New-Roman" w:ascii="YU-Times-New-Roman" w:hAnsi="YU-Times-New-Roman"/>
          <w:sz w:val="24"/>
        </w:rPr>
        <w:t xml:space="preserve"> (Cultural Content Communication in Programmes of Radio-Television Novi Sad) in </w:t>
      </w:r>
      <w:r>
        <w:rPr>
          <w:rFonts w:cs="YU-Times-New-Roman" w:ascii="YU-Times-New-Roman" w:hAnsi="YU-Times-New-Roman"/>
          <w:i/>
          <w:sz w:val="24"/>
        </w:rPr>
        <w:t>Uloga Radio-televizije Novi Sad u razvoju i saradnji kultura naroda i narodnosti Vojvodine</w:t>
      </w:r>
      <w:r>
        <w:rPr>
          <w:rFonts w:cs="YU-Times-New-Roman" w:ascii="YU-Times-New-Roman" w:hAnsi="YU-Times-New-Roman"/>
          <w:sz w:val="24"/>
        </w:rPr>
        <w:t xml:space="preserve"> (The Role of Radio-Television Novi Sad in the Promotion of, and the Cooperation Between, the Cultures of the Nations and Nationalities of Vojvodina), RTV Novi Sad, Novi Sad, 1979.</w:t>
      </w:r>
    </w:p>
    <w:p>
      <w:pPr>
        <w:pStyle w:val="Normal"/>
        <w:ind w:hanging="567"/>
        <w:jc w:val="both"/>
        <w:rPr/>
      </w:pPr>
      <w:r>
        <w:rPr>
          <w:rFonts w:cs="YU-Times-New-Roman" w:ascii="YU-Times-New-Roman" w:hAnsi="YU-Times-New-Roman"/>
          <w:sz w:val="24"/>
        </w:rPr>
        <w:t xml:space="preserve">Ba}evi}, Ljiljana </w:t>
      </w:r>
      <w:r>
        <w:rPr>
          <w:rFonts w:cs="YU-Times-New-Roman" w:ascii="YU-Times-New-Roman" w:hAnsi="YU-Times-New-Roman"/>
          <w:i/>
          <w:sz w:val="24"/>
        </w:rPr>
        <w:t>et al</w:t>
      </w:r>
      <w:r>
        <w:rPr>
          <w:rFonts w:cs="YU-Times-New-Roman" w:ascii="YU-Times-New-Roman" w:hAnsi="YU-Times-New-Roman"/>
          <w:sz w:val="24"/>
        </w:rPr>
        <w:t xml:space="preserve">., </w:t>
      </w:r>
      <w:r>
        <w:rPr>
          <w:rFonts w:cs="YU-Times-New-Roman" w:ascii="YU-Times-New-Roman" w:hAnsi="YU-Times-New-Roman"/>
          <w:i/>
          <w:sz w:val="24"/>
        </w:rPr>
        <w:t>Neposlu{ni mediji</w:t>
      </w:r>
      <w:r>
        <w:rPr>
          <w:rFonts w:cs="YU-Times-New-Roman" w:ascii="YU-Times-New-Roman" w:hAnsi="YU-Times-New-Roman"/>
          <w:sz w:val="24"/>
        </w:rPr>
        <w:t xml:space="preserve"> (The Refractory Media), RTV Novi Sad, Novi Sad, 1990.</w:t>
      </w:r>
    </w:p>
    <w:p>
      <w:pPr>
        <w:pStyle w:val="Normal"/>
        <w:ind w:hanging="567"/>
        <w:jc w:val="both"/>
        <w:rPr/>
      </w:pPr>
      <w:r>
        <w:rPr>
          <w:rFonts w:cs="YU-Times-New-Roman" w:ascii="YU-Times-New-Roman" w:hAnsi="YU-Times-New-Roman"/>
          <w:sz w:val="24"/>
        </w:rPr>
        <w:t xml:space="preserve">Ba}evi}, Ljiljana </w:t>
      </w:r>
      <w:r>
        <w:rPr>
          <w:rFonts w:cs="YU-Times-New-Roman" w:ascii="YU-Times-New-Roman" w:hAnsi="YU-Times-New-Roman"/>
          <w:i/>
          <w:sz w:val="24"/>
        </w:rPr>
        <w:t>et al</w:t>
      </w:r>
      <w:r>
        <w:rPr>
          <w:rFonts w:cs="YU-Times-New-Roman" w:ascii="YU-Times-New-Roman" w:hAnsi="YU-Times-New-Roman"/>
          <w:sz w:val="24"/>
        </w:rPr>
        <w:t xml:space="preserve">., </w:t>
      </w:r>
      <w:r>
        <w:rPr>
          <w:rFonts w:cs="YU-Times-New-Roman" w:ascii="YU-Times-New-Roman" w:hAnsi="YU-Times-New-Roman"/>
          <w:i/>
          <w:sz w:val="24"/>
        </w:rPr>
        <w:t>Jugoslavija na kriznoj prekretnici</w:t>
      </w:r>
      <w:r>
        <w:rPr>
          <w:rFonts w:cs="YU-Times-New-Roman" w:ascii="YU-Times-New-Roman" w:hAnsi="YU-Times-New-Roman"/>
          <w:sz w:val="24"/>
        </w:rPr>
        <w:t xml:space="preserve"> (Yugoslavia at a Crisis Crossroads), Institute of Social Sciences, Belgrade, 1991.</w:t>
      </w:r>
    </w:p>
    <w:p>
      <w:pPr>
        <w:pStyle w:val="Normal"/>
        <w:ind w:hanging="567"/>
        <w:jc w:val="both"/>
        <w:rPr/>
      </w:pPr>
      <w:r>
        <w:rPr>
          <w:rFonts w:cs="YU-Times-New-Roman" w:ascii="YU-Times-New-Roman" w:hAnsi="YU-Times-New-Roman"/>
          <w:sz w:val="24"/>
        </w:rPr>
        <w:t xml:space="preserve">Bibo, Istvan, </w:t>
      </w:r>
      <w:r>
        <w:rPr>
          <w:rFonts w:cs="YU-Times-New-Roman" w:ascii="YU-Times-New-Roman" w:hAnsi="YU-Times-New-Roman"/>
          <w:i/>
          <w:sz w:val="24"/>
        </w:rPr>
        <w:t>Beda malih isto~noevropskih dr`ava</w:t>
      </w:r>
      <w:r>
        <w:rPr>
          <w:rFonts w:cs="YU-Times-New-Roman" w:ascii="YU-Times-New-Roman" w:hAnsi="YU-Times-New-Roman"/>
          <w:sz w:val="24"/>
        </w:rPr>
        <w:t xml:space="preserve"> (The Wretchedness of Small Eastern European States), Izdava~ka knji`arnica Zorana Stojanovi}a, Sremski Karlovci, Novi Sad, 1996.</w:t>
      </w:r>
    </w:p>
    <w:p>
      <w:pPr>
        <w:pStyle w:val="Normal"/>
        <w:ind w:hanging="567"/>
        <w:jc w:val="both"/>
        <w:rPr/>
      </w:pPr>
      <w:r>
        <w:rPr>
          <w:rFonts w:cs="YU-Times-New-Roman" w:ascii="YU-Times-New-Roman" w:hAnsi="YU-Times-New-Roman"/>
          <w:sz w:val="24"/>
        </w:rPr>
        <w:t xml:space="preserve">Burns, C. Deliele, </w:t>
      </w:r>
      <w:r>
        <w:rPr>
          <w:rFonts w:cs="YU-Times-New-Roman" w:ascii="YU-Times-New-Roman" w:hAnsi="YU-Times-New-Roman"/>
          <w:i/>
          <w:sz w:val="24"/>
        </w:rPr>
        <w:t>Political Ideals</w:t>
      </w:r>
      <w:r>
        <w:rPr>
          <w:rFonts w:cs="YU-Times-New-Roman" w:ascii="YU-Times-New-Roman" w:hAnsi="YU-Times-New-Roman"/>
          <w:sz w:val="24"/>
        </w:rPr>
        <w:t>, Gradina, Ni{, 1993.</w:t>
      </w:r>
    </w:p>
    <w:p>
      <w:pPr>
        <w:pStyle w:val="Normal"/>
        <w:ind w:hanging="567"/>
        <w:jc w:val="both"/>
        <w:rPr/>
      </w:pPr>
      <w:r>
        <w:rPr>
          <w:rFonts w:cs="YU-Times-New-Roman" w:ascii="YU-Times-New-Roman" w:hAnsi="YU-Times-New-Roman"/>
          <w:sz w:val="24"/>
        </w:rPr>
        <w:t xml:space="preserve">Dahl, A. Robert, </w:t>
      </w:r>
      <w:r>
        <w:rPr>
          <w:rFonts w:cs="YU-Times-New-Roman" w:ascii="YU-Times-New-Roman" w:hAnsi="YU-Times-New-Roman"/>
          <w:i/>
          <w:sz w:val="24"/>
        </w:rPr>
        <w:t>Dilemmas of Pluralist Democracy</w:t>
      </w:r>
      <w:r>
        <w:rPr>
          <w:rFonts w:cs="YU-Times-New-Roman" w:ascii="YU-Times-New-Roman" w:hAnsi="YU-Times-New-Roman"/>
          <w:sz w:val="24"/>
        </w:rPr>
        <w:t>, BIGZ, Belgrade, 1994.</w:t>
      </w:r>
    </w:p>
    <w:p>
      <w:pPr>
        <w:pStyle w:val="Normal"/>
        <w:ind w:hanging="567"/>
        <w:jc w:val="both"/>
        <w:rPr/>
      </w:pPr>
      <w:r>
        <w:rPr>
          <w:rFonts w:cs="YU-Times-New-Roman" w:ascii="YU-Times-New-Roman" w:hAnsi="YU-Times-New-Roman"/>
          <w:sz w:val="24"/>
        </w:rPr>
        <w:t xml:space="preserve">Devetak, Silvo, </w:t>
      </w:r>
      <w:r>
        <w:rPr>
          <w:rFonts w:cs="YU-Times-New-Roman" w:ascii="YU-Times-New-Roman" w:hAnsi="YU-Times-New-Roman"/>
          <w:i/>
          <w:sz w:val="24"/>
        </w:rPr>
        <w:t>Manjine, ljudska prava, demokratija</w:t>
      </w:r>
      <w:r>
        <w:rPr>
          <w:rFonts w:cs="YU-Times-New-Roman" w:ascii="YU-Times-New-Roman" w:hAnsi="YU-Times-New-Roman"/>
          <w:sz w:val="24"/>
        </w:rPr>
        <w:t xml:space="preserve"> (Minorities, human rights, democracy), BIGZ, Belgrade, 1994.</w:t>
      </w:r>
    </w:p>
    <w:p>
      <w:pPr>
        <w:pStyle w:val="Normal"/>
        <w:ind w:hanging="567"/>
        <w:jc w:val="both"/>
        <w:rPr/>
      </w:pPr>
      <w:r>
        <w:rPr>
          <w:rFonts w:cs="YU-Times-New-Roman" w:ascii="YU-Times-New-Roman" w:hAnsi="YU-Times-New-Roman"/>
          <w:sz w:val="24"/>
        </w:rPr>
        <w:t xml:space="preserve">Gelner, Ernest, </w:t>
      </w:r>
      <w:r>
        <w:rPr>
          <w:rFonts w:cs="YU-Times-New-Roman" w:ascii="YU-Times-New-Roman" w:hAnsi="YU-Times-New-Roman"/>
          <w:i/>
          <w:sz w:val="24"/>
        </w:rPr>
        <w:t>Nations and Nationalism</w:t>
      </w:r>
      <w:r>
        <w:rPr>
          <w:rFonts w:cs="YU-Times-New-Roman" w:ascii="YU-Times-New-Roman" w:hAnsi="YU-Times-New-Roman"/>
          <w:sz w:val="24"/>
        </w:rPr>
        <w:t>, Matica srpska, Novi Sad, 1997.</w:t>
      </w:r>
    </w:p>
    <w:p>
      <w:pPr>
        <w:pStyle w:val="Normal"/>
        <w:ind w:hanging="567"/>
        <w:jc w:val="both"/>
        <w:rPr/>
      </w:pPr>
      <w:r>
        <w:rPr>
          <w:rFonts w:cs="YU-Times-New-Roman" w:ascii="YU-Times-New-Roman" w:hAnsi="YU-Times-New-Roman"/>
          <w:sz w:val="24"/>
        </w:rPr>
        <w:t xml:space="preserve">Golubovi}, Zagorka </w:t>
      </w:r>
      <w:r>
        <w:rPr>
          <w:rFonts w:cs="YU-Times-New-Roman" w:ascii="YU-Times-New-Roman" w:hAnsi="YU-Times-New-Roman"/>
          <w:i/>
          <w:sz w:val="24"/>
        </w:rPr>
        <w:t>et al</w:t>
      </w:r>
      <w:r>
        <w:rPr>
          <w:rFonts w:cs="YU-Times-New-Roman" w:ascii="YU-Times-New-Roman" w:hAnsi="YU-Times-New-Roman"/>
          <w:sz w:val="24"/>
        </w:rPr>
        <w:t xml:space="preserve">., </w:t>
      </w:r>
      <w:r>
        <w:rPr>
          <w:rFonts w:cs="YU-Times-New-Roman" w:ascii="YU-Times-New-Roman" w:hAnsi="YU-Times-New-Roman"/>
          <w:i/>
          <w:sz w:val="24"/>
        </w:rPr>
        <w:t>Dru{tveni karakter i dru{tvene promene u svetlu nacionalnih sukoba</w:t>
      </w:r>
      <w:r>
        <w:rPr>
          <w:rFonts w:cs="YU-Times-New-Roman" w:ascii="YU-Times-New-Roman" w:hAnsi="YU-Times-New-Roman"/>
          <w:sz w:val="24"/>
        </w:rPr>
        <w:t xml:space="preserve"> (Social Character and Social Change in the Light of National Conflicts), Filip Vi{nji}, Belgrade, 1995.</w:t>
      </w:r>
    </w:p>
    <w:p>
      <w:pPr>
        <w:pStyle w:val="Normal"/>
        <w:ind w:hanging="567"/>
        <w:jc w:val="both"/>
        <w:rPr/>
      </w:pPr>
      <w:r>
        <w:rPr>
          <w:rFonts w:cs="YU-Times-New-Roman" w:ascii="YU-Times-New-Roman" w:hAnsi="YU-Times-New-Roman"/>
          <w:sz w:val="24"/>
        </w:rPr>
        <w:t xml:space="preserve">Ili}, Vladimir and Cveji}, Slobodan, </w:t>
      </w:r>
      <w:r>
        <w:rPr>
          <w:rFonts w:cs="YU-Times-New-Roman" w:ascii="YU-Times-New-Roman" w:hAnsi="YU-Times-New-Roman"/>
          <w:i/>
          <w:sz w:val="24"/>
        </w:rPr>
        <w:t>Nacionalizam u Vojvodini</w:t>
      </w:r>
      <w:r>
        <w:rPr>
          <w:rFonts w:cs="YU-Times-New-Roman" w:ascii="YU-Times-New-Roman" w:hAnsi="YU-Times-New-Roman"/>
          <w:sz w:val="24"/>
        </w:rPr>
        <w:t xml:space="preserve"> (Nationalism in Vojvodina), @arko Zrenjanin City Public Library, Zrenjanin, 1997.</w:t>
      </w:r>
    </w:p>
    <w:p>
      <w:pPr>
        <w:pStyle w:val="Normal"/>
        <w:ind w:hanging="567"/>
        <w:jc w:val="both"/>
        <w:rPr/>
      </w:pPr>
      <w:r>
        <w:rPr>
          <w:rFonts w:cs="YU-Times-New-Roman" w:ascii="YU-Times-New-Roman" w:hAnsi="YU-Times-New-Roman"/>
          <w:sz w:val="24"/>
        </w:rPr>
        <w:t xml:space="preserve">Ki{, Jano{, </w:t>
      </w:r>
      <w:r>
        <w:rPr>
          <w:rFonts w:cs="YU-Times-New-Roman" w:ascii="YU-Times-New-Roman" w:hAnsi="YU-Times-New-Roman"/>
          <w:i/>
          <w:sz w:val="24"/>
        </w:rPr>
        <w:t>Na putu prevazila`enja nacionalne dr`ave</w:t>
      </w:r>
      <w:r>
        <w:rPr>
          <w:rFonts w:cs="YU-Times-New-Roman" w:ascii="YU-Times-New-Roman" w:hAnsi="YU-Times-New-Roman"/>
          <w:sz w:val="24"/>
        </w:rPr>
        <w:t xml:space="preserve"> (Towards Transcending the Nation State), in </w:t>
      </w:r>
      <w:r>
        <w:rPr>
          <w:rFonts w:cs="YU-Times-New-Roman" w:ascii="YU-Times-New-Roman" w:hAnsi="YU-Times-New-Roman"/>
          <w:i/>
          <w:sz w:val="24"/>
        </w:rPr>
        <w:t>Mostovi</w:t>
      </w:r>
      <w:r>
        <w:rPr>
          <w:rFonts w:cs="YU-Times-New-Roman" w:ascii="YU-Times-New-Roman" w:hAnsi="YU-Times-New-Roman"/>
          <w:sz w:val="24"/>
        </w:rPr>
        <w:t>, vol. IV, Nos. 112-113, Belgrade, 1997-1998.</w:t>
      </w:r>
    </w:p>
    <w:p>
      <w:pPr>
        <w:pStyle w:val="Normal"/>
        <w:ind w:hanging="567"/>
        <w:jc w:val="both"/>
        <w:rPr/>
      </w:pPr>
      <w:r>
        <w:rPr>
          <w:rFonts w:cs="YU-Times-New-Roman" w:ascii="YU-Times-New-Roman" w:hAnsi="YU-Times-New-Roman"/>
          <w:sz w:val="24"/>
        </w:rPr>
        <w:t xml:space="preserve">Konrad, Gyorgy, </w:t>
      </w:r>
      <w:r>
        <w:rPr>
          <w:rFonts w:cs="YU-Times-New-Roman" w:ascii="YU-Times-New-Roman" w:hAnsi="YU-Times-New-Roman"/>
          <w:i/>
          <w:sz w:val="24"/>
        </w:rPr>
        <w:t>Identitet i histerija</w:t>
      </w:r>
      <w:r>
        <w:rPr>
          <w:rFonts w:cs="YU-Times-New-Roman" w:ascii="YU-Times-New-Roman" w:hAnsi="YU-Times-New-Roman"/>
          <w:sz w:val="24"/>
        </w:rPr>
        <w:t xml:space="preserve"> (Identity and Hysteria), Apostrof, Novi Sad, 1995.</w:t>
      </w:r>
    </w:p>
    <w:p>
      <w:pPr>
        <w:pStyle w:val="Normal"/>
        <w:ind w:hanging="567"/>
        <w:jc w:val="both"/>
        <w:rPr/>
      </w:pPr>
      <w:r>
        <w:rPr>
          <w:rFonts w:cs="YU-Times-New-Roman" w:ascii="YU-Times-New-Roman" w:hAnsi="YU-Times-New-Roman"/>
          <w:sz w:val="24"/>
        </w:rPr>
        <w:t xml:space="preserve">Lijphard, Arend, </w:t>
      </w:r>
      <w:r>
        <w:rPr>
          <w:rFonts w:cs="YU-Times-New-Roman" w:ascii="YU-Times-New-Roman" w:hAnsi="YU-Times-New-Roman"/>
          <w:i/>
          <w:sz w:val="24"/>
        </w:rPr>
        <w:t>Democracy in Plural Societies</w:t>
      </w:r>
      <w:r>
        <w:rPr>
          <w:rFonts w:cs="YU-Times-New-Roman" w:ascii="YU-Times-New-Roman" w:hAnsi="YU-Times-New-Roman"/>
          <w:sz w:val="24"/>
        </w:rPr>
        <w:t>, Globus, Zagreb, 1992.</w:t>
      </w:r>
    </w:p>
    <w:p>
      <w:pPr>
        <w:pStyle w:val="Normal"/>
        <w:ind w:hanging="567"/>
        <w:jc w:val="both"/>
        <w:rPr/>
      </w:pPr>
      <w:r>
        <w:rPr>
          <w:rFonts w:cs="YU-Times-New-Roman" w:ascii="YU-Times-New-Roman" w:hAnsi="YU-Times-New-Roman"/>
          <w:sz w:val="24"/>
        </w:rPr>
        <w:t xml:space="preserve">Linz, Juan and Stepan Alfred, </w:t>
      </w:r>
      <w:r>
        <w:rPr>
          <w:rFonts w:cs="YU-Times-New-Roman" w:ascii="YU-Times-New-Roman" w:hAnsi="YU-Times-New-Roman"/>
          <w:i/>
          <w:sz w:val="24"/>
        </w:rPr>
        <w:t>Democratic Transition and Consolidation</w:t>
      </w:r>
      <w:r>
        <w:rPr>
          <w:rFonts w:cs="YU-Times-New-Roman" w:ascii="YU-Times-New-Roman" w:hAnsi="YU-Times-New-Roman"/>
          <w:sz w:val="24"/>
        </w:rPr>
        <w:t>, Filip Vi{nji}, Belgrade, 1998.</w:t>
      </w:r>
    </w:p>
    <w:p>
      <w:pPr>
        <w:pStyle w:val="Normal"/>
        <w:ind w:hanging="567"/>
        <w:jc w:val="both"/>
        <w:rPr/>
      </w:pPr>
      <w:r>
        <w:rPr>
          <w:rFonts w:cs="YU-Times-New-Roman" w:ascii="YU-Times-New-Roman" w:hAnsi="YU-Times-New-Roman"/>
          <w:sz w:val="24"/>
        </w:rPr>
        <w:t xml:space="preserve">Popov, Gavril, </w:t>
      </w:r>
      <w:r>
        <w:rPr>
          <w:rFonts w:cs="YU-Times-New-Roman" w:ascii="YU-Times-New-Roman" w:hAnsi="YU-Times-New-Roman"/>
          <w:i/>
          <w:sz w:val="24"/>
        </w:rPr>
        <w:t>Nacionalnie problemy i integracia</w:t>
      </w:r>
      <w:r>
        <w:rPr>
          <w:rFonts w:cs="YU-Times-New-Roman" w:ascii="YU-Times-New-Roman" w:hAnsi="YU-Times-New-Roman"/>
          <w:sz w:val="24"/>
        </w:rPr>
        <w:t>, in Predlozhenya dla Rosii, Kopart, Paris, 1993.</w:t>
      </w:r>
    </w:p>
    <w:p>
      <w:pPr>
        <w:pStyle w:val="Normal"/>
        <w:ind w:hanging="567"/>
        <w:jc w:val="both"/>
        <w:rPr/>
      </w:pPr>
      <w:r>
        <w:rPr>
          <w:rFonts w:cs="YU-Times-New-Roman" w:ascii="YU-Times-New-Roman" w:hAnsi="YU-Times-New-Roman"/>
          <w:sz w:val="24"/>
        </w:rPr>
        <w:t xml:space="preserve">Stojanovi}, Svetozar, </w:t>
      </w:r>
      <w:r>
        <w:rPr>
          <w:rFonts w:cs="YU-Times-New-Roman" w:ascii="YU-Times-New-Roman" w:hAnsi="YU-Times-New-Roman"/>
          <w:i/>
          <w:sz w:val="24"/>
        </w:rPr>
        <w:t>Propast komunizma i razbijanje Jugoslavije</w:t>
      </w:r>
      <w:r>
        <w:rPr>
          <w:rFonts w:cs="YU-Times-New-Roman" w:ascii="YU-Times-New-Roman" w:hAnsi="YU-Times-New-Roman"/>
          <w:sz w:val="24"/>
        </w:rPr>
        <w:t xml:space="preserve"> (The Fall of Communism and the Break-up of Yugoslavia), Filip Vi{nji}, Belgrade, 1995.</w:t>
      </w:r>
    </w:p>
    <w:p>
      <w:pPr>
        <w:pStyle w:val="Normal"/>
        <w:ind w:hanging="567"/>
        <w:jc w:val="both"/>
        <w:rPr/>
      </w:pPr>
      <w:r>
        <w:rPr>
          <w:rFonts w:cs="YU-Times-New-Roman" w:ascii="YU-Times-New-Roman" w:hAnsi="YU-Times-New-Roman"/>
          <w:sz w:val="24"/>
        </w:rPr>
        <w:t xml:space="preserve">Taylor, Charles, </w:t>
      </w:r>
      <w:r>
        <w:rPr>
          <w:rFonts w:cs="YU-Times-New-Roman" w:ascii="YU-Times-New-Roman" w:hAnsi="YU-Times-New-Roman"/>
          <w:i/>
          <w:sz w:val="24"/>
        </w:rPr>
        <w:t>The Policy of Recognition</w:t>
      </w:r>
      <w:r>
        <w:rPr>
          <w:rFonts w:cs="YU-Times-New-Roman" w:ascii="YU-Times-New-Roman" w:hAnsi="YU-Times-New-Roman"/>
          <w:sz w:val="24"/>
        </w:rPr>
        <w:t>, in Habitus, Novi Sad, April 2000.</w:t>
      </w:r>
    </w:p>
    <w:p>
      <w:pPr>
        <w:pStyle w:val="Normal"/>
        <w:ind w:hanging="567"/>
        <w:jc w:val="both"/>
        <w:rPr/>
      </w:pPr>
      <w:r>
        <w:rPr>
          <w:rFonts w:cs="YU-Times-New-Roman" w:ascii="YU-Times-New-Roman" w:hAnsi="YU-Times-New-Roman"/>
          <w:sz w:val="24"/>
        </w:rPr>
        <w:t xml:space="preserve">Walzar, Michael, </w:t>
      </w:r>
      <w:r>
        <w:rPr>
          <w:rFonts w:cs="YU-Times-New-Roman" w:ascii="YU-Times-New-Roman" w:hAnsi="YU-Times-New-Roman"/>
          <w:i/>
          <w:sz w:val="24"/>
        </w:rPr>
        <w:t>Contemporary Tribalism</w:t>
      </w:r>
      <w:r>
        <w:rPr>
          <w:rFonts w:cs="YU-Times-New-Roman" w:ascii="YU-Times-New-Roman" w:hAnsi="YU-Times-New-Roman"/>
          <w:sz w:val="24"/>
        </w:rPr>
        <w:t xml:space="preserve">, in M. Damjanovi} and S. \or|evi}, </w:t>
      </w:r>
      <w:r>
        <w:rPr>
          <w:rFonts w:cs="YU-Times-New-Roman" w:ascii="YU-Times-New-Roman" w:hAnsi="YU-Times-New-Roman"/>
          <w:i/>
          <w:sz w:val="24"/>
        </w:rPr>
        <w:t>Izazovi modernoj upravi i upravljanju</w:t>
      </w:r>
      <w:r>
        <w:rPr>
          <w:rFonts w:cs="YU-Times-New-Roman" w:ascii="YU-Times-New-Roman" w:hAnsi="YU-Times-New-Roman"/>
          <w:sz w:val="24"/>
        </w:rPr>
        <w:t>, TIMIT, Belgrade, 1995.</w:t>
      </w:r>
    </w:p>
    <w:p>
      <w:pPr>
        <w:pStyle w:val="TextBodyIndent"/>
        <w:ind w:left="0" w:firstLine="720"/>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b/>
          <w:b/>
        </w:rPr>
      </w:pPr>
      <w:r>
        <w:rPr>
          <w:rFonts w:cs="YU-Times-New-Roman" w:ascii="YU-Times-New-Roman" w:hAnsi="YU-Times-New-Roman"/>
          <w:b/>
        </w:rPr>
        <w:t>Slavko Para}</w:t>
      </w:r>
    </w:p>
    <w:p>
      <w:pPr>
        <w:pStyle w:val="TextBodyIndent"/>
        <w:ind w:left="0" w:firstLine="720"/>
        <w:rPr>
          <w:rFonts w:ascii="YU-Times-New-Roman" w:hAnsi="YU-Times-New-Roman" w:cs="YU-Times-New-Roman"/>
        </w:rPr>
      </w:pPr>
      <w:r>
        <w:rPr>
          <w:rFonts w:cs="YU-Times-New-Roman" w:ascii="YU-Times-New-Roman" w:hAnsi="YU-Times-New-Roman"/>
        </w:rPr>
        <w:t xml:space="preserve">WHY IS OUR COHABITATION GETTING WORSE?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pPr>
      <w:r>
        <w:rPr>
          <w:rFonts w:cs="YU-Times-New-Roman" w:ascii="YU-Times-New-Roman" w:hAnsi="YU-Times-New-Roman"/>
        </w:rPr>
        <w:t xml:space="preserve">I represent the </w:t>
      </w:r>
      <w:r>
        <w:rPr>
          <w:rFonts w:cs="YU-Times-New-Roman" w:ascii="YU-Times-New-Roman" w:hAnsi="YU-Times-New-Roman"/>
          <w:i/>
        </w:rPr>
        <w:t>Alliance of Citizens of Subotica,</w:t>
      </w:r>
      <w:r>
        <w:rPr>
          <w:rFonts w:cs="YU-Times-New-Roman" w:ascii="YU-Times-New-Roman" w:hAnsi="YU-Times-New-Roman"/>
        </w:rPr>
        <w:t xml:space="preserve"> a local party which rallies members of all national communities.</w:t>
      </w:r>
    </w:p>
    <w:p>
      <w:pPr>
        <w:pStyle w:val="TextBodyIndent"/>
        <w:ind w:left="0" w:firstLine="720"/>
        <w:rPr/>
      </w:pPr>
      <w:r>
        <w:rPr>
          <w:rFonts w:cs="YU-Times-New-Roman" w:ascii="YU-Times-New-Roman" w:hAnsi="YU-Times-New-Roman"/>
        </w:rPr>
        <w:t xml:space="preserve">Yesterday we heard very disturbing reports and facts on the status of national minorities. I can personally give you several examples which attest to the aforementioned. In the milieu from which I come not a single minority member holds any important official administrative or political  position in Subotica. Minorities members are not presidents of courts, the police heads. But none of the reports mentioned the solutions in place before the promulgation of the 1990 Constitution, before the </w:t>
      </w:r>
      <w:r>
        <w:rPr>
          <w:rFonts w:cs="YU-Times-New-Roman" w:ascii="YU-Times-New-Roman" w:hAnsi="YU-Times-New-Roman"/>
          <w:i/>
        </w:rPr>
        <w:t xml:space="preserve">Memorandum, the Eighth Session, the Anti-Bureaucratic Revolution, </w:t>
      </w:r>
      <w:r>
        <w:rPr>
          <w:rFonts w:cs="YU-Times-New-Roman" w:ascii="YU-Times-New-Roman" w:hAnsi="YU-Times-New-Roman"/>
        </w:rPr>
        <w:t>and the 1974 Constitutional solutions. I believe that some of those solutions were superior to the international standards governing the national minorities areas. Those solutions could be also discussed, or they could serve as a basis for promotion and updating of such a concept. Of course we cannot discuss those solutions until all those who instigated the Serb nationalism and hatred leave the political scene.</w:t>
      </w:r>
    </w:p>
    <w:p>
      <w:pPr>
        <w:pStyle w:val="TextBodyIndent"/>
        <w:ind w:left="0" w:firstLine="720"/>
        <w:rPr>
          <w:rFonts w:ascii="YU-Times-New-Roman" w:hAnsi="YU-Times-New-Roman" w:cs="YU-Times-New-Roman"/>
        </w:rPr>
      </w:pPr>
      <w:r>
        <w:rPr>
          <w:rFonts w:cs="YU-Times-New-Roman" w:ascii="YU-Times-New-Roman" w:hAnsi="YU-Times-New-Roman"/>
        </w:rPr>
        <w:t>But I am not so sure that the incoming political clique  can create an ambience propitious for the resolution of the pertinent issue, for the majority of  the Belgrade opposition parties did not criticise Milo{evi}’s regime for having provoked and waged wars, but for failing to win them. We must remember that during the time of rampant Serb nationalism and national homogenisation the majority people failed to adequately back and protect the minority people. Thus minorities were compelled to self-organise, homogenise, and establish their parties. In fact we faced a situation in which instead of jointly solving the problems and taking care of each other, we only took care of our own national community. This in turn led to fragmentation in nationally mixed milieus, to worsened cohabitation. In fact we are no longer cohabitating, but rather living apart from each other, which is a step towards a conflict.</w:t>
      </w:r>
    </w:p>
    <w:p>
      <w:pPr>
        <w:pStyle w:val="TextBodyIndent"/>
        <w:ind w:left="0" w:firstLine="720"/>
        <w:rPr/>
      </w:pPr>
      <w:r>
        <w:rPr>
          <w:rFonts w:cs="YU-Times-New-Roman" w:ascii="YU-Times-New-Roman" w:hAnsi="YU-Times-New-Roman"/>
        </w:rPr>
        <w:t>I think that the Alliance of  Citizens of Subotica, in its document</w:t>
      </w:r>
      <w:r>
        <w:rPr>
          <w:rFonts w:cs="YU-Times-New-Roman" w:ascii="YU-Times-New-Roman" w:hAnsi="YU-Times-New-Roman"/>
          <w:i/>
        </w:rPr>
        <w:t xml:space="preserve"> Principles of Resolution of Status of Citizens, Members of National Minorities in Vojvodina, </w:t>
      </w:r>
      <w:r>
        <w:rPr>
          <w:rFonts w:cs="YU-Times-New-Roman" w:ascii="YU-Times-New-Roman" w:hAnsi="YU-Times-New-Roman"/>
        </w:rPr>
        <w:t xml:space="preserve">started from the basis of integrative identity, that is, from community of citizens, instead of, the model of ethnic and territorial autonomies. Our basic principles when it comes to Vojvodina is that there are no single-nation towns and municipalities, that autonomous Vojvodina with its executive, legislative, and judicial authorities is the most narrow territorial-political framework for resolution of  national equality. Although concepts of ethnic autonomies are noteworthy, I must indicate shortcomings of such approach. The fact is that the Alliance of Vojvodina Hungarians made most progress in elaboration of such a concept, and that its document, the </w:t>
      </w:r>
      <w:r>
        <w:rPr>
          <w:rFonts w:cs="YU-Times-New-Roman" w:ascii="YU-Times-New-Roman" w:hAnsi="YU-Times-New-Roman"/>
          <w:i/>
        </w:rPr>
        <w:t xml:space="preserve">Agreement on Political and Legal Framework of Self-Rule of Vojvodina and of National Communities Living in Vojvodina </w:t>
      </w:r>
      <w:r>
        <w:rPr>
          <w:rFonts w:cs="YU-Times-New-Roman" w:ascii="YU-Times-New-Roman" w:hAnsi="YU-Times-New-Roman"/>
        </w:rPr>
        <w:t>is a big step forward.</w:t>
      </w:r>
    </w:p>
    <w:p>
      <w:pPr>
        <w:pStyle w:val="TextBodyIndent"/>
        <w:ind w:left="0" w:firstLine="720"/>
        <w:rPr>
          <w:rFonts w:ascii="YU-Times-New-Roman" w:hAnsi="YU-Times-New-Roman" w:cs="YU-Times-New-Roman"/>
        </w:rPr>
      </w:pPr>
      <w:r>
        <w:rPr>
          <w:rFonts w:cs="YU-Times-New-Roman" w:ascii="YU-Times-New-Roman" w:hAnsi="YU-Times-New-Roman"/>
        </w:rPr>
        <w:t xml:space="preserve">Mr. Bunjik’s expose indicated a certain progress in the interest of the Alliance of Vojvodina Hungarians in autonomous Vojvodina. I would agree that the concept of personal autonomy has some advantages when it comes to exercise of collective rights of national communities. But I also agree with opinion of Mr. Ili} as regards the minority self-rule in the territories predominantly inhabited with Hungarians, and in settlements bordering with those territories. Also let me bring to your attention the fact that in Subotica, the presumed seat of such self-rule,  neither Serbs or Hungarians have the majority. Then there is also the question of the Croat community? If we embrace that concept then the Croat minority is also entitled to such a self-rule?! What about members of the Hungarian national community who do not accept such concept? I would like to remind you that in 1997 only one third of citizens, members of the Hungarian  nationality voted for Hungarian parties. So the views of the two thirds of Hungarians should be taken into account. </w:t>
      </w:r>
    </w:p>
    <w:p>
      <w:pPr>
        <w:pStyle w:val="TextBodyIndent"/>
        <w:ind w:left="0" w:firstLine="720"/>
        <w:rPr>
          <w:rFonts w:ascii="YU-Times-New-Roman" w:hAnsi="YU-Times-New-Roman" w:cs="YU-Times-New-Roman"/>
        </w:rPr>
      </w:pPr>
      <w:r>
        <w:rPr>
          <w:rFonts w:cs="YU-Times-New-Roman" w:ascii="YU-Times-New-Roman" w:hAnsi="YU-Times-New-Roman"/>
        </w:rPr>
        <w:t>I urge implementation of all minority rights, barring those which have a damaging effect on the rights of  other peoples. The demand that minority communities manage their key institutions and schools is O.K., but I think that single-ethnic schools are O.K. I urge the changes of educational system in schools for the sake of preservation of national identity. I think that diversity is a factor which should enrich us, that different cultures should mix, in order to integrate and unite us, instead of  separating us. But in order to achieve some results in this area, we should be guided by some long-established principles, which have given some good results in Vojvodina.</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Antun Skenderovi}</w:t>
      </w:r>
    </w:p>
    <w:p>
      <w:pPr>
        <w:pStyle w:val="TextBodyIndent"/>
        <w:ind w:left="0" w:firstLine="720"/>
        <w:rPr>
          <w:rFonts w:ascii="YU-Times-New-Roman" w:hAnsi="YU-Times-New-Roman" w:cs="YU-Times-New-Roman"/>
        </w:rPr>
      </w:pPr>
      <w:r>
        <w:rPr>
          <w:rFonts w:cs="YU-Times-New-Roman" w:ascii="YU-Times-New-Roman" w:hAnsi="YU-Times-New-Roman"/>
        </w:rPr>
        <w:t>WE DEMAND CULTURAL AUTONOMY</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Which conditions, of those quoted by Mr. Kom{i}, are met by this social and political community ? If the current authorities are soon replaced what are the prospects of  meeting those conditions ?</w:t>
      </w:r>
    </w:p>
    <w:p>
      <w:pPr>
        <w:pStyle w:val="TextBodyIndent"/>
        <w:ind w:left="0" w:firstLine="720"/>
        <w:rPr>
          <w:rFonts w:ascii="YU-Times-New-Roman" w:hAnsi="YU-Times-New-Roman" w:cs="YU-Times-New-Roman"/>
        </w:rPr>
      </w:pPr>
      <w:r>
        <w:rPr>
          <w:rFonts w:cs="YU-Times-New-Roman" w:ascii="YU-Times-New-Roman" w:hAnsi="YU-Times-New-Roman"/>
        </w:rPr>
        <w:t>I can say, and I am speaking on behalf of  Croats, that not a single Croat tried to attain his or her rights by extreme means. Not a single Croat in Vojvodina, central Serbia, has broken  windows of his or her neighbours or slapped them. Nobody took a gun, although we had reasons to do that. We were wise enough to categorically refuse such actions. We wanted to democratically and nicely build a community, a territorial community of all its peoples. And I am proud of that.</w:t>
      </w:r>
    </w:p>
    <w:p>
      <w:pPr>
        <w:pStyle w:val="TextBodyIndent"/>
        <w:ind w:left="0" w:firstLine="720"/>
        <w:rPr>
          <w:rFonts w:ascii="YU-Times-New-Roman" w:hAnsi="YU-Times-New-Roman" w:cs="YU-Times-New-Roman"/>
        </w:rPr>
      </w:pPr>
      <w:r>
        <w:rPr>
          <w:rFonts w:cs="YU-Times-New-Roman" w:ascii="YU-Times-New-Roman" w:hAnsi="YU-Times-New-Roman"/>
        </w:rPr>
        <w:t>We only demand our cultural autonomy. I think that nobody has challenged that demand, or argued that it was wrong.</w:t>
      </w:r>
    </w:p>
    <w:p>
      <w:pPr>
        <w:pStyle w:val="TextBodyIndent"/>
        <w:ind w:left="0" w:firstLine="720"/>
        <w:rPr>
          <w:rFonts w:ascii="YU-Times-New-Roman" w:hAnsi="YU-Times-New-Roman" w:cs="YU-Times-New-Roman"/>
        </w:rPr>
      </w:pPr>
      <w:r>
        <w:rPr>
          <w:rFonts w:cs="YU-Times-New-Roman" w:ascii="YU-Times-New-Roman" w:hAnsi="YU-Times-New-Roman"/>
        </w:rPr>
        <w:t>Our principle is to recognise and accept all people as they define themselves. If you say that you are a Chinaman, and you do not have slanted eyes, I  accept your Chinese descent and do not question it. Consequently my descent should never be called into question.</w:t>
      </w:r>
    </w:p>
    <w:p>
      <w:pPr>
        <w:pStyle w:val="TextBodyIndent"/>
        <w:ind w:left="0" w:firstLine="720"/>
        <w:rPr>
          <w:rFonts w:ascii="YU-Times-New-Roman" w:hAnsi="YU-Times-New-Roman" w:cs="YU-Times-New-Roman"/>
        </w:rPr>
      </w:pPr>
      <w:r>
        <w:rPr>
          <w:rFonts w:cs="YU-Times-New-Roman" w:ascii="YU-Times-New-Roman" w:hAnsi="YU-Times-New-Roman"/>
        </w:rPr>
        <w:t>The second essential element is an appeal to cohabitation. We must all live in the same territory. There is no Hungarian, Serb or Croat ecology. Many things, like economy, politics, health care, social policy, town-planning make up cohabitation. But cohabitation also means that my culture and those four elements of national identity must be respected.</w:t>
      </w:r>
    </w:p>
    <w:p>
      <w:pPr>
        <w:pStyle w:val="TextBodyIndent"/>
        <w:ind w:left="0" w:firstLine="720"/>
        <w:rPr>
          <w:rFonts w:ascii="YU-Times-New-Roman" w:hAnsi="YU-Times-New-Roman" w:cs="YU-Times-New-Roman"/>
        </w:rPr>
      </w:pPr>
      <w:r>
        <w:rPr>
          <w:rFonts w:cs="YU-Times-New-Roman" w:ascii="YU-Times-New-Roman" w:hAnsi="YU-Times-New-Roman"/>
        </w:rPr>
        <w:t>It is essential that our minority school programs give us notions of the state in which we live, of the majority people, but also of the minorities living in Vojvodina, namely, Slovaks, Ruthenians, and Hungarians…For in my opinion I love what is mine, and respect what belongs to others. But I cannot respect anything that I ignore. I must have knowledge of  elementary, historic and cultural values of  people I cohabitate with. Only in my adult years I learnt that Ruthenians lived in Vojvodina. But I compelled myself to learn more about other people, and now I have sufficient knowledge of them. So we can cohabitate.</w:t>
      </w:r>
    </w:p>
    <w:p>
      <w:pPr>
        <w:pStyle w:val="TextBodyIndent"/>
        <w:ind w:left="0" w:firstLine="720"/>
        <w:rPr>
          <w:rFonts w:ascii="YU-Times-New-Roman" w:hAnsi="YU-Times-New-Roman" w:cs="YU-Times-New-Roman"/>
        </w:rPr>
      </w:pPr>
      <w:r>
        <w:rPr>
          <w:rFonts w:cs="YU-Times-New-Roman" w:ascii="YU-Times-New-Roman" w:hAnsi="YU-Times-New-Roman"/>
        </w:rPr>
        <w:t>As regards culture, we all have our customs, our needs. This talk of interweaving of cultures, confuses me a bit. We jealously guard our culture, if I see somebody misuse my culture it causes my indignation. Consequently we should all take care of our own cultures, without forcibly seizing cultures of other peoples, for only under such circumstances we could cohabitat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Esad D`ud`evi}</w:t>
      </w:r>
    </w:p>
    <w:p>
      <w:pPr>
        <w:pStyle w:val="TextBodyIndent"/>
        <w:ind w:left="0" w:firstLine="720"/>
        <w:rPr>
          <w:rFonts w:ascii="YU-Times-New-Roman" w:hAnsi="YU-Times-New-Roman" w:cs="YU-Times-New-Roman"/>
        </w:rPr>
      </w:pPr>
      <w:r>
        <w:rPr>
          <w:rFonts w:cs="YU-Times-New-Roman" w:ascii="YU-Times-New-Roman" w:hAnsi="YU-Times-New-Roman"/>
        </w:rPr>
        <w:t>HAVE WE MET ALL THE CONDITION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want to comment three things which we have heard here. I agree that the state has not fulfilled any of the six aforementioned elements. But I am even less certain that the minority communities, at least not all of them,  have met those three elements. For example, have we chosen adequate political leaders? Can they carry the enormous burden that minority communities are shouldering? Have we developed pluralism within the minority communities? Is there no animosity between political representatives of some minority communities?</w:t>
      </w:r>
    </w:p>
    <w:p>
      <w:pPr>
        <w:pStyle w:val="TextBodyIndent"/>
        <w:ind w:left="0" w:firstLine="720"/>
        <w:rPr>
          <w:rFonts w:ascii="YU-Times-New-Roman" w:hAnsi="YU-Times-New-Roman" w:cs="YU-Times-New-Roman"/>
        </w:rPr>
      </w:pPr>
      <w:r>
        <w:rPr>
          <w:rFonts w:cs="YU-Times-New-Roman" w:ascii="YU-Times-New-Roman" w:hAnsi="YU-Times-New-Roman"/>
        </w:rPr>
        <w:t>I would also like to focus on the following question: can some previous constitutional solutions contribute to elimination of our problems? From the standpoint of Bosniaks, the 1974 Constitution had lethal consequences for us. We were granted the status of  people, but under the name of Muslims, which was not an adequate name, in view of its religious connotation. This in turn some Serb nationalists from the ranks of the Serb establishment used as a pretext to blame us for everything that Turks had done in this territory. It was their special revenge.</w:t>
      </w:r>
    </w:p>
    <w:p>
      <w:pPr>
        <w:pStyle w:val="TextBodyIndent"/>
        <w:ind w:left="0" w:firstLine="720"/>
        <w:rPr>
          <w:rFonts w:ascii="YU-Times-New-Roman" w:hAnsi="YU-Times-New-Roman" w:cs="YU-Times-New-Roman"/>
        </w:rPr>
      </w:pPr>
      <w:r>
        <w:rPr>
          <w:rFonts w:cs="YU-Times-New-Roman" w:ascii="YU-Times-New-Roman" w:hAnsi="YU-Times-New-Roman"/>
        </w:rPr>
        <w:t>And finally the third thing is the position of the opposition on the minority communities. Here much-pronounced was the thesis that the authorities and the opposition had almost identical position on the minority communities. Do not think that I want to defend the opposition, but I,  as a member of the DOS, think that some parties have taken the opposition side only because Milo{evi} failed in his intentions. Perhaps there are only few genuinely opposition parties, but they nevertheless bring about changes and  create, if nothing else, prerequisites for attainment of our right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 xml:space="preserve">Aleksandar Popov </w:t>
      </w:r>
    </w:p>
    <w:p>
      <w:pPr>
        <w:pStyle w:val="TextBodyIndent"/>
        <w:ind w:left="0" w:firstLine="720"/>
        <w:rPr>
          <w:rFonts w:ascii="YU-Times-New-Roman" w:hAnsi="YU-Times-New-Roman" w:cs="YU-Times-New-Roman"/>
        </w:rPr>
      </w:pPr>
      <w:r>
        <w:rPr>
          <w:rFonts w:cs="YU-Times-New-Roman" w:ascii="YU-Times-New-Roman" w:hAnsi="YU-Times-New-Roman"/>
        </w:rPr>
        <w:t>THERE IS NO SOLUTION WITHOUT DEMOCRATISATION</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t is interesting to compare our experience to those of  other states which have emerged after disintegration of the former Yugoslavia. We and other states are weighted down with the same problems: legal regulations of minority rights, enforcement of those regulations, the genuine status of minorities and finally (non) recognition of status of some minorities. Disintegration of the FRY created new problems, opened new issues related to minorities, for some grouping were suddenly transformed into minorities. Then the issue of regulation of their rights and status arose, in other words the one of their autochthonous status and their constitutionally guaranteed rights. For example Slovenians stressed that they had guaranteed all rights to the Hungarian and Italian grouping, but failed to mention the problem of  Bosniaks, Croats and Serbs. They justified their move by the fact that Hungarians and  Italians were autochthonous peoples, contrary to the others.</w:t>
      </w:r>
    </w:p>
    <w:p>
      <w:pPr>
        <w:pStyle w:val="TextBodyIndent"/>
        <w:ind w:left="0" w:firstLine="720"/>
        <w:rPr>
          <w:rFonts w:ascii="YU-Times-New-Roman" w:hAnsi="YU-Times-New-Roman" w:cs="YU-Times-New-Roman"/>
        </w:rPr>
      </w:pPr>
      <w:r>
        <w:rPr>
          <w:rFonts w:cs="YU-Times-New-Roman" w:ascii="YU-Times-New-Roman" w:hAnsi="YU-Times-New-Roman"/>
        </w:rPr>
        <w:t>Then it was also stressed that Albanians in Macedonia demanded their university, but why it was denied to them was also clear from the pertinent story. And then we come to the notion of constitutionality, and when you have the status of constitutional people then you pursue you goals up to self-determination and secession.</w:t>
      </w:r>
    </w:p>
    <w:p>
      <w:pPr>
        <w:pStyle w:val="TextBodyIndent"/>
        <w:ind w:left="0" w:firstLine="720"/>
        <w:rPr>
          <w:rFonts w:ascii="YU-Times-New-Roman" w:hAnsi="YU-Times-New-Roman" w:cs="YU-Times-New-Roman"/>
        </w:rPr>
      </w:pPr>
      <w:r>
        <w:rPr>
          <w:rFonts w:cs="YU-Times-New-Roman" w:ascii="YU-Times-New-Roman" w:hAnsi="YU-Times-New-Roman"/>
        </w:rPr>
        <w:t>A pessimistic conclusion is: there shall be no legal solution to the status of minorities in any state of the former Yugoslavia until all negative trends which have engulfed this region are resolved and pacified and until the Stability Pact is fully implemented. But the basis prerequisite of the resolution of these issues is democratisation of Serbia and Yugoslavia.</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lang w:val="de-DE"/>
        </w:rPr>
      </w:pPr>
      <w:r>
        <w:rPr>
          <w:rFonts w:cs="YU-Times-New-Roman" w:ascii="YU-Times-New-Roman" w:hAnsi="YU-Times-New-Roman"/>
          <w:b/>
          <w:lang w:val="de-DE"/>
        </w:rPr>
      </w:r>
    </w:p>
    <w:p>
      <w:pPr>
        <w:pStyle w:val="Normal"/>
        <w:numPr>
          <w:ilvl w:val="0"/>
          <w:numId w:val="0"/>
        </w:numPr>
        <w:ind w:firstLine="720"/>
        <w:jc w:val="both"/>
        <w:outlineLvl w:val="0"/>
        <w:rPr>
          <w:rFonts w:ascii="YU-Times-New-Roman" w:hAnsi="YU-Times-New-Roman" w:cs="YU-Times-New-Roman"/>
          <w:sz w:val="24"/>
        </w:rPr>
      </w:pPr>
      <w:r>
        <w:rPr>
          <w:rFonts w:cs="YU-Times-New-Roman" w:ascii="YU-Times-New-Roman" w:hAnsi="YU-Times-New-Roman"/>
          <w:sz w:val="24"/>
        </w:rPr>
        <w:t>Ratko Bubalo</w:t>
      </w:r>
    </w:p>
    <w:p>
      <w:pPr>
        <w:pStyle w:val="Normal"/>
        <w:ind w:firstLine="720"/>
        <w:jc w:val="both"/>
        <w:rPr>
          <w:rFonts w:ascii="YU-Times-New-Roman" w:hAnsi="YU-Times-New-Roman" w:cs="YU-Times-New-Roman"/>
          <w:b/>
          <w:b/>
          <w:sz w:val="24"/>
        </w:rPr>
      </w:pPr>
      <w:r>
        <w:rPr>
          <w:rFonts w:cs="YU-Times-New-Roman" w:ascii="YU-Times-New-Roman" w:hAnsi="YU-Times-New-Roman"/>
          <w:b/>
          <w:sz w:val="24"/>
        </w:rPr>
        <w:t>RELATIONS BETWEEN REFUGEES AND NATIONAL MINORITIES IN SERBIA</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ab/>
        <w:t>Before I proceed to deal with the subject matter, I find it necessary to make a few observations. All refugees must be guaranteed, both in word and in deed, their right to return to their homes. There are still many obstacles on their road home. This however is not a subject of this gathering. If we take a quick look at the attitude of relevant political and social forces, especially on the sides which were involved in the conflict in some way or another, we notice that unfortunately those advocating a pluralistic and multicultural society, national equality and tolerance have not gained the upper hand yet. This is the primary cause of various obstructions and of the slow implementation of peace agreements and commitments to the European and international communities, as well as of the numerous obstacles, not only economic, to the refugees’ right to return. There is no crucial change yet either in the consciousness or in the mood of the masses who are still weighed down by sinister warmongering propaganda and the dirty reality of war, by the new ‘truths’, stereotypes, prejudices, irrational sentiments and ‘reflections’ about others and the impossibility of a life together with them. However, because global processes across the world, as distinct from our hopefully passing reality, promote the movement, commingling and association of people and nations, the territory of the former SFRY is bound to be affected by them sooner or later. These processes nevertheless take too long to benefit someone whose everyday problems require a quick solution. The refugees cannot wait so long; they must put down roots somewhere and begin a new life.</w:t>
      </w:r>
    </w:p>
    <w:p>
      <w:pPr>
        <w:pStyle w:val="Normal"/>
        <w:jc w:val="both"/>
        <w:rPr/>
      </w:pPr>
      <w:r>
        <w:rPr>
          <w:rFonts w:cs="YU-Times-New-Roman" w:ascii="YU-Times-New-Roman" w:hAnsi="YU-Times-New-Roman"/>
          <w:sz w:val="24"/>
        </w:rPr>
        <w:tab/>
        <w:t>Nongovernmental organizations and what we call today the beginnings of civil society in our midst can contribute more to altering the retrograde consciousness, removing the established psychological as well as political, legal and administrative-judicial obstacles to the realization of refugees’ rights and a lasting solution to their problems, especially through joint regional projects to raise awareness of democratic values. We must bear in mind the fact that the major trends in the twentieth century increasingly influencing the future of people and nations – those affecting our economic, social, cultural and ecological well-being – transcend the frontiers of nation states. Contemporary developments world-wide are characterized by growing regional and global interdependence in a whole range of key domains of life such as economy, politics, technology, communications, law; they stimulate the permeability of frontiers and the burgeoning of regional, international and transnational actors, organizations and institutions (governmental and nongovernmental) and promote cooperation among states and the establishment of a system of new regional and global rules and global institutions concerned with transnational problems. While recognizing and respecting the boundaries marked by AVNOJ</w:t>
      </w:r>
      <w:r>
        <w:rPr>
          <w:rStyle w:val="EndnoteCharacters"/>
          <w:rStyle w:val="EndnoteAnchor"/>
          <w:rFonts w:cs="YU-Times-New-Roman" w:ascii="YU-Times-New-Roman" w:hAnsi="YU-Times-New-Roman"/>
          <w:sz w:val="24"/>
        </w:rPr>
        <w:endnoteReference w:id="2"/>
      </w:r>
      <w:r>
        <w:rPr>
          <w:rFonts w:cs="YU-Times-New-Roman" w:ascii="YU-Times-New-Roman" w:hAnsi="YU-Times-New-Roman"/>
          <w:sz w:val="24"/>
        </w:rPr>
        <w:t xml:space="preserve"> and the sovereignty and independence of the former SFRY republics and advocating their full emancipation, good standing and equality in the European and world community of states, we must increasingly condemn in public the anachronous attempts to turn the frontiers of the newly-established states of the former SFRY into walls and boundaries separating civilizations and dividing people and nations. Social processes influenced by the present scientific and information revolution weaken the democratic and integrative potentials of nation states and necessitate the creation of open societies in, and regional cooperation among, the newly-established states of the former SFRY within Balkan, central European and wider European integrative processes. It does not take much to see that the general prosperity of the newly-established states of the former SFRY also depends on the cooperation and integration on an equal footing between their economic agents in keeping with their common economic interests. Insofar as such economic, global and regional integrations are based on objective economic needs and are a result of economic cooperation on a footing of equality, they contribute to the economic prosperity of these countries and help integrative processes in Europe and beyond.</w:t>
      </w:r>
    </w:p>
    <w:p>
      <w:pPr>
        <w:pStyle w:val="Normal"/>
        <w:jc w:val="both"/>
        <w:rPr>
          <w:rFonts w:ascii="YU-Times-New-Roman" w:hAnsi="YU-Times-New-Roman" w:cs="YU-Times-New-Roman"/>
          <w:sz w:val="24"/>
        </w:rPr>
      </w:pPr>
      <w:r>
        <w:rPr>
          <w:rFonts w:cs="YU-Times-New-Roman" w:ascii="YU-Times-New-Roman" w:hAnsi="YU-Times-New-Roman"/>
          <w:sz w:val="24"/>
        </w:rPr>
        <w:tab/>
        <w:t>The whole of the territory of the former SFRY as well as the wider region of Southeast Europe must be made to join in European integrative processes and institutions as soon as possible. If we remain cast out of Europe and its pacifist processes, we shall represent a permanent hotbed of revanchistic conflict and a zone of constant instability and risk. On its part, the European community would have to apply much greater pressure on the newly-established states of the former SFRY to open to each other and to resume their cooperation to the greatest possible extent as a condition and token of their individual readiness for European integrations.</w:t>
      </w:r>
    </w:p>
    <w:p>
      <w:pPr>
        <w:pStyle w:val="Normal"/>
        <w:jc w:val="both"/>
        <w:rPr>
          <w:rFonts w:ascii="YU-Times-New-Roman" w:hAnsi="YU-Times-New-Roman" w:cs="YU-Times-New-Roman"/>
          <w:sz w:val="24"/>
        </w:rPr>
      </w:pPr>
      <w:r>
        <w:rPr>
          <w:rFonts w:cs="YU-Times-New-Roman" w:ascii="YU-Times-New-Roman" w:hAnsi="YU-Times-New-Roman"/>
          <w:sz w:val="24"/>
        </w:rPr>
        <w:tab/>
        <w:t>The widest possible implementation of the Stability Pact for South Eastern Europe in all its dimensions and in all kinds of economic, social, scientific, cultural, civilian and other links between Southeast European countries is a priority European task if Europe wishes to sanitize its most unstable and potentially most explosive political hotbed. As regards the civilian sector, the absolute priority in international assistance must be given to civilian projects of a regional character.</w:t>
      </w:r>
    </w:p>
    <w:p>
      <w:pPr>
        <w:pStyle w:val="Normal"/>
        <w:jc w:val="both"/>
        <w:rPr>
          <w:rFonts w:ascii="YU-Times-New-Roman" w:hAnsi="YU-Times-New-Roman" w:cs="YU-Times-New-Roman"/>
          <w:sz w:val="24"/>
        </w:rPr>
      </w:pPr>
      <w:r>
        <w:rPr>
          <w:rFonts w:cs="YU-Times-New-Roman" w:ascii="YU-Times-New-Roman" w:hAnsi="YU-Times-New-Roman"/>
          <w:sz w:val="24"/>
        </w:rPr>
        <w:tab/>
        <w:t>These preliminary observations were necessary for an open and broad approach to the relations between refugees and national minorities in Serbia. On the surface it looks as though we are dealing with a very sensitive and politically volatile issue; this has far less to do with this relationship in practice and far more with the traumatic financial situation and lack of perspective of the domestic and refugee populations in the present economic and political circumstances, and with the political view that the interests of refugees and national minorities in Serbia are in themselves divergent and opposite and therefore confrontational.</w:t>
      </w:r>
    </w:p>
    <w:p>
      <w:pPr>
        <w:pStyle w:val="Normal"/>
        <w:jc w:val="both"/>
        <w:rPr/>
      </w:pPr>
      <w:r>
        <w:rPr>
          <w:rFonts w:cs="YU-Times-New-Roman" w:ascii="YU-Times-New-Roman" w:hAnsi="YU-Times-New-Roman"/>
          <w:sz w:val="24"/>
        </w:rPr>
        <w:tab/>
        <w:t xml:space="preserve">I shall try to corroborate the argument that for all their objectively different interests which are </w:t>
      </w:r>
      <w:r>
        <w:rPr>
          <w:rFonts w:cs="YU-Times-New-Roman" w:ascii="YU-Times-New-Roman" w:hAnsi="YU-Times-New-Roman"/>
          <w:i/>
          <w:sz w:val="24"/>
        </w:rPr>
        <w:t>ipso facto</w:t>
      </w:r>
      <w:r>
        <w:rPr>
          <w:rFonts w:cs="YU-Times-New-Roman" w:ascii="YU-Times-New-Roman" w:hAnsi="YU-Times-New-Roman"/>
          <w:sz w:val="24"/>
        </w:rPr>
        <w:t xml:space="preserve"> a source of tension and of possible conflict – this is a natural occurrence in all plural communities which have no refugees in their midst; the matter should be dealt with by democratic mechanisms according to the principles of cooperation and consensus-building and not by outvoting and ostentatious display of the power of the voting machinery  – refugees and national minorities in particular have much in common, both in terms of their situation and of the political, cultural and general social conditions for the improvement of their situation and existence.</w:t>
      </w:r>
    </w:p>
    <w:p>
      <w:pPr>
        <w:pStyle w:val="Normal"/>
        <w:jc w:val="both"/>
        <w:rPr>
          <w:rFonts w:ascii="YU-Times-New-Roman" w:hAnsi="YU-Times-New-Roman" w:cs="YU-Times-New-Roman"/>
          <w:sz w:val="24"/>
        </w:rPr>
      </w:pPr>
      <w:r>
        <w:rPr>
          <w:rFonts w:cs="YU-Times-New-Roman" w:ascii="YU-Times-New-Roman" w:hAnsi="YU-Times-New-Roman"/>
          <w:sz w:val="24"/>
        </w:rPr>
        <w:tab/>
        <w:t>Above all they have in common their minority situation or status. Although the majority of refugees ethnically belong to the majority people, they, are basically a specific minority.</w:t>
      </w:r>
    </w:p>
    <w:p>
      <w:pPr>
        <w:pStyle w:val="Normal"/>
        <w:jc w:val="both"/>
        <w:rPr>
          <w:rFonts w:ascii="YU-Times-New-Roman" w:hAnsi="YU-Times-New-Roman" w:cs="YU-Times-New-Roman"/>
          <w:sz w:val="24"/>
        </w:rPr>
      </w:pPr>
      <w:r>
        <w:rPr>
          <w:rFonts w:cs="YU-Times-New-Roman" w:ascii="YU-Times-New-Roman" w:hAnsi="YU-Times-New-Roman"/>
          <w:sz w:val="24"/>
        </w:rPr>
        <w:tab/>
        <w:t>Refugees are objectively a minority by virtue of their origin: they were numerically if not formally a minority in the environments from which they were expelled. Refugees have a long historical experience of being a minority and a developed minority reflex, which enables them much better to understand the minorities and their problems here and to feel solidarity with them if for no other reason then on account of this experience. That refugees feel more comfortable in a mixed than in a nationally homogeneous environment, as the Hungarian writer Laslo Vegel rightly observed, is borne out by the quiet migrations of refugees from southern parts of Serbia to the north, towards Vojvodina as a plural environment seen as offering better prospects. Many refugees namely possess an experience of multi-ethnic interchange and multi-ethnic life; they therefore feel restricted in a monocultural environment and are much more easily integrated into the plural and mosaic cultural pattern of Vojvodina. In the long run the deep-rooted cultural tolerance of most refugees acts as the strongest bulwark against the radical and exclusive political attitudes of  some of them, most of which are no doubt of an affective nature and provoked by the hard life of the refugees and their lack of prospects. Such a culture which is stronger and stands above the current politics and current political moods can be a significant factor of integration in Vojvodina, a factor of stability and prosperity of Vojvodina as a plural community.</w:t>
      </w:r>
    </w:p>
    <w:p>
      <w:pPr>
        <w:pStyle w:val="Normal"/>
        <w:jc w:val="both"/>
        <w:rPr/>
      </w:pPr>
      <w:r>
        <w:rPr>
          <w:rFonts w:cs="YU-Times-New-Roman" w:ascii="YU-Times-New-Roman" w:hAnsi="YU-Times-New-Roman"/>
          <w:sz w:val="24"/>
        </w:rPr>
        <w:tab/>
        <w:t xml:space="preserve">The Serb refugees are also a minority within the Serb nation itself on account of their different history, culture, environment and recent experience. They are a part of the differences within the Serb nation, just as there are differences within other nations and not only between nations; for instance, the differences between the Vojvodina Hungarians and those in the mother country are a case in point. The differences within the Serb nation are a product of history and not merely restricted to the political differentiation between the ‘non-Battle-of-Kosovo’ and the ‘Battle-of-Kosovo’ Serbs; they transcend the confrontation between the advocacy by Svetozar Mileti}, Svetozar Markovi} and Svetozar Pribi}evi} of a polycentric model of solving the Serb national question which regarded the state not as an idol but as a mere means of ensuring freedom to the people on the one hand, and the </w:t>
      </w:r>
      <w:r>
        <w:rPr>
          <w:rFonts w:cs="YU-Times-New-Roman" w:ascii="YU-Times-New-Roman" w:hAnsi="YU-Times-New-Roman"/>
          <w:i/>
          <w:sz w:val="24"/>
        </w:rPr>
        <w:t>Na~ertanije</w:t>
      </w:r>
      <w:r>
        <w:rPr>
          <w:rFonts w:cs="YU-Times-New-Roman" w:ascii="YU-Times-New-Roman" w:hAnsi="YU-Times-New-Roman"/>
          <w:sz w:val="24"/>
        </w:rPr>
        <w:t xml:space="preserve"> greater-Serbia project of Ilija Gara{anin the realisation of which necessarily led to conflict with other nations and threatened the very existence of the Serbs living north of the Danube and Sava rivers on the other. The Serb nation, like the Croat nation, is not homogeneous; their distinct polycentric character is a result of their national integrative processes during the nineteenth and the early twentieth centuries, reflecting the fact that parts of both nations lived in different state, legal, cultural and traditional environments and had specific socio-historical experience. Much has been written about such historical and cultural differences as, for instance, between those Serbs who lived in Serbia and those who inhabited the lands to the north of the Danube and Sava rivers in the former Austro-Hungarian Empire. We may recall that Miroslav Krle`a spoke with conviction that, for instance, Croats inhabiting Herzegovina and those living in Hrvatsko Zagorje had much less in common than the Herzegovina Croats and Serbs. Just like any other nation, the Serb and Croat nations are hybrid nations made up of diverse cultural patterns and fragments. They never were and are not even now ‘unitary’ nations in the sense of a ‘single, indivisible’ nation, an ideal aspired after by the xenophobic nationalists intolerant of any multifarious and multi-layered identity and cultural pluralism within their own nation. Thus both the Serb and the Croat nation are structured as multi-layered identities reflecting, among other things, an experience of multi-ethnic permeation in these regions as well as a difference of culture in the sense that neither the Serb nor the Croat nation is monocultural but a product of several cultures. This precisely is the point of confrontation. As Anthony Giddens has observed, a national identity can be beneficent only if it tolerates diversity, a multiform belonging, if it acknowledges cultural pluralism and the possibility of multiform identities where a person feels to belong to various communities at the same time.</w:t>
      </w:r>
    </w:p>
    <w:p>
      <w:pPr>
        <w:pStyle w:val="Normal"/>
        <w:jc w:val="both"/>
        <w:rPr>
          <w:rFonts w:ascii="YU-Times-New-Roman" w:hAnsi="YU-Times-New-Roman" w:cs="YU-Times-New-Roman"/>
          <w:sz w:val="24"/>
        </w:rPr>
      </w:pPr>
      <w:r>
        <w:rPr>
          <w:rFonts w:cs="YU-Times-New-Roman" w:ascii="YU-Times-New-Roman" w:hAnsi="YU-Times-New-Roman"/>
          <w:sz w:val="24"/>
        </w:rPr>
        <w:tab/>
        <w:t>Ethnocentrism not only does not recognize differences within a nation and brands cultural pluralism in the nation as its contamination; what is more, as the philosopher Alpar Lo{onc points out, it ‘seeks to homogenize the public space ethnically and to deny others, minorities, foreigners room for the public modelling of political processes’ – ‘thereby necessarily creating a hierarchy between the majority and minority cultures’ in which context the ‘non-majority cultures are not of a constituent character’ – and perceives itself as the ‘agent of action’.</w:t>
      </w:r>
    </w:p>
    <w:p>
      <w:pPr>
        <w:pStyle w:val="Normal"/>
        <w:jc w:val="both"/>
        <w:rPr>
          <w:rFonts w:ascii="YU-Times-New-Roman" w:hAnsi="YU-Times-New-Roman" w:cs="YU-Times-New-Roman"/>
          <w:sz w:val="24"/>
        </w:rPr>
      </w:pPr>
      <w:r>
        <w:rPr>
          <w:rFonts w:cs="YU-Times-New-Roman" w:ascii="YU-Times-New-Roman" w:hAnsi="YU-Times-New-Roman"/>
          <w:sz w:val="24"/>
        </w:rPr>
        <w:tab/>
        <w:t>What is important for our discussion of the relations between refugees and national minorities is the fact that the ethnocentrism of the majority nation – concretely the Serb and the Croat – affects not only the national minorities in the two states but also the Serb and Croat refugees who have sought shelter in their national mother states. Intolerant of cultural differences, that is of cultural pluralism within the nation and among nations, ethnocentrism exerts a strong assimilatory pressure not only on national minorities but also on refugees.</w:t>
      </w:r>
    </w:p>
    <w:p>
      <w:pPr>
        <w:pStyle w:val="Normal"/>
        <w:jc w:val="both"/>
        <w:rPr>
          <w:rFonts w:ascii="YU-Times-New-Roman" w:hAnsi="YU-Times-New-Roman" w:cs="YU-Times-New-Roman"/>
          <w:sz w:val="24"/>
        </w:rPr>
      </w:pPr>
      <w:r>
        <w:rPr>
          <w:rFonts w:cs="YU-Times-New-Roman" w:ascii="YU-Times-New-Roman" w:hAnsi="YU-Times-New-Roman"/>
          <w:sz w:val="24"/>
        </w:rPr>
        <w:tab/>
        <w:t>I happened to witness, experience and share the traumas of Croat and Muslim-Bosniak refugees in Zagreb, only to witness and experience similar things as a refugee myself in Serbia. The aggressive Croato-centric monocultural formula strove to obliterate all cultural differences within the Croat nation, also exposing Croat refugees to its assimilatory pressure. For instance, a Croat expellee from Vukovar or Vojvodina living in Zagreb and using his native ekavian (Serbian) dialect – calling bread ‘hleb’ instead of ‘kruh’ – risked being accused of not being a Croat but a Serb; he soon got the clear message that he had to toe the exclusive monocultural Croato-centric line as soon as possible if he wished to fit in with his new environment. The extent of pressure to which some refugees were subjected can be gauged by the fact that a Croat refugee woman was killed for using her ekavian dialect.</w:t>
      </w:r>
    </w:p>
    <w:p>
      <w:pPr>
        <w:pStyle w:val="Normal"/>
        <w:jc w:val="both"/>
        <w:rPr/>
      </w:pPr>
      <w:r>
        <w:rPr>
          <w:rFonts w:cs="YU-Times-New-Roman" w:ascii="YU-Times-New-Roman" w:hAnsi="YU-Times-New-Roman"/>
          <w:sz w:val="24"/>
        </w:rPr>
        <w:tab/>
        <w:t xml:space="preserve">The experience of Serb refugees and expellees in Serbia are identical or largely similar. All feeling of continuity on which their identity once rested disappeared, inducing a sense of instability and alternate feelings of inferiority and superiority in many refugees. Refugees react differently to the loss of their former identity: some strongly adhere to the culture of the society they left behind and idealize the values of that culture; others idealize the culture of their new environment and rashly reject the values from their past. Eager to melt into their new Serbian environment as soon as possible so as not to stick out and be immediately recognized as refugees, the latter occasionally make a caricature of themselves. One sometimes hears an overanxious refugee uttering sheer nonsense in his belief that the ekavian (Serbian) equivalent of the jekavian (Croatian) words ‘tjedan’ (a week) and ‘uvjet’ (a condition) would be ‘tedan’ and ‘uvet’; the refugee is either ignorant of the respective ekavian equivalents ‘nedelja’ and ‘uslov’ or is slow to adopt them. An arch-advocate of Serb national assimilation in the former Krajina in Croatia has poignantly demonstrated the senselessness and stupidity of the policy of obliterating cultural differences within the Serb nation in order to conform to a single exclusive Serbo-centric monocultural formula, when his orthodox attachment to the xenophobic national formula was manifested in the following sentence: ‘Onda, vidimo se slede}i </w:t>
      </w:r>
      <w:r>
        <w:rPr>
          <w:rFonts w:cs="YU-Times-New-Roman" w:ascii="YU-Times-New-Roman" w:hAnsi="YU-Times-New-Roman"/>
          <w:i/>
          <w:sz w:val="24"/>
        </w:rPr>
        <w:t>tedan</w:t>
      </w:r>
      <w:r>
        <w:rPr>
          <w:rFonts w:cs="YU-Times-New-Roman" w:ascii="YU-Times-New-Roman" w:hAnsi="YU-Times-New-Roman"/>
          <w:sz w:val="24"/>
        </w:rPr>
        <w:t xml:space="preserve"> u Belini’ (Well, see you in Belina next week’.</w:t>
      </w:r>
    </w:p>
    <w:p>
      <w:pPr>
        <w:pStyle w:val="Normal"/>
        <w:jc w:val="both"/>
        <w:rPr>
          <w:rFonts w:ascii="YU-Times-New-Roman" w:hAnsi="YU-Times-New-Roman" w:cs="YU-Times-New-Roman"/>
          <w:sz w:val="24"/>
        </w:rPr>
      </w:pPr>
      <w:r>
        <w:rPr>
          <w:rFonts w:cs="YU-Times-New-Roman" w:ascii="YU-Times-New-Roman" w:hAnsi="YU-Times-New-Roman"/>
          <w:sz w:val="24"/>
        </w:rPr>
        <w:tab/>
        <w:t>I am especially worried by the fact that, as far as the public sector is concerned, some people are not only ignorant but also intolerant of the existence of peculiarities and differences within the nation. I am occasionally forced to point out that the Serbian Law on the Official Use of Language and Alphabet is more liberal than their views; for instance, the Law stipulates that the ekavian and jekavian dialects are equal in official use, let alone in public use in which no limitation to the use of language and alphabet applies. In other words, even those who publicly describe themselves as ‘non-Battle-of-Kosovo’ Serbs cannot occasionally avoid the pitfall of negative and aggressive manifestation of the national homogenization myth. I should like to point out that those who do not tolerate differences within their own nation cannot be advocates of international tolerance either.</w:t>
      </w:r>
    </w:p>
    <w:p>
      <w:pPr>
        <w:pStyle w:val="Normal"/>
        <w:jc w:val="both"/>
        <w:rPr>
          <w:rFonts w:ascii="YU-Times-New-Roman" w:hAnsi="YU-Times-New-Roman" w:cs="YU-Times-New-Roman"/>
          <w:sz w:val="24"/>
        </w:rPr>
      </w:pPr>
      <w:r>
        <w:rPr>
          <w:rFonts w:cs="YU-Times-New-Roman" w:ascii="YU-Times-New-Roman" w:hAnsi="YU-Times-New-Roman"/>
          <w:sz w:val="24"/>
        </w:rPr>
        <w:tab/>
        <w:t>Instead of forcibly assimilating the refugees until they lose their former cultural identity, one should help those who wish to integrate to find their future here. As distinct from assimilation, integration means keeping one’s cultural identity and accepting the reality and customs of one’s new environment. The very word integration indicates that we are talking of a two-way process; it should make for intercultural permeation and mutual creative enrichment of the refugee and domestic populations. It is important to ensure that integration should take place in an atmosphere devoid of misunderstanding, disagreement and conflict, that both sides should adopt from each other what is best and most humane for the sake of civilization, that which enriches and uplifts culturally and multiplies the creative and democratic potentials of the environment in which they will live and work together.</w:t>
      </w:r>
    </w:p>
    <w:p>
      <w:pPr>
        <w:pStyle w:val="Normal"/>
        <w:jc w:val="both"/>
        <w:rPr>
          <w:rFonts w:ascii="YU-Times-New-Roman" w:hAnsi="YU-Times-New-Roman" w:cs="YU-Times-New-Roman"/>
          <w:sz w:val="24"/>
        </w:rPr>
      </w:pPr>
      <w:r>
        <w:rPr>
          <w:rFonts w:cs="YU-Times-New-Roman" w:ascii="YU-Times-New-Roman" w:hAnsi="YU-Times-New-Roman"/>
          <w:sz w:val="24"/>
        </w:rPr>
        <w:tab/>
        <w:t>There is no doubt that successful integration presupposes, among other things, mutual knowledge and open communication between the refugee and domestic populations. Both have much of interest and value to offer each other, their spiritual heritage and customs, working and professional habits, know-how and skills, cultural goods, and general civilizational and democratic achievements and values. The population being integrated into a new environment needs to develop a new patriotism in the most humane and noblest sense of the word. Such patriotism, manifested as an emotionally positive attitude to one’s living environment, will be developed as refugees become more and more integrated and acquire information and knowledge about the new environment, its history and customs and especially its specific features; in the case of Vojvodina, they will have learned that it has established itself during the course of history as a diverse and tolerant environment appreciating and enjoying diversity.</w:t>
      </w:r>
    </w:p>
    <w:p>
      <w:pPr>
        <w:pStyle w:val="Normal"/>
        <w:jc w:val="both"/>
        <w:rPr>
          <w:rFonts w:ascii="YU-Times-New-Roman" w:hAnsi="YU-Times-New-Roman" w:cs="YU-Times-New-Roman"/>
          <w:sz w:val="24"/>
        </w:rPr>
      </w:pPr>
      <w:r>
        <w:rPr>
          <w:rFonts w:cs="YU-Times-New-Roman" w:ascii="YU-Times-New-Roman" w:hAnsi="YU-Times-New-Roman"/>
          <w:sz w:val="24"/>
        </w:rPr>
        <w:tab/>
        <w:t>It is in the vital interests of the refugees, who are culturally different from other parts of their nations in many ways, that cultural pluralism, not monism, should be enriched and fortified in Vojvodina and Serbia. It would multiply their chances of being integrated, not assimilated, and of preserving their identity.</w:t>
      </w:r>
    </w:p>
    <w:p>
      <w:pPr>
        <w:pStyle w:val="Normal"/>
        <w:jc w:val="both"/>
        <w:rPr>
          <w:rFonts w:ascii="YU-Times-New-Roman" w:hAnsi="YU-Times-New-Roman" w:cs="YU-Times-New-Roman"/>
          <w:sz w:val="24"/>
        </w:rPr>
      </w:pPr>
      <w:r>
        <w:rPr>
          <w:rFonts w:cs="YU-Times-New-Roman" w:ascii="YU-Times-New-Roman" w:hAnsi="YU-Times-New-Roman"/>
          <w:sz w:val="24"/>
        </w:rPr>
        <w:t>As Laslo Vegel shrewdly observed, only that state ‘which is prepared to help and conduct dialogue with national minorities’ can help the refugees in this regard. The state capable of dialogue recognizes as its own culture the tradition of all its ethnic minorities; its official symbols, public holidays, cultural output and historical memory all feature something from the tradition of all these communities. It is here that the interests of refugees and national minorities converge, for both need a state that recognizes and stimulates cultural pluralism, a state in which different, i.e. minority national cultures, have a constituent character in the sense of being an equal and constituent part of the public space, not belonging to the sphere of privacy.</w:t>
      </w:r>
    </w:p>
    <w:p>
      <w:pPr>
        <w:pStyle w:val="Normal"/>
        <w:jc w:val="both"/>
        <w:rPr>
          <w:rFonts w:ascii="YU-Times-New-Roman" w:hAnsi="YU-Times-New-Roman" w:cs="YU-Times-New-Roman"/>
          <w:sz w:val="24"/>
        </w:rPr>
      </w:pPr>
      <w:r>
        <w:rPr>
          <w:rFonts w:cs="YU-Times-New-Roman" w:ascii="YU-Times-New-Roman" w:hAnsi="YU-Times-New-Roman"/>
          <w:sz w:val="24"/>
        </w:rPr>
        <w:tab/>
        <w:t>It is therefore in the interests of refugees constantly to enrich the contents and arsenal of positive discrimination of national minorities in Serbia, to create a systemic surplus of possibilities for the protection, in the relations between majority and minority, of the vulnerable minority position. For the minorities are, as I have said, a specific minority and as such represent a factor of enriching, not  impoverishing, the mosaic and multi-culturalness of this environment.</w:t>
      </w:r>
    </w:p>
    <w:p>
      <w:pPr>
        <w:pStyle w:val="Normal"/>
        <w:jc w:val="both"/>
        <w:rPr>
          <w:rFonts w:ascii="YU-Times-New-Roman" w:hAnsi="YU-Times-New-Roman" w:cs="YU-Times-New-Roman"/>
          <w:sz w:val="24"/>
        </w:rPr>
      </w:pPr>
      <w:r>
        <w:rPr>
          <w:rFonts w:cs="YU-Times-New-Roman" w:ascii="YU-Times-New-Roman" w:hAnsi="YU-Times-New-Roman"/>
          <w:sz w:val="24"/>
        </w:rPr>
        <w:tab/>
        <w:t>Refugees are also a specific minority with regard to the state of their human rights and liberties. The war and inter-nationality conflicts in the former SFRY were primarily a product of the ideology and policy of ethnocentrism, and of the predominance of force in the regulation of society, both within the nation and between nations, completely overshadowing the rule of law, cooperation and consensus-building in regulating human relations. This policy has brought about in practice a widespread negation of the rights and liberties of man as citizen and  member of a particular national community. Of course, a direct outcome of the war is the large number of refugees most of whom have for many years known the trauma of existential agony, hopelessness and apathy. Refugees are the most vulnerable specific social group also by virtue of being the victim of the gravest and massive violations of fundamental human rights and liberties (the right to the security of person and to own property, the right to return to their homes, the right to freedom of movement, the right to pension and other acquired rights, the right to citizenship and other status rights, etc.), being in a position of permanent legal and existential vulnerability and uncertainty.</w:t>
      </w:r>
    </w:p>
    <w:p>
      <w:pPr>
        <w:pStyle w:val="Normal"/>
        <w:jc w:val="both"/>
        <w:rPr>
          <w:rFonts w:ascii="YU-Times-New-Roman" w:hAnsi="YU-Times-New-Roman" w:cs="YU-Times-New-Roman"/>
          <w:sz w:val="24"/>
        </w:rPr>
      </w:pPr>
      <w:r>
        <w:rPr>
          <w:rFonts w:cs="YU-Times-New-Roman" w:ascii="YU-Times-New-Roman" w:hAnsi="YU-Times-New-Roman"/>
          <w:sz w:val="24"/>
        </w:rPr>
        <w:tab/>
        <w:t>Refugees are a specific minority by virtue of their formal-legal status. They are foreign nationals – many of them stateless persons – most of whom have opted for integration into this environment as a permanent solution to their refugee problems.</w:t>
      </w:r>
    </w:p>
    <w:p>
      <w:pPr>
        <w:pStyle w:val="Normal"/>
        <w:jc w:val="both"/>
        <w:rPr>
          <w:rFonts w:ascii="YU-Times-New-Roman" w:hAnsi="YU-Times-New-Roman" w:cs="YU-Times-New-Roman"/>
          <w:sz w:val="24"/>
        </w:rPr>
      </w:pPr>
      <w:r>
        <w:rPr>
          <w:rFonts w:cs="YU-Times-New-Roman" w:ascii="YU-Times-New-Roman" w:hAnsi="YU-Times-New-Roman"/>
          <w:sz w:val="24"/>
        </w:rPr>
        <w:tab/>
        <w:t>They are a specific minority also by their socio-economic status; many of them have had this status for nine or ten years already without seeing any lasting solution in sight. Their status is still precarious and uncertain and does not enable them to solve their general life situation, especially their material existence. This limbo has taken too much of their lives; there is still no prospect of their being either repatriated in dignity and safety or integrated into their present environment. The ever distant possibility of a permanent solution multiplies the refugees’ problems daily. With the physical and psychic resources of most refugees exhausted, their struggle to make a living is one of a battle against despair and hopelessness.</w:t>
      </w:r>
    </w:p>
    <w:p>
      <w:pPr>
        <w:pStyle w:val="Normal"/>
        <w:jc w:val="both"/>
        <w:rPr>
          <w:rFonts w:ascii="YU-Times-New-Roman" w:hAnsi="YU-Times-New-Roman" w:cs="YU-Times-New-Roman"/>
          <w:sz w:val="24"/>
        </w:rPr>
      </w:pPr>
      <w:r>
        <w:rPr>
          <w:rFonts w:cs="YU-Times-New-Roman" w:ascii="YU-Times-New-Roman" w:hAnsi="YU-Times-New-Roman"/>
          <w:sz w:val="24"/>
        </w:rPr>
        <w:tab/>
        <w:t>The humanitarian catastrophe affecting an overwhelming majority of refugees, especially in the FRY, can only be overcome by speeding up the permanent solution of their situation. This can be done first of all by removing the causes of the massive refugee exodus in the territory of the former SFRY. There can be no permanent solution to the refugee question and no elimination or at least softening of the consequences of ethnic cleansing without meaningful democratic changes in the newly-established states of the former SFRY and the complete political defeat, that is to say social marginalization, of the spiritual and political bearers of the concept of creating ethnically homogeneous and territorially rounded-off nation states. Herein also lie the interests of the refugees and national minorities.</w:t>
      </w:r>
    </w:p>
    <w:p>
      <w:pPr>
        <w:pStyle w:val="Normal"/>
        <w:jc w:val="both"/>
        <w:rPr>
          <w:rFonts w:ascii="YU-Times-New-Roman" w:hAnsi="YU-Times-New-Roman" w:cs="YU-Times-New-Roman"/>
          <w:sz w:val="24"/>
        </w:rPr>
      </w:pPr>
      <w:r>
        <w:rPr>
          <w:rFonts w:cs="YU-Times-New-Roman" w:ascii="YU-Times-New-Roman" w:hAnsi="YU-Times-New-Roman"/>
          <w:sz w:val="24"/>
        </w:rPr>
        <w:tab/>
        <w:t>The efforts to normalize the situation in the former SFRY, the possibility of refugees, expellees and displaced persons returning to their hearths and homes or being integrated into the environment of their refuge, their present and future socio-economic status, and the situation of the domestic population, including the national minorities, and its life prospects are under the severely negative influence of the numerous and grave consequences of the tragic war conflict: a large number of killed and wounded, expelled and displaced persons; the massive emigration of the most energetic and competent people to third countries in search of a better life and higher earnings, widespread unemployment and poverty, an enormous increase in the number of pensioners so that in many newly-established states of the former SFRY there are roughly as many pensioners are there are employees; the fact that the newly-established states spend more from their budgets than the former SFRY did on their routine state functions, allocating more than before for the maintenance of organized power and less for other purposes such as the promotion of human rights, creative output and democracy. The inevitable concomitants of war, expulsion, widespread want and lack of prospects for the majority domestic population are trauma and stress. They give rise to various disorders and bring about the resurgence of those diseases associated with poverty we thought we had eradicated once and for all.</w:t>
      </w:r>
    </w:p>
    <w:p>
      <w:pPr>
        <w:pStyle w:val="Normal"/>
        <w:jc w:val="both"/>
        <w:rPr>
          <w:rFonts w:ascii="YU-Times-New-Roman" w:hAnsi="YU-Times-New-Roman" w:cs="YU-Times-New-Roman"/>
          <w:sz w:val="24"/>
        </w:rPr>
      </w:pPr>
      <w:r>
        <w:rPr>
          <w:rFonts w:cs="YU-Times-New-Roman" w:ascii="YU-Times-New-Roman" w:hAnsi="YU-Times-New-Roman"/>
          <w:sz w:val="24"/>
        </w:rPr>
        <w:tab/>
        <w:t>These are just a few of the main consequences of the tragic armed conflict in the territory of the former SFRY which unfortunately largely determine the socio-economic situation of the refugees and the domestic population and hinder an early and lasting solution to the refugee problem.</w:t>
      </w:r>
    </w:p>
    <w:p>
      <w:pPr>
        <w:pStyle w:val="Normal"/>
        <w:jc w:val="both"/>
        <w:rPr>
          <w:rFonts w:ascii="YU-Times-New-Roman" w:hAnsi="YU-Times-New-Roman" w:cs="YU-Times-New-Roman"/>
          <w:sz w:val="24"/>
        </w:rPr>
      </w:pPr>
      <w:r>
        <w:rPr>
          <w:rFonts w:cs="YU-Times-New-Roman" w:ascii="YU-Times-New-Roman" w:hAnsi="YU-Times-New-Roman"/>
          <w:sz w:val="24"/>
        </w:rPr>
        <w:tab/>
        <w:t>The existence among refugees of a few war profiteers, whose property symbols irritate the public and give rise to generalizations about refugees and expellees, ought not to make us blind to every single aspect of the increasing agony of the refugees, many of whom have been away from homes for nine years and are at the end of their tether. Most of the refugees are now literally fighting for their survival, and a large segment of the domestic population is, unfortunately, in a similar situation. Growing tensions over the few crumbs left are in evidence both between refugees and the domestic population and between refugees and national minorities. The most recent reliable polls and analyses of the socio-economic structure of the population of the FRY indicate that 28 per cent of citizens live below subsistence level and 31.6 per cent are relatively poor. This is the environment in which the refugee and expellee population has found itself; being without accommodation and mostly without citizenship, without permanent employment and financial resources, this population ranks among the poorest households in the country. According to the 1996 census, 3.9 per cent of the refugees were temporarily employed, 5.2 permanently employed, and 74.1 per cent unemployed. Most refugees today earn their subsistence wages in an extremely socio-economically uncertain and futureless ‘grey economy’ zone. Following years of economic sanctions, the already serious situation of the refugees took a drastic turn for the worse following the destruction wreaked by NATO and the arrival of over 200,000 persons displaced from Kosovo. At present over 85 per cent of the refugee population lives in rented accommodation. For instance, in October 1999 an average refugee family of four had to set aside 5.4 average monthly salaries for a basket of basic necessities and rent, this in a situation of massive refugee unemployment.</w:t>
      </w:r>
    </w:p>
    <w:p>
      <w:pPr>
        <w:pStyle w:val="Normal"/>
        <w:jc w:val="both"/>
        <w:rPr>
          <w:rFonts w:ascii="YU-Times-New-Roman" w:hAnsi="YU-Times-New-Roman" w:cs="YU-Times-New-Roman"/>
          <w:sz w:val="24"/>
        </w:rPr>
      </w:pPr>
      <w:r>
        <w:rPr>
          <w:rFonts w:cs="YU-Times-New-Roman" w:ascii="YU-Times-New-Roman" w:hAnsi="YU-Times-New-Roman"/>
          <w:sz w:val="24"/>
        </w:rPr>
        <w:tab/>
        <w:t>The seriousness of the situation in Vojvodina is all the greater because the refugee population there is increasing all the time. The increase may be attributed to a silent influx of refugees from southern parts of Serbia to more promising and plural Vojvodina which better suits their mentality and habits of living in a multi-ethnic environment, as well as to increased the arrival of refugees following the integration of the former UNTAES areas into the constitutional-legal system of the Republic of Croatia. (Of the 50,000 people or so who have fled the area, some 40,000 have sought shelter in Vojvodina.)</w:t>
      </w:r>
    </w:p>
    <w:p>
      <w:pPr>
        <w:pStyle w:val="Normal"/>
        <w:jc w:val="both"/>
        <w:rPr>
          <w:rFonts w:ascii="YU-Times-New-Roman" w:hAnsi="YU-Times-New-Roman" w:cs="YU-Times-New-Roman"/>
          <w:sz w:val="24"/>
        </w:rPr>
      </w:pPr>
      <w:r>
        <w:rPr>
          <w:rFonts w:cs="YU-Times-New-Roman" w:ascii="YU-Times-New-Roman" w:hAnsi="YU-Times-New-Roman"/>
          <w:sz w:val="24"/>
        </w:rPr>
        <w:tab/>
        <w:t>In spite of the much-publicized repatriation campaigns and the preference for repatriation as the principal permanent solution to the refugee problem – the percentage of repatriated refugees is still symbolic in relation to the total refugee population – a quiet exodus is unfortunately taking place, especially from Croatia to the FRY, of which nobody talks. A not inconsiderable number of those who live in Croatia – especially in the former UNTAES areas of Baranja, Western Srem and Eastern Slavonia – and have over the years acquired refugee documents in the FRY, are building houses in the FRY, have sent relatives, especially youngsters to be educated, to the FRY, and are only waiting to sell their real estate at a profit or to make other favourable economic arrangements before they too move to the FRY.</w:t>
      </w:r>
    </w:p>
    <w:p>
      <w:pPr>
        <w:pStyle w:val="Normal"/>
        <w:jc w:val="both"/>
        <w:rPr>
          <w:rFonts w:ascii="YU-Times-New-Roman" w:hAnsi="YU-Times-New-Roman" w:cs="YU-Times-New-Roman"/>
          <w:sz w:val="24"/>
        </w:rPr>
      </w:pPr>
      <w:r>
        <w:rPr>
          <w:rFonts w:cs="YU-Times-New-Roman" w:ascii="YU-Times-New-Roman" w:hAnsi="YU-Times-New-Roman"/>
          <w:sz w:val="24"/>
        </w:rPr>
        <w:tab/>
        <w:t>Precise data on the number and territorial distribution of refugees relate to the year 1996, when the UNHCR, the Serbian Commissioner for Refugees and the Montenegrin Commissioner for Displaced Persons took a census of refugees and other persons displaced by war in the FRY. At the middle of that year there were 229,811 refugees or 42.7 per cent of all refugees in Serbia. Of those in Vojvodina, 134,125 or 58.36 per cent had come from Croatia, and 91,219 or 39.69 per cent from Bosnia-Herzegovina. The number of refugees and expellees from Croatia in Vojvodina grew steadily ever since, reaching just over 200,000 or more than two-thirds. According to the 1996 figures, refugees accounted to 12.9 per cent of the population of Vojvodina relative to the population census of 1991 (establishing the province’s population at 2,002,517); the ratio of refugees to 100 population was 6.3 in Serbia as a whole, 10.7 in Belgrade, and 4.0 in Serbia not counting Belgrade and the provinces.</w:t>
      </w:r>
    </w:p>
    <w:p>
      <w:pPr>
        <w:pStyle w:val="Normal"/>
        <w:jc w:val="both"/>
        <w:rPr>
          <w:rFonts w:ascii="YU-Times-New-Roman" w:hAnsi="YU-Times-New-Roman" w:cs="YU-Times-New-Roman"/>
          <w:sz w:val="24"/>
        </w:rPr>
      </w:pPr>
      <w:r>
        <w:rPr>
          <w:rFonts w:cs="YU-Times-New-Roman" w:ascii="YU-Times-New-Roman" w:hAnsi="YU-Times-New-Roman"/>
          <w:sz w:val="24"/>
        </w:rPr>
        <w:tab/>
        <w:t>There were 293,823 refugees in Vojvodina at the middle of August 2000, or some 50 per cent of all in Serbia. The percentage of refugees, expellees and displaced persons of Vojvodina’s population had since their last official census increased from 12.9 per cent to 14.67 per cent. But this percentage is no doubt larger if we consider that a segment of the domestic population had emigrated from or fled the FRY to other countries since the last census. (It has been estimated that between 100,000 and 150,000 people, including a large number of members of national minorities, have emigrated from Vojvodina.) As I have already said, the number of refugees in Vojvodina had risen steadily until this summer. It is hard to say whether this indicates a permanent stagnation and a decline, or whether this state of affairs is only temporary, because most refugees return during the spring and summer months. The number of refugees peaked at the beginning of March 2000 at 298,559 or 14.91 per cent. This year’s repatriation campaign is almost over, at least as far as the season of their most intense return is concerned, but the number of refugees in Vojvodina has decreased by only 4,736; some of them have left for third countries and others have integrated and lost their refugee status by virtue of having acquired Yugoslav citizenship.</w:t>
      </w:r>
    </w:p>
    <w:p>
      <w:pPr>
        <w:pStyle w:val="Normal"/>
        <w:jc w:val="both"/>
        <w:rPr>
          <w:rFonts w:ascii="YU-Times-New-Roman" w:hAnsi="YU-Times-New-Roman" w:cs="YU-Times-New-Roman"/>
          <w:sz w:val="24"/>
        </w:rPr>
      </w:pPr>
      <w:r>
        <w:rPr>
          <w:rFonts w:cs="YU-Times-New-Roman" w:ascii="YU-Times-New-Roman" w:hAnsi="YU-Times-New-Roman"/>
          <w:sz w:val="24"/>
        </w:rPr>
        <w:tab/>
        <w:t>The largest concentration of refugees is in Srem and areas bordering Croatia. For instance, at the middle of August 2000 the percentage of refugees of the total population of the municipality of Apatin was 21.88 per cent (compared with 25.82 per cent under the 1996 census), there being 7,190 refugees and 32,864 residents. The corresponding figures for Ba~ka Palanka were 22.09 per cent (17.26 per cent), 13,000 and 58,842; Beo~in 23.83 per cent (13.17 per cent), 3,540 and 14,857; In|ija 37.26 per cent (33.01 per cent), 16,450 and 44,148; Irig 34.72 per cent (24.35 per cent), 4,061 and 11,696; Novi Sad 22.23 per cent (17.92 per cent), 58,798 and 264,534; Pe}inci 20.42 per cent (13.98 per cent), 4,102 and 20,087; Ruma 24.25 per cent (28.73 per cent), 13,353 and 55,063; Sremska Mitrovica 21.84 per cent (19.72 per cent), 18,690 and 85,561; Sremski Karlovci 26.01 per cent (33.42 per cent), 1,924 and 7,398; Stara Pazova 38.86 per cent (35.69 per cent), 22,390 and 57,621; and [id 42.97 per cent (25.45 per cent), 15,689 and 36,509. In other words, one sees for instance that every fifth and every second inhabitant of the municipalities of Novi Sad and [id respectively is a refugee.</w:t>
      </w:r>
    </w:p>
    <w:p>
      <w:pPr>
        <w:pStyle w:val="Normal"/>
        <w:jc w:val="both"/>
        <w:rPr>
          <w:rFonts w:ascii="YU-Times-New-Roman" w:hAnsi="YU-Times-New-Roman" w:cs="YU-Times-New-Roman"/>
          <w:sz w:val="24"/>
        </w:rPr>
      </w:pPr>
      <w:r>
        <w:rPr>
          <w:rFonts w:cs="YU-Times-New-Roman" w:ascii="YU-Times-New-Roman" w:hAnsi="YU-Times-New-Roman"/>
          <w:sz w:val="24"/>
        </w:rPr>
        <w:tab/>
        <w:t>The percentage of refugees in municipalities with a large concentration of national minorities is considerably less. For instance, the corresponding figures for Ada are 1.25 per cent (1.56 per cent), 268 and 21,482; Ba~ka Topola 15.32 per cent (6.32 per cent), 6,200 and 40,483; Ba~ki Petrovac 8.18 per cent (4.84 per cent), 1,280 and 15,656; Be~ej 6.56 per cent (5.77 per cent), 2,798 and 42,675; ^oka 5.75 per cent (3.87 per cent), 877 and 15,263; Kanji`a 1.13 per cent (1.5 per cent), 348 and 30,692; Kova~ica 1.9 per cent (2.11 per cent), 580 and 30,484; Mali I|o{ 7.16 per cent (2.3 per cent), 1,029 and 14,375; Senta 0.63 per cent (0.99 per cent), 182 and 28,767; and Subotica 6.99 per cent (7.95 per cent), 10,500 and 150,266. The percentages were appreciably higher in the municipality of Temerin: 19.4 per cent (27.75 per cent), 4,830 and 24,901; the municipality had 38.68 per cent Hungarians according to the 1991 census.</w:t>
      </w:r>
    </w:p>
    <w:p>
      <w:pPr>
        <w:pStyle w:val="Normal"/>
        <w:jc w:val="both"/>
        <w:rPr>
          <w:rFonts w:ascii="YU-Times-New-Roman" w:hAnsi="YU-Times-New-Roman" w:cs="YU-Times-New-Roman"/>
          <w:sz w:val="24"/>
        </w:rPr>
      </w:pPr>
      <w:r>
        <w:rPr>
          <w:rFonts w:cs="YU-Times-New-Roman" w:ascii="YU-Times-New-Roman" w:hAnsi="YU-Times-New-Roman"/>
          <w:sz w:val="24"/>
        </w:rPr>
        <w:tab/>
        <w:t>There are also 12,590 internally displaced persons from Kosovo in Vojvodina and, according to early March this year figures, 1,202 refugees from other parts of the former SFRY who were staying in Kosovo.</w:t>
      </w:r>
    </w:p>
    <w:p>
      <w:pPr>
        <w:pStyle w:val="Normal"/>
        <w:jc w:val="both"/>
        <w:rPr>
          <w:rFonts w:ascii="YU-Times-New-Roman" w:hAnsi="YU-Times-New-Roman" w:cs="YU-Times-New-Roman"/>
          <w:sz w:val="24"/>
        </w:rPr>
      </w:pPr>
      <w:r>
        <w:rPr>
          <w:rFonts w:cs="YU-Times-New-Roman" w:ascii="YU-Times-New-Roman" w:hAnsi="YU-Times-New-Roman"/>
          <w:sz w:val="24"/>
        </w:rPr>
        <w:tab/>
        <w:t>Such massive population movements, as the figures for Vojvodina indicate, give rise to many problems and challenges, especially from the point of view of the refugees’ right to repatriation or integration in the environment of their choice.</w:t>
      </w:r>
    </w:p>
    <w:p>
      <w:pPr>
        <w:pStyle w:val="Normal"/>
        <w:jc w:val="both"/>
        <w:rPr>
          <w:rFonts w:ascii="YU-Times-New-Roman" w:hAnsi="YU-Times-New-Roman" w:cs="YU-Times-New-Roman"/>
          <w:sz w:val="24"/>
        </w:rPr>
      </w:pPr>
      <w:r>
        <w:rPr>
          <w:rFonts w:cs="YU-Times-New-Roman" w:ascii="YU-Times-New-Roman" w:hAnsi="YU-Times-New-Roman"/>
          <w:sz w:val="24"/>
        </w:rPr>
        <w:tab/>
        <w:t>As regards the refugees’ integration into Vojvodina, one should bear in mind the fact that Vojvodina, with a persistently negative birth rate, has only 2,000,000 inhabitants against the Netherlands’ over 13,000,000 on a slightly smaller area; this means that there is plenty of room to integrate the refugees, and this poses a great challenge for the environment and its development. One should also take account of reality, namely the fact that Vojvodina, the most development region at the time the Kingdom of Yugoslavia was established, is now economically exhausted, impoverished and lacks development prospects. The causes of this situation are too numerous to cite here. One thing, however, is certain: if the management of public affairs is not genuinely decentralized and if the authorities remain aloof from the citizens, there will be no democratic and strong Serbia. A polycentric approach to solving the national question, the decentralization of power, and various forms of autonomy with trans-regional features and functions are the future of these regions and a guarantee of peace and equality to the people and nations inhabiting them.</w:t>
      </w:r>
    </w:p>
    <w:p>
      <w:pPr>
        <w:pStyle w:val="Normal"/>
        <w:jc w:val="both"/>
        <w:rPr>
          <w:rFonts w:ascii="YU-Times-New-Roman" w:hAnsi="YU-Times-New-Roman" w:cs="YU-Times-New-Roman"/>
          <w:sz w:val="24"/>
        </w:rPr>
      </w:pPr>
      <w:r>
        <w:rPr>
          <w:rFonts w:cs="YU-Times-New-Roman" w:ascii="YU-Times-New-Roman" w:hAnsi="YU-Times-New-Roman"/>
          <w:sz w:val="24"/>
        </w:rPr>
        <w:tab/>
        <w:t>National minorities and refugees are also together in trouble. The main direct and indirect victims of economic sanctions against the FRY are the weakest and the most vulnerable: they are the refugees – who as aliens do not constitute the voting machinery of the present regime – and the national minorities; on the other hand, the sanctions are consolidating and augmenting the economic and political power of those most responsible for the war and the massive suffering of people, for suppressing human rights and freedoms and blocking democratic processes, for monopolistic, irresponsible and arrogant practices, and for the general material and civilizational backwardness and ruin.</w:t>
      </w:r>
    </w:p>
    <w:p>
      <w:pPr>
        <w:pStyle w:val="Normal"/>
        <w:jc w:val="both"/>
        <w:rPr>
          <w:rFonts w:ascii="YU-Times-New-Roman" w:hAnsi="YU-Times-New-Roman" w:cs="YU-Times-New-Roman"/>
          <w:sz w:val="24"/>
        </w:rPr>
      </w:pPr>
      <w:r>
        <w:rPr>
          <w:rFonts w:cs="YU-Times-New-Roman" w:ascii="YU-Times-New-Roman" w:hAnsi="YU-Times-New-Roman"/>
          <w:sz w:val="24"/>
        </w:rPr>
        <w:tab/>
        <w:t>The sanctions are also problematic from the point of view of the realization and protection of some fundamental human rights laid down by the UN Universal Declaration of Human Rights. One might conclude that, in order to score cheaply among own voters by resolutely punishing and disciplining the Yugoslav regime over its policy, the governments of the most influential countries more or less directly endanger and violate by economic sanctions some of the fundamental human rights contained in the UN Universal Declaration of Human Rights, especially Article 25 which says: ‘Everyone has the right to a standard of living adequate for the health and well-being of himself and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jc w:val="both"/>
        <w:rPr>
          <w:rFonts w:ascii="YU-Times-New-Roman" w:hAnsi="YU-Times-New-Roman" w:cs="YU-Times-New-Roman"/>
          <w:sz w:val="24"/>
        </w:rPr>
      </w:pPr>
      <w:r>
        <w:rPr>
          <w:rFonts w:cs="YU-Times-New-Roman" w:ascii="YU-Times-New-Roman" w:hAnsi="YU-Times-New-Roman"/>
          <w:sz w:val="24"/>
        </w:rPr>
        <w:tab/>
        <w:t>We may consider that this ‘lack of livelihood in circumstances beyond his control’ applies to most refugees. Not only have economic sanctions been imposed on a country sheltering the most refugees, but nearly all the channels for humanitarian aid distribution have been cut; the authorities are making the matters worse by turning down donors and by imposing incredibly complicated customs and tax regulations on humanitarian aid.</w:t>
      </w:r>
    </w:p>
    <w:p>
      <w:pPr>
        <w:pStyle w:val="Normal"/>
        <w:jc w:val="both"/>
        <w:rPr>
          <w:rFonts w:ascii="YU-Times-New-Roman" w:hAnsi="YU-Times-New-Roman" w:cs="YU-Times-New-Roman"/>
          <w:sz w:val="24"/>
        </w:rPr>
      </w:pPr>
      <w:r>
        <w:rPr>
          <w:rFonts w:cs="YU-Times-New-Roman" w:ascii="YU-Times-New-Roman" w:hAnsi="YU-Times-New-Roman"/>
          <w:sz w:val="24"/>
        </w:rPr>
        <w:tab/>
        <w:t>Economic sanctions are bearing hard especially on members of minority peoples in Vojvodina and Serbia. Many educated young people are leaving the country because they cannot earn a decent living here and see no future for themselves; the consequences of this exodus young intellectuals are especially serious for the minority peoples who need them in order to preserve their national identity. By their effects the sanctions facilitate – one might even say stimulate – the simplification of the ethnic maps of Vojvodina and Serbia. They are also problematic from the point of view of the commitments by member states of the Council of Europe and other signatories of the Framework Convention for the Protection of National Minorities. This convention binds them to create the conditions enabling national minorities to express, preserve and develop their identity, to take appropriate measures to promote the economic and social life of national minorities, something sanctions do not help but directly obstruct.</w:t>
      </w:r>
    </w:p>
    <w:p>
      <w:pPr>
        <w:pStyle w:val="Normal"/>
        <w:jc w:val="both"/>
        <w:rPr>
          <w:rFonts w:ascii="YU-Times-New-Roman" w:hAnsi="YU-Times-New-Roman" w:cs="YU-Times-New-Roman"/>
          <w:sz w:val="24"/>
        </w:rPr>
      </w:pPr>
      <w:r>
        <w:rPr>
          <w:rFonts w:cs="YU-Times-New-Roman" w:ascii="YU-Times-New-Roman" w:hAnsi="YU-Times-New-Roman"/>
          <w:sz w:val="24"/>
        </w:rPr>
        <w:tab/>
        <w:t>Economic sanctions against a country sheltering refugees and a significant decrease in humanitarian aid constitute the present international setting in which the problems of refugees should be permanently solved. This policy on the part of the most influential factors in the international community for several years now, coupled with the insensitive and ignoring attitude of the FRY authorities, is creating a veritable humanitarian catastrophe.</w:t>
      </w:r>
    </w:p>
    <w:p>
      <w:pPr>
        <w:pStyle w:val="Normal"/>
        <w:jc w:val="both"/>
        <w:rPr>
          <w:rFonts w:ascii="YU-Times-New-Roman" w:hAnsi="YU-Times-New-Roman" w:cs="YU-Times-New-Roman"/>
          <w:sz w:val="24"/>
        </w:rPr>
      </w:pPr>
      <w:r>
        <w:rPr>
          <w:rFonts w:cs="YU-Times-New-Roman" w:ascii="YU-Times-New-Roman" w:hAnsi="YU-Times-New-Roman"/>
          <w:sz w:val="24"/>
        </w:rPr>
        <w:tab/>
        <w:t>The present humanitarian catastrophe in the FRY can be reversed by lifting the economic sanctions which make for a closed and undemocratic society perpetuating a demagogical and manipulative conjunction between the masters of war and the masses and creating room for widespread violations of human rights and freedoms while laying the blame on the most influential factors in the international community.</w:t>
      </w:r>
    </w:p>
    <w:p>
      <w:pPr>
        <w:pStyle w:val="Normal"/>
        <w:jc w:val="both"/>
        <w:rPr>
          <w:rFonts w:ascii="YU-Times-New-Roman" w:hAnsi="YU-Times-New-Roman" w:cs="YU-Times-New-Roman"/>
          <w:sz w:val="24"/>
        </w:rPr>
      </w:pPr>
      <w:r>
        <w:rPr>
          <w:rFonts w:cs="YU-Times-New-Roman" w:ascii="YU-Times-New-Roman" w:hAnsi="YU-Times-New-Roman"/>
          <w:sz w:val="24"/>
        </w:rPr>
        <w:tab/>
        <w:t>The integration of refugees on a wider basis will only be possible after the economic sanctions are lifted and humanitarian aid becomes adequate; I am not referring to conventional aid but to assistance which will promote the employment of refugees and the domestic population on an economic basis, that is by creating prospects for economic development without which there will be no social reform and democratic change, as well as opening to the world and to the processes of international integration. The battle for an equal position in these processes cannot be won by a policy of ignoring them and shutting oneself off, but by mobilizing the intellectual and creative potential of our people, which is possible only in a democratic environment in which everybody feels free and an equal member of the community.</w:t>
      </w:r>
    </w:p>
    <w:p>
      <w:pPr>
        <w:pStyle w:val="Normal"/>
        <w:jc w:val="both"/>
        <w:rPr>
          <w:rFonts w:ascii="YU-Times-New-Roman" w:hAnsi="YU-Times-New-Roman" w:cs="YU-Times-New-Roman"/>
          <w:sz w:val="24"/>
        </w:rPr>
      </w:pPr>
      <w:r>
        <w:rPr>
          <w:rFonts w:cs="YU-Times-New-Roman" w:ascii="YU-Times-New-Roman" w:hAnsi="YU-Times-New-Roman"/>
          <w:sz w:val="24"/>
        </w:rPr>
        <w:tab/>
        <w:t>The integration of the refugees is impeded and slowed down not only by the economic deterioration of the country in which they have found shelter, but also by the could-not-care-less attitude of the authorities to the refugee problem, bespeaking a guilty conscience on their and on the part of a large segment of the ‘opposition’; this is reflected in the absence of an active policy and a viable plan to solve the refugee problem permanently. There are also numerous legal obstacles, from those having to do with the refugees’ status (acquisition of Yugoslav citizenship and introduction of dual citizenship) to those involving the refugees’ property rights (those who were citizens of the former SFRY only till recently are currently treated as aliens in the FRY although it claims to be the sole successor to the SFRY, and the continuation in international law of the first Yugoslav state since 1918).</w:t>
      </w:r>
    </w:p>
    <w:p>
      <w:pPr>
        <w:pStyle w:val="Normal"/>
        <w:jc w:val="both"/>
        <w:rPr>
          <w:rFonts w:ascii="YU-Times-New-Roman" w:hAnsi="YU-Times-New-Roman" w:cs="YU-Times-New-Roman"/>
          <w:sz w:val="24"/>
        </w:rPr>
      </w:pPr>
      <w:r>
        <w:rPr>
          <w:rFonts w:cs="YU-Times-New-Roman" w:ascii="YU-Times-New-Roman" w:hAnsi="YU-Times-New-Roman"/>
          <w:sz w:val="24"/>
        </w:rPr>
        <w:tab/>
        <w:t>Had the authorities adopted a different, more active and constructive approach to permanently solving the refugee problems, they would have achieved even modest results despite the economic sanctions, economic collapse and universal poverty. They and their ‘opposition’ assentients bears the chief blame for the imposition of the sanctions and for the economic decay and general civilizational retrogression and impoverishment of the widest strata of the population, and also for the refugee tragedy. This is not an attempt to diminish or gloss over the culpability of those others who used every available means to cut remove ‘malignant tumours from the national tissue of our nation’ and who parleyed with the former on the issues of ‘humane transfers’ and ethnic delimitation.</w:t>
      </w:r>
    </w:p>
    <w:p>
      <w:pPr>
        <w:pStyle w:val="Normal"/>
        <w:jc w:val="both"/>
        <w:rPr>
          <w:rFonts w:ascii="YU-Times-New-Roman" w:hAnsi="YU-Times-New-Roman" w:cs="YU-Times-New-Roman"/>
          <w:sz w:val="24"/>
        </w:rPr>
      </w:pPr>
      <w:r>
        <w:rPr>
          <w:rFonts w:cs="YU-Times-New-Roman" w:ascii="YU-Times-New-Roman" w:hAnsi="YU-Times-New-Roman"/>
          <w:sz w:val="24"/>
        </w:rPr>
        <w:tab/>
        <w:t>Generally speaking, neither the internal nor the international situation is conducive to the integration of refugees or any other lasting solution of their problems in the FRY. In such unfavourable conditions even the results achieved by the UNHCR and other international and domestic nongovernmental organizations committed to helping refugees do not reflect the amount of effort involved and are insufficient to prevent distress and agony in the long term.</w:t>
      </w:r>
    </w:p>
    <w:p>
      <w:pPr>
        <w:pStyle w:val="Normal"/>
        <w:jc w:val="both"/>
        <w:rPr>
          <w:rFonts w:ascii="YU-Times-New-Roman" w:hAnsi="YU-Times-New-Roman" w:cs="YU-Times-New-Roman"/>
          <w:sz w:val="24"/>
        </w:rPr>
      </w:pPr>
      <w:r>
        <w:rPr>
          <w:rFonts w:cs="YU-Times-New-Roman" w:ascii="YU-Times-New-Roman" w:hAnsi="YU-Times-New-Roman"/>
          <w:sz w:val="24"/>
        </w:rPr>
        <w:tab/>
        <w:t>It goes without saying that the relations between national minorities and refugees are significantly influenced by the political mood of the refugees, who will naturally be more inclined towards political forces having an affirmative, constructive and practical approach to solving the refugee problems. For this reason the democratic forces must not underestimate this matter; they must take the initiative and be forever active with a view to achieving this goal. Unless significant progress is made towards solving the fundamental living problems of the refugees, they and a large segment of the pauperized domestic population may fall prey to manipulation by those who offer quick and easy social solutions, that is those who are, as a rule, the proponents of radical and adventurous option which could jeopardize and destroy intercommunal relations and peace in these parts.</w:t>
      </w:r>
    </w:p>
    <w:p>
      <w:pPr>
        <w:pStyle w:val="TextBodyIndent"/>
        <w:ind w:left="0" w:firstLine="720"/>
        <w:rPr>
          <w:rFonts w:ascii="YU-Times-New-Roman" w:hAnsi="YU-Times-New-Roman" w:cs="YU-Times-New-Roman"/>
          <w:b/>
          <w:b/>
          <w:sz w:val="24"/>
        </w:rPr>
      </w:pPr>
      <w:r>
        <w:rPr>
          <w:rFonts w:cs="YU-Times-New-Roman" w:ascii="YU-Times-New-Roman" w:hAnsi="YU-Times-New-Roman"/>
          <w:b/>
          <w:sz w:val="24"/>
        </w:rPr>
      </w:r>
    </w:p>
    <w:p>
      <w:pPr>
        <w:pStyle w:val="TextBodyIndent"/>
        <w:ind w:left="0" w:firstLine="720"/>
        <w:rPr>
          <w:rFonts w:ascii="YU-Times-New-Roman" w:hAnsi="YU-Times-New-Roman" w:cs="YU-Times-New-Roman"/>
          <w:b/>
          <w:b/>
        </w:rPr>
      </w:pPr>
      <w:r>
        <w:rPr>
          <w:rFonts w:cs="YU-Times-New-Roman" w:ascii="YU-Times-New-Roman" w:hAnsi="YU-Times-New-Roman"/>
          <w:b/>
        </w:rPr>
      </w:r>
    </w:p>
    <w:p>
      <w:pPr>
        <w:pStyle w:val="TextBodyIndent"/>
        <w:ind w:left="0" w:firstLine="720"/>
        <w:rPr>
          <w:rFonts w:ascii="YU-Times-New-Roman" w:hAnsi="YU-Times-New-Roman" w:cs="YU-Times-New-Roman"/>
          <w:b/>
          <w:b/>
          <w:lang w:val="de-DE"/>
        </w:rPr>
      </w:pPr>
      <w:r>
        <w:rPr>
          <w:rFonts w:cs="YU-Times-New-Roman" w:ascii="YU-Times-New-Roman" w:hAnsi="YU-Times-New-Roman"/>
          <w:b/>
          <w:lang w:val="de-DE"/>
        </w:rPr>
        <w:t xml:space="preserve">Zoltan Bunjik </w:t>
      </w:r>
    </w:p>
    <w:p>
      <w:pPr>
        <w:pStyle w:val="TextBodyIndent"/>
        <w:ind w:left="0" w:firstLine="720"/>
        <w:rPr>
          <w:rFonts w:ascii="YU-Times-New-Roman" w:hAnsi="YU-Times-New-Roman" w:cs="YU-Times-New-Roman"/>
        </w:rPr>
      </w:pPr>
      <w:r>
        <w:rPr>
          <w:rFonts w:cs="YU-Times-New-Roman" w:ascii="YU-Times-New-Roman" w:hAnsi="YU-Times-New-Roman"/>
        </w:rPr>
        <w:t>WHY HAVE REFUGEES COM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think that we can agree that the problem of refugees is very complex, that it mostly affects refugees, and there is no short-term, satisfactory solution to it. There is some logic to a thesis that refugees understand a tolerant and  multi-ethnic character of Vojvodina, but is an idealised thesis, for it fails to take into account the fact that a large part of refugees arrived during serious armed conflicts between the majority and minority peoples in another country and that many of them carry a message that  tolerant relations between the national majority and minority are not possible, that a peaceful life is possible only in a homogenous community. The assessment that refugees came to Vojvodina because of their inclination towards multi-national character of Vojvodina does not either hold water. I think that refugees came to Vojvodina because of its economic prospects and high level of development.. In analysing this complex problem we should discuss the two issues:  have refugees been intentionally settled in Vojvodina in order to change the ethnic map of the province, and to which extent the phenomenon of refugees caused radicalisation of the majority stands on the minority communitie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Antun Skenderovi}</w:t>
      </w:r>
    </w:p>
    <w:p>
      <w:pPr>
        <w:pStyle w:val="TextBodyIndent"/>
        <w:ind w:left="0" w:firstLine="720"/>
        <w:rPr>
          <w:rFonts w:ascii="YU-Times-New-Roman" w:hAnsi="YU-Times-New-Roman" w:cs="YU-Times-New-Roman"/>
        </w:rPr>
      </w:pPr>
      <w:r>
        <w:rPr>
          <w:rFonts w:cs="YU-Times-New-Roman" w:ascii="YU-Times-New-Roman" w:hAnsi="YU-Times-New-Roman"/>
        </w:rPr>
        <w:t>I WOULD GO AND LEAVE GRAVES OF MY ANCESTOR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have the impression that Mr. Bubalo in his speech advocated integration of refugees into this society, and not their return to their homes and states. If their domicile states are democratised , refugees could go back to them. Nobody has mentioned the fact that political parties and NGOs are not trying to convince the international community and refugees’ domicile states to create conditions for their return. This issue was not touched on. Attention should be paid to integration of refugees but also to efforts to provide for their return.</w:t>
      </w:r>
    </w:p>
    <w:p>
      <w:pPr>
        <w:pStyle w:val="TextBodyIndent"/>
        <w:ind w:left="0" w:firstLine="720"/>
        <w:rPr>
          <w:rFonts w:ascii="YU-Times-New-Roman" w:hAnsi="YU-Times-New-Roman" w:cs="YU-Times-New-Roman"/>
        </w:rPr>
      </w:pPr>
      <w:r>
        <w:rPr>
          <w:rFonts w:cs="YU-Times-New-Roman" w:ascii="YU-Times-New-Roman" w:hAnsi="YU-Times-New-Roman"/>
        </w:rPr>
        <w:t>Perhaps it is true and perhaps it is not true that refugees came to Vojvodina because of its tolerant inter-ethnic climate. But their re-settlement in Vojvodina was planned, for refugees came to Srem and Ba~ka with precisely written addresses. Hence their arrival was planned and orchestrated, and the goal was to change the ethnic structure in those areas.</w:t>
      </w:r>
    </w:p>
    <w:p>
      <w:pPr>
        <w:pStyle w:val="TextBodyIndent"/>
        <w:ind w:left="0" w:firstLine="720"/>
        <w:rPr>
          <w:rFonts w:ascii="YU-Times-New-Roman" w:hAnsi="YU-Times-New-Roman" w:cs="YU-Times-New-Roman"/>
        </w:rPr>
      </w:pPr>
      <w:r>
        <w:rPr>
          <w:rFonts w:cs="YU-Times-New-Roman" w:ascii="YU-Times-New-Roman" w:hAnsi="YU-Times-New-Roman"/>
        </w:rPr>
        <w:t>I would like democratic forces to invest major efforts in creating conditions for the refugees’ return. That is an arduous task, as arduous as efforts to help them integrate into this society.</w:t>
      </w:r>
    </w:p>
    <w:p>
      <w:pPr>
        <w:pStyle w:val="TextBodyIndent"/>
        <w:ind w:left="0" w:firstLine="720"/>
        <w:rPr>
          <w:rFonts w:ascii="YU-Times-New-Roman" w:hAnsi="YU-Times-New-Roman" w:cs="YU-Times-New-Roman"/>
        </w:rPr>
      </w:pPr>
      <w:r>
        <w:rPr>
          <w:rFonts w:cs="YU-Times-New-Roman" w:ascii="YU-Times-New-Roman" w:hAnsi="YU-Times-New-Roman"/>
        </w:rPr>
        <w:t>Major pressure is brought to bear on Croatia to enable the return of refugees. During his pre-election campaign Stipe Mesi} said that Serbs would return to Croatia only when Croats return to Bosnia. But after some sharp criticism by the international community, he never again repeated that sentence, for it implied that the international community should enhance the standards related to the safety of returnees to Republika Srpska.</w:t>
      </w:r>
    </w:p>
    <w:p>
      <w:pPr>
        <w:pStyle w:val="TextBodyIndent"/>
        <w:ind w:left="0" w:firstLine="720"/>
        <w:rPr>
          <w:rFonts w:ascii="YU-Times-New-Roman" w:hAnsi="YU-Times-New-Roman" w:cs="YU-Times-New-Roman"/>
        </w:rPr>
      </w:pPr>
      <w:r>
        <w:rPr>
          <w:rFonts w:cs="YU-Times-New-Roman" w:ascii="YU-Times-New-Roman" w:hAnsi="YU-Times-New-Roman"/>
        </w:rPr>
        <w:t>Local population was affected by arrival of such a large number of refugees.  All refugees say they Subotica is so nice. They have come to stay. Many refugees whose smuggling activities have been greenlighted are better off than domestic population. Many of them are employed in post offices, police, judiciary, and this provokes animosity on the part of local population.</w:t>
      </w:r>
    </w:p>
    <w:p>
      <w:pPr>
        <w:pStyle w:val="TextBodyIndent"/>
        <w:ind w:left="0" w:firstLine="720"/>
        <w:rPr>
          <w:rFonts w:ascii="YU-Times-New-Roman" w:hAnsi="YU-Times-New-Roman" w:cs="YU-Times-New-Roman"/>
        </w:rPr>
      </w:pPr>
      <w:r>
        <w:rPr>
          <w:rFonts w:cs="YU-Times-New-Roman" w:ascii="YU-Times-New-Roman" w:hAnsi="YU-Times-New-Roman"/>
        </w:rPr>
        <w:t>The second problem are years of service. The years of service which my ancestors invested in Subotica, Novi Sad…And now, after so much labour some people have come, they use our infrastructure without having participated in its creation. How shall I be compensated for my ancestors’ investments and creative work? I don’t get any compensation. Infrastructure is being devastated, the city has become very dirty… Old inhabitants of Subotica  avoid walking past the Town House, because of  heaps of  dirt and garbage in front of it.</w:t>
      </w:r>
    </w:p>
    <w:p>
      <w:pPr>
        <w:pStyle w:val="TextBodyIndent"/>
        <w:ind w:left="0" w:firstLine="720"/>
        <w:rPr>
          <w:rFonts w:ascii="YU-Times-New-Roman" w:hAnsi="YU-Times-New-Roman" w:cs="YU-Times-New-Roman"/>
        </w:rPr>
      </w:pPr>
      <w:r>
        <w:rPr>
          <w:rFonts w:cs="YU-Times-New-Roman" w:ascii="YU-Times-New-Roman" w:hAnsi="YU-Times-New-Roman"/>
        </w:rPr>
        <w:t xml:space="preserve">They say, if you don’t like it, then go. I would leave gladly. I would leave behind the graves of my ancestors if I were adequately compensated for the years of service of my ancestors and my property. I would leave immediately, but I shall not leave, for I cannot be adequately  compensated. And I cannot be adequately compensated for there is so much plunder and robbery at work, because my property has been undervalued and the work of  my ancestors has been largely devalued.             </w:t>
      </w:r>
    </w:p>
    <w:p>
      <w:pPr>
        <w:pStyle w:val="TextBodyIndent"/>
        <w:ind w:left="0" w:firstLine="720"/>
        <w:rPr>
          <w:rFonts w:ascii="YU-Times-New-Roman" w:hAnsi="YU-Times-New-Roman" w:cs="YU-Times-New-Roman"/>
          <w:b/>
          <w:b/>
        </w:rPr>
      </w:pPr>
      <w:r>
        <w:rPr>
          <w:rFonts w:cs="YU-Times-New-Roman" w:ascii="YU-Times-New-Roman" w:hAnsi="YU-Times-New-Roman"/>
          <w:b/>
        </w:rPr>
      </w:r>
    </w:p>
    <w:p>
      <w:pPr>
        <w:pStyle w:val="TextBodyIndent"/>
        <w:ind w:left="0" w:firstLine="720"/>
        <w:rPr>
          <w:rFonts w:ascii="YU-Times-New-Roman" w:hAnsi="YU-Times-New-Roman" w:cs="YU-Times-New-Roman"/>
          <w:b/>
          <w:b/>
        </w:rPr>
      </w:pPr>
      <w:r>
        <w:rPr>
          <w:rFonts w:cs="YU-Times-New-Roman" w:ascii="YU-Times-New-Roman" w:hAnsi="YU-Times-New-Roman"/>
          <w:b/>
        </w:rPr>
        <w:t>Sonja Biserko</w:t>
      </w:r>
    </w:p>
    <w:p>
      <w:pPr>
        <w:pStyle w:val="TextBodyIndent"/>
        <w:ind w:left="0" w:firstLine="720"/>
        <w:rPr/>
      </w:pPr>
      <w:r>
        <w:rPr>
          <w:rFonts w:cs="YU-Times-New-Roman" w:ascii="YU-Times-New-Roman" w:hAnsi="YU-Times-New-Roman"/>
        </w:rPr>
        <w:t>NATIONALISTS HAVE WON</w:t>
      </w:r>
      <w:r>
        <w:rPr>
          <w:rFonts w:cs="YU-Times-New-Roman" w:ascii="YU-Times-New-Roman" w:hAnsi="YU-Times-New-Roman"/>
          <w:b/>
        </w:rPr>
        <w:t xml:space="preserve">    </w:t>
      </w:r>
    </w:p>
    <w:p>
      <w:pPr>
        <w:pStyle w:val="TextBodyIndent"/>
        <w:ind w:left="0" w:firstLine="720"/>
        <w:rPr>
          <w:rFonts w:ascii="YU-Times-New-Roman" w:hAnsi="YU-Times-New-Roman" w:cs="YU-Times-New-Roman"/>
          <w:b/>
          <w:b/>
        </w:rPr>
      </w:pPr>
      <w:r>
        <w:rPr>
          <w:rFonts w:cs="YU-Times-New-Roman" w:ascii="YU-Times-New-Roman" w:hAnsi="YU-Times-New-Roman"/>
          <w:b/>
        </w:rPr>
      </w:r>
    </w:p>
    <w:p>
      <w:pPr>
        <w:pStyle w:val="TextBodyIndent"/>
        <w:ind w:left="0" w:firstLine="720"/>
        <w:rPr>
          <w:rFonts w:ascii="YU-Times-New-Roman" w:hAnsi="YU-Times-New-Roman" w:cs="YU-Times-New-Roman"/>
        </w:rPr>
      </w:pPr>
      <w:r>
        <w:rPr>
          <w:rFonts w:cs="YU-Times-New-Roman" w:ascii="YU-Times-New-Roman" w:hAnsi="YU-Times-New-Roman"/>
        </w:rPr>
        <w:t>I have to respond to provocation that NGOs do not engage enough in the return of refugees. I agree with you that refugees have been politically instrumentalised  from the beginning of war. I think that the war between this country and Croatia began with production of refugees, who were a living proof of impossibility of the Serb-Croat cohabitation. It must be said that the Greater Serbia and Greater Croatia projects were defeated, but unfortunately nationalists have won. Refugees continue to be instruments in rounding off national, ethnic territories.</w:t>
      </w:r>
    </w:p>
    <w:p>
      <w:pPr>
        <w:pStyle w:val="TextBodyIndent"/>
        <w:ind w:left="0" w:firstLine="720"/>
        <w:rPr>
          <w:rFonts w:ascii="YU-Times-New-Roman" w:hAnsi="YU-Times-New-Roman" w:cs="YU-Times-New-Roman"/>
        </w:rPr>
      </w:pPr>
      <w:r>
        <w:rPr>
          <w:rFonts w:cs="YU-Times-New-Roman" w:ascii="YU-Times-New-Roman" w:hAnsi="YU-Times-New-Roman"/>
        </w:rPr>
        <w:t>However nobody can deny refugees their  right to stay here, if they want to. A part of refugees emigrated to the third countries, a part of them cannot go back, so they want to stay here and integrate. Of course a large number of them want to return. I would like to inform you about the ongoing Helsinki Committee project "I want to go home", and about results we have achieved so far. It is a very arduous task, for the return of refugees is obstructed in many ways. Economic situation in this country discourages many local people, let alone the Serb refugees from Croatia to stay here. In fact there are many factors which have a negative impact on cohabitation, on integration, on tolerant inter-ethnic relations. I would like to stress the fact that Vojvodina, after expulsion of half a million Germans and re-settlement of mostly Serbs from Bosnia and Croatia, has been trying to forge its new identity for fifty years. This new influx of refugees again opened the issue of Vojvodina’s identity. I think that tackling the refugee and minorities issue is of crucial importance for Vojvodina . We are ready to discuss that issue in Novi Sad in order to enable the exchange of opinions and experiences between refugees, minorities and other citizens of Vojvodina.</w:t>
      </w:r>
    </w:p>
    <w:p>
      <w:pPr>
        <w:pStyle w:val="TextBodyIndent"/>
        <w:ind w:left="0" w:firstLine="720"/>
        <w:rPr>
          <w:rFonts w:ascii="YU-Times-New-Roman" w:hAnsi="YU-Times-New-Roman" w:cs="YU-Times-New-Roman"/>
        </w:rPr>
      </w:pPr>
      <w:r>
        <w:rPr>
          <w:rFonts w:cs="YU-Times-New-Roman" w:ascii="YU-Times-New-Roman" w:hAnsi="YU-Times-New-Roman"/>
        </w:rPr>
        <w:t>As regards the refugees’ return we think that the exercise of that right and creation of propitious conditions for its realisation is very important. Of course we have international agreements related to that issue, but their implementation is very slow and does not exactly boost the attainment of the pre-set goals. To achieve those goals we need enormous efforts of the civilian sector, since the state is not inclined towards implementation of that process. But unfortunately the civilian sector has not crystallized its position on the refugees return.</w:t>
      </w:r>
    </w:p>
    <w:p>
      <w:pPr>
        <w:pStyle w:val="TextBodyIndent"/>
        <w:ind w:left="0" w:firstLine="720"/>
        <w:rPr>
          <w:rFonts w:ascii="YU-Times-New-Roman" w:hAnsi="YU-Times-New-Roman" w:cs="YU-Times-New-Roman"/>
        </w:rPr>
      </w:pPr>
      <w:r>
        <w:rPr>
          <w:rFonts w:cs="YU-Times-New-Roman" w:ascii="YU-Times-New-Roman" w:hAnsi="YU-Times-New-Roman"/>
        </w:rPr>
        <w:t>It can be underscored that Republika Srpska is the main stumbling block, as the smallest number of refugees returned to that B&amp; H entity, which in turn prevents a simultaneous return of Croats and Bosniaks to B&amp;H. The process of  return must be a three-way one, but it is not, for we don’t enjoy the backing of local authorities. In fact they use all the possible administrative measures to slow down the return, and notably restitution of property, which is the key element for starting a new life. Economic conditions, security is now a lesser problem, except in Kosovo, have a decisive impact on decisions regarding the return. I can say that after installation of new authorities, the interest in return to Croatia grew. The fact is that Croatia faces brighter economic prospects, it had a successful tourist season. This will have a positive impact on the process of return.</w:t>
      </w:r>
    </w:p>
    <w:p>
      <w:pPr>
        <w:pStyle w:val="TextBodyIndent"/>
        <w:ind w:left="0" w:firstLine="720"/>
        <w:rPr>
          <w:rFonts w:ascii="YU-Times-New-Roman" w:hAnsi="YU-Times-New-Roman" w:cs="YU-Times-New-Roman"/>
        </w:rPr>
      </w:pPr>
      <w:r>
        <w:rPr>
          <w:rFonts w:cs="YU-Times-New-Roman" w:ascii="YU-Times-New-Roman" w:hAnsi="YU-Times-New-Roman"/>
        </w:rPr>
        <w:t>What is essential is tackling the minorities and refugees issue in an adequate way. Unfortunately the civilian sector in Serbia is very weak and it cannot impose those topics as the key ones to the state. It also bears stressing that no major results in that regard shall be achieved, until the state policy on minorities and refugees changes. Currently that return process unfolds more or less haphazardly.</w:t>
      </w:r>
    </w:p>
    <w:p>
      <w:pPr>
        <w:pStyle w:val="TextBodyIndent"/>
        <w:ind w:left="0" w:firstLine="720"/>
        <w:rPr>
          <w:rFonts w:ascii="YU-Times-New-Roman" w:hAnsi="YU-Times-New-Roman" w:cs="YU-Times-New-Roman"/>
        </w:rPr>
      </w:pPr>
      <w:r>
        <w:rPr>
          <w:rFonts w:cs="YU-Times-New-Roman" w:ascii="YU-Times-New-Roman" w:hAnsi="YU-Times-New-Roman"/>
        </w:rPr>
        <w:t>The return of refugees is a long process and it lasts two or three years, until a definitive decision on return is taken. Some families go back, some stay here, but all the time, during the past two to three years both states obstruct the return by demanding for example, the handing over of refugees’ ID, which consequently thwarts the refugees’ return to  Serbia. In fact lesser privileges of psychological, rather than of economic importance, are being suspended. Newly emerged states are trying to put refugees before a wall and to cut short their dilemma.</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Ratko Bubalo</w:t>
      </w:r>
    </w:p>
    <w:p>
      <w:pPr>
        <w:pStyle w:val="TextBodyIndent"/>
        <w:ind w:left="0" w:firstLine="720"/>
        <w:rPr/>
      </w:pPr>
      <w:r>
        <w:rPr>
          <w:rFonts w:cs="YU-Times-New-Roman" w:ascii="YU-Times-New-Roman" w:hAnsi="YU-Times-New-Roman"/>
        </w:rPr>
        <w:t xml:space="preserve">WHY VOJVODINA?         </w:t>
      </w:r>
      <w:r>
        <w:rPr>
          <w:rFonts w:cs="YU-Times-New-Roman" w:ascii="YU-Times-New-Roman" w:hAnsi="YU-Times-New-Roman"/>
          <w:b/>
        </w:rPr>
        <w:t xml:space="preserve">     </w:t>
      </w:r>
    </w:p>
    <w:p>
      <w:pPr>
        <w:pStyle w:val="TextBodyIndent"/>
        <w:ind w:left="0" w:firstLine="720"/>
        <w:rPr>
          <w:rFonts w:ascii="YU-Times-New-Roman" w:hAnsi="YU-Times-New-Roman" w:cs="YU-Times-New-Roman"/>
          <w:b/>
          <w:b/>
        </w:rPr>
      </w:pPr>
      <w:r>
        <w:rPr>
          <w:rFonts w:cs="YU-Times-New-Roman" w:ascii="YU-Times-New-Roman" w:hAnsi="YU-Times-New-Roman"/>
          <w:b/>
        </w:rPr>
      </w:r>
    </w:p>
    <w:p>
      <w:pPr>
        <w:pStyle w:val="TextBodyIndent"/>
        <w:ind w:left="0" w:firstLine="720"/>
        <w:rPr/>
      </w:pPr>
      <w:r>
        <w:rPr>
          <w:rFonts w:cs="YU-Times-New-Roman" w:ascii="YU-Times-New-Roman" w:hAnsi="YU-Times-New-Roman"/>
        </w:rPr>
        <w:t>Objections which we have heard clearly indicate how complex and sensitive this issue is. It is very difficult to tackle this issue, without being accused of taking a partial position.</w:t>
      </w:r>
      <w:r>
        <w:rPr>
          <w:rFonts w:cs="YU-Times-New-Roman" w:ascii="YU-Times-New-Roman" w:hAnsi="YU-Times-New-Roman"/>
          <w:b/>
        </w:rPr>
        <w:t xml:space="preserve"> </w:t>
      </w:r>
      <w:r>
        <w:rPr>
          <w:rFonts w:cs="YU-Times-New-Roman" w:ascii="YU-Times-New-Roman" w:hAnsi="YU-Times-New-Roman"/>
        </w:rPr>
        <w:t>We have not discussed much the return of refugees, for our topic are relations between refugees and minorities. I could reduce the whole story to a sentence that the best solution for refugees is return to their homes. But that would be a kind of simplification or  a defensive position on this topic. When speaking about NGO, the Humanitarian Centre for Integration and Tolerance, as an UNHCR partner, renders humanitarian and legal assistance to refugees in 40 places in Vojvodina and works actively on overcoming all administrative and other barriers to their return. I am please to state that our centre did a lot to enable refugees to get their documents and exercise their right to return.</w:t>
      </w:r>
    </w:p>
    <w:p>
      <w:pPr>
        <w:pStyle w:val="TextBodyIndent"/>
        <w:ind w:left="0" w:firstLine="720"/>
        <w:rPr>
          <w:rFonts w:ascii="YU-Times-New-Roman" w:hAnsi="YU-Times-New-Roman" w:cs="YU-Times-New-Roman"/>
        </w:rPr>
      </w:pPr>
      <w:r>
        <w:rPr>
          <w:rFonts w:cs="YU-Times-New-Roman" w:ascii="YU-Times-New-Roman" w:hAnsi="YU-Times-New-Roman"/>
        </w:rPr>
        <w:t>Secondly, somebody made the objection that we have idealised the refugee status picture. I have said earlier that I would try to find affirmative moments and common points facilitating us to build a kind of better prospects. But I have also said that we have refugees with radical political  positions and that tensions between domestic population and refugees are growing.</w:t>
      </w:r>
    </w:p>
    <w:p>
      <w:pPr>
        <w:pStyle w:val="TextBodyIndent"/>
        <w:ind w:left="0" w:firstLine="720"/>
        <w:rPr>
          <w:rFonts w:ascii="YU-Times-New-Roman" w:hAnsi="YU-Times-New-Roman" w:cs="YU-Times-New-Roman"/>
        </w:rPr>
      </w:pPr>
      <w:r>
        <w:rPr>
          <w:rFonts w:cs="YU-Times-New-Roman" w:ascii="YU-Times-New-Roman" w:hAnsi="YU-Times-New-Roman"/>
        </w:rPr>
        <w:t>The conclusion that refugees came to Vojvodina because they were enamoured of its diversity and tolerance could not be drawn. I can remember my vigil in August 1995 at the Croat-Yugoslav border when columns of refugees from Croatia were coming, and when many of them fled across the fields in order to avoid being sent to Southern Serbia. So why were refugees attracted to Vojvodina? They looked for their relatives, and that is why many of them "settled" in the places which had been "colonised" by their relatives in the post-WWII  period, instead of  going to Northern Vojvodina. But a long-standing experience of multi-ethnic life also played a major party in their decisions. Zagreb became too small for me when I realised I had to live in line with the Croat cultural model. A recent visit to Sarajevo has totally disheartened me, because I realised that Sarajevo’s diversity was greatly reduced. I could have chosen, I am not an ordinary refugee. I sold my flat in Zagreb and bought a flat here. Between Belgrade and Novi Sad I chose Novi Sad because it seemed like a more comfortable and larger shirt. The same applies to refugees with multi-ethnic experiences, namely they cannot adjust to monocultural milieu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Janja Be~</w:t>
      </w:r>
    </w:p>
    <w:p>
      <w:pPr>
        <w:pStyle w:val="TextBodyIndent"/>
        <w:ind w:left="0" w:firstLine="720"/>
        <w:rPr>
          <w:rFonts w:ascii="YU-Times-New-Roman" w:hAnsi="YU-Times-New-Roman" w:cs="YU-Times-New-Roman"/>
        </w:rPr>
      </w:pPr>
      <w:r>
        <w:rPr>
          <w:rFonts w:cs="YU-Times-New-Roman" w:ascii="YU-Times-New-Roman" w:hAnsi="YU-Times-New-Roman"/>
        </w:rPr>
        <w:t>MORE COMMON SENSE AND LESS EMOTION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pPr>
      <w:r>
        <w:rPr>
          <w:rFonts w:cs="YU-Times-New-Roman" w:ascii="YU-Times-New-Roman" w:hAnsi="YU-Times-New-Roman"/>
        </w:rPr>
        <w:t xml:space="preserve">We have a long-standing experience with ethnic-cleansing in these territories. I was </w:t>
      </w:r>
      <w:r>
        <w:rPr>
          <w:rFonts w:cs="YU-Times-New-Roman" w:ascii="YU-Times-New-Roman" w:hAnsi="YU-Times-New-Roman"/>
          <w:i/>
        </w:rPr>
        <w:t xml:space="preserve">Immanuel Wallerstein’s </w:t>
      </w:r>
      <w:r>
        <w:rPr>
          <w:rFonts w:cs="YU-Times-New-Roman" w:ascii="YU-Times-New-Roman" w:hAnsi="YU-Times-New-Roman"/>
        </w:rPr>
        <w:t>pupil and the first tenet of the world system theory speaks of long-term processes. I can cynically say that we had similar experience with Germans, for we have expelled half a million Germans. Those are major themes, and I would not like to touch on them. Dynamics of migrations are extremely strong here and recent developments are too quickly forgotten. Fifty years is not such a long period of time.</w:t>
      </w:r>
    </w:p>
    <w:p>
      <w:pPr>
        <w:pStyle w:val="TextBodyIndent"/>
        <w:ind w:left="0" w:firstLine="720"/>
        <w:rPr>
          <w:rFonts w:ascii="YU-Times-New-Roman" w:hAnsi="YU-Times-New-Roman" w:cs="YU-Times-New-Roman"/>
        </w:rPr>
      </w:pPr>
      <w:r>
        <w:rPr>
          <w:rFonts w:cs="YU-Times-New-Roman" w:ascii="YU-Times-New-Roman" w:hAnsi="YU-Times-New-Roman"/>
        </w:rPr>
        <w:t>I have left this city in 1992. I belong to those people who had left Vojvodina. I do not know exactly how many people have left. All of us who had left then, let us say, voluntarily, all of us now have the second identity, in my case the German one. Perhaps the solution is  pluralism of identity.</w:t>
      </w:r>
    </w:p>
    <w:p>
      <w:pPr>
        <w:pStyle w:val="TextBodyIndent"/>
        <w:ind w:left="0" w:firstLine="720"/>
        <w:rPr>
          <w:rFonts w:ascii="YU-Times-New-Roman" w:hAnsi="YU-Times-New-Roman" w:cs="YU-Times-New-Roman"/>
        </w:rPr>
      </w:pPr>
      <w:r>
        <w:rPr>
          <w:rFonts w:cs="YU-Times-New-Roman" w:ascii="YU-Times-New-Roman" w:hAnsi="YU-Times-New-Roman"/>
        </w:rPr>
        <w:t>Nobody has spokes clearly and precisely about economic interests. I want to say that Germans in 1944 in this region had more than 50% of the banking capital, 60% of the industrial capital and potential, and one third of the Vojvodina land was owned by Germans. Of  116 weaving mills, 113 were  owned by Germans. That was their industrial capital. Perhaps it would be better to discuss economic interest, than emotions and –illusions. We should dwell on economic interests, and robbery as a part of mentality and cultural matrix. We had better think in that direction. Think about the causes of a major robbery in the past ten years. Who profited most from that robbery , who had major stakes in that game? Those aspects should be clarified.</w:t>
      </w:r>
    </w:p>
    <w:p>
      <w:pPr>
        <w:pStyle w:val="TextBodyIndent"/>
        <w:ind w:left="0" w:firstLine="720"/>
        <w:rPr>
          <w:rFonts w:ascii="YU-Times-New-Roman" w:hAnsi="YU-Times-New-Roman" w:cs="YU-Times-New-Roman"/>
        </w:rPr>
      </w:pPr>
      <w:r>
        <w:rPr>
          <w:rFonts w:cs="YU-Times-New-Roman" w:ascii="YU-Times-New-Roman" w:hAnsi="YU-Times-New-Roman"/>
        </w:rPr>
        <w:t>The situation shall not get any better if we opt for strengthening of antagonism between the victims, if we pit minorities against refugees and vice versa, for both groups are victims.  Hence we should opt for a rational resolution, and not an emotional one. In such a confrontation victims get exhausted, that is a vicious circle from which there is hardly a way out.</w:t>
      </w:r>
    </w:p>
    <w:p>
      <w:pPr>
        <w:pStyle w:val="TextBodyIndent"/>
        <w:ind w:left="0" w:firstLine="720"/>
        <w:rPr>
          <w:rFonts w:ascii="YU-Times-New-Roman" w:hAnsi="YU-Times-New-Roman" w:cs="YU-Times-New-Roman"/>
        </w:rPr>
      </w:pPr>
      <w:r>
        <w:rPr>
          <w:rFonts w:cs="YU-Times-New-Roman" w:ascii="YU-Times-New-Roman" w:hAnsi="YU-Times-New-Roman"/>
        </w:rPr>
        <w:t>You are not likely to believe me, but German refugees from Vojvodina, and they are very old people now, are called in Germany "the Balkan Germans" which is a negative label. Hence we are not the only specialists for stereotypes and pigeon-hole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Olivera Radovanovi}</w:t>
      </w:r>
    </w:p>
    <w:p>
      <w:pPr>
        <w:pStyle w:val="TextBodyIndent"/>
        <w:ind w:left="0" w:firstLine="720"/>
        <w:rPr>
          <w:rFonts w:ascii="YU-Times-New-Roman" w:hAnsi="YU-Times-New-Roman" w:cs="YU-Times-New-Roman"/>
        </w:rPr>
      </w:pPr>
      <w:r>
        <w:rPr>
          <w:rFonts w:cs="YU-Times-New-Roman" w:ascii="YU-Times-New-Roman" w:hAnsi="YU-Times-New-Roman"/>
        </w:rPr>
        <w:t xml:space="preserve">INTEGRATION IS HARD AND LONG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am glad that Janja Be~ mentioned Germans. I remember Germans, Serbs and Hungarians living in Kula. When in 1945 people came from Montenegro a problem similar to the one we have today, emerged. Process  of integration of Montenegrins in Kula was a long and hard one. Perhaps it has not yet been completed.</w:t>
      </w:r>
    </w:p>
    <w:p>
      <w:pPr>
        <w:pStyle w:val="TextBodyIndent"/>
        <w:ind w:left="0" w:firstLine="720"/>
        <w:rPr>
          <w:rFonts w:ascii="YU-Times-New-Roman" w:hAnsi="YU-Times-New-Roman" w:cs="YU-Times-New-Roman"/>
        </w:rPr>
      </w:pPr>
      <w:r>
        <w:rPr>
          <w:rFonts w:cs="YU-Times-New-Roman" w:ascii="YU-Times-New-Roman" w:hAnsi="YU-Times-New-Roman"/>
        </w:rPr>
        <w:t>I live today in Telep, which until recently has been almost exclusively inhabited by Hungarians. Today we have many refugees there. The first influx of refugees had bags of  money with them. They bought the land, built magnificent houses, and changed the identity of that part of  Novi Sad. But the largest number of refugees do not belong to that group, most of them in fact live a hard life and this state indeed manipulates them.</w:t>
      </w:r>
    </w:p>
    <w:p>
      <w:pPr>
        <w:pStyle w:val="TextBodyIndent"/>
        <w:ind w:left="0" w:firstLine="720"/>
        <w:rPr>
          <w:rFonts w:ascii="YU-Times-New-Roman" w:hAnsi="YU-Times-New-Roman" w:cs="YU-Times-New-Roman"/>
        </w:rPr>
      </w:pPr>
      <w:r>
        <w:rPr>
          <w:rFonts w:cs="YU-Times-New-Roman" w:ascii="YU-Times-New-Roman" w:hAnsi="YU-Times-New-Roman"/>
        </w:rPr>
        <w:t>I share the idea that people should not be manipulated. We know who the guilty party is. Refugees are not guilty for coming here, nor is the local population. This system and this regime committed many evils. People who have come here and want to stay in Vojvodina must be helped to integrate and adjust to the local way of life. If they want to stay here, then we must lend them a hand, but also remind them of the old adage that "One must act as a Roman, once in Rome". It is senseless to make a mountain in Vojvodina, for it is basically a flatland region.</w:t>
      </w:r>
    </w:p>
    <w:p>
      <w:pPr>
        <w:pStyle w:val="TextBodyIndent"/>
        <w:ind w:left="0" w:firstLine="720"/>
        <w:rPr>
          <w:rFonts w:ascii="YU-Times-New-Roman" w:hAnsi="YU-Times-New-Roman" w:cs="YU-Times-New-Roman"/>
        </w:rPr>
      </w:pPr>
      <w:r>
        <w:rPr>
          <w:rFonts w:cs="YU-Times-New-Roman" w:ascii="YU-Times-New-Roman" w:hAnsi="YU-Times-New-Roman"/>
        </w:rPr>
        <w:t>But, on the other hand  those people should not be banned from nurturing their culture and preserving their tradition. All people are entitled to their cultural heritag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Bogoljub Savin</w:t>
      </w:r>
    </w:p>
    <w:p>
      <w:pPr>
        <w:pStyle w:val="TextBodyIndent"/>
        <w:ind w:left="0" w:firstLine="720"/>
        <w:rPr>
          <w:rFonts w:ascii="YU-Times-New-Roman" w:hAnsi="YU-Times-New-Roman" w:cs="YU-Times-New-Roman"/>
        </w:rPr>
      </w:pPr>
      <w:r>
        <w:rPr>
          <w:rFonts w:cs="YU-Times-New-Roman" w:ascii="YU-Times-New-Roman" w:hAnsi="YU-Times-New-Roman"/>
        </w:rPr>
        <w:t>VOJVODINA WAS A WAR BOOTY</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ntroductory remarks prompted me to make a comparison. Vojvodina was created through waves of migrations and refugee movements and re-settlements, starting form the Great Migrations to migrations from Belgrade in 1739. Mr. Skenderovi} mentioned an extraordinary aspect, namely the years of service. Those are crucial issues we must face and find answers to them.</w:t>
      </w:r>
    </w:p>
    <w:p>
      <w:pPr>
        <w:pStyle w:val="TextBodyIndent"/>
        <w:ind w:left="0" w:firstLine="720"/>
        <w:rPr>
          <w:rFonts w:ascii="YU-Times-New-Roman" w:hAnsi="YU-Times-New-Roman" w:cs="YU-Times-New-Roman"/>
        </w:rPr>
      </w:pPr>
      <w:r>
        <w:rPr>
          <w:rFonts w:cs="YU-Times-New-Roman" w:ascii="YU-Times-New-Roman" w:hAnsi="YU-Times-New-Roman"/>
        </w:rPr>
        <w:t>In Vojvodina there are two important topics. One topic are refugees who came here for economic interests, for example Savo Vukovi}, merchant and founder of  the secondary school. The second topic was silent and non-forcible ethnic cleansing in the post-1945 period. As early as in 1944 it was decided that this region would be colonised. In fact, Vojvodina was a war booty.</w:t>
      </w:r>
    </w:p>
    <w:p>
      <w:pPr>
        <w:pStyle w:val="TextBodyIndent"/>
        <w:ind w:left="0" w:firstLine="720"/>
        <w:rPr>
          <w:rFonts w:ascii="YU-Times-New-Roman" w:hAnsi="YU-Times-New-Roman" w:cs="YU-Times-New-Roman"/>
        </w:rPr>
      </w:pPr>
      <w:r>
        <w:rPr>
          <w:rFonts w:cs="YU-Times-New-Roman" w:ascii="YU-Times-New-Roman" w:hAnsi="YU-Times-New-Roman"/>
        </w:rPr>
      </w:r>
    </w:p>
    <w:p>
      <w:pPr>
        <w:pStyle w:val="Normal"/>
        <w:ind w:firstLine="720"/>
        <w:jc w:val="both"/>
        <w:rPr>
          <w:rFonts w:ascii="YU-Times-New-Roman" w:hAnsi="YU-Times-New-Roman" w:cs="YU-Times-New-Roman"/>
          <w:sz w:val="24"/>
        </w:rPr>
      </w:pPr>
      <w:r>
        <w:rPr>
          <w:rFonts w:cs="YU-Times-New-Roman" w:ascii="YU-Times-New-Roman" w:hAnsi="YU-Times-New-Roman"/>
          <w:sz w:val="24"/>
        </w:rPr>
        <w:t xml:space="preserve">Alpar Lo{onc </w:t>
      </w:r>
    </w:p>
    <w:p>
      <w:pPr>
        <w:pStyle w:val="Normal"/>
        <w:ind w:firstLine="720"/>
        <w:jc w:val="both"/>
        <w:rPr>
          <w:rFonts w:ascii="YU-Times-New-Roman" w:hAnsi="YU-Times-New-Roman" w:cs="YU-Times-New-Roman"/>
          <w:sz w:val="24"/>
        </w:rPr>
      </w:pPr>
      <w:r>
        <w:rPr>
          <w:rFonts w:cs="YU-Times-New-Roman" w:ascii="YU-Times-New-Roman" w:hAnsi="YU-Times-New-Roman"/>
          <w:sz w:val="24"/>
        </w:rPr>
        <w:t>Minorities as a factor of relations with the neighbour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It is no exaggeration to say that the situation of minorities in the light of neighbour relations is crucial to the normalization and pacification of the situation in this region. Ethnic communities in the region are so heavily mixed together and their relations so intricate that the problem simply must not be underestimated. The constellation of minorities and their resulting general status in the region raise the problematic question of statehood in Eastern and Central Europe. As is evident in the Danube and Balkan regions, the status of a minority in a neighbouring state can lead to inter-state problems because the mother state may try to interfere in the affairs of its neighbour out of concern for its minority. Therefore, in order to solve the problem of minorities arising in relations between neighbouring countries one must work for a viable form of self-determination. Insistence on the concept of a national state is out-of-date and, as history has shown, leads nowhere. Recent events in former Yugoslav republics have borne out the fact that advocacy of an ethnic-national state results in widespread violence and a rabid particularism which rejects any co-existence with other ethnic groups. A task of growing importance awaiting local politicians calls for finding an institutional framework within which to achieve viable self-determination, a solution they have been disinclined to consider so far.</w:t>
      </w:r>
    </w:p>
    <w:p>
      <w:pPr>
        <w:pStyle w:val="Normal"/>
        <w:jc w:val="both"/>
        <w:rPr>
          <w:rFonts w:ascii="YU-Times-New-Roman" w:hAnsi="YU-Times-New-Roman" w:cs="YU-Times-New-Roman"/>
          <w:sz w:val="24"/>
        </w:rPr>
      </w:pPr>
      <w:r>
        <w:rPr>
          <w:rFonts w:cs="YU-Times-New-Roman" w:ascii="YU-Times-New-Roman" w:hAnsi="YU-Times-New-Roman"/>
          <w:sz w:val="24"/>
        </w:rPr>
        <w:tab/>
        <w:t>In considering the situation of minorities within the framework of neighbour relations in the region and within Yugoslavia itself one must take account of the sharp contrast so far between norm on the one hand and political practice and historical heritage on the other. There is strong cause for demanding that any country whose territory is populated by minorities should guarantee them unconditionally certain rights with constitutional implications regardless of the current relationship between the countries concerned because the general status of minorities must not be affected by any ongoing dispute (e.g. the longstanding controversy between Hungarian and Slovakia regarding the regulation of the Danube) or ideological disagreements to which our region is unfortunately prone. Of course, it would be unrealistic to expect a total absence of tensions of which neighbour relations would be free. It would be totally naive to envisage a radical change of historical notions, i.e. a completely different interpretation of major historical events; for the political, scientific and cultural elite in neighbouring countries will almost certainly continue to promote these historical notions in a latent or manifest form and various conflicts between countries in the region are almost certain to occur even in the best of circumstances. After all, our task is not to create a conflict-free situation but to establish procedures for solving conflicts in accordance with norms. It should be borne in mind certain problems such as those related to environment will be compounded by more or less pronounced tendencies of divergence which will intensify as integration into Europe advances. Different situations can develop because some countries in the region have already done enough to deserve membership of European institutions; others will lag behind and perhaps just reach the threshold of European structures; others still will have to wait for favourable tendencies for some time. It is clear that in view of the present economic, cultural and political performance and achievements of Eastern and Central European countries in the context of European integration there will emerge new lines of demarcation affecting both relations between neighbours and relations between minorities, the states in which they live and their mother states. The traditional forms of rivalry in our region can also fuel discontent because a neighbouring country is perceived to have taken a better path. For example, a minority is usually frustrated if the quality of life is better and living standards are higher in its mother country. Yugoslav minorities, especially those living in Serbia, have witnessed a widening gap between this country and their mother countries: whereas in former liberal times their situation in Yugoslavia compared favourably with those in their mother countries, the state of affairs has radically changed for the worse and they feel that their choice especially in Serbia is largely limited. There is no doubt that future developments will pose various challenges to current bilateral and multi-lateral relations because there are no uniform political and legal frameworks in this regard.</w:t>
      </w:r>
    </w:p>
    <w:p>
      <w:pPr>
        <w:pStyle w:val="Normal"/>
        <w:jc w:val="both"/>
        <w:rPr>
          <w:rFonts w:ascii="YU-Times-New-Roman" w:hAnsi="YU-Times-New-Roman" w:cs="YU-Times-New-Roman"/>
          <w:sz w:val="24"/>
        </w:rPr>
      </w:pPr>
      <w:r>
        <w:rPr>
          <w:rFonts w:cs="YU-Times-New-Roman" w:ascii="YU-Times-New-Roman" w:hAnsi="YU-Times-New-Roman"/>
          <w:sz w:val="24"/>
        </w:rPr>
        <w:tab/>
        <w:t>Our insistence that states should offer constitutional and legal guarantees to minorities is clearly aimed at protecting them against current attempts at manipulation by political and other elite circles. Constitutional order must simply be above all rival projects and disputes. Experience teaches us that no minority can benefit from strained relations between its state and its mother state. Developments in our region have offered ample evidence that conflicts between neighbouring states always affect minorities first, restricting their political, cultural and economic possibilities and forcing them to defend themselves against charges ranging from separatism to disloyalty. A worsening of inter-state relations cannot but affect the generally suspicious attitude at home towards minorities which can be easily instrumentalized. State autism and lack of interest in comprehensive relations with neighbours, as is unfortunately the case with Yugoslavia, is contrary to the interests of all its minorities. Minority interests require transparent inter-state relations, the inviolability of common borders and the absence of territorial disputes as a precondition for intensive cultural exchanges, extensive political and economic communication, investment of capital resources and the exchange of textbooks, newspapers and periodicals. Wherever there are large Hungarian or Serb minorities, they must be able to receive Hungarian or Serbian television broadcasts. Stabilization of communication between a minority and its neighbouring mother state will certainly pave the way for the institutionalization of cultural and economic exchanges and consequently for the full normalization of neighbour relations in our region.</w:t>
      </w:r>
    </w:p>
    <w:p>
      <w:pPr>
        <w:pStyle w:val="Normal"/>
        <w:jc w:val="both"/>
        <w:rPr>
          <w:rFonts w:ascii="YU-Times-New-Roman" w:hAnsi="YU-Times-New-Roman" w:cs="YU-Times-New-Roman"/>
          <w:sz w:val="24"/>
        </w:rPr>
      </w:pPr>
      <w:r>
        <w:rPr>
          <w:rFonts w:cs="YU-Times-New-Roman" w:ascii="YU-Times-New-Roman" w:hAnsi="YU-Times-New-Roman"/>
          <w:sz w:val="24"/>
        </w:rPr>
        <w:tab/>
        <w:t>It goes without saying that such normalization would be useful in the long term not only to the minorities but also to the states in which they live. The various mechanisms used by the mother state to create the best  conditions for its minority in a neighbouring state can stimulate inter-state communication in the fields mentioned above. In this context a minority could become a true promoter of accelerated pacification of the order in Eastern and Central Europe. I believe that it is sufficient to stress only one aspect of importance to us who live in these regions, namely that owing to its geographical location and historical heritage, as well as its minorities, Yugoslavia has elements of Balkan, Mediterranean and Central European culture. The traditional permeation of these cultural models no doubt offers exceptional promises and, in spite of numerous prejudices that survive, it is of crucial importance for relations between states in Eastern and Central Europe of which Yugoslavia is a part. For the numerous misunderstandings and conflict situations resulting from historical heritage can be attributed to different interpretation of different cultural patterns. Owing to obstacles to the free flow of information across the borders and lack of books offering an alternative view of  reality, our knowledge of different interpretations of history is poor. As a result, stereotypes, myths and taboos spring back to life whenever major historical events occur. Minorities can play a major part in overcoming such misunderstandings and conflicts and bringing the different cultures together, but only if they are granted adequate cultural competence. It follows that in the framework of normalized relations between neighbouring states minorities with cultural competence will play an active part in the creation of such relations.</w:t>
      </w:r>
    </w:p>
    <w:p>
      <w:pPr>
        <w:pStyle w:val="Normal"/>
        <w:jc w:val="both"/>
        <w:rPr>
          <w:rFonts w:ascii="YU-Times-New-Roman" w:hAnsi="YU-Times-New-Roman" w:cs="YU-Times-New-Roman"/>
          <w:sz w:val="24"/>
        </w:rPr>
      </w:pPr>
      <w:r>
        <w:rPr>
          <w:rFonts w:cs="YU-Times-New-Roman" w:ascii="YU-Times-New-Roman" w:hAnsi="YU-Times-New-Roman"/>
          <w:sz w:val="24"/>
        </w:rPr>
        <w:tab/>
        <w:t>In discussing the minorities’ interests in removing obstacles to neighbourly relations, we must keep in mind the norms which can make this possible. It would be wrong to neglect the difficulties engendered by the maelstrom of history which render memory such manipulation-prone material. So let us pose for a moment to consider the implications and conditions of the normative dimensions outlined above. Regulation of inter-state relations on the basis of the above principles presupposed recognition of the fact of multi-nationality. Literally speaking, this means that one cannot construct a Serb identity without a Romanian, Hungarian or Croat identity formula and vice versa. Furthermore, it implies that a geographically defined territory can only be referred to as a homeland in a plural sense, i.e. that it represents different homelands, namely the homelands of all minorities living in it besides being naturally the homeland of the majority ethnic group. This in turn means that the majority nation must relinquish any national-state domination and vertical relations in the political community. This simply calls for a fundamental revision and expansion of the term citizenry which cannot be based on ethnic criteria because that implies a violent principle of homogeneous mono-culture. A political community must be a joint undertaking enabling the minorities too to fully identify themselves with its territorial administration. Of course, territorial multi-nationality is fully incompatible with certain terms which have been and still are used in these regions: e.g. the reference to minorities as "guests" in the territory in which they live, implying that being newcomers they ought to behave like guests, or the attribute "magnanimous" attached to the majority ethnic group, implying that the minorities owe it their gratitude. The intention underlying numerous examples of this kind is that the present political community is not a joint project of the majority and the minority and that any horizontal relations between them are out of the question. Such terms are strongly indicative of the great influence of historical legacy in these parts on the concept of neighbour relations. The prevailing territorial centricity points to the intention of local agents to bolster their allegedly indisputable historical rights on territory. Consequently the historical picture they project treats others, i.e. minorities, as someone who either did not exist before or appeared in their present territory inexplicably, for their prior existence would be a constant reminder of the fact that one cannot claim sovereignty and practice national-state hegemony on the basis of historical rights. The mere existence of minorities can upset people’s notions about history and territory and raise the problem of neighbour relations. In this regard we distinguish differences between so-called isolated minorities and minorities which are an extension of another nation, for minorities in the latter sense evoke the history of inter-national and inter-state relations. Surviving political attitudes burdened with notions about historic rights and hegemonic privileges pose an obstacle to the creation of a different inter-state order. Equally negative is the journalistic and intellectual practice of blaming all "our" failures and defeats in the past on perfidious and hypocritical neighbours, who are forever scheming to inflict on "us" further defeat and humiliation. Negative attitudes towards neighbours, whose gains are invariably seen as our losses, are here traditionally encouraged in times of autarchy and the propagation of violence. It is as though neighbour relations are a game of winning and losing. The object is to make people believe that a mutually acceptable solution is impossible and to discourage them in an aggressive manner from seeking a way out in dignified compromise. Attitudes towards state relations in these regions must be freed from ingrained patterns of behaviour because there is nothing in the whole of the twentieth century history of our region worthy going back to.</w:t>
      </w:r>
    </w:p>
    <w:p>
      <w:pPr>
        <w:pStyle w:val="Normal"/>
        <w:jc w:val="both"/>
        <w:rPr>
          <w:rFonts w:ascii="YU-Times-New-Roman" w:hAnsi="YU-Times-New-Roman" w:cs="YU-Times-New-Roman"/>
          <w:sz w:val="24"/>
        </w:rPr>
      </w:pPr>
      <w:r>
        <w:rPr>
          <w:rFonts w:cs="YU-Times-New-Roman" w:ascii="YU-Times-New-Roman" w:hAnsi="YU-Times-New-Roman"/>
          <w:sz w:val="24"/>
        </w:rPr>
        <w:tab/>
        <w:t>In discussing the question of minorities and neighbour relations it is necessary at least to enumerate existing patterns of and trends in neighbour relations offered by international frameworks in the context of the status of minorities. I wish to make clear that the solutions I am about to discuss have already been applied in Eastern and Central Europe, which enables us to draw conclusions and chart guidelines. We must acquaint ourselves with their aspects and prospects in spite of the fact that the adoption of such arrangements is not topical here.</w:t>
      </w:r>
    </w:p>
    <w:p>
      <w:pPr>
        <w:pStyle w:val="Normal"/>
        <w:jc w:val="both"/>
        <w:rPr>
          <w:rFonts w:ascii="YU-Times-New-Roman" w:hAnsi="YU-Times-New-Roman" w:cs="YU-Times-New-Roman"/>
          <w:sz w:val="24"/>
        </w:rPr>
      </w:pPr>
      <w:r>
        <w:rPr>
          <w:rFonts w:cs="YU-Times-New-Roman" w:ascii="YU-Times-New-Roman" w:hAnsi="YU-Times-New-Roman"/>
          <w:sz w:val="24"/>
        </w:rPr>
        <w:tab/>
        <w:t>There is a marked tendency at international level to refrain form any de jure codification of minority rights and to adopt instead documents with little binding force. The object is to stress the exceptional importance of bilateral relations for various regions and sub-regions. What is more, some documents of the European Union conspicuously encourage the establishment of a network of bilateral and multilateral relations and make clear that minorities have a key role to play in this regard. We do not underestimate the importance of international efforts to codify minority issues; on the contrary, we wish to stress that without international concern, international commitment and international imperatives no progress in this sphere is conceivable. But we wish to stress something else: the fact that the political and legal strategy of European institutions favours documents with little binding force does not reflect merely the need for much-needed compromise at international level but also recognizes that bilateral and sub-regional agreements can best formulate relations between neighbours. In other words, European institutions are aware that no one can work out difficult compromise on behalf of the political elite of Eastern and Western Europe. What is more, the conclusion of inter-state agreements is an opportunity for the local public to reconsider its self-image and confront the controversial aspects of its history. Bilateral agreements also pose a challenge to minority entities to reorient their political commitments. Various documents have been adopted in line with the European strategy outlined above which are characterized by an orientation towards a collective-legal regime, as between Hungary and Slovakia and in other situations. If we analyse the practice of adoption of these documents we shall conclude that while they conform to European principles and strategic goals they also go a step further and offer concrete solutions to cross-border cooperation and minority issues. I wish to mention that these documents lay emphasis on such freedoms as freedom of information across borders, possible import of textbooks, etc. Without discussing individual documents in detail and passing a comprehensive verdict we wish to point out that the future of these inter-state agreements is partly still vague. One notices that the practice of interpretation has been influenced by the correlation of political forces in the country concerned and vehemently opposed by supporters of the mono-cultural ethnic-national state. Obstacles have been posed by political uncertainty and as yet unconsolidated structure of liberal democracy. The fact that in most countries the principles of constitutional order suit the culturally homogeneous nations, not the structure of multi-nationality. Consequently the ratification of these documents calls for a review and amendment of the very constitutional norms, which would be quite a task for those political elite who wish to conform to European standards. The old problem of minorities in relations between neighbouring states has resurfaced, namely access by the mother state to information about the living conditions of its minority and its co-responsibility for the education of the minority. Political actors in these parts should see a clear normative message in the decision which let Austria scrutinize relevant issues of its minority in Southern Tirol over a test period of thirty years. This is a crucial point which has a bearing on inter-state relations in neuralgic parts of our region. It might be said that an inter-state agreement which allows a measure of intervention by the mother state indicates abandonment of the ethnic-national state concept. The far-reaching implications of such an approach in Eastern and Central Europe are obvious. However, regardless of the difficulties and dilemmas mentioned above, bilateral state agreements concluded during the 1990s represent irreversible achievements which will be invoked in future.</w:t>
      </w:r>
    </w:p>
    <w:p>
      <w:pPr>
        <w:pStyle w:val="Normal"/>
        <w:jc w:val="both"/>
        <w:rPr>
          <w:rFonts w:ascii="YU-Times-New-Roman" w:hAnsi="YU-Times-New-Roman" w:cs="YU-Times-New-Roman"/>
          <w:sz w:val="24"/>
        </w:rPr>
      </w:pPr>
      <w:r>
        <w:rPr>
          <w:rFonts w:cs="YU-Times-New-Roman" w:ascii="YU-Times-New-Roman" w:hAnsi="YU-Times-New-Roman"/>
          <w:sz w:val="24"/>
        </w:rPr>
        <w:tab/>
        <w:t>The other form of neighbour relations in the 1990s is not new, for its tradition goes back to the 1960s. It involves transnational Euroregions which multiplied during the 1990s in keeping with the strategic orientation of European structures. Transnational regions which link complementary cultural, economic and geographic wholes have clear implications on neighbour relations and the situation of minorities and are conducible to flexible communication. After all, Euroregions were devised in the first place with the object of inspire new forms of communication and of coordinating mechanisms and to help overcome the negative legacy encumbering current relations. Some of the documents giving shape to these regions address minority issues and projects to deal with them. Furthermore, transnational regions are rightly designed to integrate border regions and balance relations, i.e. to even out the competitive parameters of different regions. The institutionalization of this levelling process can be of importance for the future of minorities who, as we have seen, are victims of frustration in the face of economic and cultural differences. A study of the transnational regions established so far reveals regions with greater ambitions regarding macro-political structures and regions without such ambitions which are content with micro-political, local-identity formulas and certain kinds of economic communication. Despite these different objectives, we wish to stress that both are pertinent to our discussion. Experience has shown that transnational regions give rise to tense relations with states and increasingly frequent disputes between them. At any rate, transnational regions can revive the old idea, which has lost much of its former support but still lives today, of institutional linkage of minorities in Eastern and Central Europe and of creation of permanent institutional structures in the framework of transnational tendencies. The possibility that specific powers of such institutionalized structures could introduce new elements in inter-state relations in our region is worth considering.</w:t>
      </w:r>
    </w:p>
    <w:p>
      <w:pPr>
        <w:pStyle w:val="TextBodyIndent"/>
        <w:ind w:left="0" w:firstLine="720"/>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b/>
          <w:b/>
        </w:rPr>
      </w:pPr>
      <w:r>
        <w:rPr>
          <w:rFonts w:cs="YU-Times-New-Roman" w:ascii="YU-Times-New-Roman" w:hAnsi="YU-Times-New-Roman"/>
          <w:b/>
        </w:rPr>
        <w:t>Olivera Radovanovi}</w:t>
      </w:r>
    </w:p>
    <w:p>
      <w:pPr>
        <w:pStyle w:val="TextBodyIndent"/>
        <w:ind w:left="0" w:firstLine="720"/>
        <w:rPr>
          <w:rFonts w:ascii="YU-Times-New-Roman" w:hAnsi="YU-Times-New-Roman" w:cs="YU-Times-New-Roman"/>
        </w:rPr>
      </w:pPr>
      <w:r>
        <w:rPr>
          <w:rFonts w:cs="YU-Times-New-Roman" w:ascii="YU-Times-New-Roman" w:hAnsi="YU-Times-New-Roman"/>
        </w:rPr>
        <w:t>OUR BIG ADVANTAG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think that we in Vojvodina don’t have, or at least should not have minorities problem. Our problem is the fact that all of us, citizens, are equally threatened.</w:t>
      </w:r>
    </w:p>
    <w:p>
      <w:pPr>
        <w:pStyle w:val="TextBodyIndent"/>
        <w:ind w:left="0" w:firstLine="720"/>
        <w:rPr>
          <w:rFonts w:ascii="YU-Times-New-Roman" w:hAnsi="YU-Times-New-Roman" w:cs="YU-Times-New-Roman"/>
        </w:rPr>
      </w:pPr>
      <w:r>
        <w:rPr>
          <w:rFonts w:cs="YU-Times-New-Roman" w:ascii="YU-Times-New-Roman" w:hAnsi="YU-Times-New-Roman"/>
        </w:rPr>
        <w:t>I have a propensity for the idea of regional organisation. I think our future lies in the regional organising. It is only natural that areas with similar historic development, geography and culture engage in regional organising. We must eliminate the idea of borders in our heads and reality. That step was made in Europe, but we are still grappling with this problem since it is deeply ingrained in our heads. We traditionally think that borders are something natural, but they are in fact historical achievements. Nature, natural resources, and their protection can not be limited. We in Vojvodina are perfectly aware of that fact, for we live close to Danube, the most European river and it is only natural that we take care of the river and its resources.</w:t>
      </w:r>
    </w:p>
    <w:p>
      <w:pPr>
        <w:pStyle w:val="TextBodyIndent"/>
        <w:ind w:left="0" w:firstLine="720"/>
        <w:rPr>
          <w:rFonts w:ascii="YU-Times-New-Roman" w:hAnsi="YU-Times-New-Roman" w:cs="YU-Times-New-Roman"/>
        </w:rPr>
      </w:pPr>
      <w:r>
        <w:rPr>
          <w:rFonts w:cs="YU-Times-New-Roman" w:ascii="YU-Times-New-Roman" w:hAnsi="YU-Times-New-Roman"/>
        </w:rPr>
        <w:t>I shall quote an example of cooperation. Hungary and Baranja cooperate regarding Kopa~ki Rit, it got the status of  a national park and the two countries treat it equitably. It would be only natural that we in Vojvodina, in view of our joint natural resource, dispel the illusions of borders, of borders officials, of the defence of that border. That resource should be in fact a unifying factor.</w:t>
      </w:r>
    </w:p>
    <w:p>
      <w:pPr>
        <w:pStyle w:val="TextBodyIndent"/>
        <w:ind w:left="0" w:firstLine="720"/>
        <w:rPr>
          <w:rFonts w:ascii="YU-Times-New-Roman" w:hAnsi="YU-Times-New-Roman" w:cs="YU-Times-New-Roman"/>
        </w:rPr>
      </w:pPr>
      <w:r>
        <w:rPr>
          <w:rFonts w:cs="YU-Times-New-Roman" w:ascii="YU-Times-New-Roman" w:hAnsi="YU-Times-New-Roman"/>
        </w:rPr>
        <w:t>We in Vojvodina have a major chance. We can exploit our national diversity, our natural, geographic position, to build a modern society. Nature is something that we must take care of  in the future, for we cannot survive without it. We must be aware of  high level of contamination in Vojvodina, of the fact that we have major problems with our nature, and they should be a unifying factor, for the same problem exist in neighbouring countries. So we have similar problems with our neighbours and the resolution thereof can help us cohabitate in a better way. Then we shall not bother about origins or our neighbours, that is we shall be interested in familiarising with their culture and tradition, for it will help us get intellectually richer and build more complete personalities. Hence we in Vojvodina have some major advantages over Europe, for we have this diversity, and at the same time so little common sense to know how to exploit it.</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pPr>
      <w:r>
        <w:rPr>
          <w:rFonts w:cs="YU-Times-New-Roman" w:ascii="YU-Times-New-Roman" w:hAnsi="YU-Times-New-Roman"/>
          <w:b/>
        </w:rPr>
        <w:t>Du{ko Radosavljevi}</w:t>
      </w:r>
      <w:r>
        <w:rPr>
          <w:rFonts w:cs="YU-Times-New-Roman" w:ascii="YU-Times-New-Roman" w:hAnsi="YU-Times-New-Roman"/>
        </w:rPr>
        <w:t xml:space="preserve"> </w:t>
      </w:r>
    </w:p>
    <w:p>
      <w:pPr>
        <w:pStyle w:val="TextBodyIndent"/>
        <w:ind w:left="0" w:firstLine="720"/>
        <w:rPr>
          <w:rFonts w:ascii="YU-Times-New-Roman" w:hAnsi="YU-Times-New-Roman" w:cs="YU-Times-New-Roman"/>
        </w:rPr>
      </w:pPr>
      <w:r>
        <w:rPr>
          <w:rFonts w:cs="YU-Times-New-Roman" w:ascii="YU-Times-New-Roman" w:hAnsi="YU-Times-New-Roman"/>
        </w:rPr>
        <w:t>WE AND OUR NEIGBOUR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This topic was titled, as in the best times, "minorities as bridges of cooperation". But it is such an utopia, to which we turn a blind eye. Let us just analyse  programs of  political parties in Serbia? Which parties perceive minorities as bridges of cooperation? We in Serbia do not have a single modern European party, even those most civil-minded do not have such European outlooks.  Several days ago in a bid to destroy the evil in Serbia we started rallying around the slogan "Vojo, the Serb". Ten years ago we rallied around a similar slogan and look at us now! Not only is the presidential candidate with the backing of the whole Serbian opposition greeted and cheered by slogan "Vojo, the Serb!", but he himself sends a loud and clear message that we shall not cooperate with Americans, but only with Europeans. At the end of his speech that very presidential candidate manages to mention  Croats as people who shall be equitable with other peoples in Serbia. That very presidential candidate first mentions Bunjevci, then Goranci, for he finds it hard to utter the name Muslims, that is Bosniaks. That very presidential candidate and the whole Serbian opposition, and the one from Vojvodina,  fail to say what kind of international policy they will pursue. "O.K. if we toadie to Washington it is all right, that is why we are in the pay of foreign countries. It is O.K. if we toadie to the European Union, but every normal country, which pursues a normal policy, states that neighbours should be our top political priority. Which neighbours? We would slaughter all our neighbours if we were allowed.</w:t>
      </w:r>
    </w:p>
    <w:p>
      <w:pPr>
        <w:pStyle w:val="TextBodyIndent"/>
        <w:ind w:left="0" w:firstLine="720"/>
        <w:rPr>
          <w:rFonts w:ascii="YU-Times-New-Roman" w:hAnsi="YU-Times-New-Roman" w:cs="YU-Times-New-Roman"/>
        </w:rPr>
      </w:pPr>
      <w:r>
        <w:rPr>
          <w:rFonts w:cs="YU-Times-New-Roman" w:ascii="YU-Times-New-Roman" w:hAnsi="YU-Times-New-Roman"/>
        </w:rPr>
        <w:t>Ratko indicated several important things. Half of Srem is directly latched on the economic cooperation with Croatia, that is why Srem is in ruins, and not because of bombardment.  Borders are not open, we cannot cooperate, railway network is closed. We shall we re-start that cooperation if good neighbourly relations with Croatia are not our top political priority.</w:t>
      </w:r>
    </w:p>
    <w:p>
      <w:pPr>
        <w:pStyle w:val="TextBodyIndent"/>
        <w:ind w:left="0" w:firstLine="720"/>
        <w:rPr>
          <w:rFonts w:ascii="YU-Times-New-Roman" w:hAnsi="YU-Times-New-Roman" w:cs="YU-Times-New-Roman"/>
        </w:rPr>
      </w:pPr>
      <w:r>
        <w:rPr>
          <w:rFonts w:cs="YU-Times-New-Roman" w:ascii="YU-Times-New-Roman" w:hAnsi="YU-Times-New-Roman"/>
        </w:rPr>
        <w:t>I took part in a meeting in which it was said that all our neighbours are sloppy and lazy. But who shall we then cooperate with, with whom we shall develop good-neighbourly relations. That is a problem we do not want to see. We participants in this round-table find each other interesting, but Ms. Radovanovi} I am afraid that neither Serbia nor Vojvodina understand us. We are only the most European part of the Balkans, but I am afraid that we are far from being the most European part of Europe. I agree with you and suggest that we initiate talks on the national minority of Serbs-citizens in Serbia, for we also constitute a vast minority.</w:t>
      </w:r>
    </w:p>
    <w:p>
      <w:pPr>
        <w:pStyle w:val="TextBodyIndent"/>
        <w:ind w:left="0" w:firstLine="720"/>
        <w:rPr>
          <w:rFonts w:ascii="YU-Times-New-Roman" w:hAnsi="YU-Times-New-Roman" w:cs="YU-Times-New-Roman"/>
        </w:rPr>
      </w:pPr>
      <w:r>
        <w:rPr>
          <w:rFonts w:cs="YU-Times-New-Roman" w:ascii="YU-Times-New-Roman" w:hAnsi="YU-Times-New-Roman"/>
        </w:rPr>
        <w:t>We must be aware of some Vojvodina phenomena. Vojvodina voted for the Radical Party, that is local Serbs, and not refugees voted for Radicals. Hence we cannot indulge in this pep talk, that we are Vojvodina, that we are Europe, and then fail to verify such truths on the ground. Pro-Europe Vojvodina parties cannot talk openly about such ideas. They dare not put on their lists candidates of other nationalities. Not a single civil party in Vojvodina can say that we shall recognise Croatia and open borders with that country. They all say that the time is not ripe for such open talk. Consequently as long as this situation persists minorities shall not become an "integrating" factor in relations with our neighbours, but shall in fact  become an "upsetting" factor, taking away our two seats in the parliament.</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ivan Lazi}</w:t>
      </w:r>
    </w:p>
    <w:p>
      <w:pPr>
        <w:pStyle w:val="TextBodyIndent"/>
        <w:ind w:left="0" w:firstLine="720"/>
        <w:rPr/>
      </w:pPr>
      <w:r>
        <w:rPr>
          <w:rFonts w:cs="YU-Times-New-Roman" w:ascii="YU-Times-New-Roman" w:hAnsi="YU-Times-New-Roman"/>
        </w:rPr>
        <w:t>MINORITIES ARE AN ENRICHING FACTOR</w:t>
      </w:r>
      <w:r>
        <w:rPr>
          <w:rFonts w:cs="YU-Times-New-Roman" w:ascii="YU-Times-New-Roman" w:hAnsi="YU-Times-New-Roman"/>
          <w:b/>
        </w:rPr>
        <w:t xml:space="preserve"> </w:t>
      </w:r>
    </w:p>
    <w:p>
      <w:pPr>
        <w:pStyle w:val="TextBodyIndent"/>
        <w:ind w:left="0" w:firstLine="720"/>
        <w:rPr>
          <w:rFonts w:ascii="YU-Times-New-Roman" w:hAnsi="YU-Times-New-Roman" w:cs="YU-Times-New-Roman"/>
          <w:b/>
          <w:b/>
        </w:rPr>
      </w:pPr>
      <w:r>
        <w:rPr>
          <w:rFonts w:cs="YU-Times-New-Roman" w:ascii="YU-Times-New-Roman" w:hAnsi="YU-Times-New-Roman"/>
          <w:b/>
        </w:rPr>
      </w:r>
    </w:p>
    <w:p>
      <w:pPr>
        <w:pStyle w:val="TextBodyIndent"/>
        <w:ind w:left="0" w:firstLine="720"/>
        <w:rPr>
          <w:rFonts w:ascii="YU-Times-New-Roman" w:hAnsi="YU-Times-New-Roman" w:cs="YU-Times-New-Roman"/>
        </w:rPr>
      </w:pPr>
      <w:r>
        <w:rPr>
          <w:rFonts w:cs="YU-Times-New-Roman" w:ascii="YU-Times-New-Roman" w:hAnsi="YU-Times-New-Roman"/>
        </w:rPr>
        <w:t>It is true that we live in gloomy times, but I would like to go back to a nicer part of this story. In his introductory remarks Lo{onc stressed that the majority consider the exercise of the minority rights as an expression of their generosity, and consequently expect a kind of gratitude. That is in my mind a salient example of the negative stand of the majority. I would like to explain to you why I think that it is good for the majority to have minority in its milieu.</w:t>
      </w:r>
    </w:p>
    <w:p>
      <w:pPr>
        <w:pStyle w:val="TextBodyIndent"/>
        <w:ind w:left="0" w:firstLine="720"/>
        <w:rPr>
          <w:rFonts w:ascii="YU-Times-New-Roman" w:hAnsi="YU-Times-New-Roman" w:cs="YU-Times-New-Roman"/>
        </w:rPr>
      </w:pPr>
      <w:r>
        <w:rPr>
          <w:rFonts w:cs="YU-Times-New-Roman" w:ascii="YU-Times-New-Roman" w:hAnsi="YU-Times-New-Roman"/>
        </w:rPr>
        <w:t xml:space="preserve">I must say that in Vojvodina languages and religions divide the nations. Language is an important and powerful weapon. It helps us express what we want and build our identity. Language helps us build categories of thoughts. Minority thoughts, regardless of the community from which they come, and the language in which they are expressed, when manifested, bring enrichment, when manifested or publicly and intellectually articulated, for the minority thoughts rest on different methodological approach and perception of problem. </w:t>
      </w:r>
    </w:p>
    <w:p>
      <w:pPr>
        <w:pStyle w:val="TextBodyIndent"/>
        <w:ind w:left="0" w:firstLine="720"/>
        <w:rPr>
          <w:rFonts w:ascii="YU-Times-New-Roman" w:hAnsi="YU-Times-New-Roman" w:cs="YU-Times-New-Roman"/>
        </w:rPr>
      </w:pPr>
      <w:r>
        <w:rPr>
          <w:rFonts w:cs="YU-Times-New-Roman" w:ascii="YU-Times-New-Roman" w:hAnsi="YU-Times-New-Roman"/>
        </w:rPr>
        <w:t>Kopa~ki rit example is an excellent example but I shall give you an example which I have heard at a similar meeting. A Strasbourg professor told  us how eight years ago the then German Chancellor Helmut Kholl suggested to Mitterand that Alzas and Baden should be united into a region. France rejected that proposal. In other words regional problems exist here, and I prefer and urge regionalism, but they also exist elsewhere.</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Olivera Radosavljevi}</w:t>
      </w:r>
    </w:p>
    <w:p>
      <w:pPr>
        <w:pStyle w:val="TextBodyIndent"/>
        <w:ind w:left="0" w:firstLine="720"/>
        <w:rPr>
          <w:rFonts w:ascii="YU-Times-New-Roman" w:hAnsi="YU-Times-New-Roman" w:cs="YU-Times-New-Roman"/>
        </w:rPr>
      </w:pPr>
      <w:r>
        <w:rPr>
          <w:rFonts w:cs="YU-Times-New-Roman" w:ascii="YU-Times-New-Roman" w:hAnsi="YU-Times-New-Roman"/>
        </w:rPr>
        <w:t>THINGS OUGHT TO BE CHANGED</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Although I have talked about future, I am aware of the past and present. Roots of the events which we have experienced are very deep. I think that all of us have a vision of  a way out. I am aware that the opposition does not have a program which could resolve our predicament. I say that the opposition does not give us anything, but we are in fact that opposition. We should not expect anything from any party, we are the ones who are supposed to freely express our views on how this state should be arranged. I we do not do that then we shall fail. All of us are entitled to voice our opinions, we should not wait for political  parties to come up with their proposals. I have my opinion and I want to tell you how we should live with our neighbours with peoples of other religions and nations, how to resolve the issue of minorities. Maybe the key issue is what Alpar Lo{onc said at the end of his expose. Maybe we could start with resolution of the environmental protection problem.</w:t>
      </w:r>
    </w:p>
    <w:p>
      <w:pPr>
        <w:pStyle w:val="TextBodyIndent"/>
        <w:ind w:left="0" w:firstLine="720"/>
        <w:rPr>
          <w:rFonts w:ascii="YU-Times-New-Roman" w:hAnsi="YU-Times-New-Roman" w:cs="YU-Times-New-Roman"/>
        </w:rPr>
      </w:pPr>
      <w:r>
        <w:rPr>
          <w:rFonts w:cs="YU-Times-New-Roman" w:ascii="YU-Times-New-Roman" w:hAnsi="YU-Times-New-Roman"/>
        </w:rPr>
        <w:t>I do not think that the situation in Vojvodina is so bleak, for when we analyse three centuries of multiculturality we do no find that many negative elements. Even the devil is not so black as he is painted. There are elements that precisely determine that blackness. But when one speaks of radicalism in Vojvodina, one should have in mind the fact that liberal and modern political ideas have not penetrated the Vojvodina rural areas. Radicalism in the Balkans, and unfortunately in the Central Europe helped preserve those reactionary even conservative ideas among peasants, the most numerous strata in Vojvodina.</w:t>
      </w:r>
    </w:p>
    <w:p>
      <w:pPr>
        <w:pStyle w:val="TextBodyIndent"/>
        <w:ind w:left="0" w:firstLine="720"/>
        <w:rPr/>
      </w:pPr>
      <w:r>
        <w:rPr>
          <w:rFonts w:cs="YU-Times-New-Roman" w:ascii="YU-Times-New-Roman" w:hAnsi="YU-Times-New-Roman"/>
        </w:rPr>
        <w:t xml:space="preserve">Environmental protection and the </w:t>
      </w:r>
      <w:r>
        <w:rPr>
          <w:rFonts w:cs="YU-Times-New-Roman" w:ascii="YU-Times-New-Roman" w:hAnsi="YU-Times-New-Roman"/>
          <w:i/>
        </w:rPr>
        <w:t xml:space="preserve">green </w:t>
      </w:r>
      <w:r>
        <w:rPr>
          <w:rFonts w:cs="YU-Times-New-Roman" w:ascii="YU-Times-New-Roman" w:hAnsi="YU-Times-New-Roman"/>
        </w:rPr>
        <w:t xml:space="preserve">policy have some utopian elements, but  everything starts as an Utopia. But the question is how shall our country react to the first, and then  to the second wave of contamination of Tisa river. Have you noticed that our country has not reacted, while the Hungary lodged a complaint. Why? Because of sovereignty. Our authorities nurture the idea of an absolute sovereignty. In the area of environmental protection there should not be absolute sovereignty. There are certain things which must be changed. I do not know how, but they must be changed. Normative solutions to the problems of environmental protection should be found, maybe through trans-regional ties. Such solutions could by extension help us in a later stage get free of lethal illusions about our sovereignty. In that area we should perhaps look for some bridges and ties. In the area of environmental protection bridges are more easily built.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 xml:space="preserve">Du{ko Radosavljevi} </w:t>
      </w:r>
    </w:p>
    <w:p>
      <w:pPr>
        <w:pStyle w:val="TextBodyIndent"/>
        <w:ind w:left="0" w:firstLine="720"/>
        <w:rPr>
          <w:rFonts w:ascii="YU-Times-New-Roman" w:hAnsi="YU-Times-New-Roman" w:cs="YU-Times-New-Roman"/>
        </w:rPr>
      </w:pPr>
      <w:r>
        <w:rPr>
          <w:rFonts w:cs="YU-Times-New-Roman" w:ascii="YU-Times-New-Roman" w:hAnsi="YU-Times-New-Roman"/>
        </w:rPr>
        <w:t>WHERE IS IVAN STAMBOLI]?</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 xml:space="preserve">I do not like to provoke so many rebuttals. This is not a story about the Serb opposition, because I personally belong to a vast majority of Vojvodina citizens who on 24 September will hopefully tick off the names of opposition candidates. So for the fifth or sixth time it will be given a new lease of life. The Serb opposition has never had a long-term policy, it always lagged behind those who dictated the conditions and were allegedly greater Serbs. The Serb opposition tries again to win elections on the basis of slogan "Vojo, the Serb". In its decade-long existence the Serb opposition could have come up with a high-quality European integration program, at least equal to the one drafted by the Croat opposition. Four years ago the Croat opposition was so sidelined that Croats used to tell us: "Aren’t you lucky, you have half a million people on the streets of Belgrade. If only we could achieve the same thing". But now Croats tell us: "You crazy people, why don’t you emulate our example"? </w:t>
      </w:r>
    </w:p>
    <w:p>
      <w:pPr>
        <w:pStyle w:val="TextBodyIndent"/>
        <w:ind w:left="0" w:firstLine="720"/>
        <w:rPr>
          <w:rFonts w:ascii="YU-Times-New-Roman" w:hAnsi="YU-Times-New-Roman" w:cs="YU-Times-New-Roman"/>
        </w:rPr>
      </w:pPr>
      <w:r>
        <w:rPr>
          <w:rFonts w:cs="YU-Times-New-Roman" w:ascii="YU-Times-New-Roman" w:hAnsi="YU-Times-New-Roman"/>
        </w:rPr>
        <w:t>As regards the alleged quality of the Serb opposition I want you ask you the following question: "where is Ivan Stamboli}"?</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Zdravko Marjanovi}</w:t>
      </w:r>
    </w:p>
    <w:p>
      <w:pPr>
        <w:pStyle w:val="TextBodyIndent"/>
        <w:ind w:left="0" w:firstLine="720"/>
        <w:rPr>
          <w:rFonts w:ascii="YU-Times-New-Roman" w:hAnsi="YU-Times-New-Roman" w:cs="YU-Times-New-Roman"/>
        </w:rPr>
      </w:pPr>
      <w:r>
        <w:rPr>
          <w:rFonts w:cs="YU-Times-New-Roman" w:ascii="YU-Times-New-Roman" w:hAnsi="YU-Times-New-Roman"/>
        </w:rPr>
        <w:t>LADIES AND GENTLEMEN, WE ARE TALKING ABOUT U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 do not want to talk about the authorities and opposition, but about us. The largest parties in the country are nationalism-minded, while all other parties are marginal. In other words we are guilty of such orientation, and not Vuk, [e{elj and Slobodan. They are mirroring us, and that is a fact. We shall not make any progress unless we change our mind-set.</w:t>
      </w:r>
    </w:p>
    <w:p>
      <w:pPr>
        <w:pStyle w:val="TextBodyIndent"/>
        <w:ind w:left="0" w:firstLine="720"/>
        <w:rPr>
          <w:rFonts w:ascii="YU-Times-New-Roman" w:hAnsi="YU-Times-New-Roman" w:cs="YU-Times-New-Roman"/>
        </w:rPr>
      </w:pPr>
      <w:r>
        <w:rPr>
          <w:rFonts w:cs="YU-Times-New-Roman" w:ascii="YU-Times-New-Roman" w:hAnsi="YU-Times-New-Roman"/>
        </w:rPr>
        <w:t>I would like to remind you that we worked for years in Eastern Slavonia, while so-called Republika Srpska Kraijina existed. We were engaged in activities, which should have been carried out by peace groups from Croatia. We had successful cooperation, we used to bring people from Yugoslavia, Hungary and Croatia. Then we had meetings and similar talks in Hungary, for we could not organise them elsewhere. I want to tell you that we can have just a list of nice wishes until the regimes are replaced. We may try to do something, but in a very rational way.</w:t>
      </w:r>
    </w:p>
    <w:p>
      <w:pPr>
        <w:pStyle w:val="TextBodyIndent"/>
        <w:ind w:left="0" w:firstLine="720"/>
        <w:rPr>
          <w:rFonts w:ascii="YU-Times-New-Roman" w:hAnsi="YU-Times-New-Roman" w:cs="YU-Times-New-Roman"/>
        </w:rPr>
      </w:pPr>
      <w:r>
        <w:rPr>
          <w:rFonts w:cs="YU-Times-New-Roman" w:ascii="YU-Times-New-Roman" w:hAnsi="YU-Times-New-Roman"/>
        </w:rPr>
      </w:r>
    </w:p>
    <w:p>
      <w:pPr>
        <w:pStyle w:val="Heading1"/>
        <w:ind w:firstLine="720"/>
        <w:rPr>
          <w:rFonts w:ascii="YU-Times-New-Roman" w:hAnsi="YU-Times-New-Roman" w:cs="YU-Times-New-Roman"/>
        </w:rPr>
      </w:pPr>
      <w:r>
        <w:rPr>
          <w:rFonts w:cs="YU-Times-New-Roman" w:ascii="YU-Times-New-Roman" w:hAnsi="YU-Times-New-Roman"/>
        </w:rPr>
        <w:t>Mirko \or|evi}</w:t>
      </w:r>
    </w:p>
    <w:p>
      <w:pPr>
        <w:pStyle w:val="Heading1"/>
        <w:ind w:firstLine="720"/>
        <w:rPr>
          <w:rFonts w:ascii="YU-Times-New-Roman" w:hAnsi="YU-Times-New-Roman" w:cs="YU-Times-New-Roman"/>
          <w:caps/>
        </w:rPr>
      </w:pPr>
      <w:r>
        <w:rPr>
          <w:rFonts w:cs="YU-Times-New-Roman" w:ascii="YU-Times-New-Roman" w:hAnsi="YU-Times-New-Roman"/>
          <w:caps/>
        </w:rPr>
        <w:t xml:space="preserve">Small Religious Communities In Serbia </w:t>
      </w:r>
    </w:p>
    <w:p>
      <w:pPr>
        <w:pStyle w:val="Normal"/>
        <w:jc w:val="both"/>
        <w:rPr>
          <w:rFonts w:ascii="YU-Times-New-Roman" w:hAnsi="YU-Times-New-Roman" w:cs="YU-Times-New-Roman"/>
          <w:caps/>
          <w:sz w:val="24"/>
        </w:rPr>
      </w:pPr>
      <w:r>
        <w:rPr>
          <w:rFonts w:cs="YU-Times-New-Roman" w:ascii="YU-Times-New-Roman" w:hAnsi="YU-Times-New-Roman"/>
          <w:caps/>
          <w:sz w:val="24"/>
        </w:rPr>
      </w:r>
    </w:p>
    <w:p>
      <w:pPr>
        <w:pStyle w:val="Normal"/>
        <w:jc w:val="both"/>
        <w:rPr/>
      </w:pPr>
      <w:r>
        <w:rPr>
          <w:rFonts w:cs="YU-Times-New-Roman" w:ascii="YU-Times-New-Roman" w:hAnsi="YU-Times-New-Roman"/>
          <w:sz w:val="24"/>
        </w:rPr>
        <w:t xml:space="preserve">Anyone who wants to answer the key questions about small religious communities and "sects" in Serbia will find an abundance of material; however, the problem lies in a whole range of issues about which there is no consensus either among scientists or practitioners. Numerous sociological research, including </w:t>
      </w:r>
      <w:r>
        <w:rPr>
          <w:rFonts w:cs="YU-Times-New-Roman" w:ascii="YU-Times-New-Roman" w:hAnsi="YU-Times-New-Roman"/>
          <w:i/>
          <w:sz w:val="24"/>
        </w:rPr>
        <w:t>Minorities in Serbia</w:t>
      </w:r>
      <w:r>
        <w:rPr>
          <w:rFonts w:cs="YU-Times-New-Roman" w:ascii="YU-Times-New-Roman" w:hAnsi="YU-Times-New-Roman"/>
          <w:sz w:val="24"/>
        </w:rPr>
        <w:t xml:space="preserve"> published in Belgrade in 2000 by the Helsinki Committee for Human Rights in Serbia, has identified a great many religious communities – 64 registered and about 250 unregistered – with a total of nearly 10,000 followers representing 1 per cent of the respondents.</w:t>
      </w:r>
    </w:p>
    <w:p>
      <w:pPr>
        <w:pStyle w:val="Normal"/>
        <w:jc w:val="both"/>
        <w:rPr>
          <w:rFonts w:ascii="YU-Times-New-Roman" w:hAnsi="YU-Times-New-Roman" w:cs="YU-Times-New-Roman"/>
          <w:sz w:val="24"/>
        </w:rPr>
      </w:pPr>
      <w:r>
        <w:rPr>
          <w:rFonts w:cs="YU-Times-New-Roman" w:ascii="YU-Times-New-Roman" w:hAnsi="YU-Times-New-Roman"/>
          <w:sz w:val="24"/>
        </w:rPr>
        <w:tab/>
        <w:t>The controversy is wide because the problem does not lie in the domain of sociology alone.</w:t>
      </w:r>
    </w:p>
    <w:p>
      <w:pPr>
        <w:pStyle w:val="Normal"/>
        <w:jc w:val="both"/>
        <w:rPr>
          <w:rFonts w:ascii="YU-Times-New-Roman" w:hAnsi="YU-Times-New-Roman" w:cs="YU-Times-New-Roman"/>
          <w:sz w:val="24"/>
        </w:rPr>
      </w:pPr>
      <w:r>
        <w:rPr>
          <w:rFonts w:cs="YU-Times-New-Roman" w:ascii="YU-Times-New-Roman" w:hAnsi="YU-Times-New-Roman"/>
          <w:sz w:val="24"/>
        </w:rPr>
        <w:tab/>
        <w:t>- While the term "sect" itself is clear enough, there is lack of consensus about its true meaning because the world’s great religions, including Christianity, began as sects, that is to say as minorities.</w:t>
      </w:r>
    </w:p>
    <w:p>
      <w:pPr>
        <w:pStyle w:val="Normal"/>
        <w:jc w:val="both"/>
        <w:rPr>
          <w:rFonts w:ascii="YU-Times-New-Roman" w:hAnsi="YU-Times-New-Roman" w:cs="YU-Times-New-Roman"/>
          <w:sz w:val="24"/>
        </w:rPr>
      </w:pPr>
      <w:r>
        <w:rPr>
          <w:rFonts w:cs="YU-Times-New-Roman" w:ascii="YU-Times-New-Roman" w:hAnsi="YU-Times-New-Roman"/>
          <w:sz w:val="24"/>
        </w:rPr>
        <w:tab/>
        <w:t>- Small religious communities are in conflict with the Church, or rather the churches (the term is best used in the plural for this purpose), as well as among themselves</w:t>
      </w:r>
    </w:p>
    <w:p>
      <w:pPr>
        <w:pStyle w:val="Normal"/>
        <w:jc w:val="both"/>
        <w:rPr>
          <w:rFonts w:ascii="YU-Times-New-Roman" w:hAnsi="YU-Times-New-Roman" w:cs="YU-Times-New-Roman"/>
          <w:sz w:val="24"/>
        </w:rPr>
      </w:pPr>
      <w:r>
        <w:rPr>
          <w:rFonts w:cs="YU-Times-New-Roman" w:ascii="YU-Times-New-Roman" w:hAnsi="YU-Times-New-Roman"/>
          <w:sz w:val="24"/>
        </w:rPr>
        <w:tab/>
        <w:t>- While each religion presupposes full consciousness in the acceptance of truth, their relations are aggravated by their attempts at totalitarianism and domination.</w:t>
      </w:r>
    </w:p>
    <w:p>
      <w:pPr>
        <w:pStyle w:val="Normal"/>
        <w:jc w:val="both"/>
        <w:rPr>
          <w:rFonts w:ascii="YU-Times-New-Roman" w:hAnsi="YU-Times-New-Roman" w:cs="YU-Times-New-Roman"/>
          <w:sz w:val="24"/>
        </w:rPr>
      </w:pPr>
      <w:r>
        <w:rPr>
          <w:rFonts w:cs="YU-Times-New-Roman" w:ascii="YU-Times-New-Roman" w:hAnsi="YU-Times-New-Roman"/>
          <w:sz w:val="24"/>
        </w:rPr>
        <w:tab/>
        <w:t>- While there is no dispute that the Church – let us say the Christian Orthodox Church – is within its legitimate rights to defend its truth and its teachings which have been codified and accepted as dogma, new controversies are emerging, i.e. the rejection by modern theologists of the mediaeval view that the Church offers the only source of salvation.</w:t>
      </w:r>
    </w:p>
    <w:p>
      <w:pPr>
        <w:pStyle w:val="Normal"/>
        <w:jc w:val="both"/>
        <w:rPr/>
      </w:pPr>
      <w:r>
        <w:rPr>
          <w:rFonts w:cs="YU-Times-New-Roman" w:ascii="YU-Times-New-Roman" w:hAnsi="YU-Times-New-Roman"/>
          <w:sz w:val="24"/>
        </w:rPr>
        <w:tab/>
        <w:t xml:space="preserve">- Churches have different definitions of, and are even in conflict over, the criterion being espoused, namely </w:t>
      </w:r>
      <w:r>
        <w:rPr>
          <w:rFonts w:cs="YU-Times-New-Roman" w:ascii="YU-Times-New-Roman" w:hAnsi="YU-Times-New-Roman"/>
          <w:i/>
          <w:sz w:val="24"/>
        </w:rPr>
        <w:t>religio</w:t>
      </w:r>
      <w:r>
        <w:rPr>
          <w:rFonts w:cs="YU-Times-New-Roman" w:ascii="YU-Times-New-Roman" w:hAnsi="YU-Times-New-Roman"/>
          <w:sz w:val="24"/>
        </w:rPr>
        <w:t>, or attitude to God or the Creator.</w:t>
      </w:r>
    </w:p>
    <w:p>
      <w:pPr>
        <w:pStyle w:val="Normal"/>
        <w:jc w:val="both"/>
        <w:rPr>
          <w:rFonts w:ascii="YU-Times-New-Roman" w:hAnsi="YU-Times-New-Roman" w:cs="YU-Times-New-Roman"/>
          <w:sz w:val="24"/>
        </w:rPr>
      </w:pPr>
      <w:r>
        <w:rPr>
          <w:rFonts w:cs="YU-Times-New-Roman" w:ascii="YU-Times-New-Roman" w:hAnsi="YU-Times-New-Roman"/>
          <w:sz w:val="24"/>
        </w:rPr>
        <w:tab/>
        <w:t>If it is a question of a religious community whatever its size, then the problem has but one dimension. However, a quasi-cult with destructive intentions belongs in the sphere of social pathology with hardly anything, if at all, in common with religion. The former is in the domain of theological practice, the latter in the domain of society which naturally defends itself against any attempt at destruction. The controversy is not complicated from a theological-dogmatic and concretely ecclesiologic point of view: both pluralism as a foundation of society and religious pluralism as a modern principle in relations between religions and confessions have gained wide acceptance. It is the right of man to choose and to choose everything including faith, its confession and practice, all of which goes without saying according to the principle of tolerance tested over the centuries. Although this "competition of religions" as modern sociologists refer to it has not yet been sufficiently studied, its fundamental outlines are already clearly visible. Churches for the most part grant that fundamentals of their teaching are not necessarily at variance with modernity. For instance, the Church (i.e. the Christian church as a whole) is organized on a monarchial-charismatic principle, which does not mean that in modern social practice it must adhere to monarchism in a political sense on every occasion. A monarchial-charismatic consciousness is, in general, a mark of many small religious communities; but because they are closed upon themselves, as every sect is, they do not project or practice this consciousness in their cultural and other communication. The problem does not lie in the fact that churches defend their "truth", but in the attitudes and the means they adopt and use in doing so. All the problems with small religious communities – excluding quasi-cults and destructive groups – stem from this.</w:t>
      </w:r>
    </w:p>
    <w:p>
      <w:pPr>
        <w:pStyle w:val="Normal"/>
        <w:jc w:val="both"/>
        <w:rPr>
          <w:rFonts w:ascii="YU-Times-New-Roman" w:hAnsi="YU-Times-New-Roman" w:cs="YU-Times-New-Roman"/>
          <w:sz w:val="24"/>
        </w:rPr>
      </w:pPr>
      <w:r>
        <w:rPr>
          <w:rFonts w:cs="YU-Times-New-Roman" w:ascii="YU-Times-New-Roman" w:hAnsi="YU-Times-New-Roman"/>
          <w:sz w:val="24"/>
        </w:rPr>
        <w:tab/>
        <w:t>The Serbian Orthodox Church (SPC) has neither more nor less problems than other churches and its dogmatic position reflects this fact.</w:t>
      </w:r>
    </w:p>
    <w:p>
      <w:pPr>
        <w:pStyle w:val="Normal"/>
        <w:jc w:val="both"/>
        <w:rPr/>
      </w:pPr>
      <w:r>
        <w:rPr>
          <w:rFonts w:cs="YU-Times-New-Roman" w:ascii="YU-Times-New-Roman" w:hAnsi="YU-Times-New-Roman"/>
          <w:sz w:val="24"/>
        </w:rPr>
        <w:tab/>
        <w:t xml:space="preserve">However, one notices in its fight against other cults the advocacy of other means than those postulated and permitted by </w:t>
      </w:r>
      <w:r>
        <w:rPr>
          <w:rFonts w:cs="YU-Times-New-Roman" w:ascii="YU-Times-New-Roman" w:hAnsi="YU-Times-New-Roman"/>
          <w:i/>
          <w:sz w:val="24"/>
        </w:rPr>
        <w:t>religio</w:t>
      </w:r>
      <w:r>
        <w:rPr>
          <w:rFonts w:cs="YU-Times-New-Roman" w:ascii="YU-Times-New-Roman" w:hAnsi="YU-Times-New-Roman"/>
          <w:sz w:val="24"/>
        </w:rPr>
        <w:t>. This is evident more in the sphere of scholastic theology and tendencies "around" the SPC rather than within it. In principle the use of force is impermissible because its consequences in the past and in current practice are well known. There are numerous instances of the tendency in the SPC, as well as other Christian and non-Christian churches, to brand others as "heretics". For instance, the SPC does not officially regard the Catholic Church as apostate (heretic), but there are publicists who allege that it is. Such charges against smaller religious communities are too numerous to even quote.</w:t>
      </w:r>
    </w:p>
    <w:p>
      <w:pPr>
        <w:pStyle w:val="Normal"/>
        <w:jc w:val="both"/>
        <w:rPr>
          <w:rFonts w:ascii="YU-Times-New-Roman" w:hAnsi="YU-Times-New-Roman" w:cs="YU-Times-New-Roman"/>
          <w:sz w:val="24"/>
        </w:rPr>
      </w:pPr>
      <w:r>
        <w:rPr>
          <w:rFonts w:cs="YU-Times-New-Roman" w:ascii="YU-Times-New-Roman" w:hAnsi="YU-Times-New-Roman"/>
          <w:sz w:val="24"/>
        </w:rPr>
        <w:tab/>
        <w:t>- A dogmatic position is one thing, the use of force quite another.</w:t>
      </w:r>
    </w:p>
    <w:p>
      <w:pPr>
        <w:pStyle w:val="Normal"/>
        <w:jc w:val="both"/>
        <w:rPr>
          <w:rFonts w:ascii="YU-Times-New-Roman" w:hAnsi="YU-Times-New-Roman" w:cs="YU-Times-New-Roman"/>
          <w:sz w:val="24"/>
        </w:rPr>
      </w:pPr>
      <w:r>
        <w:rPr>
          <w:rFonts w:cs="YU-Times-New-Roman" w:ascii="YU-Times-New-Roman" w:hAnsi="YU-Times-New-Roman"/>
          <w:sz w:val="24"/>
        </w:rPr>
        <w:tab/>
        <w:t>- The first is legitimate until dogmatically disproved, the second produces "martyrs" and thus only strengthens their communities.</w:t>
      </w:r>
    </w:p>
    <w:p>
      <w:pPr>
        <w:pStyle w:val="Normal"/>
        <w:jc w:val="both"/>
        <w:rPr>
          <w:rFonts w:ascii="YU-Times-New-Roman" w:hAnsi="YU-Times-New-Roman" w:cs="YU-Times-New-Roman"/>
          <w:sz w:val="24"/>
        </w:rPr>
      </w:pPr>
      <w:r>
        <w:rPr>
          <w:rFonts w:cs="YU-Times-New-Roman" w:ascii="YU-Times-New-Roman" w:hAnsi="YU-Times-New-Roman"/>
          <w:sz w:val="24"/>
        </w:rPr>
        <w:tab/>
        <w:t>- The production of "martyrs" is amply demonstrated by history and needs no further discussion here.</w:t>
      </w:r>
    </w:p>
    <w:p>
      <w:pPr>
        <w:pStyle w:val="Normal"/>
        <w:jc w:val="both"/>
        <w:rPr/>
      </w:pPr>
      <w:r>
        <w:rPr>
          <w:rFonts w:cs="YU-Times-New-Roman" w:ascii="YU-Times-New-Roman" w:hAnsi="YU-Times-New-Roman"/>
          <w:sz w:val="24"/>
        </w:rPr>
        <w:tab/>
        <w:t xml:space="preserve">If a dogma is defended by evidence and faith, then there should be no problems; if, however, a dogma is imposed on others, then problems within society and between churches and other religious communities are compounded. For the thing to remember is that the truth of faith is secondary in importance to the truths society takes for granted. The total consciousness of faith ought not to be transformed into a totalitarian consciousness. The trouble arises when politics starts to interfere: political motives are used to manipulate religion and Church, aggravating the problem on the social scene. Today all churches are entangled in the net of such manipulation, the SPC included. This is borne out, both here and in Russia, by the controversy surrounding the adoption of the law on religious communities. The subject matter of the law is delineated, but the problem known as </w:t>
      </w:r>
      <w:r>
        <w:rPr>
          <w:rFonts w:cs="YU-Times-New-Roman" w:ascii="YU-Times-New-Roman" w:hAnsi="YU-Times-New-Roman"/>
          <w:i/>
          <w:sz w:val="24"/>
        </w:rPr>
        <w:t>religio</w:t>
      </w:r>
      <w:r>
        <w:rPr>
          <w:rFonts w:cs="YU-Times-New-Roman" w:ascii="YU-Times-New-Roman" w:hAnsi="YU-Times-New-Roman"/>
          <w:sz w:val="24"/>
        </w:rPr>
        <w:t xml:space="preserve"> does not fit within these boundaries. This does not mean that the law is not viable; it should be enacted but the essence of the problem will remain. Laws and modern constitutions regulate the right to freedom of thought, conscience and religion, but churches and smaller religious communities "share" this freedom, each of them insisting on a privileged status for itself and thus undermining the purpose of the law as such. There seems to be no way out of this vicious circle. The modern legislator simply cannot declare any individual church the sole source of salvation because the truth of faith cannot be codified in the domain of civil law. The problem concerns both large and small religious communities, including the mayor churches with long tradition.</w:t>
      </w:r>
    </w:p>
    <w:p>
      <w:pPr>
        <w:pStyle w:val="Normal"/>
        <w:jc w:val="both"/>
        <w:rPr>
          <w:rFonts w:ascii="YU-Times-New-Roman" w:hAnsi="YU-Times-New-Roman" w:cs="YU-Times-New-Roman"/>
          <w:sz w:val="24"/>
        </w:rPr>
      </w:pPr>
      <w:r>
        <w:rPr>
          <w:rFonts w:cs="YU-Times-New-Roman" w:ascii="YU-Times-New-Roman" w:hAnsi="YU-Times-New-Roman"/>
          <w:sz w:val="24"/>
        </w:rPr>
        <w:tab/>
        <w:t>- The State and its laws can relativize the problem, so they do act in this way out of necessity.</w:t>
      </w:r>
    </w:p>
    <w:p>
      <w:pPr>
        <w:pStyle w:val="Normal"/>
        <w:jc w:val="both"/>
        <w:rPr>
          <w:rFonts w:ascii="YU-Times-New-Roman" w:hAnsi="YU-Times-New-Roman" w:cs="YU-Times-New-Roman"/>
          <w:sz w:val="24"/>
        </w:rPr>
      </w:pPr>
      <w:r>
        <w:rPr>
          <w:rFonts w:cs="YU-Times-New-Roman" w:ascii="YU-Times-New-Roman" w:hAnsi="YU-Times-New-Roman"/>
          <w:sz w:val="24"/>
        </w:rPr>
        <w:tab/>
        <w:t>- The churches cannot agree to any relativization of and/or indifference to faith.</w:t>
      </w:r>
    </w:p>
    <w:p>
      <w:pPr>
        <w:pStyle w:val="Normal"/>
        <w:jc w:val="both"/>
        <w:rPr>
          <w:rFonts w:ascii="YU-Times-New-Roman" w:hAnsi="YU-Times-New-Roman" w:cs="YU-Times-New-Roman"/>
          <w:sz w:val="24"/>
        </w:rPr>
      </w:pPr>
      <w:r>
        <w:rPr>
          <w:rFonts w:cs="YU-Times-New-Roman" w:ascii="YU-Times-New-Roman" w:hAnsi="YU-Times-New-Roman"/>
          <w:sz w:val="24"/>
        </w:rPr>
        <w:tab/>
        <w:t>- Although these two poles will never touch they can at least be made to draw closer together if one accepts the principle of fundamental tolerance as the first degree of freedom, complete freedom of choice or, in the sphere of society, religious pluralism. While this is not possible in authoritarian societies and systems, democratic, open societies show promise of viable "models". Those who argue that "religion is a private affair" seem to be heading in the right direction, but they have not always been consistent. Admittedly religion as a private affair is not a unidimensional concept: that which is private must be practised publicly, i.e. in society, for the Christian Church comes down to a social institution besides being an institution in the ordinary sense of the word although not one by definition.</w:t>
      </w:r>
    </w:p>
    <w:p>
      <w:pPr>
        <w:pStyle w:val="Normal"/>
        <w:jc w:val="both"/>
        <w:rPr>
          <w:rFonts w:ascii="YU-Times-New-Roman" w:hAnsi="YU-Times-New-Roman" w:cs="YU-Times-New-Roman"/>
          <w:sz w:val="24"/>
        </w:rPr>
      </w:pPr>
      <w:r>
        <w:rPr>
          <w:rFonts w:cs="YU-Times-New-Roman" w:ascii="YU-Times-New-Roman" w:hAnsi="YU-Times-New-Roman"/>
          <w:sz w:val="24"/>
        </w:rPr>
        <w:tab/>
        <w:t>It has been suggested that a model along the following lines can not only be conceived but also built upon:</w:t>
      </w:r>
    </w:p>
    <w:p>
      <w:pPr>
        <w:pStyle w:val="Normal"/>
        <w:jc w:val="both"/>
        <w:rPr>
          <w:rFonts w:ascii="YU-Times-New-Roman" w:hAnsi="YU-Times-New-Roman" w:cs="YU-Times-New-Roman"/>
          <w:sz w:val="24"/>
        </w:rPr>
      </w:pPr>
      <w:r>
        <w:rPr>
          <w:rFonts w:cs="YU-Times-New-Roman" w:ascii="YU-Times-New-Roman" w:hAnsi="YU-Times-New-Roman"/>
          <w:sz w:val="24"/>
        </w:rPr>
        <w:tab/>
        <w:t>- Full freedom of conscience is not only not at variance with religious teaching but is a necessary condition of what is called freedom in Christian teaching.</w:t>
      </w:r>
    </w:p>
    <w:p>
      <w:pPr>
        <w:pStyle w:val="Normal"/>
        <w:jc w:val="both"/>
        <w:rPr>
          <w:rFonts w:ascii="YU-Times-New-Roman" w:hAnsi="YU-Times-New-Roman" w:cs="YU-Times-New-Roman"/>
          <w:sz w:val="24"/>
        </w:rPr>
      </w:pPr>
      <w:r>
        <w:rPr>
          <w:rFonts w:cs="YU-Times-New-Roman" w:ascii="YU-Times-New-Roman" w:hAnsi="YU-Times-New-Roman"/>
          <w:sz w:val="24"/>
        </w:rPr>
        <w:tab/>
        <w:t>- Each small religious community or "sect" consigns itself to the margins of society, is content with its limited world, and at the same time "ghettoes" itself.</w:t>
      </w:r>
    </w:p>
    <w:p>
      <w:pPr>
        <w:pStyle w:val="Normal"/>
        <w:jc w:val="both"/>
        <w:rPr>
          <w:rFonts w:ascii="YU-Times-New-Roman" w:hAnsi="YU-Times-New-Roman" w:cs="YU-Times-New-Roman"/>
          <w:sz w:val="24"/>
        </w:rPr>
      </w:pPr>
      <w:r>
        <w:rPr>
          <w:rFonts w:cs="YU-Times-New-Roman" w:ascii="YU-Times-New-Roman" w:hAnsi="YU-Times-New-Roman"/>
          <w:sz w:val="24"/>
        </w:rPr>
        <w:tab/>
        <w:t>- This brings it into conflict with society, the Church, and other small religious communities.</w:t>
      </w:r>
    </w:p>
    <w:p>
      <w:pPr>
        <w:pStyle w:val="Normal"/>
        <w:jc w:val="both"/>
        <w:rPr>
          <w:rFonts w:ascii="YU-Times-New-Roman" w:hAnsi="YU-Times-New-Roman" w:cs="YU-Times-New-Roman"/>
          <w:sz w:val="24"/>
        </w:rPr>
      </w:pPr>
      <w:r>
        <w:rPr>
          <w:rFonts w:cs="YU-Times-New-Roman" w:ascii="YU-Times-New-Roman" w:hAnsi="YU-Times-New-Roman"/>
          <w:sz w:val="24"/>
        </w:rPr>
        <w:tab/>
        <w:t>- The Christian principle and Christ’s command that all should be one does not mean that people should become a collectivistic "herd" but a "flock" or a community of the faithful.</w:t>
      </w:r>
    </w:p>
    <w:p>
      <w:pPr>
        <w:pStyle w:val="Normal"/>
        <w:jc w:val="both"/>
        <w:rPr>
          <w:rFonts w:ascii="YU-Times-New-Roman" w:hAnsi="YU-Times-New-Roman" w:cs="YU-Times-New-Roman"/>
          <w:sz w:val="24"/>
        </w:rPr>
      </w:pPr>
      <w:r>
        <w:rPr>
          <w:rFonts w:cs="YU-Times-New-Roman" w:ascii="YU-Times-New-Roman" w:hAnsi="YU-Times-New-Roman"/>
          <w:sz w:val="24"/>
        </w:rPr>
        <w:tab/>
        <w:t>- The rejection of force and violence in relations with others is where the latter differs from the former.</w:t>
      </w:r>
    </w:p>
    <w:p>
      <w:pPr>
        <w:pStyle w:val="Normal"/>
        <w:jc w:val="both"/>
        <w:rPr>
          <w:rFonts w:ascii="YU-Times-New-Roman" w:hAnsi="YU-Times-New-Roman" w:cs="YU-Times-New-Roman"/>
          <w:sz w:val="24"/>
        </w:rPr>
      </w:pPr>
      <w:r>
        <w:rPr>
          <w:rFonts w:cs="YU-Times-New-Roman" w:ascii="YU-Times-New-Roman" w:hAnsi="YU-Times-New-Roman"/>
          <w:sz w:val="24"/>
        </w:rPr>
        <w:tab/>
        <w:t>- Religious pluralism implies dialogue; surely there is no other way to achieve consensus or build a new model.</w:t>
      </w:r>
    </w:p>
    <w:p>
      <w:pPr>
        <w:pStyle w:val="Normal"/>
        <w:jc w:val="both"/>
        <w:rPr>
          <w:rFonts w:ascii="YU-Times-New-Roman" w:hAnsi="YU-Times-New-Roman" w:cs="YU-Times-New-Roman"/>
          <w:sz w:val="24"/>
        </w:rPr>
      </w:pPr>
      <w:r>
        <w:rPr>
          <w:rFonts w:cs="YU-Times-New-Roman" w:ascii="YU-Times-New-Roman" w:hAnsi="YU-Times-New-Roman"/>
          <w:sz w:val="24"/>
        </w:rPr>
        <w:tab/>
        <w:t>- The past ten years of autocracy in Serbia have shown that the problems cannot be solved in the way they have been approached. A solution must be sought in larger freedom, in civic education, and in teaching freedom and democracy. While on the one hand no religion or community "faith" is known to have been eradicated by force, a measure of success has been achieved towards the goal of tolerance by combining Christian doctrine with modernity.</w:t>
      </w:r>
    </w:p>
    <w:p>
      <w:pPr>
        <w:pStyle w:val="TextBodyIndent"/>
        <w:ind w:left="0" w:firstLine="720"/>
        <w:rPr>
          <w:rFonts w:ascii="YU-Times-New-Roman" w:hAnsi="YU-Times-New-Roman" w:cs="YU-Times-New-Roman"/>
          <w:b/>
          <w:b/>
          <w:sz w:val="24"/>
        </w:rPr>
      </w:pPr>
      <w:r>
        <w:rPr>
          <w:rFonts w:cs="YU-Times-New-Roman" w:ascii="YU-Times-New-Roman" w:hAnsi="YU-Times-New-Roman"/>
          <w:b/>
          <w:sz w:val="24"/>
        </w:rPr>
      </w:r>
    </w:p>
    <w:p>
      <w:pPr>
        <w:pStyle w:val="TextBodyIndent"/>
        <w:ind w:left="0" w:firstLine="720"/>
        <w:rPr>
          <w:rFonts w:ascii="YU-Times-New-Roman" w:hAnsi="YU-Times-New-Roman" w:cs="YU-Times-New-Roman"/>
          <w:b/>
          <w:b/>
        </w:rPr>
      </w:pPr>
      <w:r>
        <w:rPr>
          <w:rFonts w:cs="YU-Times-New-Roman" w:ascii="YU-Times-New-Roman" w:hAnsi="YU-Times-New-Roman"/>
          <w:b/>
        </w:rPr>
        <w:t xml:space="preserve">Lazar @olt </w:t>
      </w:r>
    </w:p>
    <w:p>
      <w:pPr>
        <w:pStyle w:val="TextBodyIndent"/>
        <w:ind w:left="0" w:firstLine="720"/>
        <w:rPr>
          <w:rFonts w:ascii="YU-Times-New-Roman" w:hAnsi="YU-Times-New-Roman" w:cs="YU-Times-New-Roman"/>
        </w:rPr>
      </w:pPr>
      <w:r>
        <w:rPr>
          <w:rFonts w:cs="YU-Times-New-Roman" w:ascii="YU-Times-New-Roman" w:hAnsi="YU-Times-New-Roman"/>
        </w:rPr>
        <w:t xml:space="preserve">MINORITIES ARE THE FIRST VICTIMS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If I have understood properly Mr. \or|evi} , laws should be established on beliefs of true believers. But, I am afraid it is not possible.</w:t>
      </w:r>
    </w:p>
    <w:p>
      <w:pPr>
        <w:pStyle w:val="TextBodyIndent"/>
        <w:ind w:left="0" w:firstLine="720"/>
        <w:rPr>
          <w:rFonts w:ascii="YU-Times-New-Roman" w:hAnsi="YU-Times-New-Roman" w:cs="YU-Times-New-Roman"/>
        </w:rPr>
      </w:pPr>
      <w:r>
        <w:rPr>
          <w:rFonts w:cs="YU-Times-New-Roman" w:ascii="YU-Times-New-Roman" w:hAnsi="YU-Times-New-Roman"/>
        </w:rPr>
        <w:t>As regards the problem of sects, I share your opinion. But there are groupings which, to use the soccer lingo, try to score at both goals. There are for example meditative sects from the Far East against which crusades should not be waged. But when one objects to their religious organisation basis and tries to  curb their activities, then they maintain that they are a therapy group, and are accordingly registered. When the law then rigorously demands that they show their group and individual therapy credentials they then say that they are a religious sect. We need to exactly pinpoint their activities and to view them critically.</w:t>
      </w:r>
    </w:p>
    <w:p>
      <w:pPr>
        <w:pStyle w:val="TextBodyIndent"/>
        <w:ind w:left="0" w:firstLine="720"/>
        <w:rPr>
          <w:rFonts w:ascii="YU-Times-New-Roman" w:hAnsi="YU-Times-New-Roman" w:cs="YU-Times-New-Roman"/>
        </w:rPr>
      </w:pPr>
      <w:r>
        <w:rPr>
          <w:rFonts w:cs="YU-Times-New-Roman" w:ascii="YU-Times-New-Roman" w:hAnsi="YU-Times-New-Roman"/>
        </w:rPr>
        <w:t>I do not agree with our probably most prominent sociologist that religion in itself is not a source of violence and confrontation. I only partially share his opinion. Obviously one should distinguish between the abuse of religious dogma, ideological dimension of religion, and a true relationship between man and God. However every dogma and organisation perhaps carry within itself some rules and modes of conduct often inclined to produce conflicts, which should be consequently resolved in a tolerant way. In other words I would like us to have always some reservations. I think that a viewpoint that a religion is always and a priori good per se, is a romantic one. It is not. Religion is pigeon-holing, it is restrictive, regardless of  our emotional acceptance of it.</w:t>
      </w:r>
    </w:p>
    <w:p>
      <w:pPr>
        <w:pStyle w:val="TextBodyIndent"/>
        <w:ind w:left="0" w:firstLine="720"/>
        <w:rPr>
          <w:rFonts w:ascii="YU-Times-New-Roman" w:hAnsi="YU-Times-New-Roman" w:cs="YU-Times-New-Roman"/>
        </w:rPr>
      </w:pPr>
      <w:r>
        <w:rPr>
          <w:rFonts w:cs="YU-Times-New-Roman" w:ascii="YU-Times-New-Roman" w:hAnsi="YU-Times-New-Roman"/>
        </w:rPr>
        <w:t>One of the underlying disputes here, and which often causes misunderstandings, is determination  of a general problem with respect to implementation of minorities rights. That problem could be by and large reduced to the Serb nationalism. I cannot accept it, although I am a Hungarian. I now think, that after a decade-long rule of this regime, when all the masks fell, the basic culprit are the current authorities which misruled, abused and usurped power. Of course that usurpation, notably of its violent elements, was most often manifested as nationalism. But if the regime had had a serious national program, then at least Serbs would have fared better, for the nationalistic programs bring welfare to one people at the expense of the other. This has not happened here. Here all people live badly.</w:t>
      </w:r>
    </w:p>
    <w:p>
      <w:pPr>
        <w:pStyle w:val="TextBodyIndent"/>
        <w:ind w:left="0" w:firstLine="720"/>
        <w:rPr>
          <w:rFonts w:ascii="YU-Times-New-Roman" w:hAnsi="YU-Times-New-Roman" w:cs="YU-Times-New-Roman"/>
        </w:rPr>
      </w:pPr>
      <w:r>
        <w:rPr>
          <w:rFonts w:cs="YU-Times-New-Roman" w:ascii="YU-Times-New-Roman" w:hAnsi="YU-Times-New-Roman"/>
        </w:rPr>
        <w:t>How to protect national majority from national minority? By protecting the majority from being a hostage to minority. I am referring to the problem of Kosovo. If one takes into account the fact that problems of Kosovo and Krajina have been differently, then the following problem emerges: is a full respect of national minorities rights important, despite everything, or the right to secession takes  precedence?</w:t>
      </w:r>
    </w:p>
    <w:p>
      <w:pPr>
        <w:pStyle w:val="TextBodyIndent"/>
        <w:ind w:left="0" w:firstLine="720"/>
        <w:rPr>
          <w:rFonts w:ascii="YU-Times-New-Roman" w:hAnsi="YU-Times-New-Roman" w:cs="YU-Times-New-Roman"/>
        </w:rPr>
      </w:pPr>
      <w:r>
        <w:rPr>
          <w:rFonts w:cs="YU-Times-New-Roman" w:ascii="YU-Times-New-Roman" w:hAnsi="YU-Times-New-Roman"/>
        </w:rPr>
        <w:t>And finally as a consequence of all this, I have not felt under any threat on grounds of  my nationality, but as the majority of us, on grounds of my opinion and political ideas, on grounds of ideas I have been  espousing and advocating.</w:t>
      </w:r>
    </w:p>
    <w:p>
      <w:pPr>
        <w:pStyle w:val="TextBodyIndent"/>
        <w:ind w:left="0" w:firstLine="720"/>
        <w:rPr>
          <w:rFonts w:ascii="YU-Times-New-Roman" w:hAnsi="YU-Times-New-Roman" w:cs="YU-Times-New-Roman"/>
        </w:rPr>
      </w:pPr>
      <w:r>
        <w:rPr>
          <w:rFonts w:cs="YU-Times-New-Roman" w:ascii="YU-Times-New-Roman" w:hAnsi="YU-Times-New-Roman"/>
        </w:rPr>
        <w:t>Hence the general problem are not threatened national minorities, but threatened political opponents. But when a society faces a grinding poverty, minorities are its first victims.</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rPr>
      </w:pPr>
      <w:r>
        <w:rPr>
          <w:rFonts w:cs="YU-Times-New-Roman" w:ascii="YU-Times-New-Roman" w:hAnsi="YU-Times-New-Roman"/>
          <w:b/>
        </w:rPr>
        <w:t>[emsudin Ku~evi}</w:t>
      </w:r>
    </w:p>
    <w:p>
      <w:pPr>
        <w:pStyle w:val="TextBodyIndent"/>
        <w:ind w:left="0" w:firstLine="720"/>
        <w:rPr>
          <w:rFonts w:ascii="YU-Times-New-Roman" w:hAnsi="YU-Times-New-Roman" w:cs="YU-Times-New-Roman"/>
        </w:rPr>
      </w:pPr>
      <w:r>
        <w:rPr>
          <w:rFonts w:cs="YU-Times-New-Roman" w:ascii="YU-Times-New-Roman" w:hAnsi="YU-Times-New-Roman"/>
        </w:rPr>
        <w:t xml:space="preserve">WE MUST CREATE CONDITIONS FOR FREE EXPRESSION OF OUR NATIONALITY </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pPr>
      <w:r>
        <w:rPr>
          <w:rFonts w:cs="YU-Times-New-Roman" w:ascii="YU-Times-New-Roman" w:hAnsi="YU-Times-New-Roman"/>
        </w:rPr>
        <w:t xml:space="preserve">My name is [emsudin Ku~evi} and I am speaking on behalf of the </w:t>
      </w:r>
      <w:r>
        <w:rPr>
          <w:rFonts w:cs="YU-Times-New-Roman" w:ascii="YU-Times-New-Roman" w:hAnsi="YU-Times-New-Roman"/>
          <w:i/>
        </w:rPr>
        <w:t xml:space="preserve">Bosniak National Council of Sand`ak, </w:t>
      </w:r>
      <w:r>
        <w:rPr>
          <w:rFonts w:cs="YU-Times-New-Roman" w:ascii="YU-Times-New-Roman" w:hAnsi="YU-Times-New-Roman"/>
        </w:rPr>
        <w:t>that is, on behalf of its Committee for Ethnic Relations. Let me first express my satisfaction at being a participant in this meeting, which in my mind is the first and pioneering attempt to seriously consider the issue of minorities in this state.</w:t>
      </w:r>
    </w:p>
    <w:p>
      <w:pPr>
        <w:pStyle w:val="TextBodyIndent"/>
        <w:ind w:left="0" w:firstLine="720"/>
        <w:rPr>
          <w:rFonts w:ascii="YU-Times-New-Roman" w:hAnsi="YU-Times-New-Roman" w:cs="YU-Times-New-Roman"/>
        </w:rPr>
      </w:pPr>
      <w:r>
        <w:rPr>
          <w:rFonts w:cs="YU-Times-New-Roman" w:ascii="YU-Times-New-Roman" w:hAnsi="YU-Times-New-Roman"/>
        </w:rPr>
        <w:t>As in the past two days we heard enough bleak overtones on the status of minorities in the FRY, perhaps we should include an optimistic expose, to regain faith in our prospects.</w:t>
      </w:r>
    </w:p>
    <w:p>
      <w:pPr>
        <w:pStyle w:val="TextBodyIndent"/>
        <w:ind w:left="0" w:firstLine="720"/>
        <w:rPr>
          <w:rFonts w:ascii="YU-Times-New-Roman" w:hAnsi="YU-Times-New-Roman" w:cs="YU-Times-New-Roman"/>
        </w:rPr>
      </w:pPr>
      <w:r>
        <w:rPr>
          <w:rFonts w:cs="YU-Times-New-Roman" w:ascii="YU-Times-New-Roman" w:hAnsi="YU-Times-New-Roman"/>
        </w:rPr>
        <w:t>Our problem is different from problems of  other national minorities in terms of non-recognition of our national identity and language. All exposes indicated ignorance as to the number of  Bosniaks in FRY. Even the census figures are presented and used differently. According to some data there are 100,000 more Sand`ak Bosniaks  than established by the 1991 census. So you can see with what kind of paradox we are faced with. It is even officially said that in Kosovo there are 57,000 Bosniaks, while authorities, when necessary, put that figure at 150,000. It is even said that there are 13,000 Bosniaks in Belgrade, while the Islamic community puts that figure at 100,000. We must be aware of those facts.</w:t>
      </w:r>
    </w:p>
    <w:p>
      <w:pPr>
        <w:pStyle w:val="TextBodyIndent"/>
        <w:ind w:left="0" w:firstLine="720"/>
        <w:rPr>
          <w:rFonts w:ascii="YU-Times-New-Roman" w:hAnsi="YU-Times-New-Roman" w:cs="YU-Times-New-Roman"/>
        </w:rPr>
      </w:pPr>
      <w:r>
        <w:rPr>
          <w:rFonts w:cs="YU-Times-New-Roman" w:ascii="YU-Times-New-Roman" w:hAnsi="YU-Times-New-Roman"/>
        </w:rPr>
        <w:t xml:space="preserve">We should also mention the census, for that problem concerns mostly us, Bosniaks. The census ballot must also contain the Bosniak nationality, for we constitute a large population. Even if there were less Bosniaks, our name would have to be included in ballots. </w:t>
      </w:r>
    </w:p>
    <w:p>
      <w:pPr>
        <w:pStyle w:val="TextBodyIndent"/>
        <w:ind w:left="0" w:firstLine="720"/>
        <w:rPr>
          <w:rFonts w:ascii="YU-Times-New-Roman" w:hAnsi="YU-Times-New-Roman" w:cs="YU-Times-New-Roman"/>
        </w:rPr>
      </w:pPr>
      <w:r>
        <w:rPr>
          <w:rFonts w:cs="YU-Times-New-Roman" w:ascii="YU-Times-New-Roman" w:hAnsi="YU-Times-New-Roman"/>
        </w:rPr>
        <w:t>All relevant political factors from Sand`ak demanded official inclusion of our nationality in the census ballots, to make it possible for our people to express freely our nationality. We submitted that petition of ours both to the Serbian and the FRY Parliament. Introductory remarks touched on the two aspects which have exacerbated our problem: firstly, this problem was treated as a religious one, and secondly, there was no administrative possibility of free declaration of our nationality. Our people have so far declared themselves as Serbs, Serbs-Muslims, Turks, etc. In fact they opted for different nationalities, except for the right one, the one to which they belong.</w:t>
      </w:r>
    </w:p>
    <w:p>
      <w:pPr>
        <w:pStyle w:val="TextBodyIndent"/>
        <w:ind w:left="0" w:firstLine="720"/>
        <w:rPr>
          <w:rFonts w:ascii="YU-Times-New-Roman" w:hAnsi="YU-Times-New-Roman" w:cs="YU-Times-New-Roman"/>
        </w:rPr>
      </w:pPr>
      <w:r>
        <w:rPr>
          <w:rFonts w:cs="YU-Times-New-Roman" w:ascii="YU-Times-New-Roman" w:hAnsi="YU-Times-New-Roman"/>
        </w:rPr>
        <w:t>When I, in my then MP capacity, spoke about this problem, just as I do it now, [e{elj, the Serb Vice Prime Minister, threatened that we would never be allowed  to declare ourselves as Bosniaks, although we can declare ourselves as Japanese, Papuans, etc. It happened  on the day of Kurban bajram, the greatest Islamic holiday, and all MPs were terrified.</w:t>
      </w:r>
    </w:p>
    <w:p>
      <w:pPr>
        <w:pStyle w:val="TextBodyIndent"/>
        <w:ind w:left="0" w:firstLine="720"/>
        <w:rPr>
          <w:rFonts w:ascii="YU-Times-New-Roman" w:hAnsi="YU-Times-New-Roman" w:cs="YU-Times-New-Roman"/>
        </w:rPr>
      </w:pPr>
      <w:r>
        <w:rPr>
          <w:rFonts w:cs="YU-Times-New-Roman" w:ascii="YU-Times-New-Roman" w:hAnsi="YU-Times-New-Roman"/>
        </w:rPr>
        <w:t>I would like us to theoretically broaden this discussion. In the army, in case of several targets, the nearest one is always chosen. Sand`ak could become a very serious problem. The risk is greater in Sand`ak than in other region. It is a border area where incidents can always flare up. I suggest that the next similar session be held in Novi Pazar. I would suggest that Helsinki Committee for Human Rights do it utmost to provide for mechanisms for free expression of  nationality of 353,000 people living in San`ak at the next census.</w:t>
      </w:r>
    </w:p>
    <w:p>
      <w:pPr>
        <w:pStyle w:val="TextBodyIndent"/>
        <w:ind w:left="0" w:firstLine="720"/>
        <w:rPr>
          <w:rFonts w:ascii="YU-Times-New-Roman" w:hAnsi="YU-Times-New-Roman" w:cs="YU-Times-New-Roman"/>
        </w:rPr>
      </w:pPr>
      <w:r>
        <w:rPr>
          <w:rFonts w:cs="YU-Times-New-Roman" w:ascii="YU-Times-New-Roman" w:hAnsi="YU-Times-New-Roman"/>
        </w:rPr>
        <w:t>I think that we are population which is actively participating in institutions of system. We participate in local administration and since the early Nineties we have MPs in all parliaments. We are very active and we try to resolve our problems by participating in the work of institutions of system.</w:t>
      </w:r>
    </w:p>
    <w:p>
      <w:pPr>
        <w:pStyle w:val="TextBodyIndent"/>
        <w:ind w:left="0" w:firstLine="720"/>
        <w:rPr>
          <w:rFonts w:ascii="YU-Times-New-Roman" w:hAnsi="YU-Times-New-Roman" w:cs="YU-Times-New-Roman"/>
        </w:rPr>
      </w:pPr>
      <w:r>
        <w:rPr>
          <w:rFonts w:cs="YU-Times-New-Roman" w:ascii="YU-Times-New-Roman" w:hAnsi="YU-Times-New-Roman"/>
        </w:rPr>
        <w:t>Not a single political party has enough political courage to handle this hot potato and that is why I emphasise  the courage of  Helsinki Committee. The Serb opposition lacks mettle to and resolution to face the problem.</w:t>
      </w:r>
    </w:p>
    <w:p>
      <w:pPr>
        <w:pStyle w:val="TextBodyIndent"/>
        <w:ind w:left="0" w:firstLine="720"/>
        <w:rPr>
          <w:rFonts w:ascii="YU-Times-New-Roman" w:hAnsi="YU-Times-New-Roman" w:cs="YU-Times-New-Roman"/>
        </w:rPr>
      </w:pPr>
      <w:r>
        <w:rPr>
          <w:rFonts w:cs="YU-Times-New-Roman" w:ascii="YU-Times-New-Roman" w:hAnsi="YU-Times-New-Roman"/>
        </w:rPr>
        <w:t>Milo{evi}’s regime was banished from Sand`ak and stands no chance to win a single seat in Sand`ak The price for that banishment was paid by 220 either abducted or killed people, and 17,000 people underwent a special police treatment. We must underscore those figures if we want to be rid of this regime.</w:t>
      </w:r>
    </w:p>
    <w:p>
      <w:pPr>
        <w:pStyle w:val="TextBodyIndent"/>
        <w:ind w:left="0" w:firstLine="720"/>
        <w:rPr>
          <w:rFonts w:ascii="YU-Times-New-Roman" w:hAnsi="YU-Times-New-Roman" w:cs="YU-Times-New-Roman"/>
        </w:rPr>
      </w:pPr>
      <w:r>
        <w:rPr>
          <w:rFonts w:cs="YU-Times-New-Roman" w:ascii="YU-Times-New-Roman" w:hAnsi="YU-Times-New-Roman"/>
        </w:rPr>
        <w:t>I suggest that our final document appeals to the Serbian democratic opposition  to take a clear stand on regionalism, on voting abroad, on resolution of the minority problem. The appeal should be also made to the opposition to explicitly take a stand on the manner of resolution of the minority problem.</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t>PRILOG 1</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Normal"/>
        <w:ind w:left="567" w:firstLine="709"/>
        <w:jc w:val="both"/>
        <w:rPr>
          <w:rFonts w:ascii="YU-Times-New-Roman" w:hAnsi="YU-Times-New-Roman" w:cs="YU-Times-New-Roman"/>
          <w:sz w:val="24"/>
        </w:rPr>
      </w:pPr>
      <w:r>
        <w:rPr>
          <w:rFonts w:cs="YU-Times-New-Roman" w:ascii="YU-Times-New-Roman" w:hAnsi="YU-Times-New-Roman"/>
          <w:sz w:val="24"/>
        </w:rPr>
        <w:t>Framework Convention for the Protection of National Minoritie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Strasbourg, 1.II.1995</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member States of the Council of Europe and the other States, signatories to the present framework Convention,</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Considering that the aim of the Council of Europe is to achieve greater unity between its members for the purpose of safeguarding and realising the ideals and principles which are their common heritag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Considering that one of the methods by which that aim is to be pursued is the maintenance and further realisation of human rights and fundamental freedoms; </w:t>
      </w:r>
    </w:p>
    <w:p>
      <w:pPr>
        <w:pStyle w:val="Normal"/>
        <w:ind w:left="567" w:firstLine="709"/>
        <w:jc w:val="both"/>
        <w:rPr>
          <w:rFonts w:ascii="YU-Times-New-Roman" w:hAnsi="YU-Times-New-Roman" w:cs="YU-Times-New-Roman"/>
          <w:sz w:val="24"/>
        </w:rPr>
      </w:pPr>
      <w:r>
        <w:rPr>
          <w:rFonts w:cs="YU-Times-New-Roman" w:ascii="YU-Times-New-Roman" w:hAnsi="YU-Times-New-Roman"/>
          <w:sz w:val="24"/>
        </w:rPr>
        <w:t>Wishing to follow-up the Declaration of the Heads of State and Government of the member States of the Council of Europe adopted in Vienna on 9 October 1993;</w:t>
      </w:r>
    </w:p>
    <w:p>
      <w:pPr>
        <w:pStyle w:val="Normal"/>
        <w:ind w:left="567" w:firstLine="709"/>
        <w:jc w:val="both"/>
        <w:rPr>
          <w:rFonts w:ascii="YU-Times-New-Roman" w:hAnsi="YU-Times-New-Roman" w:cs="YU-Times-New-Roman"/>
          <w:sz w:val="24"/>
        </w:rPr>
      </w:pPr>
      <w:r>
        <w:rPr>
          <w:rFonts w:cs="YU-Times-New-Roman" w:ascii="YU-Times-New-Roman" w:hAnsi="YU-Times-New-Roman"/>
          <w:sz w:val="24"/>
        </w:rPr>
        <w:t>Being resolved to protect within their respective territories the existence of national minorities;</w:t>
      </w:r>
    </w:p>
    <w:p>
      <w:pPr>
        <w:pStyle w:val="Normal"/>
        <w:ind w:left="567" w:firstLine="709"/>
        <w:jc w:val="both"/>
        <w:rPr>
          <w:rFonts w:ascii="YU-Times-New-Roman" w:hAnsi="YU-Times-New-Roman" w:cs="YU-Times-New-Roman"/>
          <w:sz w:val="24"/>
        </w:rPr>
      </w:pPr>
      <w:r>
        <w:rPr>
          <w:rFonts w:cs="YU-Times-New-Roman" w:ascii="YU-Times-New-Roman" w:hAnsi="YU-Times-New-Roman"/>
          <w:sz w:val="24"/>
        </w:rPr>
        <w:t>Considering that the upheavals of European history have shown that the protection of national minorities is essential to stability, democratic security and peace in this continent;</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Considering that a pluralist and genuinely democratic society should not only respect the ethnic, cultural, linguistic and religious identity of each person belonging to a national minority, but also create appropriate conditions enabling them to express, preserve and develop this identity; </w:t>
      </w:r>
    </w:p>
    <w:p>
      <w:pPr>
        <w:pStyle w:val="Normal"/>
        <w:ind w:left="567" w:firstLine="709"/>
        <w:jc w:val="both"/>
        <w:rPr>
          <w:rFonts w:ascii="YU-Times-New-Roman" w:hAnsi="YU-Times-New-Roman" w:cs="YU-Times-New-Roman"/>
          <w:sz w:val="24"/>
        </w:rPr>
      </w:pPr>
      <w:r>
        <w:rPr>
          <w:rFonts w:cs="YU-Times-New-Roman" w:ascii="YU-Times-New-Roman" w:hAnsi="YU-Times-New-Roman"/>
          <w:sz w:val="24"/>
        </w:rPr>
        <w:t>Considering that the creation of a climate of tolerance and dialogue is necessary to enable cultural diversity to be a source and a factor, not of division, but of enrichment for each society;</w:t>
      </w:r>
    </w:p>
    <w:p>
      <w:pPr>
        <w:pStyle w:val="Normal"/>
        <w:ind w:left="567" w:firstLine="709"/>
        <w:jc w:val="both"/>
        <w:rPr>
          <w:rFonts w:ascii="YU-Times-New-Roman" w:hAnsi="YU-Times-New-Roman" w:cs="YU-Times-New-Roman"/>
          <w:sz w:val="24"/>
        </w:rPr>
      </w:pPr>
      <w:r>
        <w:rPr>
          <w:rFonts w:cs="YU-Times-New-Roman" w:ascii="YU-Times-New-Roman" w:hAnsi="YU-Times-New-Roman"/>
          <w:sz w:val="24"/>
        </w:rPr>
        <w:t>Considering that the realisation of a tolerant and prosperous Europe does not depend solely on co-operation between States but also requires transfrontier co-operation between local and regional authorities without prejudice to the constitution and territorial integrity of each State;</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Having regard to the Convention for the Protection of Human Rights and Fundamental Freedoms and the Protocols thereto; </w:t>
      </w:r>
    </w:p>
    <w:p>
      <w:pPr>
        <w:pStyle w:val="Normal"/>
        <w:ind w:left="567" w:firstLine="709"/>
        <w:jc w:val="both"/>
        <w:rPr>
          <w:rFonts w:ascii="YU-Times-New-Roman" w:hAnsi="YU-Times-New-Roman" w:cs="YU-Times-New-Roman"/>
          <w:sz w:val="24"/>
        </w:rPr>
      </w:pPr>
      <w:r>
        <w:rPr>
          <w:rFonts w:cs="YU-Times-New-Roman" w:ascii="YU-Times-New-Roman" w:hAnsi="YU-Times-New-Roman"/>
          <w:sz w:val="24"/>
        </w:rPr>
        <w:t>Having regard to the commitments concerning the protection of national minorities in United Nations conventions and declarations and in the documents of the Conference on Security and Co-operation in Europe, particularly the Copenhagen Document of 29 June 1990;</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Being resolved to define the principles to be respected and the obligations which flow from them, in order to ensure, in the member States and such other States as may become Parties to the present instrument, the effective protection of national minorities and of the rights and freedoms of persons belonging to those minorities, within the rule of law, respecting the territorial integrity and national sovereignty of states; </w:t>
      </w:r>
    </w:p>
    <w:p>
      <w:pPr>
        <w:pStyle w:val="Normal"/>
        <w:ind w:left="567" w:firstLine="709"/>
        <w:jc w:val="both"/>
        <w:rPr>
          <w:rFonts w:ascii="YU-Times-New-Roman" w:hAnsi="YU-Times-New-Roman" w:cs="YU-Times-New-Roman"/>
          <w:sz w:val="24"/>
        </w:rPr>
      </w:pPr>
      <w:r>
        <w:rPr>
          <w:rFonts w:cs="YU-Times-New-Roman" w:ascii="YU-Times-New-Roman" w:hAnsi="YU-Times-New-Roman"/>
          <w:sz w:val="24"/>
        </w:rPr>
        <w:t>Being determined to implement the principles set out in this framework Convention through national legislation and appropriate governmental policies,</w:t>
      </w:r>
    </w:p>
    <w:p>
      <w:pPr>
        <w:pStyle w:val="Normal"/>
        <w:ind w:left="567" w:firstLine="709"/>
        <w:jc w:val="both"/>
        <w:rPr>
          <w:rFonts w:ascii="YU-Times-New-Roman" w:hAnsi="YU-Times-New-Roman" w:cs="YU-Times-New-Roman"/>
          <w:sz w:val="24"/>
        </w:rPr>
      </w:pPr>
      <w:r>
        <w:rPr>
          <w:rFonts w:cs="YU-Times-New-Roman" w:ascii="YU-Times-New-Roman" w:hAnsi="YU-Times-New-Roman"/>
          <w:sz w:val="24"/>
        </w:rPr>
        <w:t>Have agreed as follow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Section I</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The protection of national minorities and of the rights and freedoms of persons belonging to those minorities forms an integral part of the international protection of human rights, and as such falls within the scope of international co-operation.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provisions of this framework Convention shall be applied in good faith, in a spirit of understanding and tolerance and in conformity with the principles of good neighbourliness, friendly relations and co-operation between State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3</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Every person belonging to a national minority shall have the right freely to choose to be treated or not to be treated as such and no disadvantage shall result from this choice or from the exercise of the rights which are connected to that choic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Persons belonging to national minorities may exercise the rights and enjoy the freedoms flowing from the principles enshrined in the present framework Convention individually as well as in community with others.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Section II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4</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to guarantee to persons belonging to national minorities the right of equality before the law and of equal protection of the law. In this respect, any discrimination based on belonging to a national minority shall be prohibited.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The measures adopted in accordance with paragraph 2 shall not be considered to be an act of discrimination.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5</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to promote the conditions necessary for persons belonging to national minorities to maintain and develop their culture, and to preserve the essential elements of their identity, namely their religion, language, traditions and cultural heritag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Without prejudice to measures taken in pursuance of their general integration policy, the Parties shall refrain from policies or practices aimed at assimilation of persons belonging to national minorities against their will and shall protect these persons from any action aimed at such assimilation.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6</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shall encourage a spirit of tolerance and intercultural dialogue and take effective measures to promote mutual respect and understanding and co-operation among all persons living on their territory, irrespective of those persons' ethnic, cultural, linguistic or religious identity, in particular in the fields of education, culture and the media.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Parties undertake to take appropriate measures to protect persons who may be subject to threats or acts of discrimination, hostility or violence as a result of their ethnic, cultural, linguistic or religious identity.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7</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Parties shall ensure respect for the right of every person belonging to a national minority to freedom of peaceful assembly, freedom of association, freedom of expression, and freedom of thought, conscience and religion.</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8</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Parties undertake to recognise that every person belonging to a national minority has the right to manifest his or her religion or belief and to establish religious institutions, organisations and association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9</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to recognise that the right to freedom of expression of every person belonging to a national minority includes freedom to hold opinions and to receive and impart information and ideas in the minority language, without interference by public authorities and regardless of frontiers. The Parties shall ensure, within the framework of their legal systems, that persons belonging to a national minority are not discriminated against in their access to the media.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Paragraph 1 shall not prevent Parties from requiring the licensing, without discrimination and based on objective criteria, of sound radio and television broadcasting, or cinema enterprise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The Parties shall not hinder the creation and the use of printed media by persons belonging to national minorities. In the legal framework of sound radio and television broadcasting, they shall ensure, as far as possible, and taking into account the provisions of paragraph 1, that persons belonging to national minorities are granted the possibility of creating and using their own media.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4.In the framework of their legal systems, the Parties shall adopt adequate measures in order to facilitate access to the media for persons belonging to national minorities and in order to promote tolerance and permit cultural pluralism.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0</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to recognise that every person belonging to a national minority has the right to use freely and without interference his or her minority language, in private and in public, orally and in writing.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In areas inhabited by persons belonging to national minorities traditionally or in substantial numbers, if those persons so request and where such a request corresponds to a real need, the Parties shall endeavour to ensure, as far as possible, the conditions which would make it possible to use the minority language in relations between those persons and the administrative authoritie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The Parties undertake to guarantee the right of every person belonging to a national minority to be informed promptly, in a language which he or she understands, of the reasons for his or her arrest, and of the nature and cause of any accusation against him or her, and to defend himself or herself in this language, if necessary with the free assistance of an interpreter.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1</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to recognise that every person belonging to a national minority has the right to use his or her surname (patronym) and first names in the minority language and the right to official recognition of them, according to modalities provided for in their legal system.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Parties undertake to recognise that every person belonging to a national minority has the right to display in his or her minority language signs, inscriptions and other information of a private nature visible to the public.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In areas traditionally inhabited by substantial numbers of persons belonging to a national minority, the Parties shall endeavour, in the framework of their legal system, including, where appropriate, agreements with other States, and taking into account their specific conditions, to display traditional local names, street names and other topographical indications intended for the public also in the minority language when there is a sufficient demand for such indications.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2</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shall, where appropriate, take measures in the fields of education and research to foster knowledge of the culture, history, language and religion of their national minorities and of the majority.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In this context the Parties shall inter alia provide adequate opportunities for teacher training and access to textbooks, and facilitate contacts among students and teachers of different communitie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The Parties undertake to promote equal opportunities for access to education at all levels for persons belonging to national minorities.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3</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Within the framework of their education systems, the Parties shall recognise that persons belonging to a national minority have the right to set up and to manage their own private educational and training establishment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exercise of this right shall not entail any financial obligation for the Parties.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4</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to recognise that every person belonging to a national minority has the right to learn his or her minority languag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In areas inhabited by persons belonging to national minorities traditionally or in substantial numbers, if there is sufficient demand, the Parties shall endeavour to ensure, as far as possible and within the framework of their education systems, that persons belonging to those minorities have adequate opportunities for being taught the minority language or for receiving instruction in this languag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Paragraph 2 of this article shall be implemented without prejudice to the learning of the official language or the teaching in this language.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5</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Parties shall create the conditions necessary for the effective participation of persons belonging to national minorities in cultural, social and economic life and in public affairs, in particular those affecting them.</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6</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Parties shall refrain from measures which alter the proportions of the population in areas inhabited by persons belonging to national minorities and are aimed at restricting the rights and freedoms flowing from the principles enshrined in the present framework Convention.</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7</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undertake not to interfere with the right of persons belonging to national minorities to establish and maintain free and peaceful contacts across frontiers with persons lawfully staying in other States, in particular those with whom they share an ethnic, cultural, linguistic or religious identity, or a common cultural heritag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Parties undertake not to interfere with the right of persons belonging to national minorities to participate in the activities of non-governmental organisations, both at the national and international levels.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8</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Parties shall endeavour to conclude, where necessary, bilateral and multilateral agreements with other States, in particular neighbouring States, in order to ensure the protection of persons belonging to the national minorities concerned.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Where relevant, the Parties shall take measures to encourage transfrontier co-operation.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19</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Parties undertake to respect and implement the principles enshrined in the present framework Convention making, where necessary, only those limitations, restrictions or derogations which are provided for in international legal instruments, in particular the Convention for the Protection of Human Rights and Fundamental Freedoms, in so far as they are relevant to the rights and freedoms flowing from the said principle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Section III</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0</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In the exercise of the rights and freedoms flowing from the principles enshrined in the present framework Convention, any person belonging to a national minority shall respect the national legislation and the rights of others, in particular those of persons belonging to the majority or to other national minoritie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1</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Nothing in the present framework Convention shall be interpreted as implying any right to engage in any activity or perform any act contrary to the fundamental principles of international law and in particular of the sovereign equality, territorial integrity and political independence of State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2</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Nothing in the present framework Convention shall be construed as limiting or derogating from any of the human rights and fundamental freedoms which may be ensured under the laws of any Contracting Party or under any other agreement to which it is a Party.</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3</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e rights and freedoms flowing from the principles enshrined in the present framework Convention, in so far as they are the subject of a corresponding provision in the Convention for the Protection of Human Rights and Fundamental Freedoms or in the Protocols thereto, shall be understood so as to conform to the latter provisions.</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Section IV</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4</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e Committee of Ministers of the Council of Europe shall monitor the implementation of this framework Convention by the Contracting Partie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Parties which are not members of the Council of Europe shall participate in the implementation mechanism, according to modalities to be determined.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5</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Within a period of one year following the entry into force of this framework Convention in respect of a Contracting Party, the latter shall transmit to the Secretary General of the Council of Europe full information on the legislative and other measures taken to give effect to the principles set out in this framework Convention.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reafter, each Party shall transmit to the Secretary General on a periodical basis and whenever the Committee of Ministers so requests any further information of relevance to the implementation of this framework Convention.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The Secretary General shall forward to the Committee of Ministers the information transmitted under the terms of this article.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6</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In evaluating the adequacy of the measures taken by the Parties to give effect to the principles set out in this framework Convention the Committee of Ministers shall be assisted by an advisory committee, the members of which shall have recognised expertise in the field of the protection of national minorities.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The composition of this advisory committee and its procedure shall be determined by the Committee of Ministers within a period of one year following the entry into force of this framework Convention.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Section V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7</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This framework Convention shall be open for signature by the member States of the Council of Europe. Up until the date when the Convention enters into force, it shall also be open for signature by any other State so invited by the Committee of Ministers. It is subject to ratification, acceptance or approval. Instruments of ratification, acceptance or approval shall be deposited with the Secretary General of the Council of Europe.</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8</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This framework Convention shall enter into force on the first day of the month following the expiration of a period of three months after the date on which twelve member States of the Council of Europe have expressed their consent to be bound by the Convention in accordance with the provisions of Article 27.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In respect of any member State which subsequently expresses its consent to be bound by it, the framework Convention shall enter into force on the first day of the month following the expiration of a period of three months after the date of the deposit of the instrument of ratification, acceptance or approval.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29</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After the entry into force of this framework Convention and after consulting the Contracting States, the Committee of Ministers of the Council of Europe may invite to accede to the Convention, by a decision taken by the majority  provided for in Article 20.d of the Statute of the Council of Europe, any non-member State of the Council of Europe which, invited to sign in accordance with the provisions of Article 27, has not yet done so, and any other non-member Stat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In respect of any acceding State, the framework Convention shall enter into force on the first day of the month following the expiration of a period of three months after the date of the deposit of the instrument of accession with the Secretary General of the Council of Europe.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30</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Any State may at the time of signature or when depositing its instrument of ratification, acceptance, approval or accession, specify the territory or territories for whose international relations it is responsible to which this framework Convention shall apply.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Any State may at any later date, by a declaration addressed to the Secretary General of the Council of Europe, extend the application of this framework Convention to any other territory specified in the declaration. In respect of such territory the framework Convention shall enter into force on the first day of the month following the expiration of a period of three months after the date of receipt of such declaration by the Secretary General.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3.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31</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1.Any Party may at any time denounce this framework Convention by means of a notification addressed to the Secretary General of the Council of Europ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2.Such denunciation shall become effective on the first day of the month following the expiration of a period of six months after the date of receipt of the notification by the Secretary General. </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Article 32</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The Secretary General of the Council of Europe shall notify the member States of the Council, other signatory States and any State which has acceded to this framework Convention, of: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a.any signature;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b.the deposit of any instrument of ratification, acceptance, approval or accession;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c.any date of entry into force of this framework Convention in accordance with Articles 28, 29 and 30; </w:t>
      </w:r>
    </w:p>
    <w:p>
      <w:pPr>
        <w:pStyle w:val="Normal"/>
        <w:ind w:left="567" w:firstLine="709"/>
        <w:jc w:val="both"/>
        <w:rPr>
          <w:rFonts w:ascii="YU-Times-New-Roman" w:hAnsi="YU-Times-New-Roman" w:cs="YU-Times-New-Roman"/>
          <w:sz w:val="24"/>
        </w:rPr>
      </w:pPr>
      <w:r>
        <w:rPr>
          <w:rFonts w:cs="YU-Times-New-Roman" w:ascii="YU-Times-New-Roman" w:hAnsi="YU-Times-New-Roman"/>
          <w:sz w:val="24"/>
        </w:rPr>
        <w:t xml:space="preserve">d.any other act, notification or communication relating to this framework Convention. </w:t>
      </w:r>
    </w:p>
    <w:p>
      <w:pPr>
        <w:pStyle w:val="Normal"/>
        <w:ind w:left="567" w:firstLine="709"/>
        <w:jc w:val="both"/>
        <w:rPr>
          <w:rFonts w:ascii="YU-Times-New-Roman" w:hAnsi="YU-Times-New-Roman" w:cs="YU-Times-New-Roman"/>
          <w:sz w:val="24"/>
        </w:rPr>
      </w:pPr>
      <w:r>
        <w:rPr>
          <w:rFonts w:cs="YU-Times-New-Roman" w:ascii="YU-Times-New-Roman" w:hAnsi="YU-Times-New-Roman"/>
          <w:sz w:val="24"/>
        </w:rPr>
        <w:t>In witness whereof the undersigned, being duly authorised thereto, have signed this framework Convention.</w:t>
      </w:r>
    </w:p>
    <w:p>
      <w:pPr>
        <w:pStyle w:val="Normal"/>
        <w:ind w:left="567" w:firstLine="709"/>
        <w:jc w:val="both"/>
        <w:rPr>
          <w:rFonts w:ascii="YU-Times-New-Roman" w:hAnsi="YU-Times-New-Roman" w:cs="YU-Times-New-Roman"/>
          <w:sz w:val="24"/>
        </w:rPr>
      </w:pPr>
      <w:r>
        <w:rPr>
          <w:rFonts w:cs="YU-Times-New-Roman" w:ascii="YU-Times-New-Roman" w:hAnsi="YU-Times-New-Roman"/>
          <w:sz w:val="24"/>
        </w:rPr>
        <w:t>Done at Strasbourg, this 1st day of February 1995, in English and French, both texts being equally authentic, in a single copy which shall be deposited in the archives of the Council of Europe. The Secretary General of the Council of Europe shall transmit certified copies to each member State of the Council of Europe and to any State invited to sign or accede to this framework Convention.</w:t>
      </w:r>
    </w:p>
    <w:p>
      <w:pPr>
        <w:pStyle w:val="Normal"/>
        <w:ind w:left="567" w:firstLine="709"/>
        <w:jc w:val="both"/>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b/>
          <w:b/>
          <w:bCs/>
        </w:rPr>
      </w:pPr>
      <w:r>
        <w:rPr>
          <w:rFonts w:cs="YU-Times-New-Roman" w:ascii="YU-Times-New-Roman" w:hAnsi="YU-Times-New-Roman"/>
          <w:b/>
          <w:bCs/>
        </w:rPr>
        <w:t>Explanatory Report</w:t>
      </w:r>
    </w:p>
    <w:p>
      <w:pPr>
        <w:pStyle w:val="TextBodyIndent"/>
        <w:ind w:left="0" w:firstLine="720"/>
        <w:rPr>
          <w:rFonts w:ascii="YU-Times-New-Roman" w:hAnsi="YU-Times-New-Roman" w:cs="YU-Times-New-Roman"/>
          <w:b/>
          <w:b/>
          <w:bCs/>
        </w:rPr>
      </w:pPr>
      <w:r>
        <w:rPr>
          <w:rFonts w:cs="YU-Times-New-Roman" w:ascii="YU-Times-New-Roman" w:hAnsi="YU-Times-New-Roman"/>
          <w:b/>
          <w:bCs/>
        </w:rPr>
      </w:r>
    </w:p>
    <w:p>
      <w:pPr>
        <w:pStyle w:val="TextBodyIndent"/>
        <w:ind w:left="0" w:firstLine="720"/>
        <w:rPr>
          <w:rFonts w:ascii="YU-Times-New-Roman" w:hAnsi="YU-Times-New-Roman" w:cs="YU-Times-New-Roman"/>
        </w:rPr>
      </w:pPr>
      <w:r>
        <w:rPr>
          <w:rFonts w:cs="YU-Times-New-Roman" w:ascii="YU-Times-New-Roman" w:hAnsi="YU-Times-New-Roman"/>
        </w:rPr>
      </w:r>
    </w:p>
    <w:p>
      <w:pPr>
        <w:pStyle w:val="Tijeloteksta2"/>
        <w:spacing w:lineRule="auto" w:line="240"/>
        <w:jc w:val="both"/>
        <w:rPr>
          <w:rFonts w:ascii="YU-Times-New-Roman" w:hAnsi="YU-Times-New-Roman" w:eastAsia="Arial Unicode MS" w:cs="YU-Times-New-Roman"/>
          <w:sz w:val="24"/>
        </w:rPr>
      </w:pPr>
      <w:r>
        <w:rPr>
          <w:rFonts w:cs="YU-Times-New-Roman" w:ascii="YU-Times-New-Roman" w:hAnsi="YU-Times-New-Roman"/>
          <w:b/>
          <w:bCs/>
          <w:sz w:val="24"/>
        </w:rPr>
        <w:t>BACKGROUND</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 The Council of Europe has examined the situation of national minorities on a number of occasions over a period of more than forty years. In its very first year of existence (1949), the Parliamentary Assembly recognised, in a report of its Committee on Legal and Administrative Questions, the importance of "the problem of wider protection of the rights of national minorities". In 1961, the Assembly recommended the inclusion of an article in a second additional protocol to guarantee to national minorities certain rights not covered by the European Convention on Human Rights (ECHR). The latter simply refers to "association with a national minority" in the non-discrimination clause provided for in Article 14. Recommendation 285 (1961) proposed the following wording for the draft article on the protection of national minorities:</w:t>
      </w:r>
    </w:p>
    <w:p>
      <w:pPr>
        <w:pStyle w:val="Tijeloteksta2"/>
        <w:spacing w:lineRule="auto" w:line="240"/>
        <w:ind w:left="1440" w:hanging="0"/>
        <w:jc w:val="both"/>
        <w:rPr>
          <w:rFonts w:ascii="YU-Times-New-Roman" w:hAnsi="YU-Times-New-Roman" w:cs="YU-Times-New-Roman"/>
          <w:sz w:val="24"/>
        </w:rPr>
      </w:pPr>
      <w:r>
        <w:rPr>
          <w:rFonts w:cs="YU-Times-New-Roman" w:ascii="YU-Times-New-Roman" w:hAnsi="YU-Times-New-Roman"/>
          <w:sz w:val="24"/>
        </w:rPr>
        <w:t>"Persons belonging to a national minority shall not be denied the right, in community with the other members of their group, and as far as compatible with public order, to enjoy their own culture, to use their own language, to establish their schools and receive teaching in the language of their choice or to profess and practise their own relig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 The committee of experts, which had been instructed to consider whether it was possible and advisable to draw up such a protocol, adjourned its activities until a final decision had been reached on the Belgian linguistics cases concerning the language used in education (European Court of Human Rights. Judgment of 27 July 1968, Series A No. 6). In 1973 it concluded that, from a legal point of view, there was no special need to make the rights of minorities the subject of a further protocol to the ECHR. However, the experts considered that there was no major legal obstacle to the adoption of such a protocol if it were considered advisable for other reaso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 More recently, the Parliamentary Assembly recommended a number of political and legal measures to the Committee of Ministers, in particular the drawing up of a protocol or a convention on the rights of national minorities. Recommendation 1134 (1990) contains a list of principles which the Assembly considered necessary for the protection of national minorities. In October 1991, the Steering Committee for Human Rights (CDDH) was given the task of considering, from both a legal and a political point of view, the conditions in which the Council of Europe could undertake an activity for the protection of national minorities, taking into account the work done by the Conference on Security and Co-operation in Europe (CSCE) and the United Nations, and the reflections within the Council of Europ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4. In May 1992, the Committee of Ministers instructed the CDDH to examine the possibility of formulating specific legal standards relating to the protection of national minorities. To this end, the CDDH established a committee of experts (DH-MIN) which, under new terms of reference issued in March 1993, was required to propose specific legal standards in this area, bearing in mind the principle of complementarity of work between the Council of Europe and the CSCE. The CDDH and the DH-MIN took various texts into account, in particular the proposal for a European Convention for the Protection of National Minorities drawn up by the European Commission for Democracy through Law (the so-called Venice Commission), the Austrian proposal for an additional protocol to the ECHR, the draft additional protocol to the ECHR included in Assembly Recommendation 1201 (1993) and other proposals. This examination culminated in the report of the CDDH to the Committee of Ministers of 8 September 1993, which included various legal standards which might be adopted in this area and the legal instruments in which they could be laid down. In this connection, the CDDH noted that there was no consensus on the interpretation of the term "national minorities".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 The decisive step was taken when the Heads of State and Government of the Council of Europe’s member States met in Vienna at the summit of 8 and 9 October 1993. There, it was agreed that the national minorities which the upheavals of history have established in Europe had to be protected and respected as a contribution to peace and stability. In particular, the Heads of State and Government decided to enter into legal commitments regarding the protection of national minorities. Appendix II of the Vienna Declaration instructed the Committee of Ministers:</w:t>
      </w:r>
    </w:p>
    <w:p>
      <w:pPr>
        <w:pStyle w:val="Tijeloteksta2"/>
        <w:spacing w:lineRule="auto" w:line="240"/>
        <w:ind w:left="1440" w:hanging="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to draft with minimum delay a framework convention specifying the principles which contracting States commit themselves to respect, in order to assure the protection of national minorities. This instrument would also be open for signature by non-member States;</w:t>
      </w:r>
    </w:p>
    <w:p>
      <w:pPr>
        <w:pStyle w:val="Tijeloteksta2"/>
        <w:spacing w:lineRule="auto" w:line="240"/>
        <w:ind w:left="1440" w:hanging="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to begin work on drafting a protocol complementing the European Convention on Human Rights in the cultural field by provisions guaranteeing individual rights, in particular for persons belonging to national minorit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 On 4 November 1993, the Committee of Ministers established an ad hoc Committee for the Protection of National Minorities (CAHMIN). Its terms of reference reflected the decisions taken in Vienna. The committee, made up of experts from the Council of Europe’s member States, started work in late January 1994, with the participation of representatives of the CDDH, the Council for Cultural Co-operation (CDCC), the Steering Committee on the Mass Media (CDMM) and the European Commission for Democracy through Law. The High Commissioner on National Minorities of the CSCE and the Commission of the European Communities also took part, as observer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 On 15 April 1994, CAHMIN submitted an interim report to the Committee of Ministers, which was then communicated to the Parliamentary Assembly (Doc. 7109). At its 94th session in May 1994, the Committee of Ministers expressed satisfaction with the progress achieved under the terms of reference flowing from the Vienna Declar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 A certain number of provisions of the framework Convention requiring political arbitration as well as those concerning the monitoring of the implementation were drafted by the Committee of Ministers (517bis meeting of Ministers’ Deputies, 7 October 1994).</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 At its meeting from 10 to 14 October 1994, CAHMIN decided to submit the draft framework Convention to the Committee of Ministers, which adopted the text at the 95th Ministerial Session on 10 November 1994. The framework Convention was opened for signature by the Council of Europe’s member States on 1 February 1995.</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GENERAL CONSIDERATIONS</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Objectives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0. The framework Convention is the first legally binding multilateral instrument devoted to the protection of national minorities in general. Its aim is to specify the legal principles which States undertake to respect in order to ensure the protection of national minorities. The Council of Europe has thereby given effect to the Vienna Declaration’s call (Appendix II) for the political commitments adopted by the Conference on Security and Co-operation in Europe (CSCE) to be transformed, to the greatest possible extent, into legal obligations.</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pproaches and fundamental concept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1. In view of the range of different situations and problems to be resolved, a choice was made for a framework Convention which contains mostly programme-type provisions setting out objectives which the Parties undertake to pursue. These provisions, which will not be directly applicable, leave the States concerned a measure of discretion in the implementation of the objectives which they have undertaken to achieve, thus enabling them to take particular circumstances into accou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12. It should also be pointed out that the framework Convention contains no definition of the notion of "national minority". It was decided to adopt a pragmatic approach, based on the recognition that at this stage, it is impossible to arrive at a definition capable of mustering general support of all Council of Europe member States.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3. The implementation of the principles set out in this framework Convention shall be done through national legislation and appropriate governmental policies. It does not imply the recognition of collective rights. The emphasis is placed on the protection of persons belonging to national minorities, who may exercise their rights individually and in community with others (see Article 3, paragraph 2). In this respect, the framework Convention follows the approach of texts adopted by other international organisations.</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Structure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4. Apart from its Preamble, the framework Convention contains an operative part which is divided into five sectio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5. Section I contains provisions which, in a general fashion, stipulate certain fundamental principles which may serve to elucidate the other substantive provisions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6. Section II contains a catalogue of specific principl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7. Section III contains various provisions concerning the interpretation and application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8. Section IV contains provisions on the monitoring of the implementation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19. Section V contains the final clauses which are based on the model final clauses for conventions and agreements concluded within the Council of Europe.</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xml:space="preserve">COMMENTARY ON THE PROVISIONS OF THE FRAMEWORK CONVENTION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PREAMBL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0. The Preamble sets out the reasons for drawing up this framework Convention and explains certain basic concerns of its drafters. The opening words already indicate that this instrument may be signed and ratified by States not members of the Council of Europe (see Articles 27 and 29).</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1. The Preamble refers to the statutory aim of the Council of Europe and to one of the methods by which this aim is to be pursued: the maintenance and further realisation of human rights and fundamental freedom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2. Reference is also made to the Vienna Declaration of Heads of State and Government of the member States of the Council of Europe, a document which laid the foundation for the present framework Convention (see also paragraph 5 above). In fact, the text of the Preamble is largely inspired by that declaration, in particular its Appendix II. The same is true of the choice of undertakings included in Sections I and II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3. The Preamble mentions, in a non-exhaustive way, three further sources of inspiration for the content of the framework Convention: the Convention for the Protection of Human Rights and Fundamental Freedoms (ECHR) and instruments which contain commitments regarding the protection of national minorities of the United Nations and the CSC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4. The Preamble reflects the concern of the Council of Europe and its member States about the risk to the existence of national minorities and is inspired by Article 1, paragraph 1, of the United Nations Declaration on the Rights of Persons belonging to National or Ethnic, Religious and Linguistic Minorities (Resolution 47/135 adopted by the General Assembly on 18 December 199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5. Given that the framework Convention is also open to States which are not members of the Council of Europe, and to ensure a more comprehensive approach, it was decided to include certain principles from which flow rights and freedoms which are already guaranteed in the ECHR or in the protocols thereto (see also in connection with this, Article 23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6. The reference to United Nations conventions and declarations recalls the work done at the universal level, for example in the International Covenant on Civil and Political Rights (Article 27) and in the Declaration on the Rights of Persons belonging to National or Ethnic, Religious and Linguistic Minorities. However this reference does not extend to any definition of a national minority which may be contained in these text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7. The reference to the relevant CSCE commitments reflects the desire expressed in Appendix II of the Vienna Declaration that the Council of Europe should apply itself to transforming, to the greatest possible extent, these political commitments into legal obligations. The Copenhagen Document in particular provided guidance for drafting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8. The penultimate paragraph in the Preamble sets out the main aim of the framework Convention: to ensure the effective protection of national minorities and of the rights of persons belonging to those minorities. It also stresses that this effective protection should be ensured within the rule of law, respecting the territorial integrity and national sovereignty of Stat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29. The purpose of the last recital is to indicate that the provisions of this framework Convention are not directly applicable. It is not concerned with the law and practice of the Parties in regard to the reception of international treaties in the internal legal order.</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SECTION I</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0. The main purpose of Article 1 is to specify that the protection of national minorities, which forms an integral part of the protection of human rights, does not fall within the reserved domain of States. The statement that this protection "forms an integral part of the international protection of human rights" does not confer any competence to interpret the present framework Convention on the organs established by the ECHR.</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1. The article refers to the protection of national minorities as such and of the rights and freedoms of persons belonging to such minorities. This distinction and the difference in wording make it clear that no collective rights of national minorities are envisaged (see also the commentary to Article 3). The Parties do however recognise that protection of a national minority can be achieved through protection of the rights of individuals belonging to such a minor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2. This article provides a set of principles governing the application of the framework Convention. It is, inter alia, inspired by the United Nations Declaration on Principles of International Law concerning Friendly Relations and Co-operation among States in accordance with the Charter of the United Nations (General Assembly Resolution 2625 (XXV) of 24 October 1970). The principles mentioned in this provision are of a general nature but do have particular relevance to the field covered by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3. This article contains two distinct but related principles laid down in two different paragraphs</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4. Paragraph 1 firstly guarantees to every person belonging to a national minority the freedom to choose to be treated or not to be treated as such. This provision leaves it to every such person to decide whether or not he or she wishes to come under the protection flowing from the principles of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5. This paragraph does not imply a right for an individual to choose arbitrarily to belong to any national minority. The individual’s subjective choice is inseparably linked to objective criteria relevant to the person’s ident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6. Paragraph 1 further provides that no disadvantage shall arise from the free choice it guarantees, or from the exercise of the rights which are connected to that choice. This part of the provision aims to secure that the enjoyment of the freedom to choose shall also not be impaired indirectly.</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7. Paragraph 2 provides that the rights and freedoms flowing from the principles of the framework Convention may be exercised individually or in community with others. It thus recognises the possibility of joint exercise of those rights and freedoms, which is distinct from the notion of collective rights . The term "others" shall be understood in the widest possible sense and shall include persons belonging to the same national minority, to another national minority, or to the major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SECTION II</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4</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8. The purpose of this article is to ensure the applicability of the principles of equality and non-discrimination for persons belonging to national minorities. The provisions of this article are to be understood in the context of this framework Convention.</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s 1 and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39. Paragraph 1 takes the classic approach to these principles. Paragraph 2 stresses that the promotion of full and effective equality between persons belonging to a national minority and those belonging to the majority may require the Parties to adopt special measures that take into account the specific conditions of the persons concerned. Such measures need to be "adequate", that is in conformity with the proportionality principle, in order to avoid violation of the rights of others as well as discrimination against others. This principle requires, among other things, that such measures do not extend, in time or in scope, beyond what is necessary in order to achieve the aim of full and effective equal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0. No separate provision dealing specifically with the principle of equal opportunities has been included in the framework Convention. Such an inclusion was considered unnecessary as the principle is already implied in paragraph 2 of this article. Given the principle of non-discrimination set out in paragraph 1 the same was considered true for freedom of movement.</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1. The purpose of paragraph 3 is to make clear that the measures referred to in paragraph 2 are not to be regarded as contravening the principles of equality and non-discrimination. Its aim is to ensure to persons belonging to national minorities effective equality along with persons belonging to the major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5</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2. This article essentially aims at ensuring that persons belonging to national minorities can maintain and develop their culture and preserve their identity.</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3. Paragraph 1 contains an obligation to promote the necessary conditions in this respect. It lists four essential elements of the identity of a national minority. This provision does not imply that all ethnic, cultural, linguistic or religious differences necessarily lead to the creation of national minorities (see in this regard the report of the CSCE meeting of experts, held in Geneva in 1991, section II, paragraph 4).</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4. The reference to "traditions" is not an endorsement or acceptance of practices which are contrary to national law or international standards. Traditional practices remain subject to limitations arising from the requirements of public order.</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5. The purpose of paragraph 2 is to protect persons belonging to national minorities from assimilation against their will. It does not prohibit voluntary assimil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6. Paragraph 2 does not preclude the Parties from taking measures in pursuance of their general integration policy. It thus acknowledges the importance of social cohesion and reflects the desire expressed in the preamble that cultural diversity be a source and a factor, not of division, but of enrichment to each socie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6</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7. This article is an expression of the concerns stated in Appendix III to the Vienna Declaration (Declaration and Plan of Action on combating racism, xenophobia, anti-Semitism and intolerance).</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8. Paragraph 1 stresses a spirit of tolerance and intercultural dialogue and points out the importance of the Parties’ promoting mutual respect, understanding and co-operation among all who live on their territory. The fields of education, culture and the media are specifically mentioned because they are considered particularly relevant to the achievement of these aim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49. In order to strengthen social cohesion, the aim of this paragraph is, inter alia, to promote tolerance and intercultural dialogue, by eliminating barriers between persons belonging to ethnic, cultural, linguistic and religious groups through the encouragement of intercultural organisations and movements which seek to promote mutual respect and understanding and to integrate these persons into society whilst preserving their identity.</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0. This provision is inspired by paragraph 40.2 of the Copenhagen Document of the CSCE. This obligation aims at the protection of all persons who may be subject to threats or acts of discrimination, hostility or violence, irrespective of the source of such threats or acts.</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7</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1. The purpose of this article is to guarantee respect for the right of every person belonging to a national minority to the fundamental freedoms mentioned therein. These freedoms are of course of a universal nature, that is they apply to all persons, whether belonging to a national minority or not (see, for instance, the corresponding provisions in Articles 9, 10 and 11 of the ECHR), but they are particularly relevant for the protection of national minorities. For the reasons stated above in the commentary on the preamble, it was decided to include certain undertakings which already appear in the ECHR.</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2. This provision may imply for the Parties certain positive obligations to protect the freedoms mentioned against violations which do not emanate from the State. Under the ECHR, the possibility of such positive obligations has been recognised by the European Court of Human Right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3. Some of the freedoms laid down in Article 7 are elaborated upon in Articles 8 and 9.</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8</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4. This article lays down more detailed rules for the protection of freedom of religion than Article 7. It combines several elements from paragraphs 32.2, 32.3 and 32.6 of the CSCE Copenhagen Document into a single provision. This freedom of course applies to all persons and persons belonging to a national minority should, in accordance with Article 4, enjoy it as well. Given the importance of this freedom in the present context, it was felt particularly appropriate to give it special attention.</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9</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5. This article contains more detailed rules for the protection of the freedom of expression than Article 7.</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6. The first sentence of this paragraph is modelled on the second sentence of Article 10, paragraph 1, of the ECHR. Although the sentence refers specifically to the freedom to receive and impart information and ideas in the minority language, it also implies the freedom to receive and impart information and ideas in the majority or other languag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7. The second sentence of this paragraph contains an undertaking to ensure that there is no discrimination in access to the media. The words "in the framework of their legal systems" were inserted in order to respect constitutional provisions which may limit the extent to which a Party can regulate access to the media.</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8. This paragraph is modelled on the third sentence of Article 10, paragraph 1, of the ECHR.</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59. The licensing of sound radio and television broadcasting, and of cinema enterprises, should be non-discriminatory and be based on objective criteria. The inclusion of these requirements, which are not expressly mentioned in the third sentence of Article 10, paragraph 1, of the ECHR, was considered important for an instrument designed to protect persons belonging to a national minor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0. The words "sound radio", which also appear in paragraph 3 of this article, do not appear in the corresponding sentence in Article 10 of the ECHR. They are used in order to reflect modern terminology and do not imply any material difference in meaning from Article 10 of the ECHR.</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1. The first sentence of this paragraph, dealing with the creation and use of printed media, contains an essentially negative undertaking whereas the more flexibly worded second sentence emphasises a positive obligation in the field of sound radio and television broadcasting (for example the allocation of frequencies). This distinction reflects the relative scarcity of available frequencies and the need for regulation in the latter field. No express reference has been made to the right of persons belonging to a national minority to seek funds for the establishment of media, as this right was considered self-evident.</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4</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2. This paragraph emphasises the need for special measures with the dual aim of facilitating access to the media for persons belonging to national minorities and promoting tolerance and cultural pluralism. The expression "adequate measures" was used for the reasons given in the commentary on Article 4, paragraph 2 (see paragraph 39), which uses the same words. The paragraph complements the undertaking laid down in the last sentence of Article 9, paragraph 1. The measures envisaged by this paragraph could, for example, consist of funding for minority broadcasting or for programme productions dealing with minority issues and/or offering a dialogue between groups, or of encouraging, subject to editorial independence, editors and broadcasters to allow national minorities access to their media.</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Article 10</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3. The recognition of the right of every person belonging to a national minority to use his or her minority language freely and without interference is particularly important. The use of the minority language represents one of the principal means by which such persons can assert and preserve their identity. It also enables them to exercise their freedom of expression. "In public" means, for instance, in a public place, outside, or in the presence of other persons but is not concerned in any circumstances with relations with public authorities, the subject of paragraph 2 of this article.</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4. This provision does not cover all relations between individuals belonging to national minorities and public authorities. It only extends to administrative authorities. Nevertheless, the latter must be broadly interpreted to include, for example, ombudsmen. In recognition of the possible financial, administrative, in particular in the military field, and technical difficulties associated with the use of minority languages in relations between persons belonging to national minorities and the administrative authorities, this provision has been worded very flexibly, leaving Parties a wide measure of discre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5. Once the two conditions in paragraph 2 are met, Parties shall endeavour to ensure the use of a minority language in relations with the administrative authorities as far as possible. The existence of a "real need" is to be assessed by the State on the basis of objective criteria. Although contracting States should make every effort to apply this principle, the wording "as far as possible" indicates that various factors, in particular the financial resources of the Party concerned, may be taken into consider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6. The Parties’ obligations regarding the use of minority languages do not in any way affect the status of the official language or languages of the country concerned. Moreover, the framework Convention deliberately refrains from defining "areas inhabited by persons belonging to national minorities traditionally or in substantial numbers". It was considered preferable to adopt a flexible form of wording which will allow each Party’s particular circumstances to be taken into account. The term "inhabited ... traditionally" does not refer to historical minorities, but only to those still living in the same geographical area (see also Article 11, paragraph 3, and Article 14, paragraph 2).</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7. This paragraph is based on certain provisions contained in Articles 5 and 6 of the European Convention on Human Rights. It does not go beyond the safeguards contained in those articl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Article 11</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68. In view of the practical implications of this obligation, the provision is worded in such a way as to enable Parties to apply it in the light of their own particular circumstances. For example, Parties may use the alphabet of their official language to write the name(s) of a person belonging to a national minority in its phonetic form. Persons who have been forced to give up their original name(s), or whose name(s) has (have) been changed by force, should be entitled to revert to it (them), subject of course to exceptions in the case of abuse of rights and changes of name(s) for fraudulent purposes. It is understood that the legal systems of the Parties will, in this respect, meet international principles concerning the protection of national minorit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69. The obligation in this paragraph concerns an individual’s right to display "in his or her minority language signs, inscriptions and other information of a private nature visible to the public". This does not, of course, exclude persons belonging to national minorities from being required to use, in addition, the official language and/or other minority languages. The expression "of a private nature" refers to all that is not official.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0. This article aims to promote the possibility of having local names, street names and other topographical indications intended for the public also in the minority language. In implementing this principle the States are entitled to take due account of the specific circumstances and the framework of their legal systems, including, where appropriate, agreements with other States. In the field covered by this provision, it is understood that the Parties are under no obligation to conclude agreements with other States. Conversely, the possibility of concluding such agreements is not ruled out. It is also understood that the legally binding nature of existing agreements remains unaffected. This provision does not imply any official recognition of local names in the minority languages.</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1. This article seeks to promote knowledge of the culture, history, language and religion of both national minorities and the majority population in an intercultural perspective (see Article 6, paragraph 1). The aim is to create a climate of tolerance and dialogue, as referred to in the preamble to the framework convention and in Appendix II of the Vienna Declaration of the Heads of State and Government. The list in the second paragraph is not exhaustive whilst the words "access to textbooks" are understood as including the publication of textbooks and their purchase in other countries. The obligation to promote equal opportunities for access to education at all levels for persons belonging to national minorities reflects a concern expressed in the Vienna Declar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Article 13</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2. The Parties’ obligation to recognise the right of persons belonging to national minorities to set up and manage their own private educational and training establishments is subject to the requirements of their educational system, particularly the regulations relating to compulsory schooling. The establishments covered by this paragraph may be subject to the same forms of supervision as other establishments, particularly with regard to teaching standards. Once the required standards are met, it is important that any qualifications awarded are officially recognised. The relevant national legislation must be based on objective criteria and conform to the principle of non-discrimination.</w:t>
      </w:r>
    </w:p>
    <w:p>
      <w:pPr>
        <w:pStyle w:val="Tijeloteksta2"/>
        <w:spacing w:lineRule="auto" w:line="240"/>
        <w:jc w:val="both"/>
        <w:rPr>
          <w:rFonts w:ascii="YU-Times-New-Roman" w:hAnsi="YU-Times-New-Roman" w:cs="YU-Times-New-Roman"/>
          <w:b/>
          <w:b/>
          <w:bCs/>
          <w:i/>
          <w:i/>
          <w:iCs/>
          <w:sz w:val="24"/>
        </w:rPr>
      </w:pPr>
      <w:r>
        <w:rPr>
          <w:rFonts w:cs="YU-Times-New-Roman" w:ascii="YU-Times-New-Roman" w:hAnsi="YU-Times-New-Roman"/>
          <w:b/>
          <w:bCs/>
          <w:i/>
          <w:i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3. The exercise of the right referred to in paragraph 1 does not entail any financial obligation for the Party concerned, but neither does it exclude the possibility of such a contribution.</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Article 14</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4. The obligation to recognise the right of every person belonging to a national minority to learn his or her minority language concerns one of the principal means by which such individuals can assert and preserve their identity. There can be no exceptions to this. Without prejudice to the principles mentioned in paragraph 2, this paragraph does not imply positive action, notably of a financial nature, on the part of the Stat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5. This provision concerns teaching of and instruction in a minority language. In recognition of the possible financial, administrative and technical difficulties associated with instruction of or in minority languages, this provision has been worded very flexibly, leaving Parties a wide measure of discretion. The obligation to endeavour to ensure instruction of or in minority languages is subject to several conditions; in particular, there must be "sufficient demand" from persons belonging to the relevant national minorities. The wording "as far as possible" indicates that such instruction is dependent on the available resources of the Party concerned.</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6. The text deliberately refrains from defining "sufficient demand", a flexible form of wording which allows Parties to take account of their countries’ own particular circumstances. Parties have a choice of means and arrangements in ensuring such instruction, taking their particular educational system into accou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77. The alternatives referred to in this paragraph – "opportunities for being taught the minority language or for receiving instruction in this language" – are not mutually exclusive. Even though Article 14, paragraph 2, imposes no obligation upon States to do both, its wording does not prevent the States Parties from implementing the teaching of the minority language as well as the instruction in the minority language. Bilingual instruction may be one of the means of achieving the objective of this provision. The obligation arising from this paragraph could be extended to pre-school education.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8. The opportunities for being taught the minority language or for receiving instruction in this language are without prejudice to the learning of the official language or the teaching in this language. Indeed, knowledge of the official language is a factor of social cohesion and integra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79. It is for States where there is more than one official language to settle the particular questions which the implementation of this provision shall entail.</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5</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0. This article requires Parties to create the conditions necessary for the effective participation of persons belonging to national minorities in cultural, social and economic life and in public affairs, in particular those affecting them. It aims above all to encourage real equality between persons belonging to national minorities and those forming part of the majority. In order to create the necessary conditions for such participation by persons belonging to national minorities, Parties could promote – in the framework of their constitutional systems – inter alia the following measur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consultation with these persons, by means of appropriate procedures and, in particular, through their representative institutions, when Parties are contemplating legislation or administrative measures likely to affect them directl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involving these persons in the preparation, implementation and assessment of national and regional development plans and programmes likely to affect them directl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undertaking studies, in conjunction with these persons, to assess the possible impact on them of projected development activit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effective participation of persons belonging to national minorities in the decision-making processes and elected bodies both at national and local level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w:t>
      </w:r>
      <w:r>
        <w:rPr>
          <w:rFonts w:eastAsia="YU-Times-New-Roman" w:cs="YU-Times-New-Roman" w:ascii="YU-Times-New-Roman" w:hAnsi="YU-Times-New-Roman"/>
          <w:sz w:val="24"/>
        </w:rPr>
        <w:t xml:space="preserve"> </w:t>
      </w:r>
      <w:r>
        <w:rPr>
          <w:rFonts w:cs="YU-Times-New-Roman" w:ascii="YU-Times-New-Roman" w:hAnsi="YU-Times-New-Roman"/>
          <w:sz w:val="24"/>
        </w:rPr>
        <w:t>decentralised or local forms of government.</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6</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1. The purpose of this article is to protect against measures which change the proportion of the population in areas inhabited by persons belonging to national minorities and are aimed at restricting the rights and freedoms which flow from the present framework Convention. Examples of such measures might be expropriation, evictions and expulsions or redrawing administrative borders with a view to restricting the enjoyment of such rights and freedoms ("gerrymandering").</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2. The article prohibits only measures which are aimed at restricting the rights and freedoms flowing from the framework Convention. It was considered impossible to extend the prohibition to measures having the effect of restricting such rights and freedoms, since such measures may sometimes be entirely justified and legitimate. One example might be resettlement of inhabitants of a village in order to build a dam.</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7</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3. This article contains two undertakings important to the maintenance and development of the culture of persons belonging to a national minority and to the preservation of their identity (see also Article 5, paragraph 1). The first paragraph deals with the right to establish and maintain free and peaceful contacts across frontiers, whereas the second paragraph protects the right to participate in the activities of non-governmental organisations (see also in this connection, the provisions on freedom of assembly and of association in Article 7).</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4. The provisions of this article are largely based on paragraphs 32.4 and 32.6 of the Copenhagen Document of the CSCE. It was considered unnecessary to include an explicit provision on the right to establish and maintain contacts within the territory of a State, since this was felt to be adequately covered by other provisions of the framework Convention, notably Article 7 as regards freedom of assembly and of association.</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8</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85. This article encourages the Parties to conclude, in addition to the existing international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instruments, and where the specific circumstances justify it, bilateral and multilateral agreements for the protection of national minorities. It also stimulates transfrontier co-operation. As is emphasised in the Vienna Declaration and its Appendix II, such agreements and co-operation are important for the promotion of tolerance, prosperity, stability and peac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86. Bilateral and multilateral agreements as envisaged by this paragraph might, for instance, be concluded in the fields of culture, education and information.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i/>
          <w:iCs/>
          <w:sz w:val="24"/>
        </w:rPr>
        <w:t>Paragraph 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7. This paragraph points out the importance of transfrontier co-operation. Exchange of information and experience between States is an important tool for the promotion of mutual understanding and confidence. In particular, transfrontier co-operation has the advantage that it allows for arrangements specifically tailored to the wishes and needs of the persons concerned.</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19</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8. This article provides for the possibility of limitations, restrictions or derogations. When the undertakings included in this framework Convention have an equivalent in other international legal instruments, in particular the ECHR, only the limitations, restrictions or derogations provided for in those instruments are allowed. When the undertakings set forth in this framework Convention have no equivalent in other international legal instruments, the only limitations, restrictions or derogations allowed are those which, included in other legal instruments (such as the ECHR) in respect of different undertakings, are releva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SECTION III</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20</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89. Persons belonging to national minorities are required to respect the national constitution and other national legislation. However, this reference to national legislation clearly does not entitle Parties to ignore the provisions of the framework Convention. Persons belonging to national minorities must also respect the rights of others. In this regard, reference may be made to situations where persons belonging to national minorities are in a minority nationally but form a majority within one area of the State.</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2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0. This provision stresses the importance of the fundamental principles of international law and specifies that the protection of persons belonging to national minorities must be in accordance with these principles.</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22</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1. This provision, which is based on Article 60 of the ECHR, sets out a well-known principle. The aim is to ensure that persons belonging to national minorities benefit from whichever of the relevant national or international human rights legislation is most favourable to them.</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 23</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2. This provision deals with the relationship between the framework Convention and the Convention for the Protection of Human Rights and Fundamental Freedoms, reference to which is included in the Preamble. Under no circumstances can the framework Convention modify the rights and freedoms safeguarded in the Convention for the Protection of Human Rights and Fundamental Freedoms. On the contrary, rights and freedoms enshrined in the framework Convention which are the subject of a corresponding provision in the Convention for the Protection of Human Rights and Fundamental Freedoms must be interpreted in accordance with the latter.</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SECTION IV</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s 24-26</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3. To provide for overseeing the application of the framework Convention, the Committee of Ministers is entrusted with the task of monitoring the implementation by the Contracting Parties. The Committee of Ministers shall determine the modalities for the participation in the implementation mechanism by the Parties which are not members of the Council of Europ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4. Each Party shall transmit to the Secretary General on a periodical basis and whenever the Committee of Ministers so requests information of relevance to the implementation of this framework Convention. The Secretary General shall transmit this information to the Committee of Ministers. However, the first report, the aim of which is to provide full information on legislative and other measures which the Party has taken to give effect to the undertakings set out in the framework Convention, must be submitted within one year of the entry into force of the framework Convention in respect of the Party concerned. The purpose of the subsequent reports shall be to complement the information included in the first repor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5. In order to ensure the efficiency of the monitoring of the implementation of the framework Convention, it provides for the setting up of an advisory committee. The task of this advisory committee is to assist the Committee of Ministers when it evaluates the adequacy of the measures taken by a Party to give effect to the principles set out in the framework Conven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6. It is up to the Committee of Ministers to determine, within one year of the entry into force of the framework Convention, the composition and the procedures of the advisory committee, the members of which shall have recognised expertise in the field of the protection of national minorit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97. The monitoring of the implementation of this framework Convention shall, in so far as possible, be transparent. In this regard it would be advisable to envisage the publication of the reports and other texts resulting from such monitoring.</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 xml:space="preserve">SECTION V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98. The final provisions contained in articles 27 to 32 are based on the model final clauses for conventions and agreements concluded within the Council of Europe. No article on reservations was included; reservations are allowed in as far as they are permitted by international law. Apart from Articles 27 and 29 the articles in this section require no particular comment. </w:t>
      </w:r>
    </w:p>
    <w:p>
      <w:pPr>
        <w:pStyle w:val="Tijeloteksta2"/>
        <w:spacing w:lineRule="auto" w:line="240"/>
        <w:jc w:val="both"/>
        <w:rPr>
          <w:rFonts w:ascii="YU-Times-New-Roman" w:hAnsi="YU-Times-New-Roman" w:cs="YU-Times-New-Roman"/>
          <w:b/>
          <w:b/>
          <w:bCs/>
          <w:sz w:val="24"/>
        </w:rPr>
      </w:pPr>
      <w:r>
        <w:rPr>
          <w:rFonts w:cs="YU-Times-New-Roman" w:ascii="YU-Times-New-Roman" w:hAnsi="YU-Times-New-Roman"/>
          <w:b/>
          <w:bCs/>
          <w:sz w:val="24"/>
        </w:rPr>
        <w:t> </w:t>
      </w:r>
    </w:p>
    <w:p>
      <w:pPr>
        <w:pStyle w:val="Tijeloteksta2"/>
        <w:spacing w:lineRule="auto" w:line="240"/>
        <w:jc w:val="both"/>
        <w:rPr>
          <w:rFonts w:ascii="YU-Times-New-Roman" w:hAnsi="YU-Times-New-Roman" w:cs="YU-Times-New-Roman"/>
          <w:sz w:val="24"/>
        </w:rPr>
      </w:pPr>
      <w:r>
        <w:rPr>
          <w:rFonts w:cs="YU-Times-New-Roman" w:ascii="YU-Times-New-Roman" w:hAnsi="YU-Times-New-Roman"/>
          <w:b/>
          <w:bCs/>
          <w:sz w:val="24"/>
        </w:rPr>
        <w:t>Articles 27 and 29</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99. The framework Convention is open for signature by the Council of Europe’s member States and, at the invitation of the Committee of Ministers, by other States. It is understood that "other States" are those States which participate in the Conference on Security and Co-operation in Europe. These provisions take account of the Vienna Declaration, according to which the framework Convention should also be open for signature by non-member States (see Appendix II to the Vienna Declaration of the Council of Europe Summit). </w:t>
      </w:r>
    </w:p>
    <w:p>
      <w:pPr>
        <w:pStyle w:val="Normal"/>
        <w:jc w:val="both"/>
        <w:rPr>
          <w:rFonts w:ascii="YU-Times-New-Roman" w:hAnsi="YU-Times-New-Roman" w:cs="YU-Times-New-Roman"/>
          <w:sz w:val="24"/>
          <w:lang w:val="hr-HR"/>
        </w:rPr>
      </w:pPr>
      <w:r>
        <w:rPr>
          <w:rFonts w:cs="YU-Times-New-Roman" w:ascii="YU-Times-New-Roman" w:hAnsi="YU-Times-New-Roman"/>
          <w:sz w:val="24"/>
          <w:lang w:val="hr-HR"/>
        </w:rPr>
      </w:r>
    </w:p>
    <w:p>
      <w:pPr>
        <w:pStyle w:val="TextBodyIndent"/>
        <w:ind w:left="0" w:firstLine="720"/>
        <w:rPr>
          <w:rFonts w:ascii="YU-Times-New-Roman" w:hAnsi="YU-Times-New-Roman" w:cs="YU-Times-New-Roman"/>
          <w:sz w:val="24"/>
          <w:lang w:val="hr-HR"/>
        </w:rPr>
      </w:pPr>
      <w:r>
        <w:rPr>
          <w:rFonts w:cs="YU-Times-New-Roman" w:ascii="YU-Times-New-Roman" w:hAnsi="YU-Times-New-Roman"/>
          <w:sz w:val="24"/>
          <w:lang w:val="hr-HR"/>
        </w:rPr>
      </w:r>
    </w:p>
    <w:p>
      <w:pPr>
        <w:pStyle w:val="TextBodyIndent"/>
        <w:ind w:left="0" w:firstLine="720"/>
        <w:rPr>
          <w:rFonts w:ascii="YU-Times-New-Roman" w:hAnsi="YU-Times-New-Roman" w:cs="YU-Times-New-Roman"/>
          <w:lang w:val="hr-HR"/>
        </w:rPr>
      </w:pPr>
      <w:r>
        <w:rPr>
          <w:rFonts w:cs="YU-Times-New-Roman" w:ascii="YU-Times-New-Roman" w:hAnsi="YU-Times-New-Roman"/>
          <w:lang w:val="hr-HR"/>
        </w:rPr>
      </w:r>
    </w:p>
    <w:p>
      <w:pPr>
        <w:pStyle w:val="TextBodyIndent"/>
        <w:ind w:left="0" w:firstLine="720"/>
        <w:rPr>
          <w:rFonts w:ascii="YU-Times-New-Roman" w:hAnsi="YU-Times-New-Roman" w:cs="YU-Times-New-Roman"/>
          <w:lang w:val="hr-HR"/>
        </w:rPr>
      </w:pPr>
      <w:r>
        <w:rPr>
          <w:rFonts w:cs="YU-Times-New-Roman" w:ascii="YU-Times-New-Roman" w:hAnsi="YU-Times-New-Roman"/>
          <w:lang w:val="hr-HR"/>
        </w:rPr>
        <w:t>PRILOG 2</w:t>
      </w:r>
    </w:p>
    <w:p>
      <w:pPr>
        <w:pStyle w:val="TextBodyIndent"/>
        <w:ind w:left="0" w:firstLine="720"/>
        <w:rPr>
          <w:rFonts w:ascii="YU-Times-New-Roman" w:hAnsi="YU-Times-New-Roman" w:cs="YU-Times-New-Roman"/>
          <w:lang w:val="hr-HR"/>
        </w:rPr>
      </w:pPr>
      <w:r>
        <w:rPr>
          <w:rFonts w:cs="YU-Times-New-Roman" w:ascii="YU-Times-New-Roman" w:hAnsi="YU-Times-New-Roman"/>
          <w:lang w:val="hr-HR"/>
        </w:rPr>
      </w:r>
    </w:p>
    <w:p>
      <w:pPr>
        <w:pStyle w:val="Heading2"/>
        <w:ind w:firstLine="720"/>
        <w:rPr>
          <w:rFonts w:ascii="YU-Times-New-Roman" w:hAnsi="YU-Times-New-Roman" w:cs="YU-Times-New-Roman"/>
        </w:rPr>
      </w:pPr>
      <w:r>
        <w:rPr>
          <w:rFonts w:cs="YU-Times-New-Roman" w:ascii="YU-Times-New-Roman" w:hAnsi="YU-Times-New-Roman"/>
        </w:rPr>
        <w:t xml:space="preserve">THESIS </w:t>
      </w:r>
    </w:p>
    <w:p>
      <w:pPr>
        <w:pStyle w:val="Normal"/>
        <w:jc w:val="both"/>
        <w:rPr>
          <w:rFonts w:ascii="YU-Times-New-Roman" w:hAnsi="YU-Times-New-Roman" w:cs="YU-Times-New-Roman"/>
          <w:bCs/>
          <w:sz w:val="24"/>
        </w:rPr>
      </w:pPr>
      <w:r>
        <w:rPr>
          <w:rFonts w:cs="YU-Times-New-Roman" w:ascii="YU-Times-New-Roman" w:hAnsi="YU-Times-New-Roman"/>
          <w:bCs/>
          <w:sz w:val="24"/>
        </w:rPr>
        <w:t xml:space="preserve">FOR A CONSTITUTIONAL LAW </w:t>
      </w:r>
    </w:p>
    <w:p>
      <w:pPr>
        <w:pStyle w:val="Normal"/>
        <w:jc w:val="both"/>
        <w:rPr>
          <w:rFonts w:ascii="YU-Times-New-Roman" w:hAnsi="YU-Times-New-Roman" w:cs="YU-Times-New-Roman"/>
          <w:bCs/>
          <w:sz w:val="24"/>
        </w:rPr>
      </w:pPr>
      <w:r>
        <w:rPr>
          <w:rFonts w:cs="YU-Times-New-Roman" w:ascii="YU-Times-New-Roman" w:hAnsi="YU-Times-New-Roman"/>
          <w:bCs/>
          <w:sz w:val="24"/>
        </w:rPr>
        <w:t xml:space="preserve">ON FREEDOMS AND RIGHTS OF NATIONAL </w:t>
      </w:r>
    </w:p>
    <w:p>
      <w:pPr>
        <w:pStyle w:val="Normal"/>
        <w:jc w:val="both"/>
        <w:rPr>
          <w:rFonts w:ascii="YU-Times-New-Roman" w:hAnsi="YU-Times-New-Roman" w:cs="YU-Times-New-Roman"/>
          <w:bCs/>
          <w:sz w:val="24"/>
        </w:rPr>
      </w:pPr>
      <w:r>
        <w:rPr>
          <w:rFonts w:cs="YU-Times-New-Roman" w:ascii="YU-Times-New-Roman" w:hAnsi="YU-Times-New-Roman"/>
          <w:bCs/>
          <w:sz w:val="24"/>
        </w:rPr>
        <w:t xml:space="preserve">COMMUNITIES AND THEIR MEMBERS </w:t>
      </w:r>
    </w:p>
    <w:p>
      <w:pPr>
        <w:pStyle w:val="Normal"/>
        <w:jc w:val="both"/>
        <w:rPr/>
      </w:pPr>
      <w:r>
        <w:rPr>
          <w:rFonts w:cs="YU-Times-New-Roman" w:ascii="YU-Times-New-Roman" w:hAnsi="YU-Times-New-Roman"/>
          <w:b/>
          <w:sz w:val="24"/>
        </w:rPr>
        <w:t xml:space="preserve">- </w:t>
      </w:r>
      <w:r>
        <w:rPr>
          <w:rFonts w:cs="YU-Times-New-Roman" w:ascii="YU-Times-New-Roman" w:hAnsi="YU-Times-New-Roman"/>
          <w:sz w:val="24"/>
        </w:rPr>
        <w:t>A Contribution to the Development of a New Democratic Serbia -</w:t>
      </w:r>
    </w:p>
    <w:p>
      <w:pPr>
        <w:pStyle w:val="Normal"/>
        <w:jc w:val="both"/>
        <w:rPr>
          <w:rFonts w:ascii="YU-Times-New-Roman" w:hAnsi="YU-Times-New-Roman" w:cs="YU-Times-New-Roman"/>
          <w:b/>
          <w:b/>
          <w:sz w:val="24"/>
        </w:rPr>
      </w:pPr>
      <w:r>
        <w:rPr>
          <w:rFonts w:cs="YU-Times-New-Roman" w:ascii="YU-Times-New-Roman" w:hAnsi="YU-Times-New-Roman"/>
          <w:sz w:val="24"/>
        </w:rPr>
        <w:t>(Second Draft Version)</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PREAMBLE</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Cs/>
          <w:sz w:val="24"/>
        </w:rPr>
      </w:pPr>
      <w:r>
        <w:rPr>
          <w:rFonts w:cs="YU-Times-New-Roman" w:ascii="YU-Times-New-Roman" w:hAnsi="YU-Times-New-Roman"/>
          <w:sz w:val="24"/>
        </w:rPr>
        <w:tab/>
        <w:t xml:space="preserve">The National Assembly of the Republic of Serbia adopts this </w:t>
      </w:r>
      <w:r>
        <w:rPr>
          <w:rFonts w:cs="YU-Times-New-Roman" w:ascii="YU-Times-New-Roman" w:hAnsi="YU-Times-New-Roman"/>
          <w:bCs/>
          <w:i/>
          <w:sz w:val="24"/>
        </w:rPr>
        <w:t xml:space="preserve">Constitutional Law on Freedoms and Rights of Minority Communities and Their Members - </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numPr>
          <w:ilvl w:val="0"/>
          <w:numId w:val="33"/>
        </w:numPr>
        <w:ind w:left="1080" w:hanging="360"/>
        <w:jc w:val="both"/>
        <w:rPr/>
      </w:pPr>
      <w:r>
        <w:rPr>
          <w:rFonts w:cs="YU-Times-New-Roman" w:ascii="YU-Times-New-Roman" w:hAnsi="YU-Times-New-Roman"/>
          <w:i/>
          <w:sz w:val="24"/>
        </w:rPr>
        <w:t xml:space="preserve">confirming </w:t>
      </w:r>
      <w:r>
        <w:rPr>
          <w:rFonts w:cs="YU-Times-New-Roman" w:ascii="YU-Times-New-Roman" w:hAnsi="YU-Times-New-Roman"/>
          <w:sz w:val="24"/>
        </w:rPr>
        <w:t xml:space="preserve">that the freedoms and rights of minority communities and their members constitute an inseparable part of universal human freedoms and rights, and that the minority communities are an integral part of society and a active factor of the religious, cultural and linguistic pluralism in Serbia; </w:t>
      </w:r>
    </w:p>
    <w:p>
      <w:pPr>
        <w:pStyle w:val="Normal"/>
        <w:numPr>
          <w:ilvl w:val="0"/>
          <w:numId w:val="33"/>
        </w:numPr>
        <w:ind w:left="1080" w:hanging="360"/>
        <w:jc w:val="both"/>
        <w:rPr/>
      </w:pPr>
      <w:r>
        <w:rPr>
          <w:rFonts w:cs="YU-Times-New-Roman" w:ascii="YU-Times-New-Roman" w:hAnsi="YU-Times-New-Roman"/>
          <w:i/>
          <w:sz w:val="24"/>
        </w:rPr>
        <w:t>in the effort to make possible</w:t>
      </w:r>
      <w:r>
        <w:rPr>
          <w:rFonts w:cs="YU-Times-New-Roman" w:ascii="YU-Times-New-Roman" w:hAnsi="YU-Times-New-Roman"/>
          <w:sz w:val="24"/>
        </w:rPr>
        <w:t>:</w:t>
      </w:r>
    </w:p>
    <w:p>
      <w:pPr>
        <w:pStyle w:val="Normal"/>
        <w:ind w:left="1477" w:hanging="397"/>
        <w:jc w:val="both"/>
        <w:rPr>
          <w:rFonts w:ascii="YU-Times-New-Roman" w:hAnsi="YU-Times-New-Roman" w:cs="YU-Times-New-Roman"/>
          <w:sz w:val="24"/>
        </w:rPr>
      </w:pPr>
      <w:r>
        <w:rPr>
          <w:rFonts w:cs="YU-Times-New-Roman" w:ascii="YU-Times-New-Roman" w:hAnsi="YU-Times-New-Roman"/>
          <w:sz w:val="24"/>
        </w:rPr>
        <w:t xml:space="preserve">for all citizens and minority communities in Serbia to freely develop, express and protect their national and ethnic specificity; </w:t>
      </w:r>
    </w:p>
    <w:p>
      <w:pPr>
        <w:pStyle w:val="Normal"/>
        <w:ind w:left="1477" w:hanging="397"/>
        <w:jc w:val="both"/>
        <w:rPr>
          <w:rFonts w:ascii="YU-Times-New-Roman" w:hAnsi="YU-Times-New-Roman" w:cs="YU-Times-New-Roman"/>
          <w:sz w:val="24"/>
        </w:rPr>
      </w:pPr>
      <w:r>
        <w:rPr>
          <w:rFonts w:cs="YU-Times-New-Roman" w:ascii="YU-Times-New-Roman" w:hAnsi="YU-Times-New-Roman"/>
          <w:sz w:val="24"/>
        </w:rPr>
        <w:t>and ensure the respect of national and ethnic specificity and promotion of the rights and status of minority communities as factors of consolidating international peace, security and cooperation between the republics of the Federal Republic of Yugoslavia, the republics of the former Yugoslavia, the Balkans nations, the nations of South-Eastern Europe and Europe as a whole;</w:t>
      </w:r>
    </w:p>
    <w:p>
      <w:pPr>
        <w:pStyle w:val="Normal"/>
        <w:ind w:left="1477" w:hanging="397"/>
        <w:jc w:val="both"/>
        <w:rPr>
          <w:rFonts w:ascii="YU-Times-New-Roman" w:hAnsi="YU-Times-New-Roman" w:cs="YU-Times-New-Roman"/>
          <w:sz w:val="24"/>
        </w:rPr>
      </w:pPr>
      <w:r>
        <w:rPr>
          <w:rFonts w:cs="YU-Times-New-Roman" w:ascii="YU-Times-New-Roman" w:hAnsi="YU-Times-New-Roman"/>
          <w:sz w:val="24"/>
        </w:rPr>
        <w:t xml:space="preserve">as well as to protect and guarantee the fulfillment of the rights and freedoms of all citizens, in particular the right to national and ethnic specificity of minority communities respecting the highest level of standards substantiated by the international community, as set down in the Charter of the United Nation, the Universal Declaration on Human Rights, the UN Declaration on the Rights of Members of National, Ethnic, Religious and Linguistic Minorities, the International Covenant on Civil and Political Rights, The International Covenant on Economic, Social and Cultural Rights, The International Covenant on the Elimination of all Forms of Racial Discrimination, the Convention on the Prevention and Punishment of the Crime of Genocide, the UNESCO Convention on the Struggle Against Discrimination in the Field of Education, the Final Act of the Conference on Security and Cooperation in Europe, the Charter of Paris for a New Europe (and other OSCE documents, i.e. on Yugoslavia), the Convention of the Council of Europe on the Protection of Human Rights and Basic Freedoms, and the Protocols to the Convention, and the Charter on Regional and Minority Languages of the Ministerial Committee of the Council of Europe. </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A. GENERAL SEC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Chapter I</w:t>
      </w:r>
    </w:p>
    <w:p>
      <w:pPr>
        <w:pStyle w:val="Normal"/>
        <w:jc w:val="both"/>
        <w:rPr>
          <w:rFonts w:ascii="YU-Times-New-Roman" w:hAnsi="YU-Times-New-Roman" w:cs="YU-Times-New-Roman"/>
          <w:bCs/>
          <w:sz w:val="24"/>
        </w:rPr>
      </w:pPr>
      <w:r>
        <w:rPr>
          <w:rFonts w:cs="YU-Times-New-Roman" w:ascii="YU-Times-New-Roman" w:hAnsi="YU-Times-New-Roman"/>
          <w:bCs/>
          <w:sz w:val="24"/>
        </w:rPr>
        <w:t>BASIC PROVIS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Subject Matter of the Law</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I</w:t>
      </w:r>
    </w:p>
    <w:p>
      <w:pPr>
        <w:pStyle w:val="Normal"/>
        <w:jc w:val="both"/>
        <w:rPr>
          <w:rFonts w:ascii="YU-Times-New-Roman" w:hAnsi="YU-Times-New-Roman" w:cs="YU-Times-New-Roman"/>
          <w:sz w:val="24"/>
        </w:rPr>
      </w:pPr>
      <w:r>
        <w:rPr>
          <w:rFonts w:cs="YU-Times-New-Roman" w:ascii="YU-Times-New-Roman" w:hAnsi="YU-Times-New-Roman"/>
          <w:sz w:val="24"/>
        </w:rPr>
        <w:tab/>
        <w:t>The Constitutional Law on the Freedoms and Rights of Minority Communities and their Members (henceforth: Law) regulates freedoms and rights of national and ethnic specificity of citizens, minority communities and their members in the Republic of Serbia, as well as the implementation, access to and protection of these freedoms and rights.</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Thesis II</w:t>
      </w:r>
    </w:p>
    <w:p>
      <w:pPr>
        <w:pStyle w:val="Normal"/>
        <w:jc w:val="both"/>
        <w:rPr>
          <w:rFonts w:ascii="YU-Times-New-Roman" w:hAnsi="YU-Times-New-Roman" w:cs="YU-Times-New-Roman"/>
          <w:sz w:val="24"/>
        </w:rPr>
      </w:pPr>
      <w:r>
        <w:rPr>
          <w:rFonts w:cs="YU-Times-New-Roman" w:ascii="YU-Times-New-Roman" w:hAnsi="YU-Times-New-Roman"/>
          <w:sz w:val="24"/>
        </w:rPr>
        <w:tab/>
        <w:t>Terms used in this Law:</w:t>
      </w:r>
    </w:p>
    <w:p>
      <w:pPr>
        <w:pStyle w:val="Normal"/>
        <w:ind w:left="1117" w:hanging="397"/>
        <w:jc w:val="both"/>
        <w:rPr/>
      </w:pPr>
      <w:r>
        <w:rPr>
          <w:rFonts w:cs="YU-Times-New-Roman" w:ascii="YU-Times-New-Roman" w:hAnsi="YU-Times-New-Roman"/>
          <w:sz w:val="24"/>
        </w:rPr>
        <w:tab/>
        <w:tab/>
        <w:t xml:space="preserve">1) </w:t>
      </w:r>
      <w:r>
        <w:rPr>
          <w:rFonts w:cs="YU-Times-New-Roman" w:ascii="YU-Times-New-Roman" w:hAnsi="YU-Times-New-Roman"/>
          <w:b/>
          <w:i/>
          <w:sz w:val="24"/>
        </w:rPr>
        <w:t>citizen</w:t>
      </w:r>
      <w:r>
        <w:rPr>
          <w:rFonts w:cs="YU-Times-New-Roman" w:ascii="YU-Times-New-Roman" w:hAnsi="YU-Times-New-Roman"/>
          <w:sz w:val="24"/>
        </w:rPr>
        <w:t xml:space="preserve"> shall mean every individual living within the territory of the Republic of Serbia, and the Federal Republic of Yugoslavia;</w:t>
      </w:r>
    </w:p>
    <w:p>
      <w:pPr>
        <w:pStyle w:val="Normal"/>
        <w:ind w:left="2557" w:hanging="397"/>
        <w:jc w:val="both"/>
        <w:rPr/>
      </w:pPr>
      <w:r>
        <w:rPr>
          <w:rFonts w:cs="YU-Times-New-Roman" w:ascii="YU-Times-New-Roman" w:hAnsi="YU-Times-New-Roman"/>
          <w:bCs/>
          <w:i/>
          <w:iCs/>
          <w:sz w:val="24"/>
        </w:rPr>
        <w:t>Alternative</w:t>
      </w:r>
      <w:r>
        <w:rPr>
          <w:rFonts w:cs="YU-Times-New-Roman" w:ascii="YU-Times-New-Roman" w:hAnsi="YU-Times-New-Roman"/>
          <w:sz w:val="24"/>
        </w:rPr>
        <w:t xml:space="preserve">: </w:t>
      </w:r>
      <w:r>
        <w:rPr>
          <w:rFonts w:cs="YU-Times-New-Roman" w:ascii="YU-Times-New-Roman" w:hAnsi="YU-Times-New-Roman"/>
          <w:bCs/>
          <w:i/>
          <w:sz w:val="24"/>
        </w:rPr>
        <w:t>citizen</w:t>
      </w:r>
      <w:r>
        <w:rPr>
          <w:rFonts w:cs="YU-Times-New-Roman" w:ascii="YU-Times-New-Roman" w:hAnsi="YU-Times-New-Roman"/>
          <w:sz w:val="24"/>
        </w:rPr>
        <w:t xml:space="preserve"> shall mean every citizen of the Republic of Serbia and the Federal Republic of Yugoslavia;</w:t>
      </w:r>
    </w:p>
    <w:p>
      <w:pPr>
        <w:pStyle w:val="Normal"/>
        <w:ind w:left="1117" w:hanging="397"/>
        <w:jc w:val="both"/>
        <w:rPr/>
      </w:pPr>
      <w:r>
        <w:rPr>
          <w:rFonts w:cs="YU-Times-New-Roman" w:ascii="YU-Times-New-Roman" w:hAnsi="YU-Times-New-Roman"/>
          <w:sz w:val="24"/>
        </w:rPr>
        <w:tab/>
        <w:tab/>
        <w:t xml:space="preserve">2) </w:t>
      </w:r>
      <w:r>
        <w:rPr>
          <w:rFonts w:cs="YU-Times-New-Roman" w:ascii="YU-Times-New-Roman" w:hAnsi="YU-Times-New-Roman"/>
          <w:bCs/>
          <w:i/>
          <w:sz w:val="24"/>
        </w:rPr>
        <w:t>minority community</w:t>
      </w:r>
      <w:r>
        <w:rPr>
          <w:rFonts w:cs="YU-Times-New-Roman" w:ascii="YU-Times-New-Roman" w:hAnsi="YU-Times-New-Roman"/>
          <w:sz w:val="24"/>
        </w:rPr>
        <w:t xml:space="preserve"> shall mean a community of people distinguished from the rest of the population by their national and ethnic specificity and which, on a given territory, constitutes a numerical minority;</w:t>
      </w:r>
    </w:p>
    <w:p>
      <w:pPr>
        <w:pStyle w:val="Normal"/>
        <w:ind w:left="2557" w:hanging="397"/>
        <w:jc w:val="both"/>
        <w:rPr/>
      </w:pPr>
      <w:r>
        <w:rPr>
          <w:rFonts w:cs="YU-Times-New-Roman" w:ascii="YU-Times-New-Roman" w:hAnsi="YU-Times-New-Roman"/>
          <w:bCs/>
          <w:i/>
          <w:sz w:val="24"/>
        </w:rPr>
        <w:t>Alternative:</w:t>
      </w:r>
      <w:r>
        <w:rPr>
          <w:rFonts w:cs="YU-Times-New-Roman" w:ascii="YU-Times-New-Roman" w:hAnsi="YU-Times-New-Roman"/>
          <w:b/>
          <w:i/>
          <w:sz w:val="24"/>
        </w:rPr>
        <w:t xml:space="preserve"> </w:t>
      </w:r>
      <w:r>
        <w:rPr>
          <w:rFonts w:cs="YU-Times-New-Roman" w:ascii="YU-Times-New-Roman" w:hAnsi="YU-Times-New-Roman"/>
          <w:bCs/>
          <w:i/>
          <w:sz w:val="24"/>
        </w:rPr>
        <w:t>minority community</w:t>
      </w:r>
      <w:r>
        <w:rPr>
          <w:rFonts w:cs="YU-Times-New-Roman" w:ascii="YU-Times-New-Roman" w:hAnsi="YU-Times-New-Roman"/>
          <w:sz w:val="24"/>
        </w:rPr>
        <w:t xml:space="preserve"> shall mean a community of people distinguished from the rest of the population by their national and ethnic specificity and which, on the territory of the Republic of Serbia, constitutes a numerical minority;</w:t>
      </w:r>
    </w:p>
    <w:p>
      <w:pPr>
        <w:pStyle w:val="Normal"/>
        <w:ind w:left="1117" w:hanging="397"/>
        <w:jc w:val="both"/>
        <w:rPr/>
      </w:pPr>
      <w:r>
        <w:rPr>
          <w:rFonts w:cs="YU-Times-New-Roman" w:ascii="YU-Times-New-Roman" w:hAnsi="YU-Times-New-Roman"/>
          <w:sz w:val="24"/>
        </w:rPr>
        <w:tab/>
        <w:tab/>
        <w:t xml:space="preserve">3) </w:t>
      </w:r>
      <w:r>
        <w:rPr>
          <w:rFonts w:cs="YU-Times-New-Roman" w:ascii="YU-Times-New-Roman" w:hAnsi="YU-Times-New-Roman"/>
          <w:bCs/>
          <w:i/>
          <w:sz w:val="24"/>
        </w:rPr>
        <w:t>member of a minority community</w:t>
      </w:r>
      <w:r>
        <w:rPr>
          <w:rFonts w:cs="YU-Times-New-Roman" w:ascii="YU-Times-New-Roman" w:hAnsi="YU-Times-New-Roman"/>
          <w:sz w:val="24"/>
        </w:rPr>
        <w:t xml:space="preserve"> shall mean an individual expressing awareness of affiliation to a minority community and the will to enjoy the freedoms and rights stipulated by this Law; </w:t>
      </w:r>
    </w:p>
    <w:p>
      <w:pPr>
        <w:pStyle w:val="Normal"/>
        <w:ind w:left="1117" w:hanging="397"/>
        <w:jc w:val="both"/>
        <w:rPr/>
      </w:pPr>
      <w:r>
        <w:rPr>
          <w:rFonts w:cs="YU-Times-New-Roman" w:ascii="YU-Times-New-Roman" w:hAnsi="YU-Times-New-Roman"/>
          <w:sz w:val="24"/>
        </w:rPr>
        <w:tab/>
        <w:tab/>
        <w:t xml:space="preserve">4) </w:t>
      </w:r>
      <w:r>
        <w:rPr>
          <w:rFonts w:cs="YU-Times-New-Roman" w:ascii="YU-Times-New-Roman" w:hAnsi="YU-Times-New-Roman"/>
          <w:bCs/>
          <w:i/>
          <w:sz w:val="24"/>
        </w:rPr>
        <w:t>national and ethnic specificity</w:t>
      </w:r>
      <w:r>
        <w:rPr>
          <w:rFonts w:cs="YU-Times-New-Roman" w:ascii="YU-Times-New-Roman" w:hAnsi="YU-Times-New-Roman"/>
          <w:sz w:val="24"/>
        </w:rPr>
        <w:t xml:space="preserve"> shall mean a set of features according to which people are mutually distinguishable, such as: ethnic origin, culture, language, religion, history, customs, national symbols, an awareness of such specificity and the will to express them.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Chapter II</w:t>
      </w:r>
    </w:p>
    <w:p>
      <w:pPr>
        <w:pStyle w:val="Normal"/>
        <w:jc w:val="both"/>
        <w:rPr>
          <w:rFonts w:ascii="YU-Times-New-Roman" w:hAnsi="YU-Times-New-Roman" w:cs="YU-Times-New-Roman"/>
          <w:bCs/>
          <w:sz w:val="24"/>
        </w:rPr>
      </w:pPr>
      <w:r>
        <w:rPr>
          <w:rFonts w:cs="YU-Times-New-Roman" w:ascii="YU-Times-New-Roman" w:hAnsi="YU-Times-New-Roman"/>
          <w:bCs/>
          <w:sz w:val="24"/>
        </w:rPr>
        <w:t>BASIC PRINCIPL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Equality</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III</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shall enjoy the same freedoms and rights as other citizens.</w:t>
      </w:r>
    </w:p>
    <w:p>
      <w:pPr>
        <w:pStyle w:val="Normal"/>
        <w:jc w:val="both"/>
        <w:rPr>
          <w:rFonts w:ascii="YU-Times-New-Roman" w:hAnsi="YU-Times-New-Roman" w:cs="YU-Times-New-Roman"/>
          <w:sz w:val="24"/>
        </w:rPr>
      </w:pPr>
      <w:r>
        <w:rPr>
          <w:rFonts w:cs="YU-Times-New-Roman" w:ascii="YU-Times-New-Roman" w:hAnsi="YU-Times-New-Roman"/>
          <w:sz w:val="24"/>
        </w:rPr>
        <w:tab/>
        <w:t>Any discrimination based on affiliation to a minority community shall be prohibited.</w:t>
      </w:r>
    </w:p>
    <w:p>
      <w:pPr>
        <w:pStyle w:val="Normal"/>
        <w:jc w:val="both"/>
        <w:rPr>
          <w:rFonts w:ascii="YU-Times-New-Roman" w:hAnsi="YU-Times-New-Roman" w:cs="YU-Times-New-Roman"/>
          <w:sz w:val="24"/>
        </w:rPr>
      </w:pPr>
      <w:r>
        <w:rPr>
          <w:rFonts w:cs="YU-Times-New-Roman" w:ascii="YU-Times-New-Roman" w:hAnsi="YU-Times-New-Roman"/>
          <w:sz w:val="24"/>
        </w:rPr>
        <w:tab/>
        <w:t xml:space="preserve">The special rights of minority communities and their members stipulated under the Constitution of the Republic of Serbia and this Law shall not represent discrimination of other citizens. </w:t>
      </w:r>
    </w:p>
    <w:p>
      <w:pPr>
        <w:pStyle w:val="Normal"/>
        <w:jc w:val="both"/>
        <w:rPr>
          <w:rFonts w:ascii="YU-Times-New-Roman" w:hAnsi="YU-Times-New-Roman" w:cs="YU-Times-New-Roman"/>
          <w:sz w:val="24"/>
        </w:rPr>
      </w:pPr>
      <w:r>
        <w:rPr>
          <w:rFonts w:cs="YU-Times-New-Roman" w:ascii="YU-Times-New-Roman" w:hAnsi="YU-Times-New-Roman"/>
          <w:sz w:val="24"/>
        </w:rPr>
        <w:tab/>
        <w:t xml:space="preserve">Discrimination shall mean any distinction, exclusion, restriction or giving preference based on national or ethnic adherence which has the purpose or effect of intimidating or impairing the recognition, implementation or practice of fundamental human rights or specific individual and collective rights of minority communities and their members in the political, economic, social, cultural or any other field.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Right of National and Ethnic Specificity and</w:t>
      </w:r>
    </w:p>
    <w:p>
      <w:pPr>
        <w:pStyle w:val="Normal"/>
        <w:jc w:val="both"/>
        <w:rPr>
          <w:rFonts w:ascii="YU-Times-New-Roman" w:hAnsi="YU-Times-New-Roman" w:cs="YU-Times-New-Roman"/>
          <w:bCs/>
          <w:sz w:val="24"/>
        </w:rPr>
      </w:pPr>
      <w:r>
        <w:rPr>
          <w:rFonts w:cs="YU-Times-New-Roman" w:ascii="YU-Times-New-Roman" w:hAnsi="YU-Times-New-Roman"/>
          <w:bCs/>
          <w:sz w:val="24"/>
        </w:rPr>
        <w:t>of Free Choice of National or Ethnic Affilia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IV</w:t>
      </w:r>
    </w:p>
    <w:p>
      <w:pPr>
        <w:pStyle w:val="Normal"/>
        <w:jc w:val="both"/>
        <w:rPr>
          <w:rFonts w:ascii="YU-Times-New-Roman" w:hAnsi="YU-Times-New-Roman" w:cs="YU-Times-New-Roman"/>
          <w:sz w:val="24"/>
        </w:rPr>
      </w:pPr>
      <w:r>
        <w:rPr>
          <w:rFonts w:cs="YU-Times-New-Roman" w:ascii="YU-Times-New-Roman" w:hAnsi="YU-Times-New-Roman"/>
          <w:sz w:val="24"/>
        </w:rPr>
        <w:tab/>
        <w:t xml:space="preserve">The right of national and ethnic specificity and the manifestation of such specificity is the individual right of a citizen and is subject to free choice. </w:t>
      </w:r>
    </w:p>
    <w:p>
      <w:pPr>
        <w:pStyle w:val="Normal"/>
        <w:jc w:val="both"/>
        <w:rPr>
          <w:rFonts w:ascii="YU-Times-New-Roman" w:hAnsi="YU-Times-New-Roman" w:cs="YU-Times-New-Roman"/>
          <w:sz w:val="24"/>
        </w:rPr>
      </w:pPr>
      <w:r>
        <w:rPr>
          <w:rFonts w:cs="YU-Times-New-Roman" w:ascii="YU-Times-New-Roman" w:hAnsi="YU-Times-New-Roman"/>
          <w:sz w:val="24"/>
        </w:rPr>
        <w:tab/>
        <w:t>Any breach of this right as referred to in Paragraph 1. of this Thesis is unlawful and is subject to punishment.</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 xml:space="preserve">Protection Against Damaging Consequences of </w:t>
      </w:r>
    </w:p>
    <w:p>
      <w:pPr>
        <w:pStyle w:val="Normal"/>
        <w:jc w:val="both"/>
        <w:rPr>
          <w:rFonts w:ascii="YU-Times-New-Roman" w:hAnsi="YU-Times-New-Roman" w:cs="YU-Times-New-Roman"/>
          <w:bCs/>
          <w:sz w:val="24"/>
        </w:rPr>
      </w:pPr>
      <w:r>
        <w:rPr>
          <w:rFonts w:cs="YU-Times-New-Roman" w:ascii="YU-Times-New-Roman" w:hAnsi="YU-Times-New-Roman"/>
          <w:bCs/>
          <w:sz w:val="24"/>
        </w:rPr>
        <w:t xml:space="preserve">the Practice or Non-Practice of Rights </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V</w:t>
      </w:r>
    </w:p>
    <w:p>
      <w:pPr>
        <w:pStyle w:val="Normal"/>
        <w:jc w:val="both"/>
        <w:rPr>
          <w:rFonts w:ascii="YU-Times-New-Roman" w:hAnsi="YU-Times-New-Roman" w:cs="YU-Times-New-Roman"/>
          <w:sz w:val="24"/>
        </w:rPr>
      </w:pPr>
      <w:r>
        <w:rPr>
          <w:rFonts w:cs="YU-Times-New-Roman" w:ascii="YU-Times-New-Roman" w:hAnsi="YU-Times-New-Roman"/>
          <w:sz w:val="24"/>
        </w:rPr>
        <w:tab/>
        <w:t xml:space="preserve">No one shall suffer any damaging effects due to the practice or non-practice of the rights stipulated by this Law.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General Obligations of the Government to </w:t>
      </w:r>
    </w:p>
    <w:p>
      <w:pPr>
        <w:pStyle w:val="Normal"/>
        <w:jc w:val="both"/>
        <w:rPr>
          <w:rFonts w:ascii="YU-Times-New-Roman" w:hAnsi="YU-Times-New-Roman" w:cs="YU-Times-New-Roman"/>
          <w:bCs/>
          <w:sz w:val="24"/>
        </w:rPr>
      </w:pPr>
      <w:r>
        <w:rPr>
          <w:rFonts w:cs="YU-Times-New-Roman" w:ascii="YU-Times-New-Roman" w:hAnsi="YU-Times-New-Roman"/>
          <w:bCs/>
          <w:sz w:val="24"/>
        </w:rPr>
        <w:t>Minority Communities and their Member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VI</w:t>
      </w:r>
    </w:p>
    <w:p>
      <w:pPr>
        <w:pStyle w:val="Normal"/>
        <w:jc w:val="both"/>
        <w:rPr>
          <w:rFonts w:ascii="YU-Times-New-Roman" w:hAnsi="YU-Times-New-Roman" w:cs="YU-Times-New-Roman"/>
          <w:sz w:val="24"/>
        </w:rPr>
      </w:pPr>
      <w:r>
        <w:rPr>
          <w:rFonts w:cs="YU-Times-New-Roman" w:ascii="YU-Times-New-Roman" w:hAnsi="YU-Times-New-Roman"/>
          <w:sz w:val="24"/>
        </w:rPr>
        <w:tab/>
        <w:t>Government agencies shall ensure the protection of minority communities and their members against persecution, coercive expulsion or relocation, as well as hamper policies attempting to bring about coercive changes of the national and ethnic composition of the population damaging to minority communities and their members.</w:t>
      </w:r>
    </w:p>
    <w:p>
      <w:pPr>
        <w:pStyle w:val="Normal"/>
        <w:jc w:val="both"/>
        <w:rPr>
          <w:rFonts w:ascii="YU-Times-New-Roman" w:hAnsi="YU-Times-New-Roman" w:cs="YU-Times-New-Roman"/>
          <w:sz w:val="24"/>
        </w:rPr>
      </w:pPr>
      <w:r>
        <w:rPr>
          <w:rFonts w:cs="YU-Times-New-Roman" w:ascii="YU-Times-New-Roman" w:hAnsi="YU-Times-New-Roman"/>
          <w:sz w:val="24"/>
        </w:rPr>
        <w:tab/>
        <w:t xml:space="preserve">The government may take special measures for improving the position of individual minority communities, unless such measures are damaging to others. The effect of these measures shall cease when the purpose for their implementation has been achieved. </w:t>
      </w:r>
    </w:p>
    <w:p>
      <w:pPr>
        <w:pStyle w:val="Normal"/>
        <w:jc w:val="both"/>
        <w:rPr>
          <w:rFonts w:ascii="YU-Times-New-Roman" w:hAnsi="YU-Times-New-Roman" w:eastAsia="YU-Times-New-Roman" w:cs="YU-Times-New-Roman"/>
          <w:sz w:val="24"/>
        </w:rPr>
      </w:pPr>
      <w:r>
        <w:rPr>
          <w:rFonts w:eastAsia="YU-Times-New-Roman" w:cs="YU-Times-New-Roman" w:ascii="YU-Times-New-Roman" w:hAnsi="YU-Times-New-Roman"/>
          <w:sz w:val="24"/>
        </w:rPr>
        <w:t xml:space="preserve"> </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Special Obligations of the Government to </w:t>
      </w:r>
    </w:p>
    <w:p>
      <w:pPr>
        <w:pStyle w:val="Normal"/>
        <w:jc w:val="both"/>
        <w:rPr>
          <w:rFonts w:ascii="YU-Times-New-Roman" w:hAnsi="YU-Times-New-Roman" w:cs="YU-Times-New-Roman"/>
          <w:bCs/>
          <w:sz w:val="24"/>
        </w:rPr>
      </w:pPr>
      <w:r>
        <w:rPr>
          <w:rFonts w:cs="YU-Times-New-Roman" w:ascii="YU-Times-New-Roman" w:hAnsi="YU-Times-New-Roman"/>
          <w:bCs/>
          <w:sz w:val="24"/>
        </w:rPr>
        <w:t>Minority Communities and their Member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VII</w:t>
      </w:r>
    </w:p>
    <w:p>
      <w:pPr>
        <w:pStyle w:val="Normal"/>
        <w:jc w:val="both"/>
        <w:rPr>
          <w:rFonts w:ascii="YU-Times-New-Roman" w:hAnsi="YU-Times-New-Roman" w:cs="YU-Times-New-Roman"/>
          <w:sz w:val="24"/>
        </w:rPr>
      </w:pPr>
      <w:r>
        <w:rPr>
          <w:rFonts w:cs="YU-Times-New-Roman" w:ascii="YU-Times-New-Roman" w:hAnsi="YU-Times-New-Roman"/>
          <w:sz w:val="24"/>
        </w:rPr>
        <w:tab/>
        <w:t>Government agencies, as an official duty, are required to oversee the implementation of the rights stipulated by this Law.</w:t>
      </w:r>
    </w:p>
    <w:p>
      <w:pPr>
        <w:pStyle w:val="Normal"/>
        <w:jc w:val="both"/>
        <w:rPr>
          <w:rFonts w:ascii="YU-Times-New-Roman" w:hAnsi="YU-Times-New-Roman" w:cs="YU-Times-New-Roman"/>
          <w:sz w:val="24"/>
        </w:rPr>
      </w:pPr>
      <w:r>
        <w:rPr>
          <w:rFonts w:cs="YU-Times-New-Roman" w:ascii="YU-Times-New-Roman" w:hAnsi="YU-Times-New-Roman"/>
          <w:sz w:val="24"/>
        </w:rPr>
        <w:tab/>
        <w:t>Government agencies have the duty to prevent adoption, promulgation and implementation of legal regulations that discriminate minority communities or their members, in particular those actions that abolish or restrict rights stipulated by this Law.</w:t>
      </w:r>
    </w:p>
    <w:p>
      <w:pPr>
        <w:pStyle w:val="Normal"/>
        <w:jc w:val="both"/>
        <w:rPr>
          <w:rFonts w:ascii="YU-Times-New-Roman" w:hAnsi="YU-Times-New-Roman" w:cs="YU-Times-New-Roman"/>
          <w:sz w:val="24"/>
        </w:rPr>
      </w:pPr>
      <w:r>
        <w:rPr>
          <w:rFonts w:cs="YU-Times-New-Roman" w:ascii="YU-Times-New-Roman" w:hAnsi="YU-Times-New-Roman"/>
          <w:sz w:val="24"/>
        </w:rPr>
        <w:tab/>
        <w:t>The government has the duty to adopt legal regulations and undertake appropriate measures of ensuring the realization of the national and ethnic specificity of citizens and minority communitie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Practice of Rights by Minority </w:t>
      </w:r>
    </w:p>
    <w:p>
      <w:pPr>
        <w:pStyle w:val="Normal"/>
        <w:jc w:val="both"/>
        <w:rPr>
          <w:rFonts w:ascii="YU-Times-New-Roman" w:hAnsi="YU-Times-New-Roman" w:cs="YU-Times-New-Roman"/>
          <w:bCs/>
          <w:sz w:val="24"/>
        </w:rPr>
      </w:pPr>
      <w:r>
        <w:rPr>
          <w:rFonts w:cs="YU-Times-New-Roman" w:ascii="YU-Times-New-Roman" w:hAnsi="YU-Times-New-Roman"/>
          <w:bCs/>
          <w:sz w:val="24"/>
        </w:rPr>
        <w:t>Communities and their Member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VIII</w:t>
      </w:r>
    </w:p>
    <w:p>
      <w:pPr>
        <w:pStyle w:val="Normal"/>
        <w:jc w:val="both"/>
        <w:rPr>
          <w:rFonts w:ascii="YU-Times-New-Roman" w:hAnsi="YU-Times-New-Roman" w:cs="YU-Times-New-Roman"/>
          <w:sz w:val="24"/>
        </w:rPr>
      </w:pPr>
      <w:r>
        <w:rPr>
          <w:rFonts w:cs="YU-Times-New-Roman" w:ascii="YU-Times-New-Roman" w:hAnsi="YU-Times-New-Roman"/>
          <w:sz w:val="24"/>
        </w:rPr>
        <w:tab/>
        <w:t xml:space="preserve">The practice of rights of minority communities and their members as stipulated by this Law may not be restricted either by law or any another order, regardless of the authority and origin of such an order.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Duties of Minority Communities and their Member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IX</w:t>
      </w:r>
    </w:p>
    <w:p>
      <w:pPr>
        <w:pStyle w:val="Normal"/>
        <w:jc w:val="both"/>
        <w:rPr>
          <w:rFonts w:ascii="YU-Times-New-Roman" w:hAnsi="YU-Times-New-Roman" w:cs="YU-Times-New-Roman"/>
          <w:sz w:val="24"/>
        </w:rPr>
      </w:pPr>
      <w:r>
        <w:rPr>
          <w:rFonts w:cs="YU-Times-New-Roman" w:ascii="YU-Times-New-Roman" w:hAnsi="YU-Times-New-Roman"/>
          <w:sz w:val="24"/>
        </w:rPr>
        <w:tab/>
        <w:t>Minority communities and their members shall respect the legal order and territorial integrity of The Republic of Serbia and the Federal Republic of Yugoslavia. Non-compliance with this duty is unlawful and is subject to punishment.</w:t>
      </w:r>
    </w:p>
    <w:p>
      <w:pPr>
        <w:pStyle w:val="Normal"/>
        <w:jc w:val="both"/>
        <w:rPr>
          <w:rFonts w:ascii="YU-Times-New-Roman" w:hAnsi="YU-Times-New-Roman" w:cs="YU-Times-New-Roman"/>
          <w:sz w:val="24"/>
        </w:rPr>
      </w:pPr>
      <w:r>
        <w:rPr>
          <w:rFonts w:cs="YU-Times-New-Roman" w:ascii="YU-Times-New-Roman" w:hAnsi="YU-Times-New-Roman"/>
          <w:sz w:val="24"/>
        </w:rPr>
        <w:tab/>
        <w:t>The rights of minority communities and their members may not be practiced in a manner that endangers public security, order, health, morality or the basic freedoms and rights of other persons.</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the right and duty to be informed on the history, culture and tradition of other minority communities and the society they live in order to develop and promote inter-ethnic and inter-cultural cooperation and tolerance, as well as autonomous social integration.</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Special Duties of Minority Communiti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w:t>
      </w:r>
    </w:p>
    <w:p>
      <w:pPr>
        <w:pStyle w:val="Normal"/>
        <w:jc w:val="both"/>
        <w:rPr>
          <w:rFonts w:ascii="YU-Times-New-Roman" w:hAnsi="YU-Times-New-Roman" w:cs="YU-Times-New-Roman"/>
          <w:sz w:val="24"/>
        </w:rPr>
      </w:pPr>
      <w:r>
        <w:rPr>
          <w:rFonts w:cs="YU-Times-New-Roman" w:ascii="YU-Times-New-Roman" w:hAnsi="YU-Times-New-Roman"/>
          <w:sz w:val="24"/>
        </w:rPr>
        <w:tab/>
        <w:t xml:space="preserve">When a minority community represents the majority population of a given part of the state territory, it has the duty to prevent implementation, support or tolerance of a policy aimed at persecution, coercive moving or relocation of the rest of the population, or coercive changes of the national and ethnic composition of the population that is damaging to others.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B. SPECIAL SEC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PART I</w:t>
      </w:r>
    </w:p>
    <w:p>
      <w:pPr>
        <w:pStyle w:val="Normal"/>
        <w:jc w:val="both"/>
        <w:rPr>
          <w:rFonts w:ascii="YU-Times-New-Roman" w:hAnsi="YU-Times-New-Roman" w:cs="YU-Times-New-Roman"/>
          <w:bCs/>
          <w:sz w:val="24"/>
        </w:rPr>
      </w:pPr>
      <w:r>
        <w:rPr>
          <w:rFonts w:cs="YU-Times-New-Roman" w:ascii="YU-Times-New-Roman" w:hAnsi="YU-Times-New-Roman"/>
          <w:bCs/>
          <w:sz w:val="24"/>
        </w:rPr>
        <w:t>FREEDOMS AND RIGHTS OF MINORITY</w:t>
      </w:r>
    </w:p>
    <w:p>
      <w:pPr>
        <w:pStyle w:val="Normal"/>
        <w:jc w:val="both"/>
        <w:rPr>
          <w:rFonts w:ascii="YU-Times-New-Roman" w:hAnsi="YU-Times-New-Roman" w:cs="YU-Times-New-Roman"/>
          <w:bCs/>
          <w:sz w:val="24"/>
        </w:rPr>
      </w:pPr>
      <w:r>
        <w:rPr>
          <w:rFonts w:eastAsia="YU-Times-New-Roman" w:cs="YU-Times-New-Roman" w:ascii="YU-Times-New-Roman" w:hAnsi="YU-Times-New-Roman"/>
          <w:bCs/>
          <w:sz w:val="24"/>
        </w:rPr>
        <w:t xml:space="preserve"> </w:t>
      </w:r>
      <w:r>
        <w:rPr>
          <w:rFonts w:cs="YU-Times-New-Roman" w:ascii="YU-Times-New-Roman" w:hAnsi="YU-Times-New-Roman"/>
          <w:bCs/>
          <w:sz w:val="24"/>
        </w:rPr>
        <w:t xml:space="preserve">COMMUNITIES AND THEIR MEMBERS </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Chapter I</w:t>
      </w:r>
    </w:p>
    <w:p>
      <w:pPr>
        <w:pStyle w:val="Normal"/>
        <w:jc w:val="both"/>
        <w:rPr>
          <w:rFonts w:ascii="YU-Times-New-Roman" w:hAnsi="YU-Times-New-Roman" w:cs="YU-Times-New-Roman"/>
          <w:bCs/>
          <w:sz w:val="24"/>
        </w:rPr>
      </w:pPr>
      <w:r>
        <w:rPr>
          <w:rFonts w:cs="YU-Times-New-Roman" w:ascii="YU-Times-New-Roman" w:hAnsi="YU-Times-New-Roman"/>
          <w:bCs/>
          <w:sz w:val="24"/>
        </w:rPr>
        <w:t>BASIC FREEDOMS AND RIGHT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Right of Association and Political Activity</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I</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right to freely associate and form political and social organizations and associations.</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right of public and free political expression of their interests, as well as active participation in the political life, decision-making and public control of political power.</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right of assembly, free speech and peaceful assemblage.</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Right of Minority Communities to Participate in</w:t>
      </w:r>
    </w:p>
    <w:p>
      <w:pPr>
        <w:pStyle w:val="Normal"/>
        <w:jc w:val="both"/>
        <w:rPr>
          <w:rFonts w:ascii="YU-Times-New-Roman" w:hAnsi="YU-Times-New-Roman" w:cs="YU-Times-New-Roman"/>
          <w:bCs/>
          <w:sz w:val="24"/>
        </w:rPr>
      </w:pPr>
      <w:r>
        <w:rPr>
          <w:rFonts w:cs="YU-Times-New-Roman" w:ascii="YU-Times-New-Roman" w:hAnsi="YU-Times-New-Roman"/>
          <w:bCs/>
          <w:sz w:val="24"/>
        </w:rPr>
        <w:t>Government Agencies and Local Self-Government</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II</w:t>
      </w:r>
    </w:p>
    <w:p>
      <w:pPr>
        <w:pStyle w:val="Normal"/>
        <w:jc w:val="both"/>
        <w:rPr>
          <w:rFonts w:ascii="YU-Times-New-Roman" w:hAnsi="YU-Times-New-Roman" w:cs="YU-Times-New-Roman"/>
          <w:sz w:val="24"/>
        </w:rPr>
      </w:pPr>
      <w:r>
        <w:rPr>
          <w:rFonts w:cs="YU-Times-New-Roman" w:ascii="YU-Times-New-Roman" w:hAnsi="YU-Times-New-Roman"/>
          <w:sz w:val="24"/>
        </w:rPr>
        <w:tab/>
        <w:t>Minority communities have right of representation in representative bodies, according to achieved electoral results.</w:t>
      </w:r>
    </w:p>
    <w:p>
      <w:pPr>
        <w:pStyle w:val="Normal"/>
        <w:jc w:val="both"/>
        <w:rPr>
          <w:rFonts w:ascii="YU-Times-New-Roman" w:hAnsi="YU-Times-New-Roman" w:cs="YU-Times-New-Roman"/>
          <w:sz w:val="24"/>
        </w:rPr>
      </w:pPr>
      <w:r>
        <w:rPr>
          <w:rFonts w:cs="YU-Times-New-Roman" w:ascii="YU-Times-New-Roman" w:hAnsi="YU-Times-New-Roman"/>
          <w:sz w:val="24"/>
        </w:rPr>
        <w:tab/>
        <w:t>A minority community whose share of the total population of a given territory is over 0,25%, but does not exceed 3,00%, have the right to one representative in the representative council.</w:t>
      </w:r>
    </w:p>
    <w:p>
      <w:pPr>
        <w:pStyle w:val="Normal"/>
        <w:ind w:left="1837" w:hanging="397"/>
        <w:jc w:val="both"/>
        <w:rPr/>
      </w:pPr>
      <w:r>
        <w:rPr>
          <w:rFonts w:cs="YU-Times-New-Roman" w:ascii="YU-Times-New-Roman" w:hAnsi="YU-Times-New-Roman"/>
          <w:sz w:val="24"/>
        </w:rPr>
        <w:tab/>
      </w:r>
      <w:r>
        <w:rPr>
          <w:rFonts w:cs="YU-Times-New-Roman" w:ascii="YU-Times-New-Roman" w:hAnsi="YU-Times-New-Roman"/>
          <w:bCs/>
          <w:i/>
          <w:sz w:val="24"/>
        </w:rPr>
        <w:t>Alternative</w:t>
      </w:r>
      <w:r>
        <w:rPr>
          <w:rFonts w:cs="YU-Times-New-Roman" w:ascii="YU-Times-New-Roman" w:hAnsi="YU-Times-New-Roman"/>
          <w:sz w:val="24"/>
        </w:rPr>
        <w:t>: The words "but does not exceed 3%", are deleted.</w:t>
      </w:r>
    </w:p>
    <w:p>
      <w:pPr>
        <w:pStyle w:val="Normal"/>
        <w:jc w:val="both"/>
        <w:rPr>
          <w:rFonts w:ascii="YU-Times-New-Roman" w:hAnsi="YU-Times-New-Roman" w:cs="YU-Times-New-Roman"/>
          <w:sz w:val="24"/>
        </w:rPr>
      </w:pPr>
      <w:r>
        <w:rPr>
          <w:rFonts w:cs="YU-Times-New-Roman" w:ascii="YU-Times-New-Roman" w:hAnsi="YU-Times-New-Roman"/>
          <w:sz w:val="24"/>
        </w:rPr>
        <w:tab/>
        <w:t>Representation referred to in Paragraph 2. shall be ensured by respective electoral legislation.</w:t>
      </w:r>
    </w:p>
    <w:p>
      <w:pPr>
        <w:pStyle w:val="Normal"/>
        <w:jc w:val="both"/>
        <w:rPr>
          <w:rFonts w:ascii="YU-Times-New-Roman" w:hAnsi="YU-Times-New-Roman" w:cs="YU-Times-New-Roman"/>
          <w:sz w:val="24"/>
        </w:rPr>
      </w:pPr>
      <w:r>
        <w:rPr>
          <w:rFonts w:cs="YU-Times-New-Roman" w:ascii="YU-Times-New-Roman" w:hAnsi="YU-Times-New-Roman"/>
          <w:sz w:val="24"/>
        </w:rPr>
        <w:tab/>
        <w:t>A minority community has right of respective representation in organs of the executive and judicial authorities in accordance with the respective laws and regulations.</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right of employment in public service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Right of Minority Communities to </w:t>
      </w:r>
    </w:p>
    <w:p>
      <w:pPr>
        <w:pStyle w:val="Normal"/>
        <w:jc w:val="both"/>
        <w:rPr>
          <w:rFonts w:ascii="YU-Times-New-Roman" w:hAnsi="YU-Times-New-Roman" w:cs="YU-Times-New-Roman"/>
          <w:bCs/>
          <w:sz w:val="24"/>
        </w:rPr>
      </w:pPr>
      <w:r>
        <w:rPr>
          <w:rFonts w:cs="YU-Times-New-Roman" w:ascii="YU-Times-New-Roman" w:hAnsi="YU-Times-New-Roman"/>
          <w:bCs/>
          <w:sz w:val="24"/>
        </w:rPr>
        <w:t>Self-Organization and Self-Administra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III</w:t>
      </w:r>
    </w:p>
    <w:p>
      <w:pPr>
        <w:pStyle w:val="Normal"/>
        <w:jc w:val="both"/>
        <w:rPr>
          <w:rFonts w:ascii="YU-Times-New-Roman" w:hAnsi="YU-Times-New-Roman" w:cs="YU-Times-New-Roman"/>
          <w:sz w:val="24"/>
        </w:rPr>
      </w:pPr>
      <w:r>
        <w:rPr>
          <w:rFonts w:cs="YU-Times-New-Roman" w:ascii="YU-Times-New-Roman" w:hAnsi="YU-Times-New-Roman"/>
          <w:sz w:val="24"/>
        </w:rPr>
        <w:tab/>
        <w:t xml:space="preserve">Minority communities have right of self-organization and self-administration with the purpose of practicing rights specified by the Constitutions of the Republic of Serbia, the Federal Republic of Yugoslavia and this Law. </w:t>
      </w:r>
    </w:p>
    <w:p>
      <w:pPr>
        <w:pStyle w:val="Normal"/>
        <w:jc w:val="both"/>
        <w:rPr>
          <w:rFonts w:ascii="YU-Times-New-Roman" w:hAnsi="YU-Times-New-Roman" w:cs="YU-Times-New-Roman"/>
          <w:sz w:val="24"/>
        </w:rPr>
      </w:pPr>
      <w:r>
        <w:rPr>
          <w:rFonts w:cs="YU-Times-New-Roman" w:ascii="YU-Times-New-Roman" w:hAnsi="YU-Times-New-Roman"/>
          <w:sz w:val="24"/>
        </w:rPr>
        <w:tab/>
        <w:t xml:space="preserve">In practicing rights as referred to in Paragraph 1. of this Thesis, minority communities have right of organizing a minority self-government. </w:t>
      </w:r>
    </w:p>
    <w:p>
      <w:pPr>
        <w:pStyle w:val="Normal"/>
        <w:jc w:val="both"/>
        <w:rPr>
          <w:rFonts w:ascii="YU-Times-New-Roman" w:hAnsi="YU-Times-New-Roman" w:cs="YU-Times-New-Roman"/>
          <w:sz w:val="24"/>
        </w:rPr>
      </w:pPr>
      <w:r>
        <w:rPr>
          <w:rFonts w:cs="YU-Times-New-Roman" w:ascii="YU-Times-New-Roman" w:hAnsi="YU-Times-New-Roman"/>
          <w:sz w:val="24"/>
        </w:rPr>
        <w:tab/>
        <w:t>The manner, form and content of practicing right to self-organization shall be regulated by special law or acts of provincial or local self-government authoritie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Freedom of the Press and other </w:t>
      </w:r>
    </w:p>
    <w:p>
      <w:pPr>
        <w:pStyle w:val="Normal"/>
        <w:jc w:val="both"/>
        <w:rPr>
          <w:rFonts w:ascii="YU-Times-New-Roman" w:hAnsi="YU-Times-New-Roman" w:cs="YU-Times-New-Roman"/>
          <w:bCs/>
          <w:sz w:val="24"/>
        </w:rPr>
      </w:pPr>
      <w:r>
        <w:rPr>
          <w:rFonts w:cs="YU-Times-New-Roman" w:ascii="YU-Times-New-Roman" w:hAnsi="YU-Times-New-Roman"/>
          <w:bCs/>
          <w:sz w:val="24"/>
        </w:rPr>
        <w:t>Forms of Public Informa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IV</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right of full and impartial information in their native language, including the right of freely expressing, receiving, sending and exchanging information and ideas through the press and other mass media.</w:t>
      </w:r>
    </w:p>
    <w:p>
      <w:pPr>
        <w:pStyle w:val="Normal"/>
        <w:jc w:val="both"/>
        <w:rPr>
          <w:rFonts w:ascii="YU-Times-New-Roman" w:hAnsi="YU-Times-New-Roman" w:cs="YU-Times-New-Roman"/>
          <w:sz w:val="24"/>
        </w:rPr>
      </w:pPr>
      <w:r>
        <w:rPr>
          <w:rFonts w:cs="YU-Times-New-Roman" w:ascii="YU-Times-New-Roman" w:hAnsi="YU-Times-New-Roman"/>
          <w:sz w:val="24"/>
        </w:rPr>
        <w:tab/>
        <w:t>The government shall, in radio and TV programs broadcast by stations it is founder of, ensure news contents in the language of the minority community. The government may also establish special radio and TV stations to broadcast programs in languages of minority communities.</w:t>
      </w:r>
    </w:p>
    <w:p>
      <w:pPr>
        <w:pStyle w:val="Normal"/>
        <w:jc w:val="both"/>
        <w:rPr>
          <w:rFonts w:ascii="YU-Times-New-Roman" w:hAnsi="YU-Times-New-Roman" w:cs="YU-Times-New-Roman"/>
          <w:sz w:val="24"/>
        </w:rPr>
      </w:pPr>
      <w:r>
        <w:rPr>
          <w:rFonts w:cs="YU-Times-New-Roman" w:ascii="YU-Times-New-Roman" w:hAnsi="YU-Times-New-Roman"/>
          <w:sz w:val="24"/>
        </w:rPr>
        <w:tab/>
        <w:t xml:space="preserve">Minority communities have right of establishing radio and television organizations, in accordance with the law, as well as right of establishing newspaper and publishing houses.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Right of Fostering Tradi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V</w:t>
      </w:r>
    </w:p>
    <w:p>
      <w:pPr>
        <w:pStyle w:val="Normal"/>
        <w:jc w:val="both"/>
        <w:rPr>
          <w:rFonts w:ascii="YU-Times-New-Roman" w:hAnsi="YU-Times-New-Roman" w:cs="YU-Times-New-Roman"/>
          <w:sz w:val="24"/>
        </w:rPr>
      </w:pPr>
      <w:r>
        <w:rPr>
          <w:rFonts w:cs="YU-Times-New-Roman" w:ascii="YU-Times-New-Roman" w:hAnsi="YU-Times-New-Roman"/>
          <w:sz w:val="24"/>
        </w:rPr>
        <w:tab/>
        <w:t>It is the inalienable individual and collective right, as part of the tradition of citizens, of minority communities and their members to express, preserve, foster, develop and disseminate national, cultural, religious and linguistic specificity.</w:t>
      </w:r>
    </w:p>
    <w:p>
      <w:pPr>
        <w:pStyle w:val="Normal"/>
        <w:jc w:val="both"/>
        <w:rPr>
          <w:rFonts w:ascii="YU-Times-New-Roman" w:hAnsi="YU-Times-New-Roman" w:cs="YU-Times-New-Roman"/>
          <w:sz w:val="24"/>
        </w:rPr>
      </w:pPr>
      <w:r>
        <w:rPr>
          <w:rFonts w:cs="YU-Times-New-Roman" w:ascii="YU-Times-New-Roman" w:hAnsi="YU-Times-New-Roman"/>
          <w:sz w:val="24"/>
        </w:rPr>
        <w:tab/>
        <w:t>Citizens have the right publicly to express their tradition in accordance with their national culture and customs.</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Right of Protection of Cultural </w:t>
      </w:r>
    </w:p>
    <w:p>
      <w:pPr>
        <w:pStyle w:val="Normal"/>
        <w:jc w:val="both"/>
        <w:rPr>
          <w:rFonts w:ascii="YU-Times-New-Roman" w:hAnsi="YU-Times-New-Roman" w:cs="YU-Times-New-Roman"/>
          <w:bCs/>
          <w:sz w:val="24"/>
        </w:rPr>
      </w:pPr>
      <w:r>
        <w:rPr>
          <w:rFonts w:cs="YU-Times-New-Roman" w:ascii="YU-Times-New-Roman" w:hAnsi="YU-Times-New-Roman"/>
          <w:bCs/>
          <w:sz w:val="24"/>
        </w:rPr>
        <w:t>Specificity and Heritage</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VI</w:t>
      </w:r>
    </w:p>
    <w:p>
      <w:pPr>
        <w:pStyle w:val="Normal"/>
        <w:jc w:val="both"/>
        <w:rPr>
          <w:rFonts w:ascii="YU-Times-New-Roman" w:hAnsi="YU-Times-New-Roman" w:cs="YU-Times-New-Roman"/>
          <w:sz w:val="24"/>
        </w:rPr>
      </w:pPr>
      <w:r>
        <w:rPr>
          <w:rFonts w:cs="YU-Times-New-Roman" w:ascii="YU-Times-New-Roman" w:hAnsi="YU-Times-New-Roman"/>
          <w:sz w:val="24"/>
        </w:rPr>
        <w:tab/>
        <w:t>Minority communities and their members have right of preserving, expressing and developing their cultural specificity in all forms and contents.</w:t>
      </w:r>
    </w:p>
    <w:p>
      <w:pPr>
        <w:pStyle w:val="Normal"/>
        <w:jc w:val="both"/>
        <w:rPr>
          <w:rFonts w:ascii="YU-Times-New-Roman" w:hAnsi="YU-Times-New-Roman" w:cs="YU-Times-New-Roman"/>
          <w:sz w:val="24"/>
        </w:rPr>
      </w:pPr>
      <w:r>
        <w:rPr>
          <w:rFonts w:cs="YU-Times-New-Roman" w:ascii="YU-Times-New-Roman" w:hAnsi="YU-Times-New-Roman"/>
          <w:sz w:val="24"/>
        </w:rPr>
        <w:tab/>
        <w:t xml:space="preserve">The government shall develop and promote knowledge of history, tradition, language and culture of minority communities. </w:t>
      </w:r>
    </w:p>
    <w:p>
      <w:pPr>
        <w:pStyle w:val="Normal"/>
        <w:jc w:val="both"/>
        <w:rPr>
          <w:rFonts w:ascii="YU-Times-New-Roman" w:hAnsi="YU-Times-New-Roman" w:cs="YU-Times-New-Roman"/>
          <w:sz w:val="24"/>
        </w:rPr>
      </w:pPr>
      <w:r>
        <w:rPr>
          <w:rFonts w:cs="YU-Times-New-Roman" w:ascii="YU-Times-New-Roman" w:hAnsi="YU-Times-New-Roman"/>
          <w:sz w:val="24"/>
        </w:rPr>
        <w:tab/>
        <w:t xml:space="preserve">The government shall, by means of a special law and in accordance with recognized international conventions, protect the cultural heritage and the monuments of culture of minority communities.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 xml:space="preserve">Right of Establishing Special Cultural, Artistic </w:t>
      </w:r>
    </w:p>
    <w:p>
      <w:pPr>
        <w:pStyle w:val="Normal"/>
        <w:jc w:val="both"/>
        <w:rPr>
          <w:rFonts w:ascii="YU-Times-New-Roman" w:hAnsi="YU-Times-New-Roman" w:cs="YU-Times-New-Roman"/>
          <w:bCs/>
          <w:sz w:val="24"/>
        </w:rPr>
      </w:pPr>
      <w:r>
        <w:rPr>
          <w:rFonts w:cs="YU-Times-New-Roman" w:ascii="YU-Times-New-Roman" w:hAnsi="YU-Times-New-Roman"/>
          <w:bCs/>
          <w:sz w:val="24"/>
        </w:rPr>
        <w:t>and Scientific Institutions, Societies and Associat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VII</w:t>
      </w:r>
    </w:p>
    <w:p>
      <w:pPr>
        <w:pStyle w:val="Normal"/>
        <w:jc w:val="both"/>
        <w:rPr>
          <w:rFonts w:ascii="YU-Times-New-Roman" w:hAnsi="YU-Times-New-Roman" w:cs="YU-Times-New-Roman"/>
          <w:sz w:val="24"/>
        </w:rPr>
      </w:pPr>
      <w:r>
        <w:rPr>
          <w:rFonts w:cs="YU-Times-New-Roman" w:ascii="YU-Times-New-Roman" w:hAnsi="YU-Times-New-Roman"/>
          <w:sz w:val="24"/>
        </w:rPr>
        <w:tab/>
        <w:t>Pertinent to the preserving and developing national and ethnic specificity, members of minority communities have right of establishing special cultural, artistic, and scientific institutions, societies and associations in all areas of cultural and artistic life.</w:t>
      </w:r>
    </w:p>
    <w:p>
      <w:pPr>
        <w:pStyle w:val="Normal"/>
        <w:jc w:val="both"/>
        <w:rPr>
          <w:rFonts w:ascii="YU-Times-New-Roman" w:hAnsi="YU-Times-New-Roman" w:cs="YU-Times-New-Roman"/>
          <w:sz w:val="24"/>
        </w:rPr>
      </w:pPr>
      <w:r>
        <w:rPr>
          <w:rFonts w:cs="YU-Times-New-Roman" w:ascii="YU-Times-New-Roman" w:hAnsi="YU-Times-New-Roman"/>
          <w:sz w:val="24"/>
        </w:rPr>
        <w:tab/>
        <w:t xml:space="preserve">The institutions, societies and associations as referred to in Paragraph 1. of this Thesis shall be independent in their activity. </w:t>
      </w:r>
    </w:p>
    <w:p>
      <w:pPr>
        <w:pStyle w:val="Normal"/>
        <w:jc w:val="both"/>
        <w:rPr>
          <w:rFonts w:ascii="YU-Times-New-Roman" w:hAnsi="YU-Times-New-Roman" w:cs="YU-Times-New-Roman"/>
          <w:sz w:val="24"/>
        </w:rPr>
      </w:pPr>
      <w:r>
        <w:rPr>
          <w:rFonts w:cs="YU-Times-New-Roman" w:ascii="YU-Times-New-Roman" w:hAnsi="YU-Times-New-Roman"/>
          <w:sz w:val="24"/>
        </w:rPr>
        <w:tab/>
        <w:t>The government shall participate in the financing of societies and associations as referred to in Paragraph 1. of this Thesis, in whose establishing it participated.</w:t>
      </w:r>
    </w:p>
    <w:p>
      <w:pPr>
        <w:pStyle w:val="Normal"/>
        <w:jc w:val="both"/>
        <w:rPr>
          <w:rFonts w:ascii="YU-Times-New-Roman" w:hAnsi="YU-Times-New-Roman" w:cs="YU-Times-New-Roman"/>
          <w:sz w:val="24"/>
        </w:rPr>
      </w:pPr>
      <w:r>
        <w:rPr>
          <w:rFonts w:cs="YU-Times-New-Roman" w:ascii="YU-Times-New-Roman" w:hAnsi="YU-Times-New-Roman"/>
          <w:sz w:val="24"/>
        </w:rPr>
        <w:tab/>
        <w:t xml:space="preserve">Special foundations may be set up to encourage and support the institutions, societies and associations as referred to in Paragraph 1. of this Thesis.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Cs/>
          <w:sz w:val="24"/>
        </w:rPr>
      </w:pPr>
      <w:r>
        <w:rPr>
          <w:rFonts w:cs="YU-Times-New-Roman" w:ascii="YU-Times-New-Roman" w:hAnsi="YU-Times-New-Roman"/>
          <w:bCs/>
          <w:sz w:val="24"/>
        </w:rPr>
        <w:t xml:space="preserve">Right of Use of Native Language in Private, </w:t>
      </w:r>
    </w:p>
    <w:p>
      <w:pPr>
        <w:pStyle w:val="Normal"/>
        <w:jc w:val="both"/>
        <w:rPr>
          <w:rFonts w:ascii="YU-Times-New-Roman" w:hAnsi="YU-Times-New-Roman" w:cs="YU-Times-New-Roman"/>
          <w:bCs/>
          <w:sz w:val="24"/>
        </w:rPr>
      </w:pPr>
      <w:r>
        <w:rPr>
          <w:rFonts w:cs="YU-Times-New-Roman" w:ascii="YU-Times-New-Roman" w:hAnsi="YU-Times-New-Roman"/>
          <w:bCs/>
          <w:sz w:val="24"/>
        </w:rPr>
        <w:t>Public and Official Communica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VIII</w:t>
      </w:r>
    </w:p>
    <w:p>
      <w:pPr>
        <w:pStyle w:val="Normal"/>
        <w:jc w:val="both"/>
        <w:rPr>
          <w:rFonts w:ascii="YU-Times-New-Roman" w:hAnsi="YU-Times-New-Roman" w:cs="YU-Times-New-Roman"/>
          <w:sz w:val="24"/>
        </w:rPr>
      </w:pPr>
      <w:r>
        <w:rPr>
          <w:rFonts w:cs="YU-Times-New-Roman" w:ascii="YU-Times-New-Roman" w:hAnsi="YU-Times-New-Roman"/>
          <w:sz w:val="24"/>
        </w:rPr>
        <w:tab/>
        <w:t xml:space="preserve">Minority communities and its members have the right to freely use their native language and alphabet in private, public and official communication. </w:t>
      </w:r>
    </w:p>
    <w:p>
      <w:pPr>
        <w:pStyle w:val="Normal"/>
        <w:jc w:val="both"/>
        <w:rPr>
          <w:rFonts w:ascii="YU-Times-New-Roman" w:hAnsi="YU-Times-New-Roman" w:cs="YU-Times-New-Roman"/>
          <w:sz w:val="24"/>
        </w:rPr>
      </w:pPr>
      <w:r>
        <w:rPr>
          <w:rFonts w:cs="YU-Times-New-Roman" w:ascii="YU-Times-New-Roman" w:hAnsi="YU-Times-New-Roman"/>
          <w:sz w:val="24"/>
        </w:rPr>
        <w:tab/>
        <w:t>In areas inhabited by larger numbers of members of minority communities, their languages and alphabets shall also be in official use, in the manner stipulated by law or by the acts of provincial and local self-government authorities.</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the right to use their own language in proceedings before the court or other government agencies or organizations deciding on their rights and duties on the grounds of delegated public authority, in the manner stipulated by law.</w:t>
      </w:r>
    </w:p>
    <w:p>
      <w:pPr>
        <w:pStyle w:val="Normal"/>
        <w:ind w:left="1117" w:hanging="397"/>
        <w:jc w:val="both"/>
        <w:rPr/>
      </w:pPr>
      <w:r>
        <w:rPr>
          <w:rFonts w:cs="YU-Times-New-Roman" w:ascii="YU-Times-New-Roman" w:hAnsi="YU-Times-New-Roman"/>
          <w:bCs/>
          <w:i/>
          <w:sz w:val="24"/>
        </w:rPr>
        <w:t>Alternative</w:t>
      </w:r>
      <w:r>
        <w:rPr>
          <w:rFonts w:cs="YU-Times-New-Roman" w:ascii="YU-Times-New-Roman" w:hAnsi="YU-Times-New-Roman"/>
          <w:i/>
          <w:sz w:val="24"/>
        </w:rPr>
        <w:t xml:space="preserve">: </w:t>
      </w:r>
      <w:r>
        <w:rPr>
          <w:rFonts w:cs="YU-Times-New-Roman" w:ascii="YU-Times-New-Roman" w:hAnsi="YU-Times-New-Roman"/>
          <w:sz w:val="24"/>
        </w:rPr>
        <w:t>After Paragraph 3, a new - Paragraph 4. - is included, and reads as follows: "Agencies as referred to in Paragraph 3. of this Thesis shall - when necessary - within the due process of realizing the rights of the members of the minority communities ensure a reliable translation."</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Right of Developing Language </w:t>
      </w:r>
    </w:p>
    <w:p>
      <w:pPr>
        <w:pStyle w:val="Normal"/>
        <w:jc w:val="both"/>
        <w:rPr>
          <w:rFonts w:ascii="YU-Times-New-Roman" w:hAnsi="YU-Times-New-Roman" w:cs="YU-Times-New-Roman"/>
          <w:bCs/>
          <w:sz w:val="24"/>
        </w:rPr>
      </w:pPr>
      <w:r>
        <w:rPr>
          <w:rFonts w:cs="YU-Times-New-Roman" w:ascii="YU-Times-New-Roman" w:hAnsi="YU-Times-New-Roman"/>
          <w:bCs/>
          <w:sz w:val="24"/>
        </w:rPr>
        <w:t>and Promoting Linguistic Culture</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IX</w:t>
      </w:r>
    </w:p>
    <w:p>
      <w:pPr>
        <w:pStyle w:val="Normal"/>
        <w:jc w:val="both"/>
        <w:rPr>
          <w:rFonts w:ascii="YU-Times-New-Roman" w:hAnsi="YU-Times-New-Roman" w:cs="YU-Times-New-Roman"/>
          <w:sz w:val="24"/>
        </w:rPr>
      </w:pPr>
      <w:r>
        <w:rPr>
          <w:rFonts w:cs="YU-Times-New-Roman" w:ascii="YU-Times-New-Roman" w:hAnsi="YU-Times-New-Roman"/>
          <w:sz w:val="24"/>
        </w:rPr>
        <w:tab/>
        <w:t>Minority communities have right of developing their language and promoting their linguistic culture through language standardization (elaboration of orthography manuals, grammar books, dictionaries and other manuals, terminology standards, etc.), as well as through the translation of literary, specialized, journalistic and other work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Locality Names and other Public Sig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w:t>
      </w:r>
    </w:p>
    <w:p>
      <w:pPr>
        <w:pStyle w:val="Normal"/>
        <w:jc w:val="both"/>
        <w:rPr>
          <w:rFonts w:ascii="YU-Times-New-Roman" w:hAnsi="YU-Times-New-Roman" w:cs="YU-Times-New-Roman"/>
          <w:sz w:val="24"/>
        </w:rPr>
      </w:pPr>
      <w:r>
        <w:rPr>
          <w:rFonts w:cs="YU-Times-New-Roman" w:ascii="YU-Times-New-Roman" w:hAnsi="YU-Times-New-Roman"/>
          <w:sz w:val="24"/>
        </w:rPr>
        <w:tab/>
        <w:t>In areas inhabited by a larger numbers of members of minority communities, the names of localities and other geographical names, the names of streets and squares, organs and organization, traffic signs and road directions, shall also be provided in their languages, according to their tradition and orthography.</w:t>
      </w:r>
    </w:p>
    <w:p>
      <w:pPr>
        <w:pStyle w:val="Normal"/>
        <w:jc w:val="both"/>
        <w:rPr>
          <w:rFonts w:ascii="YU-Times-New-Roman" w:hAnsi="YU-Times-New-Roman" w:cs="YU-Times-New-Roman"/>
          <w:sz w:val="24"/>
        </w:rPr>
      </w:pPr>
      <w:r>
        <w:rPr>
          <w:rFonts w:cs="YU-Times-New-Roman" w:ascii="YU-Times-New-Roman" w:hAnsi="YU-Times-New-Roman"/>
          <w:sz w:val="24"/>
        </w:rPr>
        <w:tab/>
        <w:t>Other public signs (names of shops, private institutions, etc.) may also be written in the manner specified in Paragraph 1. of this Thesi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Right of Free Choice and Use of Name</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I</w:t>
      </w:r>
    </w:p>
    <w:p>
      <w:pPr>
        <w:pStyle w:val="Normal"/>
        <w:jc w:val="both"/>
        <w:rPr>
          <w:rFonts w:ascii="YU-Times-New-Roman" w:hAnsi="YU-Times-New-Roman" w:cs="YU-Times-New-Roman"/>
          <w:sz w:val="24"/>
        </w:rPr>
      </w:pPr>
      <w:r>
        <w:rPr>
          <w:rFonts w:cs="YU-Times-New-Roman" w:ascii="YU-Times-New-Roman" w:hAnsi="YU-Times-New-Roman"/>
          <w:sz w:val="24"/>
        </w:rPr>
        <w:tab/>
        <w:t>Members of minority communities have right of free choice and use of their name and the names of their children, as well as of inscription of these names in record books and personal documents in their language and according to the rules of the language.</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Education of Members of Minority Communiti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II</w:t>
      </w:r>
    </w:p>
    <w:p>
      <w:pPr>
        <w:pStyle w:val="Normal"/>
        <w:jc w:val="both"/>
        <w:rPr>
          <w:rFonts w:ascii="YU-Times-New-Roman" w:hAnsi="YU-Times-New-Roman" w:cs="YU-Times-New-Roman"/>
          <w:sz w:val="24"/>
        </w:rPr>
      </w:pPr>
      <w:r>
        <w:rPr>
          <w:rFonts w:cs="YU-Times-New-Roman" w:ascii="YU-Times-New-Roman" w:hAnsi="YU-Times-New-Roman"/>
          <w:sz w:val="24"/>
        </w:rPr>
        <w:tab/>
        <w:t xml:space="preserve">Members of minority communities have right of education in their native language and of adequate representation of their language in education. The government shall ensure and regulate the realization of this right depending on the number of pupils and financial possibilities. </w:t>
      </w:r>
    </w:p>
    <w:p>
      <w:pPr>
        <w:pStyle w:val="Normal"/>
        <w:jc w:val="both"/>
        <w:rPr>
          <w:rFonts w:ascii="YU-Times-New-Roman" w:hAnsi="YU-Times-New-Roman" w:cs="YU-Times-New-Roman"/>
          <w:sz w:val="24"/>
        </w:rPr>
      </w:pPr>
      <w:r>
        <w:rPr>
          <w:rFonts w:cs="YU-Times-New-Roman" w:ascii="YU-Times-New-Roman" w:hAnsi="YU-Times-New-Roman"/>
          <w:sz w:val="24"/>
        </w:rPr>
        <w:tab/>
        <w:t>The right as referred to in Paragraph 1. of this Thesis may be realized at all educational levels, and shall be compulsory in elementary education.</w:t>
      </w:r>
    </w:p>
    <w:p>
      <w:pPr>
        <w:pStyle w:val="Normal"/>
        <w:jc w:val="both"/>
        <w:rPr>
          <w:rFonts w:ascii="YU-Times-New-Roman" w:hAnsi="YU-Times-New-Roman" w:cs="YU-Times-New-Roman"/>
          <w:sz w:val="24"/>
        </w:rPr>
      </w:pPr>
      <w:r>
        <w:rPr>
          <w:rFonts w:cs="YU-Times-New-Roman" w:ascii="YU-Times-New-Roman" w:hAnsi="YU-Times-New-Roman"/>
          <w:sz w:val="24"/>
        </w:rPr>
        <w:tab/>
        <w:t>The right refereed to in Paragraph 1. of this Thesis shall be realized through special schools or special classes. Class may be carried out fully or partially in the language of the minority community, or bilingual.</w:t>
      </w:r>
    </w:p>
    <w:p>
      <w:pPr>
        <w:pStyle w:val="Normal"/>
        <w:jc w:val="both"/>
        <w:rPr>
          <w:rFonts w:ascii="YU-Times-New-Roman" w:hAnsi="YU-Times-New-Roman" w:cs="YU-Times-New-Roman"/>
          <w:sz w:val="24"/>
        </w:rPr>
      </w:pPr>
      <w:r>
        <w:rPr>
          <w:rFonts w:cs="YU-Times-New-Roman" w:ascii="YU-Times-New-Roman" w:hAnsi="YU-Times-New-Roman"/>
          <w:sz w:val="24"/>
        </w:rPr>
        <w:tab/>
        <w:t>If class is carried out in the language of the minority community, the language of the majority population in a given area and the language designated by the Constitution of the Republic of Serbia for official use in the Republic of Serbia, shall be compulsory subjects.</w:t>
      </w:r>
    </w:p>
    <w:p>
      <w:pPr>
        <w:pStyle w:val="Normal"/>
        <w:jc w:val="both"/>
        <w:rPr>
          <w:rFonts w:ascii="YU-Times-New-Roman" w:hAnsi="YU-Times-New-Roman" w:cs="YU-Times-New-Roman"/>
          <w:sz w:val="24"/>
        </w:rPr>
      </w:pPr>
      <w:r>
        <w:rPr>
          <w:rFonts w:cs="YU-Times-New-Roman" w:ascii="YU-Times-New-Roman" w:hAnsi="YU-Times-New-Roman"/>
          <w:sz w:val="24"/>
        </w:rPr>
        <w:tab/>
        <w:t>If class is not carried out in the language of the minority community, then the members of the community should be enabled to study their native language and elements of their culture, as a special subject.</w:t>
      </w:r>
    </w:p>
    <w:p>
      <w:pPr>
        <w:pStyle w:val="Normal"/>
        <w:jc w:val="both"/>
        <w:rPr>
          <w:rFonts w:ascii="YU-Times-New-Roman" w:hAnsi="YU-Times-New-Roman" w:cs="YU-Times-New-Roman"/>
          <w:sz w:val="24"/>
        </w:rPr>
      </w:pPr>
      <w:r>
        <w:rPr>
          <w:rFonts w:cs="YU-Times-New-Roman" w:ascii="YU-Times-New-Roman" w:hAnsi="YU-Times-New-Roman"/>
          <w:sz w:val="24"/>
        </w:rPr>
        <w:tab/>
        <w:t>Children of the population that are not members of the minority communities may study the language of the minority community with which they are living together.</w:t>
      </w:r>
    </w:p>
    <w:p>
      <w:pPr>
        <w:pStyle w:val="Normal"/>
        <w:jc w:val="both"/>
        <w:rPr>
          <w:rFonts w:ascii="YU-Times-New-Roman" w:hAnsi="YU-Times-New-Roman" w:cs="YU-Times-New-Roman"/>
          <w:sz w:val="24"/>
        </w:rPr>
      </w:pPr>
      <w:r>
        <w:rPr>
          <w:rFonts w:cs="YU-Times-New-Roman" w:ascii="YU-Times-New-Roman" w:hAnsi="YU-Times-New-Roman"/>
          <w:sz w:val="24"/>
        </w:rPr>
        <w:tab/>
        <w:t>In order to preserve and develop the national, ethnic, cultural, and linguistic identity of minority communities and its members, the respective government educational authority shall enable, in the process of establishing curricula in history, culture and arts, the participation of corresponding councils and associations of minority communities, as well as of other organs and bodies of minority self-government and minority communities.</w:t>
      </w:r>
    </w:p>
    <w:p>
      <w:pPr>
        <w:pStyle w:val="Normal"/>
        <w:jc w:val="both"/>
        <w:rPr>
          <w:rFonts w:ascii="YU-Times-New-Roman" w:hAnsi="YU-Times-New-Roman" w:cs="YU-Times-New-Roman"/>
          <w:sz w:val="24"/>
        </w:rPr>
      </w:pPr>
      <w:r>
        <w:rPr>
          <w:rFonts w:cs="YU-Times-New-Roman" w:ascii="YU-Times-New-Roman" w:hAnsi="YU-Times-New-Roman"/>
          <w:sz w:val="24"/>
        </w:rPr>
        <w:tab/>
        <w:t>The realization of this right shall be regulated by law.</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Establishment of Educational Institut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III</w:t>
      </w:r>
    </w:p>
    <w:p>
      <w:pPr>
        <w:pStyle w:val="Normal"/>
        <w:jc w:val="both"/>
        <w:rPr>
          <w:rFonts w:ascii="YU-Times-New-Roman" w:hAnsi="YU-Times-New-Roman" w:cs="YU-Times-New-Roman"/>
          <w:sz w:val="24"/>
        </w:rPr>
      </w:pPr>
      <w:r>
        <w:rPr>
          <w:rFonts w:cs="YU-Times-New-Roman" w:ascii="YU-Times-New-Roman" w:hAnsi="YU-Times-New-Roman"/>
          <w:sz w:val="24"/>
        </w:rPr>
        <w:tab/>
        <w:t>Members of the minority communities have right of establishing their own educational institutions at all levels of education, in accordance with law.</w:t>
      </w:r>
    </w:p>
    <w:p>
      <w:pPr>
        <w:pStyle w:val="Normal"/>
        <w:jc w:val="both"/>
        <w:rPr>
          <w:rFonts w:ascii="YU-Times-New-Roman" w:hAnsi="YU-Times-New-Roman" w:cs="YU-Times-New-Roman"/>
          <w:sz w:val="24"/>
        </w:rPr>
      </w:pPr>
      <w:r>
        <w:rPr>
          <w:rFonts w:cs="YU-Times-New-Roman" w:ascii="YU-Times-New-Roman" w:hAnsi="YU-Times-New-Roman"/>
          <w:sz w:val="24"/>
        </w:rPr>
        <w:tab/>
        <w:t>The activity of these institutions shall be managed by bodies designated by their founders, with the mandatory participation of parents and teachers employed in these institutions.</w:t>
      </w:r>
    </w:p>
    <w:p>
      <w:pPr>
        <w:pStyle w:val="Normal"/>
        <w:jc w:val="both"/>
        <w:rPr>
          <w:rFonts w:ascii="YU-Times-New-Roman" w:hAnsi="YU-Times-New-Roman" w:cs="YU-Times-New-Roman"/>
          <w:sz w:val="24"/>
        </w:rPr>
      </w:pPr>
      <w:r>
        <w:rPr>
          <w:rFonts w:cs="YU-Times-New-Roman" w:ascii="YU-Times-New-Roman" w:hAnsi="YU-Times-New-Roman"/>
          <w:sz w:val="24"/>
        </w:rPr>
        <w:tab/>
        <w:t xml:space="preserve">The diplomas and certificates attained in the institutions as referred to in Paragraph 1. of this Thesis are subject to verification by the competent agencies. </w:t>
      </w:r>
    </w:p>
    <w:p>
      <w:pPr>
        <w:pStyle w:val="Normal"/>
        <w:jc w:val="both"/>
        <w:rPr>
          <w:rFonts w:ascii="YU-Times-New-Roman" w:hAnsi="YU-Times-New-Roman" w:cs="YU-Times-New-Roman"/>
          <w:sz w:val="24"/>
        </w:rPr>
      </w:pPr>
      <w:r>
        <w:rPr>
          <w:rFonts w:cs="YU-Times-New-Roman" w:ascii="YU-Times-New-Roman" w:hAnsi="YU-Times-New-Roman"/>
          <w:sz w:val="24"/>
        </w:rPr>
        <w:tab/>
        <w:t xml:space="preserve">Financing of institutions as referred to in Paragraph 1. of this Thesis is the obligation of their founders.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Profession of Faith and Expression </w:t>
      </w:r>
    </w:p>
    <w:p>
      <w:pPr>
        <w:pStyle w:val="Normal"/>
        <w:jc w:val="both"/>
        <w:rPr>
          <w:rFonts w:ascii="YU-Times-New-Roman" w:hAnsi="YU-Times-New-Roman" w:cs="YU-Times-New-Roman"/>
          <w:bCs/>
          <w:sz w:val="24"/>
        </w:rPr>
      </w:pPr>
      <w:r>
        <w:rPr>
          <w:rFonts w:cs="YU-Times-New-Roman" w:ascii="YU-Times-New-Roman" w:hAnsi="YU-Times-New-Roman"/>
          <w:bCs/>
          <w:sz w:val="24"/>
        </w:rPr>
        <w:t>of Religious Belief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IV</w:t>
      </w:r>
    </w:p>
    <w:p>
      <w:pPr>
        <w:pStyle w:val="Normal"/>
        <w:jc w:val="both"/>
        <w:rPr>
          <w:rFonts w:ascii="YU-Times-New-Roman" w:hAnsi="YU-Times-New-Roman" w:cs="YU-Times-New-Roman"/>
          <w:sz w:val="24"/>
        </w:rPr>
      </w:pPr>
      <w:r>
        <w:rPr>
          <w:rFonts w:cs="YU-Times-New-Roman" w:ascii="YU-Times-New-Roman" w:hAnsi="YU-Times-New-Roman"/>
          <w:sz w:val="24"/>
        </w:rPr>
        <w:tab/>
        <w:t xml:space="preserve">Members of a minority community have right of professing their faith and expressing their religious beliefs individually or collectively, publicly and privately, through rites, instructions, and religious customs.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National Symbol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V</w:t>
      </w:r>
    </w:p>
    <w:p>
      <w:pPr>
        <w:pStyle w:val="Normal"/>
        <w:jc w:val="both"/>
        <w:rPr>
          <w:rFonts w:ascii="YU-Times-New-Roman" w:hAnsi="YU-Times-New-Roman" w:cs="YU-Times-New-Roman"/>
          <w:sz w:val="24"/>
        </w:rPr>
      </w:pPr>
      <w:r>
        <w:rPr>
          <w:rFonts w:cs="YU-Times-New-Roman" w:ascii="YU-Times-New-Roman" w:hAnsi="YU-Times-New-Roman"/>
          <w:sz w:val="24"/>
        </w:rPr>
        <w:tab/>
        <w:t>Minority communities and their members have right of using and displaying their traditional signs and symbols, such as their flag, solemn song and the like. The signs and symbols of a minority community may not be coercively changed or imposed on a minority community or its members.</w:t>
      </w:r>
    </w:p>
    <w:p>
      <w:pPr>
        <w:pStyle w:val="Normal"/>
        <w:jc w:val="both"/>
        <w:rPr>
          <w:rFonts w:ascii="YU-Times-New-Roman" w:hAnsi="YU-Times-New-Roman" w:cs="YU-Times-New-Roman"/>
          <w:sz w:val="24"/>
        </w:rPr>
      </w:pPr>
      <w:r>
        <w:rPr>
          <w:rFonts w:cs="YU-Times-New-Roman" w:ascii="YU-Times-New-Roman" w:hAnsi="YU-Times-New-Roman"/>
          <w:sz w:val="24"/>
        </w:rPr>
        <w:tab/>
        <w:t>The manner of exercising the right as referred to in Paragraph 1. of this Thesis shall be regulated by law.</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National and Traditional Holidays </w:t>
      </w:r>
    </w:p>
    <w:p>
      <w:pPr>
        <w:pStyle w:val="Normal"/>
        <w:jc w:val="both"/>
        <w:rPr>
          <w:rFonts w:ascii="YU-Times-New-Roman" w:hAnsi="YU-Times-New-Roman" w:cs="YU-Times-New-Roman"/>
          <w:bCs/>
          <w:sz w:val="24"/>
        </w:rPr>
      </w:pPr>
      <w:r>
        <w:rPr>
          <w:rFonts w:cs="YU-Times-New-Roman" w:ascii="YU-Times-New-Roman" w:hAnsi="YU-Times-New-Roman"/>
          <w:bCs/>
          <w:sz w:val="24"/>
        </w:rPr>
        <w:t>of a Minority Community</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VI</w:t>
      </w:r>
    </w:p>
    <w:p>
      <w:pPr>
        <w:pStyle w:val="Normal"/>
        <w:jc w:val="both"/>
        <w:rPr>
          <w:rFonts w:ascii="YU-Times-New-Roman" w:hAnsi="YU-Times-New-Roman" w:cs="YU-Times-New-Roman"/>
          <w:sz w:val="24"/>
        </w:rPr>
      </w:pPr>
      <w:r>
        <w:rPr>
          <w:rFonts w:cs="YU-Times-New-Roman" w:ascii="YU-Times-New-Roman" w:hAnsi="YU-Times-New-Roman"/>
          <w:sz w:val="24"/>
        </w:rPr>
        <w:tab/>
        <w:t>Minority communities and their members have right of commemorating and celebrating important dates, events and persons from their tradition and history, in accordance with law.</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Right of Establishing and Maintaining </w:t>
      </w:r>
    </w:p>
    <w:p>
      <w:pPr>
        <w:pStyle w:val="Normal"/>
        <w:jc w:val="both"/>
        <w:rPr>
          <w:rFonts w:ascii="YU-Times-New-Roman" w:hAnsi="YU-Times-New-Roman" w:cs="YU-Times-New-Roman"/>
          <w:bCs/>
          <w:sz w:val="24"/>
        </w:rPr>
      </w:pPr>
      <w:r>
        <w:rPr>
          <w:rFonts w:cs="YU-Times-New-Roman" w:ascii="YU-Times-New-Roman" w:hAnsi="YU-Times-New-Roman"/>
          <w:bCs/>
          <w:sz w:val="24"/>
        </w:rPr>
        <w:t>International Relat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VII</w:t>
      </w:r>
    </w:p>
    <w:p>
      <w:pPr>
        <w:pStyle w:val="Normal"/>
        <w:jc w:val="both"/>
        <w:rPr>
          <w:rFonts w:ascii="YU-Times-New-Roman" w:hAnsi="YU-Times-New-Roman" w:cs="YU-Times-New-Roman"/>
          <w:sz w:val="24"/>
        </w:rPr>
      </w:pPr>
      <w:r>
        <w:rPr>
          <w:rFonts w:cs="YU-Times-New-Roman" w:ascii="YU-Times-New-Roman" w:hAnsi="YU-Times-New-Roman"/>
          <w:sz w:val="24"/>
        </w:rPr>
        <w:tab/>
        <w:t xml:space="preserve">Minority communities and their members have right of establishing and maintaining relations with citizens and associations in countries they share ethnic origin, cultural heritage, language or religion, provided it is not damaging to the Republic of Serbia. </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Right to Financial Assistance</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VIII</w:t>
      </w:r>
    </w:p>
    <w:p>
      <w:pPr>
        <w:pStyle w:val="Normal"/>
        <w:jc w:val="both"/>
        <w:rPr>
          <w:rFonts w:ascii="YU-Times-New-Roman" w:hAnsi="YU-Times-New-Roman" w:cs="YU-Times-New-Roman"/>
          <w:sz w:val="24"/>
        </w:rPr>
      </w:pPr>
      <w:r>
        <w:rPr>
          <w:rFonts w:cs="YU-Times-New-Roman" w:ascii="YU-Times-New-Roman" w:hAnsi="YU-Times-New-Roman"/>
          <w:sz w:val="24"/>
        </w:rPr>
        <w:tab/>
        <w:t>Minority communities have right of receiving assistance for financing activities and institutions of relevance to the preservation and development of their national and ethnic specificity.</w:t>
      </w:r>
    </w:p>
    <w:p>
      <w:pPr>
        <w:pStyle w:val="Normal"/>
        <w:jc w:val="both"/>
        <w:rPr>
          <w:rFonts w:ascii="YU-Times-New-Roman" w:hAnsi="YU-Times-New-Roman" w:cs="YU-Times-New-Roman"/>
          <w:sz w:val="24"/>
        </w:rPr>
      </w:pPr>
      <w:r>
        <w:rPr>
          <w:rFonts w:cs="YU-Times-New-Roman" w:ascii="YU-Times-New-Roman" w:hAnsi="YU-Times-New-Roman"/>
          <w:sz w:val="24"/>
        </w:rPr>
        <w:tab/>
        <w:t xml:space="preserve">Domestic and foreign organization, foundations and individuals may take part in financing of these activities and instructions. </w:t>
      </w:r>
    </w:p>
    <w:p>
      <w:pPr>
        <w:pStyle w:val="Normal"/>
        <w:jc w:val="both"/>
        <w:rPr>
          <w:rFonts w:ascii="YU-Times-New-Roman" w:hAnsi="YU-Times-New-Roman" w:cs="YU-Times-New-Roman"/>
          <w:sz w:val="24"/>
        </w:rPr>
      </w:pPr>
      <w:r>
        <w:rPr>
          <w:rFonts w:cs="YU-Times-New-Roman" w:ascii="YU-Times-New-Roman" w:hAnsi="YU-Times-New-Roman"/>
          <w:sz w:val="24"/>
        </w:rPr>
        <w:tab/>
        <w:t>The government shall, in case of financial or other support to a minority community from abroad, ensure appropriate customs deductions or exemptions.</w:t>
      </w:r>
    </w:p>
    <w:p>
      <w:pPr>
        <w:pStyle w:val="Normal"/>
        <w:jc w:val="both"/>
        <w:rPr>
          <w:rFonts w:ascii="YU-Times-New-Roman" w:hAnsi="YU-Times-New-Roman" w:cs="YU-Times-New-Roman"/>
          <w:sz w:val="24"/>
        </w:rPr>
      </w:pPr>
      <w:r>
        <w:rPr>
          <w:rFonts w:cs="YU-Times-New-Roman" w:ascii="YU-Times-New-Roman" w:hAnsi="YU-Times-New-Roman"/>
          <w:sz w:val="24"/>
        </w:rPr>
        <w:tab/>
        <w:t xml:space="preserve">The legality of the use of the recourses as referred to in Paragraph 1. and 2. of this Thesis shall be controlled in accordance with the respective regulations in effect. </w:t>
      </w:r>
    </w:p>
    <w:p>
      <w:pPr>
        <w:pStyle w:val="Normal"/>
        <w:jc w:val="both"/>
        <w:rPr>
          <w:rFonts w:ascii="YU-Times-New-Roman" w:hAnsi="YU-Times-New-Roman" w:cs="YU-Times-New-Roman"/>
          <w:sz w:val="24"/>
        </w:rPr>
      </w:pPr>
      <w:r>
        <w:rPr>
          <w:rFonts w:cs="YU-Times-New-Roman" w:ascii="YU-Times-New-Roman" w:hAnsi="YU-Times-New-Roman"/>
          <w:sz w:val="24"/>
        </w:rPr>
        <w:tab/>
        <w:t>The government shall establish special funds for following and supporting the development of radio and television programs aimed at preservation and development of national and ethnic specificity of minority communities. Minority communities shall be adequately represented in the management of these funds.</w:t>
      </w:r>
    </w:p>
    <w:p>
      <w:pPr>
        <w:pStyle w:val="Normal"/>
        <w:jc w:val="both"/>
        <w:rPr>
          <w:rFonts w:ascii="YU-Times-New-Roman" w:hAnsi="YU-Times-New-Roman" w:cs="YU-Times-New-Roman"/>
          <w:sz w:val="24"/>
        </w:rPr>
      </w:pPr>
      <w:r>
        <w:rPr>
          <w:rFonts w:cs="YU-Times-New-Roman" w:ascii="YU-Times-New-Roman" w:hAnsi="YU-Times-New-Roman"/>
          <w:sz w:val="24"/>
        </w:rPr>
        <w:tab/>
        <w:t>Private and mixed foundations for the development of radio-television stations or programs in the languages of minority communities, as well as for the promotion of programs and media aimed at the development of mutual understanding and links between different national and ethnic communities, may be established without restriction.</w:t>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Chapter II</w:t>
      </w:r>
    </w:p>
    <w:p>
      <w:pPr>
        <w:pStyle w:val="Normal"/>
        <w:jc w:val="both"/>
        <w:rPr>
          <w:rFonts w:ascii="YU-Times-New-Roman" w:hAnsi="YU-Times-New-Roman" w:cs="YU-Times-New-Roman"/>
          <w:bCs/>
          <w:sz w:val="24"/>
        </w:rPr>
      </w:pPr>
      <w:r>
        <w:rPr>
          <w:rFonts w:cs="YU-Times-New-Roman" w:ascii="YU-Times-New-Roman" w:hAnsi="YU-Times-New-Roman"/>
          <w:bCs/>
          <w:sz w:val="24"/>
        </w:rPr>
        <w:t>RIGHT TO LOCAL SELF-GOVERNMENT</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Establishing a Minority Self-Government</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IX</w:t>
      </w:r>
    </w:p>
    <w:p>
      <w:pPr>
        <w:pStyle w:val="Normal"/>
        <w:jc w:val="both"/>
        <w:rPr>
          <w:rFonts w:ascii="YU-Times-New-Roman" w:hAnsi="YU-Times-New-Roman" w:cs="YU-Times-New-Roman"/>
          <w:sz w:val="24"/>
        </w:rPr>
      </w:pPr>
      <w:r>
        <w:rPr>
          <w:rFonts w:cs="YU-Times-New-Roman" w:ascii="YU-Times-New-Roman" w:hAnsi="YU-Times-New-Roman"/>
          <w:sz w:val="24"/>
        </w:rPr>
        <w:tab/>
        <w:t>Minority communities may establish a minority self-government in a municipality or in a part of a municipality.</w:t>
      </w:r>
    </w:p>
    <w:p>
      <w:pPr>
        <w:pStyle w:val="Normal"/>
        <w:jc w:val="both"/>
        <w:rPr>
          <w:rFonts w:ascii="YU-Times-New-Roman" w:hAnsi="YU-Times-New-Roman" w:cs="YU-Times-New-Roman"/>
          <w:sz w:val="24"/>
        </w:rPr>
      </w:pPr>
      <w:r>
        <w:rPr>
          <w:rFonts w:cs="YU-Times-New-Roman" w:ascii="YU-Times-New-Roman" w:hAnsi="YU-Times-New-Roman"/>
          <w:sz w:val="24"/>
        </w:rPr>
        <w:tab/>
        <w:t xml:space="preserve">When at least one fourth of representatives to a municipal council has been elected from among the representatives of a minority community, a minority self-government may be established. </w:t>
      </w:r>
    </w:p>
    <w:p>
      <w:pPr>
        <w:pStyle w:val="Normal"/>
        <w:jc w:val="both"/>
        <w:rPr>
          <w:rFonts w:ascii="YU-Times-New-Roman" w:hAnsi="YU-Times-New-Roman" w:cs="YU-Times-New-Roman"/>
          <w:sz w:val="24"/>
        </w:rPr>
      </w:pPr>
      <w:r>
        <w:rPr>
          <w:rFonts w:cs="YU-Times-New-Roman" w:ascii="YU-Times-New-Roman" w:hAnsi="YU-Times-New-Roman"/>
          <w:sz w:val="24"/>
        </w:rPr>
        <w:tab/>
        <w:t xml:space="preserve">A minority self-government shall have the status of a legal person. </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Relationship Between Government Agencies </w:t>
      </w:r>
    </w:p>
    <w:p>
      <w:pPr>
        <w:pStyle w:val="Normal"/>
        <w:jc w:val="both"/>
        <w:rPr>
          <w:rFonts w:ascii="YU-Times-New-Roman" w:hAnsi="YU-Times-New-Roman" w:cs="YU-Times-New-Roman"/>
          <w:bCs/>
          <w:sz w:val="24"/>
        </w:rPr>
      </w:pPr>
      <w:r>
        <w:rPr>
          <w:rFonts w:cs="YU-Times-New-Roman" w:ascii="YU-Times-New-Roman" w:hAnsi="YU-Times-New-Roman"/>
          <w:bCs/>
          <w:sz w:val="24"/>
        </w:rPr>
        <w:t>and Agencies of Local Self-Government</w:t>
      </w:r>
    </w:p>
    <w:p>
      <w:pPr>
        <w:pStyle w:val="Normal"/>
        <w:jc w:val="both"/>
        <w:rPr>
          <w:rFonts w:ascii="YU-Times-New-Roman" w:hAnsi="YU-Times-New-Roman" w:cs="YU-Times-New-Roman"/>
          <w:bCs/>
          <w:sz w:val="24"/>
        </w:rPr>
      </w:pPr>
      <w:r>
        <w:rPr>
          <w:rFonts w:cs="YU-Times-New-Roman" w:ascii="YU-Times-New-Roman" w:hAnsi="YU-Times-New-Roman"/>
          <w:bCs/>
          <w:sz w:val="24"/>
        </w:rPr>
        <w:t>and Minority Self-Government</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w:t>
      </w:r>
    </w:p>
    <w:p>
      <w:pPr>
        <w:pStyle w:val="Normal"/>
        <w:jc w:val="both"/>
        <w:rPr>
          <w:rFonts w:ascii="YU-Times-New-Roman" w:hAnsi="YU-Times-New-Roman" w:cs="YU-Times-New-Roman"/>
          <w:sz w:val="24"/>
        </w:rPr>
      </w:pPr>
      <w:r>
        <w:rPr>
          <w:rFonts w:cs="YU-Times-New-Roman" w:ascii="YU-Times-New-Roman" w:hAnsi="YU-Times-New-Roman"/>
          <w:sz w:val="24"/>
        </w:rPr>
        <w:tab/>
        <w:t>Authorities of local self-government have the duty of soliciting opinion of a minority self-government when deciding on issues of importance for the realization and protection of rights of a minority community.</w:t>
      </w:r>
    </w:p>
    <w:p>
      <w:pPr>
        <w:pStyle w:val="Normal"/>
        <w:jc w:val="both"/>
        <w:rPr>
          <w:rFonts w:ascii="YU-Times-New-Roman" w:hAnsi="YU-Times-New-Roman" w:cs="YU-Times-New-Roman"/>
          <w:sz w:val="24"/>
        </w:rPr>
      </w:pPr>
      <w:r>
        <w:rPr>
          <w:rFonts w:cs="YU-Times-New-Roman" w:ascii="YU-Times-New-Roman" w:hAnsi="YU-Times-New-Roman"/>
          <w:sz w:val="24"/>
        </w:rPr>
        <w:tab/>
        <w:t xml:space="preserve">The competent government agencies have the duty of soliciting opinion of a minority self-government on issues of territorial-political division, i.e. delimitation and change of borders between municipalities, determining electoral units, preparing and adopting development plans, plans of environmental protection, etc. Government agencies have the duty to consider the opinion of the minority self-government and explain their position in writing. </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Minority Self-Government Council</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I</w:t>
      </w:r>
    </w:p>
    <w:p>
      <w:pPr>
        <w:pStyle w:val="Normal"/>
        <w:jc w:val="both"/>
        <w:rPr>
          <w:rFonts w:ascii="YU-Times-New-Roman" w:hAnsi="YU-Times-New-Roman" w:cs="YU-Times-New-Roman"/>
          <w:sz w:val="24"/>
        </w:rPr>
      </w:pPr>
      <w:r>
        <w:rPr>
          <w:rFonts w:cs="YU-Times-New-Roman" w:ascii="YU-Times-New-Roman" w:hAnsi="YU-Times-New-Roman"/>
          <w:sz w:val="24"/>
        </w:rPr>
        <w:tab/>
        <w:t>Minority self-government may associate into councils.</w:t>
      </w:r>
    </w:p>
    <w:p>
      <w:pPr>
        <w:pStyle w:val="Normal"/>
        <w:jc w:val="both"/>
        <w:rPr>
          <w:rFonts w:ascii="YU-Times-New-Roman" w:hAnsi="YU-Times-New-Roman" w:cs="YU-Times-New-Roman"/>
          <w:sz w:val="24"/>
        </w:rPr>
      </w:pPr>
      <w:r>
        <w:rPr>
          <w:rFonts w:cs="YU-Times-New-Roman" w:ascii="YU-Times-New-Roman" w:hAnsi="YU-Times-New-Roman"/>
          <w:sz w:val="24"/>
        </w:rPr>
        <w:tab/>
        <w:t>The council is established for the territory of a municipality, several municipalities, province, the Republic of Serbia and the Federal Republic of Yugoslavia.</w:t>
      </w:r>
    </w:p>
    <w:p>
      <w:pPr>
        <w:pStyle w:val="Normal"/>
        <w:jc w:val="both"/>
        <w:rPr>
          <w:rFonts w:ascii="YU-Times-New-Roman" w:hAnsi="YU-Times-New-Roman" w:cs="YU-Times-New-Roman"/>
          <w:sz w:val="24"/>
        </w:rPr>
      </w:pPr>
      <w:r>
        <w:rPr>
          <w:rFonts w:cs="YU-Times-New-Roman" w:ascii="YU-Times-New-Roman" w:hAnsi="YU-Times-New-Roman"/>
          <w:sz w:val="24"/>
        </w:rPr>
        <w:tab/>
        <w:t>The election, competence and manner of operation of a council shall be regulated by special law.</w:t>
      </w:r>
    </w:p>
    <w:p>
      <w:pPr>
        <w:pStyle w:val="Normal"/>
        <w:jc w:val="both"/>
        <w:rPr>
          <w:rFonts w:ascii="YU-Times-New-Roman" w:hAnsi="YU-Times-New-Roman" w:cs="YU-Times-New-Roman"/>
          <w:sz w:val="24"/>
        </w:rPr>
      </w:pPr>
      <w:r>
        <w:rPr>
          <w:rFonts w:cs="YU-Times-New-Roman" w:ascii="YU-Times-New-Roman" w:hAnsi="YU-Times-New-Roman"/>
          <w:sz w:val="24"/>
        </w:rPr>
        <w:tab/>
        <w:t xml:space="preserve">The council shall have the status of a legal person.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Boards and Associations of </w:t>
      </w:r>
    </w:p>
    <w:p>
      <w:pPr>
        <w:pStyle w:val="Normal"/>
        <w:jc w:val="both"/>
        <w:rPr>
          <w:rFonts w:ascii="YU-Times-New-Roman" w:hAnsi="YU-Times-New-Roman" w:cs="YU-Times-New-Roman"/>
          <w:bCs/>
          <w:sz w:val="24"/>
        </w:rPr>
      </w:pPr>
      <w:r>
        <w:rPr>
          <w:rFonts w:cs="YU-Times-New-Roman" w:ascii="YU-Times-New-Roman" w:hAnsi="YU-Times-New-Roman"/>
          <w:bCs/>
          <w:sz w:val="24"/>
        </w:rPr>
        <w:t>Minority Self-Government</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II</w:t>
      </w:r>
    </w:p>
    <w:p>
      <w:pPr>
        <w:pStyle w:val="Normal"/>
        <w:jc w:val="both"/>
        <w:rPr>
          <w:rFonts w:ascii="YU-Times-New-Roman" w:hAnsi="YU-Times-New-Roman" w:cs="YU-Times-New-Roman"/>
          <w:sz w:val="24"/>
        </w:rPr>
      </w:pPr>
      <w:r>
        <w:rPr>
          <w:rFonts w:cs="YU-Times-New-Roman" w:ascii="YU-Times-New-Roman" w:hAnsi="YU-Times-New-Roman"/>
          <w:sz w:val="24"/>
        </w:rPr>
        <w:tab/>
        <w:t xml:space="preserve">In order to monitor the realization of rights specified by this Law in the areas of culture, education, science, publishing and information, as well as the use of their native language, members of a minority community may establish and organize special boards. </w:t>
      </w:r>
    </w:p>
    <w:p>
      <w:pPr>
        <w:pStyle w:val="Normal"/>
        <w:jc w:val="both"/>
        <w:rPr>
          <w:rFonts w:ascii="YU-Times-New-Roman" w:hAnsi="YU-Times-New-Roman" w:cs="YU-Times-New-Roman"/>
          <w:sz w:val="24"/>
        </w:rPr>
      </w:pPr>
      <w:r>
        <w:rPr>
          <w:rFonts w:cs="YU-Times-New-Roman" w:ascii="YU-Times-New-Roman" w:hAnsi="YU-Times-New-Roman"/>
          <w:sz w:val="24"/>
        </w:rPr>
        <w:tab/>
        <w:t>The boards as referred to in Paragraph 1. of this Thesis shall be responsible for creation of necessary conditions for the activity of the institutions within their competence.</w:t>
      </w:r>
    </w:p>
    <w:p>
      <w:pPr>
        <w:pStyle w:val="Normal"/>
        <w:jc w:val="both"/>
        <w:rPr>
          <w:rFonts w:ascii="YU-Times-New-Roman" w:hAnsi="YU-Times-New-Roman" w:cs="YU-Times-New-Roman"/>
          <w:sz w:val="24"/>
        </w:rPr>
      </w:pPr>
      <w:r>
        <w:rPr>
          <w:rFonts w:cs="YU-Times-New-Roman" w:ascii="YU-Times-New-Roman" w:hAnsi="YU-Times-New-Roman"/>
          <w:sz w:val="24"/>
        </w:rPr>
        <w:tab/>
        <w:t>The boards as referred to in Paragraph 1. of this Thesis shall have the right to submit petitions and initiatives before legislative, executive and management bodies and to initiate proceedings before courts.</w:t>
      </w:r>
    </w:p>
    <w:p>
      <w:pPr>
        <w:pStyle w:val="Normal"/>
        <w:jc w:val="both"/>
        <w:rPr>
          <w:rFonts w:ascii="YU-Times-New-Roman" w:hAnsi="YU-Times-New-Roman" w:cs="YU-Times-New-Roman"/>
          <w:sz w:val="24"/>
        </w:rPr>
      </w:pPr>
      <w:r>
        <w:rPr>
          <w:rFonts w:cs="YU-Times-New-Roman" w:ascii="YU-Times-New-Roman" w:hAnsi="YU-Times-New-Roman"/>
          <w:sz w:val="24"/>
        </w:rPr>
        <w:tab/>
        <w:t>Boards may affiliate into associations at the municipal, provincial, republican and federal level.</w:t>
      </w:r>
    </w:p>
    <w:p>
      <w:pPr>
        <w:pStyle w:val="Normal"/>
        <w:jc w:val="both"/>
        <w:rPr>
          <w:rFonts w:ascii="YU-Times-New-Roman" w:hAnsi="YU-Times-New-Roman" w:cs="YU-Times-New-Roman"/>
          <w:sz w:val="24"/>
        </w:rPr>
      </w:pPr>
      <w:r>
        <w:rPr>
          <w:rFonts w:cs="YU-Times-New-Roman" w:ascii="YU-Times-New-Roman" w:hAnsi="YU-Times-New-Roman"/>
          <w:sz w:val="24"/>
        </w:rPr>
        <w:tab/>
        <w:t>Resources for the work of the boards as referred to in Paragraph 1. of this Thesis shall be provided through self-contributions of a given minority self-government. The government and the minority self-government may financially support the work of boards and associations.</w:t>
      </w:r>
    </w:p>
    <w:p>
      <w:pPr>
        <w:pStyle w:val="Normal"/>
        <w:jc w:val="both"/>
        <w:rPr>
          <w:rFonts w:ascii="YU-Times-New-Roman" w:hAnsi="YU-Times-New-Roman" w:cs="YU-Times-New-Roman"/>
          <w:sz w:val="24"/>
        </w:rPr>
      </w:pPr>
      <w:r>
        <w:rPr>
          <w:rFonts w:cs="YU-Times-New-Roman" w:ascii="YU-Times-New-Roman" w:hAnsi="YU-Times-New-Roman"/>
          <w:sz w:val="24"/>
        </w:rPr>
        <w:tab/>
        <w:t>Boards and associations shall have the status of legal persons.</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Minority Community Congrega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III</w:t>
      </w:r>
    </w:p>
    <w:p>
      <w:pPr>
        <w:pStyle w:val="Normal"/>
        <w:jc w:val="both"/>
        <w:rPr>
          <w:rFonts w:ascii="YU-Times-New-Roman" w:hAnsi="YU-Times-New-Roman" w:cs="YU-Times-New-Roman"/>
          <w:sz w:val="24"/>
        </w:rPr>
      </w:pPr>
      <w:r>
        <w:rPr>
          <w:rFonts w:cs="YU-Times-New-Roman" w:ascii="YU-Times-New-Roman" w:hAnsi="YU-Times-New-Roman"/>
          <w:sz w:val="24"/>
        </w:rPr>
        <w:tab/>
        <w:t>For a municipality, for several municipalities, the provinces of the Republic of Serbia and the Federal Republic of Yugoslavia, a minority communities congregation may be established composed of representatives of minority communities from a given territory elected in special elections, and according to electoral rules determined by minority communities.</w:t>
      </w:r>
    </w:p>
    <w:p>
      <w:pPr>
        <w:pStyle w:val="Normal"/>
        <w:jc w:val="both"/>
        <w:rPr>
          <w:rFonts w:ascii="YU-Times-New-Roman" w:hAnsi="YU-Times-New-Roman" w:cs="YU-Times-New-Roman"/>
          <w:sz w:val="24"/>
        </w:rPr>
      </w:pPr>
      <w:r>
        <w:rPr>
          <w:rFonts w:cs="YU-Times-New-Roman" w:ascii="YU-Times-New-Roman" w:hAnsi="YU-Times-New-Roman"/>
          <w:sz w:val="24"/>
        </w:rPr>
        <w:tab/>
        <w:t>The congregations have right of initiative in regard to government policy pertinent to the protection of the rights of minority communities and their members, as well as right of initiative for amending respective legal provisions.</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 xml:space="preserve">PART II </w:t>
      </w:r>
    </w:p>
    <w:p>
      <w:pPr>
        <w:pStyle w:val="Normal"/>
        <w:jc w:val="both"/>
        <w:rPr>
          <w:rFonts w:ascii="YU-Times-New-Roman" w:hAnsi="YU-Times-New-Roman" w:cs="YU-Times-New-Roman"/>
          <w:bCs/>
          <w:sz w:val="24"/>
        </w:rPr>
      </w:pPr>
      <w:r>
        <w:rPr>
          <w:rFonts w:cs="YU-Times-New-Roman" w:ascii="YU-Times-New-Roman" w:hAnsi="YU-Times-New-Roman"/>
          <w:bCs/>
          <w:sz w:val="24"/>
        </w:rPr>
        <w:t xml:space="preserve">PROTECTION OF RIGHTS OF MINORITY </w:t>
      </w:r>
    </w:p>
    <w:p>
      <w:pPr>
        <w:pStyle w:val="Normal"/>
        <w:jc w:val="both"/>
        <w:rPr>
          <w:rFonts w:ascii="YU-Times-New-Roman" w:hAnsi="YU-Times-New-Roman" w:cs="YU-Times-New-Roman"/>
          <w:bCs/>
          <w:sz w:val="24"/>
        </w:rPr>
      </w:pPr>
      <w:r>
        <w:rPr>
          <w:rFonts w:cs="YU-Times-New-Roman" w:ascii="YU-Times-New-Roman" w:hAnsi="YU-Times-New-Roman"/>
          <w:bCs/>
          <w:sz w:val="24"/>
        </w:rPr>
        <w:t xml:space="preserve">COMMUNITIES AND THEIR MEMBERS </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Chapter I</w:t>
      </w:r>
    </w:p>
    <w:p>
      <w:pPr>
        <w:pStyle w:val="Normal"/>
        <w:jc w:val="both"/>
        <w:rPr>
          <w:rFonts w:ascii="YU-Times-New-Roman" w:hAnsi="YU-Times-New-Roman" w:cs="YU-Times-New-Roman"/>
          <w:bCs/>
          <w:sz w:val="24"/>
        </w:rPr>
      </w:pPr>
      <w:r>
        <w:rPr>
          <w:rFonts w:cs="YU-Times-New-Roman" w:ascii="YU-Times-New-Roman" w:hAnsi="YU-Times-New-Roman"/>
          <w:bCs/>
          <w:sz w:val="24"/>
        </w:rPr>
        <w:t>PROTECTION BY GOVERNMENT AGENCI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Protection Before the Federal Constitutional Court</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IV</w:t>
      </w:r>
    </w:p>
    <w:p>
      <w:pPr>
        <w:pStyle w:val="Normal"/>
        <w:jc w:val="both"/>
        <w:rPr>
          <w:rFonts w:ascii="YU-Times-New-Roman" w:hAnsi="YU-Times-New-Roman" w:cs="YU-Times-New-Roman"/>
          <w:sz w:val="24"/>
        </w:rPr>
      </w:pPr>
      <w:r>
        <w:rPr>
          <w:rFonts w:cs="YU-Times-New-Roman" w:ascii="YU-Times-New-Roman" w:hAnsi="YU-Times-New-Roman"/>
          <w:sz w:val="24"/>
        </w:rPr>
        <w:tab/>
        <w:t>In order to protect the freedoms and rights of minority communities and their members as referred to in Thesis III-X, proceedings may be initiated before the Constitutional Court of the Republic of Serbia, by submitting a constitutional appeal on grounds of violations of freedoms and rights stipulated by law or individual decisions and actions.</w:t>
      </w:r>
    </w:p>
    <w:p>
      <w:pPr>
        <w:pStyle w:val="Normal"/>
        <w:jc w:val="both"/>
        <w:rPr>
          <w:rFonts w:ascii="YU-Times-New-Roman" w:hAnsi="YU-Times-New-Roman" w:cs="YU-Times-New-Roman"/>
          <w:sz w:val="24"/>
        </w:rPr>
      </w:pPr>
      <w:r>
        <w:rPr>
          <w:rFonts w:cs="YU-Times-New-Roman" w:ascii="YU-Times-New-Roman" w:hAnsi="YU-Times-New-Roman"/>
          <w:sz w:val="24"/>
        </w:rPr>
        <w:tab/>
        <w:t xml:space="preserve">Government agencies have the right and duty, while a minority self-government, council or board and their associations have right of initiating procedure before the Constitutional Court of the Republic of Serbia, for evaluating the constitutionality and legality of an act that is in violation of a right or interest prescribed by the Constitution or law.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Judicial Protec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V</w:t>
      </w:r>
    </w:p>
    <w:p>
      <w:pPr>
        <w:pStyle w:val="Normal"/>
        <w:jc w:val="both"/>
        <w:rPr>
          <w:rFonts w:ascii="YU-Times-New-Roman" w:hAnsi="YU-Times-New-Roman" w:cs="YU-Times-New-Roman"/>
          <w:sz w:val="24"/>
        </w:rPr>
      </w:pPr>
      <w:r>
        <w:rPr>
          <w:rFonts w:cs="YU-Times-New-Roman" w:ascii="YU-Times-New-Roman" w:hAnsi="YU-Times-New-Roman"/>
          <w:sz w:val="24"/>
        </w:rPr>
        <w:tab/>
        <w:t>In order to protect the right as referred to in Thesis XI-XXIX, everyone has the right to file suit before the competent court.</w:t>
      </w:r>
    </w:p>
    <w:p>
      <w:pPr>
        <w:pStyle w:val="Normal"/>
        <w:jc w:val="both"/>
        <w:rPr>
          <w:rFonts w:ascii="YU-Times-New-Roman" w:hAnsi="YU-Times-New-Roman" w:cs="YU-Times-New-Roman"/>
          <w:sz w:val="24"/>
        </w:rPr>
      </w:pPr>
      <w:r>
        <w:rPr>
          <w:rFonts w:cs="YU-Times-New-Roman" w:ascii="YU-Times-New-Roman" w:hAnsi="YU-Times-New-Roman"/>
          <w:sz w:val="24"/>
        </w:rPr>
        <w:tab/>
        <w:t>A member of a minority community and a protector of rights of minority communities and their members may, in order to protect the right as referred to in Paragraph 1, of this Thesis, on behalf of the minority community, file suit before a competent court.</w:t>
      </w:r>
    </w:p>
    <w:p>
      <w:pPr>
        <w:pStyle w:val="Normal"/>
        <w:ind w:left="1117" w:hanging="397"/>
        <w:jc w:val="both"/>
        <w:rPr/>
      </w:pPr>
      <w:r>
        <w:rPr>
          <w:rFonts w:cs="YU-Times-New-Roman" w:ascii="YU-Times-New-Roman" w:hAnsi="YU-Times-New-Roman"/>
          <w:bCs/>
          <w:i/>
          <w:sz w:val="24"/>
        </w:rPr>
        <w:t>Alternative</w:t>
      </w:r>
      <w:r>
        <w:rPr>
          <w:rFonts w:cs="YU-Times-New-Roman" w:ascii="YU-Times-New-Roman" w:hAnsi="YU-Times-New-Roman"/>
          <w:sz w:val="24"/>
        </w:rPr>
        <w:t>: Paragraph 1. is deleted and Thesis XXXV thus reads: "A member of a minority community, on his/her own behalf, or on the behalf of the minority community, and the protector of the rights of minority communities, may file suit before a competent court, in order to protect the rights as referred to in Thesis XI-XXIX.</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Competence, Merits and Rules of Procedure </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VI</w:t>
      </w:r>
    </w:p>
    <w:p>
      <w:pPr>
        <w:pStyle w:val="Normal"/>
        <w:jc w:val="both"/>
        <w:rPr>
          <w:rFonts w:ascii="YU-Times-New-Roman" w:hAnsi="YU-Times-New-Roman" w:cs="YU-Times-New-Roman"/>
          <w:sz w:val="24"/>
        </w:rPr>
      </w:pPr>
      <w:r>
        <w:rPr>
          <w:rFonts w:cs="YU-Times-New-Roman" w:ascii="YU-Times-New-Roman" w:hAnsi="YU-Times-New-Roman"/>
          <w:sz w:val="24"/>
        </w:rPr>
        <w:tab/>
        <w:t>The suit as referred to in Thesis XXXV of this Law is filed  to a district court of general jurisdiction as the court of first instance.</w:t>
      </w:r>
    </w:p>
    <w:p>
      <w:pPr>
        <w:pStyle w:val="Normal"/>
        <w:jc w:val="both"/>
        <w:rPr>
          <w:rFonts w:ascii="YU-Times-New-Roman" w:hAnsi="YU-Times-New-Roman" w:cs="YU-Times-New-Roman"/>
          <w:sz w:val="24"/>
        </w:rPr>
      </w:pPr>
      <w:r>
        <w:rPr>
          <w:rFonts w:cs="YU-Times-New-Roman" w:ascii="YU-Times-New-Roman" w:hAnsi="YU-Times-New-Roman"/>
          <w:sz w:val="24"/>
        </w:rPr>
        <w:tab/>
        <w:t xml:space="preserve">The suit as referred to in Thesis XXXV of this Law may request: ceasing of acts violating the rights of minority communities and their members; restoration of the previous state of affairs; refraining from acts violating the rights of minority communities and their members, as well as compensation for damages. </w:t>
      </w:r>
    </w:p>
    <w:p>
      <w:pPr>
        <w:pStyle w:val="Normal"/>
        <w:jc w:val="both"/>
        <w:rPr>
          <w:rFonts w:ascii="YU-Times-New-Roman" w:hAnsi="YU-Times-New-Roman" w:cs="YU-Times-New-Roman"/>
          <w:sz w:val="24"/>
        </w:rPr>
      </w:pPr>
      <w:r>
        <w:rPr>
          <w:rFonts w:cs="YU-Times-New-Roman" w:ascii="YU-Times-New-Roman" w:hAnsi="YU-Times-New-Roman"/>
          <w:sz w:val="24"/>
        </w:rPr>
        <w:tab/>
        <w:t>In case the filed suit as referred to in Thesis XXXV of this Law is recognized, damages shall be paid in favor of the minority self-government; if a minority self-government does not exist, they shall be paid in favor of the Fund as referred to in Thesis XLI.</w:t>
      </w:r>
    </w:p>
    <w:p>
      <w:pPr>
        <w:pStyle w:val="Normal"/>
        <w:ind w:left="113" w:hanging="397"/>
        <w:jc w:val="both"/>
        <w:rPr/>
      </w:pPr>
      <w:r>
        <w:rPr>
          <w:rFonts w:cs="YU-Times-New-Roman" w:ascii="YU-Times-New-Roman" w:hAnsi="YU-Times-New-Roman"/>
          <w:sz w:val="24"/>
        </w:rPr>
        <w:tab/>
        <w:tab/>
      </w:r>
      <w:r>
        <w:rPr>
          <w:rFonts w:cs="YU-Times-New-Roman" w:ascii="YU-Times-New-Roman" w:hAnsi="YU-Times-New-Roman"/>
          <w:bCs/>
          <w:i/>
          <w:sz w:val="24"/>
        </w:rPr>
        <w:t>Alternative</w:t>
      </w:r>
      <w:r>
        <w:rPr>
          <w:rFonts w:cs="YU-Times-New-Roman" w:ascii="YU-Times-New-Roman" w:hAnsi="YU-Times-New-Roman"/>
          <w:sz w:val="24"/>
        </w:rPr>
        <w:t>: Paragraph 3. is deleted.</w:t>
      </w:r>
    </w:p>
    <w:p>
      <w:pPr>
        <w:pStyle w:val="Normal"/>
        <w:jc w:val="both"/>
        <w:rPr>
          <w:rFonts w:ascii="YU-Times-New-Roman" w:hAnsi="YU-Times-New-Roman" w:cs="YU-Times-New-Roman"/>
          <w:sz w:val="24"/>
        </w:rPr>
      </w:pPr>
      <w:r>
        <w:rPr>
          <w:rFonts w:cs="YU-Times-New-Roman" w:ascii="YU-Times-New-Roman" w:hAnsi="YU-Times-New-Roman"/>
          <w:sz w:val="24"/>
        </w:rPr>
        <w:tab/>
        <w:t>In proceedings initiated by the filed suit as referred to in Thesis XXXV of this Law, the provisions of the Law on Civil Procedure shall be applied accordingly (with exemption regarding special litigation procedure). However, no verdict may be pronounced due to failure to appear before the court, or on the basis of denial or confession.</w:t>
      </w:r>
    </w:p>
    <w:p>
      <w:pPr>
        <w:pStyle w:val="Normal"/>
        <w:jc w:val="both"/>
        <w:rPr>
          <w:rFonts w:ascii="YU-Times-New-Roman" w:hAnsi="YU-Times-New-Roman" w:cs="YU-Times-New-Roman"/>
          <w:sz w:val="24"/>
        </w:rPr>
      </w:pPr>
      <w:r>
        <w:rPr>
          <w:rFonts w:cs="YU-Times-New-Roman" w:ascii="YU-Times-New-Roman" w:hAnsi="YU-Times-New-Roman"/>
          <w:sz w:val="24"/>
        </w:rPr>
        <w:tab/>
        <w:t>The Court shall decide in a panel.</w:t>
      </w:r>
    </w:p>
    <w:p>
      <w:pPr>
        <w:pStyle w:val="Normal"/>
        <w:ind w:left="113" w:hanging="397"/>
        <w:jc w:val="both"/>
        <w:rPr>
          <w:rFonts w:ascii="YU-Times-New-Roman" w:hAnsi="YU-Times-New-Roman" w:cs="YU-Times-New-Roman"/>
          <w:sz w:val="24"/>
        </w:rPr>
      </w:pPr>
      <w:r>
        <w:rPr>
          <w:rFonts w:cs="YU-Times-New-Roman" w:ascii="YU-Times-New-Roman" w:hAnsi="YU-Times-New-Roman"/>
          <w:sz w:val="24"/>
        </w:rPr>
        <w:tab/>
        <w:tab/>
        <w:t xml:space="preserve">In respect of these disputes, a review, that is decide by the Federal Court, shall always be allowed.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Implementation of Court Decis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VII</w:t>
      </w:r>
    </w:p>
    <w:p>
      <w:pPr>
        <w:pStyle w:val="Normal"/>
        <w:jc w:val="both"/>
        <w:rPr>
          <w:rFonts w:ascii="YU-Times-New-Roman" w:hAnsi="YU-Times-New-Roman" w:cs="YU-Times-New-Roman"/>
          <w:sz w:val="24"/>
        </w:rPr>
      </w:pPr>
      <w:r>
        <w:rPr>
          <w:rFonts w:cs="YU-Times-New-Roman" w:ascii="YU-Times-New-Roman" w:hAnsi="YU-Times-New-Roman"/>
          <w:sz w:val="24"/>
        </w:rPr>
        <w:tab/>
        <w:t>Implementation of court decisions shall be enforced in accordance with the rules of the Law on Implementation Procedure.</w:t>
      </w:r>
    </w:p>
    <w:p>
      <w:pPr>
        <w:pStyle w:val="Normal"/>
        <w:jc w:val="both"/>
        <w:rPr>
          <w:rFonts w:ascii="YU-Times-New-Roman" w:hAnsi="YU-Times-New-Roman" w:cs="YU-Times-New-Roman"/>
          <w:sz w:val="24"/>
        </w:rPr>
      </w:pPr>
      <w:r>
        <w:rPr>
          <w:rFonts w:cs="YU-Times-New-Roman" w:ascii="YU-Times-New-Roman" w:hAnsi="YU-Times-New-Roman"/>
          <w:sz w:val="24"/>
        </w:rPr>
        <w:tab/>
        <w:t>In case the procedure, initiated by a filed suit as referred to in Thesis XXXV of this Law, results in an implementation document, anyone may initiate implementation procedure.</w:t>
      </w:r>
    </w:p>
    <w:p>
      <w:pPr>
        <w:pStyle w:val="Normal"/>
        <w:ind w:left="1117" w:hanging="397"/>
        <w:jc w:val="both"/>
        <w:rPr/>
      </w:pPr>
      <w:r>
        <w:rPr>
          <w:rFonts w:cs="YU-Times-New-Roman" w:ascii="YU-Times-New-Roman" w:hAnsi="YU-Times-New-Roman"/>
          <w:bCs/>
          <w:i/>
          <w:sz w:val="24"/>
        </w:rPr>
        <w:t>Alternative</w:t>
      </w:r>
      <w:r>
        <w:rPr>
          <w:rFonts w:cs="YU-Times-New-Roman" w:ascii="YU-Times-New-Roman" w:hAnsi="YU-Times-New-Roman"/>
          <w:sz w:val="24"/>
        </w:rPr>
        <w:t>: Paragraph 2. is deleted.</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Chapter II</w:t>
      </w:r>
    </w:p>
    <w:p>
      <w:pPr>
        <w:pStyle w:val="Normal"/>
        <w:jc w:val="both"/>
        <w:rPr>
          <w:rFonts w:ascii="YU-Times-New-Roman" w:hAnsi="YU-Times-New-Roman" w:cs="YU-Times-New-Roman"/>
          <w:bCs/>
          <w:sz w:val="24"/>
        </w:rPr>
      </w:pPr>
      <w:r>
        <w:rPr>
          <w:rFonts w:cs="YU-Times-New-Roman" w:ascii="YU-Times-New-Roman" w:hAnsi="YU-Times-New-Roman"/>
          <w:bCs/>
          <w:sz w:val="24"/>
        </w:rPr>
        <w:t>OTHER FORMS OF PROTECTIO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 xml:space="preserve">Monitoring and Promotion of Government Policy </w:t>
      </w:r>
    </w:p>
    <w:p>
      <w:pPr>
        <w:pStyle w:val="Normal"/>
        <w:jc w:val="both"/>
        <w:rPr>
          <w:rFonts w:ascii="YU-Times-New-Roman" w:hAnsi="YU-Times-New-Roman" w:cs="YU-Times-New-Roman"/>
          <w:bCs/>
          <w:sz w:val="24"/>
        </w:rPr>
      </w:pPr>
      <w:r>
        <w:rPr>
          <w:rFonts w:cs="YU-Times-New-Roman" w:ascii="YU-Times-New-Roman" w:hAnsi="YU-Times-New-Roman"/>
          <w:bCs/>
          <w:sz w:val="24"/>
        </w:rPr>
        <w:t>for Protection of Minority Communiti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VIII</w:t>
      </w:r>
    </w:p>
    <w:p>
      <w:pPr>
        <w:pStyle w:val="Normal"/>
        <w:jc w:val="both"/>
        <w:rPr>
          <w:rFonts w:ascii="YU-Times-New-Roman" w:hAnsi="YU-Times-New-Roman" w:cs="YU-Times-New-Roman"/>
          <w:sz w:val="24"/>
        </w:rPr>
      </w:pPr>
      <w:r>
        <w:rPr>
          <w:rFonts w:cs="YU-Times-New-Roman" w:ascii="YU-Times-New-Roman" w:hAnsi="YU-Times-New-Roman"/>
          <w:sz w:val="24"/>
        </w:rPr>
        <w:tab/>
        <w:t>The National Assembly of the Republic of Serbia shall establish a standing committee or commissions for special cases and boards of inquiry for determining the status of the freedoms and the rights of monitory communities and their members.</w:t>
      </w:r>
    </w:p>
    <w:p>
      <w:pPr>
        <w:pStyle w:val="Normal"/>
        <w:jc w:val="both"/>
        <w:rPr>
          <w:rFonts w:ascii="YU-Times-New-Roman" w:hAnsi="YU-Times-New-Roman" w:cs="YU-Times-New-Roman"/>
          <w:sz w:val="24"/>
        </w:rPr>
      </w:pPr>
      <w:r>
        <w:rPr>
          <w:rFonts w:cs="YU-Times-New-Roman" w:ascii="YU-Times-New-Roman" w:hAnsi="YU-Times-New-Roman"/>
          <w:sz w:val="24"/>
        </w:rPr>
        <w:tab/>
        <w:t>The ministry for the protection of the rights of minority communities shall take all necessary measures to ensure the realization of freedoms and rights stipulated by this Law.</w:t>
        <w:tab/>
        <w:t>The ministry has the duty to cooperate with the organs and bodies of minority self-governments, and shall especially oversee the freedoms and rights of individual members of minority communities.</w:t>
      </w:r>
    </w:p>
    <w:p>
      <w:pPr>
        <w:pStyle w:val="Normal"/>
        <w:jc w:val="both"/>
        <w:rPr>
          <w:rFonts w:ascii="YU-Times-New-Roman" w:hAnsi="YU-Times-New-Roman" w:cs="YU-Times-New-Roman"/>
          <w:sz w:val="24"/>
        </w:rPr>
      </w:pPr>
      <w:r>
        <w:rPr>
          <w:rFonts w:cs="YU-Times-New-Roman" w:ascii="YU-Times-New-Roman" w:hAnsi="YU-Times-New-Roman"/>
          <w:sz w:val="24"/>
        </w:rPr>
        <w:tab/>
        <w:t>The ministry as referred to in Paragraph 2. of this Thesis shall be responsible to the Government of the Republic of Serbia for its work.</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Serbian Government Council for </w:t>
      </w:r>
    </w:p>
    <w:p>
      <w:pPr>
        <w:pStyle w:val="Normal"/>
        <w:jc w:val="both"/>
        <w:rPr>
          <w:rFonts w:ascii="YU-Times-New-Roman" w:hAnsi="YU-Times-New-Roman" w:cs="YU-Times-New-Roman"/>
          <w:bCs/>
          <w:sz w:val="24"/>
        </w:rPr>
      </w:pPr>
      <w:r>
        <w:rPr>
          <w:rFonts w:cs="YU-Times-New-Roman" w:ascii="YU-Times-New-Roman" w:hAnsi="YU-Times-New-Roman"/>
          <w:bCs/>
          <w:sz w:val="24"/>
        </w:rPr>
        <w:t>Minority Community Issu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XXIX</w:t>
      </w:r>
    </w:p>
    <w:p>
      <w:pPr>
        <w:pStyle w:val="Normal"/>
        <w:jc w:val="both"/>
        <w:rPr>
          <w:rFonts w:ascii="YU-Times-New-Roman" w:hAnsi="YU-Times-New-Roman" w:cs="YU-Times-New-Roman"/>
          <w:sz w:val="24"/>
        </w:rPr>
      </w:pPr>
      <w:r>
        <w:rPr>
          <w:rFonts w:cs="YU-Times-New-Roman" w:ascii="YU-Times-New-Roman" w:hAnsi="YU-Times-New-Roman"/>
          <w:sz w:val="24"/>
        </w:rPr>
        <w:tab/>
        <w:t>A Council consigned to the Government of the Republic of Serbia, shall be set up for minority community issues.</w:t>
      </w:r>
    </w:p>
    <w:p>
      <w:pPr>
        <w:pStyle w:val="Normal"/>
        <w:jc w:val="both"/>
        <w:rPr>
          <w:rFonts w:ascii="YU-Times-New-Roman" w:hAnsi="YU-Times-New-Roman" w:cs="YU-Times-New-Roman"/>
          <w:sz w:val="24"/>
        </w:rPr>
      </w:pPr>
      <w:r>
        <w:rPr>
          <w:rFonts w:cs="YU-Times-New-Roman" w:ascii="YU-Times-New-Roman" w:hAnsi="YU-Times-New-Roman"/>
          <w:sz w:val="24"/>
        </w:rPr>
        <w:tab/>
        <w:t>The Council shall monitor and analyze the status of freedoms and rights of minority communities and their members; give advice, initiatives and influence the Government of the Republic of Serbia and ministry for the protection of the rights of minority communities, monitor and encourage scientific and research work, expert and educational work of relevance to promoting the freedoms and rights of minority communities and their members, as well as promote tolerance and mutual confidence among people of different national and ethnic affiliation.</w:t>
      </w:r>
    </w:p>
    <w:p>
      <w:pPr>
        <w:pStyle w:val="Normal"/>
        <w:jc w:val="both"/>
        <w:rPr>
          <w:rFonts w:ascii="YU-Times-New-Roman" w:hAnsi="YU-Times-New-Roman" w:cs="YU-Times-New-Roman"/>
          <w:sz w:val="24"/>
        </w:rPr>
      </w:pPr>
      <w:r>
        <w:rPr>
          <w:rFonts w:cs="YU-Times-New-Roman" w:ascii="YU-Times-New-Roman" w:hAnsi="YU-Times-New-Roman"/>
          <w:sz w:val="24"/>
        </w:rPr>
        <w:tab/>
        <w:t>The Council shall be composed of representatives of minority communities, representatives of parties represented in the National Assembly of the Republic of Serbia, representatives the Government of the Republic of Serbia, eminent individuals and experts and activists in the area of human rights and freedoms.</w:t>
      </w:r>
    </w:p>
    <w:p>
      <w:pPr>
        <w:pStyle w:val="Normal"/>
        <w:jc w:val="both"/>
        <w:rPr>
          <w:rFonts w:ascii="YU-Times-New-Roman" w:hAnsi="YU-Times-New-Roman" w:cs="YU-Times-New-Roman"/>
          <w:sz w:val="24"/>
        </w:rPr>
      </w:pPr>
      <w:r>
        <w:rPr>
          <w:rFonts w:cs="YU-Times-New-Roman" w:ascii="YU-Times-New-Roman" w:hAnsi="YU-Times-New-Roman"/>
          <w:sz w:val="24"/>
        </w:rPr>
        <w:tab/>
        <w:t xml:space="preserve">The scope and manner of the work of the Council shall be regulated by a general decree of the Government of the Republic of Serbia.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Protector of the Rights of Minority </w:t>
      </w:r>
    </w:p>
    <w:p>
      <w:pPr>
        <w:pStyle w:val="Normal"/>
        <w:jc w:val="both"/>
        <w:rPr>
          <w:rFonts w:ascii="YU-Times-New-Roman" w:hAnsi="YU-Times-New-Roman" w:cs="YU-Times-New-Roman"/>
          <w:bCs/>
          <w:sz w:val="24"/>
        </w:rPr>
      </w:pPr>
      <w:r>
        <w:rPr>
          <w:rFonts w:cs="YU-Times-New-Roman" w:ascii="YU-Times-New-Roman" w:hAnsi="YU-Times-New-Roman"/>
          <w:bCs/>
          <w:sz w:val="24"/>
        </w:rPr>
        <w:t>Community and their Members (Ombudsman)</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L</w:t>
      </w:r>
    </w:p>
    <w:p>
      <w:pPr>
        <w:pStyle w:val="Normal"/>
        <w:jc w:val="both"/>
        <w:rPr>
          <w:rFonts w:ascii="YU-Times-New-Roman" w:hAnsi="YU-Times-New-Roman" w:cs="YU-Times-New-Roman"/>
          <w:sz w:val="24"/>
        </w:rPr>
      </w:pPr>
      <w:r>
        <w:rPr>
          <w:rFonts w:cs="YU-Times-New-Roman" w:ascii="YU-Times-New-Roman" w:hAnsi="YU-Times-New-Roman"/>
          <w:sz w:val="24"/>
        </w:rPr>
        <w:tab/>
        <w:t>The National Assembly of the Republic of Serbia shall elect a Protector of the Rights of Minority Communities and their Members (Ombudsman).</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Fund for Encouraging the Creativity </w:t>
      </w:r>
    </w:p>
    <w:p>
      <w:pPr>
        <w:pStyle w:val="Normal"/>
        <w:jc w:val="both"/>
        <w:rPr>
          <w:rFonts w:ascii="YU-Times-New-Roman" w:hAnsi="YU-Times-New-Roman" w:cs="YU-Times-New-Roman"/>
          <w:bCs/>
          <w:sz w:val="24"/>
        </w:rPr>
      </w:pPr>
      <w:r>
        <w:rPr>
          <w:rFonts w:cs="YU-Times-New-Roman" w:ascii="YU-Times-New-Roman" w:hAnsi="YU-Times-New-Roman"/>
          <w:bCs/>
          <w:sz w:val="24"/>
        </w:rPr>
        <w:t>of Minority Communiti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LI</w:t>
      </w:r>
    </w:p>
    <w:p>
      <w:pPr>
        <w:pStyle w:val="Normal"/>
        <w:jc w:val="both"/>
        <w:rPr>
          <w:rFonts w:ascii="YU-Times-New-Roman" w:hAnsi="YU-Times-New-Roman" w:cs="YU-Times-New-Roman"/>
          <w:sz w:val="24"/>
        </w:rPr>
      </w:pPr>
      <w:r>
        <w:rPr>
          <w:rFonts w:cs="YU-Times-New-Roman" w:ascii="YU-Times-New-Roman" w:hAnsi="YU-Times-New-Roman"/>
          <w:sz w:val="24"/>
        </w:rPr>
        <w:tab/>
        <w:t>The National Assembly of the Republic of Serbia shall, in order to support activities of relevance to maintaining the national and ethnic specificity of minority community and their members in the areas of culture, creativity, information, etc., establish by law a Fund for Encouraging the Creativity of Minority Community (henceforth: "Fund").</w:t>
      </w:r>
    </w:p>
    <w:p>
      <w:pPr>
        <w:pStyle w:val="Normal"/>
        <w:jc w:val="both"/>
        <w:rPr>
          <w:rFonts w:ascii="YU-Times-New-Roman" w:hAnsi="YU-Times-New-Roman" w:cs="YU-Times-New-Roman"/>
          <w:sz w:val="24"/>
        </w:rPr>
      </w:pPr>
      <w:r>
        <w:rPr>
          <w:rFonts w:cs="YU-Times-New-Roman" w:ascii="YU-Times-New-Roman" w:hAnsi="YU-Times-New-Roman"/>
          <w:sz w:val="24"/>
        </w:rPr>
        <w:tab/>
        <w:t>The Fund shall in particular support educational and scientific projects and institutions preparing experts and programs of relevance to the preservation and development of minority communities, as well as for inter-ethnic cooperation.</w:t>
      </w:r>
    </w:p>
    <w:p>
      <w:pPr>
        <w:pStyle w:val="Normal"/>
        <w:jc w:val="both"/>
        <w:rPr>
          <w:rFonts w:ascii="YU-Times-New-Roman" w:hAnsi="YU-Times-New-Roman" w:cs="YU-Times-New-Roman"/>
          <w:sz w:val="24"/>
        </w:rPr>
      </w:pPr>
      <w:r>
        <w:rPr>
          <w:rFonts w:cs="YU-Times-New-Roman" w:ascii="YU-Times-New-Roman" w:hAnsi="YU-Times-New-Roman"/>
          <w:sz w:val="24"/>
        </w:rPr>
        <w:tab/>
        <w:t>The resources for the work of the Fund shall be provided in the Budget of the Republic of Serbia.</w:t>
      </w:r>
    </w:p>
    <w:p>
      <w:pPr>
        <w:pStyle w:val="Normal"/>
        <w:jc w:val="both"/>
        <w:rPr>
          <w:rFonts w:ascii="YU-Times-New-Roman" w:hAnsi="YU-Times-New-Roman" w:cs="YU-Times-New-Roman"/>
          <w:sz w:val="24"/>
        </w:rPr>
      </w:pPr>
      <w:r>
        <w:rPr>
          <w:rFonts w:cs="YU-Times-New-Roman" w:ascii="YU-Times-New-Roman" w:hAnsi="YU-Times-New-Roman"/>
          <w:sz w:val="24"/>
        </w:rPr>
        <w:tab/>
        <w:t>The law on the establishment of the Fund shall ensure appropriate representation of minority communities in the management of the Fund.</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 xml:space="preserve">Direct Petitioning to International </w:t>
      </w:r>
    </w:p>
    <w:p>
      <w:pPr>
        <w:pStyle w:val="Normal"/>
        <w:jc w:val="both"/>
        <w:rPr>
          <w:rFonts w:ascii="YU-Times-New-Roman" w:hAnsi="YU-Times-New-Roman" w:cs="YU-Times-New-Roman"/>
          <w:bCs/>
          <w:sz w:val="24"/>
        </w:rPr>
      </w:pPr>
      <w:r>
        <w:rPr>
          <w:rFonts w:cs="YU-Times-New-Roman" w:ascii="YU-Times-New-Roman" w:hAnsi="YU-Times-New-Roman"/>
          <w:bCs/>
          <w:sz w:val="24"/>
        </w:rPr>
        <w:t>Organization and Bodie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LII</w:t>
      </w:r>
    </w:p>
    <w:p>
      <w:pPr>
        <w:pStyle w:val="Normal"/>
        <w:jc w:val="both"/>
        <w:rPr>
          <w:rFonts w:ascii="YU-Times-New-Roman" w:hAnsi="YU-Times-New-Roman" w:cs="YU-Times-New-Roman"/>
          <w:sz w:val="24"/>
        </w:rPr>
      </w:pPr>
      <w:r>
        <w:rPr>
          <w:rFonts w:cs="YU-Times-New-Roman" w:ascii="YU-Times-New-Roman" w:hAnsi="YU-Times-New-Roman"/>
          <w:sz w:val="24"/>
        </w:rPr>
        <w:tab/>
        <w:t xml:space="preserve">Minority communities and their members may, in order to protect the freedoms and rights regulated by the Constitution of the Republic of Serbia and this Law, directly petition to international organizations or bodies. </w:t>
      </w:r>
    </w:p>
    <w:p>
      <w:pPr>
        <w:pStyle w:val="Normal"/>
        <w:jc w:val="both"/>
        <w:rPr>
          <w:rFonts w:ascii="YU-Times-New-Roman" w:hAnsi="YU-Times-New-Roman" w:cs="YU-Times-New-Roman"/>
          <w:sz w:val="24"/>
        </w:rPr>
      </w:pPr>
      <w:r>
        <w:rPr>
          <w:rFonts w:cs="YU-Times-New-Roman" w:ascii="YU-Times-New-Roman" w:hAnsi="YU-Times-New-Roman"/>
          <w:sz w:val="24"/>
        </w:rPr>
        <w:tab/>
        <w:t xml:space="preserve">Minority communities and their members may not suffer any damaging consequences on account of their petitioning to organization and bodies as referred to in Paragraph 1. of this Thesis. </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C. PENAL PROVIS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LIII</w:t>
      </w:r>
    </w:p>
    <w:p>
      <w:pPr>
        <w:pStyle w:val="Normal"/>
        <w:jc w:val="both"/>
        <w:rPr>
          <w:rFonts w:ascii="YU-Times-New-Roman" w:hAnsi="YU-Times-New-Roman" w:cs="YU-Times-New-Roman"/>
          <w:sz w:val="24"/>
        </w:rPr>
      </w:pPr>
      <w:r>
        <w:rPr>
          <w:rFonts w:cs="YU-Times-New-Roman" w:ascii="YU-Times-New-Roman" w:hAnsi="YU-Times-New-Roman"/>
          <w:sz w:val="24"/>
        </w:rPr>
        <w:tab/>
        <w:t>Any activity endangering the existence of a minority community, inciting national hatred and conducive to discrimination or inequality of a minority community or its members is prohibited and punishable.</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D. PROCEDURE FOR AMENDING THE LAW</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LIV</w:t>
      </w:r>
    </w:p>
    <w:p>
      <w:pPr>
        <w:pStyle w:val="Normal"/>
        <w:jc w:val="both"/>
        <w:rPr>
          <w:rFonts w:ascii="YU-Times-New-Roman" w:hAnsi="YU-Times-New-Roman" w:cs="YU-Times-New-Roman"/>
          <w:sz w:val="24"/>
        </w:rPr>
      </w:pPr>
      <w:r>
        <w:rPr>
          <w:rFonts w:cs="YU-Times-New-Roman" w:ascii="YU-Times-New-Roman" w:hAnsi="YU-Times-New-Roman"/>
          <w:sz w:val="24"/>
        </w:rPr>
        <w:tab/>
        <w:t xml:space="preserve">A motion for amending this Law may be submitted by a minority self-government, any of the councils of minority self-government or the minority communities congregation. </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b/>
          <w:b/>
          <w:sz w:val="24"/>
        </w:rPr>
      </w:pPr>
      <w:r>
        <w:rPr>
          <w:rFonts w:cs="YU-Times-New-Roman" w:ascii="YU-Times-New-Roman" w:hAnsi="YU-Times-New-Roman"/>
          <w:b/>
          <w:sz w:val="24"/>
        </w:rPr>
      </w:r>
    </w:p>
    <w:p>
      <w:pPr>
        <w:pStyle w:val="Heading2"/>
        <w:ind w:firstLine="720"/>
        <w:rPr>
          <w:rFonts w:ascii="YU-Times-New-Roman" w:hAnsi="YU-Times-New-Roman" w:cs="YU-Times-New-Roman"/>
        </w:rPr>
      </w:pPr>
      <w:r>
        <w:rPr>
          <w:rFonts w:cs="YU-Times-New-Roman" w:ascii="YU-Times-New-Roman" w:hAnsi="YU-Times-New-Roman"/>
        </w:rPr>
        <w:t>E. FINAL PROVISIONS</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Supervising the Enforcement of the Law</w:t>
      </w:r>
    </w:p>
    <w:p>
      <w:pPr>
        <w:pStyle w:val="Normal"/>
        <w:jc w:val="both"/>
        <w:rPr>
          <w:rFonts w:ascii="YU-Times-New-Roman" w:hAnsi="YU-Times-New-Roman" w:cs="YU-Times-New-Roman"/>
          <w:bCs/>
          <w:sz w:val="24"/>
        </w:rPr>
      </w:pPr>
      <w:r>
        <w:rPr>
          <w:rFonts w:cs="YU-Times-New-Roman" w:ascii="YU-Times-New-Roman" w:hAnsi="YU-Times-New-Roman"/>
          <w:bCs/>
          <w:sz w:val="24"/>
        </w:rPr>
      </w:r>
    </w:p>
    <w:p>
      <w:pPr>
        <w:pStyle w:val="Normal"/>
        <w:jc w:val="both"/>
        <w:rPr>
          <w:rFonts w:ascii="YU-Times-New-Roman" w:hAnsi="YU-Times-New-Roman" w:cs="YU-Times-New-Roman"/>
          <w:bCs/>
          <w:sz w:val="24"/>
        </w:rPr>
      </w:pPr>
      <w:r>
        <w:rPr>
          <w:rFonts w:cs="YU-Times-New-Roman" w:ascii="YU-Times-New-Roman" w:hAnsi="YU-Times-New-Roman"/>
          <w:bCs/>
          <w:sz w:val="24"/>
        </w:rPr>
        <w:t>Thesis XLV</w:t>
      </w:r>
    </w:p>
    <w:p>
      <w:pPr>
        <w:pStyle w:val="Normal"/>
        <w:jc w:val="both"/>
        <w:rPr>
          <w:rFonts w:ascii="YU-Times-New-Roman" w:hAnsi="YU-Times-New-Roman" w:cs="YU-Times-New-Roman"/>
          <w:sz w:val="24"/>
        </w:rPr>
      </w:pPr>
      <w:r>
        <w:rPr>
          <w:rFonts w:cs="YU-Times-New-Roman" w:ascii="YU-Times-New-Roman" w:hAnsi="YU-Times-New-Roman"/>
          <w:sz w:val="24"/>
        </w:rPr>
        <w:tab/>
        <w:t xml:space="preserve">Supervising the Enforcement of the Law shall be carried out by the ministry for the protection of the rights of minority communities. </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Thesis XLVI</w:t>
      </w:r>
    </w:p>
    <w:p>
      <w:pPr>
        <w:pStyle w:val="Normal"/>
        <w:jc w:val="both"/>
        <w:rPr>
          <w:rFonts w:ascii="YU-Times-New-Roman" w:hAnsi="YU-Times-New-Roman" w:cs="YU-Times-New-Roman"/>
          <w:sz w:val="24"/>
        </w:rPr>
      </w:pPr>
      <w:r>
        <w:rPr>
          <w:rFonts w:cs="YU-Times-New-Roman" w:ascii="YU-Times-New-Roman" w:hAnsi="YU-Times-New-Roman"/>
          <w:sz w:val="24"/>
        </w:rPr>
        <w:tab/>
        <w:t xml:space="preserve">Bodies as referred to in Thesis XXXVIII-LXI of this Law shall be established, at the latest, within six months from the date this Law enters into force. </w:t>
      </w:r>
    </w:p>
    <w:p>
      <w:pPr>
        <w:pStyle w:val="Normal"/>
        <w:jc w:val="both"/>
        <w:rPr>
          <w:rFonts w:ascii="YU-Times-New-Roman" w:hAnsi="YU-Times-New-Roman" w:cs="YU-Times-New-Roman"/>
          <w:sz w:val="24"/>
        </w:rPr>
      </w:pPr>
      <w:r>
        <w:rPr>
          <w:rFonts w:cs="YU-Times-New-Roman" w:ascii="YU-Times-New-Roman" w:hAnsi="YU-Times-New-Roman"/>
          <w:sz w:val="24"/>
        </w:rPr>
        <w:tab/>
        <w:t>The ministry for the protection of the rights of minority communities shall oversee the fulfillment of the duties as referred to in Paragraph 1. of this Thesis.</w:t>
      </w:r>
    </w:p>
    <w:p>
      <w:pPr>
        <w:pStyle w:val="Normal"/>
        <w:jc w:val="both"/>
        <w:rPr>
          <w:rFonts w:ascii="YU-Times-New-Roman" w:hAnsi="YU-Times-New-Roman" w:cs="YU-Times-New-Roman"/>
          <w:sz w:val="24"/>
        </w:rPr>
      </w:pPr>
      <w:r>
        <w:rPr>
          <w:rFonts w:cs="YU-Times-New-Roman" w:ascii="YU-Times-New-Roman" w:hAnsi="YU-Times-New-Roman"/>
          <w:sz w:val="24"/>
        </w:rPr>
      </w:r>
    </w:p>
    <w:p>
      <w:pPr>
        <w:pStyle w:val="Heading2"/>
        <w:ind w:firstLine="720"/>
        <w:rPr>
          <w:rFonts w:ascii="YU-Times-New-Roman" w:hAnsi="YU-Times-New-Roman" w:cs="YU-Times-New-Roman"/>
        </w:rPr>
      </w:pPr>
      <w:r>
        <w:rPr>
          <w:rFonts w:cs="YU-Times-New-Roman" w:ascii="YU-Times-New-Roman" w:hAnsi="YU-Times-New-Roman"/>
        </w:rPr>
        <w:t>Thesis XLVII</w:t>
      </w:r>
    </w:p>
    <w:p>
      <w:pPr>
        <w:pStyle w:val="Normal"/>
        <w:jc w:val="both"/>
        <w:rPr>
          <w:rFonts w:ascii="YU-Times-New-Roman" w:hAnsi="YU-Times-New-Roman" w:cs="YU-Times-New-Roman"/>
          <w:sz w:val="24"/>
        </w:rPr>
      </w:pPr>
      <w:r>
        <w:rPr>
          <w:rFonts w:cs="YU-Times-New-Roman" w:ascii="YU-Times-New-Roman" w:hAnsi="YU-Times-New-Roman"/>
          <w:sz w:val="24"/>
        </w:rPr>
        <w:tab/>
        <w:t>The government shall secure to the members of the minority communities availability of this Law in authentic translation into language of minority communitie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Normal"/>
        <w:ind w:left="113" w:hanging="397"/>
        <w:jc w:val="both"/>
        <w:rPr/>
      </w:pPr>
      <w:r>
        <w:rPr>
          <w:rStyle w:val="FootnoteCharacters"/>
          <w:rFonts w:cs="YU-Times-New-Roman" w:ascii="YU-Times-New-Roman" w:hAnsi="YU-Times-New-Roman"/>
          <w:b/>
          <w:i/>
          <w:sz w:val="24"/>
        </w:rPr>
        <w:t>*</w:t>
      </w:r>
      <w:r>
        <w:rPr>
          <w:rFonts w:cs="YU-Times-New-Roman" w:ascii="YU-Times-New-Roman" w:hAnsi="YU-Times-New-Roman"/>
          <w:b/>
          <w:i/>
          <w:sz w:val="24"/>
        </w:rPr>
        <w:t xml:space="preserve"> Thesis for a Constitutional Law on Freedoms and Rights of National Communities and their Members - </w:t>
      </w:r>
      <w:r>
        <w:rPr>
          <w:rFonts w:cs="YU-Times-New-Roman" w:ascii="YU-Times-New-Roman" w:hAnsi="YU-Times-New-Roman"/>
          <w:i/>
          <w:sz w:val="24"/>
        </w:rPr>
        <w:t xml:space="preserve">A Contribution to the Development of a New Democratic Serbia </w:t>
      </w:r>
      <w:r>
        <w:rPr>
          <w:rFonts w:cs="YU-Times-New-Roman" w:ascii="YU-Times-New-Roman" w:hAnsi="YU-Times-New-Roman"/>
          <w:sz w:val="24"/>
        </w:rPr>
        <w:t xml:space="preserve">- is a project that is being elaborated by the </w:t>
      </w:r>
      <w:r>
        <w:rPr>
          <w:rFonts w:cs="YU-Times-New-Roman" w:ascii="YU-Times-New-Roman" w:hAnsi="YU-Times-New-Roman"/>
          <w:b/>
          <w:i/>
          <w:sz w:val="24"/>
        </w:rPr>
        <w:t xml:space="preserve">Expert Group </w:t>
      </w:r>
      <w:r>
        <w:rPr>
          <w:rFonts w:cs="YU-Times-New-Roman" w:ascii="YU-Times-New-Roman" w:hAnsi="YU-Times-New-Roman"/>
          <w:sz w:val="24"/>
        </w:rPr>
        <w:t xml:space="preserve">for the revision of the institutional system for the protection of human rights and the rights of national minorities in the Republic of Serbia. The Project is attained by the </w:t>
      </w:r>
      <w:r>
        <w:rPr>
          <w:rFonts w:cs="YU-Times-New-Roman" w:ascii="YU-Times-New-Roman" w:hAnsi="YU-Times-New-Roman"/>
          <w:b/>
          <w:i/>
          <w:sz w:val="24"/>
        </w:rPr>
        <w:t xml:space="preserve">Forum for Ethnic Relations </w:t>
      </w:r>
      <w:r>
        <w:rPr>
          <w:rFonts w:cs="YU-Times-New-Roman" w:ascii="YU-Times-New-Roman" w:hAnsi="YU-Times-New-Roman"/>
          <w:sz w:val="24"/>
        </w:rPr>
        <w:t xml:space="preserve">- within the framework of </w:t>
      </w:r>
      <w:r>
        <w:rPr>
          <w:rFonts w:cs="YU-Times-New-Roman" w:ascii="YU-Times-New-Roman" w:hAnsi="YU-Times-New-Roman"/>
          <w:b/>
          <w:i/>
          <w:sz w:val="24"/>
        </w:rPr>
        <w:t xml:space="preserve">"Initiative 2001" </w:t>
      </w:r>
      <w:r>
        <w:rPr>
          <w:rFonts w:cs="YU-Times-New-Roman" w:ascii="YU-Times-New-Roman" w:hAnsi="YU-Times-New-Roman"/>
          <w:sz w:val="24"/>
        </w:rPr>
        <w:t>- a consortium of non- governmental organization working in the field of reforming the constitutional and legal system (Belgrade, November 2000).</w:t>
      </w:r>
    </w:p>
    <w:p>
      <w:pPr>
        <w:pStyle w:val="Footnote"/>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rPr>
      </w:pPr>
      <w:r>
        <w:rPr>
          <w:rFonts w:cs="YU-Times-New-Roman" w:ascii="YU-Times-New-Roman" w:hAnsi="YU-Times-New-Roman"/>
        </w:rPr>
        <w:t>PRILOG 3</w:t>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DEMOCRATIC ALLIANCE OF CROATS IN VOJVODINA</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CULTURAL AUTONOMY OF CROATS IN THE REPUBLIC OF SERBIA</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Proceeding from:</w:t>
      </w:r>
    </w:p>
    <w:p>
      <w:pPr>
        <w:pStyle w:val="Normal"/>
        <w:jc w:val="both"/>
        <w:rPr>
          <w:rFonts w:ascii="YU-Times-New-Roman" w:hAnsi="YU-Times-New-Roman" w:cs="YU-Times-New-Roman"/>
          <w:sz w:val="24"/>
        </w:rPr>
      </w:pPr>
      <w:r>
        <w:rPr>
          <w:rFonts w:cs="YU-Times-New-Roman" w:ascii="YU-Times-New-Roman" w:hAnsi="YU-Times-New-Roman"/>
          <w:sz w:val="24"/>
        </w:rPr>
        <w:tab/>
        <w:t>- the Constitution of the Federal Republic of Yugoslavia which guarantees the right of minorities to preserve and foster their peculiarities in accordance with international law (Article 11);</w:t>
      </w:r>
    </w:p>
    <w:p>
      <w:pPr>
        <w:pStyle w:val="Normal"/>
        <w:jc w:val="both"/>
        <w:rPr>
          <w:rFonts w:ascii="YU-Times-New-Roman" w:hAnsi="YU-Times-New-Roman" w:cs="YU-Times-New-Roman"/>
          <w:sz w:val="24"/>
        </w:rPr>
      </w:pPr>
      <w:r>
        <w:rPr>
          <w:rFonts w:cs="YU-Times-New-Roman" w:ascii="YU-Times-New-Roman" w:hAnsi="YU-Times-New-Roman"/>
          <w:sz w:val="24"/>
        </w:rPr>
        <w:tab/>
        <w:t>- the Constitution of the Republic of Serbia which states that ‘The Republic of Serbia is the democratic state of all the citizens living in it, founded on the liberties and rights of man and the citizen’ (Article 1) in which ‘sovereignty belongs to all citizens’ (Article 2);</w:t>
      </w:r>
    </w:p>
    <w:p>
      <w:pPr>
        <w:pStyle w:val="Normal"/>
        <w:jc w:val="both"/>
        <w:rPr>
          <w:rFonts w:ascii="YU-Times-New-Roman" w:hAnsi="YU-Times-New-Roman" w:cs="YU-Times-New-Roman"/>
          <w:sz w:val="24"/>
        </w:rPr>
      </w:pPr>
      <w:r>
        <w:rPr>
          <w:rFonts w:cs="YU-Times-New-Roman" w:ascii="YU-Times-New-Roman" w:hAnsi="YU-Times-New-Roman"/>
          <w:sz w:val="24"/>
        </w:rPr>
        <w:tab/>
        <w:t>- the United Nations Declaration of the Rights of Persons of National, Ethnic, Religious and Linguistic Minorities of 18 January 1992;</w:t>
      </w:r>
    </w:p>
    <w:p>
      <w:pPr>
        <w:pStyle w:val="Normal"/>
        <w:jc w:val="both"/>
        <w:rPr>
          <w:rFonts w:ascii="YU-Times-New-Roman" w:hAnsi="YU-Times-New-Roman" w:cs="YU-Times-New-Roman"/>
          <w:sz w:val="24"/>
        </w:rPr>
      </w:pPr>
      <w:r>
        <w:rPr>
          <w:rFonts w:cs="YU-Times-New-Roman" w:ascii="YU-Times-New-Roman" w:hAnsi="YU-Times-New-Roman"/>
          <w:sz w:val="24"/>
        </w:rPr>
        <w:tab/>
        <w:t>- the CSCE final documents (Helsinki 1975) and the CSCE follow-up conferences on human rights and the rights of national collectivities;</w:t>
      </w:r>
    </w:p>
    <w:p>
      <w:pPr>
        <w:pStyle w:val="Normal"/>
        <w:jc w:val="both"/>
        <w:rPr>
          <w:rFonts w:ascii="YU-Times-New-Roman" w:hAnsi="YU-Times-New-Roman" w:cs="YU-Times-New-Roman"/>
          <w:sz w:val="24"/>
        </w:rPr>
      </w:pPr>
      <w:r>
        <w:rPr>
          <w:rFonts w:cs="YU-Times-New-Roman" w:ascii="YU-Times-New-Roman" w:hAnsi="YU-Times-New-Roman"/>
          <w:sz w:val="24"/>
        </w:rPr>
        <w:tab/>
        <w:t>- the European Convention on Human Rights (including the Protocol No.11 thereto);</w:t>
      </w:r>
    </w:p>
    <w:p>
      <w:pPr>
        <w:pStyle w:val="Normal"/>
        <w:jc w:val="both"/>
        <w:rPr>
          <w:rFonts w:ascii="YU-Times-New-Roman" w:hAnsi="YU-Times-New-Roman" w:cs="YU-Times-New-Roman"/>
          <w:sz w:val="24"/>
        </w:rPr>
      </w:pPr>
      <w:r>
        <w:rPr>
          <w:rFonts w:cs="YU-Times-New-Roman" w:ascii="YU-Times-New-Roman" w:hAnsi="YU-Times-New-Roman"/>
          <w:sz w:val="24"/>
        </w:rPr>
        <w:tab/>
        <w:t>- the Framework Convention on the Protection of National Minorities;</w:t>
      </w:r>
    </w:p>
    <w:p>
      <w:pPr>
        <w:pStyle w:val="Normal"/>
        <w:jc w:val="both"/>
        <w:rPr>
          <w:rFonts w:ascii="YU-Times-New-Roman" w:hAnsi="YU-Times-New-Roman" w:cs="YU-Times-New-Roman"/>
          <w:sz w:val="24"/>
        </w:rPr>
      </w:pPr>
      <w:r>
        <w:rPr>
          <w:rFonts w:cs="YU-Times-New-Roman" w:ascii="YU-Times-New-Roman" w:hAnsi="YU-Times-New-Roman"/>
          <w:sz w:val="24"/>
        </w:rPr>
        <w:tab/>
        <w:t>- the Agreement on the Normalization of Relations between the Federal Republic of Yugoslavia and the Republic of Croatia,</w:t>
      </w:r>
    </w:p>
    <w:p>
      <w:pPr>
        <w:pStyle w:val="Normal"/>
        <w:jc w:val="both"/>
        <w:rPr>
          <w:rFonts w:ascii="YU-Times-New-Roman" w:hAnsi="YU-Times-New-Roman" w:cs="YU-Times-New-Roman"/>
          <w:sz w:val="24"/>
        </w:rPr>
      </w:pPr>
      <w:r>
        <w:rPr>
          <w:rFonts w:cs="YU-Times-New-Roman" w:ascii="YU-Times-New-Roman" w:hAnsi="YU-Times-New-Roman"/>
          <w:sz w:val="24"/>
        </w:rPr>
        <w:tab/>
        <w:t>we consider it necessary to regulate by a legal act the legal status, culture, education, scientific-research work, media and self-government, that is the establishment of cultural autonomy, of the part of the Croat people living on the territory of the Republic of Serbia.</w:t>
      </w:r>
    </w:p>
    <w:p>
      <w:pPr>
        <w:pStyle w:val="Normal"/>
        <w:jc w:val="both"/>
        <w:rPr>
          <w:rFonts w:ascii="YU-Times-New-Roman" w:hAnsi="YU-Times-New-Roman" w:cs="YU-Times-New-Roman"/>
          <w:sz w:val="24"/>
        </w:rPr>
      </w:pPr>
      <w:r>
        <w:rPr>
          <w:rFonts w:cs="YU-Times-New-Roman" w:ascii="YU-Times-New-Roman" w:hAnsi="YU-Times-New-Roman"/>
          <w:sz w:val="24"/>
        </w:rPr>
        <w:tab/>
        <w:t>The Croat question in the Republic of Serbia ought to be solved at the constitutional level and by a legal act offering a modern and just solution to the question of national minorities as such, as well as by a special law that would protect the individual and collective rights of Croats in the Republic of Serbia.</w:t>
      </w:r>
    </w:p>
    <w:p>
      <w:pPr>
        <w:pStyle w:val="Normal"/>
        <w:jc w:val="both"/>
        <w:rPr>
          <w:rFonts w:ascii="YU-Times-New-Roman" w:hAnsi="YU-Times-New-Roman" w:cs="YU-Times-New-Roman"/>
          <w:sz w:val="24"/>
        </w:rPr>
      </w:pPr>
      <w:r>
        <w:rPr>
          <w:rFonts w:cs="YU-Times-New-Roman" w:ascii="YU-Times-New-Roman" w:hAnsi="YU-Times-New-Roman"/>
          <w:sz w:val="24"/>
        </w:rPr>
        <w:tab/>
        <w:t>This can be achieved on the basis of the legislation already in force:</w:t>
      </w:r>
    </w:p>
    <w:p>
      <w:pPr>
        <w:pStyle w:val="Normal"/>
        <w:jc w:val="both"/>
        <w:rPr>
          <w:rFonts w:ascii="YU-Times-New-Roman" w:hAnsi="YU-Times-New-Roman" w:cs="YU-Times-New-Roman"/>
          <w:sz w:val="24"/>
        </w:rPr>
      </w:pPr>
      <w:r>
        <w:rPr>
          <w:rFonts w:cs="YU-Times-New-Roman" w:ascii="YU-Times-New-Roman" w:hAnsi="YU-Times-New-Roman"/>
          <w:sz w:val="24"/>
        </w:rPr>
        <w:tab/>
        <w:t>- the Constitution of the Republic of Serbia provides that a law may regulate certain matters such as the use of the Latin alphabet, language, schooling, production and publication of scientific and artistic works and establishment of media outlets (Articles 8, 32, 33 and 46). The Constitution also guarantees the freedom to express one’s national affiliation and culture and to use one’s language and alphabet (Article 49, paragraph 1).</w:t>
      </w:r>
    </w:p>
    <w:p>
      <w:pPr>
        <w:pStyle w:val="Normal"/>
        <w:jc w:val="both"/>
        <w:rPr>
          <w:rFonts w:ascii="YU-Times-New-Roman" w:hAnsi="YU-Times-New-Roman" w:cs="YU-Times-New-Roman"/>
          <w:sz w:val="24"/>
        </w:rPr>
      </w:pPr>
      <w:r>
        <w:rPr>
          <w:rFonts w:cs="YU-Times-New-Roman" w:ascii="YU-Times-New-Roman" w:hAnsi="YU-Times-New-Roman"/>
          <w:sz w:val="24"/>
        </w:rPr>
        <w:tab/>
        <w:t>We Croats, citizens of the Republic of Serbia, mindful of our individual and collective national rights and, in this connection, of our duties with a view to forestalling any possible cause for contention, bargaining and conflict in the future and especially to making possible a peaceful life together that would ensure prosperity in all spheres of life, propose the adoption of a:</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CONSTITUTIONAL LAW</w:t>
      </w:r>
    </w:p>
    <w:p>
      <w:pPr>
        <w:pStyle w:val="Normal"/>
        <w:jc w:val="both"/>
        <w:rPr>
          <w:rFonts w:ascii="YU-Times-New-Roman" w:hAnsi="YU-Times-New-Roman" w:cs="YU-Times-New-Roman"/>
          <w:sz w:val="24"/>
        </w:rPr>
      </w:pPr>
      <w:r>
        <w:rPr>
          <w:rFonts w:cs="YU-Times-New-Roman" w:ascii="YU-Times-New-Roman" w:hAnsi="YU-Times-New-Roman"/>
          <w:sz w:val="24"/>
        </w:rPr>
        <w:t>ON THE CULTURAL AUTONOMY OF CROATS</w:t>
      </w:r>
    </w:p>
    <w:p>
      <w:pPr>
        <w:pStyle w:val="Normal"/>
        <w:jc w:val="both"/>
        <w:rPr>
          <w:rFonts w:ascii="YU-Times-New-Roman" w:hAnsi="YU-Times-New-Roman" w:cs="YU-Times-New-Roman"/>
          <w:sz w:val="24"/>
        </w:rPr>
      </w:pPr>
      <w:r>
        <w:rPr>
          <w:rFonts w:cs="YU-Times-New-Roman" w:ascii="YU-Times-New-Roman" w:hAnsi="YU-Times-New-Roman"/>
          <w:sz w:val="24"/>
        </w:rPr>
        <w:t>IN THE REPUBLIC OF SERBIA</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1. General Provision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This section of the Law should regulate the legal status of the Croat people in the Republic of Serbia and the mode of its application. It must include the right of every citizen of Croat nationality to use publicly the Croatian language and the Latin script in all segments of state administration and judicature (issuance of administrative enactments, court rulings, personal documents, etc.) as well as to display their national symbols in public.</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2. Education, Science, Culture and Religion</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Our premise is that democratic relations imply an ability and a readiness to recognize and accept differences between peoples to the mutual enrichment. Social advancement rests on social peace which can only be achieved by recognizing the individual rights of citizens and the collective rights of peoples and by furthering their realization and development.</w:t>
      </w:r>
    </w:p>
    <w:p>
      <w:pPr>
        <w:pStyle w:val="Normal"/>
        <w:jc w:val="both"/>
        <w:rPr>
          <w:rFonts w:ascii="YU-Times-New-Roman" w:hAnsi="YU-Times-New-Roman" w:cs="YU-Times-New-Roman"/>
          <w:sz w:val="24"/>
        </w:rPr>
      </w:pPr>
      <w:r>
        <w:rPr>
          <w:rFonts w:cs="YU-Times-New-Roman" w:ascii="YU-Times-New-Roman" w:hAnsi="YU-Times-New-Roman"/>
          <w:sz w:val="24"/>
        </w:rPr>
        <w:tab/>
        <w:t>The institutional solution of Croat education, science and culture must have its individual and collective aspects. We Croats propose that our Croat identity and the revival and development of our autochthonous culture should be guaranteed and protected by law so as to preserve our national being on the territory of the Republic of Serbia.</w:t>
      </w:r>
    </w:p>
    <w:p>
      <w:pPr>
        <w:pStyle w:val="Normal"/>
        <w:jc w:val="both"/>
        <w:rPr>
          <w:rFonts w:ascii="YU-Times-New-Roman" w:hAnsi="YU-Times-New-Roman" w:cs="YU-Times-New-Roman"/>
          <w:sz w:val="24"/>
        </w:rPr>
      </w:pPr>
      <w:r>
        <w:rPr>
          <w:rFonts w:cs="YU-Times-New-Roman" w:ascii="YU-Times-New-Roman" w:hAnsi="YU-Times-New-Roman"/>
          <w:sz w:val="24"/>
        </w:rPr>
        <w:tab/>
        <w:t>For this purpose the Law should provide for the restoration of Croat cultural institutions and the establishment of new ones which would be structurally and functionally adapted to the national-cultural and socio-cultural needs of Croats in the Republic of Serbia.</w:t>
      </w:r>
    </w:p>
    <w:p>
      <w:pPr>
        <w:pStyle w:val="Normal"/>
        <w:jc w:val="both"/>
        <w:rPr>
          <w:rFonts w:ascii="YU-Times-New-Roman" w:hAnsi="YU-Times-New-Roman" w:cs="YU-Times-New-Roman"/>
          <w:sz w:val="24"/>
        </w:rPr>
      </w:pPr>
      <w:r>
        <w:rPr>
          <w:rFonts w:cs="YU-Times-New-Roman" w:ascii="YU-Times-New-Roman" w:hAnsi="YU-Times-New-Roman"/>
          <w:sz w:val="24"/>
        </w:rPr>
        <w:tab/>
        <w:t>This relates to educational establishments including nurseries, primary and secondary schools and institutes of higher education, scientific institutions concerned with language, literature, history, ethnology, art and all other spheres of importance for the development of the national being of Croats in the Republic of Serbia.</w:t>
      </w:r>
    </w:p>
    <w:p>
      <w:pPr>
        <w:pStyle w:val="Normal"/>
        <w:jc w:val="both"/>
        <w:rPr>
          <w:rFonts w:ascii="YU-Times-New-Roman" w:hAnsi="YU-Times-New-Roman" w:cs="YU-Times-New-Roman"/>
          <w:sz w:val="24"/>
        </w:rPr>
      </w:pPr>
      <w:r>
        <w:rPr>
          <w:rFonts w:cs="YU-Times-New-Roman" w:ascii="YU-Times-New-Roman" w:hAnsi="YU-Times-New-Roman"/>
          <w:sz w:val="24"/>
        </w:rPr>
        <w:tab/>
        <w:t>In the sphere of mass culture and education, it is essential to restore and establish Croat reading-rooms and cultural-educational societies.</w:t>
      </w:r>
    </w:p>
    <w:p>
      <w:pPr>
        <w:pStyle w:val="Normal"/>
        <w:jc w:val="both"/>
        <w:rPr>
          <w:rFonts w:ascii="YU-Times-New-Roman" w:hAnsi="YU-Times-New-Roman" w:cs="YU-Times-New-Roman"/>
          <w:sz w:val="24"/>
        </w:rPr>
      </w:pPr>
      <w:r>
        <w:rPr>
          <w:rFonts w:cs="YU-Times-New-Roman" w:ascii="YU-Times-New-Roman" w:hAnsi="YU-Times-New-Roman"/>
          <w:sz w:val="24"/>
        </w:rPr>
        <w:tab/>
        <w:t>All these activities should be backed by appropriate publishing activity within an own publishing house.</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3. The Media</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Media are a key ingredient of the identity of each people and an indispensable constituent of its existence. For this reason it is necessary to ensure at municipal, provincial and republican level an adequate presentation of the life of Croats as well as their professional and democratic promotion in the Croatian language on television and radio and in the press. This can best be achieved if the Law institutionalizes appropriate desks on the model of those in the Hungarian, Albanian and other languages. Special attention should be paid to this matter at municipal level in settlements with a sizeable Croat population.</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0"/>
        </w:numPr>
        <w:jc w:val="both"/>
        <w:outlineLvl w:val="0"/>
        <w:rPr>
          <w:rFonts w:ascii="YU-Times-New-Roman" w:hAnsi="YU-Times-New-Roman" w:cs="YU-Times-New-Roman"/>
          <w:sz w:val="24"/>
        </w:rPr>
      </w:pPr>
      <w:r>
        <w:rPr>
          <w:rFonts w:cs="YU-Times-New-Roman" w:ascii="YU-Times-New-Roman" w:hAnsi="YU-Times-New-Roman"/>
          <w:sz w:val="24"/>
        </w:rPr>
        <w:t>4. Enforcing the Law</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We consider that it would be necessary to create a Croat National Council in the Republic of Serbia for the purpose of enforcing the Law.</w:t>
      </w:r>
    </w:p>
    <w:p>
      <w:pPr>
        <w:pStyle w:val="Normal"/>
        <w:jc w:val="both"/>
        <w:rPr>
          <w:rFonts w:ascii="YU-Times-New-Roman" w:hAnsi="YU-Times-New-Roman" w:cs="YU-Times-New-Roman"/>
          <w:sz w:val="24"/>
        </w:rPr>
      </w:pPr>
      <w:r>
        <w:rPr>
          <w:rFonts w:cs="YU-Times-New-Roman" w:ascii="YU-Times-New-Roman" w:hAnsi="YU-Times-New-Roman"/>
          <w:sz w:val="24"/>
        </w:rPr>
        <w:tab/>
        <w:t>Members of the Council would be chosen at democratic elections by electors of Croat nationality.</w:t>
      </w:r>
    </w:p>
    <w:p>
      <w:pPr>
        <w:pStyle w:val="Normal"/>
        <w:jc w:val="both"/>
        <w:rPr>
          <w:rFonts w:ascii="YU-Times-New-Roman" w:hAnsi="YU-Times-New-Roman" w:cs="YU-Times-New-Roman"/>
          <w:sz w:val="24"/>
        </w:rPr>
      </w:pPr>
      <w:r>
        <w:rPr>
          <w:rFonts w:cs="YU-Times-New-Roman" w:ascii="YU-Times-New-Roman" w:hAnsi="YU-Times-New-Roman"/>
          <w:sz w:val="24"/>
        </w:rPr>
        <w:tab/>
        <w:t>The Council would have a president, executive organs and a secretary who wound represent it in public and before the state.</w:t>
      </w:r>
    </w:p>
    <w:p>
      <w:pPr>
        <w:pStyle w:val="Normal"/>
        <w:jc w:val="both"/>
        <w:rPr>
          <w:rFonts w:ascii="YU-Times-New-Roman" w:hAnsi="YU-Times-New-Roman" w:cs="YU-Times-New-Roman"/>
          <w:sz w:val="24"/>
        </w:rPr>
      </w:pPr>
      <w:r>
        <w:rPr>
          <w:rFonts w:cs="YU-Times-New-Roman" w:ascii="YU-Times-New-Roman" w:hAnsi="YU-Times-New-Roman"/>
          <w:sz w:val="24"/>
        </w:rPr>
        <w:tab/>
        <w:t>The Council would be invested with full competence in the domains of personnel, property rights and finance, and would have an appropriate structure of professional services needed to ensure effective cultural autonomy of Croats in the Republic of Serbia.</w:t>
      </w:r>
    </w:p>
    <w:p>
      <w:pPr>
        <w:pStyle w:val="Normal"/>
        <w:jc w:val="both"/>
        <w:rPr>
          <w:rFonts w:ascii="YU-Times-New-Roman" w:hAnsi="YU-Times-New-Roman" w:cs="YU-Times-New-Roman"/>
          <w:sz w:val="24"/>
        </w:rPr>
      </w:pPr>
      <w:r>
        <w:rPr>
          <w:rFonts w:cs="YU-Times-New-Roman" w:ascii="YU-Times-New-Roman" w:hAnsi="YU-Times-New-Roman"/>
          <w:sz w:val="24"/>
        </w:rPr>
        <w:tab/>
        <w:t>The Law would invest the Council with the power of co-decision making regarding the appointment of officials to educational and scientific institutions and to Croatian language desks, as well as with the power of veto to let it block any decision incompatible with the Law. The enforcement of the Law would be the duty of the Assembly of the Republic of Serbia.</w:t>
      </w:r>
    </w:p>
    <w:p>
      <w:pPr>
        <w:pStyle w:val="Normal"/>
        <w:jc w:val="both"/>
        <w:rPr>
          <w:rFonts w:ascii="YU-Times-New-Roman" w:hAnsi="YU-Times-New-Roman" w:cs="YU-Times-New-Roman"/>
          <w:sz w:val="24"/>
        </w:rPr>
      </w:pPr>
      <w:r>
        <w:rPr>
          <w:rFonts w:cs="YU-Times-New-Roman" w:ascii="YU-Times-New-Roman" w:hAnsi="YU-Times-New-Roman"/>
          <w:sz w:val="24"/>
        </w:rPr>
        <w:tab/>
        <w:t>In order to be able to articulate democratically the national needs and interests of Croats in the Republic of Serbia (who are scattered over a large territory), the Council should have a fairly large number of members (30 to 50).</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5. Finance</w:t>
      </w:r>
    </w:p>
    <w:p>
      <w:pPr>
        <w:pStyle w:val="Normal"/>
        <w:jc w:val="both"/>
        <w:rPr>
          <w:rFonts w:ascii="YU-Times-New-Roman" w:hAnsi="YU-Times-New-Roman" w:cs="YU-Times-New-Roman"/>
          <w:sz w:val="24"/>
        </w:rPr>
      </w:pPr>
      <w:r>
        <w:rPr>
          <w:rFonts w:cs="YU-Times-New-Roman" w:ascii="YU-Times-New-Roman" w:hAnsi="YU-Times-New-Roman"/>
          <w:sz w:val="24"/>
        </w:rPr>
        <w:tab/>
      </w:r>
    </w:p>
    <w:p>
      <w:pPr>
        <w:pStyle w:val="Normal"/>
        <w:jc w:val="both"/>
        <w:rPr>
          <w:rFonts w:ascii="YU-Times-New-Roman" w:hAnsi="YU-Times-New-Roman" w:cs="YU-Times-New-Roman"/>
          <w:sz w:val="24"/>
        </w:rPr>
      </w:pPr>
      <w:r>
        <w:rPr>
          <w:rFonts w:cs="YU-Times-New-Roman" w:ascii="YU-Times-New-Roman" w:hAnsi="YU-Times-New-Roman"/>
          <w:sz w:val="24"/>
        </w:rPr>
        <w:tab/>
        <w:t>Appropriate financial and other resources are necessary for the realization of the project of cultural autonomy of Croats in the Republic of Serbia. Such resources are to be provided by the Republic of Serbia from its budget to which Croats contribute, and in other ways.</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6. Conclusion</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ab/>
        <w:t>In our opinion it is necessary to set up as soon as possible an expert and competent body to comprise experts from the Assembly of the Republic of Serbia and delegates named by the Democratic Alliance of Croats in Vojvodina as the political party of Croats for the purpose of operationalizing the project of cultural autonomy of Croats in the Republic of Serbia.</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This document is an enlarged version of a document submitted to the National Assembly of the Republic of Serbia on 30 May 1991.</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rPr>
      </w:pPr>
      <w:r>
        <w:rPr>
          <w:rFonts w:cs="YU-Times-New-Roman" w:ascii="YU-Times-New-Roman" w:hAnsi="YU-Times-New-Roman"/>
          <w:sz w:val="24"/>
        </w:rPr>
        <w:t>The National Assembly of the Republic of Serbia has not replied to this application by the Democratic Alliance of Croats in Vojvodina nor put it on the agenda by 1 December 2000.</w:t>
      </w:r>
    </w:p>
    <w:p>
      <w:pPr>
        <w:pStyle w:val="TextBodyIndent"/>
        <w:ind w:left="0" w:firstLine="720"/>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Heading1"/>
        <w:ind w:firstLine="720"/>
        <w:rPr>
          <w:rFonts w:ascii="YU-Times-New-Roman" w:hAnsi="YU-Times-New-Roman" w:cs="YU-Times-New-Roman"/>
        </w:rPr>
      </w:pPr>
      <w:r>
        <w:rPr>
          <w:rFonts w:cs="YU-Times-New-Roman" w:ascii="YU-Times-New-Roman" w:hAnsi="YU-Times-New-Roman"/>
          <w:b w:val="false"/>
        </w:rPr>
        <w:t>The Bosniak National Council of Sand`ak</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jc w:val="both"/>
        <w:rPr>
          <w:rFonts w:ascii="YU-Times-New-Roman" w:hAnsi="YU-Times-New-Roman" w:cs="YU-Times-New-Roman"/>
          <w:sz w:val="24"/>
          <w:lang w:val="en-GB"/>
        </w:rPr>
      </w:pPr>
      <w:r>
        <w:rPr>
          <w:rFonts w:cs="YU-Times-New-Roman" w:ascii="YU-Times-New-Roman" w:hAnsi="YU-Times-New-Roman"/>
          <w:sz w:val="24"/>
          <w:lang w:val="en-GB"/>
        </w:rPr>
        <w:t xml:space="preserve">DECLARATION ON THE RIGHT OF BOSNIAKS TO POLITICAL AND NATIONAL EQUALITY </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Heading2"/>
        <w:ind w:firstLine="720"/>
        <w:rPr>
          <w:rFonts w:ascii="YU-Times-New-Roman" w:hAnsi="YU-Times-New-Roman" w:cs="YU-Times-New-Roman"/>
        </w:rPr>
      </w:pPr>
      <w:r>
        <w:rPr>
          <w:rFonts w:cs="YU-Times-New-Roman" w:ascii="YU-Times-New-Roman" w:hAnsi="YU-Times-New-Roman"/>
        </w:rPr>
        <w:t>PREAMBLE</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TextBody"/>
        <w:rPr>
          <w:rFonts w:ascii="YU-Times-New-Roman" w:hAnsi="YU-Times-New-Roman" w:cs="YU-Times-New-Roman"/>
        </w:rPr>
      </w:pPr>
      <w:r>
        <w:rPr>
          <w:rFonts w:cs="YU-Times-New-Roman" w:ascii="YU-Times-New-Roman" w:hAnsi="YU-Times-New-Roman"/>
        </w:rPr>
        <w:t>In keeping with the Universal Declaration on Human Rights, International Covenant on Civil and Political Rights, and other international documents on protection of human rights;</w:t>
      </w:r>
    </w:p>
    <w:p>
      <w:pPr>
        <w:pStyle w:val="Normal"/>
        <w:jc w:val="both"/>
        <w:rPr>
          <w:rFonts w:ascii="YU-Times-New-Roman" w:hAnsi="YU-Times-New-Roman" w:cs="YU-Times-New-Roman"/>
          <w:sz w:val="24"/>
          <w:lang w:val="en-GB"/>
        </w:rPr>
      </w:pPr>
      <w:r>
        <w:rPr>
          <w:rFonts w:cs="YU-Times-New-Roman" w:ascii="YU-Times-New-Roman" w:hAnsi="YU-Times-New-Roman"/>
          <w:sz w:val="24"/>
          <w:lang w:val="en-GB"/>
        </w:rPr>
        <w:t xml:space="preserve">Considering that the right to national equality is one of the most important forms of human rights, life and progress of peoples and citizens, notably in multi-ethnic states and societies, of which Yugoslavia is a prime example; </w:t>
      </w:r>
    </w:p>
    <w:p>
      <w:pPr>
        <w:pStyle w:val="Normal"/>
        <w:jc w:val="both"/>
        <w:rPr>
          <w:rFonts w:ascii="YU-Times-New-Roman" w:hAnsi="YU-Times-New-Roman" w:cs="YU-Times-New-Roman"/>
          <w:sz w:val="24"/>
          <w:lang w:val="en-GB"/>
        </w:rPr>
      </w:pPr>
      <w:r>
        <w:rPr>
          <w:rFonts w:cs="YU-Times-New-Roman" w:ascii="YU-Times-New-Roman" w:hAnsi="YU-Times-New-Roman"/>
          <w:sz w:val="24"/>
          <w:lang w:val="en-GB"/>
        </w:rPr>
        <w:t xml:space="preserve">Having in mind a difficult and unresolved status of the Bosniak people in Sand`ak and in other parts of the FRY; </w:t>
      </w:r>
    </w:p>
    <w:p>
      <w:pPr>
        <w:pStyle w:val="Normal"/>
        <w:jc w:val="both"/>
        <w:rPr>
          <w:rFonts w:ascii="YU-Times-New-Roman" w:hAnsi="YU-Times-New-Roman" w:cs="YU-Times-New-Roman"/>
          <w:sz w:val="24"/>
          <w:lang w:val="en-GB"/>
        </w:rPr>
      </w:pPr>
      <w:r>
        <w:rPr>
          <w:rFonts w:cs="YU-Times-New-Roman" w:ascii="YU-Times-New-Roman" w:hAnsi="YU-Times-New-Roman"/>
          <w:sz w:val="24"/>
          <w:lang w:val="en-GB"/>
        </w:rPr>
        <w:t>Underscoring the need for re-definition of  the newly-emerged relations between people and federal units;</w:t>
      </w:r>
    </w:p>
    <w:p>
      <w:pPr>
        <w:pStyle w:val="Normal"/>
        <w:jc w:val="both"/>
        <w:rPr>
          <w:rFonts w:ascii="YU-Times-New-Roman" w:hAnsi="YU-Times-New-Roman" w:cs="YU-Times-New-Roman"/>
          <w:sz w:val="24"/>
          <w:lang w:val="en-GB"/>
        </w:rPr>
      </w:pPr>
      <w:r>
        <w:rPr>
          <w:rFonts w:cs="YU-Times-New-Roman" w:ascii="YU-Times-New-Roman" w:hAnsi="YU-Times-New-Roman"/>
          <w:sz w:val="24"/>
          <w:lang w:val="en-GB"/>
        </w:rPr>
        <w:t>Upholding the principles and spirit of the Stability Pact for South East Europe;</w:t>
      </w:r>
    </w:p>
    <w:p>
      <w:pPr>
        <w:pStyle w:val="Normal"/>
        <w:jc w:val="both"/>
        <w:rPr/>
      </w:pPr>
      <w:r>
        <w:rPr>
          <w:rFonts w:cs="YU-Times-New-Roman" w:ascii="YU-Times-New-Roman" w:hAnsi="YU-Times-New-Roman"/>
          <w:sz w:val="24"/>
          <w:lang w:val="en-GB"/>
        </w:rPr>
        <w:tab/>
        <w:t>The Bosniak National Council of Sand`ak, as the supreme political representative body of the Bosniak people in Sand`ak and in other parts of the FRY, at its 8</w:t>
      </w:r>
      <w:r>
        <w:rPr>
          <w:rFonts w:cs="YU-Times-New-Roman" w:ascii="YU-Times-New-Roman" w:hAnsi="YU-Times-New-Roman"/>
          <w:sz w:val="24"/>
          <w:vertAlign w:val="superscript"/>
          <w:lang w:val="en-GB"/>
        </w:rPr>
        <w:t>th</w:t>
      </w:r>
      <w:r>
        <w:rPr>
          <w:rFonts w:cs="YU-Times-New-Roman" w:ascii="YU-Times-New-Roman" w:hAnsi="YU-Times-New-Roman"/>
          <w:sz w:val="24"/>
          <w:lang w:val="en-GB"/>
        </w:rPr>
        <w:t xml:space="preserve"> regular session held in Novi Pazar on 19 July 1999 adopted:</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jc w:val="both"/>
        <w:rPr/>
      </w:pPr>
      <w:r>
        <w:rPr>
          <w:rFonts w:cs="YU-Times-New-Roman" w:ascii="YU-Times-New-Roman" w:hAnsi="YU-Times-New-Roman"/>
          <w:sz w:val="24"/>
          <w:lang w:val="en-GB"/>
        </w:rPr>
        <w:tab/>
        <w:tab/>
      </w:r>
      <w:r>
        <w:rPr>
          <w:rFonts w:cs="YU-Times-New-Roman" w:ascii="YU-Times-New-Roman" w:hAnsi="YU-Times-New-Roman"/>
          <w:b/>
          <w:sz w:val="24"/>
          <w:lang w:val="en-GB"/>
        </w:rPr>
        <w:t>DECLARATION</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tab/>
        <w:tab/>
        <w:t>on the right of Bosniaks to political and national equality</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Normal"/>
        <w:jc w:val="both"/>
        <w:rPr/>
      </w:pPr>
      <w:r>
        <w:rPr>
          <w:rFonts w:cs="YU-Times-New-Roman" w:ascii="YU-Times-New-Roman" w:hAnsi="YU-Times-New-Roman"/>
          <w:b/>
          <w:sz w:val="24"/>
          <w:lang w:val="en-GB"/>
        </w:rPr>
        <w:tab/>
      </w:r>
      <w:r>
        <w:rPr>
          <w:rFonts w:cs="YU-Times-New-Roman" w:ascii="YU-Times-New-Roman" w:hAnsi="YU-Times-New-Roman"/>
          <w:sz w:val="24"/>
          <w:lang w:val="en-GB"/>
        </w:rPr>
        <w:t>I</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jc w:val="both"/>
        <w:rPr>
          <w:rFonts w:ascii="YU-Times-New-Roman" w:hAnsi="YU-Times-New-Roman" w:cs="YU-Times-New-Roman"/>
          <w:sz w:val="24"/>
          <w:lang w:val="en-GB"/>
        </w:rPr>
      </w:pPr>
      <w:r>
        <w:rPr>
          <w:rFonts w:cs="YU-Times-New-Roman" w:ascii="YU-Times-New-Roman" w:hAnsi="YU-Times-New-Roman"/>
          <w:sz w:val="24"/>
          <w:lang w:val="en-GB"/>
        </w:rPr>
        <w:tab/>
        <w:t>Bosniaks are European people, indigenous people in Sand`ak and in other parts of the FRY. They boast all features which make them a distinct national ent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Bosniaks have their history, culture, religion, tradition, literature, their language, their way of life, their staple diet, their mentality, national heritage, to put it succinctly their own past, their present and their future, similarly to other peoples living in Europe.   </w:t>
      </w:r>
    </w:p>
    <w:p>
      <w:pPr>
        <w:pStyle w:val="Normal"/>
        <w:jc w:val="both"/>
        <w:rPr>
          <w:rFonts w:ascii="YU-Times-New-Roman" w:hAnsi="YU-Times-New-Roman" w:cs="YU-Times-New-Roman"/>
          <w:sz w:val="24"/>
          <w:lang w:val="en-GB"/>
        </w:rPr>
      </w:pPr>
      <w:r>
        <w:rPr>
          <w:rFonts w:cs="YU-Times-New-Roman" w:ascii="YU-Times-New-Roman" w:hAnsi="YU-Times-New-Roman"/>
          <w:sz w:val="24"/>
          <w:lang w:val="en-GB"/>
        </w:rPr>
        <w:tab/>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II</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TextBodyIndent"/>
        <w:rPr>
          <w:rFonts w:ascii="YU-Times-New-Roman" w:hAnsi="YU-Times-New-Roman" w:cs="YU-Times-New-Roman"/>
        </w:rPr>
      </w:pPr>
      <w:r>
        <w:rPr>
          <w:rFonts w:cs="YU-Times-New-Roman" w:ascii="YU-Times-New-Roman" w:hAnsi="YU-Times-New-Roman"/>
        </w:rPr>
        <w:t>The FRY Constitution of 27 April 1990 stripped Bosniaks of their earlier acquired right of state-forming and constituent people and of the possibility to exercise their political and national rights.</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t>III</w:t>
      </w:r>
    </w:p>
    <w:p>
      <w:pPr>
        <w:pStyle w:val="Normal"/>
        <w:ind w:firstLine="720"/>
        <w:jc w:val="both"/>
        <w:rPr>
          <w:rFonts w:ascii="YU-Times-New-Roman" w:hAnsi="YU-Times-New-Roman" w:cs="YU-Times-New-Roman"/>
          <w:sz w:val="24"/>
          <w:lang w:val="en-GB"/>
        </w:rPr>
      </w:pPr>
      <w:r>
        <w:rPr>
          <w:rFonts w:cs="YU-Times-New-Roman" w:ascii="YU-Times-New-Roman" w:hAnsi="YU-Times-New-Roman"/>
          <w:sz w:val="24"/>
          <w:lang w:val="en-GB"/>
        </w:rPr>
      </w:r>
    </w:p>
    <w:p>
      <w:pPr>
        <w:pStyle w:val="TextBodyIndent"/>
        <w:rPr>
          <w:rFonts w:ascii="YU-Times-New-Roman" w:hAnsi="YU-Times-New-Roman" w:cs="YU-Times-New-Roman"/>
        </w:rPr>
      </w:pPr>
      <w:r>
        <w:rPr>
          <w:rFonts w:cs="YU-Times-New-Roman" w:ascii="YU-Times-New-Roman" w:hAnsi="YU-Times-New-Roman"/>
        </w:rPr>
        <w:t>The Bosniak people have the right to resolve their status in the FRY, as their domicile state in which they want to maintain, and promote good and friendly relations and cooperation with the Montenegrins and Serb people and their institutions, and with other peoples and citizens.</w:t>
        <w:tab/>
      </w:r>
    </w:p>
    <w:p>
      <w:pPr>
        <w:pStyle w:val="Normal"/>
        <w:jc w:val="both"/>
        <w:rPr>
          <w:rFonts w:ascii="YU-Times-New-Roman" w:hAnsi="YU-Times-New-Roman" w:cs="YU-Times-New-Roman"/>
          <w:sz w:val="24"/>
          <w:lang w:val="en-GB"/>
        </w:rPr>
      </w:pPr>
      <w:r>
        <w:rPr>
          <w:rFonts w:eastAsia="YU-Times-New-Roman" w:cs="YU-Times-New-Roman" w:ascii="YU-Times-New-Roman" w:hAnsi="YU-Times-New-Roman"/>
          <w:sz w:val="24"/>
          <w:lang w:val="en-GB"/>
        </w:rPr>
        <w:t xml:space="preserve">    </w:t>
      </w:r>
      <w:r>
        <w:rPr>
          <w:rFonts w:cs="YU-Times-New-Roman" w:ascii="YU-Times-New-Roman" w:hAnsi="YU-Times-New-Roman"/>
          <w:sz w:val="24"/>
          <w:lang w:val="en-GB"/>
        </w:rPr>
        <w:t>IV</w:t>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In order to create conditions for its biological survival and comprehensive development and preservation of their national identity, the Bosniak people have the right to found and develop their national, cultural, religious, educational, scientific, economic, financial, political and other institutions, associations, and organisations, and to ensure  subsidies thereof from the FRY state budge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eastAsia="YU-Times-New-Roman" w:cs="YU-Times-New-Roman" w:ascii="YU-Times-New-Roman" w:hAnsi="YU-Times-New-Roman"/>
          <w:sz w:val="24"/>
        </w:rPr>
        <w:t xml:space="preserve">   </w:t>
      </w:r>
      <w:r>
        <w:rPr>
          <w:rFonts w:cs="YU-Times-New-Roman" w:ascii="YU-Times-New-Roman" w:hAnsi="YU-Times-New-Roman"/>
          <w:sz w:val="24"/>
        </w:rPr>
        <w:t>V</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Bosniak people are against war and use of force as means of conflict-resolution and imposition of political solutio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Bosniaks want to resolve their status in Sand`ak and in other parts of the FRY through dialogue, in a peaceful and democratic way, in keeping with the international regulations in place, democratic practice of the EU and other countries, and with adequate international guarante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VI</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Bosniak people are against the FRY disintegration, for it could  destabilise the whole Balkans region and threaten the interests of all citizens and peoples in the Balkans, notably those of Bosniak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 xml:space="preserve">The Bosniak people perceive the future FRY as a democratic state, resting on contemporary civilised achievements and experiences of developed countries, as a federal community with the bi-cameral parliament ( the Upper House of  Peoples and Lower House of Citizens) in which Sand`ak, in accordance with the popular will expressed at a referendum held from 25 to 27 October 1991, would be arranged as a modern political-territorial unit with the highest-degree autonomy, that is, self-rule.  </w:t>
        <w:tab/>
        <w:t xml:space="preserve">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Bosniaks living outside the territory of Sand`ak would enjoy the same rights and freedoms in keeping with the highest international human rights and freedoms standard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VII</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Bosniak people living in Sand`ak and elsewhere in the FRY represent a part of the Bosniak national body. In line with the principle of reciprocity they have the right to establish and develop all kinds of relations, cultural, educational, scientific, economic, financial, family, religious and other links and co-operation with the Bosniak people in Bosnia and Herzegovina, and those with the majority of their national body. The scope of the  latter ought to be equal to the reach of special parallel relations between the Serb people in Bosnia and Herzegovina and their domicile people in the FR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VIII</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The Bosniak people do not accept inequitable and undefined status, deems it unsustainable and demand that all political subjects of the FRY and international community, during the process of definition of constitutional-legal relations between peoples and the federal units, provide for a comprehensive political and national equality of the Bosniak peopl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ind w:firstLine="720"/>
        <w:jc w:val="both"/>
        <w:rPr>
          <w:rFonts w:ascii="YU-Times-New-Roman" w:hAnsi="YU-Times-New-Roman" w:cs="YU-Times-New-Roman"/>
          <w:sz w:val="24"/>
        </w:rPr>
      </w:pPr>
      <w:r>
        <w:rPr>
          <w:rFonts w:cs="YU-Times-New-Roman" w:ascii="YU-Times-New-Roman" w:hAnsi="YU-Times-New-Roman"/>
          <w:sz w:val="24"/>
        </w:rPr>
        <w:t>Preside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 xml:space="preserve">Dr. Sulejman Ugljanin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MEMORANDUM ON AUTONOMY OF SAND@AK AND SPECIAL RELATIONS WITH BOSNIA AND HERZEGOVINA</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spacing w:lineRule="auto" w:line="240"/>
        <w:jc w:val="both"/>
        <w:rPr/>
      </w:pPr>
      <w:r>
        <w:rPr>
          <w:rFonts w:cs="YU-Times-New-Roman" w:ascii="YU-Times-New-Roman" w:hAnsi="YU-Times-New-Roman"/>
          <w:b/>
          <w:sz w:val="24"/>
        </w:rPr>
        <w:t xml:space="preserve">Convinced </w:t>
      </w:r>
      <w:r>
        <w:rPr>
          <w:rFonts w:cs="YU-Times-New-Roman" w:ascii="YU-Times-New-Roman" w:hAnsi="YU-Times-New-Roman"/>
          <w:sz w:val="24"/>
        </w:rPr>
        <w:t xml:space="preserve"> of the need to find a peaceful, democratic solution to relations in the Federal Republic of Yugoslavia as one of the essential prerequisites for a lasting regional stabilit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b/>
          <w:sz w:val="24"/>
        </w:rPr>
        <w:t xml:space="preserve">Confirming </w:t>
      </w:r>
      <w:r>
        <w:rPr>
          <w:rFonts w:cs="YU-Times-New-Roman" w:ascii="YU-Times-New-Roman" w:hAnsi="YU-Times-New-Roman"/>
          <w:sz w:val="24"/>
        </w:rPr>
        <w:t>our adherence to the UN Charter, to all the Security Council (UN) documents related to the resolution of the crisis in the former Yugoslavia, and the OSCE principles, including the Final Helsinki Act and notably the Paris Charter on the New Europ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b/>
          <w:sz w:val="24"/>
        </w:rPr>
        <w:t xml:space="preserve">Taking into consideration </w:t>
      </w:r>
      <w:r>
        <w:rPr>
          <w:rFonts w:cs="YU-Times-New-Roman" w:ascii="YU-Times-New-Roman" w:hAnsi="YU-Times-New-Roman"/>
          <w:sz w:val="24"/>
        </w:rPr>
        <w:t>the Dayton Accord, whose signatory was also the FRY,</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b/>
          <w:sz w:val="24"/>
        </w:rPr>
        <w:t xml:space="preserve">Upholding </w:t>
      </w:r>
      <w:r>
        <w:rPr>
          <w:rFonts w:cs="YU-Times-New-Roman" w:ascii="YU-Times-New-Roman" w:hAnsi="YU-Times-New-Roman"/>
          <w:sz w:val="24"/>
        </w:rPr>
        <w:t>the principles and spirit of the Stability Pact for South East Europ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b/>
          <w:sz w:val="24"/>
        </w:rPr>
        <w:t xml:space="preserve">Motivated </w:t>
      </w:r>
      <w:r>
        <w:rPr>
          <w:rFonts w:cs="YU-Times-New-Roman" w:ascii="YU-Times-New-Roman" w:hAnsi="YU-Times-New-Roman"/>
          <w:sz w:val="24"/>
        </w:rPr>
        <w:t>by the wish to provide for the exercise and protection of human rights and freedoms in Sand`ak  and collective rights of Bosniaks, Montenegrins, Serbs and other constituent peoples in the FRY, and of members of other national communities, in keeping with the highest international standard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b/>
          <w:sz w:val="24"/>
        </w:rPr>
        <w:t xml:space="preserve">Resolved </w:t>
      </w:r>
      <w:r>
        <w:rPr>
          <w:rFonts w:cs="YU-Times-New-Roman" w:ascii="YU-Times-New-Roman" w:hAnsi="YU-Times-New-Roman"/>
          <w:sz w:val="24"/>
        </w:rPr>
        <w:t>to establish autonomy of Sand`ak within the framework of the FRY, and in line with the popular will of citizens of  Sand`ak democratically expressed at a referendum held on 25-27 October 1991.</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pPr>
      <w:r>
        <w:rPr>
          <w:rFonts w:cs="YU-Times-New-Roman" w:ascii="YU-Times-New-Roman" w:hAnsi="YU-Times-New-Roman"/>
          <w:b/>
          <w:sz w:val="24"/>
        </w:rPr>
        <w:t xml:space="preserve">The Bosniak National Council of Sand`ak, </w:t>
      </w:r>
      <w:r>
        <w:rPr>
          <w:rFonts w:cs="YU-Times-New-Roman" w:ascii="YU-Times-New-Roman" w:hAnsi="YU-Times-New-Roman"/>
          <w:sz w:val="24"/>
        </w:rPr>
        <w:t>as the supreme political and representative body of the Bosniak people in Sand`ak and in other parts of the FRY, at its 8</w:t>
      </w:r>
      <w:r>
        <w:rPr>
          <w:rFonts w:cs="YU-Times-New-Roman" w:ascii="YU-Times-New-Roman" w:hAnsi="YU-Times-New-Roman"/>
          <w:sz w:val="24"/>
          <w:vertAlign w:val="superscript"/>
        </w:rPr>
        <w:t>th</w:t>
      </w:r>
      <w:r>
        <w:rPr>
          <w:rFonts w:cs="YU-Times-New-Roman" w:ascii="YU-Times-New-Roman" w:hAnsi="YU-Times-New-Roman"/>
          <w:sz w:val="24"/>
        </w:rPr>
        <w:t xml:space="preserve"> regular session held in Novi Pazar, on 19 July 1999, adopted: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MEMORANDUM ON AUTONOMY OF SAND@AK AND SPECIAL RELATIONS WITH BOSNIA AND HERZEGOVINA</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I General principles</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Within the framework of the Federal republic of Yugoslavia (in further text: the FRY) autonomy if Sand`ak is established.</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Authorities in Sand`ak  are installed in line with the FRY Constitution and Sand`ak Constitu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Sand`ak autonomy is realised through the legislative, judicial and executive authorities of Sand`ak and municipalities within its composition.</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Sand`ak shall have the right to establish and develop special relations with Bosnia and Herzegovina and its entities, in line with the FRY sovereignty ad territorial integrity.</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The first elections for the self-rule authorities of Sand`ak  shall be supervised by the OSC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The Sand`ak area shall be demilitarised. The international community shall guarantee security of  Sand`ak and its citizens. The police forces shall be set up in keeping with democratic standards.</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All citizens of Sand`ak shall enjoy, without discrimination, equitable human and civil rights in keeping with the highest international standard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Bosniaks, Serbs and Montenegrins, as constituent peoples shall enjoy collective national rights, in line with the FRY and Sand`ak Constitutions, including the election of their representatives to the House of Peoples of the FRY Parliament. The federal and republican authorities shall not meddle into or limit the exercise of those rights. Those national communities shall not misuse their additional rights to threaten the rights of other national communities or the FRY sovereignty and territorial integrity. Constituent peoples whose members live in Sand`ak, in line with the Sand`ak Constitution, shall be represented in bodies of  Sand`ak authoriti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Citizens of Sand`ak shall be entitled to make recourse to international institutions for the protection of human rights. Sand`ak authorities shall fully cooperate with those institutio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eastAsia="YU-Times-New-Roman" w:cs="YU-Times-New-Roman" w:ascii="YU-Times-New-Roman" w:hAnsi="YU-Times-New-Roman"/>
          <w:sz w:val="24"/>
        </w:rPr>
        <w:t xml:space="preserve"> </w:t>
      </w:r>
      <w:r>
        <w:rPr>
          <w:rFonts w:cs="YU-Times-New-Roman" w:ascii="YU-Times-New-Roman" w:hAnsi="YU-Times-New-Roman"/>
          <w:sz w:val="24"/>
        </w:rPr>
        <w:t>Refugees and displaced persons have the inalineable right to return to their homes and to their property in Sand`ak.  Both the FRY and Sand`ak authorities shall do their utmost to facilitate their retur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The federal and republican bodies shall not adopt any measures which might have a discriminating effect on citizens of Sand`ak. If adopted, they shall be legally voided.</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No state of emergency shall be declared in Sand`ak.</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5"/>
        </w:numPr>
        <w:spacing w:lineRule="auto" w:line="240"/>
        <w:jc w:val="both"/>
        <w:rPr>
          <w:rFonts w:ascii="YU-Times-New-Roman" w:hAnsi="YU-Times-New-Roman" w:cs="YU-Times-New-Roman"/>
          <w:sz w:val="24"/>
        </w:rPr>
      </w:pPr>
      <w:r>
        <w:rPr>
          <w:rFonts w:cs="YU-Times-New-Roman" w:ascii="YU-Times-New-Roman" w:hAnsi="YU-Times-New-Roman"/>
          <w:sz w:val="24"/>
        </w:rPr>
        <w:t>Public and private media shall enjoy the full operational freedom.</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 xml:space="preserve">II BORDERS OF SAND@AK </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29"/>
        </w:numPr>
        <w:spacing w:lineRule="auto" w:line="240"/>
        <w:jc w:val="both"/>
        <w:rPr>
          <w:rFonts w:ascii="YU-Times-New-Roman" w:hAnsi="YU-Times-New-Roman" w:cs="YU-Times-New-Roman"/>
          <w:sz w:val="24"/>
        </w:rPr>
      </w:pPr>
      <w:r>
        <w:rPr>
          <w:rFonts w:cs="YU-Times-New-Roman" w:ascii="YU-Times-New-Roman" w:hAnsi="YU-Times-New-Roman"/>
          <w:sz w:val="24"/>
        </w:rPr>
        <w:t>Sand`ak encompasses territories of the following municipalities: Novi Pazar, Sjenica, Tutin, Prijepolje, Nova Varo{, Priboj, Plevlja, Bijelo Polje, Berane, Plav and Ro`aje. This area represents an indivisible historic, ethnic, geographical, economic, transport and social-cultural whol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29"/>
        </w:numPr>
        <w:spacing w:lineRule="auto" w:line="240"/>
        <w:jc w:val="both"/>
        <w:rPr>
          <w:rFonts w:ascii="YU-Times-New-Roman" w:hAnsi="YU-Times-New-Roman" w:cs="YU-Times-New-Roman"/>
          <w:sz w:val="24"/>
        </w:rPr>
      </w:pPr>
      <w:r>
        <w:rPr>
          <w:rFonts w:cs="YU-Times-New-Roman" w:ascii="YU-Times-New-Roman" w:hAnsi="YU-Times-New-Roman"/>
          <w:sz w:val="24"/>
        </w:rPr>
        <w:t>Borders of Sand`ak , in line with the constitution, can be altered only if over 50% of registered voters in Sand`ak  so decide at a referendum.</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29"/>
        </w:numPr>
        <w:spacing w:lineRule="auto" w:line="240"/>
        <w:jc w:val="both"/>
        <w:rPr>
          <w:rFonts w:ascii="YU-Times-New-Roman" w:hAnsi="YU-Times-New-Roman" w:cs="YU-Times-New-Roman"/>
          <w:sz w:val="24"/>
        </w:rPr>
      </w:pPr>
      <w:r>
        <w:rPr>
          <w:rFonts w:cs="YU-Times-New-Roman" w:ascii="YU-Times-New-Roman" w:hAnsi="YU-Times-New-Roman"/>
          <w:sz w:val="24"/>
        </w:rPr>
        <w:t>Full freedom of movement of people and free flow of capital, commodities and information is guaranteed. There shall be no control points at the Sand`ak border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29"/>
        </w:numPr>
        <w:spacing w:lineRule="auto" w:line="240"/>
        <w:jc w:val="both"/>
        <w:rPr>
          <w:rFonts w:ascii="YU-Times-New-Roman" w:hAnsi="YU-Times-New-Roman" w:cs="YU-Times-New-Roman"/>
          <w:sz w:val="24"/>
        </w:rPr>
      </w:pPr>
      <w:r>
        <w:rPr>
          <w:rFonts w:cs="YU-Times-New-Roman" w:ascii="YU-Times-New-Roman" w:hAnsi="YU-Times-New-Roman"/>
          <w:sz w:val="24"/>
        </w:rPr>
        <w:t>Map of Sand`ak is an integral part of this Memorandum.</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III CONSTITUTIONAL ORDER</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I  Principles of democratic autonomy of Sand`ak</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7"/>
        </w:numPr>
        <w:spacing w:lineRule="auto" w:line="240"/>
        <w:jc w:val="both"/>
        <w:rPr>
          <w:rFonts w:ascii="YU-Times-New-Roman" w:hAnsi="YU-Times-New-Roman" w:cs="YU-Times-New-Roman"/>
          <w:sz w:val="24"/>
        </w:rPr>
      </w:pPr>
      <w:r>
        <w:rPr>
          <w:rFonts w:cs="YU-Times-New-Roman" w:ascii="YU-Times-New-Roman" w:hAnsi="YU-Times-New-Roman"/>
          <w:sz w:val="24"/>
        </w:rPr>
        <w:t>Autonomy finds its expression in the establishment of legislative, executive, judicial and other institutions of  Sand`ak authorities. Those bodies and institutions shall act in accordance with the FRY and Sand`ak  constitutio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7"/>
        </w:numPr>
        <w:spacing w:lineRule="auto" w:line="240"/>
        <w:jc w:val="both"/>
        <w:rPr>
          <w:rFonts w:ascii="YU-Times-New-Roman" w:hAnsi="YU-Times-New-Roman" w:cs="YU-Times-New-Roman"/>
          <w:sz w:val="24"/>
        </w:rPr>
      </w:pPr>
      <w:r>
        <w:rPr>
          <w:rFonts w:cs="YU-Times-New-Roman" w:ascii="YU-Times-New-Roman" w:hAnsi="YU-Times-New-Roman"/>
          <w:sz w:val="24"/>
        </w:rPr>
        <w:t>All bodies of Sand`ak authorities shall fully respect human rights,. Democracy and equality of Bosniaks, Montenegrins, Serbs, other peoples and citize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7"/>
        </w:numPr>
        <w:spacing w:lineRule="auto" w:line="240"/>
        <w:jc w:val="both"/>
        <w:rPr>
          <w:rFonts w:ascii="YU-Times-New-Roman" w:hAnsi="YU-Times-New-Roman" w:cs="YU-Times-New-Roman"/>
          <w:sz w:val="24"/>
        </w:rPr>
      </w:pPr>
      <w:r>
        <w:rPr>
          <w:rFonts w:cs="YU-Times-New-Roman" w:ascii="YU-Times-New-Roman" w:hAnsi="YU-Times-New-Roman"/>
          <w:sz w:val="24"/>
        </w:rPr>
        <w:t xml:space="preserve">The FRY has the authority over the following issues in Sand`ak: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protection of sovereignty and territorial integrity of the FRY,</w:t>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guaranteed wholeness of the Yugoslav market,</w:t>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the FRY defence,</w:t>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 xml:space="preserve">foreign policy, </w:t>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the customs policy,</w:t>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federal taxes,</w:t>
      </w:r>
    </w:p>
    <w:p>
      <w:pPr>
        <w:pStyle w:val="Tijeloteksta2"/>
        <w:numPr>
          <w:ilvl w:val="0"/>
          <w:numId w:val="20"/>
        </w:numPr>
        <w:spacing w:lineRule="auto" w:line="240"/>
        <w:jc w:val="both"/>
        <w:rPr>
          <w:rFonts w:ascii="YU-Times-New-Roman" w:hAnsi="YU-Times-New-Roman" w:cs="YU-Times-New-Roman"/>
          <w:sz w:val="24"/>
        </w:rPr>
      </w:pPr>
      <w:r>
        <w:rPr>
          <w:rFonts w:cs="YU-Times-New-Roman" w:ascii="YU-Times-New-Roman" w:hAnsi="YU-Times-New-Roman"/>
          <w:sz w:val="24"/>
        </w:rPr>
        <w:t>federal election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7"/>
        </w:numPr>
        <w:spacing w:lineRule="auto" w:line="240"/>
        <w:jc w:val="both"/>
        <w:rPr>
          <w:rFonts w:ascii="YU-Times-New-Roman" w:hAnsi="YU-Times-New-Roman" w:cs="YU-Times-New-Roman"/>
          <w:sz w:val="24"/>
        </w:rPr>
      </w:pPr>
      <w:r>
        <w:rPr>
          <w:rFonts w:cs="YU-Times-New-Roman" w:ascii="YU-Times-New-Roman" w:hAnsi="YU-Times-New-Roman"/>
          <w:sz w:val="24"/>
        </w:rPr>
        <w:t>Citizens of Sand`ak through authorised institutions of the federal states shall take part in discharging of the federal bodies duties.</w:t>
      </w:r>
    </w:p>
    <w:p>
      <w:pPr>
        <w:pStyle w:val="Tijeloteksta2"/>
        <w:numPr>
          <w:ilvl w:val="0"/>
          <w:numId w:val="37"/>
        </w:numPr>
        <w:spacing w:lineRule="auto" w:line="240"/>
        <w:jc w:val="both"/>
        <w:rPr>
          <w:rFonts w:ascii="YU-Times-New-Roman" w:hAnsi="YU-Times-New-Roman" w:cs="YU-Times-New-Roman"/>
          <w:sz w:val="24"/>
        </w:rPr>
      </w:pPr>
      <w:r>
        <w:rPr>
          <w:rFonts w:cs="YU-Times-New-Roman" w:ascii="YU-Times-New-Roman" w:hAnsi="YU-Times-New-Roman"/>
          <w:sz w:val="24"/>
        </w:rPr>
        <w:t>Sand`ak shall have the authority to conduct its foreign affairs within its prerogatives equitable to prerogatives of republics under Article 7 of the FRY Constitution.</w:t>
      </w:r>
    </w:p>
    <w:p>
      <w:pPr>
        <w:pStyle w:val="Tijeloteksta2"/>
        <w:numPr>
          <w:ilvl w:val="0"/>
          <w:numId w:val="37"/>
        </w:numPr>
        <w:spacing w:lineRule="auto" w:line="240"/>
        <w:jc w:val="both"/>
        <w:rPr>
          <w:rFonts w:ascii="YU-Times-New-Roman" w:hAnsi="YU-Times-New-Roman" w:cs="YU-Times-New-Roman"/>
          <w:sz w:val="24"/>
        </w:rPr>
      </w:pPr>
      <w:r>
        <w:rPr>
          <w:rFonts w:cs="YU-Times-New-Roman" w:ascii="YU-Times-New-Roman" w:hAnsi="YU-Times-New-Roman"/>
          <w:sz w:val="24"/>
        </w:rPr>
        <w:t>Municipalities are basic territorial units of the local self-rule. Municipalities shall be vested in all responsibilities and authority which have not been accorded to other bodies under the Constitu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II SAND@AK AUTHORITIES</w:t>
      </w:r>
    </w:p>
    <w:p>
      <w:pPr>
        <w:pStyle w:val="Tijeloteksta2"/>
        <w:numPr>
          <w:ilvl w:val="0"/>
          <w:numId w:val="39"/>
        </w:numPr>
        <w:spacing w:lineRule="auto" w:line="240"/>
        <w:jc w:val="both"/>
        <w:rPr>
          <w:rFonts w:ascii="YU-Times-New-Roman" w:hAnsi="YU-Times-New-Roman" w:cs="YU-Times-New-Roman"/>
          <w:b/>
          <w:b/>
          <w:sz w:val="24"/>
        </w:rPr>
      </w:pPr>
      <w:r>
        <w:rPr>
          <w:rFonts w:cs="YU-Times-New-Roman" w:ascii="YU-Times-New-Roman" w:hAnsi="YU-Times-New-Roman"/>
          <w:b/>
          <w:sz w:val="24"/>
        </w:rPr>
        <w:t>Parliament</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Parliament is the supreme body of legislative power operating within the framework of rights and duties of Sand`ak.</w:t>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Parliament has 35 MPs elected through a popular vote.</w:t>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Three constituent peoples must have a  proportionate national representation in the parliament. The same applies to a corresponding representation of members of other peoples in line with the 1991 population census.</w:t>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Parliament adopts and amends the Sand`ak Constitution by a two third majority.</w:t>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Parliament passes acts and laws regulating issues from the provinces of political order, security, economy, education, science, culture, health, information and sports.</w:t>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Parliament shall have the authority over the following area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financing of Sand`ak institutions, including tax and duties-levying for that purpose,</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doption of budget and final balance of Sand`ak institutions,</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doption of  regulations on organisation and procedures of Sand`ak institutions,</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pproval of presidential  and ministerial nominees,</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 xml:space="preserve">adoption of educational curricula and programs, </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ppointment of judges proposed by President of Sand`ak,</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pproval of agreement reached by President,</w:t>
      </w:r>
    </w:p>
    <w:p>
      <w:pPr>
        <w:pStyle w:val="Tijeloteksta2"/>
        <w:numPr>
          <w:ilvl w:val="0"/>
          <w:numId w:val="24"/>
        </w:numPr>
        <w:spacing w:lineRule="auto" w:line="240"/>
        <w:jc w:val="both"/>
        <w:rPr>
          <w:rFonts w:ascii="YU-Times-New-Roman" w:hAnsi="YU-Times-New-Roman" w:cs="YU-Times-New-Roman"/>
          <w:sz w:val="24"/>
        </w:rPr>
      </w:pPr>
      <w:r>
        <w:rPr>
          <w:rFonts w:eastAsia="YU-Times-New-Roman" w:cs="YU-Times-New-Roman" w:ascii="YU-Times-New-Roman" w:hAnsi="YU-Times-New-Roman"/>
          <w:sz w:val="24"/>
        </w:rPr>
        <w:t xml:space="preserve"> </w:t>
      </w:r>
      <w:r>
        <w:rPr>
          <w:rFonts w:cs="YU-Times-New-Roman" w:ascii="YU-Times-New-Roman" w:hAnsi="YU-Times-New-Roman"/>
          <w:sz w:val="24"/>
        </w:rPr>
        <w:t>co-operation with the FRY Federal Parliament and parliaments of federal units,</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pproval of Agreement on Special Relations between Sand`ak and Bosnia and Herzegovina,</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establishment of  framework for the local self-rule,</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doption of program of economic, scientific, technological, demographic and social development, town-planning and spatial plan of Sand`ak,</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adoption of program of agricultural and village development,</w:t>
      </w:r>
    </w:p>
    <w:p>
      <w:pPr>
        <w:pStyle w:val="Tijeloteksta2"/>
        <w:numPr>
          <w:ilvl w:val="0"/>
          <w:numId w:val="24"/>
        </w:numPr>
        <w:spacing w:lineRule="auto" w:line="240"/>
        <w:jc w:val="both"/>
        <w:rPr>
          <w:rFonts w:ascii="YU-Times-New-Roman" w:hAnsi="YU-Times-New-Roman" w:cs="YU-Times-New-Roman"/>
          <w:sz w:val="24"/>
        </w:rPr>
      </w:pPr>
      <w:r>
        <w:rPr>
          <w:rFonts w:cs="YU-Times-New-Roman" w:ascii="YU-Times-New-Roman" w:hAnsi="YU-Times-New-Roman"/>
          <w:sz w:val="24"/>
        </w:rPr>
        <w:t>regulating property relations and land registers, and other related issues, in keeping with the FRY Constitution and Constitution of Sand`ak.</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Laws and other decisions are adopted by a majority of the present MP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When a majority of MPs belonging to a constituent people deem that an issue is of the key national importance, decisions regarding that issue shall be taken if they were voted hands down by a majority of the present MPs from the ranks of all three constituent peoples. The Sand`ak Constitution determines issues which may be proclaimed the issues of the vital national interest. Constitution lays down procedure of  harmonisation when issues of the vital national interest are at stak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
        </w:numPr>
        <w:spacing w:lineRule="auto" w:line="240"/>
        <w:jc w:val="both"/>
        <w:rPr>
          <w:rFonts w:ascii="YU-Times-New-Roman" w:hAnsi="YU-Times-New-Roman" w:cs="YU-Times-New-Roman"/>
          <w:sz w:val="24"/>
        </w:rPr>
      </w:pPr>
      <w:r>
        <w:rPr>
          <w:rFonts w:cs="YU-Times-New-Roman" w:ascii="YU-Times-New-Roman" w:hAnsi="YU-Times-New-Roman"/>
          <w:sz w:val="24"/>
        </w:rPr>
        <w:t>Paraliament shall have a President and three Vice Presidents, from the ranks of Bosniaks, Montengrins, Serbs and other peoples. Function of the parliamentary president with one-year tenure shall be discharged successively by members of constituent and other peoples.</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9"/>
        </w:numPr>
        <w:spacing w:lineRule="auto" w:line="240"/>
        <w:jc w:val="both"/>
        <w:rPr>
          <w:rFonts w:ascii="YU-Times-New-Roman" w:hAnsi="YU-Times-New-Roman" w:cs="YU-Times-New-Roman"/>
          <w:b/>
          <w:b/>
          <w:sz w:val="24"/>
        </w:rPr>
      </w:pPr>
      <w:r>
        <w:rPr>
          <w:rFonts w:cs="YU-Times-New-Roman" w:ascii="YU-Times-New-Roman" w:hAnsi="YU-Times-New-Roman"/>
          <w:b/>
          <w:sz w:val="24"/>
        </w:rPr>
        <w:t>President</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31"/>
        </w:numPr>
        <w:spacing w:lineRule="auto" w:line="240"/>
        <w:jc w:val="both"/>
        <w:rPr>
          <w:rFonts w:ascii="YU-Times-New-Roman" w:hAnsi="YU-Times-New-Roman" w:cs="YU-Times-New-Roman"/>
          <w:sz w:val="24"/>
        </w:rPr>
      </w:pPr>
      <w:r>
        <w:rPr>
          <w:rFonts w:cs="YU-Times-New-Roman" w:ascii="YU-Times-New-Roman" w:hAnsi="YU-Times-New-Roman"/>
          <w:sz w:val="24"/>
        </w:rPr>
        <w:t>President and Vice President of Sand`ak shall be elected by citizens of Sand`ak at free and direct elections with a four-year  mandate. President and vice president cannot be from the ranks of the same constituent people.</w:t>
      </w:r>
    </w:p>
    <w:p>
      <w:pPr>
        <w:pStyle w:val="Tijeloteksta2"/>
        <w:numPr>
          <w:ilvl w:val="0"/>
          <w:numId w:val="31"/>
        </w:numPr>
        <w:spacing w:lineRule="auto" w:line="240"/>
        <w:jc w:val="both"/>
        <w:rPr>
          <w:rFonts w:ascii="YU-Times-New-Roman" w:hAnsi="YU-Times-New-Roman" w:cs="YU-Times-New-Roman"/>
          <w:sz w:val="24"/>
        </w:rPr>
      </w:pPr>
      <w:r>
        <w:rPr>
          <w:rFonts w:cs="YU-Times-New-Roman" w:ascii="YU-Times-New-Roman" w:hAnsi="YU-Times-New-Roman"/>
          <w:sz w:val="24"/>
        </w:rPr>
        <w:t>Preside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2"/>
        </w:numPr>
        <w:spacing w:lineRule="auto" w:line="240"/>
        <w:jc w:val="both"/>
        <w:rPr>
          <w:rFonts w:ascii="YU-Times-New-Roman" w:hAnsi="YU-Times-New-Roman" w:cs="YU-Times-New-Roman"/>
          <w:sz w:val="24"/>
        </w:rPr>
      </w:pPr>
      <w:r>
        <w:rPr>
          <w:rFonts w:cs="YU-Times-New-Roman" w:ascii="YU-Times-New-Roman" w:hAnsi="YU-Times-New-Roman"/>
          <w:sz w:val="24"/>
        </w:rPr>
        <w:t>represents Sand`ak ,</w:t>
      </w:r>
    </w:p>
    <w:p>
      <w:pPr>
        <w:pStyle w:val="Tijeloteksta2"/>
        <w:numPr>
          <w:ilvl w:val="0"/>
          <w:numId w:val="32"/>
        </w:numPr>
        <w:spacing w:lineRule="auto" w:line="240"/>
        <w:jc w:val="both"/>
        <w:rPr>
          <w:rFonts w:ascii="YU-Times-New-Roman" w:hAnsi="YU-Times-New-Roman" w:cs="YU-Times-New-Roman"/>
          <w:sz w:val="24"/>
        </w:rPr>
      </w:pPr>
      <w:r>
        <w:rPr>
          <w:rFonts w:cs="YU-Times-New-Roman" w:ascii="YU-Times-New-Roman" w:hAnsi="YU-Times-New-Roman"/>
          <w:sz w:val="24"/>
        </w:rPr>
        <w:t>proposes candidates for the prime minister and judges,</w:t>
      </w:r>
    </w:p>
    <w:p>
      <w:pPr>
        <w:pStyle w:val="Tijeloteksta2"/>
        <w:numPr>
          <w:ilvl w:val="0"/>
          <w:numId w:val="32"/>
        </w:numPr>
        <w:spacing w:lineRule="auto" w:line="240"/>
        <w:jc w:val="both"/>
        <w:rPr>
          <w:rFonts w:ascii="YU-Times-New-Roman" w:hAnsi="YU-Times-New-Roman" w:cs="YU-Times-New-Roman"/>
          <w:sz w:val="24"/>
        </w:rPr>
      </w:pPr>
      <w:r>
        <w:rPr>
          <w:rFonts w:cs="YU-Times-New-Roman" w:ascii="YU-Times-New-Roman" w:hAnsi="YU-Times-New-Roman"/>
          <w:sz w:val="24"/>
        </w:rPr>
        <w:t>brokers and approves with the parliamentary consent international agreements from the framework of  Sand`ak competence,</w:t>
      </w:r>
    </w:p>
    <w:p>
      <w:pPr>
        <w:pStyle w:val="Tijeloteksta2"/>
        <w:numPr>
          <w:ilvl w:val="0"/>
          <w:numId w:val="32"/>
        </w:numPr>
        <w:spacing w:lineRule="auto" w:line="240"/>
        <w:jc w:val="both"/>
        <w:rPr>
          <w:rFonts w:ascii="YU-Times-New-Roman" w:hAnsi="YU-Times-New-Roman" w:cs="YU-Times-New-Roman"/>
          <w:sz w:val="24"/>
        </w:rPr>
      </w:pPr>
      <w:r>
        <w:rPr>
          <w:rFonts w:cs="YU-Times-New-Roman" w:ascii="YU-Times-New-Roman" w:hAnsi="YU-Times-New-Roman"/>
          <w:sz w:val="24"/>
        </w:rPr>
        <w:t>co-operates with the FRY President and presidents of other federal units,</w:t>
      </w:r>
    </w:p>
    <w:p>
      <w:pPr>
        <w:pStyle w:val="Tijeloteksta2"/>
        <w:numPr>
          <w:ilvl w:val="0"/>
          <w:numId w:val="32"/>
        </w:numPr>
        <w:spacing w:lineRule="auto" w:line="240"/>
        <w:jc w:val="both"/>
        <w:rPr>
          <w:rFonts w:ascii="YU-Times-New-Roman" w:hAnsi="YU-Times-New-Roman" w:cs="YU-Times-New-Roman"/>
          <w:sz w:val="24"/>
        </w:rPr>
      </w:pPr>
      <w:r>
        <w:rPr>
          <w:rFonts w:cs="YU-Times-New-Roman" w:ascii="YU-Times-New-Roman" w:hAnsi="YU-Times-New-Roman"/>
          <w:sz w:val="24"/>
        </w:rPr>
        <w:t>discharges other duties stipulated under the Constitution.</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numPr>
          <w:ilvl w:val="0"/>
          <w:numId w:val="31"/>
        </w:numPr>
        <w:spacing w:lineRule="auto" w:line="240"/>
        <w:jc w:val="both"/>
        <w:rPr>
          <w:rFonts w:ascii="YU-Times-New-Roman" w:hAnsi="YU-Times-New-Roman" w:cs="YU-Times-New-Roman"/>
          <w:b/>
          <w:b/>
          <w:sz w:val="24"/>
        </w:rPr>
      </w:pPr>
      <w:r>
        <w:rPr>
          <w:rFonts w:cs="YU-Times-New-Roman" w:ascii="YU-Times-New-Roman" w:hAnsi="YU-Times-New-Roman"/>
          <w:b/>
          <w:sz w:val="24"/>
        </w:rPr>
        <w:t>Government and state administration</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23"/>
        </w:numPr>
        <w:spacing w:lineRule="auto" w:line="240"/>
        <w:jc w:val="both"/>
        <w:rPr>
          <w:rFonts w:ascii="YU-Times-New-Roman" w:hAnsi="YU-Times-New-Roman" w:cs="YU-Times-New-Roman"/>
          <w:sz w:val="24"/>
        </w:rPr>
      </w:pPr>
      <w:r>
        <w:rPr>
          <w:rFonts w:cs="YU-Times-New-Roman" w:ascii="YU-Times-New-Roman" w:hAnsi="YU-Times-New-Roman"/>
          <w:sz w:val="24"/>
        </w:rPr>
        <w:t>Government shall discharge executive duties. Government shall propose to the Parliament adoption of various laws and other legal acts, is responsible for their adoption and the work of the  state administration bodies of Sand`ak.</w:t>
      </w:r>
    </w:p>
    <w:p>
      <w:pPr>
        <w:pStyle w:val="Tijeloteksta2"/>
        <w:numPr>
          <w:ilvl w:val="0"/>
          <w:numId w:val="23"/>
        </w:numPr>
        <w:spacing w:lineRule="auto" w:line="240"/>
        <w:jc w:val="both"/>
        <w:rPr>
          <w:rFonts w:ascii="YU-Times-New-Roman" w:hAnsi="YU-Times-New-Roman" w:cs="YU-Times-New-Roman"/>
          <w:b/>
          <w:b/>
          <w:sz w:val="24"/>
        </w:rPr>
      </w:pPr>
      <w:r>
        <w:rPr>
          <w:rFonts w:cs="YU-Times-New-Roman" w:ascii="YU-Times-New-Roman" w:hAnsi="YU-Times-New-Roman"/>
          <w:sz w:val="24"/>
        </w:rPr>
        <w:t>Composition of  government shall reflect the national structure of Sand`ak.</w:t>
      </w:r>
    </w:p>
    <w:p>
      <w:pPr>
        <w:pStyle w:val="Tijeloteksta2"/>
        <w:numPr>
          <w:ilvl w:val="0"/>
          <w:numId w:val="23"/>
        </w:numPr>
        <w:spacing w:lineRule="auto" w:line="240"/>
        <w:jc w:val="both"/>
        <w:rPr>
          <w:rFonts w:ascii="YU-Times-New-Roman" w:hAnsi="YU-Times-New-Roman" w:cs="YU-Times-New-Roman"/>
          <w:b/>
          <w:b/>
          <w:sz w:val="24"/>
        </w:rPr>
      </w:pPr>
      <w:r>
        <w:rPr>
          <w:rFonts w:cs="YU-Times-New-Roman" w:ascii="YU-Times-New-Roman" w:hAnsi="YU-Times-New-Roman"/>
          <w:sz w:val="24"/>
        </w:rPr>
        <w:t>Prime Minister cannot be the member of the ethnic group to which President of Sand`ak belongs.</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23"/>
        </w:numPr>
        <w:spacing w:lineRule="auto" w:line="240"/>
        <w:jc w:val="both"/>
        <w:rPr>
          <w:rFonts w:ascii="YU-Times-New-Roman" w:hAnsi="YU-Times-New-Roman" w:cs="YU-Times-New-Roman"/>
          <w:b/>
          <w:b/>
          <w:sz w:val="24"/>
        </w:rPr>
      </w:pPr>
      <w:r>
        <w:rPr>
          <w:rFonts w:cs="YU-Times-New-Roman" w:ascii="YU-Times-New-Roman" w:hAnsi="YU-Times-New-Roman"/>
          <w:b/>
          <w:sz w:val="24"/>
        </w:rPr>
        <w:t>The Judiciary</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14"/>
        </w:numPr>
        <w:spacing w:lineRule="auto" w:line="240"/>
        <w:jc w:val="both"/>
        <w:rPr>
          <w:rFonts w:ascii="YU-Times-New-Roman" w:hAnsi="YU-Times-New-Roman" w:cs="YU-Times-New-Roman"/>
          <w:sz w:val="24"/>
        </w:rPr>
      </w:pPr>
      <w:r>
        <w:rPr>
          <w:rFonts w:cs="YU-Times-New-Roman" w:ascii="YU-Times-New-Roman" w:hAnsi="YU-Times-New-Roman"/>
          <w:sz w:val="24"/>
        </w:rPr>
        <w:t>Municipal courts and the Supreme Court of Sand`ak shall be established. Judicial proceedings shall be finalised in Sand`ak, except in cases of emergency legal remedies determined by the Federal Cour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IV  HUMAN RIGHTS AND FUNDAMENTAL FREEDOMS</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15"/>
        </w:numPr>
        <w:spacing w:lineRule="auto" w:line="240"/>
        <w:jc w:val="both"/>
        <w:rPr>
          <w:rFonts w:ascii="YU-Times-New-Roman" w:hAnsi="YU-Times-New-Roman" w:cs="YU-Times-New-Roman"/>
          <w:sz w:val="24"/>
        </w:rPr>
      </w:pPr>
      <w:r>
        <w:rPr>
          <w:rFonts w:cs="YU-Times-New-Roman" w:ascii="YU-Times-New-Roman" w:hAnsi="YU-Times-New-Roman"/>
          <w:sz w:val="24"/>
        </w:rPr>
        <w:t>Sand`ak authorities shall ensure the exercise of human rights and freedoms in keeping with the highest international standards.</w:t>
      </w:r>
    </w:p>
    <w:p>
      <w:pPr>
        <w:pStyle w:val="Tijeloteksta2"/>
        <w:numPr>
          <w:ilvl w:val="0"/>
          <w:numId w:val="15"/>
        </w:numPr>
        <w:spacing w:lineRule="auto" w:line="240"/>
        <w:jc w:val="both"/>
        <w:rPr>
          <w:rFonts w:ascii="YU-Times-New-Roman" w:hAnsi="YU-Times-New-Roman" w:cs="YU-Times-New-Roman"/>
          <w:sz w:val="24"/>
        </w:rPr>
      </w:pPr>
      <w:r>
        <w:rPr>
          <w:rFonts w:cs="YU-Times-New-Roman" w:ascii="YU-Times-New-Roman" w:hAnsi="YU-Times-New-Roman"/>
          <w:sz w:val="24"/>
        </w:rPr>
        <w:t>International instruments for the protection of human rights quoted in the annex shall be directly enforced in Sand`ak.</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V MUNICIPALITIES</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8"/>
        </w:numPr>
        <w:spacing w:lineRule="auto" w:line="240"/>
        <w:jc w:val="both"/>
        <w:rPr>
          <w:rFonts w:ascii="YU-Times-New-Roman" w:hAnsi="YU-Times-New-Roman" w:cs="YU-Times-New-Roman"/>
          <w:sz w:val="24"/>
        </w:rPr>
      </w:pPr>
      <w:r>
        <w:rPr>
          <w:rFonts w:cs="YU-Times-New-Roman" w:ascii="YU-Times-New-Roman" w:hAnsi="YU-Times-New-Roman"/>
          <w:sz w:val="24"/>
        </w:rPr>
        <w:t>Sand`ak is composed of the aforementioned municipalities. Parliament decides on changes of municipal borders after obtaining the relevant opinion of authorised municipal bodies.</w:t>
      </w:r>
    </w:p>
    <w:p>
      <w:pPr>
        <w:pStyle w:val="Tijeloteksta2"/>
        <w:numPr>
          <w:ilvl w:val="0"/>
          <w:numId w:val="8"/>
        </w:numPr>
        <w:spacing w:lineRule="auto" w:line="240"/>
        <w:jc w:val="both"/>
        <w:rPr>
          <w:rFonts w:ascii="YU-Times-New-Roman" w:hAnsi="YU-Times-New-Roman" w:cs="YU-Times-New-Roman"/>
          <w:sz w:val="24"/>
        </w:rPr>
      </w:pPr>
      <w:r>
        <w:rPr>
          <w:rFonts w:cs="YU-Times-New-Roman" w:ascii="YU-Times-New-Roman" w:hAnsi="YU-Times-New-Roman"/>
          <w:sz w:val="24"/>
        </w:rPr>
        <w:t xml:space="preserve">A municipality has the following bodies: Parliament, Executive Council, and other bodies as required by the municipal statute. Composition of those bodies reflects the national set up of population in a municipality: </w:t>
      </w:r>
    </w:p>
    <w:p>
      <w:pPr>
        <w:pStyle w:val="Tijeloteksta2"/>
        <w:numPr>
          <w:ilvl w:val="0"/>
          <w:numId w:val="8"/>
        </w:numPr>
        <w:spacing w:lineRule="auto" w:line="240"/>
        <w:jc w:val="both"/>
        <w:rPr>
          <w:rFonts w:ascii="YU-Times-New-Roman" w:hAnsi="YU-Times-New-Roman" w:cs="YU-Times-New-Roman"/>
          <w:sz w:val="24"/>
        </w:rPr>
      </w:pPr>
      <w:r>
        <w:rPr>
          <w:rFonts w:cs="YU-Times-New-Roman" w:ascii="YU-Times-New-Roman" w:hAnsi="YU-Times-New-Roman"/>
          <w:sz w:val="24"/>
        </w:rPr>
        <w:t xml:space="preserve">A municipality is tasked with: </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law and other legal regulations enforcement,</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regulating and implementation of the child care,</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implementation of education and child-rearing process,</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protection of  municipal environment,</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regulating local economy,</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communal infrastructure care</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utilisation of land and town-planning</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development of tourism, catering and sport</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organisation of  municipal public services and</w:t>
      </w:r>
    </w:p>
    <w:p>
      <w:pPr>
        <w:pStyle w:val="Tijeloteksta2"/>
        <w:numPr>
          <w:ilvl w:val="0"/>
          <w:numId w:val="25"/>
        </w:numPr>
        <w:spacing w:lineRule="auto" w:line="240"/>
        <w:jc w:val="both"/>
        <w:rPr>
          <w:rFonts w:ascii="YU-Times-New-Roman" w:hAnsi="YU-Times-New-Roman" w:cs="YU-Times-New-Roman"/>
          <w:sz w:val="24"/>
        </w:rPr>
      </w:pPr>
      <w:r>
        <w:rPr>
          <w:rFonts w:cs="YU-Times-New-Roman" w:ascii="YU-Times-New-Roman" w:hAnsi="YU-Times-New-Roman"/>
          <w:sz w:val="24"/>
        </w:rPr>
        <w:t>other issues in keeping with the Constitution and Statute</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VI  SPECIAL RELATIONS BETWEEN SAND@AK AND BOSNIA AND HERZEGOVINA</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18"/>
        </w:numPr>
        <w:spacing w:lineRule="auto" w:line="240"/>
        <w:jc w:val="both"/>
        <w:rPr>
          <w:rFonts w:ascii="YU-Times-New-Roman" w:hAnsi="YU-Times-New-Roman" w:cs="YU-Times-New-Roman"/>
          <w:sz w:val="24"/>
        </w:rPr>
      </w:pPr>
      <w:r>
        <w:rPr>
          <w:rFonts w:cs="YU-Times-New-Roman" w:ascii="YU-Times-New-Roman" w:hAnsi="YU-Times-New-Roman"/>
          <w:sz w:val="24"/>
        </w:rPr>
        <w:t>In the interest of development of good-neighbourly relations between the FRY and Bosnia and Herzegovina and development of regional co-operation, Sand`ak establishes special relations with Bosnia and Herzegovina.</w:t>
      </w:r>
    </w:p>
    <w:p>
      <w:pPr>
        <w:pStyle w:val="Tijeloteksta2"/>
        <w:numPr>
          <w:ilvl w:val="0"/>
          <w:numId w:val="18"/>
        </w:numPr>
        <w:spacing w:lineRule="auto" w:line="240"/>
        <w:jc w:val="both"/>
        <w:rPr>
          <w:rFonts w:ascii="YU-Times-New-Roman" w:hAnsi="YU-Times-New-Roman" w:cs="YU-Times-New-Roman"/>
          <w:sz w:val="24"/>
        </w:rPr>
      </w:pPr>
      <w:r>
        <w:rPr>
          <w:rFonts w:cs="YU-Times-New-Roman" w:ascii="YU-Times-New-Roman" w:hAnsi="YU-Times-New-Roman"/>
          <w:sz w:val="24"/>
        </w:rPr>
        <w:t>Special relations are established also in the area of issues under jurisdiction of Sand`ak.</w:t>
      </w:r>
    </w:p>
    <w:p>
      <w:pPr>
        <w:pStyle w:val="Tijeloteksta2"/>
        <w:numPr>
          <w:ilvl w:val="0"/>
          <w:numId w:val="18"/>
        </w:numPr>
        <w:spacing w:lineRule="auto" w:line="240"/>
        <w:jc w:val="both"/>
        <w:rPr>
          <w:rFonts w:ascii="YU-Times-New-Roman" w:hAnsi="YU-Times-New-Roman" w:cs="YU-Times-New-Roman"/>
          <w:sz w:val="24"/>
        </w:rPr>
      </w:pPr>
      <w:r>
        <w:rPr>
          <w:rFonts w:cs="YU-Times-New-Roman" w:ascii="YU-Times-New-Roman" w:hAnsi="YU-Times-New-Roman"/>
          <w:sz w:val="24"/>
        </w:rPr>
        <w:t>Special relations must be in keeping with sovereignty and territorial integrity of the FRY. Agreement on special relations is ratified by the Sand`ak Parliament with approval of the Federal Parliament.</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VII  INTERNATIONAL GUARANTEES</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13"/>
        </w:numPr>
        <w:spacing w:lineRule="auto" w:line="240"/>
        <w:jc w:val="both"/>
        <w:rPr>
          <w:rFonts w:ascii="YU-Times-New-Roman" w:hAnsi="YU-Times-New-Roman" w:cs="YU-Times-New-Roman"/>
          <w:sz w:val="24"/>
        </w:rPr>
      </w:pPr>
      <w:r>
        <w:rPr>
          <w:rFonts w:cs="YU-Times-New-Roman" w:ascii="YU-Times-New-Roman" w:hAnsi="YU-Times-New-Roman"/>
          <w:sz w:val="24"/>
        </w:rPr>
        <w:t>International community guarantees realisation of autonomy of Sand`ak and special relations with Bosnia and Herzegovina.</w:t>
      </w:r>
    </w:p>
    <w:p>
      <w:pPr>
        <w:pStyle w:val="Tijeloteksta2"/>
        <w:numPr>
          <w:ilvl w:val="0"/>
          <w:numId w:val="13"/>
        </w:numPr>
        <w:spacing w:lineRule="auto" w:line="240"/>
        <w:jc w:val="both"/>
        <w:rPr>
          <w:rFonts w:ascii="YU-Times-New-Roman" w:hAnsi="YU-Times-New-Roman" w:cs="YU-Times-New-Roman"/>
          <w:sz w:val="24"/>
        </w:rPr>
      </w:pPr>
      <w:r>
        <w:rPr>
          <w:rFonts w:cs="YU-Times-New-Roman" w:ascii="YU-Times-New-Roman" w:hAnsi="YU-Times-New-Roman"/>
          <w:sz w:val="24"/>
        </w:rPr>
        <w:t>The OSCE shall set up a special body to supervise and monitor implementation of this Memorandum.</w:t>
      </w:r>
    </w:p>
    <w:p>
      <w:pPr>
        <w:pStyle w:val="Tijeloteksta2"/>
        <w:numPr>
          <w:ilvl w:val="0"/>
          <w:numId w:val="13"/>
        </w:numPr>
        <w:spacing w:lineRule="auto" w:line="240"/>
        <w:jc w:val="both"/>
        <w:rPr>
          <w:rFonts w:ascii="YU-Times-New-Roman" w:hAnsi="YU-Times-New-Roman" w:cs="YU-Times-New-Roman"/>
          <w:sz w:val="24"/>
        </w:rPr>
      </w:pPr>
      <w:r>
        <w:rPr>
          <w:rFonts w:cs="YU-Times-New-Roman" w:ascii="YU-Times-New-Roman" w:hAnsi="YU-Times-New-Roman"/>
          <w:sz w:val="24"/>
        </w:rPr>
        <w:t>The OSCE shall establish a human rights mission tasked with monitoring  the work of competent institutions in the country and in the international community, reporting on the status of human rights and proposing measures for protection thereof.</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t>VIII  IMPLEMENTATION OF MEMORANDUM</w:t>
      </w:r>
    </w:p>
    <w:p>
      <w:pPr>
        <w:pStyle w:val="Tijeloteksta2"/>
        <w:spacing w:lineRule="auto" w:line="240"/>
        <w:jc w:val="both"/>
        <w:rPr>
          <w:rFonts w:ascii="YU-Times-New-Roman" w:hAnsi="YU-Times-New-Roman" w:cs="YU-Times-New-Roman"/>
          <w:b/>
          <w:b/>
          <w:sz w:val="24"/>
        </w:rPr>
      </w:pPr>
      <w:r>
        <w:rPr>
          <w:rFonts w:cs="YU-Times-New-Roman" w:ascii="YU-Times-New-Roman" w:hAnsi="YU-Times-New-Roman"/>
          <w:b/>
          <w:sz w:val="24"/>
        </w:rPr>
      </w:r>
    </w:p>
    <w:p>
      <w:pPr>
        <w:pStyle w:val="Tijeloteksta2"/>
        <w:numPr>
          <w:ilvl w:val="0"/>
          <w:numId w:val="17"/>
        </w:numPr>
        <w:spacing w:lineRule="auto" w:line="240"/>
        <w:jc w:val="both"/>
        <w:rPr>
          <w:rFonts w:ascii="YU-Times-New-Roman" w:hAnsi="YU-Times-New-Roman" w:cs="YU-Times-New-Roman"/>
          <w:sz w:val="24"/>
        </w:rPr>
      </w:pPr>
      <w:r>
        <w:rPr>
          <w:rFonts w:cs="YU-Times-New-Roman" w:ascii="YU-Times-New-Roman" w:hAnsi="YU-Times-New-Roman"/>
          <w:sz w:val="24"/>
        </w:rPr>
        <w:t>The Bosniak National Council of Sand`ak shall submit this Memorandum to the international community, notably the OSCE, and the FRY competent authorities, with a view to enable on the basis thereof, continuation of a peaceful democratisation of the FRY, promotion of good-neighbourly relations and lasting peace in the region.</w:t>
      </w:r>
    </w:p>
    <w:p>
      <w:pPr>
        <w:pStyle w:val="Tijeloteksta2"/>
        <w:numPr>
          <w:ilvl w:val="0"/>
          <w:numId w:val="17"/>
        </w:numPr>
        <w:spacing w:lineRule="auto" w:line="240"/>
        <w:jc w:val="both"/>
        <w:rPr>
          <w:rFonts w:ascii="YU-Times-New-Roman" w:hAnsi="YU-Times-New-Roman" w:cs="YU-Times-New-Roman"/>
          <w:sz w:val="24"/>
        </w:rPr>
      </w:pPr>
      <w:r>
        <w:rPr>
          <w:rFonts w:cs="YU-Times-New-Roman" w:ascii="YU-Times-New-Roman" w:hAnsi="YU-Times-New-Roman"/>
          <w:sz w:val="24"/>
        </w:rPr>
        <w:t>As legitimate representatives of the Bosniak people, representatives of the Bosniak National Council of Sand`ak are ready to embark upon a constructive dialogue and search  for the most acceptable solution on the basis of this Memorandum.</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ind w:left="5040" w:hanging="0"/>
        <w:jc w:val="both"/>
        <w:rPr>
          <w:rFonts w:ascii="YU-Times-New-Roman" w:hAnsi="YU-Times-New-Roman" w:cs="YU-Times-New-Roman"/>
          <w:sz w:val="24"/>
        </w:rPr>
      </w:pPr>
      <w:r>
        <w:rPr>
          <w:rFonts w:cs="YU-Times-New-Roman" w:ascii="YU-Times-New-Roman" w:hAnsi="YU-Times-New-Roman"/>
          <w:sz w:val="24"/>
        </w:rPr>
        <w:t xml:space="preserve">The Bosniak National Council of Sand`ak </w:t>
      </w:r>
    </w:p>
    <w:p>
      <w:pPr>
        <w:pStyle w:val="Tijeloteksta2"/>
        <w:spacing w:lineRule="auto" w:line="240"/>
        <w:ind w:left="5040" w:hanging="0"/>
        <w:jc w:val="both"/>
        <w:rPr>
          <w:rFonts w:ascii="YU-Times-New-Roman" w:hAnsi="YU-Times-New-Roman" w:cs="YU-Times-New-Roman"/>
          <w:sz w:val="24"/>
        </w:rPr>
      </w:pPr>
      <w:r>
        <w:rPr>
          <w:rFonts w:cs="YU-Times-New-Roman" w:ascii="YU-Times-New-Roman" w:hAnsi="YU-Times-New-Roman"/>
          <w:sz w:val="24"/>
        </w:rPr>
      </w:r>
    </w:p>
    <w:p>
      <w:pPr>
        <w:pStyle w:val="Tijeloteksta2"/>
        <w:spacing w:lineRule="auto" w:line="240"/>
        <w:ind w:left="5040" w:hanging="0"/>
        <w:jc w:val="both"/>
        <w:rPr>
          <w:rFonts w:ascii="YU-Times-New-Roman" w:hAnsi="YU-Times-New-Roman" w:cs="YU-Times-New-Roman"/>
          <w:sz w:val="24"/>
        </w:rPr>
      </w:pPr>
      <w:r>
        <w:rPr>
          <w:rFonts w:cs="YU-Times-New-Roman" w:ascii="YU-Times-New-Roman" w:hAnsi="YU-Times-New-Roman"/>
          <w:sz w:val="24"/>
        </w:rPr>
        <w:t>Dr. Sulejman Ugljanin</w:t>
      </w:r>
    </w:p>
    <w:p>
      <w:pPr>
        <w:pStyle w:val="Tijeloteksta2"/>
        <w:spacing w:lineRule="auto" w:line="240"/>
        <w:ind w:left="5040" w:hanging="0"/>
        <w:jc w:val="both"/>
        <w:rPr>
          <w:rFonts w:ascii="YU-Times-New-Roman" w:hAnsi="YU-Times-New-Roman" w:cs="YU-Times-New-Roman"/>
          <w:sz w:val="24"/>
        </w:rPr>
      </w:pPr>
      <w:r>
        <w:rPr>
          <w:rFonts w:cs="YU-Times-New-Roman" w:ascii="YU-Times-New-Roman" w:hAnsi="YU-Times-New-Roman"/>
          <w:sz w:val="24"/>
        </w:rPr>
        <w:t xml:space="preserve">President     </w:t>
      </w:r>
    </w:p>
    <w:p>
      <w:pPr>
        <w:pStyle w:val="Tijeloteksta2"/>
        <w:spacing w:lineRule="auto" w:line="240"/>
        <w:jc w:val="both"/>
        <w:rPr>
          <w:rFonts w:ascii="YU-Times-New-Roman" w:hAnsi="YU-Times-New-Roman" w:eastAsia="YU-Times-New-Roman" w:cs="YU-Times-New-Roman"/>
          <w:sz w:val="24"/>
        </w:rPr>
      </w:pPr>
      <w:r>
        <w:rPr>
          <w:rFonts w:eastAsia="YU-Times-New-Roman" w:cs="YU-Times-New-Roman" w:ascii="YU-Times-New-Roman" w:hAnsi="YU-Times-New-Roman"/>
          <w:sz w:val="24"/>
        </w:rPr>
        <w:t xml:space="preserve">   </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Normal"/>
        <w:ind w:left="2160" w:hanging="0"/>
        <w:jc w:val="both"/>
        <w:rPr>
          <w:rFonts w:ascii="YU-Times-New-Roman" w:hAnsi="YU-Times-New-Roman" w:cs="YU-Times-New-Roman"/>
          <w:b/>
          <w:b/>
          <w:sz w:val="24"/>
          <w:lang w:val="en-GB"/>
        </w:rPr>
      </w:pPr>
      <w:r>
        <w:rPr>
          <w:rFonts w:cs="YU-Times-New-Roman" w:ascii="YU-Times-New-Roman" w:hAnsi="YU-Times-New-Roman"/>
          <w:b/>
          <w:sz w:val="24"/>
          <w:lang w:val="en-GB"/>
        </w:rPr>
        <w:t>DRAFT AGREEMENT ON THE BASIS OF (PERSONAL)</w:t>
      </w:r>
    </w:p>
    <w:p>
      <w:pPr>
        <w:pStyle w:val="Normal"/>
        <w:ind w:left="2160" w:hanging="0"/>
        <w:jc w:val="both"/>
        <w:rPr>
          <w:rFonts w:ascii="YU-Times-New-Roman" w:hAnsi="YU-Times-New-Roman" w:cs="YU-Times-New-Roman"/>
          <w:b/>
          <w:b/>
          <w:sz w:val="24"/>
          <w:lang w:val="en-GB"/>
        </w:rPr>
      </w:pPr>
      <w:r>
        <w:rPr>
          <w:rFonts w:cs="YU-Times-New-Roman" w:ascii="YU-Times-New-Roman" w:hAnsi="YU-Times-New-Roman"/>
          <w:b/>
          <w:sz w:val="24"/>
          <w:lang w:val="en-GB"/>
        </w:rPr>
        <w:t>SELF-ORGANISATION OF VOJVODINA HUNGARIANS –</w:t>
      </w:r>
    </w:p>
    <w:p>
      <w:pPr>
        <w:pStyle w:val="Normal"/>
        <w:ind w:left="2160" w:hanging="0"/>
        <w:jc w:val="both"/>
        <w:rPr>
          <w:rFonts w:ascii="YU-Times-New-Roman" w:hAnsi="YU-Times-New-Roman" w:cs="YU-Times-New-Roman"/>
          <w:b/>
          <w:b/>
          <w:sz w:val="24"/>
          <w:lang w:val="en-GB"/>
        </w:rPr>
      </w:pPr>
      <w:r>
        <w:rPr>
          <w:rFonts w:cs="YU-Times-New-Roman" w:ascii="YU-Times-New-Roman" w:hAnsi="YU-Times-New-Roman"/>
          <w:b/>
          <w:sz w:val="24"/>
          <w:lang w:val="en-GB"/>
        </w:rPr>
        <w:t>CONCEPT OF ALLIANCE OF VOJVODINA HUNGARIANS</w:t>
      </w:r>
    </w:p>
    <w:p>
      <w:pPr>
        <w:pStyle w:val="Normal"/>
        <w:ind w:left="2160" w:hanging="0"/>
        <w:jc w:val="both"/>
        <w:rPr>
          <w:rFonts w:ascii="YU-Times-New-Roman" w:hAnsi="YU-Times-New-Roman" w:cs="YU-Times-New-Roman"/>
          <w:b/>
          <w:b/>
          <w:sz w:val="24"/>
          <w:lang w:val="en-GB"/>
        </w:rPr>
      </w:pPr>
      <w:r>
        <w:rPr>
          <w:rFonts w:cs="YU-Times-New-Roman" w:ascii="YU-Times-New-Roman" w:hAnsi="YU-Times-New-Roman"/>
          <w:b/>
          <w:sz w:val="24"/>
          <w:lang w:val="en-GB"/>
        </w:rPr>
      </w:r>
    </w:p>
    <w:p>
      <w:pPr>
        <w:pStyle w:val="Normal"/>
        <w:numPr>
          <w:ilvl w:val="0"/>
          <w:numId w:val="21"/>
        </w:numPr>
        <w:jc w:val="both"/>
        <w:rPr>
          <w:rFonts w:ascii="YU-Times-New-Roman" w:hAnsi="YU-Times-New-Roman" w:cs="YU-Times-New-Roman"/>
          <w:b/>
          <w:b/>
          <w:sz w:val="24"/>
          <w:lang w:val="en-GB"/>
        </w:rPr>
      </w:pPr>
      <w:r>
        <w:rPr>
          <w:rFonts w:cs="YU-Times-New-Roman" w:ascii="YU-Times-New-Roman" w:hAnsi="YU-Times-New-Roman"/>
          <w:b/>
          <w:sz w:val="24"/>
          <w:lang w:val="en-GB"/>
        </w:rPr>
        <w:t>INTRODUCTORY DELIBERATIONS</w:t>
      </w:r>
    </w:p>
    <w:p>
      <w:pPr>
        <w:pStyle w:val="Normal"/>
        <w:jc w:val="both"/>
        <w:rPr>
          <w:rFonts w:ascii="YU-Times-New-Roman" w:hAnsi="YU-Times-New-Roman" w:cs="YU-Times-New-Roman"/>
          <w:b/>
          <w:b/>
          <w:sz w:val="24"/>
          <w:lang w:val="en-GB"/>
        </w:rPr>
      </w:pPr>
      <w:r>
        <w:rPr>
          <w:rFonts w:cs="YU-Times-New-Roman" w:ascii="YU-Times-New-Roman" w:hAnsi="YU-Times-New-Roman"/>
          <w:b/>
          <w:sz w:val="24"/>
          <w:lang w:val="en-GB"/>
        </w:rPr>
      </w:r>
    </w:p>
    <w:p>
      <w:pPr>
        <w:pStyle w:val="TextBody"/>
        <w:rPr/>
      </w:pPr>
      <w:r>
        <w:rPr>
          <w:rFonts w:cs="YU-Times-New-Roman" w:ascii="YU-Times-New-Roman" w:hAnsi="YU-Times-New-Roman"/>
        </w:rPr>
        <w:t xml:space="preserve">In the past years the national intolerance and bias, which morphed into a civil war, plus an extreme centralisation, have removed us, Vojvodina Hungarians, from the possibility to have any influence on decisions of vital importance for our destiny. This  by extension constituted a restriction of one of our fundamental human rights. We do not want to respond to denial by denial; we want to be active participants in the life of the state whose citizens we are, but also to be, simultaneously, </w:t>
      </w:r>
      <w:r>
        <w:rPr>
          <w:rFonts w:cs="YU-Times-New-Roman" w:ascii="YU-Times-New-Roman" w:hAnsi="YU-Times-New-Roman"/>
          <w:i/>
        </w:rPr>
        <w:t>active participants in shaping of our own life.</w:t>
      </w:r>
    </w:p>
    <w:p>
      <w:pPr>
        <w:pStyle w:val="TextBody"/>
        <w:rPr/>
      </w:pPr>
      <w:r>
        <w:rPr>
          <w:rFonts w:cs="YU-Times-New-Roman" w:ascii="YU-Times-New-Roman" w:hAnsi="YU-Times-New-Roman"/>
          <w:i/>
        </w:rPr>
        <w:tab/>
      </w:r>
      <w:r>
        <w:rPr>
          <w:rFonts w:cs="YU-Times-New-Roman" w:ascii="YU-Times-New-Roman" w:hAnsi="YU-Times-New-Roman"/>
        </w:rPr>
        <w:t xml:space="preserve">We are encouraged by the </w:t>
      </w:r>
      <w:r>
        <w:rPr>
          <w:rFonts w:cs="YU-Times-New-Roman" w:ascii="YU-Times-New-Roman" w:hAnsi="YU-Times-New-Roman"/>
          <w:i/>
        </w:rPr>
        <w:t xml:space="preserve">UN Declaration on the Rights of Persons Belonging to National or Ethnic, Religious of Language Minorities </w:t>
      </w:r>
      <w:r>
        <w:rPr>
          <w:rFonts w:cs="YU-Times-New-Roman" w:ascii="YU-Times-New-Roman" w:hAnsi="YU-Times-New-Roman"/>
        </w:rPr>
        <w:t>adopted on 18 December 1992 which underscores that: “</w:t>
      </w:r>
      <w:r>
        <w:rPr>
          <w:rFonts w:cs="YU-Times-New-Roman" w:ascii="YU-Times-New-Roman" w:hAnsi="YU-Times-New-Roman"/>
          <w:i/>
        </w:rPr>
        <w:t>the promotion and protection of the rights of members of national or ethnic, religious and language minorities contributes to the political and social stabilisation of the state in which those minorities live.”</w:t>
      </w:r>
    </w:p>
    <w:p>
      <w:pPr>
        <w:pStyle w:val="TextBody"/>
        <w:rPr/>
      </w:pPr>
      <w:r>
        <w:rPr>
          <w:rFonts w:cs="YU-Times-New-Roman" w:ascii="YU-Times-New-Roman" w:hAnsi="YU-Times-New-Roman"/>
          <w:i/>
        </w:rPr>
        <w:tab/>
      </w:r>
      <w:r>
        <w:rPr>
          <w:rFonts w:cs="YU-Times-New-Roman" w:ascii="YU-Times-New-Roman" w:hAnsi="YU-Times-New-Roman"/>
        </w:rPr>
        <w:t>Hence, within the framework of the state of Yugoslavia,  in full observance of its framework, and accepting togetherness with the Yugoslav society, we are entitled to the possibility of self-rule and endeavour to protect our rights and preserve our identity.</w:t>
      </w:r>
    </w:p>
    <w:p>
      <w:pPr>
        <w:pStyle w:val="TextBody"/>
        <w:ind w:firstLine="720"/>
        <w:rPr/>
      </w:pPr>
      <w:r>
        <w:rPr>
          <w:rFonts w:cs="YU-Times-New-Roman" w:ascii="YU-Times-New-Roman" w:hAnsi="YU-Times-New-Roman"/>
        </w:rPr>
        <w:t xml:space="preserve">The former Yugoslavia was amongst those states which initiated the adoption of the aforementioned Declaration. The current Constitution of the Federal Republic of Yugoslavia is in sync with the international commitments and expectations. Article 11 of the Constitution recognises and </w:t>
      </w:r>
      <w:r>
        <w:rPr>
          <w:rFonts w:cs="YU-Times-New-Roman" w:ascii="YU-Times-New-Roman" w:hAnsi="YU-Times-New-Roman"/>
          <w:i/>
        </w:rPr>
        <w:t xml:space="preserve">guarantees </w:t>
      </w:r>
      <w:r>
        <w:rPr>
          <w:rFonts w:cs="YU-Times-New-Roman" w:ascii="YU-Times-New-Roman" w:hAnsi="YU-Times-New-Roman"/>
        </w:rPr>
        <w:t xml:space="preserve">the right of minorities to preserve and develop their identity </w:t>
      </w:r>
      <w:r>
        <w:rPr>
          <w:rFonts w:cs="YU-Times-New-Roman" w:ascii="YU-Times-New-Roman" w:hAnsi="YU-Times-New-Roman"/>
          <w:i/>
        </w:rPr>
        <w:t>in keeping with the international law.</w:t>
      </w:r>
      <w:r>
        <w:rPr>
          <w:rFonts w:cs="YU-Times-New-Roman" w:ascii="YU-Times-New-Roman" w:hAnsi="YU-Times-New-Roman"/>
        </w:rPr>
        <w:t xml:space="preserve"> At the same time Article 47 authorises them to found educational and cultural societies and organisations.</w:t>
      </w:r>
    </w:p>
    <w:p>
      <w:pPr>
        <w:pStyle w:val="TextBody"/>
        <w:ind w:firstLine="720"/>
        <w:rPr/>
      </w:pPr>
      <w:r>
        <w:rPr>
          <w:rFonts w:cs="YU-Times-New-Roman" w:ascii="YU-Times-New-Roman" w:hAnsi="YU-Times-New-Roman"/>
        </w:rPr>
        <w:t>According to the first sentence of the Declaration: “</w:t>
      </w:r>
      <w:r>
        <w:rPr>
          <w:rFonts w:cs="YU-Times-New-Roman" w:ascii="YU-Times-New-Roman" w:hAnsi="YU-Times-New-Roman"/>
          <w:i/>
        </w:rPr>
        <w:t xml:space="preserve">States on their territories protect survival of minorities and their national or ethnic, language or religious identity, and encourage development of conditions for promotion of that identity.” </w:t>
      </w:r>
      <w:r>
        <w:rPr>
          <w:rFonts w:cs="YU-Times-New-Roman" w:ascii="YU-Times-New-Roman" w:hAnsi="YU-Times-New-Roman"/>
        </w:rPr>
        <w:t>Under Article 2: “</w:t>
      </w:r>
      <w:r>
        <w:rPr>
          <w:rFonts w:cs="YU-Times-New-Roman" w:ascii="YU-Times-New-Roman" w:hAnsi="YU-Times-New-Roman"/>
          <w:i/>
        </w:rPr>
        <w:t xml:space="preserve">Members of </w:t>
      </w:r>
      <w:r>
        <w:rPr>
          <w:rFonts w:cs="YU-Times-New-Roman" w:ascii="YU-Times-New-Roman" w:hAnsi="YU-Times-New-Roman"/>
        </w:rPr>
        <w:t xml:space="preserve"> </w:t>
      </w:r>
      <w:r>
        <w:rPr>
          <w:rFonts w:cs="YU-Times-New-Roman" w:ascii="YU-Times-New-Roman" w:hAnsi="YU-Times-New-Roman"/>
          <w:i/>
        </w:rPr>
        <w:t xml:space="preserve">minorities are entitled to actively participate in cultural, religious, social, economic and public life.” </w:t>
      </w:r>
      <w:r>
        <w:rPr>
          <w:rFonts w:cs="YU-Times-New-Roman" w:ascii="YU-Times-New-Roman" w:hAnsi="YU-Times-New-Roman"/>
        </w:rPr>
        <w:t>They are also entitled to “</w:t>
      </w:r>
      <w:r>
        <w:rPr>
          <w:rFonts w:cs="YU-Times-New-Roman" w:ascii="YU-Times-New-Roman" w:hAnsi="YU-Times-New-Roman"/>
          <w:i/>
        </w:rPr>
        <w:t xml:space="preserve">efficiently participate in the regional decision-making process, the one which is related to their minority, that is to the territory in which they live.” </w:t>
      </w:r>
      <w:r>
        <w:rPr>
          <w:rFonts w:cs="YU-Times-New-Roman" w:ascii="YU-Times-New-Roman" w:hAnsi="YU-Times-New-Roman"/>
        </w:rPr>
        <w:t>Article 3 guarantees that members of minorities “</w:t>
      </w:r>
      <w:r>
        <w:rPr>
          <w:rFonts w:cs="YU-Times-New-Roman" w:ascii="YU-Times-New-Roman" w:hAnsi="YU-Times-New-Roman"/>
          <w:i/>
        </w:rPr>
        <w:t>can enjoy their rights both individually and jointly (collectively) with other members of their group, without any discrimination.”</w:t>
      </w:r>
    </w:p>
    <w:p>
      <w:pPr>
        <w:pStyle w:val="TextBody"/>
        <w:ind w:firstLine="720"/>
        <w:rPr>
          <w:rFonts w:ascii="YU-Times-New-Roman" w:hAnsi="YU-Times-New-Roman" w:cs="YU-Times-New-Roman"/>
        </w:rPr>
      </w:pPr>
      <w:r>
        <w:rPr>
          <w:rFonts w:cs="YU-Times-New-Roman" w:ascii="YU-Times-New-Roman" w:hAnsi="YU-Times-New-Roman"/>
        </w:rPr>
        <w:t>The AVH endeavours to elaborate those principles and to translate them into reality within Vojvodina (that is Serbia and Yugoslavia.)</w:t>
      </w:r>
    </w:p>
    <w:p>
      <w:pPr>
        <w:pStyle w:val="TextBody"/>
        <w:ind w:firstLine="720"/>
        <w:rPr>
          <w:rFonts w:ascii="YU-Times-New-Roman" w:hAnsi="YU-Times-New-Roman" w:cs="YU-Times-New-Roman"/>
        </w:rPr>
      </w:pPr>
      <w:r>
        <w:rPr>
          <w:rFonts w:cs="YU-Times-New-Roman" w:ascii="YU-Times-New-Roman" w:hAnsi="YU-Times-New-Roman"/>
        </w:rPr>
        <w:t>We need SELF-ORGANISATION, and we need autonomy to efficiently participate in taking of regional decisions and to genuinely exercise our rights to identity, language and schools in our community. This claim of ours is not without precedent, as confirmed by the following examples: life of minorities in Spain, Italy, Finland, Belgium, Germany, Ukraine, Hungary Moldavia, Letonia and Estonia unfolds through different forms of self-organisation. Such claims are both laid by minorities and peoples which were reduced to the minority status in the former Yugoslavia. Vojvodina Hungarians shall persist in their claims for they want to become equitable members of a single multicultural community.</w:t>
      </w:r>
    </w:p>
    <w:p>
      <w:pPr>
        <w:pStyle w:val="TextBody"/>
        <w:ind w:firstLine="720"/>
        <w:rPr/>
      </w:pPr>
      <w:r>
        <w:rPr>
          <w:rFonts w:cs="YU-Times-New-Roman" w:ascii="YU-Times-New-Roman" w:hAnsi="YU-Times-New-Roman"/>
        </w:rPr>
        <w:t xml:space="preserve">AVH is deeply aware that the intent of the minority community is not to separate a minority from the wholeness of the society, but rather to facilitate its decision-making process related to its identity, instead of  empowering others to take decision on whether that minority needs school, culture etc. Autonomy we lay claim to is not a closing-in process, it is not tantamount to creation of a state within a state. In fact it would be incorporated in the institutional system of the state. One such balanced and rational self-organisation however presupposes that </w:t>
      </w:r>
      <w:r>
        <w:rPr>
          <w:rFonts w:cs="YU-Times-New-Roman" w:ascii="YU-Times-New-Roman" w:hAnsi="YU-Times-New-Roman"/>
          <w:i/>
        </w:rPr>
        <w:t>the institutional system of the state recognises the existence, problems and demands of minorities.</w:t>
      </w:r>
    </w:p>
    <w:p>
      <w:pPr>
        <w:pStyle w:val="TextBody"/>
        <w:ind w:firstLine="720"/>
        <w:rPr>
          <w:rFonts w:ascii="YU-Times-New-Roman" w:hAnsi="YU-Times-New-Roman" w:cs="YU-Times-New-Roman"/>
          <w:i/>
          <w:i/>
        </w:rPr>
      </w:pPr>
      <w:r>
        <w:rPr>
          <w:rFonts w:cs="YU-Times-New-Roman" w:ascii="YU-Times-New-Roman" w:hAnsi="YU-Times-New-Roman"/>
          <w:i/>
        </w:rPr>
      </w:r>
    </w:p>
    <w:p>
      <w:pPr>
        <w:pStyle w:val="TextBody"/>
        <w:ind w:firstLine="720"/>
        <w:rPr/>
      </w:pPr>
      <w:r>
        <w:rPr>
          <w:rFonts w:cs="YU-Times-New-Roman" w:ascii="YU-Times-New-Roman" w:hAnsi="YU-Times-New-Roman"/>
          <w:i/>
        </w:rPr>
        <w:t xml:space="preserve">The AVH takes the position that autonomy </w:t>
      </w:r>
      <w:r>
        <w:rPr>
          <w:rFonts w:cs="YU-Times-New-Roman" w:ascii="YU-Times-New-Roman" w:hAnsi="YU-Times-New-Roman"/>
        </w:rPr>
        <w:t xml:space="preserve">must be actively pursued, and that it is attainable exclusively through </w:t>
      </w:r>
      <w:r>
        <w:rPr>
          <w:rFonts w:cs="YU-Times-New-Roman" w:ascii="YU-Times-New-Roman" w:hAnsi="YU-Times-New-Roman"/>
          <w:i/>
        </w:rPr>
        <w:t xml:space="preserve">self-organisation-persistent protection of interests, </w:t>
      </w:r>
      <w:r>
        <w:rPr>
          <w:rFonts w:cs="YU-Times-New-Roman" w:ascii="YU-Times-New-Roman" w:hAnsi="YU-Times-New-Roman"/>
        </w:rPr>
        <w:t>instead of being passively awaited, and self-rule and protection of interests tackled only after the granting of autonomy.</w:t>
      </w:r>
    </w:p>
    <w:p>
      <w:pPr>
        <w:pStyle w:val="TextBody"/>
        <w:ind w:firstLine="720"/>
        <w:rPr>
          <w:rFonts w:ascii="YU-Times-New-Roman" w:hAnsi="YU-Times-New-Roman" w:cs="YU-Times-New-Roman"/>
        </w:rPr>
      </w:pPr>
      <w:r>
        <w:rPr>
          <w:rFonts w:cs="YU-Times-New-Roman" w:ascii="YU-Times-New-Roman" w:hAnsi="YU-Times-New-Roman"/>
        </w:rPr>
      </w:r>
    </w:p>
    <w:p>
      <w:pPr>
        <w:pStyle w:val="TextBody"/>
        <w:ind w:firstLine="720"/>
        <w:rPr>
          <w:rFonts w:ascii="YU-Times-New-Roman" w:hAnsi="YU-Times-New-Roman" w:cs="YU-Times-New-Roman"/>
        </w:rPr>
      </w:pPr>
      <w:r>
        <w:rPr>
          <w:rFonts w:cs="YU-Times-New-Roman" w:ascii="YU-Times-New-Roman" w:hAnsi="YU-Times-New-Roman"/>
        </w:rPr>
        <w:t>This draft lays the groundwork for self-organisation, attainable within two years time. As we shall continue to live in this territory and persist in preservation of our national being, we also urge that the balanced but corresponding and efficient forms of self-organisation preserve our identity and the one of the rest of the Hungarian minority in the territory of the former Yugoslavia.</w:t>
      </w:r>
    </w:p>
    <w:p>
      <w:pPr>
        <w:pStyle w:val="TextBody"/>
        <w:ind w:firstLine="720"/>
        <w:rPr>
          <w:rFonts w:ascii="YU-Times-New-Roman" w:hAnsi="YU-Times-New-Roman" w:cs="YU-Times-New-Roman"/>
        </w:rPr>
      </w:pPr>
      <w:r>
        <w:rPr>
          <w:rFonts w:cs="YU-Times-New-Roman" w:ascii="YU-Times-New-Roman" w:hAnsi="YU-Times-New-Roman"/>
        </w:rPr>
      </w:r>
    </w:p>
    <w:p>
      <w:pPr>
        <w:pStyle w:val="TextBody"/>
        <w:ind w:firstLine="720"/>
        <w:rPr>
          <w:rFonts w:ascii="YU-Times-New-Roman" w:hAnsi="YU-Times-New-Roman" w:cs="YU-Times-New-Roman"/>
          <w:b/>
          <w:b/>
        </w:rPr>
      </w:pPr>
      <w:r>
        <w:rPr>
          <w:rFonts w:cs="YU-Times-New-Roman" w:ascii="YU-Times-New-Roman" w:hAnsi="YU-Times-New-Roman"/>
          <w:b/>
        </w:rPr>
        <w:t>II THREE FUNDAMENTAL MAINSTAYS OF SELF-RULE</w:t>
      </w:r>
    </w:p>
    <w:p>
      <w:pPr>
        <w:pStyle w:val="TextBody"/>
        <w:ind w:firstLine="720"/>
        <w:rPr>
          <w:rFonts w:ascii="YU-Times-New-Roman" w:hAnsi="YU-Times-New-Roman" w:cs="YU-Times-New-Roman"/>
        </w:rPr>
      </w:pPr>
      <w:r>
        <w:rPr>
          <w:rFonts w:cs="YU-Times-New-Roman" w:ascii="YU-Times-New-Roman" w:hAnsi="YU-Times-New-Roman"/>
        </w:rPr>
        <w:t>To attain the claimed autonomy, in the next two years the groundwork must be laid for its three fundamental mainstays:</w:t>
      </w:r>
    </w:p>
    <w:p>
      <w:pPr>
        <w:pStyle w:val="TextBody"/>
        <w:ind w:firstLine="720"/>
        <w:rPr>
          <w:rFonts w:ascii="YU-Times-New-Roman" w:hAnsi="YU-Times-New-Roman" w:cs="YU-Times-New-Roman"/>
        </w:rPr>
      </w:pPr>
      <w:r>
        <w:rPr>
          <w:rFonts w:cs="YU-Times-New-Roman" w:ascii="YU-Times-New-Roman" w:hAnsi="YU-Times-New-Roman"/>
        </w:rPr>
        <w:t>-Firstly  in Vojvodina a climate propitious for putting on an equal footing co-existing languages and cultures must be created. Added to that a host of regulations making official or recognising such a full equality must be passed. On such a basis mutual respect should be built.</w:t>
      </w:r>
    </w:p>
    <w:p>
      <w:pPr>
        <w:pStyle w:val="TextBody"/>
        <w:ind w:firstLine="720"/>
        <w:rPr>
          <w:rFonts w:ascii="YU-Times-New-Roman" w:hAnsi="YU-Times-New-Roman" w:cs="YU-Times-New-Roman"/>
        </w:rPr>
      </w:pPr>
      <w:r>
        <w:rPr>
          <w:rFonts w:cs="YU-Times-New-Roman" w:ascii="YU-Times-New-Roman" w:hAnsi="YU-Times-New-Roman"/>
        </w:rPr>
        <w:t>-Secondly, a process of self-rule on the personal basis should be launched in full reliance on our existing institutions and  their development. This by extension could provide for such a personal autonomy which would be in keeping with  international standards, and justified interests of both the state of Yugoslavia and the Hungarian minority.</w:t>
      </w:r>
    </w:p>
    <w:p>
      <w:pPr>
        <w:pStyle w:val="TextBody"/>
        <w:ind w:firstLine="720"/>
        <w:rPr>
          <w:rFonts w:ascii="YU-Times-New-Roman" w:hAnsi="YU-Times-New-Roman" w:cs="YU-Times-New-Roman"/>
        </w:rPr>
      </w:pPr>
      <w:r>
        <w:rPr>
          <w:rFonts w:cs="YU-Times-New-Roman" w:ascii="YU-Times-New-Roman" w:hAnsi="YU-Times-New-Roman"/>
        </w:rPr>
        <w:t>-Thirdly, in parallel, the groundwork for the territorial self-rule should be also laid.</w:t>
      </w:r>
    </w:p>
    <w:p>
      <w:pPr>
        <w:pStyle w:val="TextBody"/>
        <w:ind w:firstLine="720"/>
        <w:rPr>
          <w:rFonts w:ascii="YU-Times-New-Roman" w:hAnsi="YU-Times-New-Roman" w:cs="YU-Times-New-Roman"/>
        </w:rPr>
      </w:pPr>
      <w:r>
        <w:rPr>
          <w:rFonts w:cs="YU-Times-New-Roman" w:ascii="YU-Times-New-Roman" w:hAnsi="YU-Times-New-Roman"/>
        </w:rPr>
        <w:t>We are convinced that the PERSONAL AUTONOMY AND HUNGARIAN AUTONOMOUS DISTRICT could be launched on 1 January 1997, and network of schools in Hungarian language in September 1997 (1997-1998 school year)</w:t>
      </w:r>
    </w:p>
    <w:p>
      <w:pPr>
        <w:pStyle w:val="TextBody"/>
        <w:ind w:firstLine="720"/>
        <w:rPr/>
      </w:pPr>
      <w:r>
        <w:rPr>
          <w:rFonts w:cs="YU-Times-New-Roman" w:ascii="YU-Times-New-Roman" w:hAnsi="YU-Times-New-Roman"/>
        </w:rPr>
        <w:t xml:space="preserve">To realise that goal, Vojvodina Hungarians should </w:t>
      </w:r>
      <w:r>
        <w:rPr>
          <w:rFonts w:cs="YU-Times-New-Roman" w:ascii="YU-Times-New-Roman" w:hAnsi="YU-Times-New-Roman"/>
          <w:i/>
        </w:rPr>
        <w:t>immediately</w:t>
      </w:r>
      <w:r>
        <w:rPr>
          <w:rFonts w:cs="YU-Times-New-Roman" w:ascii="YU-Times-New-Roman" w:hAnsi="YU-Times-New-Roman"/>
        </w:rPr>
        <w:t xml:space="preserve"> commence harmonising their stands on basic questions related to the  protection of their interests and autonomy, putting aside their specific party interests. The AVH is ready to do join in that effort immediately.</w:t>
      </w:r>
    </w:p>
    <w:p>
      <w:pPr>
        <w:pStyle w:val="TextBody"/>
        <w:ind w:firstLine="720"/>
        <w:rPr>
          <w:rFonts w:ascii="YU-Times-New-Roman" w:hAnsi="YU-Times-New-Roman" w:cs="YU-Times-New-Roman"/>
        </w:rPr>
      </w:pPr>
      <w:r>
        <w:rPr>
          <w:rFonts w:cs="YU-Times-New-Roman" w:ascii="YU-Times-New-Roman" w:hAnsi="YU-Times-New-Roman"/>
        </w:rPr>
      </w:r>
    </w:p>
    <w:p>
      <w:pPr>
        <w:pStyle w:val="TextBody"/>
        <w:ind w:firstLine="720"/>
        <w:rPr>
          <w:rFonts w:ascii="YU-Times-New-Roman" w:hAnsi="YU-Times-New-Roman" w:cs="YU-Times-New-Roman"/>
          <w:b/>
          <w:b/>
        </w:rPr>
      </w:pPr>
      <w:r>
        <w:rPr>
          <w:rFonts w:cs="YU-Times-New-Roman" w:ascii="YU-Times-New-Roman" w:hAnsi="YU-Times-New-Roman"/>
          <w:b/>
        </w:rPr>
        <w:t>III FRAMEWORK OF MULTICULTURAL COHABITATION</w:t>
      </w:r>
    </w:p>
    <w:p>
      <w:pPr>
        <w:pStyle w:val="TextBody"/>
        <w:ind w:firstLine="720"/>
        <w:rPr>
          <w:rFonts w:ascii="YU-Times-New-Roman" w:hAnsi="YU-Times-New-Roman" w:cs="YU-Times-New-Roman"/>
          <w:b/>
          <w:b/>
        </w:rPr>
      </w:pPr>
      <w:r>
        <w:rPr>
          <w:rFonts w:cs="YU-Times-New-Roman" w:ascii="YU-Times-New-Roman" w:hAnsi="YU-Times-New-Roman"/>
          <w:b/>
        </w:rPr>
      </w:r>
    </w:p>
    <w:p>
      <w:pPr>
        <w:pStyle w:val="TextBody"/>
        <w:ind w:firstLine="720"/>
        <w:rPr>
          <w:rFonts w:ascii="YU-Times-New-Roman" w:hAnsi="YU-Times-New-Roman" w:cs="YU-Times-New-Roman"/>
        </w:rPr>
      </w:pPr>
      <w:r>
        <w:rPr>
          <w:rFonts w:cs="YU-Times-New-Roman" w:ascii="YU-Times-New-Roman" w:hAnsi="YU-Times-New-Roman"/>
        </w:rPr>
        <w:t>The AVH suggests interim solutions as the first step in the process. Those solutions could be enforced as early as in 1996 and they would provide an opportunity for a multicultural life in Vojvodina. Within their framework equality of Hungarian life and culture with other languages and cultures would be guaranteed. Our goal is to implement interim solutions related to education in September 1996.</w:t>
      </w:r>
    </w:p>
    <w:p>
      <w:pPr>
        <w:pStyle w:val="TextBody"/>
        <w:ind w:firstLine="720"/>
        <w:rPr>
          <w:rFonts w:ascii="YU-Times-New-Roman" w:hAnsi="YU-Times-New-Roman" w:cs="YU-Times-New-Roman"/>
        </w:rPr>
      </w:pPr>
      <w:r>
        <w:rPr>
          <w:rFonts w:cs="YU-Times-New-Roman" w:ascii="YU-Times-New-Roman" w:hAnsi="YU-Times-New-Roman"/>
        </w:rPr>
        <w:t>Those solutions should become a lasting framework for cohabitation and complementing of Vojvodina cultures, while a part of them shall be compensated by institutional rules on self-organisation.</w:t>
      </w:r>
    </w:p>
    <w:p>
      <w:pPr>
        <w:pStyle w:val="TextBody"/>
        <w:ind w:firstLine="720"/>
        <w:rPr>
          <w:rFonts w:ascii="YU-Times-New-Roman" w:hAnsi="YU-Times-New-Roman" w:cs="YU-Times-New-Roman"/>
        </w:rPr>
      </w:pPr>
      <w:r>
        <w:rPr>
          <w:rFonts w:cs="YU-Times-New-Roman" w:ascii="YU-Times-New-Roman" w:hAnsi="YU-Times-New-Roman"/>
        </w:rPr>
        <w:t>We urge the following interim solutions:</w:t>
      </w:r>
    </w:p>
    <w:p>
      <w:pPr>
        <w:pStyle w:val="TextBody"/>
        <w:ind w:firstLine="720"/>
        <w:rPr>
          <w:rFonts w:ascii="YU-Times-New-Roman" w:hAnsi="YU-Times-New-Roman" w:cs="YU-Times-New-Roman"/>
        </w:rPr>
      </w:pPr>
      <w:r>
        <w:rPr>
          <w:rFonts w:cs="YU-Times-New-Roman" w:ascii="YU-Times-New-Roman" w:hAnsi="YU-Times-New-Roman"/>
        </w:rPr>
      </w:r>
    </w:p>
    <w:p>
      <w:pPr>
        <w:pStyle w:val="TextBody"/>
        <w:ind w:firstLine="720"/>
        <w:rPr/>
      </w:pPr>
      <w:r>
        <w:rPr>
          <w:rFonts w:cs="YU-Times-New-Roman" w:ascii="YU-Times-New-Roman" w:hAnsi="YU-Times-New-Roman"/>
        </w:rPr>
        <w:t xml:space="preserve">3.1. </w:t>
      </w:r>
      <w:r>
        <w:rPr>
          <w:rFonts w:cs="YU-Times-New-Roman" w:ascii="YU-Times-New-Roman" w:hAnsi="YU-Times-New-Roman"/>
          <w:i/>
        </w:rPr>
        <w:t xml:space="preserve">Legislative </w:t>
      </w:r>
      <w:r>
        <w:rPr>
          <w:rFonts w:cs="YU-Times-New-Roman" w:ascii="YU-Times-New-Roman" w:hAnsi="YU-Times-New-Roman"/>
        </w:rPr>
        <w:t>authority over use of language, education and public information in minorities languages should be reinstated to the province.</w:t>
      </w:r>
    </w:p>
    <w:p>
      <w:pPr>
        <w:pStyle w:val="TextBody"/>
        <w:ind w:firstLine="720"/>
        <w:rPr>
          <w:rFonts w:ascii="YU-Times-New-Roman" w:hAnsi="YU-Times-New-Roman" w:cs="YU-Times-New-Roman"/>
        </w:rPr>
      </w:pPr>
      <w:r>
        <w:rPr>
          <w:rFonts w:cs="YU-Times-New-Roman" w:ascii="YU-Times-New-Roman" w:hAnsi="YU-Times-New-Roman"/>
        </w:rPr>
        <w:t>This possibility was specified under provision of Article 109, paragraph 2 of the Constitution of the Republic of Serbia, under which the Republic of Serbia can delegate to the province some rights and duties within its competence, along with corresponding financial assets.</w:t>
      </w:r>
    </w:p>
    <w:p>
      <w:pPr>
        <w:pStyle w:val="TextBody"/>
        <w:ind w:firstLine="720"/>
        <w:rPr>
          <w:rFonts w:ascii="YU-Times-New-Roman" w:hAnsi="YU-Times-New-Roman" w:cs="YU-Times-New-Roman"/>
        </w:rPr>
      </w:pPr>
      <w:r>
        <w:rPr>
          <w:rFonts w:cs="YU-Times-New-Roman" w:ascii="YU-Times-New-Roman" w:hAnsi="YU-Times-New-Roman"/>
        </w:rPr>
        <w:t>This solution would be the best one, for the issues stemming from a specific history and specific ethnic set-up are best understood and resolved by the milieu in which they emerge.</w:t>
      </w:r>
    </w:p>
    <w:p>
      <w:pPr>
        <w:pStyle w:val="TextBody"/>
        <w:ind w:firstLine="720"/>
        <w:rPr>
          <w:rFonts w:ascii="YU-Times-New-Roman" w:hAnsi="YU-Times-New-Roman" w:cs="YU-Times-New-Roman"/>
        </w:rPr>
      </w:pPr>
      <w:r>
        <w:rPr>
          <w:rFonts w:cs="YU-Times-New-Roman" w:ascii="YU-Times-New-Roman" w:hAnsi="YU-Times-New-Roman"/>
        </w:rPr>
      </w:r>
    </w:p>
    <w:p>
      <w:pPr>
        <w:pStyle w:val="TextBody"/>
        <w:ind w:firstLine="720"/>
        <w:rPr/>
      </w:pPr>
      <w:r>
        <w:rPr>
          <w:rFonts w:cs="YU-Times-New-Roman" w:ascii="YU-Times-New-Roman" w:hAnsi="YU-Times-New-Roman"/>
        </w:rPr>
        <w:t xml:space="preserve">3.2. </w:t>
      </w:r>
      <w:r>
        <w:rPr>
          <w:rFonts w:cs="YU-Times-New-Roman" w:ascii="YU-Times-New-Roman" w:hAnsi="YU-Times-New-Roman"/>
          <w:i/>
        </w:rPr>
        <w:t xml:space="preserve">Regulations </w:t>
      </w:r>
      <w:r>
        <w:rPr>
          <w:rFonts w:cs="YU-Times-New-Roman" w:ascii="YU-Times-New-Roman" w:hAnsi="YU-Times-New-Roman"/>
        </w:rPr>
        <w:t>related to use of  language should provide for equality of Hungarian language in territories inhabited by Hungarians.</w:t>
      </w:r>
    </w:p>
    <w:p>
      <w:pPr>
        <w:pStyle w:val="TextBody"/>
        <w:ind w:firstLine="720"/>
        <w:rPr>
          <w:rFonts w:ascii="YU-Times-New-Roman" w:hAnsi="YU-Times-New-Roman" w:cs="YU-Times-New-Roman"/>
        </w:rPr>
      </w:pPr>
      <w:r>
        <w:rPr>
          <w:rFonts w:cs="YU-Times-New-Roman" w:ascii="YU-Times-New-Roman" w:hAnsi="YU-Times-New-Roman"/>
        </w:rPr>
        <w:t>That presupposes the following:</w:t>
      </w:r>
    </w:p>
    <w:p>
      <w:pPr>
        <w:pStyle w:val="TextBody"/>
        <w:ind w:firstLine="720"/>
        <w:rPr>
          <w:rFonts w:ascii="YU-Times-New-Roman" w:hAnsi="YU-Times-New-Roman" w:cs="YU-Times-New-Roman"/>
        </w:rPr>
      </w:pPr>
      <w:r>
        <w:rPr>
          <w:rFonts w:cs="YU-Times-New-Roman" w:ascii="YU-Times-New-Roman" w:hAnsi="YU-Times-New-Roman"/>
        </w:rPr>
        <w:t>Serb and Hungarian language would be equitable, official languages in Vojvodina. It is desirable that such a status be restored to Slovak, Romanian, Croat and Ruthenian language.</w:t>
      </w:r>
    </w:p>
    <w:p>
      <w:pPr>
        <w:pStyle w:val="TextBody"/>
        <w:ind w:firstLine="720"/>
        <w:rPr>
          <w:rFonts w:ascii="YU-Times-New-Roman" w:hAnsi="YU-Times-New-Roman" w:cs="YU-Times-New-Roman"/>
        </w:rPr>
      </w:pPr>
      <w:r>
        <w:rPr>
          <w:rFonts w:cs="YU-Times-New-Roman" w:ascii="YU-Times-New-Roman" w:hAnsi="YU-Times-New-Roman"/>
        </w:rPr>
        <w:t>The official use of Hungarian language should be also guaranteed in those territorial units (for example, a municipality, a settlement), where minority members make up 5% of total population or are at least 500-strong.</w:t>
      </w:r>
    </w:p>
    <w:p>
      <w:pPr>
        <w:pStyle w:val="TextBody"/>
        <w:ind w:firstLine="720"/>
        <w:rPr>
          <w:rFonts w:ascii="YU-Times-New-Roman" w:hAnsi="YU-Times-New-Roman" w:cs="YU-Times-New-Roman"/>
        </w:rPr>
      </w:pPr>
      <w:r>
        <w:rPr>
          <w:rFonts w:cs="YU-Times-New-Roman" w:ascii="YU-Times-New-Roman" w:hAnsi="YU-Times-New-Roman"/>
        </w:rPr>
        <w:t>Recognition of the official use of any minority language presupposes:</w:t>
      </w:r>
    </w:p>
    <w:p>
      <w:pPr>
        <w:pStyle w:val="TextBody"/>
        <w:numPr>
          <w:ilvl w:val="0"/>
          <w:numId w:val="4"/>
        </w:numPr>
        <w:rPr>
          <w:rFonts w:ascii="YU-Times-New-Roman" w:hAnsi="YU-Times-New-Roman" w:cs="YU-Times-New-Roman"/>
        </w:rPr>
      </w:pPr>
      <w:r>
        <w:rPr>
          <w:rFonts w:cs="YU-Times-New-Roman" w:ascii="YU-Times-New-Roman" w:hAnsi="YU-Times-New-Roman"/>
        </w:rPr>
        <w:t>Possibility for citizens to address in this language any state body or local self-rule body, and receive the pertinent answer in writing in the same language;</w:t>
      </w:r>
    </w:p>
    <w:p>
      <w:pPr>
        <w:pStyle w:val="TextBody"/>
        <w:numPr>
          <w:ilvl w:val="0"/>
          <w:numId w:val="4"/>
        </w:numPr>
        <w:rPr>
          <w:rFonts w:ascii="YU-Times-New-Roman" w:hAnsi="YU-Times-New-Roman" w:cs="YU-Times-New-Roman"/>
        </w:rPr>
      </w:pPr>
      <w:r>
        <w:rPr>
          <w:rFonts w:cs="YU-Times-New-Roman" w:ascii="YU-Times-New-Roman" w:hAnsi="YU-Times-New-Roman"/>
        </w:rPr>
        <w:t>at the request of  parties involved the judicial and administrative proceedings in  courts of all instances  must be instituted in Hungarian (that is, in the other minority language),</w:t>
      </w:r>
    </w:p>
    <w:p>
      <w:pPr>
        <w:pStyle w:val="TextBody"/>
        <w:numPr>
          <w:ilvl w:val="0"/>
          <w:numId w:val="4"/>
        </w:numPr>
        <w:rPr>
          <w:rFonts w:ascii="YU-Times-New-Roman" w:hAnsi="YU-Times-New-Roman" w:cs="YU-Times-New-Roman"/>
        </w:rPr>
      </w:pPr>
      <w:r>
        <w:rPr>
          <w:rFonts w:cs="YU-Times-New-Roman" w:ascii="YU-Times-New-Roman" w:hAnsi="YU-Times-New-Roman"/>
        </w:rPr>
        <w:t>geographical names, both in official and unofficial use, must be in Hungarian language;</w:t>
      </w:r>
    </w:p>
    <w:p>
      <w:pPr>
        <w:pStyle w:val="TextBody"/>
        <w:numPr>
          <w:ilvl w:val="0"/>
          <w:numId w:val="4"/>
        </w:numPr>
        <w:rPr>
          <w:rFonts w:ascii="YU-Times-New-Roman" w:hAnsi="YU-Times-New-Roman" w:cs="YU-Times-New-Roman"/>
        </w:rPr>
      </w:pPr>
      <w:r>
        <w:rPr>
          <w:rFonts w:cs="YU-Times-New-Roman" w:ascii="YU-Times-New-Roman" w:hAnsi="YU-Times-New-Roman"/>
        </w:rPr>
        <w:t>names/titles of authorities, institutions, schools shall be in all official languages in Vojvodina territory, that is, also in Hungarian. The same applies to all public inscriptions;</w:t>
      </w:r>
    </w:p>
    <w:p>
      <w:pPr>
        <w:pStyle w:val="TextBody"/>
        <w:numPr>
          <w:ilvl w:val="0"/>
          <w:numId w:val="4"/>
        </w:numPr>
        <w:rPr>
          <w:rFonts w:ascii="YU-Times-New-Roman" w:hAnsi="YU-Times-New-Roman" w:cs="YU-Times-New-Roman"/>
        </w:rPr>
      </w:pPr>
      <w:r>
        <w:rPr>
          <w:rFonts w:cs="YU-Times-New-Roman" w:ascii="YU-Times-New-Roman" w:hAnsi="YU-Times-New-Roman"/>
        </w:rPr>
        <w:t>in the areas which officially use Hungarian language the official newspapers shall be published in Hungarian language. Added to that the Official Gazette of the Republic of Serbia and the Official Gazette of the FRY shall be also published in Hungarian;</w:t>
      </w:r>
    </w:p>
    <w:p>
      <w:pPr>
        <w:pStyle w:val="TextBody"/>
        <w:numPr>
          <w:ilvl w:val="0"/>
          <w:numId w:val="4"/>
        </w:numPr>
        <w:rPr>
          <w:rFonts w:ascii="YU-Times-New-Roman" w:hAnsi="YU-Times-New-Roman" w:cs="YU-Times-New-Roman"/>
        </w:rPr>
      </w:pPr>
      <w:r>
        <w:rPr>
          <w:rFonts w:cs="YU-Times-New-Roman" w:ascii="YU-Times-New-Roman" w:hAnsi="YU-Times-New-Roman"/>
        </w:rPr>
        <w:t>members of minorities at all public rallies and gatherings shall freely and equitably use their mother tongue;</w:t>
      </w:r>
    </w:p>
    <w:p>
      <w:pPr>
        <w:pStyle w:val="TextBody"/>
        <w:numPr>
          <w:ilvl w:val="0"/>
          <w:numId w:val="4"/>
        </w:numPr>
        <w:rPr>
          <w:rFonts w:ascii="YU-Times-New-Roman" w:hAnsi="YU-Times-New-Roman" w:cs="YU-Times-New-Roman"/>
        </w:rPr>
      </w:pPr>
      <w:r>
        <w:rPr>
          <w:rFonts w:cs="YU-Times-New-Roman" w:ascii="YU-Times-New-Roman" w:hAnsi="YU-Times-New-Roman"/>
        </w:rPr>
        <w:t>having the command of a minority language ( in our case of Hungarian) is always advantageous-in certain justified cases it is a prerequisite, for example when filling up a position which requires communication with members of minorities (Such an advantage is based solely on the knowledge of language, and not on ethnic descent).</w:t>
      </w:r>
    </w:p>
    <w:p>
      <w:pPr>
        <w:pStyle w:val="TextBody"/>
        <w:numPr>
          <w:ilvl w:val="0"/>
          <w:numId w:val="4"/>
        </w:numPr>
        <w:rPr>
          <w:rFonts w:ascii="YU-Times-New-Roman" w:hAnsi="YU-Times-New-Roman" w:cs="YU-Times-New-Roman"/>
        </w:rPr>
      </w:pPr>
      <w:r>
        <w:rPr>
          <w:rFonts w:cs="YU-Times-New-Roman" w:ascii="YU-Times-New-Roman" w:hAnsi="YU-Times-New-Roman"/>
        </w:rPr>
        <w:t>members of minorities are entitled to have their personal name written in accordance with the minority language rules (at the same time parallel use of the majority population alphabet and writing style can be legally regulated),</w:t>
      </w:r>
    </w:p>
    <w:p>
      <w:pPr>
        <w:pStyle w:val="TextBody"/>
        <w:numPr>
          <w:ilvl w:val="0"/>
          <w:numId w:val="4"/>
        </w:numPr>
        <w:rPr>
          <w:rFonts w:ascii="YU-Times-New-Roman" w:hAnsi="YU-Times-New-Roman" w:cs="YU-Times-New-Roman"/>
        </w:rPr>
      </w:pPr>
      <w:r>
        <w:rPr>
          <w:rFonts w:cs="YU-Times-New-Roman" w:ascii="YU-Times-New-Roman" w:hAnsi="YU-Times-New-Roman"/>
        </w:rPr>
        <w:t>documents written in the minority language (Hungarian) are to be deemed as official;</w:t>
      </w:r>
    </w:p>
    <w:p>
      <w:pPr>
        <w:pStyle w:val="TextBody"/>
        <w:ind w:firstLine="720"/>
        <w:rPr>
          <w:rFonts w:ascii="YU-Times-New-Roman" w:hAnsi="YU-Times-New-Roman" w:cs="YU-Times-New-Roman"/>
        </w:rPr>
      </w:pPr>
      <w:r>
        <w:rPr>
          <w:rFonts w:cs="YU-Times-New-Roman" w:ascii="YU-Times-New-Roman" w:hAnsi="YU-Times-New-Roman"/>
        </w:rPr>
        <w:t>Some new administrative divisions must not harm the minority language use, independently from the number of minority population in the newly-established municipalities, districts and other units.</w:t>
      </w:r>
    </w:p>
    <w:p>
      <w:pPr>
        <w:pStyle w:val="TextBody"/>
        <w:rPr>
          <w:rFonts w:ascii="YU-Times-New-Roman" w:hAnsi="YU-Times-New-Roman" w:cs="YU-Times-New-Roman"/>
        </w:rPr>
      </w:pPr>
      <w:r>
        <w:rPr>
          <w:rFonts w:cs="YU-Times-New-Roman" w:ascii="YU-Times-New-Roman" w:hAnsi="YU-Times-New-Roman"/>
        </w:rPr>
        <w:tab/>
      </w:r>
    </w:p>
    <w:p>
      <w:pPr>
        <w:pStyle w:val="TextBody"/>
        <w:rPr/>
      </w:pPr>
      <w:r>
        <w:rPr>
          <w:rFonts w:cs="YU-Times-New-Roman" w:ascii="YU-Times-New-Roman" w:hAnsi="YU-Times-New-Roman"/>
        </w:rPr>
        <w:tab/>
      </w:r>
      <w:r>
        <w:rPr>
          <w:rFonts w:cs="YU-Times-New-Roman" w:ascii="YU-Times-New-Roman" w:hAnsi="YU-Times-New-Roman"/>
          <w:i/>
        </w:rPr>
        <w:t>3.3 Education in Hungarian language must be given a chance</w:t>
      </w:r>
    </w:p>
    <w:p>
      <w:pPr>
        <w:pStyle w:val="TextBody"/>
        <w:rPr>
          <w:rFonts w:ascii="YU-Times-New-Roman" w:hAnsi="YU-Times-New-Roman" w:cs="YU-Times-New-Roman"/>
          <w:i/>
          <w:i/>
        </w:rPr>
      </w:pPr>
      <w:r>
        <w:rPr>
          <w:rFonts w:cs="YU-Times-New-Roman" w:ascii="YU-Times-New-Roman" w:hAnsi="YU-Times-New-Roman"/>
          <w:i/>
        </w:rPr>
      </w:r>
    </w:p>
    <w:p>
      <w:pPr>
        <w:pStyle w:val="TextBody"/>
        <w:numPr>
          <w:ilvl w:val="0"/>
          <w:numId w:val="38"/>
        </w:numPr>
        <w:rPr>
          <w:rFonts w:ascii="YU-Times-New-Roman" w:hAnsi="YU-Times-New-Roman" w:cs="YU-Times-New-Roman"/>
        </w:rPr>
      </w:pPr>
      <w:r>
        <w:rPr>
          <w:rFonts w:cs="YU-Times-New-Roman" w:ascii="YU-Times-New-Roman" w:hAnsi="YU-Times-New-Roman"/>
        </w:rPr>
        <w:t>a pertinent regulation or interpretation thereof should facilitate exclusive school education in Hungarian  (wherever the population set-up and number of population dictates so). We are laying this claim in view of the fact that in territories with ethnically mixed population only Serbian language-schools are often found;</w:t>
      </w:r>
    </w:p>
    <w:p>
      <w:pPr>
        <w:pStyle w:val="TextBody"/>
        <w:numPr>
          <w:ilvl w:val="0"/>
          <w:numId w:val="38"/>
        </w:numPr>
        <w:rPr>
          <w:rFonts w:ascii="YU-Times-New-Roman" w:hAnsi="YU-Times-New-Roman" w:cs="YU-Times-New-Roman"/>
        </w:rPr>
      </w:pPr>
      <w:r>
        <w:rPr>
          <w:rFonts w:cs="YU-Times-New-Roman" w:ascii="YU-Times-New-Roman" w:hAnsi="YU-Times-New-Roman"/>
        </w:rPr>
        <w:t>if the aforementioned is not viable or purposeful, then a separate organisational unit (a class) in Hungarian (or in languages of other minorities) should be formed within schools with multi-linguistic education. Such schools should also have an independent director or vice director of Hungarian origins. The aforementioned director independently deliberates and decides on the enrolment quota and on other organisation-related issues within the given legal framework,</w:t>
      </w:r>
    </w:p>
    <w:p>
      <w:pPr>
        <w:pStyle w:val="TextBody"/>
        <w:numPr>
          <w:ilvl w:val="0"/>
          <w:numId w:val="38"/>
        </w:numPr>
        <w:rPr>
          <w:rFonts w:ascii="YU-Times-New-Roman" w:hAnsi="YU-Times-New-Roman" w:cs="YU-Times-New-Roman"/>
        </w:rPr>
      </w:pPr>
      <w:r>
        <w:rPr>
          <w:rFonts w:cs="YU-Times-New-Roman" w:ascii="YU-Times-New-Roman" w:hAnsi="YU-Times-New-Roman"/>
        </w:rPr>
        <w:t>appointment or dismissal of school directors of Hungarian language-organisational units (classes) must be approved by the Alliance of Hungarian pedagogues of  Vojvodina,</w:t>
      </w:r>
    </w:p>
    <w:p>
      <w:pPr>
        <w:pStyle w:val="TextBody"/>
        <w:numPr>
          <w:ilvl w:val="0"/>
          <w:numId w:val="38"/>
        </w:numPr>
        <w:rPr>
          <w:rFonts w:ascii="YU-Times-New-Roman" w:hAnsi="YU-Times-New-Roman" w:cs="YU-Times-New-Roman"/>
        </w:rPr>
      </w:pPr>
      <w:r>
        <w:rPr>
          <w:rFonts w:cs="YU-Times-New-Roman" w:ascii="YU-Times-New-Roman" w:hAnsi="YU-Times-New-Roman"/>
        </w:rPr>
        <w:t>Pupils who have completed their primary school in the minority language, can pass their admission exam in their mother tongue. This also entails the following: if one of the subject-matters of the admission exam is Serb language, then it must be replaced by a minority language, whereas in case of history as subject-matter, its curricula should correspond to the curricula previously  taught in the minority language school.</w:t>
      </w:r>
    </w:p>
    <w:p>
      <w:pPr>
        <w:pStyle w:val="TextBody"/>
        <w:numPr>
          <w:ilvl w:val="0"/>
          <w:numId w:val="38"/>
        </w:numPr>
        <w:rPr>
          <w:rFonts w:ascii="YU-Times-New-Roman" w:hAnsi="YU-Times-New-Roman" w:cs="YU-Times-New-Roman"/>
        </w:rPr>
      </w:pPr>
      <w:r>
        <w:rPr>
          <w:rFonts w:cs="YU-Times-New-Roman" w:ascii="YU-Times-New-Roman" w:hAnsi="YU-Times-New-Roman"/>
        </w:rPr>
        <w:t>Pupils booklets are bilingual, while data entered in a class diary are in the language of the curricula.</w:t>
      </w:r>
    </w:p>
    <w:p>
      <w:pPr>
        <w:pStyle w:val="TextBody"/>
        <w:numPr>
          <w:ilvl w:val="0"/>
          <w:numId w:val="38"/>
        </w:numPr>
        <w:rPr>
          <w:rFonts w:ascii="YU-Times-New-Roman" w:hAnsi="YU-Times-New-Roman" w:cs="YU-Times-New-Roman"/>
        </w:rPr>
      </w:pPr>
      <w:r>
        <w:rPr>
          <w:rFonts w:cs="YU-Times-New-Roman" w:ascii="YU-Times-New-Roman" w:hAnsi="YU-Times-New-Roman"/>
        </w:rPr>
        <w:t>Authorised bodies can take decisions related to formation of a network of schools and elements of educational curricula and programs in Hungarian language only in agreement with the Alliance of Hungarian Pedagogues of Vojvodina.</w:t>
      </w:r>
    </w:p>
    <w:p>
      <w:pPr>
        <w:pStyle w:val="TextBody"/>
        <w:numPr>
          <w:ilvl w:val="0"/>
          <w:numId w:val="38"/>
        </w:numPr>
        <w:rPr>
          <w:rFonts w:ascii="YU-Times-New-Roman" w:hAnsi="YU-Times-New-Roman" w:cs="YU-Times-New-Roman"/>
        </w:rPr>
      </w:pPr>
      <w:r>
        <w:rPr>
          <w:rFonts w:cs="YU-Times-New-Roman" w:ascii="YU-Times-New-Roman" w:hAnsi="YU-Times-New-Roman"/>
        </w:rPr>
        <w:t>Subject-matters which are considered neutral from the standpoint of the Yugoslav state order, can be taught by teachers/professors from Hungary. In the education process textbooks from Hungary can be used. (in Serbian language schools in Hungary Yugoslav citizens also teach and they use textbooks published in Yugoslavia)</w:t>
      </w:r>
    </w:p>
    <w:p>
      <w:pPr>
        <w:pStyle w:val="TextBody"/>
        <w:numPr>
          <w:ilvl w:val="0"/>
          <w:numId w:val="38"/>
        </w:numPr>
        <w:rPr>
          <w:rFonts w:ascii="YU-Times-New-Roman" w:hAnsi="YU-Times-New-Roman" w:cs="YU-Times-New-Roman"/>
        </w:rPr>
      </w:pPr>
      <w:r>
        <w:rPr>
          <w:rFonts w:cs="YU-Times-New-Roman" w:ascii="YU-Times-New-Roman" w:hAnsi="YU-Times-New-Roman"/>
        </w:rPr>
        <w:t>When opening classes with only 15 pupils (under the legally prescribed limit) each minority pupils should be equitably treated; in other words, the same rules must be applied on (otherwise majority) Serbs constituting a minority on the local level and on  the minority Hungarians. This issue should not be arbitrarily treated, that is a lower census should be regulated by pertinent provisions: in secondary school the limit should be 10 pupils, and in primary schools-7 pupils.</w:t>
      </w:r>
    </w:p>
    <w:p>
      <w:pPr>
        <w:pStyle w:val="TextBody"/>
        <w:rPr>
          <w:rFonts w:ascii="YU-Times-New-Roman" w:hAnsi="YU-Times-New-Roman" w:cs="YU-Times-New-Roman"/>
        </w:rPr>
      </w:pPr>
      <w:r>
        <w:rPr>
          <w:rFonts w:cs="YU-Times-New-Roman" w:ascii="YU-Times-New-Roman" w:hAnsi="YU-Times-New-Roman"/>
        </w:rPr>
      </w:r>
    </w:p>
    <w:p>
      <w:pPr>
        <w:pStyle w:val="TextBody"/>
        <w:ind w:left="720" w:hanging="0"/>
        <w:rPr/>
      </w:pPr>
      <w:r>
        <w:rPr>
          <w:rFonts w:cs="YU-Times-New-Roman" w:ascii="YU-Times-New-Roman" w:hAnsi="YU-Times-New-Roman"/>
        </w:rPr>
        <w:t>3.4.</w:t>
      </w:r>
      <w:r>
        <w:rPr>
          <w:rFonts w:cs="YU-Times-New-Roman" w:ascii="YU-Times-New-Roman" w:hAnsi="YU-Times-New-Roman"/>
          <w:i/>
        </w:rPr>
        <w:t>Use of flag and other national symbols</w:t>
      </w:r>
    </w:p>
    <w:p>
      <w:pPr>
        <w:pStyle w:val="Normal"/>
        <w:ind w:firstLine="720"/>
        <w:jc w:val="both"/>
        <w:rPr>
          <w:rFonts w:ascii="YU-Times-New-Roman" w:hAnsi="YU-Times-New-Roman" w:cs="YU-Times-New-Roman"/>
          <w:sz w:val="24"/>
        </w:rPr>
      </w:pPr>
      <w:r>
        <w:rPr>
          <w:rFonts w:cs="YU-Times-New-Roman" w:ascii="YU-Times-New-Roman" w:hAnsi="YU-Times-New-Roman"/>
          <w:sz w:val="24"/>
        </w:rPr>
        <w:t>Hungarians and other minorities who live in Yugoslavia can freely and publicly use their national flags and other symbols. (This right could be conditioned by parallel, mandatory use of state symbols).</w:t>
      </w:r>
    </w:p>
    <w:p>
      <w:pPr>
        <w:pStyle w:val="TextBody"/>
        <w:ind w:left="720" w:hanging="0"/>
        <w:rPr>
          <w:rFonts w:ascii="YU-Times-New-Roman" w:hAnsi="YU-Times-New-Roman" w:cs="YU-Times-New-Roman"/>
          <w:sz w:val="24"/>
        </w:rPr>
      </w:pPr>
      <w:r>
        <w:rPr>
          <w:rFonts w:cs="YU-Times-New-Roman" w:ascii="YU-Times-New-Roman" w:hAnsi="YU-Times-New-Roman"/>
          <w:sz w:val="24"/>
        </w:rPr>
      </w:r>
    </w:p>
    <w:p>
      <w:pPr>
        <w:pStyle w:val="TextBody"/>
        <w:ind w:left="720" w:hanging="0"/>
        <w:rPr/>
      </w:pPr>
      <w:r>
        <w:rPr>
          <w:rFonts w:cs="YU-Times-New-Roman" w:ascii="YU-Times-New-Roman" w:hAnsi="YU-Times-New-Roman"/>
          <w:i/>
        </w:rPr>
        <w:t>3.5. Personal  and property security</w:t>
      </w:r>
      <w:r>
        <w:rPr>
          <w:rFonts w:cs="YU-Times-New-Roman" w:ascii="YU-Times-New-Roman" w:hAnsi="YU-Times-New-Roman"/>
        </w:rPr>
        <w:t xml:space="preserve">, </w:t>
      </w:r>
      <w:r>
        <w:rPr>
          <w:rFonts w:cs="YU-Times-New-Roman" w:ascii="YU-Times-New-Roman" w:hAnsi="YU-Times-New-Roman"/>
          <w:i/>
        </w:rPr>
        <w:t>safe return</w:t>
      </w:r>
    </w:p>
    <w:p>
      <w:pPr>
        <w:pStyle w:val="Normal"/>
        <w:ind w:firstLine="720"/>
        <w:jc w:val="both"/>
        <w:rPr/>
      </w:pPr>
      <w:r>
        <w:rPr>
          <w:rFonts w:cs="YU-Times-New-Roman" w:ascii="YU-Times-New-Roman" w:hAnsi="YU-Times-New-Roman"/>
          <w:sz w:val="24"/>
        </w:rPr>
        <w:t xml:space="preserve">It is estimated  that 100,000 people left the country. A large part of them were Hungarians. Regardless of their national descent each and every one of them should be given a chance to freely and safely return to Yugoslavia. Prerequisites for the aforementioned are: adoption of the </w:t>
      </w:r>
      <w:r>
        <w:rPr>
          <w:rFonts w:cs="YU-Times-New-Roman" w:ascii="YU-Times-New-Roman" w:hAnsi="YU-Times-New-Roman"/>
          <w:i/>
          <w:sz w:val="24"/>
        </w:rPr>
        <w:t>Amnesty Act</w:t>
      </w:r>
      <w:r>
        <w:rPr>
          <w:rFonts w:cs="YU-Times-New-Roman" w:ascii="YU-Times-New-Roman" w:hAnsi="YU-Times-New-Roman"/>
          <w:sz w:val="24"/>
        </w:rPr>
        <w:t>, voiding all provisions which had stripped of all rights those who had fled the country in a bid to avoid the civil war. (This applies to a recently adopted act which limits the right to inheritance in Serbia.)</w:t>
      </w:r>
    </w:p>
    <w:p>
      <w:pPr>
        <w:pStyle w:val="TextBodyIndent"/>
        <w:rPr>
          <w:rFonts w:ascii="YU-Times-New-Roman" w:hAnsi="YU-Times-New-Roman" w:cs="YU-Times-New-Roman"/>
        </w:rPr>
      </w:pPr>
      <w:r>
        <w:rPr>
          <w:rFonts w:cs="YU-Times-New-Roman" w:ascii="YU-Times-New-Roman" w:hAnsi="YU-Times-New-Roman"/>
        </w:rPr>
        <w:t xml:space="preserve">Hence conditions for passing of new regulations and pursuit of the new human resources policy should be created. </w:t>
      </w:r>
    </w:p>
    <w:p>
      <w:pPr>
        <w:pStyle w:val="TextBody"/>
        <w:ind w:left="720" w:hanging="0"/>
        <w:rPr>
          <w:rFonts w:ascii="YU-Times-New-Roman" w:hAnsi="YU-Times-New-Roman" w:cs="YU-Times-New-Roman"/>
        </w:rPr>
      </w:pPr>
      <w:r>
        <w:rPr>
          <w:rFonts w:cs="YU-Times-New-Roman" w:ascii="YU-Times-New-Roman" w:hAnsi="YU-Times-New-Roman"/>
        </w:rPr>
      </w:r>
    </w:p>
    <w:p>
      <w:pPr>
        <w:pStyle w:val="TextBody"/>
        <w:ind w:left="720" w:hanging="0"/>
        <w:rPr/>
      </w:pPr>
      <w:r>
        <w:rPr>
          <w:rFonts w:cs="YU-Times-New-Roman" w:ascii="YU-Times-New-Roman" w:hAnsi="YU-Times-New-Roman"/>
          <w:b/>
        </w:rPr>
        <w:t>IV ESTABLISHMENT OF PERSONAL AUTONOMY</w:t>
      </w:r>
      <w:r>
        <w:rPr>
          <w:rFonts w:cs="YU-Times-New-Roman" w:ascii="YU-Times-New-Roman" w:hAnsi="YU-Times-New-Roman"/>
        </w:rPr>
        <w:t xml:space="preserve"> </w:t>
      </w:r>
    </w:p>
    <w:p>
      <w:pPr>
        <w:pStyle w:val="TextBody"/>
        <w:ind w:left="720" w:hanging="0"/>
        <w:rPr>
          <w:rFonts w:ascii="YU-Times-New-Roman" w:hAnsi="YU-Times-New-Roman" w:cs="YU-Times-New-Roman"/>
        </w:rPr>
      </w:pPr>
      <w:r>
        <w:rPr>
          <w:rFonts w:cs="YU-Times-New-Roman" w:ascii="YU-Times-New-Roman" w:hAnsi="YU-Times-New-Roman"/>
        </w:rPr>
      </w:r>
    </w:p>
    <w:p>
      <w:pPr>
        <w:pStyle w:val="Normal"/>
        <w:ind w:firstLine="720"/>
        <w:jc w:val="both"/>
        <w:rPr>
          <w:rFonts w:ascii="YU-Times-New-Roman" w:hAnsi="YU-Times-New-Roman" w:cs="YU-Times-New-Roman"/>
          <w:sz w:val="24"/>
        </w:rPr>
      </w:pPr>
      <w:r>
        <w:rPr>
          <w:rFonts w:cs="YU-Times-New-Roman" w:ascii="YU-Times-New-Roman" w:hAnsi="YU-Times-New-Roman"/>
          <w:sz w:val="24"/>
        </w:rPr>
        <w:t>In order to organise personal autonomy on the basis of the results achieved so far we suggest establishment of the following five councils: Political Council, Educational  Council, Cultural Council, Public Information Council and Scientific Council.</w:t>
      </w:r>
    </w:p>
    <w:p>
      <w:pPr>
        <w:pStyle w:val="TextBody"/>
        <w:rPr>
          <w:rFonts w:ascii="YU-Times-New-Roman" w:hAnsi="YU-Times-New-Roman" w:cs="YU-Times-New-Roman"/>
        </w:rPr>
      </w:pPr>
      <w:r>
        <w:rPr>
          <w:rFonts w:cs="YU-Times-New-Roman" w:ascii="YU-Times-New-Roman" w:hAnsi="YU-Times-New-Roman"/>
        </w:rPr>
        <w:t>Those councils could be bankrolled by 17% of assets allocated for education, culture, information and science by the highest bodies of Vojvodina (corresponding to proportionate contributions of Hungarian tax-payers in Vojvodina). These allocations could be beefed up by monetary contributions and other revenues. The amount corresponding to 17% is then reduced by the revenues allocated by the provincial, republican and federal budgets to the Hungarian Autonomous District for financing education, culture, public information or scientific activities in Hungarian language.</w:t>
      </w:r>
    </w:p>
    <w:p>
      <w:pPr>
        <w:pStyle w:val="Normal"/>
        <w:ind w:firstLine="720"/>
        <w:jc w:val="both"/>
        <w:rPr>
          <w:rFonts w:ascii="YU-Times-New-Roman" w:hAnsi="YU-Times-New-Roman" w:cs="YU-Times-New-Roman"/>
          <w:sz w:val="24"/>
        </w:rPr>
      </w:pPr>
      <w:r>
        <w:rPr>
          <w:rFonts w:cs="YU-Times-New-Roman" w:ascii="YU-Times-New-Roman" w:hAnsi="YU-Times-New-Roman"/>
          <w:sz w:val="24"/>
        </w:rPr>
        <w:t>Councils could be set up as early as in 1996, even without being fully empowered to deal with all the pertinent issues. In formulating rights and obligations of councils we were guided by the fact that personal self-rule and regional self-rule must be developed in conjunction.</w:t>
      </w:r>
    </w:p>
    <w:p>
      <w:pPr>
        <w:pStyle w:val="Normal"/>
        <w:ind w:firstLine="720"/>
        <w:jc w:val="both"/>
        <w:rPr>
          <w:rFonts w:ascii="YU-Times-New-Roman" w:hAnsi="YU-Times-New-Roman" w:cs="YU-Times-New-Roman"/>
          <w:sz w:val="24"/>
        </w:rPr>
      </w:pPr>
      <w:r>
        <w:rPr>
          <w:rFonts w:cs="YU-Times-New-Roman" w:ascii="YU-Times-New-Roman" w:hAnsi="YU-Times-New-Roman"/>
          <w:sz w:val="24"/>
        </w:rPr>
      </w:r>
    </w:p>
    <w:p>
      <w:pPr>
        <w:pStyle w:val="Normal"/>
        <w:numPr>
          <w:ilvl w:val="0"/>
          <w:numId w:val="7"/>
        </w:numPr>
        <w:jc w:val="both"/>
        <w:rPr>
          <w:rFonts w:ascii="YU-Times-New-Roman" w:hAnsi="YU-Times-New-Roman" w:cs="YU-Times-New-Roman"/>
          <w:b/>
          <w:b/>
          <w:sz w:val="24"/>
        </w:rPr>
      </w:pPr>
      <w:r>
        <w:rPr>
          <w:rFonts w:cs="YU-Times-New-Roman" w:ascii="YU-Times-New-Roman" w:hAnsi="YU-Times-New-Roman"/>
          <w:b/>
          <w:sz w:val="24"/>
        </w:rPr>
        <w:t>Political Council</w:t>
      </w:r>
    </w:p>
    <w:p>
      <w:pPr>
        <w:pStyle w:val="Normal"/>
        <w:jc w:val="both"/>
        <w:rPr>
          <w:rFonts w:ascii="YU-Times-New-Roman" w:hAnsi="YU-Times-New-Roman" w:cs="YU-Times-New-Roman"/>
          <w:b/>
          <w:b/>
          <w:sz w:val="24"/>
        </w:rPr>
      </w:pPr>
      <w:r>
        <w:rPr>
          <w:rFonts w:cs="YU-Times-New-Roman" w:ascii="YU-Times-New-Roman" w:hAnsi="YU-Times-New-Roman"/>
          <w:b/>
          <w:sz w:val="24"/>
        </w:rPr>
      </w:r>
    </w:p>
    <w:p>
      <w:pPr>
        <w:pStyle w:val="TextBody"/>
        <w:rPr>
          <w:rFonts w:ascii="YU-Times-New-Roman" w:hAnsi="YU-Times-New-Roman" w:cs="YU-Times-New-Roman"/>
        </w:rPr>
      </w:pPr>
      <w:r>
        <w:rPr>
          <w:rFonts w:cs="YU-Times-New-Roman" w:ascii="YU-Times-New-Roman" w:hAnsi="YU-Times-New-Roman"/>
        </w:rPr>
        <w:t>Political council is made up of provincial, republican and federal MPs of Hungarian nationality, one highest ranking official of Hungarian descent, three delegates from each local self-administration of the Hungarian Autonomous District, and finally a total of at least four deputies elected from the ranks of Hungarians living in Diaspora who accept this agreement (that is its final, harmonized version) by a binding written statement.</w:t>
      </w:r>
    </w:p>
    <w:p>
      <w:pPr>
        <w:pStyle w:val="Normal"/>
        <w:ind w:left="720" w:firstLine="720"/>
        <w:jc w:val="both"/>
        <w:rPr>
          <w:rFonts w:ascii="YU-Times-New-Roman" w:hAnsi="YU-Times-New-Roman" w:cs="YU-Times-New-Roman"/>
          <w:sz w:val="24"/>
        </w:rPr>
      </w:pPr>
      <w:r>
        <w:rPr>
          <w:rFonts w:cs="YU-Times-New-Roman" w:ascii="YU-Times-New-Roman" w:hAnsi="YU-Times-New-Roman"/>
          <w:sz w:val="24"/>
        </w:rPr>
        <w:t>Political council coordinates activities of Hungarian MPs, suggests joint stands and activities, by using the right to consensus when adopting laws or passing amendments to minorities rights-related laws.</w:t>
      </w:r>
    </w:p>
    <w:p>
      <w:pPr>
        <w:pStyle w:val="Normal"/>
        <w:ind w:left="720" w:firstLine="720"/>
        <w:jc w:val="both"/>
        <w:rPr>
          <w:rFonts w:ascii="YU-Times-New-Roman" w:hAnsi="YU-Times-New-Roman" w:cs="YU-Times-New-Roman"/>
          <w:sz w:val="24"/>
        </w:rPr>
      </w:pPr>
      <w:r>
        <w:rPr>
          <w:rFonts w:cs="YU-Times-New-Roman" w:ascii="YU-Times-New-Roman" w:hAnsi="YU-Times-New-Roman"/>
          <w:sz w:val="24"/>
        </w:rPr>
        <w:t>Political Council determines distribution of financial assets among institutions dealing with issues related to Vojvodina Hungarians, both those operating within the framework of the Hungarian Autonomous District or those operating outside it.</w:t>
      </w:r>
    </w:p>
    <w:p>
      <w:pPr>
        <w:pStyle w:val="Normal"/>
        <w:ind w:left="720" w:firstLine="720"/>
        <w:jc w:val="both"/>
        <w:rPr>
          <w:rFonts w:ascii="YU-Times-New-Roman" w:hAnsi="YU-Times-New-Roman" w:cs="YU-Times-New-Roman"/>
          <w:sz w:val="24"/>
        </w:rPr>
      </w:pPr>
      <w:r>
        <w:rPr>
          <w:rFonts w:cs="YU-Times-New-Roman" w:ascii="YU-Times-New-Roman" w:hAnsi="YU-Times-New-Roman"/>
          <w:sz w:val="24"/>
        </w:rPr>
      </w:r>
    </w:p>
    <w:p>
      <w:pPr>
        <w:pStyle w:val="Normal"/>
        <w:numPr>
          <w:ilvl w:val="0"/>
          <w:numId w:val="7"/>
        </w:numPr>
        <w:jc w:val="both"/>
        <w:rPr/>
      </w:pPr>
      <w:r>
        <w:rPr>
          <w:rFonts w:cs="YU-Times-New-Roman" w:ascii="YU-Times-New-Roman" w:hAnsi="YU-Times-New-Roman"/>
          <w:b/>
          <w:sz w:val="24"/>
        </w:rPr>
        <w:t>Educational Council</w:t>
      </w:r>
      <w:r>
        <w:rPr>
          <w:rFonts w:cs="YU-Times-New-Roman" w:ascii="YU-Times-New-Roman" w:hAnsi="YU-Times-New-Roman"/>
          <w:sz w:val="24"/>
        </w:rPr>
        <w:t xml:space="preserve">  </w:t>
      </w:r>
      <w:r>
        <w:rPr>
          <w:rFonts w:cs="YU-Times-New-Roman" w:ascii="YU-Times-New-Roman" w:hAnsi="YU-Times-New-Roman"/>
          <w:i/>
          <w:sz w:val="24"/>
        </w:rPr>
        <w:t xml:space="preserve">      </w:t>
      </w:r>
      <w:r>
        <w:rPr>
          <w:rFonts w:cs="YU-Times-New-Roman" w:ascii="YU-Times-New-Roman" w:hAnsi="YU-Times-New-Roman"/>
          <w:sz w:val="24"/>
        </w:rPr>
        <w:t xml:space="preserve">               </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left="720" w:hanging="0"/>
        <w:jc w:val="both"/>
        <w:rPr>
          <w:rFonts w:ascii="YU-Times-New-Roman" w:hAnsi="YU-Times-New-Roman" w:cs="YU-Times-New-Roman"/>
          <w:sz w:val="24"/>
        </w:rPr>
      </w:pPr>
      <w:r>
        <w:rPr>
          <w:rFonts w:cs="YU-Times-New-Roman" w:ascii="YU-Times-New-Roman" w:hAnsi="YU-Times-New-Roman"/>
          <w:sz w:val="24"/>
        </w:rPr>
        <w:t>Educational Council has 15 members elected at the assembly of educational professionals of Vojvodina Hungarians. Hungarian Language Department of the Novi Sad University delegates 2 members, Hungarian Language Department of the Belgrade University –1 member. The first assembly shall be organized by the Association of  Pedagogues and shall invite to that assembly all those who teach in Hungarian language in any Vojvodina school or high school institutions. Association of Pedagogues of Vojvodina Hungarians shall prepare a draft statute of the Assembly and Educational Council to be adopted by the Assembly.</w:t>
      </w:r>
    </w:p>
    <w:p>
      <w:pPr>
        <w:pStyle w:val="Normal"/>
        <w:ind w:left="720" w:hanging="0"/>
        <w:jc w:val="both"/>
        <w:rPr>
          <w:rFonts w:ascii="YU-Times-New-Roman" w:hAnsi="YU-Times-New-Roman" w:cs="YU-Times-New-Roman"/>
          <w:sz w:val="24"/>
        </w:rPr>
      </w:pPr>
      <w:r>
        <w:rPr>
          <w:rFonts w:cs="YU-Times-New-Roman" w:ascii="YU-Times-New-Roman" w:hAnsi="YU-Times-New-Roman"/>
          <w:sz w:val="24"/>
        </w:rPr>
        <w:tab/>
        <w:t>Educational Council in agreement with authorized persons from the Hungarian Autonomous District decides on issues related to the network of school in Hungarian language in Vojvodina, including the budget thereof.,</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launches competitions and supervises their implementation,</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in agreement with authorized persons from the Hungarian Autonomous District adopts yearly and long-term plans on school development of schools and education in Hungarian language, and in consultations with the authorized state bodies determines joint financing criteria,</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in agreement with provincial bodies drafts and adopts educational programs in Hungarian language and history in primary and secondary schools;</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at the proposal of the employees from a list of proposed candidates an adequate person is elected and directors of Vojvodina Hungarians schools are nominated, and also of schools with two or several languages curricula.</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7"/>
        </w:numPr>
        <w:jc w:val="both"/>
        <w:rPr>
          <w:rFonts w:ascii="YU-Times-New-Roman" w:hAnsi="YU-Times-New-Roman" w:cs="YU-Times-New-Roman"/>
          <w:b/>
          <w:b/>
          <w:sz w:val="24"/>
        </w:rPr>
      </w:pPr>
      <w:r>
        <w:rPr>
          <w:rFonts w:cs="YU-Times-New-Roman" w:ascii="YU-Times-New-Roman" w:hAnsi="YU-Times-New-Roman"/>
          <w:b/>
          <w:sz w:val="24"/>
        </w:rPr>
        <w:t>Cultural Council</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ind w:left="720" w:hanging="0"/>
        <w:jc w:val="both"/>
        <w:rPr>
          <w:rFonts w:ascii="YU-Times-New-Roman" w:hAnsi="YU-Times-New-Roman" w:cs="YU-Times-New-Roman"/>
          <w:sz w:val="24"/>
        </w:rPr>
      </w:pPr>
      <w:r>
        <w:rPr>
          <w:rFonts w:cs="YU-Times-New-Roman" w:ascii="YU-Times-New-Roman" w:hAnsi="YU-Times-New-Roman"/>
          <w:sz w:val="24"/>
        </w:rPr>
        <w:t>Cultural Council has 15 members elected by the Assembly. The first session of the Assembly is convened by the Cultural Association of Vojvodina Hungarians jointly with Cultural Association of Hungarians in Yugoslavia. This session may be attended by employees of Vojvodina cultural institutions, Hungarian members of the Association of Writers and Association of  Painters of Vojvodina. Likewise those writers and artists linked to the Hungarian culture and literature.</w:t>
      </w:r>
    </w:p>
    <w:p>
      <w:pPr>
        <w:pStyle w:val="Normal"/>
        <w:ind w:left="720" w:hanging="0"/>
        <w:jc w:val="both"/>
        <w:rPr>
          <w:rFonts w:ascii="YU-Times-New-Roman" w:hAnsi="YU-Times-New-Roman" w:cs="YU-Times-New-Roman"/>
          <w:sz w:val="24"/>
        </w:rPr>
      </w:pPr>
      <w:r>
        <w:rPr>
          <w:rFonts w:cs="YU-Times-New-Roman" w:ascii="YU-Times-New-Roman" w:hAnsi="YU-Times-New-Roman"/>
          <w:sz w:val="24"/>
        </w:rPr>
        <w:t>Cultural Council in agreement with authorized persons from the Hungarian Autonomous District determines issues related to the network of Hungarian cultural institutions, magazines, including their financing;</w:t>
      </w:r>
    </w:p>
    <w:p>
      <w:pPr>
        <w:pStyle w:val="Normal"/>
        <w:ind w:left="720" w:hanging="0"/>
        <w:jc w:val="both"/>
        <w:rPr>
          <w:rFonts w:ascii="YU-Times-New-Roman" w:hAnsi="YU-Times-New-Roman" w:cs="YU-Times-New-Roman"/>
          <w:sz w:val="24"/>
        </w:rPr>
      </w:pPr>
      <w:r>
        <w:rPr>
          <w:rFonts w:cs="YU-Times-New-Roman" w:ascii="YU-Times-New-Roman" w:hAnsi="YU-Times-New-Roman"/>
          <w:sz w:val="24"/>
        </w:rPr>
        <w:tab/>
        <w:t>-In agreement with authorized persons from the Hungarian Autonomous District adopts annual and long-term developmental plans, and in consultations with the authorized state bodies determines joint financing criteria;</w:t>
      </w:r>
    </w:p>
    <w:p>
      <w:pPr>
        <w:pStyle w:val="Normal"/>
        <w:ind w:left="720" w:hanging="0"/>
        <w:jc w:val="both"/>
        <w:rPr>
          <w:rFonts w:ascii="YU-Times-New-Roman" w:hAnsi="YU-Times-New-Roman" w:cs="YU-Times-New-Roman"/>
          <w:sz w:val="24"/>
        </w:rPr>
      </w:pPr>
      <w:r>
        <w:rPr>
          <w:rFonts w:cs="YU-Times-New-Roman" w:ascii="YU-Times-New-Roman" w:hAnsi="YU-Times-New-Roman"/>
          <w:sz w:val="24"/>
        </w:rPr>
        <w:tab/>
        <w:t>-In full observance of the jointly determined criteria takes decisions on subsidizing cultural institutions or their branch offices outside the territory of the Hungarian Autonomous District;</w:t>
      </w:r>
    </w:p>
    <w:p>
      <w:pPr>
        <w:pStyle w:val="Normal"/>
        <w:ind w:left="720" w:firstLine="720"/>
        <w:jc w:val="both"/>
        <w:rPr>
          <w:rFonts w:ascii="YU-Times-New-Roman" w:hAnsi="YU-Times-New-Roman" w:cs="YU-Times-New-Roman"/>
          <w:sz w:val="24"/>
        </w:rPr>
      </w:pPr>
      <w:r>
        <w:rPr>
          <w:rFonts w:cs="YU-Times-New-Roman" w:ascii="YU-Times-New-Roman" w:hAnsi="YU-Times-New-Roman"/>
          <w:sz w:val="24"/>
        </w:rPr>
        <w:t>-regarding Hungarian institutions and magazines financed by the state, it exercises the right of founder and as a mediator takes part in their financing in keeping with the laws in place in Yugoslavia and general budgetary criteria;</w:t>
      </w:r>
    </w:p>
    <w:p>
      <w:pPr>
        <w:pStyle w:val="Normal"/>
        <w:ind w:left="720" w:firstLine="720"/>
        <w:jc w:val="both"/>
        <w:rPr>
          <w:rFonts w:ascii="YU-Times-New-Roman" w:hAnsi="YU-Times-New-Roman" w:cs="YU-Times-New-Roman"/>
          <w:sz w:val="24"/>
        </w:rPr>
      </w:pPr>
      <w:r>
        <w:rPr>
          <w:rFonts w:cs="YU-Times-New-Roman" w:ascii="YU-Times-New-Roman" w:hAnsi="YU-Times-New-Roman"/>
          <w:sz w:val="24"/>
        </w:rPr>
        <w:t>From a group of persons proposed by employees elects and then nominates heads of Hungarian cultural institutions and their branch offices in Vojvodina.</w:t>
      </w:r>
    </w:p>
    <w:p>
      <w:pPr>
        <w:pStyle w:val="Normal"/>
        <w:ind w:left="720" w:firstLine="720"/>
        <w:jc w:val="both"/>
        <w:rPr>
          <w:rFonts w:ascii="YU-Times-New-Roman" w:hAnsi="YU-Times-New-Roman" w:cs="YU-Times-New-Roman"/>
          <w:sz w:val="24"/>
        </w:rPr>
      </w:pPr>
      <w:r>
        <w:rPr>
          <w:rFonts w:cs="YU-Times-New-Roman" w:ascii="YU-Times-New-Roman" w:hAnsi="YU-Times-New-Roman"/>
          <w:sz w:val="24"/>
        </w:rPr>
      </w:r>
    </w:p>
    <w:p>
      <w:pPr>
        <w:pStyle w:val="Normal"/>
        <w:numPr>
          <w:ilvl w:val="0"/>
          <w:numId w:val="7"/>
        </w:numPr>
        <w:jc w:val="both"/>
        <w:rPr>
          <w:rFonts w:ascii="YU-Times-New-Roman" w:hAnsi="YU-Times-New-Roman" w:cs="YU-Times-New-Roman"/>
          <w:b/>
          <w:b/>
          <w:sz w:val="24"/>
        </w:rPr>
      </w:pPr>
      <w:r>
        <w:rPr>
          <w:rFonts w:cs="YU-Times-New-Roman" w:ascii="YU-Times-New-Roman" w:hAnsi="YU-Times-New-Roman"/>
          <w:b/>
          <w:sz w:val="24"/>
        </w:rPr>
        <w:t>Public Information Council</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ind w:left="1440" w:hanging="0"/>
        <w:jc w:val="both"/>
        <w:rPr>
          <w:rFonts w:ascii="YU-Times-New-Roman" w:hAnsi="YU-Times-New-Roman" w:cs="YU-Times-New-Roman"/>
          <w:sz w:val="24"/>
        </w:rPr>
      </w:pPr>
      <w:r>
        <w:rPr>
          <w:rFonts w:cs="YU-Times-New-Roman" w:ascii="YU-Times-New-Roman" w:hAnsi="YU-Times-New-Roman"/>
          <w:sz w:val="24"/>
        </w:rPr>
        <w:t>Public Information Council has 15 members elected by the Assembly. Member of the Assembly is every journalist who writes in Hungarian language. Members of the Alliance of Vojvodina Hungarians Journalists prepare the first session of the Assembly and the draft of the statute.</w:t>
      </w:r>
    </w:p>
    <w:p>
      <w:pPr>
        <w:pStyle w:val="Normal"/>
        <w:ind w:left="1440" w:hanging="0"/>
        <w:jc w:val="both"/>
        <w:rPr>
          <w:rFonts w:ascii="YU-Times-New-Roman" w:hAnsi="YU-Times-New-Roman" w:cs="YU-Times-New-Roman"/>
          <w:sz w:val="24"/>
        </w:rPr>
      </w:pPr>
      <w:r>
        <w:rPr>
          <w:rFonts w:cs="YU-Times-New-Roman" w:ascii="YU-Times-New-Roman" w:hAnsi="YU-Times-New-Roman"/>
          <w:sz w:val="24"/>
        </w:rPr>
        <w:tab/>
        <w:t>-Public Information Council in agreement with authorized persons from the Hungarian Autonomous District rules on public information issues in Hungarian language in Vojvodina, including the finance matters;</w:t>
      </w:r>
    </w:p>
    <w:p>
      <w:pPr>
        <w:pStyle w:val="Normal"/>
        <w:ind w:left="1440" w:hanging="0"/>
        <w:jc w:val="both"/>
        <w:rPr>
          <w:rFonts w:ascii="YU-Times-New-Roman" w:hAnsi="YU-Times-New-Roman" w:cs="YU-Times-New-Roman"/>
          <w:sz w:val="24"/>
        </w:rPr>
      </w:pPr>
      <w:r>
        <w:rPr>
          <w:rFonts w:cs="YU-Times-New-Roman" w:ascii="YU-Times-New-Roman" w:hAnsi="YU-Times-New-Roman"/>
          <w:sz w:val="24"/>
        </w:rPr>
        <w:tab/>
        <w:t>-in agreement with authorized persons and the Hungarian Autonomous District it adopts long-term plans on the public information issues in Hungarian language in Vojvodina, and in consultations with the authorized state bodies determines joint financing criteria.</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in full observance of jointly determined criteria takes decisions on subsidizing cultural institutions or their branch offices outside the territory of the Hungarian Autonomous District;</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launches competitions and supervises their implementation;</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regarding the Hungarian institutions and  the state-subsidized magazines exercises the right of the founder and as a mediator takes part in their financing in keeping with laws in place in Yugoslavia, and the general budgetary criteria;</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from persons proposed by employees elects and then nominates heads of Hungarian institutions and their branch offices in Vojvodina.</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7"/>
        </w:numPr>
        <w:jc w:val="both"/>
        <w:rPr>
          <w:rFonts w:ascii="YU-Times-New-Roman" w:hAnsi="YU-Times-New-Roman" w:cs="YU-Times-New-Roman"/>
          <w:b/>
          <w:b/>
          <w:sz w:val="24"/>
        </w:rPr>
      </w:pPr>
      <w:r>
        <w:rPr>
          <w:rFonts w:cs="YU-Times-New-Roman" w:ascii="YU-Times-New-Roman" w:hAnsi="YU-Times-New-Roman"/>
          <w:b/>
          <w:sz w:val="24"/>
        </w:rPr>
        <w:t>Scientific Council</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ind w:left="720" w:firstLine="720"/>
        <w:jc w:val="both"/>
        <w:rPr>
          <w:rFonts w:ascii="YU-Times-New-Roman" w:hAnsi="YU-Times-New-Roman" w:cs="YU-Times-New-Roman"/>
          <w:sz w:val="24"/>
        </w:rPr>
      </w:pPr>
      <w:r>
        <w:rPr>
          <w:rFonts w:cs="YU-Times-New-Roman" w:ascii="YU-Times-New-Roman" w:hAnsi="YU-Times-New-Roman"/>
          <w:sz w:val="24"/>
        </w:rPr>
        <w:t>Scientific Council has 7 members elected by the Assembly. The first session and the draft of the statute are prepared by the Cultural Association of  Hungarians in Yugoslavia. All high school and university professor and those engaged in research work shall be invited to the assembly session.</w:t>
      </w:r>
    </w:p>
    <w:p>
      <w:pPr>
        <w:pStyle w:val="Normal"/>
        <w:ind w:left="720" w:hanging="0"/>
        <w:jc w:val="both"/>
        <w:rPr>
          <w:rFonts w:ascii="YU-Times-New-Roman" w:hAnsi="YU-Times-New-Roman" w:cs="YU-Times-New-Roman"/>
          <w:sz w:val="24"/>
        </w:rPr>
      </w:pPr>
      <w:r>
        <w:rPr>
          <w:rFonts w:cs="YU-Times-New-Roman" w:ascii="YU-Times-New-Roman" w:hAnsi="YU-Times-New-Roman"/>
          <w:sz w:val="24"/>
        </w:rPr>
        <w:tab/>
        <w:t>-Scientific Council in agreement with authorized persons from the Hungarian Autonomous District take decisions related to research work, institutions and magazines of Vojvodina  Hungarians, including their budget;</w:t>
      </w:r>
    </w:p>
    <w:p>
      <w:pPr>
        <w:pStyle w:val="Normal"/>
        <w:ind w:left="720" w:hanging="0"/>
        <w:jc w:val="both"/>
        <w:rPr>
          <w:rFonts w:ascii="YU-Times-New-Roman" w:hAnsi="YU-Times-New-Roman" w:cs="YU-Times-New-Roman"/>
          <w:sz w:val="24"/>
        </w:rPr>
      </w:pPr>
      <w:r>
        <w:rPr>
          <w:rFonts w:cs="YU-Times-New-Roman" w:ascii="YU-Times-New-Roman" w:hAnsi="YU-Times-New-Roman"/>
          <w:sz w:val="24"/>
        </w:rPr>
        <w:tab/>
        <w:t>-in agreement with authorized persons from the Hungarian Autonomous District adopts annual long-term plans on development of research work of Hungarians in Vojvodina and in consultation with the authorized state bodies determines joint financing criteria.</w:t>
      </w:r>
    </w:p>
    <w:p>
      <w:pPr>
        <w:pStyle w:val="Normal"/>
        <w:ind w:left="720" w:hanging="0"/>
        <w:jc w:val="both"/>
        <w:rPr>
          <w:rFonts w:ascii="YU-Times-New-Roman" w:hAnsi="YU-Times-New-Roman" w:cs="YU-Times-New-Roman"/>
          <w:sz w:val="24"/>
        </w:rPr>
      </w:pPr>
      <w:r>
        <w:rPr>
          <w:rFonts w:cs="YU-Times-New-Roman" w:ascii="YU-Times-New-Roman" w:hAnsi="YU-Times-New-Roman"/>
          <w:sz w:val="24"/>
        </w:rPr>
        <w:tab/>
        <w:t>-in full observance of jointly determined criteria takes decisions on financing Hungarian research work;</w:t>
      </w:r>
    </w:p>
    <w:p>
      <w:pPr>
        <w:pStyle w:val="Normal"/>
        <w:ind w:left="720" w:hanging="0"/>
        <w:jc w:val="both"/>
        <w:rPr>
          <w:rFonts w:ascii="YU-Times-New-Roman" w:hAnsi="YU-Times-New-Roman" w:cs="YU-Times-New-Roman"/>
          <w:sz w:val="24"/>
        </w:rPr>
      </w:pPr>
      <w:r>
        <w:rPr>
          <w:rFonts w:cs="YU-Times-New-Roman" w:ascii="YU-Times-New-Roman" w:hAnsi="YU-Times-New-Roman"/>
          <w:sz w:val="24"/>
        </w:rPr>
        <w:tab/>
        <w:t xml:space="preserve">-regarding the Hungarian institutions and the state-subsidized magazines, </w:t>
      </w:r>
    </w:p>
    <w:p>
      <w:pPr>
        <w:pStyle w:val="Normal"/>
        <w:ind w:left="720" w:hanging="0"/>
        <w:jc w:val="both"/>
        <w:rPr>
          <w:rFonts w:ascii="YU-Times-New-Roman" w:hAnsi="YU-Times-New-Roman" w:cs="YU-Times-New-Roman"/>
          <w:sz w:val="24"/>
        </w:rPr>
      </w:pPr>
      <w:r>
        <w:rPr>
          <w:rFonts w:eastAsia="YU-Times-New-Roman" w:cs="YU-Times-New-Roman" w:ascii="YU-Times-New-Roman" w:hAnsi="YU-Times-New-Roman"/>
          <w:sz w:val="24"/>
        </w:rPr>
        <w:t xml:space="preserve">  </w:t>
      </w:r>
      <w:r>
        <w:rPr>
          <w:rFonts w:cs="YU-Times-New-Roman" w:ascii="YU-Times-New-Roman" w:hAnsi="YU-Times-New-Roman"/>
          <w:sz w:val="24"/>
        </w:rPr>
        <w:t>it exercises the right of founder and as a mediator participates in their financing, in keeping with the laws in place in Yugoslavia and general budgetary criteria.</w:t>
      </w:r>
    </w:p>
    <w:p>
      <w:pPr>
        <w:pStyle w:val="Normal"/>
        <w:ind w:left="720" w:hanging="0"/>
        <w:jc w:val="both"/>
        <w:rPr>
          <w:rFonts w:ascii="YU-Times-New-Roman" w:hAnsi="YU-Times-New-Roman" w:cs="YU-Times-New-Roman"/>
          <w:sz w:val="24"/>
        </w:rPr>
      </w:pPr>
      <w:r>
        <w:rPr>
          <w:rFonts w:cs="YU-Times-New-Roman" w:ascii="YU-Times-New-Roman" w:hAnsi="YU-Times-New-Roman"/>
          <w:sz w:val="24"/>
        </w:rPr>
        <w:tab/>
        <w:t>-from persons proposed by employees, heads of  Vojvodina Hungarians cultural institutions and their branch offices in Vojvodina are elected and nominated.</w:t>
      </w:r>
    </w:p>
    <w:p>
      <w:pPr>
        <w:pStyle w:val="Normal"/>
        <w:ind w:left="720" w:hanging="0"/>
        <w:jc w:val="both"/>
        <w:rPr>
          <w:rFonts w:ascii="YU-Times-New-Roman" w:hAnsi="YU-Times-New-Roman" w:cs="YU-Times-New-Roman"/>
          <w:sz w:val="24"/>
        </w:rPr>
      </w:pPr>
      <w:r>
        <w:rPr>
          <w:rFonts w:cs="YU-Times-New-Roman" w:ascii="YU-Times-New-Roman" w:hAnsi="YU-Times-New-Roman"/>
          <w:sz w:val="24"/>
        </w:rPr>
      </w:r>
    </w:p>
    <w:p>
      <w:pPr>
        <w:pStyle w:val="Normal"/>
        <w:ind w:left="720" w:hanging="0"/>
        <w:jc w:val="both"/>
        <w:rPr/>
      </w:pPr>
      <w:r>
        <w:rPr>
          <w:rFonts w:cs="YU-Times-New-Roman" w:ascii="YU-Times-New-Roman" w:hAnsi="YU-Times-New-Roman"/>
          <w:sz w:val="24"/>
        </w:rPr>
        <w:tab/>
      </w:r>
      <w:r>
        <w:rPr>
          <w:rFonts w:cs="YU-Times-New-Roman" w:ascii="YU-Times-New-Roman" w:hAnsi="YU-Times-New-Roman"/>
          <w:b/>
          <w:sz w:val="24"/>
        </w:rPr>
        <w:t>V  ESTABLISHMENT OF TERRITORIAL SELF-RULE</w:t>
      </w:r>
    </w:p>
    <w:p>
      <w:pPr>
        <w:pStyle w:val="Normal"/>
        <w:ind w:left="720" w:hanging="0"/>
        <w:jc w:val="both"/>
        <w:rPr>
          <w:rFonts w:ascii="YU-Times-New-Roman" w:hAnsi="YU-Times-New-Roman" w:cs="YU-Times-New-Roman"/>
          <w:b/>
          <w:b/>
          <w:sz w:val="24"/>
        </w:rPr>
      </w:pPr>
      <w:r>
        <w:rPr>
          <w:rFonts w:cs="YU-Times-New-Roman" w:ascii="YU-Times-New-Roman" w:hAnsi="YU-Times-New-Roman"/>
          <w:b/>
          <w:sz w:val="24"/>
        </w:rPr>
      </w:r>
    </w:p>
    <w:p>
      <w:pPr>
        <w:pStyle w:val="Normal"/>
        <w:ind w:left="720" w:hanging="0"/>
        <w:jc w:val="both"/>
        <w:rPr>
          <w:rFonts w:ascii="YU-Times-New-Roman" w:hAnsi="YU-Times-New-Roman" w:cs="YU-Times-New-Roman"/>
          <w:b/>
          <w:b/>
          <w:sz w:val="24"/>
        </w:rPr>
      </w:pPr>
      <w:r>
        <w:rPr>
          <w:rFonts w:cs="YU-Times-New-Roman" w:ascii="YU-Times-New-Roman" w:hAnsi="YU-Times-New-Roman"/>
          <w:b/>
          <w:sz w:val="24"/>
        </w:rPr>
        <w:tab/>
        <w:tab/>
        <w:tab/>
        <w:tab/>
        <w:t>A.</w:t>
      </w:r>
    </w:p>
    <w:p>
      <w:pPr>
        <w:pStyle w:val="Normal"/>
        <w:ind w:left="720" w:hanging="0"/>
        <w:jc w:val="both"/>
        <w:rPr>
          <w:rFonts w:ascii="YU-Times-New-Roman" w:hAnsi="YU-Times-New-Roman" w:cs="YU-Times-New-Roman"/>
          <w:b/>
          <w:b/>
          <w:sz w:val="24"/>
        </w:rPr>
      </w:pPr>
      <w:r>
        <w:rPr>
          <w:rFonts w:cs="YU-Times-New-Roman" w:ascii="YU-Times-New-Roman" w:hAnsi="YU-Times-New-Roman"/>
          <w:b/>
          <w:sz w:val="24"/>
        </w:rPr>
      </w:r>
    </w:p>
    <w:p>
      <w:pPr>
        <w:pStyle w:val="Normal"/>
        <w:ind w:left="720" w:firstLine="720"/>
        <w:jc w:val="both"/>
        <w:rPr>
          <w:rFonts w:ascii="YU-Times-New-Roman" w:hAnsi="YU-Times-New-Roman" w:cs="YU-Times-New-Roman"/>
          <w:sz w:val="24"/>
        </w:rPr>
      </w:pPr>
      <w:r>
        <w:rPr>
          <w:rFonts w:cs="YU-Times-New-Roman" w:ascii="YU-Times-New-Roman" w:hAnsi="YU-Times-New-Roman"/>
          <w:sz w:val="24"/>
        </w:rPr>
        <w:t>In view of the fact that centralization limits the rights of citizens to influence the shaping of their own destiny, the more so of  minorities whose voice and sway under such conditions never indirectly reach the central bodies, it is necessary to give a chance to a rational territorial self-rule. This is at the same time a chance for numerous minorities to more efficiently protect their identity at the local level, and wholeheartedly feel the state in which they live, that wider community, as their own.</w:t>
      </w:r>
    </w:p>
    <w:p>
      <w:pPr>
        <w:pStyle w:val="Normal"/>
        <w:ind w:left="720" w:firstLine="720"/>
        <w:jc w:val="both"/>
        <w:rPr/>
      </w:pPr>
      <w:r>
        <w:rPr>
          <w:rFonts w:cs="YU-Times-New-Roman" w:ascii="YU-Times-New-Roman" w:hAnsi="YU-Times-New-Roman"/>
          <w:sz w:val="24"/>
        </w:rPr>
        <w:t xml:space="preserve">The Alliance of  Vojvodina Hungarians deems that the Hungarian Autonomous District is the most suitable framework for the territorial self-organization. We consider the below quoted solutions feasible, justified and attainable  </w:t>
      </w:r>
      <w:r>
        <w:rPr>
          <w:rFonts w:cs="YU-Times-New-Roman" w:ascii="YU-Times-New-Roman" w:hAnsi="YU-Times-New-Roman"/>
          <w:i/>
          <w:sz w:val="24"/>
        </w:rPr>
        <w:t xml:space="preserve">interim solutions </w:t>
      </w:r>
      <w:r>
        <w:rPr>
          <w:rFonts w:cs="YU-Times-New-Roman" w:ascii="YU-Times-New-Roman" w:hAnsi="YU-Times-New-Roman"/>
          <w:sz w:val="24"/>
        </w:rPr>
        <w:t>in the course of 1996.</w:t>
      </w:r>
    </w:p>
    <w:p>
      <w:pPr>
        <w:pStyle w:val="Normal"/>
        <w:ind w:left="720" w:firstLine="720"/>
        <w:jc w:val="both"/>
        <w:rPr>
          <w:rFonts w:ascii="YU-Times-New-Roman" w:hAnsi="YU-Times-New-Roman" w:cs="YU-Times-New-Roman"/>
          <w:sz w:val="24"/>
        </w:rPr>
      </w:pPr>
      <w:r>
        <w:rPr>
          <w:rFonts w:cs="YU-Times-New-Roman" w:ascii="YU-Times-New-Roman" w:hAnsi="YU-Times-New-Roman"/>
          <w:sz w:val="24"/>
        </w:rPr>
        <w:t>Foundations of autonomy can be laid within the existing administrative system of Serbia, if some minor modifications of the current regulations are effected. And they are as follows:</w:t>
      </w:r>
    </w:p>
    <w:p>
      <w:pPr>
        <w:pStyle w:val="Normal"/>
        <w:numPr>
          <w:ilvl w:val="0"/>
          <w:numId w:val="10"/>
        </w:numPr>
        <w:jc w:val="both"/>
        <w:rPr>
          <w:rFonts w:ascii="YU-Times-New-Roman" w:hAnsi="YU-Times-New-Roman" w:cs="YU-Times-New-Roman"/>
          <w:sz w:val="24"/>
        </w:rPr>
      </w:pPr>
      <w:r>
        <w:rPr>
          <w:rFonts w:cs="YU-Times-New-Roman" w:ascii="YU-Times-New-Roman" w:hAnsi="YU-Times-New-Roman"/>
          <w:sz w:val="24"/>
        </w:rPr>
        <w:t>Ada, Ba~ka Topola, Be~ej, ^oka, Kanji`a, Mali I|o{, Novi Kne`evac, Senta and Subotica, make up a district. Lesser territorial changes are also possible, that is several Potisje settlements from Banat and Tele}ak should be embraced by them. This district is in fact a part of the administrative system of Serbia, and its duties and prerogatives are identical to those of  other districts in Serbia.</w:t>
      </w:r>
    </w:p>
    <w:p>
      <w:pPr>
        <w:pStyle w:val="Normal"/>
        <w:numPr>
          <w:ilvl w:val="0"/>
          <w:numId w:val="10"/>
        </w:numPr>
        <w:jc w:val="both"/>
        <w:rPr>
          <w:rFonts w:ascii="YU-Times-New-Roman" w:hAnsi="YU-Times-New-Roman" w:cs="YU-Times-New-Roman"/>
          <w:sz w:val="24"/>
        </w:rPr>
      </w:pPr>
      <w:r>
        <w:rPr>
          <w:rFonts w:cs="YU-Times-New-Roman" w:ascii="YU-Times-New-Roman" w:hAnsi="YU-Times-New-Roman"/>
          <w:sz w:val="24"/>
        </w:rPr>
        <w:t>Head of District is elected by the Assembly of the Republic of Serbia from the ranks of those candidates whose nomination is accepted by at least five of nine local self-rules.</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left="3600" w:hanging="0"/>
        <w:jc w:val="both"/>
        <w:rPr>
          <w:rFonts w:ascii="YU-Times-New-Roman" w:hAnsi="YU-Times-New-Roman" w:cs="YU-Times-New-Roman"/>
          <w:b/>
          <w:b/>
          <w:sz w:val="24"/>
        </w:rPr>
      </w:pPr>
      <w:r>
        <w:rPr>
          <w:rFonts w:cs="YU-Times-New-Roman" w:ascii="YU-Times-New-Roman" w:hAnsi="YU-Times-New-Roman"/>
          <w:b/>
          <w:sz w:val="24"/>
        </w:rPr>
        <w:t>B.</w:t>
      </w:r>
    </w:p>
    <w:p>
      <w:pPr>
        <w:pStyle w:val="Normal"/>
        <w:jc w:val="both"/>
        <w:rPr>
          <w:rFonts w:ascii="YU-Times-New-Roman" w:hAnsi="YU-Times-New-Roman" w:cs="YU-Times-New-Roman"/>
          <w:b/>
          <w:b/>
          <w:sz w:val="24"/>
        </w:rPr>
      </w:pPr>
      <w:r>
        <w:rPr>
          <w:rFonts w:cs="YU-Times-New-Roman" w:ascii="YU-Times-New-Roman" w:hAnsi="YU-Times-New-Roman"/>
          <w:b/>
          <w:sz w:val="24"/>
        </w:rPr>
      </w:r>
    </w:p>
    <w:p>
      <w:pPr>
        <w:pStyle w:val="Normal"/>
        <w:jc w:val="both"/>
        <w:rPr>
          <w:rFonts w:ascii="YU-Times-New-Roman" w:hAnsi="YU-Times-New-Roman" w:cs="YU-Times-New-Roman"/>
          <w:sz w:val="24"/>
        </w:rPr>
      </w:pPr>
      <w:r>
        <w:rPr>
          <w:rFonts w:cs="YU-Times-New-Roman" w:ascii="YU-Times-New-Roman" w:hAnsi="YU-Times-New-Roman"/>
          <w:sz w:val="24"/>
        </w:rPr>
        <w:tab/>
        <w:t>Through negotiations to be held in the course of 1997 it is possible to realize the Hungarian self-rule of a new profile. Its foundations  are the following:</w:t>
      </w:r>
    </w:p>
    <w:p>
      <w:pPr>
        <w:pStyle w:val="Tijeloteksta2"/>
        <w:spacing w:lineRule="auto" w:line="240"/>
        <w:jc w:val="both"/>
        <w:rPr>
          <w:rFonts w:ascii="YU-Times-New-Roman" w:hAnsi="YU-Times-New-Roman" w:cs="YU-Times-New-Roman"/>
          <w:sz w:val="24"/>
        </w:rPr>
      </w:pPr>
      <w:r>
        <w:rPr>
          <w:rFonts w:cs="YU-Times-New-Roman" w:ascii="YU-Times-New-Roman" w:hAnsi="YU-Times-New-Roman"/>
          <w:sz w:val="24"/>
        </w:rPr>
        <w:tab/>
        <w:t>In order to provide for an efficient preservation and development of national identity municipalities with the Hungarian majority as well as neighboring Hungarian settlements in the Republic of Serbia shall constitute the District Self-Rule.</w:t>
      </w:r>
    </w:p>
    <w:p>
      <w:pPr>
        <w:pStyle w:val="Normal"/>
        <w:jc w:val="both"/>
        <w:rPr>
          <w:rFonts w:ascii="YU-Times-New-Roman" w:hAnsi="YU-Times-New-Roman" w:cs="YU-Times-New-Roman"/>
          <w:sz w:val="24"/>
        </w:rPr>
      </w:pPr>
      <w:r>
        <w:rPr>
          <w:rFonts w:cs="YU-Times-New-Roman" w:ascii="YU-Times-New-Roman" w:hAnsi="YU-Times-New-Roman"/>
          <w:sz w:val="24"/>
        </w:rPr>
      </w:r>
    </w:p>
    <w:p>
      <w:pPr>
        <w:pStyle w:val="Normal"/>
        <w:jc w:val="both"/>
        <w:rPr/>
      </w:pPr>
      <w:r>
        <w:rPr>
          <w:rFonts w:cs="YU-Times-New-Roman" w:ascii="YU-Times-New-Roman" w:hAnsi="YU-Times-New-Roman"/>
          <w:sz w:val="24"/>
        </w:rPr>
        <w:tab/>
        <w:tab/>
        <w:tab/>
        <w:tab/>
        <w:tab/>
      </w:r>
      <w:r>
        <w:rPr>
          <w:rFonts w:cs="YU-Times-New-Roman" w:ascii="YU-Times-New-Roman" w:hAnsi="YU-Times-New-Roman"/>
          <w:b/>
          <w:sz w:val="24"/>
        </w:rPr>
        <w:t>I District Self-Rule</w:t>
      </w:r>
      <w:r>
        <w:rPr>
          <w:rFonts w:cs="YU-Times-New-Roman" w:ascii="YU-Times-New-Roman" w:hAnsi="YU-Times-New-Roman"/>
          <w:sz w:val="24"/>
        </w:rPr>
        <w:t xml:space="preserve"> </w:t>
      </w:r>
    </w:p>
    <w:p>
      <w:pPr>
        <w:pStyle w:val="Normal"/>
        <w:jc w:val="both"/>
        <w:rPr>
          <w:rFonts w:ascii="YU-Times-New-Roman" w:hAnsi="YU-Times-New-Roman" w:cs="YU-Times-New-Roman"/>
          <w:sz w:val="24"/>
        </w:rPr>
      </w:pPr>
      <w:r>
        <w:rPr>
          <w:rFonts w:cs="YU-Times-New-Roman" w:ascii="YU-Times-New-Roman" w:hAnsi="YU-Times-New-Roman"/>
          <w:sz w:val="24"/>
        </w:rPr>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territory of district self-rule</w:t>
      </w:r>
    </w:p>
    <w:p>
      <w:pPr>
        <w:pStyle w:val="Normal"/>
        <w:ind w:left="720" w:hanging="0"/>
        <w:jc w:val="both"/>
        <w:rPr>
          <w:rFonts w:ascii="YU-Times-New-Roman" w:hAnsi="YU-Times-New-Roman" w:cs="YU-Times-New-Roman"/>
          <w:sz w:val="24"/>
        </w:rPr>
      </w:pPr>
      <w:r>
        <w:rPr>
          <w:rFonts w:cs="YU-Times-New-Roman" w:ascii="YU-Times-New-Roman" w:hAnsi="YU-Times-New-Roman"/>
          <w:sz w:val="24"/>
        </w:rPr>
        <w:t xml:space="preserve">Territory of district self-rule embraces the following municipalities: Ada, Ba~ka Topola, Be~ej, ^oka, Kanji`a, Mali I|o{, Novi Kne`evac, Senta and Subotica. </w:t>
      </w:r>
    </w:p>
    <w:p>
      <w:pPr>
        <w:pStyle w:val="Normal"/>
        <w:ind w:left="720" w:hanging="0"/>
        <w:jc w:val="both"/>
        <w:rPr>
          <w:rFonts w:ascii="YU-Times-New-Roman" w:hAnsi="YU-Times-New-Roman" w:cs="YU-Times-New-Roman"/>
          <w:sz w:val="24"/>
        </w:rPr>
      </w:pPr>
      <w:r>
        <w:rPr>
          <w:rFonts w:cs="YU-Times-New-Roman" w:ascii="YU-Times-New-Roman" w:hAnsi="YU-Times-New-Roman"/>
          <w:sz w:val="24"/>
        </w:rPr>
        <w:t>They should be joined by the  Hungarian population settlements  lying outside the areas of the afore-mentioned municipalities, but bordering with the District.</w:t>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District seat : Subotica</w:t>
      </w:r>
    </w:p>
    <w:p>
      <w:pPr>
        <w:pStyle w:val="Normal"/>
        <w:numPr>
          <w:ilvl w:val="0"/>
          <w:numId w:val="30"/>
        </w:numPr>
        <w:jc w:val="both"/>
        <w:rPr>
          <w:rFonts w:ascii="YU-Times-New-Roman" w:hAnsi="YU-Times-New-Roman" w:cs="YU-Times-New-Roman"/>
          <w:b/>
          <w:b/>
          <w:sz w:val="24"/>
        </w:rPr>
      </w:pPr>
      <w:r>
        <w:rPr>
          <w:rFonts w:cs="YU-Times-New-Roman" w:ascii="YU-Times-New-Roman" w:hAnsi="YU-Times-New-Roman"/>
          <w:sz w:val="24"/>
        </w:rPr>
        <w:t>Under the competence of the District Self-Rule are:</w:t>
      </w:r>
    </w:p>
    <w:p>
      <w:pPr>
        <w:pStyle w:val="Normal"/>
        <w:ind w:left="1080" w:hanging="0"/>
        <w:jc w:val="both"/>
        <w:rPr>
          <w:rFonts w:ascii="YU-Times-New-Roman" w:hAnsi="YU-Times-New-Roman" w:cs="YU-Times-New-Roman"/>
          <w:sz w:val="24"/>
        </w:rPr>
      </w:pPr>
      <w:r>
        <w:rPr>
          <w:rFonts w:cs="YU-Times-New-Roman" w:ascii="YU-Times-New-Roman" w:hAnsi="YU-Times-New-Roman"/>
          <w:sz w:val="24"/>
        </w:rPr>
        <w:t xml:space="preserve">-education </w:t>
      </w:r>
    </w:p>
    <w:p>
      <w:pPr>
        <w:pStyle w:val="Normal"/>
        <w:ind w:left="1080" w:hanging="0"/>
        <w:jc w:val="both"/>
        <w:rPr>
          <w:rFonts w:ascii="YU-Times-New-Roman" w:hAnsi="YU-Times-New-Roman" w:cs="YU-Times-New-Roman"/>
          <w:sz w:val="24"/>
        </w:rPr>
      </w:pPr>
      <w:r>
        <w:rPr>
          <w:rFonts w:cs="YU-Times-New-Roman" w:ascii="YU-Times-New-Roman" w:hAnsi="YU-Times-New-Roman"/>
          <w:sz w:val="24"/>
        </w:rPr>
        <w:t>-culture</w:t>
      </w:r>
    </w:p>
    <w:p>
      <w:pPr>
        <w:pStyle w:val="Normal"/>
        <w:ind w:left="1080" w:hanging="0"/>
        <w:jc w:val="both"/>
        <w:rPr>
          <w:rFonts w:ascii="YU-Times-New-Roman" w:hAnsi="YU-Times-New-Roman" w:cs="YU-Times-New-Roman"/>
          <w:sz w:val="24"/>
        </w:rPr>
      </w:pPr>
      <w:r>
        <w:rPr>
          <w:rFonts w:cs="YU-Times-New-Roman" w:ascii="YU-Times-New-Roman" w:hAnsi="YU-Times-New-Roman"/>
          <w:sz w:val="24"/>
        </w:rPr>
        <w:t>-public information</w:t>
      </w:r>
    </w:p>
    <w:p>
      <w:pPr>
        <w:pStyle w:val="Normal"/>
        <w:ind w:left="1080" w:hanging="0"/>
        <w:jc w:val="both"/>
        <w:rPr>
          <w:rFonts w:ascii="YU-Times-New-Roman" w:hAnsi="YU-Times-New-Roman" w:cs="YU-Times-New-Roman"/>
          <w:sz w:val="24"/>
        </w:rPr>
      </w:pPr>
      <w:r>
        <w:rPr>
          <w:rFonts w:cs="YU-Times-New-Roman" w:ascii="YU-Times-New-Roman" w:hAnsi="YU-Times-New-Roman"/>
          <w:sz w:val="24"/>
        </w:rPr>
        <w:t>-protection of cultural monuments</w:t>
      </w:r>
    </w:p>
    <w:p>
      <w:pPr>
        <w:pStyle w:val="Normal"/>
        <w:ind w:left="1080" w:hanging="0"/>
        <w:jc w:val="both"/>
        <w:rPr>
          <w:rFonts w:ascii="YU-Times-New-Roman" w:hAnsi="YU-Times-New-Roman" w:cs="YU-Times-New-Roman"/>
          <w:sz w:val="24"/>
        </w:rPr>
      </w:pPr>
      <w:r>
        <w:rPr>
          <w:rFonts w:cs="YU-Times-New-Roman" w:ascii="YU-Times-New-Roman" w:hAnsi="YU-Times-New-Roman"/>
          <w:sz w:val="24"/>
        </w:rPr>
        <w:t xml:space="preserve">-environmental protection </w:t>
      </w:r>
    </w:p>
    <w:p>
      <w:pPr>
        <w:pStyle w:val="Normal"/>
        <w:ind w:left="1080" w:hanging="0"/>
        <w:jc w:val="both"/>
        <w:rPr>
          <w:rFonts w:ascii="YU-Times-New-Roman" w:hAnsi="YU-Times-New-Roman" w:cs="YU-Times-New-Roman"/>
          <w:sz w:val="24"/>
        </w:rPr>
      </w:pPr>
      <w:r>
        <w:rPr>
          <w:rFonts w:cs="YU-Times-New-Roman" w:ascii="YU-Times-New-Roman" w:hAnsi="YU-Times-New-Roman"/>
          <w:sz w:val="24"/>
        </w:rPr>
        <w:t>-supervision of state-owned companies and those owned by the local self-rule</w:t>
      </w:r>
    </w:p>
    <w:p>
      <w:pPr>
        <w:pStyle w:val="Normal"/>
        <w:ind w:left="1080" w:hanging="0"/>
        <w:jc w:val="both"/>
        <w:rPr>
          <w:rFonts w:ascii="YU-Times-New-Roman" w:hAnsi="YU-Times-New-Roman" w:cs="YU-Times-New-Roman"/>
          <w:sz w:val="24"/>
        </w:rPr>
      </w:pPr>
      <w:r>
        <w:rPr>
          <w:rFonts w:cs="YU-Times-New-Roman" w:ascii="YU-Times-New-Roman" w:hAnsi="YU-Times-New-Roman"/>
          <w:sz w:val="24"/>
        </w:rPr>
        <w:t>-social care</w:t>
      </w:r>
    </w:p>
    <w:p>
      <w:pPr>
        <w:pStyle w:val="Normal"/>
        <w:ind w:left="1080" w:hanging="0"/>
        <w:jc w:val="both"/>
        <w:rPr>
          <w:rFonts w:ascii="YU-Times-New-Roman" w:hAnsi="YU-Times-New-Roman" w:cs="YU-Times-New-Roman"/>
          <w:sz w:val="24"/>
        </w:rPr>
      </w:pPr>
      <w:r>
        <w:rPr>
          <w:rFonts w:cs="YU-Times-New-Roman" w:ascii="YU-Times-New-Roman" w:hAnsi="YU-Times-New-Roman"/>
          <w:sz w:val="24"/>
        </w:rPr>
        <w:t>-realization of social policy measures and within that policy:</w:t>
      </w:r>
    </w:p>
    <w:p>
      <w:pPr>
        <w:pStyle w:val="Normal"/>
        <w:ind w:left="1080" w:hanging="0"/>
        <w:jc w:val="both"/>
        <w:rPr>
          <w:rFonts w:ascii="YU-Times-New-Roman" w:hAnsi="YU-Times-New-Roman" w:cs="YU-Times-New-Roman"/>
          <w:sz w:val="24"/>
        </w:rPr>
      </w:pPr>
      <w:r>
        <w:rPr>
          <w:rFonts w:cs="YU-Times-New-Roman" w:ascii="YU-Times-New-Roman" w:hAnsi="YU-Times-New-Roman"/>
          <w:sz w:val="24"/>
        </w:rPr>
        <w:tab/>
        <w:t>-functioning of social institutions</w:t>
      </w:r>
    </w:p>
    <w:p>
      <w:pPr>
        <w:pStyle w:val="Normal"/>
        <w:ind w:left="1080" w:firstLine="360"/>
        <w:jc w:val="both"/>
        <w:rPr>
          <w:rFonts w:ascii="YU-Times-New-Roman" w:hAnsi="YU-Times-New-Roman" w:cs="YU-Times-New-Roman"/>
          <w:sz w:val="24"/>
        </w:rPr>
      </w:pPr>
      <w:r>
        <w:rPr>
          <w:rFonts w:cs="YU-Times-New-Roman" w:ascii="YU-Times-New-Roman" w:hAnsi="YU-Times-New-Roman"/>
          <w:sz w:val="24"/>
        </w:rPr>
        <w:t>-regular registering of socially needy or vulnerable persons, updating of such registers</w:t>
      </w:r>
    </w:p>
    <w:p>
      <w:pPr>
        <w:pStyle w:val="Normal"/>
        <w:ind w:left="1080" w:firstLine="360"/>
        <w:jc w:val="both"/>
        <w:rPr>
          <w:rFonts w:ascii="YU-Times-New-Roman" w:hAnsi="YU-Times-New-Roman" w:cs="YU-Times-New-Roman"/>
          <w:sz w:val="24"/>
        </w:rPr>
      </w:pPr>
      <w:r>
        <w:rPr>
          <w:rFonts w:cs="YU-Times-New-Roman" w:ascii="YU-Times-New-Roman" w:hAnsi="YU-Times-New-Roman"/>
          <w:sz w:val="24"/>
        </w:rPr>
        <w:t xml:space="preserve">-providing assistance to the elderly  </w:t>
      </w:r>
    </w:p>
    <w:p>
      <w:pPr>
        <w:pStyle w:val="Normal"/>
        <w:ind w:left="1080" w:firstLine="360"/>
        <w:jc w:val="both"/>
        <w:rPr>
          <w:rFonts w:ascii="YU-Times-New-Roman" w:hAnsi="YU-Times-New-Roman" w:cs="YU-Times-New-Roman"/>
          <w:sz w:val="24"/>
        </w:rPr>
      </w:pPr>
      <w:r>
        <w:rPr>
          <w:rFonts w:cs="YU-Times-New-Roman" w:ascii="YU-Times-New-Roman" w:hAnsi="YU-Times-New-Roman"/>
          <w:sz w:val="24"/>
        </w:rPr>
        <w:t>-foreign social assistance</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 xml:space="preserve">health and pension insurance </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 xml:space="preserve">health protection on the regional level </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self-organization of commercial and non-commercial sphere, chambers of economy</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regulating and implementing the  use of official language and alphabet in keeping with the legal provisions</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use of national symbols of groups living within the District in keeping with the laws in place (national flag, coat of arms and national anthem)</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utilization of flats</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handling the housing fund</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regulating construction of housing blocks at the local level</w:t>
      </w:r>
    </w:p>
    <w:p>
      <w:pPr>
        <w:pStyle w:val="Normal"/>
        <w:numPr>
          <w:ilvl w:val="0"/>
          <w:numId w:val="5"/>
        </w:numPr>
        <w:jc w:val="both"/>
        <w:rPr>
          <w:rFonts w:ascii="YU-Times-New-Roman" w:hAnsi="YU-Times-New-Roman" w:cs="YU-Times-New-Roman"/>
          <w:sz w:val="24"/>
        </w:rPr>
      </w:pPr>
      <w:r>
        <w:rPr>
          <w:rFonts w:cs="YU-Times-New-Roman" w:ascii="YU-Times-New-Roman" w:hAnsi="YU-Times-New-Roman"/>
          <w:sz w:val="24"/>
        </w:rPr>
        <w:t>spatial arrangements</w:t>
      </w:r>
    </w:p>
    <w:p>
      <w:pPr>
        <w:pStyle w:val="Normal"/>
        <w:numPr>
          <w:ilvl w:val="0"/>
          <w:numId w:val="5"/>
        </w:numPr>
        <w:jc w:val="both"/>
        <w:rPr>
          <w:rFonts w:ascii="YU-Times-New-Roman" w:hAnsi="YU-Times-New-Roman" w:cs="YU-Times-New-Roman"/>
          <w:b/>
          <w:b/>
          <w:sz w:val="24"/>
        </w:rPr>
      </w:pPr>
      <w:r>
        <w:rPr>
          <w:rFonts w:cs="YU-Times-New-Roman" w:ascii="YU-Times-New-Roman" w:hAnsi="YU-Times-New-Roman"/>
          <w:sz w:val="24"/>
        </w:rPr>
        <w:t>preservation of national parks and protected areas</w:t>
      </w:r>
    </w:p>
    <w:p>
      <w:pPr>
        <w:pStyle w:val="Normal"/>
        <w:numPr>
          <w:ilvl w:val="0"/>
          <w:numId w:val="5"/>
        </w:numPr>
        <w:jc w:val="both"/>
        <w:rPr>
          <w:rFonts w:ascii="YU-Times-New-Roman" w:hAnsi="YU-Times-New-Roman" w:cs="YU-Times-New-Roman"/>
          <w:b/>
          <w:b/>
          <w:sz w:val="24"/>
        </w:rPr>
      </w:pPr>
      <w:r>
        <w:rPr>
          <w:rFonts w:cs="YU-Times-New-Roman" w:ascii="YU-Times-New-Roman" w:hAnsi="YU-Times-New-Roman"/>
          <w:sz w:val="24"/>
        </w:rPr>
        <w:t>agriculture, forestry, hunting and fishery</w:t>
      </w:r>
    </w:p>
    <w:p>
      <w:pPr>
        <w:pStyle w:val="Normal"/>
        <w:numPr>
          <w:ilvl w:val="0"/>
          <w:numId w:val="5"/>
        </w:numPr>
        <w:jc w:val="both"/>
        <w:rPr>
          <w:rFonts w:ascii="YU-Times-New-Roman" w:hAnsi="YU-Times-New-Roman" w:cs="YU-Times-New-Roman"/>
          <w:b/>
          <w:b/>
          <w:sz w:val="24"/>
        </w:rPr>
      </w:pPr>
      <w:r>
        <w:rPr>
          <w:rFonts w:cs="YU-Times-New-Roman" w:ascii="YU-Times-New-Roman" w:hAnsi="YU-Times-New-Roman"/>
          <w:sz w:val="24"/>
        </w:rPr>
        <w:t>crafts</w:t>
      </w:r>
    </w:p>
    <w:p>
      <w:pPr>
        <w:pStyle w:val="Normal"/>
        <w:numPr>
          <w:ilvl w:val="0"/>
          <w:numId w:val="5"/>
        </w:numPr>
        <w:jc w:val="both"/>
        <w:rPr>
          <w:rFonts w:ascii="YU-Times-New-Roman" w:hAnsi="YU-Times-New-Roman" w:cs="YU-Times-New-Roman"/>
          <w:b/>
          <w:b/>
          <w:sz w:val="24"/>
        </w:rPr>
      </w:pPr>
      <w:r>
        <w:rPr>
          <w:rFonts w:cs="YU-Times-New-Roman" w:ascii="YU-Times-New-Roman" w:hAnsi="YU-Times-New-Roman"/>
          <w:sz w:val="24"/>
        </w:rPr>
        <w:t>expert education, re-training and acquisition of new skills</w:t>
      </w:r>
    </w:p>
    <w:p>
      <w:pPr>
        <w:pStyle w:val="Normal"/>
        <w:numPr>
          <w:ilvl w:val="0"/>
          <w:numId w:val="5"/>
        </w:numPr>
        <w:jc w:val="both"/>
        <w:rPr>
          <w:rFonts w:ascii="YU-Times-New-Roman" w:hAnsi="YU-Times-New-Roman" w:cs="YU-Times-New-Roman"/>
          <w:b/>
          <w:b/>
          <w:sz w:val="24"/>
        </w:rPr>
      </w:pPr>
      <w:r>
        <w:rPr>
          <w:rFonts w:cs="YU-Times-New-Roman" w:ascii="YU-Times-New-Roman" w:hAnsi="YU-Times-New-Roman"/>
          <w:sz w:val="24"/>
        </w:rPr>
        <w:t>industry</w:t>
      </w:r>
    </w:p>
    <w:p>
      <w:pPr>
        <w:pStyle w:val="Normal"/>
        <w:numPr>
          <w:ilvl w:val="0"/>
          <w:numId w:val="5"/>
        </w:numPr>
        <w:jc w:val="both"/>
        <w:rPr>
          <w:rFonts w:ascii="YU-Times-New-Roman" w:hAnsi="YU-Times-New-Roman" w:cs="YU-Times-New-Roman"/>
          <w:b/>
          <w:b/>
          <w:sz w:val="24"/>
        </w:rPr>
      </w:pPr>
      <w:r>
        <w:rPr>
          <w:rFonts w:cs="YU-Times-New-Roman" w:ascii="YU-Times-New-Roman" w:hAnsi="YU-Times-New-Roman"/>
          <w:sz w:val="24"/>
        </w:rPr>
        <w:t>trade</w:t>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special consensual rights of the Republican Assembly</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left="720" w:hanging="0"/>
        <w:jc w:val="both"/>
        <w:rPr>
          <w:rFonts w:ascii="YU-Times-New-Roman" w:hAnsi="YU-Times-New-Roman" w:cs="YU-Times-New-Roman"/>
          <w:sz w:val="24"/>
        </w:rPr>
      </w:pPr>
      <w:r>
        <w:rPr>
          <w:rFonts w:cs="YU-Times-New-Roman" w:ascii="YU-Times-New-Roman" w:hAnsi="YU-Times-New-Roman"/>
          <w:sz w:val="24"/>
        </w:rPr>
        <w:t>District Self-Adminstration , empowered with a special consensual right of  the Republican Assembly, elects and dismisses high and other officials of state bodies operating in its territory, that is those employed by:</w:t>
      </w:r>
    </w:p>
    <w:p>
      <w:pPr>
        <w:pStyle w:val="Normal"/>
        <w:ind w:left="720" w:hanging="0"/>
        <w:jc w:val="both"/>
        <w:rPr>
          <w:rFonts w:ascii="YU-Times-New-Roman" w:hAnsi="YU-Times-New-Roman" w:cs="YU-Times-New-Roman"/>
          <w:sz w:val="24"/>
        </w:rPr>
      </w:pPr>
      <w:r>
        <w:rPr>
          <w:rFonts w:cs="YU-Times-New-Roman" w:ascii="YU-Times-New-Roman" w:hAnsi="YU-Times-New-Roman"/>
          <w:sz w:val="24"/>
        </w:rPr>
        <w:t>-municipal courts, district and commercial courts</w:t>
      </w:r>
    </w:p>
    <w:p>
      <w:pPr>
        <w:pStyle w:val="Normal"/>
        <w:ind w:left="720" w:hanging="0"/>
        <w:jc w:val="both"/>
        <w:rPr>
          <w:rFonts w:ascii="YU-Times-New-Roman" w:hAnsi="YU-Times-New-Roman" w:cs="YU-Times-New-Roman"/>
          <w:sz w:val="24"/>
        </w:rPr>
      </w:pPr>
      <w:r>
        <w:rPr>
          <w:rFonts w:cs="YU-Times-New-Roman" w:ascii="YU-Times-New-Roman" w:hAnsi="YU-Times-New-Roman"/>
          <w:sz w:val="24"/>
        </w:rPr>
        <w:t>-municipal and district prosecutors offices</w:t>
      </w:r>
    </w:p>
    <w:p>
      <w:pPr>
        <w:pStyle w:val="Normal"/>
        <w:ind w:left="720" w:hanging="0"/>
        <w:jc w:val="both"/>
        <w:rPr>
          <w:rFonts w:ascii="YU-Times-New-Roman" w:hAnsi="YU-Times-New-Roman" w:cs="YU-Times-New-Roman"/>
          <w:sz w:val="24"/>
        </w:rPr>
      </w:pPr>
      <w:r>
        <w:rPr>
          <w:rFonts w:cs="YU-Times-New-Roman" w:ascii="YU-Times-New-Roman" w:hAnsi="YU-Times-New-Roman"/>
          <w:sz w:val="24"/>
        </w:rPr>
        <w:t xml:space="preserve">-district police headquarters and local police precincts </w:t>
      </w:r>
    </w:p>
    <w:p>
      <w:pPr>
        <w:pStyle w:val="Normal"/>
        <w:ind w:left="720" w:hanging="0"/>
        <w:jc w:val="both"/>
        <w:rPr>
          <w:rFonts w:ascii="YU-Times-New-Roman" w:hAnsi="YU-Times-New-Roman" w:cs="YU-Times-New-Roman"/>
          <w:sz w:val="24"/>
        </w:rPr>
      </w:pPr>
      <w:r>
        <w:rPr>
          <w:rFonts w:cs="YU-Times-New-Roman" w:ascii="YU-Times-New-Roman" w:hAnsi="YU-Times-New-Roman"/>
          <w:sz w:val="24"/>
        </w:rPr>
        <w:t>-inspectorates</w:t>
      </w:r>
    </w:p>
    <w:p>
      <w:pPr>
        <w:pStyle w:val="Normal"/>
        <w:ind w:left="720" w:hanging="0"/>
        <w:jc w:val="both"/>
        <w:rPr>
          <w:rFonts w:ascii="YU-Times-New-Roman" w:hAnsi="YU-Times-New-Roman" w:cs="YU-Times-New-Roman"/>
          <w:sz w:val="24"/>
        </w:rPr>
      </w:pPr>
      <w:r>
        <w:rPr>
          <w:rFonts w:cs="YU-Times-New-Roman" w:ascii="YU-Times-New-Roman" w:hAnsi="YU-Times-New-Roman"/>
          <w:sz w:val="24"/>
        </w:rPr>
        <w:t>-inland revenue offices</w:t>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district self-rule bodies</w:t>
      </w:r>
    </w:p>
    <w:p>
      <w:pPr>
        <w:pStyle w:val="Normal"/>
        <w:ind w:left="720" w:hanging="0"/>
        <w:jc w:val="both"/>
        <w:rPr>
          <w:rFonts w:ascii="YU-Times-New-Roman" w:hAnsi="YU-Times-New-Roman" w:cs="YU-Times-New-Roman"/>
          <w:sz w:val="24"/>
        </w:rPr>
      </w:pPr>
      <w:r>
        <w:rPr>
          <w:rFonts w:cs="YU-Times-New-Roman" w:ascii="YU-Times-New-Roman" w:hAnsi="YU-Times-New-Roman"/>
          <w:sz w:val="24"/>
        </w:rPr>
        <w:t>-Assembly (fifty members)</w:t>
      </w:r>
    </w:p>
    <w:p>
      <w:pPr>
        <w:pStyle w:val="Normal"/>
        <w:ind w:left="720" w:hanging="0"/>
        <w:jc w:val="both"/>
        <w:rPr>
          <w:rFonts w:ascii="YU-Times-New-Roman" w:hAnsi="YU-Times-New-Roman" w:cs="YU-Times-New-Roman"/>
          <w:sz w:val="24"/>
        </w:rPr>
      </w:pPr>
      <w:r>
        <w:rPr>
          <w:rFonts w:cs="YU-Times-New-Roman" w:ascii="YU-Times-New-Roman" w:hAnsi="YU-Times-New-Roman"/>
          <w:sz w:val="24"/>
        </w:rPr>
        <w:t>-Executive Council</w:t>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Elections</w:t>
      </w:r>
    </w:p>
    <w:p>
      <w:pPr>
        <w:pStyle w:val="Normal"/>
        <w:ind w:left="720" w:hanging="0"/>
        <w:jc w:val="both"/>
        <w:rPr>
          <w:rFonts w:ascii="YU-Times-New-Roman" w:hAnsi="YU-Times-New-Roman" w:cs="YU-Times-New-Roman"/>
          <w:sz w:val="24"/>
        </w:rPr>
      </w:pPr>
      <w:r>
        <w:rPr>
          <w:rFonts w:cs="YU-Times-New-Roman" w:ascii="YU-Times-New-Roman" w:hAnsi="YU-Times-New-Roman"/>
          <w:sz w:val="24"/>
        </w:rPr>
        <w:t>Elections for the District Self-Rule should be organized if possible in parallel with the republican and local elections. All citizens whose place of residence on 28 June 1991 was in the territory of the district shall be entitled to the active and passive suffrage. The Assembly elects president and nominates members of the Executive Committee from among its ranks.</w:t>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Financing</w:t>
      </w:r>
    </w:p>
    <w:p>
      <w:pPr>
        <w:pStyle w:val="Normal"/>
        <w:ind w:left="720" w:hanging="0"/>
        <w:jc w:val="both"/>
        <w:rPr>
          <w:rFonts w:ascii="YU-Times-New-Roman" w:hAnsi="YU-Times-New-Roman" w:cs="YU-Times-New-Roman"/>
          <w:sz w:val="24"/>
        </w:rPr>
      </w:pPr>
      <w:r>
        <w:rPr>
          <w:rFonts w:cs="YU-Times-New-Roman" w:ascii="YU-Times-New-Roman" w:hAnsi="YU-Times-New-Roman"/>
          <w:sz w:val="24"/>
        </w:rPr>
        <w:t>The tax system reform and legal regulations should provide for a just financing of the public services in the district, from the central budgetary system, in an adequate measure and separately. Taxes are paid in the district, and then in accordance with  legal regulations, a certain part of fiscal revenues is allocated to the central budget (s).</w:t>
      </w:r>
    </w:p>
    <w:p>
      <w:pPr>
        <w:pStyle w:val="Normal"/>
        <w:ind w:left="720" w:hanging="0"/>
        <w:jc w:val="both"/>
        <w:rPr>
          <w:rFonts w:ascii="YU-Times-New-Roman" w:hAnsi="YU-Times-New-Roman" w:cs="YU-Times-New-Roman"/>
          <w:sz w:val="24"/>
        </w:rPr>
      </w:pPr>
      <w:r>
        <w:rPr>
          <w:rFonts w:cs="YU-Times-New-Roman" w:ascii="YU-Times-New-Roman" w:hAnsi="YU-Times-New-Roman"/>
          <w:sz w:val="24"/>
        </w:rPr>
      </w:r>
    </w:p>
    <w:p>
      <w:pPr>
        <w:pStyle w:val="Normal"/>
        <w:numPr>
          <w:ilvl w:val="0"/>
          <w:numId w:val="30"/>
        </w:numPr>
        <w:jc w:val="both"/>
        <w:rPr>
          <w:rFonts w:ascii="YU-Times-New-Roman" w:hAnsi="YU-Times-New-Roman" w:cs="YU-Times-New-Roman"/>
          <w:sz w:val="24"/>
        </w:rPr>
      </w:pPr>
      <w:r>
        <w:rPr>
          <w:rFonts w:cs="YU-Times-New-Roman" w:ascii="YU-Times-New-Roman" w:hAnsi="YU-Times-New-Roman"/>
          <w:sz w:val="24"/>
        </w:rPr>
        <w:t>District Property</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left="720" w:hanging="0"/>
        <w:jc w:val="both"/>
        <w:rPr>
          <w:rFonts w:ascii="YU-Times-New-Roman" w:hAnsi="YU-Times-New-Roman" w:cs="YU-Times-New-Roman"/>
          <w:sz w:val="24"/>
        </w:rPr>
      </w:pPr>
      <w:r>
        <w:rPr>
          <w:rFonts w:cs="YU-Times-New-Roman" w:ascii="YU-Times-New-Roman" w:hAnsi="YU-Times-New-Roman"/>
          <w:sz w:val="24"/>
        </w:rPr>
        <w:t>The state property and socially-owned property (barring the Yugoslav Army, state bodies and municipal property) is managed by the District Self-Administration.</w:t>
      </w:r>
    </w:p>
    <w:p>
      <w:pPr>
        <w:pStyle w:val="Normal"/>
        <w:ind w:left="720" w:hanging="0"/>
        <w:jc w:val="both"/>
        <w:rPr>
          <w:rFonts w:ascii="YU-Times-New-Roman" w:hAnsi="YU-Times-New-Roman" w:cs="YU-Times-New-Roman"/>
          <w:sz w:val="24"/>
        </w:rPr>
      </w:pPr>
      <w:r>
        <w:rPr>
          <w:rFonts w:cs="YU-Times-New-Roman" w:ascii="YU-Times-New-Roman" w:hAnsi="YU-Times-New-Roman"/>
          <w:sz w:val="24"/>
        </w:rPr>
        <w:tab/>
        <w:t>Protection of  the diaspora minority at the municipal level</w:t>
      </w:r>
    </w:p>
    <w:p>
      <w:pPr>
        <w:pStyle w:val="Normal"/>
        <w:ind w:left="720" w:hanging="0"/>
        <w:jc w:val="both"/>
        <w:rPr>
          <w:rFonts w:ascii="YU-Times-New-Roman" w:hAnsi="YU-Times-New-Roman" w:cs="YU-Times-New-Roman"/>
          <w:sz w:val="24"/>
        </w:rPr>
      </w:pPr>
      <w:r>
        <w:rPr>
          <w:rFonts w:cs="YU-Times-New-Roman" w:ascii="YU-Times-New-Roman" w:hAnsi="YU-Times-New-Roman"/>
          <w:sz w:val="24"/>
        </w:rPr>
        <w:tab/>
        <w:t>In municipalities in which Hungarians are not a majority and where the percentage of Hungarian population reaches or exceeds 5% good care should be taken of the use of official language, that is of the use of national symbols on public buildings and  bilingual and multilingual artistic manifestations should be organized.</w:t>
      </w:r>
    </w:p>
    <w:p>
      <w:pPr>
        <w:pStyle w:val="Normal"/>
        <w:ind w:left="720" w:hanging="0"/>
        <w:jc w:val="both"/>
        <w:rPr>
          <w:rFonts w:ascii="YU-Times-New-Roman" w:hAnsi="YU-Times-New-Roman" w:cs="YU-Times-New-Roman"/>
          <w:sz w:val="24"/>
        </w:rPr>
      </w:pPr>
      <w:r>
        <w:rPr>
          <w:rFonts w:cs="YU-Times-New-Roman" w:ascii="YU-Times-New-Roman" w:hAnsi="YU-Times-New-Roman"/>
          <w:sz w:val="24"/>
        </w:rPr>
      </w:r>
    </w:p>
    <w:p>
      <w:pPr>
        <w:pStyle w:val="Normal"/>
        <w:ind w:left="720" w:hanging="0"/>
        <w:jc w:val="both"/>
        <w:rPr/>
      </w:pPr>
      <w:r>
        <w:rPr>
          <w:rFonts w:cs="YU-Times-New-Roman" w:ascii="YU-Times-New-Roman" w:hAnsi="YU-Times-New-Roman"/>
          <w:sz w:val="24"/>
        </w:rPr>
        <w:tab/>
        <w:tab/>
      </w:r>
      <w:r>
        <w:rPr>
          <w:rFonts w:cs="YU-Times-New-Roman" w:ascii="YU-Times-New-Roman" w:hAnsi="YU-Times-New-Roman"/>
          <w:b/>
          <w:sz w:val="24"/>
        </w:rPr>
        <w:t>LONG-TERM IDEAS</w:t>
      </w:r>
    </w:p>
    <w:p>
      <w:pPr>
        <w:pStyle w:val="Normal"/>
        <w:ind w:left="720" w:hanging="0"/>
        <w:jc w:val="both"/>
        <w:rPr>
          <w:rFonts w:ascii="YU-Times-New-Roman" w:hAnsi="YU-Times-New-Roman" w:cs="YU-Times-New-Roman"/>
          <w:b/>
          <w:b/>
          <w:sz w:val="24"/>
        </w:rPr>
      </w:pPr>
      <w:r>
        <w:rPr>
          <w:rFonts w:cs="YU-Times-New-Roman" w:ascii="YU-Times-New-Roman" w:hAnsi="YU-Times-New-Roman"/>
          <w:b/>
          <w:sz w:val="24"/>
        </w:rPr>
      </w:r>
    </w:p>
    <w:p>
      <w:pPr>
        <w:pStyle w:val="Normal"/>
        <w:ind w:left="720" w:hanging="0"/>
        <w:jc w:val="both"/>
        <w:rPr/>
      </w:pPr>
      <w:r>
        <w:rPr>
          <w:rFonts w:cs="YU-Times-New-Roman" w:ascii="YU-Times-New-Roman" w:hAnsi="YU-Times-New-Roman"/>
          <w:b/>
          <w:sz w:val="24"/>
        </w:rPr>
        <w:tab/>
      </w:r>
      <w:r>
        <w:rPr>
          <w:rFonts w:cs="YU-Times-New-Roman" w:ascii="YU-Times-New-Roman" w:hAnsi="YU-Times-New-Roman"/>
          <w:sz w:val="24"/>
        </w:rPr>
        <w:t>All that was in the written form presented to date is considered by the Alliance of Vojvodina Hungarians a concept attainable in the foreseeable future, in the next two years. Since economic and political conditions in the society are constantly undergoing changes we are convinced that this concept of ours cannot be understood as a closed system. It should be enriched with long-term ideas. Hence this Draft Agreement represents only the first part of the concept of autonomy, on whose elaboration the AVH is currently working.</w:t>
      </w:r>
    </w:p>
    <w:p>
      <w:pPr>
        <w:pStyle w:val="Normal"/>
        <w:ind w:left="720" w:hanging="0"/>
        <w:jc w:val="both"/>
        <w:rPr>
          <w:rFonts w:ascii="YU-Times-New-Roman" w:hAnsi="YU-Times-New-Roman" w:cs="YU-Times-New-Roman"/>
          <w:sz w:val="24"/>
        </w:rPr>
      </w:pPr>
      <w:r>
        <w:rPr>
          <w:rFonts w:cs="YU-Times-New-Roman" w:ascii="YU-Times-New-Roman" w:hAnsi="YU-Times-New-Roman"/>
          <w:sz w:val="24"/>
        </w:rPr>
        <w:tab/>
        <w:t>Our idea is to establish such an autonomy in the future which shall enable Vojvodina Hungarians, after the reform of the electoral system, to elect their managing body (the National Council). That body would then elaborate and  formulate the goals of the local Hungarian national community and of its representative forms, coordinate the work of council of personal autonomy, take decisions on distribution of financial assets delegated to the authority of the personal autonomy. In such a system local population shall directly influence the social and economic relations, including the sovereign control of development and economic flows and trends in the region, supervision over re-distribution of  revenues, full budgetary independence, control over public order and security, realization of social and health rights, and all those rights which in direct or indirect way influence both individual and communal interests.</w:t>
      </w:r>
    </w:p>
    <w:p>
      <w:pPr>
        <w:pStyle w:val="Normal"/>
        <w:jc w:val="both"/>
        <w:rPr>
          <w:rFonts w:ascii="YU-Times-New-Roman" w:hAnsi="YU-Times-New-Roman" w:cs="YU-Times-New-Roman"/>
          <w:sz w:val="24"/>
        </w:rPr>
      </w:pPr>
      <w:r>
        <w:rPr>
          <w:rFonts w:cs="YU-Times-New-Roman" w:ascii="YU-Times-New-Roman" w:hAnsi="YU-Times-New-Roman"/>
          <w:sz w:val="24"/>
        </w:rPr>
        <w:tab/>
        <w:tab/>
      </w:r>
    </w:p>
    <w:p>
      <w:pPr>
        <w:pStyle w:val="Normal"/>
        <w:jc w:val="both"/>
        <w:rPr>
          <w:rFonts w:ascii="YU-Times-New-Roman" w:hAnsi="YU-Times-New-Roman" w:cs="YU-Times-New-Roman"/>
          <w:sz w:val="24"/>
        </w:rPr>
      </w:pPr>
      <w:r>
        <w:rPr>
          <w:rFonts w:cs="YU-Times-New-Roman" w:ascii="YU-Times-New-Roman" w:hAnsi="YU-Times-New-Roman"/>
          <w:sz w:val="24"/>
        </w:rPr>
        <w:tab/>
        <w:tab/>
        <w:tab/>
        <w:tab/>
        <w:tab/>
        <w:t>***</w:t>
      </w:r>
    </w:p>
    <w:p>
      <w:pPr>
        <w:pStyle w:val="Normal"/>
        <w:jc w:val="both"/>
        <w:rPr>
          <w:rFonts w:ascii="YU-Times-New-Roman" w:hAnsi="YU-Times-New-Roman" w:cs="YU-Times-New-Roman"/>
          <w:sz w:val="24"/>
        </w:rPr>
      </w:pPr>
      <w:r>
        <w:rPr>
          <w:rFonts w:cs="YU-Times-New-Roman" w:ascii="YU-Times-New-Roman" w:hAnsi="YU-Times-New-Roman"/>
          <w:sz w:val="24"/>
        </w:rPr>
      </w:r>
    </w:p>
    <w:p>
      <w:pPr>
        <w:pStyle w:val="Normal"/>
        <w:ind w:left="1440" w:firstLine="720"/>
        <w:jc w:val="both"/>
        <w:rPr>
          <w:rFonts w:ascii="YU-Times-New-Roman" w:hAnsi="YU-Times-New-Roman" w:cs="YU-Times-New-Roman"/>
          <w:sz w:val="24"/>
        </w:rPr>
      </w:pPr>
      <w:r>
        <w:rPr>
          <w:rFonts w:cs="YU-Times-New-Roman" w:ascii="YU-Times-New-Roman" w:hAnsi="YU-Times-New-Roman"/>
          <w:sz w:val="24"/>
        </w:rPr>
        <w:t>The Alliance of Vojvodina  Hungarians considers its aspirations towards autonomy realistic and compatible with interests of the Yugoslav state. But a lot of time and strength is needed for realization of such a goal. If we really want changes, if we want to compete in results and not in long speeches, then we should tackle that job immediately, without  illusions about a prompt attainment of our goals.</w:t>
      </w:r>
    </w:p>
    <w:p>
      <w:pPr>
        <w:pStyle w:val="Normal"/>
        <w:ind w:left="1440" w:firstLine="720"/>
        <w:jc w:val="both"/>
        <w:rPr>
          <w:rFonts w:ascii="YU-Times-New-Roman" w:hAnsi="YU-Times-New-Roman" w:cs="YU-Times-New-Roman"/>
          <w:sz w:val="24"/>
        </w:rPr>
      </w:pPr>
      <w:r>
        <w:rPr>
          <w:rFonts w:cs="YU-Times-New-Roman" w:ascii="YU-Times-New-Roman" w:hAnsi="YU-Times-New-Roman"/>
          <w:sz w:val="24"/>
        </w:rPr>
        <w:t xml:space="preserve">The  Alliance of Vojvodina Hungarians is ready to jointly work with the Democratic Community of  Vojvodina Hungarians in order to provide for an imminent start of  meritorious talks with the authorized state bodies on implementation of  our concept of autonomy. The AVH takes the stand that all politically independent  Hungarian intellectuals and experts from Vojvodina should also take part in those talks. </w:t>
        <w:tab/>
      </w:r>
    </w:p>
    <w:p>
      <w:pPr>
        <w:pStyle w:val="Normal"/>
        <w:jc w:val="both"/>
        <w:rPr>
          <w:rFonts w:ascii="YU-Times-New-Roman" w:hAnsi="YU-Times-New-Roman" w:eastAsia="YU-Times-New-Roman" w:cs="YU-Times-New-Roman"/>
          <w:b/>
          <w:b/>
          <w:sz w:val="24"/>
        </w:rPr>
      </w:pPr>
      <w:r>
        <w:rPr>
          <w:rFonts w:eastAsia="YU-Times-New-Roman" w:cs="YU-Times-New-Roman" w:ascii="YU-Times-New-Roman" w:hAnsi="YU-Times-New-Roman"/>
          <w:b/>
          <w:sz w:val="24"/>
        </w:rPr>
        <w:t xml:space="preserve">    </w:t>
      </w:r>
    </w:p>
    <w:p>
      <w:pPr>
        <w:pStyle w:val="Normal"/>
        <w:ind w:left="720" w:hanging="0"/>
        <w:jc w:val="both"/>
        <w:rPr>
          <w:rFonts w:ascii="YU-Times-New-Roman" w:hAnsi="YU-Times-New-Roman" w:cs="YU-Times-New-Roman"/>
          <w:sz w:val="24"/>
        </w:rPr>
      </w:pPr>
      <w:r>
        <w:rPr>
          <w:rFonts w:cs="YU-Times-New-Roman" w:ascii="YU-Times-New-Roman" w:hAnsi="YU-Times-New-Roman"/>
          <w:sz w:val="24"/>
        </w:rPr>
        <w:tab/>
      </w:r>
    </w:p>
    <w:p>
      <w:pPr>
        <w:pStyle w:val="TextBodyIndent"/>
        <w:ind w:left="0" w:firstLine="720"/>
        <w:rPr>
          <w:rFonts w:ascii="YU-Times-New-Roman" w:hAnsi="YU-Times-New-Roman" w:cs="YU-Times-New-Roman"/>
          <w:sz w:val="24"/>
        </w:rPr>
      </w:pPr>
      <w:r>
        <w:rPr>
          <w:rFonts w:cs="YU-Times-New-Roman" w:ascii="YU-Times-New-Roman" w:hAnsi="YU-Times-New-Roman"/>
          <w:sz w:val="24"/>
        </w:rPr>
      </w:r>
    </w:p>
    <w:p>
      <w:pPr>
        <w:pStyle w:val="TextBodyIndent"/>
        <w:ind w:left="0" w:firstLine="720"/>
        <w:rPr>
          <w:rFonts w:ascii="YU-Times-New-Roman" w:hAnsi="YU-Times-New-Roman" w:cs="YU-Times-New-Roman"/>
        </w:rPr>
      </w:pPr>
      <w:r>
        <w:rPr>
          <w:rFonts w:cs="YU-Times-New-Roman" w:ascii="YU-Times-New-Roman" w:hAnsi="YU-Times-New-Roman"/>
        </w:rPr>
      </w:r>
    </w:p>
    <w:p>
      <w:pPr>
        <w:pStyle w:val="TextBodyIndent"/>
        <w:ind w:left="0" w:firstLine="720"/>
        <w:rPr>
          <w:rFonts w:ascii="YU-Times-New-Roman" w:hAnsi="YU-Times-New-Roman" w:cs="YU-Times-New-Roman"/>
        </w:rPr>
      </w:pPr>
      <w:r>
        <w:rPr>
          <w:rFonts w:cs="YU-Times-New-Roman" w:ascii="YU-Times-New-Roman" w:hAnsi="YU-Times-New-Roman"/>
        </w:rPr>
      </w:r>
    </w:p>
    <w:p>
      <w:pPr>
        <w:pStyle w:val="Normal"/>
        <w:jc w:val="both"/>
        <w:rPr>
          <w:rFonts w:ascii="YU-Times-New-Roman" w:hAnsi="YU-Times-New-Roman" w:cs="YU-Times-New-Roman"/>
          <w:sz w:val="24"/>
          <w:lang w:val="en-GB"/>
        </w:rPr>
      </w:pPr>
      <w:r>
        <w:rPr>
          <w:rFonts w:cs="YU-Times-New-Roman" w:ascii="YU-Times-New-Roman" w:hAnsi="YU-Times-New-Roman"/>
          <w:sz w:val="24"/>
          <w:lang w:val="en-GB"/>
        </w:rPr>
      </w:r>
    </w:p>
    <w:p>
      <w:pPr>
        <w:pStyle w:val="TextBody"/>
        <w:rPr>
          <w:rFonts w:ascii="YU-Times-New-Roman" w:hAnsi="YU-Times-New-Roman" w:cs="YU-Times-New-Roman"/>
        </w:rPr>
      </w:pPr>
      <w:r>
        <w:rPr>
          <w:rFonts w:cs="YU-Times-New-Roman" w:ascii="YU-Times-New-Roman" w:hAnsi="YU-Times-New-Roman"/>
        </w:rPr>
        <w:t>PRINCIPLES OF RESOLUTION OF STATUS OF CITIZENS-MEMBERS OF MINORITY COMMUNITIES IN VOJVODINA</w:t>
      </w:r>
    </w:p>
    <w:p>
      <w:pPr>
        <w:pStyle w:val="TextBody"/>
        <w:rPr>
          <w:rFonts w:ascii="YU-Times-New-Roman" w:hAnsi="YU-Times-New-Roman" w:cs="YU-Times-New-Roman"/>
        </w:rPr>
      </w:pPr>
      <w:r>
        <w:rPr>
          <w:rFonts w:cs="YU-Times-New-Roman" w:ascii="YU-Times-New-Roman" w:hAnsi="YU-Times-New-Roman"/>
        </w:rPr>
      </w:r>
    </w:p>
    <w:p>
      <w:pPr>
        <w:pStyle w:val="TextBody"/>
        <w:rPr/>
      </w:pPr>
      <w:r>
        <w:rPr>
          <w:rFonts w:cs="YU-Times-New-Roman" w:ascii="YU-Times-New-Roman" w:hAnsi="YU-Times-New-Roman"/>
        </w:rPr>
        <w:tab/>
      </w:r>
      <w:r>
        <w:rPr>
          <w:rFonts w:cs="YU-Times-New-Roman" w:ascii="YU-Times-New-Roman" w:hAnsi="YU-Times-New-Roman"/>
          <w:b/>
        </w:rPr>
        <w:t>The Alliance of  Subotica citizens has to date insisted on civil awareness of both differences and common traits of  Subotica denizens. In an effort to see</w:t>
      </w:r>
      <w:r>
        <w:rPr>
          <w:rFonts w:cs="YU-Times-New-Roman" w:ascii="YU-Times-New-Roman" w:hAnsi="YU-Times-New-Roman"/>
        </w:rPr>
        <w:t xml:space="preserve"> </w:t>
      </w:r>
      <w:r>
        <w:rPr>
          <w:rFonts w:cs="YU-Times-New-Roman" w:ascii="YU-Times-New-Roman" w:hAnsi="YU-Times-New-Roman"/>
          <w:b/>
        </w:rPr>
        <w:t>all the political subjects and parties work jointly on attainment of interests of the city and its citizens, regardless of their religious and other differences, the Alliance of Citizens refused to enter a coalition enabling a large party to have a majority in the decision-making process. Instead it insisted on a direct dialogue between the two largest parties and their division of  power in a way which would facilitate them to work in the interest of the city and citizens in line with their own particular standpoints and possibilities. The Alliance of Subotica Citizens shall continue to adhere to that policy. Consequently it wants to make public its project for the resolution of status of citizens-members of minorities, on the basis of the civil society principles. In the first half of those Principles we shall comment a recent concept put forward by the Alliance of Vojvodina Hungarians, and in the second we expose our principles aimed at resolution of the status of  citizens-members of all minority communities in Vojvodina.</w:t>
      </w:r>
    </w:p>
    <w:p>
      <w:pPr>
        <w:pStyle w:val="TextBody"/>
        <w:rPr>
          <w:rFonts w:ascii="YU-Times-New-Roman" w:hAnsi="YU-Times-New-Roman" w:cs="YU-Times-New-Roman"/>
          <w:b/>
          <w:b/>
        </w:rPr>
      </w:pPr>
      <w:r>
        <w:rPr>
          <w:rFonts w:cs="YU-Times-New-Roman" w:ascii="YU-Times-New-Roman" w:hAnsi="YU-Times-New-Roman"/>
          <w:b/>
        </w:rPr>
      </w:r>
    </w:p>
    <w:p>
      <w:pPr>
        <w:pStyle w:val="TextBody"/>
        <w:rPr>
          <w:rFonts w:ascii="YU-Times-New-Roman" w:hAnsi="YU-Times-New-Roman" w:cs="YU-Times-New-Roman"/>
        </w:rPr>
      </w:pPr>
      <w:r>
        <w:rPr>
          <w:rFonts w:cs="YU-Times-New-Roman" w:ascii="YU-Times-New-Roman" w:hAnsi="YU-Times-New-Roman"/>
        </w:rPr>
        <w:t>PRINCIPLES</w:t>
      </w:r>
    </w:p>
    <w:p>
      <w:pPr>
        <w:pStyle w:val="TextBody"/>
        <w:rPr>
          <w:rFonts w:ascii="YU-Times-New-Roman" w:hAnsi="YU-Times-New-Roman" w:cs="YU-Times-New-Roman"/>
        </w:rPr>
      </w:pPr>
      <w:r>
        <w:rPr>
          <w:rFonts w:cs="YU-Times-New-Roman" w:ascii="YU-Times-New-Roman" w:hAnsi="YU-Times-New-Roman"/>
        </w:rPr>
      </w:r>
    </w:p>
    <w:p>
      <w:pPr>
        <w:pStyle w:val="TextBody"/>
        <w:numPr>
          <w:ilvl w:val="0"/>
          <w:numId w:val="27"/>
        </w:numPr>
        <w:rPr>
          <w:rFonts w:ascii="YU-Times-New-Roman" w:hAnsi="YU-Times-New-Roman" w:cs="YU-Times-New-Roman"/>
        </w:rPr>
      </w:pPr>
      <w:r>
        <w:rPr>
          <w:rFonts w:cs="YU-Times-New-Roman" w:ascii="YU-Times-New-Roman" w:hAnsi="YU-Times-New-Roman"/>
          <w:u w:val="single"/>
        </w:rPr>
        <w:t>Motive</w:t>
      </w:r>
    </w:p>
    <w:p>
      <w:pPr>
        <w:pStyle w:val="TextBody"/>
        <w:rPr>
          <w:rFonts w:ascii="YU-Times-New-Roman" w:hAnsi="YU-Times-New-Roman" w:cs="YU-Times-New-Roman"/>
        </w:rPr>
      </w:pPr>
      <w:r>
        <w:rPr>
          <w:rFonts w:cs="YU-Times-New-Roman" w:ascii="YU-Times-New-Roman" w:hAnsi="YU-Times-New-Roman"/>
        </w:rPr>
      </w:r>
    </w:p>
    <w:p>
      <w:pPr>
        <w:pStyle w:val="TextBody"/>
        <w:ind w:left="360" w:hanging="0"/>
        <w:rPr>
          <w:rFonts w:ascii="YU-Times-New-Roman" w:hAnsi="YU-Times-New-Roman" w:cs="YU-Times-New-Roman"/>
          <w:b/>
          <w:b/>
        </w:rPr>
      </w:pPr>
      <w:r>
        <w:rPr>
          <w:rFonts w:cs="YU-Times-New-Roman" w:ascii="YU-Times-New-Roman" w:hAnsi="YU-Times-New-Roman"/>
          <w:b/>
        </w:rPr>
        <w:t>Proposal of the Alliance of Vojvodina Hungarians on “political and legal framework of Vojvodina and national minorities  self-rule” attracted attention of denizens of Subotica and broader population strata. Among a large number of non-Hungarian citizens (and according to the 1991 census they make up 57% of total population) that proposal caused fear and uncertainty. Many considered it a threat to peaceful life and relations in the city in northern Ba~ka, and even in Vojvodina as a whole.</w:t>
      </w:r>
    </w:p>
    <w:p>
      <w:pPr>
        <w:pStyle w:val="TextBody"/>
        <w:ind w:left="360" w:hanging="0"/>
        <w:rPr>
          <w:rFonts w:ascii="YU-Times-New-Roman" w:hAnsi="YU-Times-New-Roman" w:cs="YU-Times-New-Roman"/>
          <w:b/>
          <w:b/>
        </w:rPr>
      </w:pPr>
      <w:r>
        <w:rPr>
          <w:rFonts w:cs="YU-Times-New-Roman" w:ascii="YU-Times-New-Roman" w:hAnsi="YU-Times-New-Roman"/>
          <w:b/>
        </w:rPr>
        <w:tab/>
        <w:t>In view of the recent negative experiences, that is the way of  the SFRY disintegration and tragic denouement of the Kosovo crisis, many Subotica citizens responded negatively to the proposal of the Alliance of Vojvodina Hungarians and its leaders deeming it a vehicle for the advancement of  political purposes in the name of specific features of  a minority community.</w:t>
      </w:r>
    </w:p>
    <w:p>
      <w:pPr>
        <w:pStyle w:val="TextBody"/>
        <w:ind w:left="360" w:hanging="0"/>
        <w:rPr>
          <w:rFonts w:ascii="YU-Times-New-Roman" w:hAnsi="YU-Times-New-Roman" w:cs="YU-Times-New-Roman"/>
          <w:b/>
          <w:b/>
        </w:rPr>
      </w:pPr>
      <w:r>
        <w:rPr>
          <w:rFonts w:cs="YU-Times-New-Roman" w:ascii="YU-Times-New-Roman" w:hAnsi="YU-Times-New-Roman"/>
          <w:b/>
        </w:rPr>
        <w:tab/>
        <w:t>It is obvious that claims of the current authorities that the minority status in the country is resolved in keeping with “the highest world standards” does not hold water. In fact under the prevailing conditions of the national and party state, the established authorities by and large feign the equality of minority communities.. On the other hand one should be aware of the fact that laying claims to the national/minority territorial autonomies under the prevailing conditions in a  devastated Yugoslav society, generates fear, for it can entail border changes and potential war confrontations.</w:t>
      </w:r>
    </w:p>
    <w:p>
      <w:pPr>
        <w:pStyle w:val="TextBody"/>
        <w:ind w:left="360" w:hanging="0"/>
        <w:rPr>
          <w:rFonts w:ascii="YU-Times-New-Roman" w:hAnsi="YU-Times-New-Roman" w:cs="YU-Times-New-Roman"/>
          <w:b/>
          <w:b/>
        </w:rPr>
      </w:pPr>
      <w:r>
        <w:rPr>
          <w:rFonts w:cs="YU-Times-New-Roman" w:ascii="YU-Times-New-Roman" w:hAnsi="YU-Times-New-Roman"/>
          <w:b/>
        </w:rPr>
        <w:tab/>
        <w:t>Under the prevailing social conditions and in view of the balance of political power  it would be politically unwise to launch initiatives for the minority-territorial aspirations. Such a model cannot help achieve a fundamental change of a poor status of citizens, members of ethnic communities, without dire consequences and tragic results.</w:t>
      </w:r>
    </w:p>
    <w:p>
      <w:pPr>
        <w:pStyle w:val="TextBody"/>
        <w:ind w:left="360" w:hanging="0"/>
        <w:rPr>
          <w:rFonts w:ascii="YU-Times-New-Roman" w:hAnsi="YU-Times-New-Roman" w:cs="YU-Times-New-Roman"/>
          <w:b/>
          <w:b/>
        </w:rPr>
      </w:pPr>
      <w:r>
        <w:rPr>
          <w:rFonts w:cs="YU-Times-New-Roman" w:ascii="YU-Times-New-Roman" w:hAnsi="YU-Times-New-Roman"/>
          <w:b/>
        </w:rPr>
        <w:tab/>
        <w:t>Unfortunately the national issue and consequently the status of minority citizens are being used as a bridge for getting major authority over the control of economic resources and their re-channelling towards the particular interest.</w:t>
      </w:r>
    </w:p>
    <w:p>
      <w:pPr>
        <w:pStyle w:val="TextBody"/>
        <w:ind w:left="360" w:hanging="0"/>
        <w:rPr>
          <w:rFonts w:ascii="YU-Times-New-Roman" w:hAnsi="YU-Times-New-Roman" w:cs="YU-Times-New-Roman"/>
          <w:b/>
          <w:b/>
        </w:rPr>
      </w:pPr>
      <w:r>
        <w:rPr>
          <w:rFonts w:cs="YU-Times-New-Roman" w:ascii="YU-Times-New-Roman" w:hAnsi="YU-Times-New-Roman"/>
          <w:b/>
        </w:rPr>
        <w:tab/>
        <w:t>As the authoritarian authorities have effected centralization of resources and the decision-making process, and in view of their propensity to enter a new conflict on grounds of protection of the Serb national being and protection of sovereignty and territorial integrity of the country, there are no propitious conditions for taking into consideration the AVH proposal. On the other hand conditions are even less propitious for launching a civilian approach to the resolution of the status of minority communities which rests on the concept of the civil society and modern integration processes in the world, notably in Europe. Hence the principal political task of all political parties and other social subjects is replacement of authoritarian regime, achievement of democracy and introduction of a body of individual human rights and freedoms. Only if we adhere to those guidelines we can tackle the process leading to the resolution of collective rights of citizens belonging to minority communities.</w:t>
      </w:r>
    </w:p>
    <w:p>
      <w:pPr>
        <w:pStyle w:val="TextBody"/>
        <w:ind w:left="360" w:hanging="0"/>
        <w:rPr>
          <w:rFonts w:ascii="YU-Times-New-Roman" w:hAnsi="YU-Times-New-Roman" w:cs="YU-Times-New-Roman"/>
          <w:b/>
          <w:b/>
        </w:rPr>
      </w:pPr>
      <w:r>
        <w:rPr>
          <w:rFonts w:cs="YU-Times-New-Roman" w:ascii="YU-Times-New-Roman" w:hAnsi="YU-Times-New-Roman"/>
          <w:b/>
        </w:rPr>
      </w:r>
    </w:p>
    <w:p>
      <w:pPr>
        <w:pStyle w:val="TextBody"/>
        <w:ind w:left="360" w:hanging="0"/>
        <w:rPr/>
      </w:pPr>
      <w:r>
        <w:rPr>
          <w:rFonts w:cs="YU-Times-New-Roman" w:ascii="YU-Times-New-Roman" w:hAnsi="YU-Times-New-Roman"/>
          <w:b/>
        </w:rPr>
        <w:tab/>
        <w:tab/>
        <w:tab/>
        <w:tab/>
        <w:tab/>
      </w:r>
      <w:r>
        <w:rPr>
          <w:rFonts w:cs="YU-Times-New-Roman" w:ascii="YU-Times-New-Roman" w:hAnsi="YU-Times-New-Roman"/>
        </w:rPr>
        <w:t>Ist part</w:t>
      </w:r>
    </w:p>
    <w:p>
      <w:pPr>
        <w:pStyle w:val="TextBody"/>
        <w:ind w:left="360" w:hanging="0"/>
        <w:rPr>
          <w:rFonts w:ascii="YU-Times-New-Roman" w:hAnsi="YU-Times-New-Roman" w:cs="YU-Times-New-Roman"/>
        </w:rPr>
      </w:pPr>
      <w:r>
        <w:rPr>
          <w:rFonts w:cs="YU-Times-New-Roman" w:ascii="YU-Times-New-Roman" w:hAnsi="YU-Times-New-Roman"/>
        </w:rPr>
      </w:r>
    </w:p>
    <w:p>
      <w:pPr>
        <w:pStyle w:val="TextBody"/>
        <w:numPr>
          <w:ilvl w:val="0"/>
          <w:numId w:val="27"/>
        </w:numPr>
        <w:rPr>
          <w:rFonts w:ascii="YU-Times-New-Roman" w:hAnsi="YU-Times-New-Roman" w:cs="YU-Times-New-Roman"/>
          <w:u w:val="single"/>
        </w:rPr>
      </w:pPr>
      <w:r>
        <w:rPr>
          <w:rFonts w:cs="YU-Times-New-Roman" w:ascii="YU-Times-New-Roman" w:hAnsi="YU-Times-New-Roman"/>
          <w:u w:val="single"/>
        </w:rPr>
        <w:t>Highlights</w:t>
      </w:r>
    </w:p>
    <w:p>
      <w:pPr>
        <w:pStyle w:val="TextBody"/>
        <w:rPr>
          <w:rFonts w:ascii="YU-Times-New-Roman" w:hAnsi="YU-Times-New-Roman" w:cs="YU-Times-New-Roman"/>
          <w:u w:val="single"/>
        </w:rPr>
      </w:pPr>
      <w:r>
        <w:rPr>
          <w:rFonts w:cs="YU-Times-New-Roman" w:ascii="YU-Times-New-Roman" w:hAnsi="YU-Times-New-Roman"/>
          <w:u w:val="single"/>
        </w:rPr>
      </w:r>
    </w:p>
    <w:p>
      <w:pPr>
        <w:pStyle w:val="TextBody"/>
        <w:ind w:left="360" w:hanging="0"/>
        <w:rPr>
          <w:rFonts w:ascii="YU-Times-New-Roman" w:hAnsi="YU-Times-New-Roman" w:cs="YU-Times-New-Roman"/>
          <w:b/>
          <w:b/>
        </w:rPr>
      </w:pPr>
      <w:r>
        <w:rPr>
          <w:rFonts w:cs="YU-Times-New-Roman" w:ascii="YU-Times-New-Roman" w:hAnsi="YU-Times-New-Roman"/>
          <w:b/>
        </w:rPr>
        <w:t>Regarding the AVH proposal the following should be stressed:</w:t>
      </w:r>
    </w:p>
    <w:p>
      <w:pPr>
        <w:pStyle w:val="TextBody"/>
        <w:ind w:left="360" w:hanging="0"/>
        <w:rPr>
          <w:rFonts w:ascii="YU-Times-New-Roman" w:hAnsi="YU-Times-New-Roman" w:cs="YU-Times-New-Roman"/>
          <w:b/>
          <w:b/>
        </w:rPr>
      </w:pPr>
      <w:r>
        <w:rPr>
          <w:rFonts w:cs="YU-Times-New-Roman" w:ascii="YU-Times-New-Roman" w:hAnsi="YU-Times-New-Roman"/>
          <w:b/>
        </w:rPr>
      </w:r>
    </w:p>
    <w:p>
      <w:pPr>
        <w:pStyle w:val="TextBody"/>
        <w:numPr>
          <w:ilvl w:val="0"/>
          <w:numId w:val="11"/>
        </w:numPr>
        <w:rPr>
          <w:rFonts w:ascii="YU-Times-New-Roman" w:hAnsi="YU-Times-New-Roman" w:cs="YU-Times-New-Roman"/>
          <w:b/>
          <w:b/>
        </w:rPr>
      </w:pPr>
      <w:r>
        <w:rPr>
          <w:rFonts w:cs="YU-Times-New-Roman" w:ascii="YU-Times-New-Roman" w:hAnsi="YU-Times-New-Roman"/>
          <w:b/>
        </w:rPr>
        <w:t>attempts and efforts of the AVH to put forward and initiate changes of status of citizens from minority communities are worthwhile and merit attention, unless those proposals call into question the existing borders, territorial wholeness of the country, rights of other minority communities, that is, only if they favour  democratization of society and replacement of authoritarian authorities;</w:t>
      </w:r>
    </w:p>
    <w:p>
      <w:pPr>
        <w:pStyle w:val="TextBody"/>
        <w:numPr>
          <w:ilvl w:val="0"/>
          <w:numId w:val="11"/>
        </w:numPr>
        <w:rPr>
          <w:rFonts w:ascii="YU-Times-New-Roman" w:hAnsi="YU-Times-New-Roman" w:cs="YU-Times-New-Roman"/>
          <w:u w:val="single"/>
        </w:rPr>
      </w:pPr>
      <w:r>
        <w:rPr>
          <w:rFonts w:cs="YU-Times-New-Roman" w:ascii="YU-Times-New-Roman" w:hAnsi="YU-Times-New-Roman"/>
          <w:b/>
        </w:rPr>
        <w:t>to tackle in a serious and grounded way the status, that is, rights and duties of citizens from the minority communities, one must be guided by the civil concept of nation, specific traits and tradition of the milieu, all the while rejecting any idea of ethnic division and consequently potential war conflicts. In other words claims to democratization of authorities must not be conditioned only by national, that is by purely minority reasons;</w:t>
      </w:r>
    </w:p>
    <w:p>
      <w:pPr>
        <w:pStyle w:val="TextBody"/>
        <w:numPr>
          <w:ilvl w:val="0"/>
          <w:numId w:val="11"/>
        </w:numPr>
        <w:rPr>
          <w:rFonts w:ascii="YU-Times-New-Roman" w:hAnsi="YU-Times-New-Roman" w:cs="YU-Times-New-Roman"/>
          <w:u w:val="single"/>
        </w:rPr>
      </w:pPr>
      <w:r>
        <w:rPr>
          <w:rFonts w:cs="YU-Times-New-Roman" w:ascii="YU-Times-New-Roman" w:hAnsi="YU-Times-New-Roman"/>
          <w:b/>
        </w:rPr>
        <w:t>there are serious shortcoming in the AVH concept of the three-tier autonomy under the current circumstances. Those shortcominngs are both of theoretical and practical nature. Laying an emphasis on the “minority reasons” can conversely and inevitably generate fear and mistrust of citizens of different national identities living in Subotica and elsewhere;</w:t>
      </w:r>
    </w:p>
    <w:p>
      <w:pPr>
        <w:pStyle w:val="TextBody"/>
        <w:numPr>
          <w:ilvl w:val="0"/>
          <w:numId w:val="11"/>
        </w:numPr>
        <w:rPr>
          <w:rFonts w:ascii="YU-Times-New-Roman" w:hAnsi="YU-Times-New-Roman" w:cs="YU-Times-New-Roman"/>
          <w:u w:val="single"/>
        </w:rPr>
      </w:pPr>
      <w:r>
        <w:rPr>
          <w:rFonts w:cs="YU-Times-New-Roman" w:ascii="YU-Times-New-Roman" w:hAnsi="YU-Times-New-Roman"/>
          <w:b/>
        </w:rPr>
        <w:t>proposal to arrange political-social relations in Vojvodina can be treated as a novel and comprehensive one only if it includes, in addition to the national/minority specific features, social, economic, cultural, historic and infrastructure ones. In other words, a body of fundamental human rights and freedoms, as a source and basis of collective freedoms and rights in the society must be fully protected. Only on such solid basis Vojvodina autonomy has a chance to provide for prerequisites for essentially qualitative resolution of the issue of national equality and numerous other problems;</w:t>
      </w:r>
    </w:p>
    <w:p>
      <w:pPr>
        <w:pStyle w:val="TextBody"/>
        <w:numPr>
          <w:ilvl w:val="0"/>
          <w:numId w:val="11"/>
        </w:numPr>
        <w:rPr>
          <w:rFonts w:ascii="YU-Times-New-Roman" w:hAnsi="YU-Times-New-Roman" w:cs="YU-Times-New-Roman"/>
          <w:u w:val="single"/>
        </w:rPr>
      </w:pPr>
      <w:r>
        <w:rPr>
          <w:rFonts w:cs="YU-Times-New-Roman" w:ascii="YU-Times-New-Roman" w:hAnsi="YU-Times-New-Roman"/>
          <w:b/>
        </w:rPr>
        <w:t>initiative for the change of the FRY and the Republic of Serbia Constitutions must be backed by all political means. On the federal principles the status of citizens members of minorities , that is their individual (personal identities), and freedoms and rights in the society must be arranged. Those changes could also help alleviate mounting tension between Serbia and Montenegro, and other numerous problems;</w:t>
      </w:r>
    </w:p>
    <w:p>
      <w:pPr>
        <w:pStyle w:val="TextBody"/>
        <w:numPr>
          <w:ilvl w:val="0"/>
          <w:numId w:val="11"/>
        </w:numPr>
        <w:rPr>
          <w:rFonts w:ascii="YU-Times-New-Roman" w:hAnsi="YU-Times-New-Roman" w:cs="YU-Times-New-Roman"/>
          <w:u w:val="single"/>
        </w:rPr>
      </w:pPr>
      <w:r>
        <w:rPr>
          <w:rFonts w:cs="YU-Times-New-Roman" w:ascii="YU-Times-New-Roman" w:hAnsi="YU-Times-New-Roman"/>
          <w:b/>
        </w:rPr>
        <w:t>according to the legal-political concept put forward by the AVH, Subotica as a multi-ethnic milieu regresses with respect to modern civilised trends. In Subotica people are used to cohabitation, to mutual respect, to mutual confidence (a   condition to be treasured in the present-day Yugoslavia). Their life experience has taught them to live together, and not to fight each other.</w:t>
      </w:r>
    </w:p>
    <w:p>
      <w:pPr>
        <w:pStyle w:val="TextBody"/>
        <w:numPr>
          <w:ilvl w:val="0"/>
          <w:numId w:val="11"/>
        </w:numPr>
        <w:rPr>
          <w:rFonts w:ascii="YU-Times-New-Roman" w:hAnsi="YU-Times-New-Roman" w:cs="YU-Times-New-Roman"/>
          <w:u w:val="single"/>
        </w:rPr>
      </w:pPr>
      <w:r>
        <w:rPr>
          <w:rFonts w:cs="YU-Times-New-Roman" w:ascii="YU-Times-New-Roman" w:hAnsi="YU-Times-New-Roman"/>
          <w:b/>
        </w:rPr>
        <w:t>Fundamental political changes in the country which we are realistically facing, create preconditions for democratisation of the society and contemporary integrations, and consequently those for a novel approach to the resolution of status of citizens, members of minority communities.</w:t>
      </w:r>
    </w:p>
    <w:p>
      <w:pPr>
        <w:pStyle w:val="TextBody"/>
        <w:rPr>
          <w:rFonts w:ascii="YU-Times-New-Roman" w:hAnsi="YU-Times-New-Roman" w:cs="YU-Times-New-Roman"/>
          <w:b/>
          <w:b/>
          <w:u w:val="single"/>
        </w:rPr>
      </w:pPr>
      <w:r>
        <w:rPr>
          <w:rFonts w:cs="YU-Times-New-Roman" w:ascii="YU-Times-New-Roman" w:hAnsi="YU-Times-New-Roman"/>
          <w:b/>
          <w:u w:val="single"/>
        </w:rPr>
      </w:r>
    </w:p>
    <w:p>
      <w:pPr>
        <w:pStyle w:val="TextBody"/>
        <w:ind w:left="720" w:hanging="0"/>
        <w:rPr/>
      </w:pPr>
      <w:r>
        <w:rPr>
          <w:rFonts w:cs="YU-Times-New-Roman" w:ascii="YU-Times-New-Roman" w:hAnsi="YU-Times-New-Roman"/>
          <w:u w:val="single"/>
        </w:rPr>
        <w:t>3. Some shortcomings of the AVH concept</w:t>
      </w:r>
      <w:r>
        <w:rPr>
          <w:rFonts w:cs="YU-Times-New-Roman" w:ascii="YU-Times-New-Roman" w:hAnsi="YU-Times-New-Roman"/>
          <w:b/>
        </w:rPr>
        <w:t xml:space="preserve">          </w:t>
      </w:r>
      <w:r>
        <w:rPr>
          <w:rFonts w:cs="YU-Times-New-Roman" w:ascii="YU-Times-New-Roman" w:hAnsi="YU-Times-New-Roman"/>
          <w:b/>
          <w:u w:val="single"/>
        </w:rPr>
        <w:t xml:space="preserve">   </w:t>
      </w:r>
      <w:r>
        <w:rPr>
          <w:rFonts w:cs="YU-Times-New-Roman" w:ascii="YU-Times-New-Roman" w:hAnsi="YU-Times-New-Roman"/>
          <w:u w:val="single"/>
        </w:rPr>
        <w:t xml:space="preserve"> </w:t>
      </w:r>
    </w:p>
    <w:p>
      <w:pPr>
        <w:pStyle w:val="TextBody"/>
        <w:rPr>
          <w:rFonts w:ascii="YU-Times-New-Roman" w:hAnsi="YU-Times-New-Roman" w:cs="YU-Times-New-Roman"/>
          <w:u w:val="single"/>
        </w:rPr>
      </w:pPr>
      <w:r>
        <w:rPr>
          <w:rFonts w:cs="YU-Times-New-Roman" w:ascii="YU-Times-New-Roman" w:hAnsi="YU-Times-New-Roman"/>
          <w:u w:val="single"/>
        </w:rPr>
      </w:r>
    </w:p>
    <w:p>
      <w:pPr>
        <w:pStyle w:val="TextBody"/>
        <w:rPr/>
      </w:pPr>
      <w:r>
        <w:rPr>
          <w:rFonts w:cs="YU-Times-New-Roman" w:ascii="YU-Times-New-Roman" w:hAnsi="YU-Times-New-Roman"/>
        </w:rPr>
        <w:tab/>
      </w:r>
      <w:r>
        <w:rPr>
          <w:rFonts w:cs="YU-Times-New-Roman" w:ascii="YU-Times-New-Roman" w:hAnsi="YU-Times-New-Roman"/>
          <w:b/>
        </w:rPr>
        <w:t>Emergence of  the most recent document of the Alliance of Vojvodina Hungarians resulted from a long-standing crisis of the society and multi-faceted and intense domination of the Serb nationalism. Leading parties in the position and the opposition ones have turned a blind eye to problems related to the status of citizens, members of minority communities, except in a declarative sense and  in the pre-election period. Parties of pro-civil leanings showed interest in the issues of the minority status, but unfortunately they do not hold any sway in the political arena of Vojvodina.</w:t>
      </w:r>
    </w:p>
    <w:p>
      <w:pPr>
        <w:pStyle w:val="TextBody"/>
        <w:rPr>
          <w:rFonts w:ascii="YU-Times-New-Roman" w:hAnsi="YU-Times-New-Roman" w:cs="YU-Times-New-Roman"/>
          <w:b/>
          <w:b/>
        </w:rPr>
      </w:pPr>
      <w:r>
        <w:rPr>
          <w:rFonts w:cs="YU-Times-New-Roman" w:ascii="YU-Times-New-Roman" w:hAnsi="YU-Times-New-Roman"/>
          <w:b/>
        </w:rPr>
        <w:tab/>
        <w:t>As the AVH proposal is a result of a totality of non-democratic relations in the society one can understand (but not justify) its pertinent shortcomings and its failure to offer solutions overcoming the existing authoritarian-nationalistic overtones. As the AVH has resorted to the matrix already applied by the establishment, despite its political powerlessness, it is obvious that the minority communities cannot realise their claims and demands in an undemocratic order through application of the same model.</w:t>
      </w:r>
    </w:p>
    <w:p>
      <w:pPr>
        <w:pStyle w:val="TextBody"/>
        <w:rPr>
          <w:rFonts w:ascii="YU-Times-New-Roman" w:hAnsi="YU-Times-New-Roman" w:cs="YU-Times-New-Roman"/>
          <w:b/>
          <w:b/>
        </w:rPr>
      </w:pPr>
      <w:r>
        <w:rPr>
          <w:rFonts w:cs="YU-Times-New-Roman" w:ascii="YU-Times-New-Roman" w:hAnsi="YU-Times-New-Roman"/>
          <w:b/>
        </w:rPr>
        <w:tab/>
        <w:t>Added to that the offered concept is characterised by a whole range of weaknesses, the most conspicuous being the following:</w:t>
      </w:r>
    </w:p>
    <w:p>
      <w:pPr>
        <w:pStyle w:val="TextBody"/>
        <w:numPr>
          <w:ilvl w:val="0"/>
          <w:numId w:val="22"/>
        </w:numPr>
        <w:rPr>
          <w:rFonts w:ascii="YU-Times-New-Roman" w:hAnsi="YU-Times-New-Roman" w:cs="YU-Times-New-Roman"/>
          <w:b/>
          <w:b/>
        </w:rPr>
      </w:pPr>
      <w:r>
        <w:rPr>
          <w:rFonts w:cs="YU-Times-New-Roman" w:ascii="YU-Times-New-Roman" w:hAnsi="YU-Times-New-Roman"/>
          <w:b/>
        </w:rPr>
        <w:t>Population of Vojvodina is so mixed that any attempt at separating one community from others in the territorial, legal, and political sense, and on the basis of ethnic principles can be very risky. In fact it could place other communities in a minority position with respect to the Hungarian territorial autonomy.;</w:t>
      </w:r>
    </w:p>
    <w:p>
      <w:pPr>
        <w:pStyle w:val="TextBody"/>
        <w:numPr>
          <w:ilvl w:val="0"/>
          <w:numId w:val="22"/>
        </w:numPr>
        <w:rPr>
          <w:rFonts w:ascii="YU-Times-New-Roman" w:hAnsi="YU-Times-New-Roman" w:cs="YU-Times-New-Roman"/>
          <w:b/>
          <w:b/>
        </w:rPr>
      </w:pPr>
      <w:r>
        <w:rPr>
          <w:rFonts w:cs="YU-Times-New-Roman" w:ascii="YU-Times-New-Roman" w:hAnsi="YU-Times-New-Roman"/>
          <w:b/>
        </w:rPr>
        <w:t>According to the 1991 census, in the ethnic Hungarians-dominated municipalities, non-Hungarians (Serbs, Croats, Bunjevci, Ruthenians, Roma, etc.) constitute over 40% of population, while over 40% of ethnic Hungarians constitute a minority in other Vojvodina municipalities and local communities. If the AVH concept were to be implemented, a large number of ethnic Hungarians would live outside that territorial autonomy, while a large number of non-Hungarians would be embraced by that autonomy. The ultimate consequence would be that 40% of Vojvodina Hungarians would not be protected from possible majorization.</w:t>
      </w:r>
    </w:p>
    <w:p>
      <w:pPr>
        <w:pStyle w:val="TextBody"/>
        <w:numPr>
          <w:ilvl w:val="0"/>
          <w:numId w:val="22"/>
        </w:numPr>
        <w:rPr>
          <w:rFonts w:ascii="YU-Times-New-Roman" w:hAnsi="YU-Times-New-Roman" w:cs="YU-Times-New-Roman"/>
          <w:b/>
          <w:b/>
        </w:rPr>
      </w:pPr>
      <w:r>
        <w:rPr>
          <w:rFonts w:cs="YU-Times-New-Roman" w:ascii="YU-Times-New-Roman" w:hAnsi="YU-Times-New-Roman"/>
          <w:b/>
        </w:rPr>
        <w:t>One possible consequence of protection of Hungarians through territorial autonomy is a new wave of migrations: ethnic Hungarians living outside the territorially autonomous district would need to re-settle in areas covered by it, while non-Hungarians would tend to emigrate from settlements covered by the framework of the Hungarian territorial self-rule.</w:t>
      </w:r>
    </w:p>
    <w:p>
      <w:pPr>
        <w:pStyle w:val="TextBody"/>
        <w:numPr>
          <w:ilvl w:val="0"/>
          <w:numId w:val="22"/>
        </w:numPr>
        <w:rPr>
          <w:rFonts w:ascii="YU-Times-New-Roman" w:hAnsi="YU-Times-New-Roman" w:cs="YU-Times-New-Roman"/>
          <w:b/>
          <w:b/>
        </w:rPr>
      </w:pPr>
      <w:r>
        <w:rPr>
          <w:rFonts w:cs="YU-Times-New-Roman" w:ascii="YU-Times-New-Roman" w:hAnsi="YU-Times-New-Roman"/>
          <w:b/>
        </w:rPr>
        <w:t>The former was witnessed in the years when Hungarians mostly from Banat settled in Subotica to attend Hungarian language secondary, and high schools. We could witness the latter if the AVH proposal is translated into reality, for it does not contain even basic elements or hints of protection mechanism of non-Hungarian population from possible/potential majorization of Hungarians;</w:t>
      </w:r>
    </w:p>
    <w:p>
      <w:pPr>
        <w:pStyle w:val="TextBody"/>
        <w:numPr>
          <w:ilvl w:val="0"/>
          <w:numId w:val="22"/>
        </w:numPr>
        <w:rPr>
          <w:rFonts w:ascii="YU-Times-New-Roman" w:hAnsi="YU-Times-New-Roman" w:cs="YU-Times-New-Roman"/>
          <w:b/>
          <w:b/>
        </w:rPr>
      </w:pPr>
      <w:r>
        <w:rPr>
          <w:rFonts w:cs="YU-Times-New-Roman" w:ascii="YU-Times-New-Roman" w:hAnsi="YU-Times-New-Roman"/>
          <w:b/>
        </w:rPr>
        <w:t>This AVH document in a bid to solve the problems of ethnic Hungarians, places in the second-rank position non-Hungarians. This in turn indicates another shortcoming: the goals of this document are not attainable even theoretically in undemocratic conditions of the present-day Serbia and Yugoslavia. By extension the aforementioned makes us conclude that the AVH does not have at heart interests of the whole society, its democratisation, etc, but is ready to accept the current system if it gets autonomy for ethnic Hungarians.</w:t>
      </w:r>
    </w:p>
    <w:p>
      <w:pPr>
        <w:pStyle w:val="TextBody"/>
        <w:numPr>
          <w:ilvl w:val="0"/>
          <w:numId w:val="22"/>
        </w:numPr>
        <w:rPr>
          <w:rFonts w:ascii="YU-Times-New-Roman" w:hAnsi="YU-Times-New-Roman" w:cs="YU-Times-New-Roman"/>
          <w:b/>
          <w:b/>
        </w:rPr>
      </w:pPr>
      <w:r>
        <w:rPr>
          <w:rFonts w:cs="YU-Times-New-Roman" w:ascii="YU-Times-New-Roman" w:hAnsi="YU-Times-New-Roman"/>
          <w:b/>
        </w:rPr>
        <w:t>It is also obvious that the AVH proposal does not reflect interests of all ethnic communities living in Vojvodina. It also reflects only the interests of ethnic Hungarians elite and some social strata, by tries to present them as interests of the whole minority community. V. Ili}, for example, writes “one gets the impression that the Hungarian territorial autonomy would be to a large extent the autonomy of some civil strata of Hungarians in Vojvodina, and that only some fractions, instead of broader strata of the Hungarian population, would profit from such an autonomy.” It also bears stressing that the Hungarian electorate in Vojvodina totals 270,000 people. The largest number of votes were won by the Democratic Community of Vojvodina Hungarians in 1992 (around 140,000 votes) while all political parties representing the Hungarian minority in 1997 won about 93,000 votes;</w:t>
      </w:r>
    </w:p>
    <w:p>
      <w:pPr>
        <w:pStyle w:val="TextBody"/>
        <w:numPr>
          <w:ilvl w:val="0"/>
          <w:numId w:val="22"/>
        </w:numPr>
        <w:rPr>
          <w:rFonts w:ascii="YU-Times-New-Roman" w:hAnsi="YU-Times-New-Roman" w:cs="YU-Times-New-Roman"/>
          <w:b/>
          <w:b/>
        </w:rPr>
      </w:pPr>
      <w:r>
        <w:rPr>
          <w:rFonts w:eastAsia="YU-Times-New-Roman" w:cs="YU-Times-New-Roman" w:ascii="YU-Times-New-Roman" w:hAnsi="YU-Times-New-Roman"/>
          <w:b/>
        </w:rPr>
        <w:t xml:space="preserve"> </w:t>
      </w:r>
      <w:r>
        <w:rPr>
          <w:rFonts w:cs="YU-Times-New-Roman" w:ascii="YU-Times-New-Roman" w:hAnsi="YU-Times-New-Roman"/>
          <w:b/>
        </w:rPr>
        <w:t xml:space="preserve">The proposed concept quotes all municipalities to be covered by the Hungarian territorial autonomy, whereby the fact of  their incomplete economic, social, cultural, infrastructure, mass media integration is overlooked.  In fact there is no sound basis for their separation from other parts of Vojvodina;         </w:t>
      </w:r>
    </w:p>
    <w:p>
      <w:pPr>
        <w:pStyle w:val="TextBody"/>
        <w:numPr>
          <w:ilvl w:val="0"/>
          <w:numId w:val="22"/>
        </w:numPr>
        <w:rPr>
          <w:rFonts w:ascii="YU-Times-New-Roman" w:hAnsi="YU-Times-New-Roman" w:cs="YU-Times-New-Roman"/>
          <w:b/>
          <w:b/>
        </w:rPr>
      </w:pPr>
      <w:r>
        <w:rPr>
          <w:rFonts w:cs="YU-Times-New-Roman" w:ascii="YU-Times-New-Roman" w:hAnsi="YU-Times-New-Roman"/>
          <w:b/>
        </w:rPr>
        <w:t>Problem with special voters lists and the right to be registered in voters lists, and censuses lies in the fact that it obviously generates a host of possibilities for manipulation and different misuses. Furthermore it fails to regulate the following issues: if within a municipality Hungarians willing to register in a special list of Hungarian voters do not reach 50% of Hungarian electorate; it is even less clear how those Hungarians “who do not want to declare their nationality, but either they or their underage children continue to make use of institutions of personal self-rule” can enter their names in those voters’ lists. It is also not clear how “on the basis of certain amounts of money” (read: kickbacks) certain names can be entered in those voters’ lists. This proposal also fails to resolve the issue of mixed marriages and the related legal-normative legitimacy (origins, representation in the political and social life);</w:t>
      </w:r>
    </w:p>
    <w:p>
      <w:pPr>
        <w:pStyle w:val="TextBody"/>
        <w:ind w:left="1440" w:hanging="0"/>
        <w:rPr>
          <w:rFonts w:ascii="YU-Times-New-Roman" w:hAnsi="YU-Times-New-Roman" w:cs="YU-Times-New-Roman"/>
          <w:b/>
          <w:b/>
        </w:rPr>
      </w:pPr>
      <w:r>
        <w:rPr>
          <w:rFonts w:cs="YU-Times-New-Roman" w:ascii="YU-Times-New-Roman" w:hAnsi="YU-Times-New-Roman"/>
          <w:b/>
        </w:rPr>
        <w:t xml:space="preserve">Finally it bears stressing that the proposed concept opens the way for ill-intentioned fabrications, which are essentially against the change of  the status of citizens, members of minorities. Those fabrications which have been already aired, could be divided in the following groups: </w:t>
      </w:r>
    </w:p>
    <w:p>
      <w:pPr>
        <w:pStyle w:val="TextBody"/>
        <w:numPr>
          <w:ilvl w:val="0"/>
          <w:numId w:val="36"/>
        </w:numPr>
        <w:rPr>
          <w:rFonts w:ascii="YU-Times-New-Roman" w:hAnsi="YU-Times-New-Roman" w:cs="YU-Times-New-Roman"/>
          <w:b/>
          <w:b/>
        </w:rPr>
      </w:pPr>
      <w:r>
        <w:rPr>
          <w:rFonts w:cs="YU-Times-New-Roman" w:ascii="YU-Times-New-Roman" w:hAnsi="YU-Times-New-Roman"/>
          <w:b/>
        </w:rPr>
        <w:t>judging by the recent experience politicisation of the status of citizens in minority communities is usually misused for political purposes;</w:t>
      </w:r>
    </w:p>
    <w:p>
      <w:pPr>
        <w:pStyle w:val="TextBody"/>
        <w:numPr>
          <w:ilvl w:val="0"/>
          <w:numId w:val="36"/>
        </w:numPr>
        <w:rPr>
          <w:rFonts w:ascii="YU-Times-New-Roman" w:hAnsi="YU-Times-New-Roman" w:cs="YU-Times-New-Roman"/>
          <w:b/>
          <w:b/>
        </w:rPr>
      </w:pPr>
      <w:r>
        <w:rPr>
          <w:rFonts w:cs="YU-Times-New-Roman" w:ascii="YU-Times-New-Roman" w:hAnsi="YU-Times-New-Roman"/>
          <w:b/>
        </w:rPr>
        <w:t>it can be assumed that this document draws parallel between Vojvodina and Kosovo, although such a comparison is almost impossible due to a series of  enormous differences in the level of economic development and infrastructure, civilised achievements and the current relations between the majority people and minorities;</w:t>
      </w:r>
    </w:p>
    <w:p>
      <w:pPr>
        <w:pStyle w:val="TextBody"/>
        <w:numPr>
          <w:ilvl w:val="0"/>
          <w:numId w:val="36"/>
        </w:numPr>
        <w:rPr>
          <w:rFonts w:ascii="YU-Times-New-Roman" w:hAnsi="YU-Times-New-Roman" w:cs="YU-Times-New-Roman"/>
          <w:b/>
          <w:b/>
        </w:rPr>
      </w:pPr>
      <w:r>
        <w:rPr>
          <w:rFonts w:cs="YU-Times-New-Roman" w:ascii="YU-Times-New-Roman" w:hAnsi="YU-Times-New-Roman"/>
          <w:b/>
        </w:rPr>
        <w:t>it can be also assumed that the AVH leadership made a secret deal with the SPS leadership; the first sentence of the documents mentions concessions won for this proposal;</w:t>
      </w:r>
    </w:p>
    <w:p>
      <w:pPr>
        <w:pStyle w:val="TextBody"/>
        <w:numPr>
          <w:ilvl w:val="0"/>
          <w:numId w:val="36"/>
        </w:numPr>
        <w:rPr>
          <w:rFonts w:ascii="YU-Times-New-Roman" w:hAnsi="YU-Times-New-Roman" w:cs="YU-Times-New-Roman"/>
          <w:b/>
          <w:b/>
        </w:rPr>
      </w:pPr>
      <w:r>
        <w:rPr>
          <w:rFonts w:cs="YU-Times-New-Roman" w:ascii="YU-Times-New-Roman" w:hAnsi="YU-Times-New-Roman"/>
          <w:b/>
        </w:rPr>
        <w:t>it can be also assumed that the concept was made under different foreign pressures on the ruling regime in Serbia and the authorities embodied by Slobodan Milo{evi};</w:t>
      </w:r>
    </w:p>
    <w:p>
      <w:pPr>
        <w:pStyle w:val="TextBody"/>
        <w:numPr>
          <w:ilvl w:val="0"/>
          <w:numId w:val="36"/>
        </w:numPr>
        <w:rPr>
          <w:rFonts w:ascii="YU-Times-New-Roman" w:hAnsi="YU-Times-New-Roman" w:cs="YU-Times-New-Roman"/>
          <w:b/>
          <w:b/>
        </w:rPr>
      </w:pPr>
      <w:r>
        <w:rPr>
          <w:rFonts w:cs="YU-Times-New-Roman" w:ascii="YU-Times-New-Roman" w:hAnsi="YU-Times-New-Roman"/>
          <w:b/>
        </w:rPr>
        <w:t>the offered concept can whet appetites for the border changes in the “second phase,” despite current statements to the contrary by the AVH leadership.</w:t>
      </w:r>
    </w:p>
    <w:p>
      <w:pPr>
        <w:pStyle w:val="TextBody"/>
        <w:ind w:left="720" w:firstLine="720"/>
        <w:rPr>
          <w:rFonts w:ascii="YU-Times-New-Roman" w:hAnsi="YU-Times-New-Roman" w:cs="YU-Times-New-Roman"/>
          <w:b/>
          <w:b/>
        </w:rPr>
      </w:pPr>
      <w:r>
        <w:rPr>
          <w:rFonts w:cs="YU-Times-New-Roman" w:ascii="YU-Times-New-Roman" w:hAnsi="YU-Times-New-Roman"/>
          <w:b/>
        </w:rPr>
        <w:t>Not a single political-legal concept which initially arises so many imponderables can aspire to represent a respectable effort aimed at solid resolution of indeed unjust and unacceptable status of minority communities in this political and social reality.</w:t>
      </w:r>
    </w:p>
    <w:p>
      <w:pPr>
        <w:pStyle w:val="TextBody"/>
        <w:ind w:left="720" w:firstLine="720"/>
        <w:rPr>
          <w:rFonts w:ascii="YU-Times-New-Roman" w:hAnsi="YU-Times-New-Roman" w:cs="YU-Times-New-Roman"/>
          <w:b/>
          <w:b/>
        </w:rPr>
      </w:pPr>
      <w:r>
        <w:rPr>
          <w:rFonts w:cs="YU-Times-New-Roman" w:ascii="YU-Times-New-Roman" w:hAnsi="YU-Times-New-Roman"/>
          <w:b/>
        </w:rPr>
      </w:r>
    </w:p>
    <w:p>
      <w:pPr>
        <w:pStyle w:val="TextBody"/>
        <w:ind w:left="720" w:firstLine="720"/>
        <w:rPr/>
      </w:pPr>
      <w:r>
        <w:rPr>
          <w:rFonts w:cs="YU-Times-New-Roman" w:ascii="YU-Times-New-Roman" w:hAnsi="YU-Times-New-Roman"/>
          <w:b/>
        </w:rPr>
        <w:tab/>
        <w:tab/>
      </w:r>
      <w:r>
        <w:rPr>
          <w:rFonts w:cs="YU-Times-New-Roman" w:ascii="YU-Times-New-Roman" w:hAnsi="YU-Times-New-Roman"/>
        </w:rPr>
        <w:t xml:space="preserve">II part: </w:t>
      </w:r>
    </w:p>
    <w:p>
      <w:pPr>
        <w:pStyle w:val="TextBody"/>
        <w:ind w:left="720" w:firstLine="720"/>
        <w:rPr>
          <w:rFonts w:ascii="YU-Times-New-Roman" w:hAnsi="YU-Times-New-Roman" w:cs="YU-Times-New-Roman"/>
        </w:rPr>
      </w:pPr>
      <w:r>
        <w:rPr>
          <w:rFonts w:cs="YU-Times-New-Roman" w:ascii="YU-Times-New-Roman" w:hAnsi="YU-Times-New-Roman"/>
        </w:rPr>
      </w:r>
    </w:p>
    <w:p>
      <w:pPr>
        <w:pStyle w:val="TextBody"/>
        <w:ind w:left="720" w:firstLine="720"/>
        <w:rPr/>
      </w:pPr>
      <w:r>
        <w:rPr>
          <w:rFonts w:cs="YU-Times-New-Roman" w:ascii="YU-Times-New-Roman" w:hAnsi="YU-Times-New-Roman"/>
        </w:rPr>
        <w:t xml:space="preserve">4. </w:t>
      </w:r>
      <w:r>
        <w:rPr>
          <w:rFonts w:cs="YU-Times-New-Roman" w:ascii="YU-Times-New-Roman" w:hAnsi="YU-Times-New-Roman"/>
          <w:u w:val="single"/>
        </w:rPr>
        <w:t>Principles</w:t>
      </w:r>
    </w:p>
    <w:p>
      <w:pPr>
        <w:pStyle w:val="TextBody"/>
        <w:rPr>
          <w:rFonts w:ascii="YU-Times-New-Roman" w:hAnsi="YU-Times-New-Roman" w:cs="YU-Times-New-Roman"/>
          <w:u w:val="single"/>
        </w:rPr>
      </w:pPr>
      <w:r>
        <w:rPr>
          <w:rFonts w:cs="YU-Times-New-Roman" w:ascii="YU-Times-New-Roman" w:hAnsi="YU-Times-New-Roman"/>
          <w:u w:val="single"/>
        </w:rPr>
      </w:r>
    </w:p>
    <w:p>
      <w:pPr>
        <w:pStyle w:val="TextBody"/>
        <w:ind w:left="1440" w:hanging="0"/>
        <w:rPr>
          <w:rFonts w:ascii="YU-Times-New-Roman" w:hAnsi="YU-Times-New-Roman" w:cs="YU-Times-New-Roman"/>
          <w:b/>
          <w:b/>
        </w:rPr>
      </w:pPr>
      <w:r>
        <w:rPr>
          <w:rFonts w:cs="YU-Times-New-Roman" w:ascii="YU-Times-New-Roman" w:hAnsi="YU-Times-New-Roman"/>
          <w:b/>
        </w:rPr>
        <w:t>The basis for resolution of  the status and needs of citizens, members  of minorities is their civil and not ethnic status: as citizens of this state, equitable to other citizens, minority members have the right to nurture and develop their cultures, language and the right to information and education. In resolution of  the national issue and needs and status of citizens members of minority communities the focus should be on the civil concept of nation. That concept presupposes historic, territorial, legal-political community, equality of its members, joint civic culture and ideology. On the contrary the ethnic model emphasises  only the community of origin, original culture, genealogy, assumed kinship ties, popular mobilisation, indigenous languages, customs and traditions.</w:t>
      </w:r>
    </w:p>
    <w:p>
      <w:pPr>
        <w:pStyle w:val="TextBody"/>
        <w:ind w:left="1440" w:hanging="0"/>
        <w:rPr>
          <w:rFonts w:ascii="YU-Times-New-Roman" w:hAnsi="YU-Times-New-Roman" w:cs="YU-Times-New-Roman"/>
          <w:b/>
          <w:b/>
        </w:rPr>
      </w:pPr>
      <w:r>
        <w:rPr>
          <w:rFonts w:cs="YU-Times-New-Roman" w:ascii="YU-Times-New-Roman" w:hAnsi="YU-Times-New-Roman"/>
          <w:b/>
        </w:rPr>
        <w:tab/>
        <w:t>In view the fact that there are no one-nation municipalities and cities, the narrowest framework for the resolution of status of citizens, is autonomous Vojvodina. It should be also borne in mind that reasons for (re) installation of  autonomy of Vojvodina  are not only based on national/ minority facet, but also on specific economic, social, cultural, historic and infrastructure features. We are also aware of the fact that Vojvodina has been stripped of  all economic powers in the past ten years and that possibilities for expressing its total social and political identity have been sidelined.</w:t>
      </w:r>
    </w:p>
    <w:p>
      <w:pPr>
        <w:pStyle w:val="TextBody"/>
        <w:ind w:left="1440" w:hanging="0"/>
        <w:rPr>
          <w:rFonts w:ascii="YU-Times-New-Roman" w:hAnsi="YU-Times-New-Roman" w:cs="YU-Times-New-Roman"/>
          <w:b/>
          <w:b/>
        </w:rPr>
      </w:pPr>
      <w:r>
        <w:rPr>
          <w:rFonts w:cs="YU-Times-New-Roman" w:ascii="YU-Times-New-Roman" w:hAnsi="YU-Times-New-Roman"/>
          <w:b/>
        </w:rPr>
        <w:tab/>
        <w:t>The basic demands for the change of the status of citizens- members of minority communities presuppose the following:</w:t>
      </w:r>
    </w:p>
    <w:p>
      <w:pPr>
        <w:pStyle w:val="Normal"/>
        <w:numPr>
          <w:ilvl w:val="0"/>
          <w:numId w:val="40"/>
        </w:numPr>
        <w:jc w:val="both"/>
        <w:rPr>
          <w:rFonts w:ascii="YU-Times-New-Roman" w:hAnsi="YU-Times-New-Roman" w:cs="YU-Times-New-Roman"/>
          <w:sz w:val="24"/>
          <w:lang w:val="en-GB"/>
        </w:rPr>
      </w:pPr>
      <w:r>
        <w:rPr>
          <w:rFonts w:cs="YU-Times-New-Roman" w:ascii="YU-Times-New-Roman" w:hAnsi="YU-Times-New-Roman"/>
          <w:sz w:val="24"/>
          <w:lang w:val="en-GB"/>
        </w:rPr>
        <w:t>urgent launching of procedure for the change of the Serbian and the FRY Constitutions in order to constitute Vojvodina as a genuine autonomy,</w:t>
      </w:r>
    </w:p>
    <w:p>
      <w:pPr>
        <w:pStyle w:val="TextBody"/>
        <w:numPr>
          <w:ilvl w:val="0"/>
          <w:numId w:val="40"/>
        </w:numPr>
        <w:rPr>
          <w:rFonts w:ascii="YU-Times-New-Roman" w:hAnsi="YU-Times-New-Roman" w:cs="YU-Times-New-Roman"/>
        </w:rPr>
      </w:pPr>
      <w:r>
        <w:rPr>
          <w:rFonts w:cs="YU-Times-New-Roman" w:ascii="YU-Times-New-Roman" w:hAnsi="YU-Times-New-Roman"/>
        </w:rPr>
        <w:t>the FRY constitution must guarantee the status of Vojvodina as a constituent and autonomous part of Serbia.</w:t>
      </w:r>
    </w:p>
    <w:p>
      <w:pPr>
        <w:pStyle w:val="TextBody"/>
        <w:numPr>
          <w:ilvl w:val="0"/>
          <w:numId w:val="40"/>
        </w:numPr>
        <w:rPr>
          <w:rFonts w:ascii="YU-Times-New-Roman" w:hAnsi="YU-Times-New-Roman" w:cs="YU-Times-New-Roman"/>
          <w:b/>
          <w:b/>
        </w:rPr>
      </w:pPr>
      <w:r>
        <w:rPr>
          <w:rFonts w:cs="YU-Times-New-Roman" w:ascii="YU-Times-New-Roman" w:hAnsi="YU-Times-New-Roman"/>
          <w:b/>
        </w:rPr>
        <w:t>all constitutional and legal provisions must specify mechanisms for the protection of such a status of Vojvodina.</w:t>
      </w:r>
    </w:p>
    <w:p>
      <w:pPr>
        <w:pStyle w:val="TextBody"/>
        <w:numPr>
          <w:ilvl w:val="0"/>
          <w:numId w:val="40"/>
        </w:numPr>
        <w:rPr>
          <w:rFonts w:ascii="YU-Times-New-Roman" w:hAnsi="YU-Times-New-Roman" w:cs="YU-Times-New-Roman"/>
          <w:b/>
          <w:b/>
        </w:rPr>
      </w:pPr>
      <w:r>
        <w:rPr>
          <w:rFonts w:cs="YU-Times-New-Roman" w:ascii="YU-Times-New-Roman" w:hAnsi="YU-Times-New-Roman"/>
          <w:b/>
        </w:rPr>
        <w:t>such a status of Vojvodina must be guaranteed by the international community documents:</w:t>
      </w:r>
    </w:p>
    <w:p>
      <w:pPr>
        <w:pStyle w:val="TextBody"/>
        <w:rPr>
          <w:rFonts w:ascii="YU-Times-New-Roman" w:hAnsi="YU-Times-New-Roman" w:cs="YU-Times-New-Roman"/>
          <w:b/>
          <w:b/>
        </w:rPr>
      </w:pPr>
      <w:r>
        <w:rPr>
          <w:rFonts w:cs="YU-Times-New-Roman" w:ascii="YU-Times-New-Roman" w:hAnsi="YU-Times-New-Roman"/>
          <w:b/>
        </w:rPr>
      </w:r>
    </w:p>
    <w:p>
      <w:pPr>
        <w:pStyle w:val="TextBody"/>
        <w:ind w:left="2160" w:hanging="0"/>
        <w:rPr>
          <w:rFonts w:ascii="YU-Times-New-Roman" w:hAnsi="YU-Times-New-Roman" w:cs="YU-Times-New-Roman"/>
          <w:b/>
          <w:b/>
        </w:rPr>
      </w:pPr>
      <w:r>
        <w:rPr>
          <w:rFonts w:cs="YU-Times-New-Roman" w:ascii="YU-Times-New-Roman" w:hAnsi="YU-Times-New-Roman"/>
          <w:b/>
        </w:rPr>
        <w:t>Autonomy of Vojvodina must have clearly regulated powers in the spheres of:</w:t>
      </w:r>
    </w:p>
    <w:p>
      <w:pPr>
        <w:pStyle w:val="TextBody"/>
        <w:numPr>
          <w:ilvl w:val="0"/>
          <w:numId w:val="28"/>
        </w:numPr>
        <w:rPr>
          <w:rFonts w:ascii="YU-Times-New-Roman" w:hAnsi="YU-Times-New-Roman" w:cs="YU-Times-New-Roman"/>
          <w:b/>
          <w:b/>
        </w:rPr>
      </w:pPr>
      <w:r>
        <w:rPr>
          <w:rFonts w:cs="YU-Times-New-Roman" w:ascii="YU-Times-New-Roman" w:hAnsi="YU-Times-New-Roman"/>
          <w:b/>
        </w:rPr>
        <w:t xml:space="preserve">legislature </w:t>
      </w:r>
    </w:p>
    <w:p>
      <w:pPr>
        <w:pStyle w:val="TextBody"/>
        <w:numPr>
          <w:ilvl w:val="0"/>
          <w:numId w:val="28"/>
        </w:numPr>
        <w:rPr>
          <w:rFonts w:ascii="YU-Times-New-Roman" w:hAnsi="YU-Times-New-Roman" w:cs="YU-Times-New-Roman"/>
          <w:b/>
          <w:b/>
        </w:rPr>
      </w:pPr>
      <w:r>
        <w:rPr>
          <w:rFonts w:cs="YU-Times-New-Roman" w:ascii="YU-Times-New-Roman" w:hAnsi="YU-Times-New-Roman"/>
          <w:b/>
        </w:rPr>
        <w:t>executive power</w:t>
      </w:r>
    </w:p>
    <w:p>
      <w:pPr>
        <w:pStyle w:val="TextBody"/>
        <w:numPr>
          <w:ilvl w:val="0"/>
          <w:numId w:val="28"/>
        </w:numPr>
        <w:rPr>
          <w:rFonts w:ascii="YU-Times-New-Roman" w:hAnsi="YU-Times-New-Roman" w:cs="YU-Times-New-Roman"/>
          <w:b/>
          <w:b/>
        </w:rPr>
      </w:pPr>
      <w:r>
        <w:rPr>
          <w:rFonts w:cs="YU-Times-New-Roman" w:ascii="YU-Times-New-Roman" w:hAnsi="YU-Times-New-Roman"/>
          <w:b/>
        </w:rPr>
        <w:t>judiciary</w:t>
      </w:r>
    </w:p>
    <w:p>
      <w:pPr>
        <w:pStyle w:val="TextBody"/>
        <w:rPr>
          <w:rFonts w:ascii="YU-Times-New-Roman" w:hAnsi="YU-Times-New-Roman" w:cs="YU-Times-New-Roman"/>
          <w:b/>
          <w:b/>
        </w:rPr>
      </w:pPr>
      <w:r>
        <w:rPr>
          <w:rFonts w:cs="YU-Times-New-Roman" w:ascii="YU-Times-New-Roman" w:hAnsi="YU-Times-New-Roman"/>
          <w:b/>
        </w:rPr>
      </w:r>
    </w:p>
    <w:p>
      <w:pPr>
        <w:pStyle w:val="TextBody"/>
        <w:ind w:left="2160" w:hanging="0"/>
        <w:rPr>
          <w:rFonts w:ascii="YU-Times-New-Roman" w:hAnsi="YU-Times-New-Roman" w:cs="YU-Times-New-Roman"/>
          <w:b/>
          <w:b/>
        </w:rPr>
      </w:pPr>
      <w:r>
        <w:rPr>
          <w:rFonts w:cs="YU-Times-New-Roman" w:ascii="YU-Times-New-Roman" w:hAnsi="YU-Times-New-Roman"/>
          <w:b/>
        </w:rPr>
        <w:t>Those powers should be above all related to :</w:t>
      </w:r>
    </w:p>
    <w:p>
      <w:pPr>
        <w:pStyle w:val="TextBody"/>
        <w:numPr>
          <w:ilvl w:val="0"/>
          <w:numId w:val="16"/>
        </w:numPr>
        <w:rPr>
          <w:rFonts w:ascii="YU-Times-New-Roman" w:hAnsi="YU-Times-New-Roman" w:cs="YU-Times-New-Roman"/>
          <w:b/>
          <w:b/>
        </w:rPr>
      </w:pPr>
      <w:r>
        <w:rPr>
          <w:rFonts w:cs="YU-Times-New-Roman" w:ascii="YU-Times-New-Roman" w:hAnsi="YU-Times-New-Roman"/>
          <w:b/>
        </w:rPr>
        <w:t>economic relations and policy</w:t>
      </w:r>
    </w:p>
    <w:p>
      <w:pPr>
        <w:pStyle w:val="TextBody"/>
        <w:numPr>
          <w:ilvl w:val="0"/>
          <w:numId w:val="16"/>
        </w:numPr>
        <w:rPr>
          <w:rFonts w:ascii="YU-Times-New-Roman" w:hAnsi="YU-Times-New-Roman" w:cs="YU-Times-New-Roman"/>
          <w:b/>
          <w:b/>
        </w:rPr>
      </w:pPr>
      <w:r>
        <w:rPr>
          <w:rFonts w:cs="YU-Times-New-Roman" w:ascii="YU-Times-New-Roman" w:hAnsi="YU-Times-New-Roman"/>
          <w:b/>
        </w:rPr>
        <w:t>fiscal policy</w:t>
      </w:r>
    </w:p>
    <w:p>
      <w:pPr>
        <w:pStyle w:val="TextBody"/>
        <w:numPr>
          <w:ilvl w:val="0"/>
          <w:numId w:val="16"/>
        </w:numPr>
        <w:rPr>
          <w:rFonts w:ascii="YU-Times-New-Roman" w:hAnsi="YU-Times-New-Roman" w:cs="YU-Times-New-Roman"/>
          <w:b/>
          <w:b/>
        </w:rPr>
      </w:pPr>
      <w:r>
        <w:rPr>
          <w:rFonts w:cs="YU-Times-New-Roman" w:ascii="YU-Times-New-Roman" w:hAnsi="YU-Times-New-Roman"/>
          <w:b/>
        </w:rPr>
        <w:t>education</w:t>
      </w:r>
    </w:p>
    <w:p>
      <w:pPr>
        <w:pStyle w:val="TextBody"/>
        <w:numPr>
          <w:ilvl w:val="0"/>
          <w:numId w:val="16"/>
        </w:numPr>
        <w:rPr>
          <w:rFonts w:ascii="YU-Times-New-Roman" w:hAnsi="YU-Times-New-Roman" w:cs="YU-Times-New-Roman"/>
          <w:b/>
          <w:b/>
        </w:rPr>
      </w:pPr>
      <w:r>
        <w:rPr>
          <w:rFonts w:cs="YU-Times-New-Roman" w:ascii="YU-Times-New-Roman" w:hAnsi="YU-Times-New-Roman"/>
          <w:b/>
        </w:rPr>
        <w:t>culture</w:t>
      </w:r>
    </w:p>
    <w:p>
      <w:pPr>
        <w:pStyle w:val="TextBody"/>
        <w:numPr>
          <w:ilvl w:val="0"/>
          <w:numId w:val="16"/>
        </w:numPr>
        <w:rPr>
          <w:rFonts w:ascii="YU-Times-New-Roman" w:hAnsi="YU-Times-New-Roman" w:cs="YU-Times-New-Roman"/>
          <w:b/>
          <w:b/>
        </w:rPr>
      </w:pPr>
      <w:r>
        <w:rPr>
          <w:rFonts w:cs="YU-Times-New-Roman" w:ascii="YU-Times-New-Roman" w:hAnsi="YU-Times-New-Roman"/>
          <w:b/>
        </w:rPr>
        <w:t>information</w:t>
      </w:r>
    </w:p>
    <w:p>
      <w:pPr>
        <w:pStyle w:val="TextBody"/>
        <w:numPr>
          <w:ilvl w:val="0"/>
          <w:numId w:val="16"/>
        </w:numPr>
        <w:rPr>
          <w:rFonts w:ascii="YU-Times-New-Roman" w:hAnsi="YU-Times-New-Roman" w:cs="YU-Times-New-Roman"/>
          <w:b/>
          <w:b/>
        </w:rPr>
      </w:pPr>
      <w:r>
        <w:rPr>
          <w:rFonts w:cs="YU-Times-New-Roman" w:ascii="YU-Times-New-Roman" w:hAnsi="YU-Times-New-Roman"/>
          <w:b/>
        </w:rPr>
        <w:t>judiciary</w:t>
      </w:r>
    </w:p>
    <w:p>
      <w:pPr>
        <w:pStyle w:val="TextBody"/>
        <w:numPr>
          <w:ilvl w:val="0"/>
          <w:numId w:val="16"/>
        </w:numPr>
        <w:rPr>
          <w:rFonts w:ascii="YU-Times-New-Roman" w:hAnsi="YU-Times-New-Roman" w:cs="YU-Times-New-Roman"/>
          <w:b/>
          <w:b/>
        </w:rPr>
      </w:pPr>
      <w:r>
        <w:rPr>
          <w:rFonts w:cs="YU-Times-New-Roman" w:ascii="YU-Times-New-Roman" w:hAnsi="YU-Times-New-Roman"/>
          <w:b/>
        </w:rPr>
        <w:t>pension and health funds</w:t>
      </w:r>
    </w:p>
    <w:p>
      <w:pPr>
        <w:pStyle w:val="TextBody"/>
        <w:rPr>
          <w:rFonts w:ascii="YU-Times-New-Roman" w:hAnsi="YU-Times-New-Roman" w:cs="YU-Times-New-Roman"/>
          <w:b/>
          <w:b/>
        </w:rPr>
      </w:pPr>
      <w:r>
        <w:rPr>
          <w:rFonts w:cs="YU-Times-New-Roman" w:ascii="YU-Times-New-Roman" w:hAnsi="YU-Times-New-Roman"/>
          <w:b/>
        </w:rPr>
      </w:r>
    </w:p>
    <w:p>
      <w:pPr>
        <w:pStyle w:val="TextBody"/>
        <w:ind w:left="2160" w:hanging="0"/>
        <w:rPr>
          <w:rFonts w:ascii="YU-Times-New-Roman" w:hAnsi="YU-Times-New-Roman" w:cs="YU-Times-New-Roman"/>
          <w:b/>
          <w:b/>
        </w:rPr>
      </w:pPr>
      <w:r>
        <w:rPr>
          <w:rFonts w:cs="YU-Times-New-Roman" w:ascii="YU-Times-New-Roman" w:hAnsi="YU-Times-New-Roman"/>
          <w:b/>
        </w:rPr>
        <w:t>Basic principles of internal organisation of Vojvodina should rest on:</w:t>
      </w:r>
    </w:p>
    <w:p>
      <w:pPr>
        <w:pStyle w:val="TextBody"/>
        <w:numPr>
          <w:ilvl w:val="0"/>
          <w:numId w:val="9"/>
        </w:numPr>
        <w:rPr>
          <w:rFonts w:ascii="YU-Times-New-Roman" w:hAnsi="YU-Times-New-Roman" w:cs="YU-Times-New-Roman"/>
          <w:b/>
          <w:b/>
        </w:rPr>
      </w:pPr>
      <w:r>
        <w:rPr>
          <w:rFonts w:cs="YU-Times-New-Roman" w:ascii="YU-Times-New-Roman" w:hAnsi="YU-Times-New-Roman"/>
          <w:b/>
        </w:rPr>
        <w:t>democracy</w:t>
      </w:r>
    </w:p>
    <w:p>
      <w:pPr>
        <w:pStyle w:val="TextBody"/>
        <w:numPr>
          <w:ilvl w:val="0"/>
          <w:numId w:val="9"/>
        </w:numPr>
        <w:rPr>
          <w:rFonts w:ascii="YU-Times-New-Roman" w:hAnsi="YU-Times-New-Roman" w:cs="YU-Times-New-Roman"/>
          <w:b/>
          <w:b/>
        </w:rPr>
      </w:pPr>
      <w:r>
        <w:rPr>
          <w:rFonts w:cs="YU-Times-New-Roman" w:ascii="YU-Times-New-Roman" w:hAnsi="YU-Times-New-Roman"/>
          <w:b/>
        </w:rPr>
        <w:t>decentralisation</w:t>
      </w:r>
    </w:p>
    <w:p>
      <w:pPr>
        <w:pStyle w:val="TextBody"/>
        <w:numPr>
          <w:ilvl w:val="0"/>
          <w:numId w:val="9"/>
        </w:numPr>
        <w:rPr>
          <w:rFonts w:ascii="YU-Times-New-Roman" w:hAnsi="YU-Times-New-Roman" w:cs="YU-Times-New-Roman"/>
          <w:b/>
          <w:b/>
        </w:rPr>
      </w:pPr>
      <w:r>
        <w:rPr>
          <w:rFonts w:cs="YU-Times-New-Roman" w:ascii="YU-Times-New-Roman" w:hAnsi="YU-Times-New-Roman"/>
          <w:b/>
        </w:rPr>
        <w:t>subsidising</w:t>
      </w:r>
    </w:p>
    <w:p>
      <w:pPr>
        <w:pStyle w:val="TextBody"/>
        <w:rPr>
          <w:rFonts w:ascii="YU-Times-New-Roman" w:hAnsi="YU-Times-New-Roman" w:cs="YU-Times-New-Roman"/>
          <w:b/>
          <w:b/>
        </w:rPr>
      </w:pPr>
      <w:r>
        <w:rPr>
          <w:rFonts w:cs="YU-Times-New-Roman" w:ascii="YU-Times-New-Roman" w:hAnsi="YU-Times-New-Roman"/>
          <w:b/>
        </w:rPr>
      </w:r>
    </w:p>
    <w:p>
      <w:pPr>
        <w:pStyle w:val="TextBody"/>
        <w:ind w:left="2160" w:hanging="0"/>
        <w:rPr>
          <w:rFonts w:ascii="YU-Times-New-Roman" w:hAnsi="YU-Times-New-Roman" w:cs="YU-Times-New-Roman"/>
          <w:b/>
          <w:b/>
        </w:rPr>
      </w:pPr>
      <w:r>
        <w:rPr>
          <w:rFonts w:cs="YU-Times-New-Roman" w:ascii="YU-Times-New-Roman" w:hAnsi="YU-Times-New-Roman"/>
          <w:b/>
        </w:rPr>
        <w:t>Principles on which autonomy of Vojvodina should rest are:</w:t>
      </w:r>
    </w:p>
    <w:p>
      <w:pPr>
        <w:pStyle w:val="TextBody"/>
        <w:numPr>
          <w:ilvl w:val="0"/>
          <w:numId w:val="2"/>
        </w:numPr>
        <w:rPr>
          <w:rFonts w:ascii="YU-Times-New-Roman" w:hAnsi="YU-Times-New-Roman" w:cs="YU-Times-New-Roman"/>
          <w:b/>
          <w:b/>
        </w:rPr>
      </w:pPr>
      <w:r>
        <w:rPr>
          <w:rFonts w:cs="YU-Times-New-Roman" w:ascii="YU-Times-New-Roman" w:hAnsi="YU-Times-New-Roman"/>
          <w:b/>
        </w:rPr>
        <w:t>democracy,</w:t>
      </w:r>
    </w:p>
    <w:p>
      <w:pPr>
        <w:pStyle w:val="TextBody"/>
        <w:numPr>
          <w:ilvl w:val="0"/>
          <w:numId w:val="2"/>
        </w:numPr>
        <w:rPr>
          <w:rFonts w:ascii="YU-Times-New-Roman" w:hAnsi="YU-Times-New-Roman" w:cs="YU-Times-New-Roman"/>
          <w:b/>
          <w:b/>
        </w:rPr>
      </w:pPr>
      <w:r>
        <w:rPr>
          <w:rFonts w:cs="YU-Times-New-Roman" w:ascii="YU-Times-New-Roman" w:hAnsi="YU-Times-New-Roman"/>
          <w:b/>
        </w:rPr>
        <w:t>community of citizens (and not a nation)</w:t>
      </w:r>
    </w:p>
    <w:p>
      <w:pPr>
        <w:pStyle w:val="TextBody"/>
        <w:numPr>
          <w:ilvl w:val="0"/>
          <w:numId w:val="2"/>
        </w:numPr>
        <w:rPr>
          <w:rFonts w:ascii="YU-Times-New-Roman" w:hAnsi="YU-Times-New-Roman" w:cs="YU-Times-New-Roman"/>
          <w:b/>
          <w:b/>
        </w:rPr>
      </w:pPr>
      <w:r>
        <w:rPr>
          <w:rFonts w:cs="YU-Times-New-Roman" w:ascii="YU-Times-New-Roman" w:hAnsi="YU-Times-New-Roman"/>
          <w:b/>
        </w:rPr>
        <w:t>the rule of law</w:t>
      </w:r>
    </w:p>
    <w:p>
      <w:pPr>
        <w:pStyle w:val="TextBody"/>
        <w:numPr>
          <w:ilvl w:val="0"/>
          <w:numId w:val="2"/>
        </w:numPr>
        <w:rPr>
          <w:rFonts w:ascii="YU-Times-New-Roman" w:hAnsi="YU-Times-New-Roman" w:cs="YU-Times-New-Roman"/>
          <w:b/>
          <w:b/>
        </w:rPr>
      </w:pPr>
      <w:r>
        <w:rPr>
          <w:rFonts w:cs="YU-Times-New-Roman" w:ascii="YU-Times-New-Roman" w:hAnsi="YU-Times-New-Roman"/>
          <w:b/>
        </w:rPr>
        <w:t>equality of peoples, languages, cultures and customs</w:t>
      </w:r>
    </w:p>
    <w:p>
      <w:pPr>
        <w:pStyle w:val="TextBody"/>
        <w:numPr>
          <w:ilvl w:val="0"/>
          <w:numId w:val="2"/>
        </w:numPr>
        <w:rPr>
          <w:rFonts w:ascii="YU-Times-New-Roman" w:hAnsi="YU-Times-New-Roman" w:cs="YU-Times-New-Roman"/>
          <w:b/>
          <w:b/>
        </w:rPr>
      </w:pPr>
      <w:r>
        <w:rPr>
          <w:rFonts w:cs="YU-Times-New-Roman" w:ascii="YU-Times-New-Roman" w:hAnsi="YU-Times-New-Roman"/>
          <w:b/>
        </w:rPr>
        <w:t>personal freedoms and rights</w:t>
      </w:r>
    </w:p>
    <w:p>
      <w:pPr>
        <w:pStyle w:val="TextBody"/>
        <w:rPr>
          <w:rFonts w:ascii="YU-Times-New-Roman" w:hAnsi="YU-Times-New-Roman" w:cs="YU-Times-New-Roman"/>
          <w:b/>
          <w:b/>
        </w:rPr>
      </w:pPr>
      <w:r>
        <w:rPr>
          <w:rFonts w:cs="YU-Times-New-Roman" w:ascii="YU-Times-New-Roman" w:hAnsi="YU-Times-New-Roman"/>
          <w:b/>
        </w:rPr>
      </w:r>
    </w:p>
    <w:p>
      <w:pPr>
        <w:pStyle w:val="TextBody"/>
        <w:ind w:left="2160" w:hanging="0"/>
        <w:rPr>
          <w:rFonts w:ascii="YU-Times-New-Roman" w:hAnsi="YU-Times-New-Roman" w:cs="YU-Times-New-Roman"/>
          <w:b/>
          <w:b/>
        </w:rPr>
      </w:pPr>
      <w:r>
        <w:rPr>
          <w:rFonts w:cs="YU-Times-New-Roman" w:ascii="YU-Times-New-Roman" w:hAnsi="YU-Times-New-Roman"/>
          <w:b/>
        </w:rPr>
        <w:t>Autonomy of Vojvodina shall be built on the three-tier model:</w:t>
      </w:r>
    </w:p>
    <w:p>
      <w:pPr>
        <w:pStyle w:val="TextBody"/>
        <w:numPr>
          <w:ilvl w:val="0"/>
          <w:numId w:val="12"/>
        </w:numPr>
        <w:rPr>
          <w:rFonts w:ascii="YU-Times-New-Roman" w:hAnsi="YU-Times-New-Roman" w:cs="YU-Times-New-Roman"/>
          <w:b/>
          <w:b/>
        </w:rPr>
      </w:pPr>
      <w:r>
        <w:rPr>
          <w:rFonts w:cs="YU-Times-New-Roman" w:ascii="YU-Times-New-Roman" w:hAnsi="YU-Times-New-Roman"/>
          <w:b/>
        </w:rPr>
        <w:t>strong local self-rule with broad powers, original revenues, etc;</w:t>
      </w:r>
    </w:p>
    <w:p>
      <w:pPr>
        <w:pStyle w:val="TextBody"/>
        <w:numPr>
          <w:ilvl w:val="0"/>
          <w:numId w:val="12"/>
        </w:numPr>
        <w:rPr>
          <w:rFonts w:ascii="YU-Times-New-Roman" w:hAnsi="YU-Times-New-Roman" w:cs="YU-Times-New-Roman"/>
          <w:b/>
          <w:b/>
        </w:rPr>
      </w:pPr>
      <w:r>
        <w:rPr>
          <w:rFonts w:cs="YU-Times-New-Roman" w:ascii="YU-Times-New-Roman" w:hAnsi="YU-Times-New-Roman"/>
          <w:b/>
        </w:rPr>
        <w:t>regions constituted in line with economic, transport, cultural, historic, educational, political criteria;</w:t>
      </w:r>
    </w:p>
    <w:p>
      <w:pPr>
        <w:pStyle w:val="TextBody"/>
        <w:numPr>
          <w:ilvl w:val="0"/>
          <w:numId w:val="12"/>
        </w:numPr>
        <w:rPr>
          <w:rFonts w:ascii="YU-Times-New-Roman" w:hAnsi="YU-Times-New-Roman" w:cs="YU-Times-New-Roman"/>
          <w:b/>
          <w:b/>
        </w:rPr>
      </w:pPr>
      <w:r>
        <w:rPr>
          <w:rFonts w:cs="YU-Times-New-Roman" w:ascii="YU-Times-New-Roman" w:hAnsi="YU-Times-New-Roman"/>
          <w:b/>
        </w:rPr>
        <w:t>autonomous Vojvodina, as a territorial-political framework, rests on foundations of a strong local self-rule and regions representing strong and relatively rounded wholes.</w:t>
      </w:r>
    </w:p>
    <w:p>
      <w:pPr>
        <w:pStyle w:val="TextBody"/>
        <w:rPr>
          <w:rFonts w:ascii="YU-Times-New-Roman" w:hAnsi="YU-Times-New-Roman" w:cs="YU-Times-New-Roman"/>
          <w:b/>
          <w:b/>
        </w:rPr>
      </w:pPr>
      <w:r>
        <w:rPr>
          <w:rFonts w:cs="YU-Times-New-Roman" w:ascii="YU-Times-New-Roman" w:hAnsi="YU-Times-New-Roman"/>
          <w:b/>
        </w:rPr>
      </w:r>
    </w:p>
    <w:p>
      <w:pPr>
        <w:pStyle w:val="TextBody"/>
        <w:numPr>
          <w:ilvl w:val="0"/>
          <w:numId w:val="12"/>
        </w:numPr>
        <w:rPr>
          <w:rFonts w:ascii="YU-Times-New-Roman" w:hAnsi="YU-Times-New-Roman" w:cs="YU-Times-New-Roman"/>
          <w:u w:val="single"/>
        </w:rPr>
      </w:pPr>
      <w:r>
        <w:rPr>
          <w:rFonts w:cs="YU-Times-New-Roman" w:ascii="YU-Times-New-Roman" w:hAnsi="YU-Times-New-Roman"/>
          <w:u w:val="single"/>
        </w:rPr>
        <w:t xml:space="preserve">Contents of Vojvodina autonomy from the minority communities angle </w:t>
      </w:r>
    </w:p>
    <w:p>
      <w:pPr>
        <w:pStyle w:val="TextBody"/>
        <w:rPr>
          <w:rFonts w:ascii="YU-Times-New-Roman" w:hAnsi="YU-Times-New-Roman" w:cs="YU-Times-New-Roman"/>
          <w:u w:val="single"/>
        </w:rPr>
      </w:pPr>
      <w:r>
        <w:rPr>
          <w:rFonts w:cs="YU-Times-New-Roman" w:ascii="YU-Times-New-Roman" w:hAnsi="YU-Times-New-Roman"/>
          <w:u w:val="single"/>
        </w:rPr>
      </w:r>
    </w:p>
    <w:p>
      <w:pPr>
        <w:pStyle w:val="TextBody"/>
        <w:ind w:left="1440" w:hanging="0"/>
        <w:rPr>
          <w:rFonts w:ascii="YU-Times-New-Roman" w:hAnsi="YU-Times-New-Roman" w:cs="YU-Times-New-Roman"/>
          <w:b/>
          <w:b/>
        </w:rPr>
      </w:pPr>
      <w:r>
        <w:rPr>
          <w:rFonts w:cs="YU-Times-New-Roman" w:ascii="YU-Times-New-Roman" w:hAnsi="YU-Times-New-Roman"/>
          <w:b/>
        </w:rPr>
        <w:t>Within such an autonomous Vojvodina fundamental rights of citizens, members of minority communities are exercised in the following areas:</w:t>
      </w:r>
    </w:p>
    <w:p>
      <w:pPr>
        <w:pStyle w:val="TextBody"/>
        <w:numPr>
          <w:ilvl w:val="0"/>
          <w:numId w:val="6"/>
        </w:numPr>
        <w:rPr>
          <w:rFonts w:ascii="YU-Times-New-Roman" w:hAnsi="YU-Times-New-Roman" w:cs="YU-Times-New-Roman"/>
          <w:b/>
          <w:b/>
        </w:rPr>
      </w:pPr>
      <w:r>
        <w:rPr>
          <w:rFonts w:cs="YU-Times-New-Roman" w:ascii="YU-Times-New-Roman" w:hAnsi="YU-Times-New-Roman"/>
          <w:b/>
        </w:rPr>
        <w:t>education in minorities languages, from pre-school institutions to faculties. School curricula should pay attention to history and culture of the given minority community. In parallel the minority language should be taught to other peoples living in that milieu. At the same time members of non-minority communities in that municipality should have syllabus focusing on their history and culture;</w:t>
      </w:r>
    </w:p>
    <w:p>
      <w:pPr>
        <w:pStyle w:val="TextBody"/>
        <w:numPr>
          <w:ilvl w:val="0"/>
          <w:numId w:val="6"/>
        </w:numPr>
        <w:rPr>
          <w:rFonts w:ascii="YU-Times-New-Roman" w:hAnsi="YU-Times-New-Roman" w:cs="YU-Times-New-Roman"/>
          <w:b/>
          <w:b/>
        </w:rPr>
      </w:pPr>
      <w:r>
        <w:rPr>
          <w:rFonts w:cs="YU-Times-New-Roman" w:ascii="YU-Times-New-Roman" w:hAnsi="YU-Times-New-Roman"/>
          <w:b/>
        </w:rPr>
        <w:t>information in minority languages means that those citizens are entitled to the financial assistance from the FRY, Serbia and autonomous Vojvodina, to launch newspapers, radio and TV programs in their language and to all other forms of public information. Information presupposes the right to publish books and magazines, and translate literary and other  publications.</w:t>
      </w:r>
    </w:p>
    <w:p>
      <w:pPr>
        <w:pStyle w:val="TextBody"/>
        <w:numPr>
          <w:ilvl w:val="0"/>
          <w:numId w:val="6"/>
        </w:numPr>
        <w:rPr>
          <w:rFonts w:ascii="YU-Times-New-Roman" w:hAnsi="YU-Times-New-Roman" w:cs="YU-Times-New-Roman"/>
          <w:b/>
          <w:b/>
        </w:rPr>
      </w:pPr>
      <w:r>
        <w:rPr>
          <w:rFonts w:cs="YU-Times-New-Roman" w:ascii="YU-Times-New-Roman" w:hAnsi="YU-Times-New-Roman"/>
          <w:b/>
        </w:rPr>
        <w:t>Culture, arts and science are areas in which every minority community has the right to found institutions, societies and associations dealing with the aforementioned activities in the minority language;</w:t>
      </w:r>
    </w:p>
    <w:p>
      <w:pPr>
        <w:pStyle w:val="TextBody"/>
        <w:numPr>
          <w:ilvl w:val="0"/>
          <w:numId w:val="6"/>
        </w:numPr>
        <w:rPr>
          <w:rFonts w:ascii="YU-Times-New-Roman" w:hAnsi="YU-Times-New-Roman" w:cs="YU-Times-New-Roman"/>
          <w:b/>
          <w:b/>
        </w:rPr>
      </w:pPr>
      <w:r>
        <w:rPr>
          <w:rFonts w:cs="YU-Times-New-Roman" w:ascii="YU-Times-New-Roman" w:hAnsi="YU-Times-New-Roman"/>
          <w:b/>
        </w:rPr>
        <w:t>Use of minority language is guaranteed in private, public and official communication, whereby local self-rule and regions take decisions on the official use of minority language;</w:t>
      </w:r>
    </w:p>
    <w:p>
      <w:pPr>
        <w:pStyle w:val="TextBody"/>
        <w:numPr>
          <w:ilvl w:val="0"/>
          <w:numId w:val="6"/>
        </w:numPr>
        <w:rPr>
          <w:rFonts w:ascii="YU-Times-New-Roman" w:hAnsi="YU-Times-New-Roman" w:cs="YU-Times-New-Roman"/>
          <w:b/>
          <w:b/>
        </w:rPr>
      </w:pPr>
      <w:r>
        <w:rPr>
          <w:rFonts w:cs="YU-Times-New-Roman" w:ascii="YU-Times-New-Roman" w:hAnsi="YU-Times-New-Roman"/>
          <w:b/>
        </w:rPr>
        <w:t xml:space="preserve">All minority members are entitled to nurture their tradition, that is to nurture, express, convey and develop their specific national, ethnic, cultural, linguistic and religious features.     </w:t>
      </w:r>
    </w:p>
    <w:p>
      <w:pPr>
        <w:pStyle w:val="TextBody"/>
        <w:numPr>
          <w:ilvl w:val="0"/>
          <w:numId w:val="6"/>
        </w:numPr>
        <w:rPr>
          <w:rFonts w:ascii="YU-Times-New-Roman" w:hAnsi="YU-Times-New-Roman" w:cs="YU-Times-New-Roman"/>
          <w:b/>
          <w:b/>
        </w:rPr>
      </w:pPr>
      <w:r>
        <w:rPr>
          <w:rFonts w:cs="YU-Times-New-Roman" w:ascii="YU-Times-New-Roman" w:hAnsi="YU-Times-New-Roman"/>
          <w:b/>
        </w:rPr>
        <w:t>names of  places, organisations, companies, institutions, streets in settlements inhabited by minority communities are written in their language, if the local self-rule and region decide so. Inscriptions are written in the alphabet of minority group;</w:t>
      </w:r>
    </w:p>
    <w:p>
      <w:pPr>
        <w:pStyle w:val="TextBody"/>
        <w:numPr>
          <w:ilvl w:val="0"/>
          <w:numId w:val="6"/>
        </w:numPr>
        <w:rPr>
          <w:rFonts w:ascii="YU-Times-New-Roman" w:hAnsi="YU-Times-New-Roman" w:cs="YU-Times-New-Roman"/>
          <w:b/>
          <w:b/>
        </w:rPr>
      </w:pPr>
      <w:r>
        <w:rPr>
          <w:rFonts w:cs="YU-Times-New-Roman" w:ascii="YU-Times-New-Roman" w:hAnsi="YU-Times-New-Roman"/>
          <w:b/>
        </w:rPr>
        <w:t xml:space="preserve">all citizens of Vojvodina are guaranteed the right to freely choose their  names and names of  their children, whereby names in registers and personal documents are written in language and alphabet chosen by  citizens proper;     </w:t>
      </w:r>
    </w:p>
    <w:p>
      <w:pPr>
        <w:pStyle w:val="TextBody"/>
        <w:numPr>
          <w:ilvl w:val="0"/>
          <w:numId w:val="6"/>
        </w:numPr>
        <w:rPr>
          <w:rFonts w:ascii="YU-Times-New-Roman" w:hAnsi="YU-Times-New-Roman" w:cs="YU-Times-New-Roman"/>
          <w:b/>
          <w:b/>
        </w:rPr>
      </w:pPr>
      <w:r>
        <w:rPr>
          <w:rFonts w:cs="YU-Times-New-Roman" w:ascii="YU-Times-New-Roman" w:hAnsi="YU-Times-New-Roman"/>
          <w:b/>
        </w:rPr>
        <w:t>all citizens can choose the nation to which they officially want to belong; official bodies and registrars are duty-bound to enter in the official documents the name of a nation chosen by a citizen;</w:t>
      </w:r>
    </w:p>
    <w:p>
      <w:pPr>
        <w:pStyle w:val="TextBody"/>
        <w:numPr>
          <w:ilvl w:val="0"/>
          <w:numId w:val="6"/>
        </w:numPr>
        <w:rPr>
          <w:rFonts w:ascii="YU-Times-New-Roman" w:hAnsi="YU-Times-New-Roman" w:cs="YU-Times-New-Roman"/>
          <w:b/>
          <w:b/>
        </w:rPr>
      </w:pPr>
      <w:r>
        <w:rPr>
          <w:rFonts w:cs="YU-Times-New-Roman" w:ascii="YU-Times-New-Roman" w:hAnsi="YU-Times-New-Roman"/>
          <w:b/>
        </w:rPr>
        <w:t>protection of cultural heritage and its specific features is guaranteed to all citizens who want to nurture, take care of, manifest, express and develop their national, that is, ethnic heritage, whereby they shall be financially assisted by municipalities, regions, Vojvodina and the state;</w:t>
      </w:r>
    </w:p>
    <w:p>
      <w:pPr>
        <w:pStyle w:val="TextBody"/>
        <w:numPr>
          <w:ilvl w:val="0"/>
          <w:numId w:val="6"/>
        </w:numPr>
        <w:rPr>
          <w:rFonts w:ascii="YU-Times-New-Roman" w:hAnsi="YU-Times-New-Roman" w:cs="YU-Times-New-Roman"/>
          <w:b/>
          <w:b/>
        </w:rPr>
      </w:pPr>
      <w:r>
        <w:rPr>
          <w:rFonts w:cs="YU-Times-New-Roman" w:ascii="YU-Times-New-Roman" w:hAnsi="YU-Times-New-Roman"/>
          <w:b/>
        </w:rPr>
        <w:t>development of language and linguistic culture is a part of inalineable rights of all citizens who feel like members of the minority community. They are entitled to publishing dictionaries, elaboration of  rules of  style of writing, ‘register’ of names, etc.,</w:t>
      </w:r>
    </w:p>
    <w:p>
      <w:pPr>
        <w:pStyle w:val="TextBody"/>
        <w:numPr>
          <w:ilvl w:val="0"/>
          <w:numId w:val="6"/>
        </w:numPr>
        <w:rPr>
          <w:rFonts w:ascii="YU-Times-New-Roman" w:hAnsi="YU-Times-New-Roman" w:cs="YU-Times-New-Roman"/>
          <w:b/>
          <w:b/>
        </w:rPr>
      </w:pPr>
      <w:r>
        <w:rPr>
          <w:rFonts w:cs="YU-Times-New-Roman" w:ascii="YU-Times-New-Roman" w:hAnsi="YU-Times-New-Roman"/>
          <w:b/>
        </w:rPr>
        <w:t>freedom of association and political action is the right of  all citizens, and consequently the right of citizens, members of minority communities,</w:t>
      </w:r>
    </w:p>
    <w:p>
      <w:pPr>
        <w:pStyle w:val="TextBody"/>
        <w:numPr>
          <w:ilvl w:val="0"/>
          <w:numId w:val="6"/>
        </w:numPr>
        <w:rPr>
          <w:rFonts w:ascii="YU-Times-New-Roman" w:hAnsi="YU-Times-New-Roman" w:cs="YU-Times-New-Roman"/>
          <w:b/>
          <w:b/>
        </w:rPr>
      </w:pPr>
      <w:r>
        <w:rPr>
          <w:rFonts w:cs="YU-Times-New-Roman" w:ascii="YU-Times-New-Roman" w:hAnsi="YU-Times-New-Roman"/>
          <w:b/>
        </w:rPr>
        <w:t>participation in the work of the local self-administration,  regional, and Vojvodina bodies, is based on the election results and proportionate appointment. If a minority community through the election procedure fails to get its representative, the institution of “positive discrimination” is applied, which in turn provides for representation of members of that minority community in local, regional and state bodies. Also proportionate representation must be very much in the mind  of those tasked with making appointments or choosing employees in the administrative and state bodies,</w:t>
      </w:r>
    </w:p>
    <w:p>
      <w:pPr>
        <w:pStyle w:val="TextBody"/>
        <w:numPr>
          <w:ilvl w:val="0"/>
          <w:numId w:val="6"/>
        </w:numPr>
        <w:rPr>
          <w:rFonts w:ascii="YU-Times-New-Roman" w:hAnsi="YU-Times-New-Roman" w:cs="YU-Times-New-Roman"/>
          <w:b/>
          <w:b/>
        </w:rPr>
      </w:pPr>
      <w:r>
        <w:rPr>
          <w:rFonts w:cs="YU-Times-New-Roman" w:ascii="YU-Times-New-Roman" w:hAnsi="YU-Times-New-Roman"/>
          <w:b/>
        </w:rPr>
        <w:t>religion is a private right of every citizen, which means that members of minority communities have the right to express and fulfil their religious beliefs, privately and publicly, individually and collectively, and also to found their religious communities, schools etc, and publish religious newspapers, books and magazines. But religious rights and feelings of other citizens must be respected too,</w:t>
      </w:r>
    </w:p>
    <w:p>
      <w:pPr>
        <w:pStyle w:val="TextBody"/>
        <w:numPr>
          <w:ilvl w:val="0"/>
          <w:numId w:val="6"/>
        </w:numPr>
        <w:rPr>
          <w:rFonts w:ascii="YU-Times-New-Roman" w:hAnsi="YU-Times-New-Roman" w:cs="YU-Times-New-Roman"/>
          <w:b/>
          <w:b/>
        </w:rPr>
      </w:pPr>
      <w:r>
        <w:rPr>
          <w:rFonts w:cs="YU-Times-New-Roman" w:ascii="YU-Times-New-Roman" w:hAnsi="YU-Times-New-Roman"/>
          <w:b/>
        </w:rPr>
        <w:t>celebration of traditional and national holidays belongs to a body of rights of citizens of autonomous Vojvodina, which presupposes private and public use of national symbols (that use must be precisely codified);</w:t>
      </w:r>
    </w:p>
    <w:p>
      <w:pPr>
        <w:pStyle w:val="TextBody"/>
        <w:numPr>
          <w:ilvl w:val="0"/>
          <w:numId w:val="6"/>
        </w:numPr>
        <w:rPr>
          <w:rFonts w:ascii="YU-Times-New-Roman" w:hAnsi="YU-Times-New-Roman" w:cs="YU-Times-New-Roman"/>
          <w:b/>
          <w:b/>
        </w:rPr>
      </w:pPr>
      <w:r>
        <w:rPr>
          <w:rFonts w:cs="YU-Times-New-Roman" w:ascii="YU-Times-New-Roman" w:hAnsi="YU-Times-New-Roman"/>
          <w:b/>
        </w:rPr>
        <w:t>establishment, preservation, and strengthening ties with other akin citizens, cultural, sports, religious organisations from other states, is also an inalineable right of all citizens of Vojvodina.</w:t>
      </w:r>
    </w:p>
    <w:p>
      <w:pPr>
        <w:pStyle w:val="TextBody"/>
        <w:rPr>
          <w:rFonts w:ascii="YU-Times-New-Roman" w:hAnsi="YU-Times-New-Roman" w:cs="YU-Times-New-Roman"/>
          <w:b/>
          <w:b/>
        </w:rPr>
      </w:pPr>
      <w:r>
        <w:rPr>
          <w:rFonts w:cs="YU-Times-New-Roman" w:ascii="YU-Times-New-Roman" w:hAnsi="YU-Times-New-Roman"/>
          <w:b/>
        </w:rPr>
      </w:r>
    </w:p>
    <w:p>
      <w:pPr>
        <w:pStyle w:val="TextBody"/>
        <w:numPr>
          <w:ilvl w:val="0"/>
          <w:numId w:val="12"/>
        </w:numPr>
        <w:rPr/>
      </w:pPr>
      <w:r>
        <w:rPr>
          <w:rFonts w:cs="YU-Times-New-Roman" w:ascii="YU-Times-New-Roman" w:hAnsi="YU-Times-New-Roman"/>
          <w:u w:val="single"/>
        </w:rPr>
        <w:t xml:space="preserve">Special rights within the local self-rule </w:t>
      </w:r>
      <w:r>
        <w:rPr>
          <w:rFonts w:cs="YU-Times-New-Roman" w:ascii="YU-Times-New-Roman" w:hAnsi="YU-Times-New-Roman"/>
          <w:b/>
        </w:rPr>
        <w:t xml:space="preserve">        </w:t>
      </w:r>
    </w:p>
    <w:p>
      <w:pPr>
        <w:pStyle w:val="TextBody"/>
        <w:rPr>
          <w:rFonts w:ascii="YU-Times-New-Roman" w:hAnsi="YU-Times-New-Roman" w:cs="YU-Times-New-Roman"/>
          <w:b/>
          <w:b/>
        </w:rPr>
      </w:pPr>
      <w:r>
        <w:rPr>
          <w:rFonts w:cs="YU-Times-New-Roman" w:ascii="YU-Times-New-Roman" w:hAnsi="YU-Times-New-Roman"/>
          <w:b/>
        </w:rPr>
      </w:r>
    </w:p>
    <w:p>
      <w:pPr>
        <w:pStyle w:val="TextBody"/>
        <w:ind w:left="720" w:firstLine="720"/>
        <w:rPr>
          <w:rFonts w:ascii="YU-Times-New-Roman" w:hAnsi="YU-Times-New-Roman" w:cs="YU-Times-New-Roman"/>
          <w:b/>
          <w:b/>
        </w:rPr>
      </w:pPr>
      <w:r>
        <w:rPr>
          <w:rFonts w:cs="YU-Times-New-Roman" w:ascii="YU-Times-New-Roman" w:hAnsi="YU-Times-New-Roman"/>
          <w:b/>
        </w:rPr>
        <w:t>As the local self-rule represents the foundations of autonomous Vojvodina, at the level of  local self-rule special rights of citizens, members of minority communities, must be exercised, notably so:</w:t>
      </w:r>
    </w:p>
    <w:p>
      <w:pPr>
        <w:pStyle w:val="TextBody"/>
        <w:numPr>
          <w:ilvl w:val="0"/>
          <w:numId w:val="34"/>
        </w:numPr>
        <w:rPr>
          <w:rFonts w:ascii="YU-Times-New-Roman" w:hAnsi="YU-Times-New-Roman" w:cs="YU-Times-New-Roman"/>
          <w:b/>
          <w:b/>
        </w:rPr>
      </w:pPr>
      <w:r>
        <w:rPr>
          <w:rFonts w:cs="YU-Times-New-Roman" w:ascii="YU-Times-New-Roman" w:hAnsi="YU-Times-New-Roman"/>
          <w:b/>
        </w:rPr>
        <w:t>establishment  of  the minority self-rule in a municipality or in a part of  a municipality: one fourth of total number of deputies of a corresponding representative body, elected from the ranks of minority community members, can proclaim the minority self-rule;</w:t>
      </w:r>
    </w:p>
    <w:p>
      <w:pPr>
        <w:pStyle w:val="TextBody"/>
        <w:numPr>
          <w:ilvl w:val="0"/>
          <w:numId w:val="34"/>
        </w:numPr>
        <w:rPr>
          <w:rFonts w:ascii="YU-Times-New-Roman" w:hAnsi="YU-Times-New-Roman" w:cs="YU-Times-New-Roman"/>
          <w:b/>
          <w:b/>
        </w:rPr>
      </w:pPr>
      <w:r>
        <w:rPr>
          <w:rFonts w:cs="YU-Times-New-Roman" w:ascii="YU-Times-New-Roman" w:hAnsi="YU-Times-New-Roman"/>
          <w:b/>
        </w:rPr>
        <w:t>local self-rule bodies are duty-bound to obtain the opinion of the minority self-rule bodies when deliberating issues germane to realisation and protection of minority rights;</w:t>
      </w:r>
    </w:p>
    <w:p>
      <w:pPr>
        <w:pStyle w:val="TextBody"/>
        <w:numPr>
          <w:ilvl w:val="0"/>
          <w:numId w:val="34"/>
        </w:numPr>
        <w:rPr>
          <w:rFonts w:ascii="YU-Times-New-Roman" w:hAnsi="YU-Times-New-Roman" w:cs="YU-Times-New-Roman"/>
          <w:b/>
          <w:b/>
        </w:rPr>
      </w:pPr>
      <w:r>
        <w:rPr>
          <w:rFonts w:cs="YU-Times-New-Roman" w:ascii="YU-Times-New-Roman" w:hAnsi="YU-Times-New-Roman"/>
          <w:b/>
        </w:rPr>
        <w:t>minorities self-rules can associate in larger councils at the level of Vojvodina and several municipalities. A special law shall regulate election, powers and rules of  procedure of such councils;</w:t>
      </w:r>
    </w:p>
    <w:p>
      <w:pPr>
        <w:pStyle w:val="TextBody"/>
        <w:numPr>
          <w:ilvl w:val="0"/>
          <w:numId w:val="34"/>
        </w:numPr>
        <w:rPr>
          <w:rFonts w:ascii="YU-Times-New-Roman" w:hAnsi="YU-Times-New-Roman" w:cs="YU-Times-New-Roman"/>
          <w:b/>
          <w:b/>
        </w:rPr>
      </w:pPr>
      <w:r>
        <w:rPr>
          <w:rFonts w:cs="YU-Times-New-Roman" w:ascii="YU-Times-New-Roman" w:hAnsi="YU-Times-New-Roman"/>
          <w:b/>
        </w:rPr>
        <w:t>minority self-rules can set up special committees in order to efficiently monitor the minority rights in the spheres of culture, education, science, information and publishing activity. Those councils shall be entitled to institute proceedings before the executive, administrative, and legislative bodies, and courts of law;</w:t>
      </w:r>
    </w:p>
    <w:p>
      <w:pPr>
        <w:pStyle w:val="TextBody"/>
        <w:numPr>
          <w:ilvl w:val="0"/>
          <w:numId w:val="34"/>
        </w:numPr>
        <w:rPr>
          <w:rFonts w:ascii="YU-Times-New-Roman" w:hAnsi="YU-Times-New-Roman" w:cs="YU-Times-New-Roman"/>
          <w:b/>
          <w:b/>
        </w:rPr>
      </w:pPr>
      <w:r>
        <w:rPr>
          <w:rFonts w:cs="YU-Times-New-Roman" w:ascii="YU-Times-New-Roman" w:hAnsi="YU-Times-New-Roman"/>
          <w:b/>
        </w:rPr>
        <w:t>citizens, members of minority communities are entitled to set up councils tasked with launching initiatives with a view to protecting the minority rights, and tabling motions for changes of pertinent legal and constitutional provisions;</w:t>
      </w:r>
    </w:p>
    <w:p>
      <w:pPr>
        <w:pStyle w:val="TextBody"/>
        <w:numPr>
          <w:ilvl w:val="0"/>
          <w:numId w:val="34"/>
        </w:numPr>
        <w:rPr>
          <w:rFonts w:ascii="YU-Times-New-Roman" w:hAnsi="YU-Times-New-Roman" w:cs="YU-Times-New-Roman"/>
          <w:b/>
          <w:b/>
        </w:rPr>
      </w:pPr>
      <w:r>
        <w:rPr>
          <w:rFonts w:cs="YU-Times-New-Roman" w:ascii="YU-Times-New-Roman" w:hAnsi="YU-Times-New-Roman"/>
          <w:b/>
        </w:rPr>
        <w:t>in order to exercise their rights minority communities members can set up commissions, committees and other working bodies. Decisions or regulations related to the minority rights can be taken or passed only in agreement with representatives of those working bodies and other legitimate representatives of minorities. Such a consensus is particularly important in the correction of school syllabus and in the area of official use of language.</w:t>
      </w:r>
    </w:p>
    <w:p>
      <w:pPr>
        <w:pStyle w:val="TextBody"/>
        <w:rPr>
          <w:rFonts w:ascii="YU-Times-New-Roman" w:hAnsi="YU-Times-New-Roman" w:cs="YU-Times-New-Roman"/>
          <w:b/>
          <w:b/>
        </w:rPr>
      </w:pPr>
      <w:r>
        <w:rPr>
          <w:rFonts w:cs="YU-Times-New-Roman" w:ascii="YU-Times-New-Roman" w:hAnsi="YU-Times-New-Roman"/>
          <w:b/>
        </w:rPr>
      </w:r>
    </w:p>
    <w:p>
      <w:pPr>
        <w:pStyle w:val="TextBody"/>
        <w:ind w:left="1800" w:hanging="0"/>
        <w:rPr>
          <w:rFonts w:ascii="YU-Times-New-Roman" w:hAnsi="YU-Times-New-Roman" w:cs="YU-Times-New-Roman"/>
          <w:b/>
          <w:b/>
        </w:rPr>
      </w:pPr>
      <w:r>
        <w:rPr>
          <w:rFonts w:cs="YU-Times-New-Roman" w:ascii="YU-Times-New-Roman" w:hAnsi="YU-Times-New-Roman"/>
          <w:b/>
        </w:rPr>
        <w:t>All the aforementioned and if necessary other minorities rights must be guaranteed and protected by amended Constitutions of the FRY, of the Republic of Serbia, laws and other legal acts of autonomous Vojvodina, or documents passed by regions and local self-rules. But the minority rights should not encroach on the freedoms and rights of other citizens, members of other minority communities.</w:t>
      </w:r>
    </w:p>
    <w:p>
      <w:pPr>
        <w:pStyle w:val="TextBody"/>
        <w:ind w:left="1800" w:hanging="0"/>
        <w:rPr>
          <w:rFonts w:ascii="YU-Times-New-Roman" w:hAnsi="YU-Times-New-Roman" w:cs="YU-Times-New-Roman"/>
          <w:b/>
          <w:b/>
        </w:rPr>
      </w:pPr>
      <w:r>
        <w:rPr>
          <w:rFonts w:cs="YU-Times-New-Roman" w:ascii="YU-Times-New-Roman" w:hAnsi="YU-Times-New-Roman"/>
          <w:b/>
        </w:rPr>
      </w:r>
    </w:p>
    <w:p>
      <w:pPr>
        <w:pStyle w:val="TextBody"/>
        <w:numPr>
          <w:ilvl w:val="0"/>
          <w:numId w:val="34"/>
        </w:numPr>
        <w:rPr/>
      </w:pPr>
      <w:r>
        <w:rPr>
          <w:rFonts w:cs="YU-Times-New-Roman" w:ascii="YU-Times-New-Roman" w:hAnsi="YU-Times-New-Roman"/>
          <w:u w:val="single"/>
        </w:rPr>
        <w:t>Protection</w:t>
      </w:r>
      <w:r>
        <w:rPr>
          <w:rFonts w:cs="YU-Times-New-Roman" w:ascii="YU-Times-New-Roman" w:hAnsi="YU-Times-New-Roman"/>
          <w:b/>
        </w:rPr>
        <w:t xml:space="preserve">     </w:t>
      </w:r>
    </w:p>
    <w:p>
      <w:pPr>
        <w:pStyle w:val="TextBody"/>
        <w:rPr>
          <w:rFonts w:ascii="YU-Times-New-Roman" w:hAnsi="YU-Times-New-Roman" w:cs="YU-Times-New-Roman"/>
          <w:b/>
          <w:b/>
        </w:rPr>
      </w:pPr>
      <w:r>
        <w:rPr>
          <w:rFonts w:cs="YU-Times-New-Roman" w:ascii="YU-Times-New-Roman" w:hAnsi="YU-Times-New-Roman"/>
          <w:b/>
        </w:rPr>
      </w:r>
    </w:p>
    <w:p>
      <w:pPr>
        <w:pStyle w:val="TextBody"/>
        <w:ind w:left="1440" w:hanging="0"/>
        <w:rPr>
          <w:rFonts w:ascii="YU-Times-New-Roman" w:hAnsi="YU-Times-New-Roman" w:cs="YU-Times-New-Roman"/>
          <w:b/>
          <w:b/>
        </w:rPr>
      </w:pPr>
      <w:r>
        <w:rPr>
          <w:rFonts w:cs="YU-Times-New-Roman" w:ascii="YU-Times-New-Roman" w:hAnsi="YU-Times-New-Roman"/>
          <w:b/>
        </w:rPr>
        <w:t>Protection of minority rights as also an all-important factor in realisation of their equitable status in the society. The state bodies must monitor the protection of those rights, but other forms of protection must exist too. In other words the state bodies and procedures must protect citizens of  the minority communities from violations of their collective and individual rights. They must be empowered to institute proceedings before the Constitutional Court and other courts tasked with evaluating constitutionality and legality, and to set up specialised bodies whose principal task would be to protect collective interests (Ombudsman)</w:t>
      </w:r>
    </w:p>
    <w:p>
      <w:pPr>
        <w:pStyle w:val="TextBody"/>
        <w:ind w:left="1440" w:hanging="0"/>
        <w:rPr>
          <w:rFonts w:ascii="YU-Times-New-Roman" w:hAnsi="YU-Times-New-Roman" w:cs="YU-Times-New-Roman"/>
          <w:b/>
          <w:b/>
        </w:rPr>
      </w:pPr>
      <w:r>
        <w:rPr>
          <w:rFonts w:cs="YU-Times-New-Roman" w:ascii="YU-Times-New-Roman" w:hAnsi="YU-Times-New-Roman"/>
          <w:b/>
        </w:rPr>
        <w:tab/>
        <w:t>In the province of protection, the legal-procedural legitimacy must be ensured  for all those rights.</w:t>
      </w:r>
    </w:p>
    <w:p>
      <w:pPr>
        <w:pStyle w:val="TextBody"/>
        <w:ind w:left="1440" w:hanging="0"/>
        <w:rPr>
          <w:rFonts w:ascii="YU-Times-New-Roman" w:hAnsi="YU-Times-New-Roman" w:cs="YU-Times-New-Roman"/>
          <w:b/>
          <w:b/>
        </w:rPr>
      </w:pPr>
      <w:r>
        <w:rPr>
          <w:rFonts w:cs="YU-Times-New-Roman" w:ascii="YU-Times-New-Roman" w:hAnsi="YU-Times-New-Roman"/>
          <w:b/>
        </w:rPr>
        <w:tab/>
        <w:t>Added to institutions for monitoring and promotion of the state policy of protection of minority communities, Councils for the Questions of Minority Communities, Ombudsman (protector of rights of citizens of minority communities) and the Fund for Fomenting Creativity of Minority Communities must be also established.</w:t>
      </w:r>
    </w:p>
    <w:p>
      <w:pPr>
        <w:pStyle w:val="TextBody"/>
        <w:ind w:left="1440" w:hanging="0"/>
        <w:rPr>
          <w:rFonts w:ascii="YU-Times-New-Roman" w:hAnsi="YU-Times-New-Roman" w:cs="YU-Times-New-Roman"/>
          <w:b/>
          <w:b/>
        </w:rPr>
      </w:pPr>
      <w:r>
        <w:rPr>
          <w:rFonts w:cs="YU-Times-New-Roman" w:ascii="YU-Times-New-Roman" w:hAnsi="YU-Times-New-Roman"/>
          <w:b/>
        </w:rPr>
        <w:tab/>
        <w:t>Minority communities and their members should be also provided with the opportunity to directly contact international organisations whenever their legally and constitutionally guaranteed rights are infringed upon, without facing harmful consequences for such an action.</w:t>
      </w:r>
    </w:p>
    <w:p>
      <w:pPr>
        <w:pStyle w:val="TextBody"/>
        <w:ind w:left="1440" w:hanging="0"/>
        <w:rPr>
          <w:rFonts w:ascii="YU-Times-New-Roman" w:hAnsi="YU-Times-New-Roman" w:cs="YU-Times-New-Roman"/>
          <w:b/>
          <w:b/>
        </w:rPr>
      </w:pPr>
      <w:r>
        <w:rPr>
          <w:rFonts w:cs="YU-Times-New-Roman" w:ascii="YU-Times-New-Roman" w:hAnsi="YU-Times-New-Roman"/>
          <w:b/>
        </w:rPr>
        <w:t>Within the framework of penal provisions punishable should be any action threatening the survival of minority communities, stirring up national hatred, generating  discrimination and causing inequitable position.</w:t>
      </w:r>
    </w:p>
    <w:p>
      <w:pPr>
        <w:pStyle w:val="TextBody"/>
        <w:ind w:left="1440" w:hanging="0"/>
        <w:rPr>
          <w:rFonts w:ascii="YU-Times-New-Roman" w:hAnsi="YU-Times-New-Roman" w:cs="YU-Times-New-Roman"/>
          <w:b/>
          <w:b/>
        </w:rPr>
      </w:pPr>
      <w:r>
        <w:rPr>
          <w:rFonts w:cs="YU-Times-New-Roman" w:ascii="YU-Times-New-Roman" w:hAnsi="YU-Times-New-Roman"/>
          <w:b/>
        </w:rPr>
      </w:r>
    </w:p>
    <w:p>
      <w:pPr>
        <w:pStyle w:val="TextBody"/>
        <w:numPr>
          <w:ilvl w:val="0"/>
          <w:numId w:val="34"/>
        </w:numPr>
        <w:rPr>
          <w:rFonts w:ascii="YU-Times-New-Roman" w:hAnsi="YU-Times-New-Roman" w:cs="YU-Times-New-Roman"/>
          <w:u w:val="single"/>
        </w:rPr>
      </w:pPr>
      <w:r>
        <w:rPr>
          <w:rFonts w:cs="YU-Times-New-Roman" w:ascii="YU-Times-New-Roman" w:hAnsi="YU-Times-New-Roman"/>
          <w:u w:val="single"/>
        </w:rPr>
        <w:t>Conclusion</w:t>
      </w:r>
    </w:p>
    <w:p>
      <w:pPr>
        <w:pStyle w:val="TextBody"/>
        <w:rPr>
          <w:rFonts w:ascii="YU-Times-New-Roman" w:hAnsi="YU-Times-New-Roman" w:cs="YU-Times-New-Roman"/>
          <w:u w:val="single"/>
        </w:rPr>
      </w:pPr>
      <w:r>
        <w:rPr>
          <w:rFonts w:cs="YU-Times-New-Roman" w:ascii="YU-Times-New-Roman" w:hAnsi="YU-Times-New-Roman"/>
          <w:u w:val="single"/>
        </w:rPr>
      </w:r>
    </w:p>
    <w:p>
      <w:pPr>
        <w:pStyle w:val="TextBody"/>
        <w:ind w:left="720" w:hanging="0"/>
        <w:rPr>
          <w:rFonts w:ascii="YU-Times-New-Roman" w:hAnsi="YU-Times-New-Roman" w:cs="YU-Times-New-Roman"/>
          <w:b/>
          <w:b/>
        </w:rPr>
      </w:pPr>
      <w:r>
        <w:rPr>
          <w:rFonts w:cs="YU-Times-New-Roman" w:ascii="YU-Times-New-Roman" w:hAnsi="YU-Times-New-Roman"/>
          <w:b/>
        </w:rPr>
        <w:t>In resolving the status and needs of citizens, members of minority communities, the existing social conditions and relations must be respected and life experience, and civil and joint tradition must be accepted. Good care should be taken of normative solutions in societies (Subotica, for example) characterised by co-existence of  several  minority communities. The 1990 Constitution of Serbia suspended or reduced autonomous rights of  Vojvodina and simultaneously rights of citizens from minority communities, which rightly caused the discontent and revolt of citizens. But a  similar mistake should be avoided now: that is, no radical suggestions and solutions should be proposed as they could cause anxiety and mistrust among other communities.</w:t>
      </w:r>
    </w:p>
    <w:p>
      <w:pPr>
        <w:pStyle w:val="TextBody"/>
        <w:ind w:left="720" w:hanging="0"/>
        <w:rPr>
          <w:rFonts w:ascii="YU-Times-New-Roman" w:hAnsi="YU-Times-New-Roman" w:cs="YU-Times-New-Roman"/>
          <w:b/>
          <w:b/>
        </w:rPr>
      </w:pPr>
      <w:r>
        <w:rPr>
          <w:rFonts w:cs="YU-Times-New-Roman" w:ascii="YU-Times-New-Roman" w:hAnsi="YU-Times-New-Roman"/>
          <w:b/>
        </w:rPr>
        <w:tab/>
        <w:t>In fact solutions unlikely to cause mutual distrust, fear and consternation should be proposed. In that respect is noteworthy the public opinion poll of citizens of Subotica (“Toribos”, 11 July 1999): 8% of citizens backed personal autonomy, 10% bakced proposal on minority territorial autonomies, 11% backed cultural autonomy, while the largest number of respondents about 38% preferred the highest-degree Vojvodina autonomy as a framework within which problems and needs of minority communities could be satisfactorily resolved.</w:t>
      </w:r>
    </w:p>
    <w:p>
      <w:pPr>
        <w:pStyle w:val="TextBody"/>
        <w:ind w:left="720" w:hanging="0"/>
        <w:rPr>
          <w:rFonts w:ascii="YU-Times-New-Roman" w:hAnsi="YU-Times-New-Roman" w:cs="YU-Times-New-Roman"/>
          <w:b/>
          <w:b/>
        </w:rPr>
      </w:pPr>
      <w:r>
        <w:rPr>
          <w:rFonts w:cs="YU-Times-New-Roman" w:ascii="YU-Times-New-Roman" w:hAnsi="YU-Times-New-Roman"/>
          <w:b/>
        </w:rPr>
      </w:r>
    </w:p>
    <w:p>
      <w:pPr>
        <w:pStyle w:val="TextBody"/>
        <w:ind w:left="720" w:hanging="0"/>
        <w:rPr/>
      </w:pPr>
      <w:r>
        <w:rPr>
          <w:rFonts w:cs="YU-Times-New-Roman" w:ascii="YU-Times-New-Roman" w:hAnsi="YU-Times-New-Roman"/>
          <w:b/>
        </w:rPr>
        <w:tab/>
        <w:tab/>
        <w:tab/>
        <w:tab/>
      </w:r>
      <w:r>
        <w:rPr>
          <w:rFonts w:cs="YU-Times-New-Roman" w:ascii="YU-Times-New-Roman" w:hAnsi="YU-Times-New-Roman"/>
        </w:rPr>
        <w:t>III part:</w:t>
      </w:r>
    </w:p>
    <w:p>
      <w:pPr>
        <w:pStyle w:val="TextBody"/>
        <w:ind w:left="720" w:hanging="0"/>
        <w:rPr>
          <w:rFonts w:ascii="YU-Times-New-Roman" w:hAnsi="YU-Times-New-Roman" w:cs="YU-Times-New-Roman"/>
        </w:rPr>
      </w:pPr>
      <w:r>
        <w:rPr>
          <w:rFonts w:cs="YU-Times-New-Roman" w:ascii="YU-Times-New-Roman" w:hAnsi="YU-Times-New-Roman"/>
        </w:rPr>
      </w:r>
    </w:p>
    <w:p>
      <w:pPr>
        <w:pStyle w:val="TextBody"/>
        <w:ind w:left="720" w:hanging="0"/>
        <w:rPr>
          <w:rFonts w:ascii="YU-Times-New-Roman" w:hAnsi="YU-Times-New-Roman" w:cs="YU-Times-New-Roman"/>
          <w:b/>
          <w:b/>
        </w:rPr>
      </w:pPr>
      <w:r>
        <w:rPr>
          <w:rFonts w:cs="YU-Times-New-Roman" w:ascii="YU-Times-New-Roman" w:hAnsi="YU-Times-New-Roman"/>
          <w:b/>
        </w:rPr>
        <w:t>In elaborating the aforementioned principles we used the following sources:</w:t>
      </w:r>
    </w:p>
    <w:p>
      <w:pPr>
        <w:pStyle w:val="TextBody"/>
        <w:ind w:left="720" w:hanging="0"/>
        <w:rPr>
          <w:rFonts w:ascii="YU-Times-New-Roman" w:hAnsi="YU-Times-New-Roman" w:cs="YU-Times-New-Roman"/>
          <w:b/>
          <w:b/>
        </w:rPr>
      </w:pPr>
      <w:r>
        <w:rPr>
          <w:rFonts w:cs="YU-Times-New-Roman" w:ascii="YU-Times-New-Roman" w:hAnsi="YU-Times-New-Roman"/>
          <w:b/>
        </w:rPr>
      </w:r>
    </w:p>
    <w:p>
      <w:pPr>
        <w:pStyle w:val="TextBody"/>
        <w:numPr>
          <w:ilvl w:val="0"/>
          <w:numId w:val="26"/>
        </w:numPr>
        <w:rPr>
          <w:rFonts w:ascii="YU-Times-New-Roman" w:hAnsi="YU-Times-New-Roman" w:cs="YU-Times-New-Roman"/>
          <w:b/>
          <w:b/>
        </w:rPr>
      </w:pPr>
      <w:r>
        <w:rPr>
          <w:rFonts w:cs="YU-Times-New-Roman" w:ascii="YU-Times-New-Roman" w:hAnsi="YU-Times-New-Roman"/>
          <w:b/>
        </w:rPr>
        <w:t>Democracy and Minority Communities, Beograd-Subotica, 1992</w:t>
      </w:r>
    </w:p>
    <w:p>
      <w:pPr>
        <w:pStyle w:val="TextBody"/>
        <w:numPr>
          <w:ilvl w:val="0"/>
          <w:numId w:val="26"/>
        </w:numPr>
        <w:rPr>
          <w:rFonts w:ascii="YU-Times-New-Roman" w:hAnsi="YU-Times-New-Roman" w:cs="YU-Times-New-Roman"/>
          <w:b/>
          <w:b/>
        </w:rPr>
      </w:pPr>
      <w:r>
        <w:rPr>
          <w:rFonts w:cs="YU-Times-New-Roman" w:ascii="YU-Times-New-Roman" w:hAnsi="YU-Times-New-Roman"/>
          <w:b/>
        </w:rPr>
        <w:t>Manifesto for Autonomy of  Vojvodina, Vojvodina Club, Novi Sad, 1994</w:t>
      </w:r>
    </w:p>
    <w:p>
      <w:pPr>
        <w:pStyle w:val="TextBody"/>
        <w:numPr>
          <w:ilvl w:val="0"/>
          <w:numId w:val="26"/>
        </w:numPr>
        <w:rPr>
          <w:rFonts w:ascii="YU-Times-New-Roman" w:hAnsi="YU-Times-New-Roman" w:cs="YU-Times-New-Roman"/>
          <w:b/>
          <w:b/>
        </w:rPr>
      </w:pPr>
      <w:r>
        <w:rPr>
          <w:rFonts w:cs="YU-Times-New-Roman" w:ascii="YU-Times-New-Roman" w:hAnsi="YU-Times-New-Roman"/>
          <w:b/>
        </w:rPr>
        <w:t>The FRY Constitution and the Republic of Serbia Constitution</w:t>
      </w:r>
    </w:p>
    <w:p>
      <w:pPr>
        <w:pStyle w:val="TextBody"/>
        <w:numPr>
          <w:ilvl w:val="0"/>
          <w:numId w:val="26"/>
        </w:numPr>
        <w:rPr>
          <w:rFonts w:ascii="YU-Times-New-Roman" w:hAnsi="YU-Times-New-Roman" w:cs="YU-Times-New-Roman"/>
          <w:b/>
          <w:b/>
        </w:rPr>
      </w:pPr>
      <w:r>
        <w:rPr>
          <w:rFonts w:cs="YU-Times-New-Roman" w:ascii="YU-Times-New-Roman" w:hAnsi="YU-Times-New-Roman"/>
          <w:b/>
        </w:rPr>
        <w:t>UN Declaration on Rights of Members of National, Religious, Ethnic and Language Minorities, 1992</w:t>
      </w:r>
    </w:p>
    <w:p>
      <w:pPr>
        <w:pStyle w:val="TextBody"/>
        <w:numPr>
          <w:ilvl w:val="0"/>
          <w:numId w:val="26"/>
        </w:numPr>
        <w:rPr>
          <w:rFonts w:ascii="YU-Times-New-Roman" w:hAnsi="YU-Times-New-Roman" w:cs="YU-Times-New-Roman"/>
          <w:b/>
          <w:b/>
        </w:rPr>
      </w:pPr>
      <w:r>
        <w:rPr>
          <w:rFonts w:cs="YU-Times-New-Roman" w:ascii="YU-Times-New-Roman" w:hAnsi="YU-Times-New-Roman"/>
          <w:b/>
        </w:rPr>
        <w:t>Final Documents of the Vienna Meeting (1989), of the Second OSCE Conference on Human Rights (Copenhagen 1990) of the Third OSCE Conference on Human Rights (Moscow 1991), of the Expert Meeting on National Minorities (Geneva 1991);</w:t>
      </w:r>
    </w:p>
    <w:p>
      <w:pPr>
        <w:pStyle w:val="TextBody"/>
        <w:numPr>
          <w:ilvl w:val="0"/>
          <w:numId w:val="26"/>
        </w:numPr>
        <w:rPr>
          <w:rFonts w:ascii="YU-Times-New-Roman" w:hAnsi="YU-Times-New-Roman" w:cs="YU-Times-New-Roman"/>
          <w:b/>
          <w:b/>
        </w:rPr>
      </w:pPr>
      <w:r>
        <w:rPr>
          <w:rFonts w:cs="YU-Times-New-Roman" w:ascii="YU-Times-New-Roman" w:hAnsi="YU-Times-New-Roman"/>
          <w:b/>
        </w:rPr>
        <w:t>Provisions of the Paris Charter for the New Europe and Positions of the Ministerial Council (Prague 1990)</w:t>
      </w:r>
    </w:p>
    <w:p>
      <w:pPr>
        <w:pStyle w:val="TextBody"/>
        <w:numPr>
          <w:ilvl w:val="0"/>
          <w:numId w:val="26"/>
        </w:numPr>
        <w:rPr>
          <w:rFonts w:ascii="YU-Times-New-Roman" w:hAnsi="YU-Times-New-Roman" w:cs="YU-Times-New-Roman"/>
          <w:b/>
          <w:b/>
        </w:rPr>
      </w:pPr>
      <w:r>
        <w:rPr>
          <w:rFonts w:cs="YU-Times-New-Roman" w:ascii="YU-Times-New-Roman" w:hAnsi="YU-Times-New-Roman"/>
          <w:b/>
        </w:rPr>
        <w:t>Agreement on Political and Legal Framework of Vojvodina and Vojvodina National Minorities Self-Rule, Subotica 1999.</w:t>
      </w:r>
    </w:p>
    <w:p>
      <w:pPr>
        <w:pStyle w:val="TextBody"/>
        <w:numPr>
          <w:ilvl w:val="0"/>
          <w:numId w:val="26"/>
        </w:numPr>
        <w:rPr>
          <w:rFonts w:ascii="YU-Times-New-Roman" w:hAnsi="YU-Times-New-Roman" w:cs="YU-Times-New-Roman"/>
          <w:b/>
          <w:b/>
        </w:rPr>
      </w:pPr>
      <w:r>
        <w:rPr>
          <w:rFonts w:cs="YU-Times-New-Roman" w:ascii="YU-Times-New-Roman" w:hAnsi="YU-Times-New-Roman"/>
          <w:b/>
        </w:rPr>
        <w:t>Compendium, Fragments of Political Culture, IDN, Belgrade, 1999</w:t>
      </w:r>
    </w:p>
    <w:p>
      <w:pPr>
        <w:pStyle w:val="TextBody"/>
        <w:numPr>
          <w:ilvl w:val="0"/>
          <w:numId w:val="26"/>
        </w:numPr>
        <w:rPr>
          <w:rFonts w:ascii="YU-Times-New-Roman" w:hAnsi="YU-Times-New-Roman" w:cs="YU-Times-New-Roman"/>
          <w:b/>
          <w:b/>
        </w:rPr>
      </w:pPr>
      <w:r>
        <w:rPr>
          <w:rFonts w:cs="YU-Times-New-Roman" w:ascii="YU-Times-New-Roman" w:hAnsi="YU-Times-New-Roman"/>
          <w:b/>
        </w:rPr>
        <w:t>M. Samard`i}, Position of Vojvodina Minorities, CAA, Belgrade, 1999</w:t>
      </w:r>
    </w:p>
    <w:p>
      <w:pPr>
        <w:pStyle w:val="TextBody"/>
        <w:numPr>
          <w:ilvl w:val="0"/>
          <w:numId w:val="26"/>
        </w:numPr>
        <w:rPr>
          <w:rFonts w:ascii="YU-Times-New-Roman" w:hAnsi="YU-Times-New-Roman" w:cs="YU-Times-New-Roman"/>
          <w:b/>
          <w:b/>
        </w:rPr>
      </w:pPr>
      <w:r>
        <w:rPr>
          <w:rFonts w:cs="YU-Times-New-Roman" w:ascii="YU-Times-New-Roman" w:hAnsi="YU-Times-New-Roman"/>
          <w:b/>
        </w:rPr>
        <w:t>Report on Status of Human Rights of the Hungarian Minority in Vojvodina, Helsinki Committee for Human Rights in Serbia, Belgrade, November 1997</w:t>
      </w:r>
    </w:p>
    <w:p>
      <w:pPr>
        <w:pStyle w:val="TextBody"/>
        <w:numPr>
          <w:ilvl w:val="0"/>
          <w:numId w:val="26"/>
        </w:numPr>
        <w:rPr>
          <w:rFonts w:ascii="YU-Times-New-Roman" w:hAnsi="YU-Times-New-Roman" w:cs="YU-Times-New-Roman"/>
          <w:b/>
          <w:b/>
        </w:rPr>
      </w:pPr>
      <w:r>
        <w:rPr>
          <w:rFonts w:cs="YU-Times-New-Roman" w:ascii="YU-Times-New-Roman" w:hAnsi="YU-Times-New-Roman"/>
          <w:b/>
        </w:rPr>
        <w:t>T. Varady, Status of Minorities in the FRY, from: Overview of collective majority and minority rights, the Serbian Academy of Arts and Sciences, Beograd, 1996.</w:t>
      </w:r>
    </w:p>
    <w:p>
      <w:pPr>
        <w:pStyle w:val="TextBody"/>
        <w:numPr>
          <w:ilvl w:val="0"/>
          <w:numId w:val="26"/>
        </w:numPr>
        <w:rPr>
          <w:rFonts w:ascii="YU-Times-New-Roman" w:hAnsi="YU-Times-New-Roman" w:cs="YU-Times-New-Roman"/>
          <w:b/>
          <w:b/>
        </w:rPr>
      </w:pPr>
      <w:r>
        <w:rPr>
          <w:rFonts w:cs="YU-Times-New-Roman" w:ascii="YU-Times-New-Roman" w:hAnsi="YU-Times-New-Roman"/>
          <w:b/>
        </w:rPr>
        <w:t>V. Ili}, S.Cveji}, Nationalism in Vojvodina, Zrenjanin, 1997</w:t>
      </w:r>
    </w:p>
    <w:p>
      <w:pPr>
        <w:pStyle w:val="TextBody"/>
        <w:numPr>
          <w:ilvl w:val="0"/>
          <w:numId w:val="26"/>
        </w:numPr>
        <w:rPr>
          <w:rFonts w:ascii="YU-Times-New-Roman" w:hAnsi="YU-Times-New-Roman" w:cs="YU-Times-New-Roman"/>
          <w:b/>
          <w:b/>
        </w:rPr>
      </w:pPr>
      <w:r>
        <w:rPr>
          <w:rFonts w:cs="YU-Times-New-Roman" w:ascii="YU-Times-New-Roman" w:hAnsi="YU-Times-New-Roman"/>
          <w:b/>
        </w:rPr>
        <w:t>M. Podunavac, Principle of Citizenry and Political Order, Faculty of Political Sciences, Belgrad, 1998</w:t>
      </w:r>
    </w:p>
    <w:p>
      <w:pPr>
        <w:pStyle w:val="TextBody"/>
        <w:numPr>
          <w:ilvl w:val="0"/>
          <w:numId w:val="26"/>
        </w:numPr>
        <w:rPr>
          <w:rFonts w:ascii="YU-Times-New-Roman" w:hAnsi="YU-Times-New-Roman" w:cs="YU-Times-New-Roman"/>
          <w:b/>
          <w:b/>
        </w:rPr>
      </w:pPr>
      <w:r>
        <w:rPr>
          <w:rFonts w:cs="YU-Times-New-Roman" w:ascii="YU-Times-New-Roman" w:hAnsi="YU-Times-New-Roman"/>
          <w:b/>
        </w:rPr>
        <w:t>S. Tatalovi}, Minority Peoples and Minorities in Western Democracy, Prosvjeta, Zagreb, 1995</w:t>
      </w:r>
    </w:p>
    <w:p>
      <w:pPr>
        <w:pStyle w:val="TextBody"/>
        <w:numPr>
          <w:ilvl w:val="0"/>
          <w:numId w:val="26"/>
        </w:numPr>
        <w:rPr>
          <w:rFonts w:ascii="YU-Times-New-Roman" w:hAnsi="YU-Times-New-Roman" w:cs="YU-Times-New-Roman"/>
          <w:b/>
          <w:b/>
        </w:rPr>
      </w:pPr>
      <w:r>
        <w:rPr>
          <w:rFonts w:cs="YU-Times-New-Roman" w:ascii="YU-Times-New-Roman" w:hAnsi="YU-Times-New-Roman"/>
          <w:b/>
        </w:rPr>
        <w:t>Newsletter Toribos 11, Changes or Ruin, Open University, Subotica, 1999</w:t>
      </w:r>
    </w:p>
    <w:p>
      <w:pPr>
        <w:pStyle w:val="TextBody"/>
        <w:numPr>
          <w:ilvl w:val="0"/>
          <w:numId w:val="26"/>
        </w:numPr>
        <w:rPr>
          <w:rFonts w:ascii="YU-Times-New-Roman" w:hAnsi="YU-Times-New-Roman" w:cs="YU-Times-New-Roman"/>
          <w:b/>
          <w:b/>
        </w:rPr>
      </w:pPr>
      <w:r>
        <w:rPr>
          <w:rFonts w:cs="YU-Times-New-Roman" w:ascii="YU-Times-New-Roman" w:hAnsi="YU-Times-New-Roman"/>
          <w:b/>
        </w:rPr>
        <w:t>Framework Convention on Protection of National Minorities, 1995</w:t>
      </w:r>
    </w:p>
    <w:p>
      <w:pPr>
        <w:pStyle w:val="TextBody"/>
        <w:numPr>
          <w:ilvl w:val="0"/>
          <w:numId w:val="26"/>
        </w:numPr>
        <w:rPr>
          <w:rFonts w:ascii="YU-Times-New-Roman" w:hAnsi="YU-Times-New-Roman" w:cs="YU-Times-New-Roman"/>
          <w:b/>
          <w:b/>
        </w:rPr>
      </w:pPr>
      <w:r>
        <w:rPr>
          <w:rFonts w:cs="YU-Times-New-Roman" w:ascii="YU-Times-New-Roman" w:hAnsi="YU-Times-New-Roman"/>
          <w:b/>
        </w:rPr>
        <w:t>The European Charter on Regional and Minority Languages, 1992</w:t>
      </w:r>
    </w:p>
    <w:p>
      <w:pPr>
        <w:pStyle w:val="TextBody"/>
        <w:rPr>
          <w:rFonts w:ascii="YU-Times-New-Roman" w:hAnsi="YU-Times-New-Roman" w:cs="YU-Times-New-Roman"/>
          <w:b/>
          <w:b/>
        </w:rPr>
      </w:pPr>
      <w:r>
        <w:rPr>
          <w:rFonts w:cs="YU-Times-New-Roman" w:ascii="YU-Times-New-Roman" w:hAnsi="YU-Times-New-Roman"/>
          <w:b/>
        </w:rPr>
      </w:r>
    </w:p>
    <w:p>
      <w:pPr>
        <w:pStyle w:val="TextBody"/>
        <w:rPr>
          <w:rFonts w:ascii="YU-Times-New-Roman" w:hAnsi="YU-Times-New-Roman" w:cs="YU-Times-New-Roman"/>
          <w:b/>
          <w:b/>
        </w:rPr>
      </w:pPr>
      <w:r>
        <w:rPr>
          <w:rFonts w:cs="YU-Times-New-Roman" w:ascii="YU-Times-New-Roman" w:hAnsi="YU-Times-New-Roman"/>
          <w:b/>
        </w:rPr>
        <w:t>Subotica 1 September 1999</w:t>
      </w:r>
    </w:p>
    <w:p>
      <w:pPr>
        <w:pStyle w:val="TextBody"/>
        <w:rPr>
          <w:rFonts w:ascii="YU-Times-New-Roman" w:hAnsi="YU-Times-New-Roman" w:cs="YU-Times-New-Roman"/>
          <w:b/>
          <w:b/>
        </w:rPr>
      </w:pPr>
      <w:r>
        <w:rPr>
          <w:rFonts w:cs="YU-Times-New-Roman" w:ascii="YU-Times-New-Roman" w:hAnsi="YU-Times-New-Roman"/>
          <w:b/>
        </w:rPr>
      </w:r>
    </w:p>
    <w:p>
      <w:pPr>
        <w:pStyle w:val="TextBody"/>
        <w:rPr/>
      </w:pPr>
      <w:r>
        <w:rPr/>
        <w:t>THE ALLIANCE OF CITIZENS OF SUBOTICA</w:t>
      </w:r>
      <w:r>
        <w:rPr>
          <w:b/>
        </w:rPr>
        <w:t xml:space="preserve">    </w:t>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nti-Fascist Council of National Liberation War, the wartime partisan parlia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Helvetica">
    <w:charset w:val="00"/>
    <w:family w:val="swiss"/>
    <w:pitch w:val="variable"/>
  </w:font>
  <w:font w:name="YU-Times-New-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u w:val="single"/>
      </w:rPr>
    </w:lvl>
  </w:abstractNum>
  <w:abstractNum w:abstractNumId="28">
    <w:lvl w:ilvl="0">
      <w:start w:val="1"/>
      <w:numFmt w:val="decimal"/>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GB"/>
    </w:rPr>
  </w:style>
  <w:style w:type="paragraph" w:styleId="Heading2">
    <w:name w:val="Heading 2"/>
    <w:basedOn w:val="Normal"/>
    <w:next w:val="Normal"/>
    <w:qFormat/>
    <w:pPr>
      <w:keepNext w:val="true"/>
      <w:numPr>
        <w:ilvl w:val="1"/>
        <w:numId w:val="1"/>
      </w:numPr>
      <w:ind w:firstLine="720"/>
      <w:jc w:val="both"/>
      <w:outlineLvl w:val="1"/>
    </w:pPr>
    <w:rPr>
      <w:sz w:val="24"/>
      <w:lang w:val="en-GB"/>
    </w:rPr>
  </w:style>
  <w:style w:type="paragraph" w:styleId="Heading3">
    <w:name w:val="Heading 3"/>
    <w:basedOn w:val="Normal"/>
    <w:next w:val="Normal"/>
    <w:qFormat/>
    <w:pPr>
      <w:keepNext w:val="true"/>
      <w:numPr>
        <w:ilvl w:val="2"/>
        <w:numId w:val="1"/>
      </w:numPr>
      <w:ind w:left="720" w:firstLine="720"/>
      <w:jc w:val="both"/>
      <w:outlineLvl w:val="2"/>
    </w:pPr>
    <w:rPr>
      <w:b/>
      <w:sz w:val="24"/>
    </w:rPr>
  </w:style>
  <w:style w:type="paragraph" w:styleId="Heading4">
    <w:name w:val="Heading 4"/>
    <w:basedOn w:val="Normal"/>
    <w:next w:val="Normal"/>
    <w:qFormat/>
    <w:pPr>
      <w:keepNext w:val="true"/>
      <w:numPr>
        <w:ilvl w:val="3"/>
        <w:numId w:val="1"/>
      </w:numPr>
      <w:ind w:left="720" w:firstLine="720"/>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Zadanifontodlomka">
    <w:name w:val="Zadani font odlomka"/>
    <w:qFormat/>
    <w:rPr/>
  </w:style>
  <w:style w:type="character" w:styleId="EndnoteCharacters">
    <w:name w:val="Endnote Characters"/>
    <w:basedOn w:val="Zadanifontodlomka"/>
    <w:qFormat/>
    <w:rPr>
      <w:vertAlign w:val="superscript"/>
    </w:rPr>
  </w:style>
  <w:style w:type="character" w:styleId="FootnoteCharacters">
    <w:name w:val="Footnote Characters"/>
    <w:basedOn w:val="Zadanifontodlomk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4"/>
    </w:rPr>
  </w:style>
  <w:style w:type="paragraph" w:styleId="Tijeloteksta2">
    <w:name w:val="Tijelo teksta 2"/>
    <w:basedOn w:val="Normal"/>
    <w:qFormat/>
    <w:pPr>
      <w:spacing w:lineRule="auto" w:line="360"/>
    </w:pPr>
    <w:rPr>
      <w:rFonts w:ascii="Yu Helvetica" w:hAnsi="Yu Helvetica" w:cs="Yu Helvetica"/>
      <w:sz w:val="32"/>
    </w:rPr>
  </w:style>
  <w:style w:type="paragraph" w:styleId="Endnote">
    <w:name w:val="Endnote Text"/>
    <w:basedOn w:val="Normal"/>
    <w:pPr/>
    <w:rPr>
      <w:lang w:val="en-GB"/>
    </w:rPr>
  </w:style>
  <w:style w:type="paragraph" w:styleId="Footnote">
    <w:name w:val="Footnote Text"/>
    <w:basedOn w:val="Normal"/>
    <w:pPr/>
    <w:rPr/>
  </w:style>
  <w:style w:type="paragraph" w:styleId="Tijeloteksta">
    <w:name w:val="Tijelo teksta"/>
    <w:basedOn w:val="Normal"/>
    <w:qFormat/>
    <w:pPr>
      <w:ind w:firstLine="720"/>
      <w:jc w:val="both"/>
    </w:pPr>
    <w:rPr>
      <w:rFonts w:ascii="YU-Times-New-Roman" w:hAnsi="YU-Times-New-Roman" w:cs="YU-Times-New-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26:00Z</dcterms:created>
  <dc:creator>Ivana Damjanovic</dc:creator>
  <dc:description/>
  <dc:language>en-US</dc:language>
  <cp:lastModifiedBy>The Queen of England</cp:lastModifiedBy>
  <dcterms:modified xsi:type="dcterms:W3CDTF">2001-02-08T14:02:00Z</dcterms:modified>
  <cp:revision>15</cp:revision>
  <dc:subject/>
  <dc:title>Round-table:</dc:title>
</cp:coreProperties>
</file>