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Vladimir Ili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p>
    <w:p>
      <w:pPr>
        <w:pStyle w:val="Normal"/>
        <w:jc w:val="center"/>
        <w:rPr>
          <w:rFonts w:ascii="Arial" w:hAnsi="Arial" w:cs="Arial"/>
          <w:b/>
          <w:b/>
        </w:rPr>
      </w:pPr>
      <w:r>
        <w:rPr>
          <w:rFonts w:cs="Arial" w:ascii="Arial" w:hAnsi="Arial"/>
          <w:b/>
        </w:rPr>
        <w:t>Middle generation might change the predominant anti-Western senti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This report contains the analysis of data collected during the month of October 1999. One should have in mind this time frame-when considering the findings, drawing different generalizations or setting guidelines for possible actions. Sets of values of members of the observed generation, their social awareness, perception of the past and present, their stance on the West, and above all their potential to bring about changes are essentially determined by some long-standing and less intensive structural factors. To put it simply a generation of people who today have between 25 and 35 years, and who represent the future of the country, was to a large extent formed under the influence of structural features of the society eroded by constant wars and war threats, protracted economic crisis, internal conflicts and strife and total confusion in the sphere of social awareness and public moral. The generation which in the last decade came of age in such a society per force had to reflect its essential characteristics, despite a relative autonomy which each age groups had as its inherent characteristic. Young people and even relatively young people, to which the respondents of this survey belong, have a determined biological and psychological potential which can help them partially overcome the given moment of time and which usually indicates some of their future contents and values in the present day. In that sense one could expect that the mind-set of the observed generation substantially differs from so-called social conscience. But in conditions of an ever-deepening social crisis, in which the process of coming-of-age unfolded under pressure of retrograde, rather than progressive social factors, the aforementioned advantages of such a generation are less manifest, since their potential crumbles under pressure of a regressive society. One must bear in mind the aforementioned and thus avoid to treat unjustly the observed age group: they are expected to be the creators of the Serbian society at the beginning of the Twenty-first century, but it is pretty obvious that their social actions will be affected by a sorry legacy of the social and moral collapse. In fact they were not less predestined than the earlier generations to be unequipped for the contemporary world. They simply developed under much less favorable conditions. But this should not minimize their responsibility for the future development of society in Serbia. On the other hand such adverse development factors should be borne in mind if one truly wishes to understand the traits of this generation, instead of bluntly condemning them. My intention is not to prejudge results evidenced by this survey, but it bears mentioning that it is easier to reject the middle generation in Serbia, like Serbia proper, than to try to understand and render assistance to both.</w:t>
      </w:r>
    </w:p>
    <w:p>
      <w:pPr>
        <w:pStyle w:val="Normal"/>
        <w:jc w:val="both"/>
        <w:rPr>
          <w:rFonts w:ascii="Arial" w:hAnsi="Arial" w:cs="Arial"/>
        </w:rPr>
      </w:pPr>
      <w:r>
        <w:rPr>
          <w:rFonts w:cs="Arial" w:ascii="Arial" w:hAnsi="Arial"/>
        </w:rPr>
        <w:tab/>
        <w:t>In surveys of this kind its is very important to distinguish between those characteristics of the polled populations resulting from the lasting-effect factors and those characteristics resulting from more intense and shorter events. In other words when surveying the stance on the West, set of values and potential for changes of people between 25 and 35 years of age in the present-day Serbia, a distinction should be made between their more lasting characteristics resulting from the effects of structural factors and those characteristics directly resulting from the past events, which are believed to have a much shorter effect. The period in which the data were</w:t>
      </w:r>
    </w:p>
    <w:p>
      <w:pPr>
        <w:pStyle w:val="Normal"/>
        <w:jc w:val="both"/>
        <w:rPr>
          <w:rFonts w:ascii="Arial" w:hAnsi="Arial" w:cs="Arial"/>
        </w:rPr>
      </w:pPr>
      <w:r>
        <w:rPr>
          <w:rFonts w:cs="Arial" w:ascii="Arial" w:hAnsi="Arial"/>
        </w:rPr>
        <w:t xml:space="preserve">collected was marked by social recognition of the consequences of the NATO bombing campaign and politically motivated street protests in the majority of towns in Serbia. Those processes affected the mind-set of the polled, modified it and had an impact on specific dozing and re-distribution of contents present therein. The task of the survey was to separate the current factors from the latent and less visible ones, but which were nonetheless destined to have a lasting effect and causally, a bigger specific weight. The main problem of this survey is not the confrontation of the surveyed group with the NATO bombardment consequences nor its stance on the current authorities. The main topic is the stance of that generation on the West and its potential to become an exponent of modernizing changes in the forthcoming period. Hence the everyday political topics are observed only to the extent to which they can crystallize and explain the basic problems. The research framework was adjusted to the performance of such a task.   </w:t>
      </w:r>
    </w:p>
    <w:p>
      <w:pPr>
        <w:pStyle w:val="Normal"/>
        <w:jc w:val="both"/>
        <w:rPr>
          <w:rFonts w:ascii="Arial" w:hAnsi="Arial" w:cs="Arial"/>
        </w:rPr>
      </w:pPr>
      <w:r>
        <w:rPr>
          <w:rFonts w:cs="Arial" w:ascii="Arial" w:hAnsi="Arial"/>
        </w:rPr>
        <w:tab/>
        <w:t xml:space="preserve">I have intentionally simplified the problem by determining the 25-35 age group as the one most responsible for changes. But this does not mean that the other age groups are not supposed to have a significant role in defining a future of Serbia; but the generation covered by this survey is the one expected to take on the role of the most active creators of social life in Serbia in the near future, whereby it should be borne in mind that the said generation came of age in the last, ten nightmarish years. All chances for opening and modernizing the Serbian society, as well as all hurdles on this path, are more manifest in case of that generation, than in case of other age groups. As that very generation is heterogeneous, the task of the survey is to divide it into different, narrower sub-groups in conformity with characteristics of its members and establish and analyze the potential for change of each of them. This generation is undoubtedly heterogeneous in another sense, for it is composed of people of different ages, who have, at least partially, been formed under different circumstances. Its oldest members reached the threshold of maturity in years preceding the decade of chaos and social regression. Contrary to 8 or 9 years younger respondents, they remember the stable and orderly life in Yugoslavia during the rule of Tito’s successors in the Eighties. A part of older respondents were undoubtedly socially programmed for life in a relatively big, well-ordered and reputable state, burdened with a system of undivided power and an almost endemic economic crisis, typical of the mature socialist societies, but nonetheless relatively rich and modern state. They, alike the older generations, experienced a terrible moral and existential shock due to disintegration of the state, ethnic wars, economic collapse and complete relativization of all social values. Contrary to them, the younger respondents do not have the experience of having lived in a stable and orderly country. They came of age under conditions of disintegration of society and an intense and protracted social crisis. It can be therefore assumed that in the cultural and social-psychological sense they represent a direct expression of the Serbian society in the Nineties, unburdened with layers of a different past. However the objective social role of creators of social life in the near future unites both aforementioned fractions and justifies their treatment as a single subject-matter of the survey. Small differences between the aforementioned age groups, or perhaps their different reactions to the last, ten nightmarish years, in that sense pale beside their joint, objective social-historic role in the forthcoming period. The middle generation will have to take on this dificult role despite being relatively unequipped for it. This truth would be banal, as it applies to all generations, if one failed to take into consideration a very specific position of the present-day Serbia in Europe and the ensuing, big social and historical challenges, as well as, obvious limitations.  </w:t>
      </w:r>
    </w:p>
    <w:p>
      <w:pPr>
        <w:pStyle w:val="Normal"/>
        <w:jc w:val="both"/>
        <w:rPr>
          <w:rFonts w:ascii="Arial" w:hAnsi="Arial" w:cs="Arial"/>
        </w:rPr>
      </w:pPr>
      <w:r>
        <w:rPr>
          <w:rFonts w:cs="Arial" w:ascii="Arial" w:hAnsi="Arial"/>
        </w:rPr>
        <w:tab/>
        <w:t>How justified is the term "middle generation" in determination of the observed age group? In the older Serbian tradition the notion of "youth" was by and large limited to those up to 25 years of age; after that came the middle age, and after 50 people were considered - "old". The 1945 revolution which brought communists to power, changed that viewpoint in two ways. Firstly the revolution incorporated a large number of very young people into the mainstream of social life, giving them, on the basis of their war and revolutionary merits, the leading positions and roles in the society. Then later, through many decades of insistence on the preservation of management structure of the ruling cadres, that revolution turned into a partial gerontocracy, although not as much as it did in China or the Soviet socialist society. Barring a narrow circle of the highest officials, the communist epoch in Yugoslavia and Serbia meant an extension of socially understood or "constructed" youth and old age, and curtailment of the middle age. A 35-year old man was often considered a "novice", just entering the age in which he could be entrusted with responsible duties, while the majority of people in their early fifties seriously considered early retirement. Social "curtailment" of the middle aged was perpetuated by the fixed set-up of the ruling cadre, closed for younger aspirants to positions, strongly developed social dimension of society which permitted endless university studies and early retirement, high, both open and hidden unemployment, which prolonged parental influence on the life of their offspring well into the latter’s middle age, and general atmosphere of social adolescence and reluctance to delegate responsibility to new people. Social turbulences in early Nineties have greatly changed that state of affairs; what was once seen as successful socialization is now considered as an obstacle for successful social life in conditions marked by persistence of degenerated socialism and growing kleptocracy or robber-baron capitalism. A part of younger generation availed themselves of opportunities to succeed in markedly chaotic social conditions, by latching onto the new, unstable, economic, political and literally criminal canals of social success, accumulated wealth and climbed up the rickety class ladder. Although those young men, in view of their media-hyped careers and results thereof, are the most conspicuous and recognizable representatives of their generation, only few of them were observed in the realized sample. The survey results represented in this report do not speak about them, but about their generation as it is and what could be expected from it. Maybe it bears repeating that the future of the observed generation coincides to a large extent with the future of Serbia, whereby it should not be forgotten that the social life is built by all social protagonists, and not only those who represent its main pillar because of their age and potenti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HEORETICAL FRAMEWOR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r>
      <w:r>
        <w:rPr>
          <w:rFonts w:cs="Arial" w:ascii="Arial" w:hAnsi="Arial"/>
        </w:rPr>
        <w:t xml:space="preserve">This project focuses on the survey of stances which members of the aforementioned group have on the West. Stance on the West is seen as a measure of potential for changes. This is undoubtedly a simplified strategic solution. Above all the very notion of "the West" is questionable. It in fact covers diverse sets of values and very different, real social systems. If this notion is to cover characteristics such as the market economy, representative democracy, respect for individual and collective rights and social pluralism, then it should be expressly maintained that the aforementioned group of characteristics to a large extent represents the social and/or political ideal rather than a description of any real, social state of affairs. It can be said that in general the aforementioned characteristics become very marked social values if they are very much removed from the social practice. Not a single society manages to realize them in their idealized form. On the other hand when Western countries are viewed from the chaotic and nightmarish Balkans perspective, from the standpoint of society eaten up with social ruination, moral erosion and ethnic conflicts between similar groups, justified by ethnic nationalism similar to tribalism, the Western values seem much more convincing. In that sense such a stance on the West can be likened to the position of the large groups of Eastern European population on their own communist past. Viewed from today’s unpleasant perspective, such a past is idealized, its downsides are forgotten, while the good ones are singled out and overrated. Even in the countries like Hungary, in which the processes of so-called social transition unfold less painfully than elsewhere, the majority of population, according to the empirical research data, assess positively the times of undivided power.The same applies to the general stance of the East European public opinion on the West, as they have consciously chosen it as a desired ideal. But as one cannot expect the population of the countries like Hungary to vote for the neo-communists, so one must be aware that in the Balkan countries, notably in Serbia, a genuine idealization of the West is confronted with a strong animosity towards it, as repeatedly confirmed by the behavior of the electorate and the predominance of different left and right anti-Western extremist options. Numerous factors such as egalitarianism, traditionalism, authoritarianism and nationalism shape an essentially negative and even hostile stance of the general public on the West. However it not disputable that those factors are being constantly strengthened by an autistic policy of the ruling regime, nationalistic policy generated by dominant intellectual circles and very marked media manipulation. But those factors alone could not sustain the Serbian ethnic nationalism and isolationism in a relatively homogenous foreign policy environment were they not founded on some less visible, but causally structural assumptions. In that sense identification of the latter is the basis for weakening the anti-Western sentiment of the general public in Serbia, and in concrete case of the age group which is the subject-matter of this survey.   </w:t>
      </w:r>
    </w:p>
    <w:p>
      <w:pPr>
        <w:pStyle w:val="Normal"/>
        <w:jc w:val="both"/>
        <w:rPr/>
      </w:pPr>
      <w:r>
        <w:rPr>
          <w:rFonts w:cs="Arial" w:ascii="Arial" w:hAnsi="Arial"/>
        </w:rPr>
        <w:tab/>
        <w:t>An unbiased canvassing (or only a part of it) on the general public stance on the West necessitates a realistic assessment of possibility of the Balkan countries (notably Serbia) to latch on the development of Western societies. When doing an opinion poll on the general public opinion of a society, or like in this case, of a specific age group, it is not sufficient to determine prevailing contents thereof, but it is also necessary to examine their veracity. But in that sense both most influential theoretical perspectives, namely the one on the end of history and the one on the confrontation between civilizations, emerge as somehow incomplete criteria and guidelines. The first theory includes liberal eschatology, the unilinearity of which is very much reminiscent of the communist utopia. The last decade of the Balkans history has convincingly proved how ungrounded such an unilinearity was. But the sociological theory currently developing in the East European societies to a large extent relies on the basic postulates of the end of history theory. Some Western authors, for example, Katrin Matusch, opine that the main theoretical problem in the Eastern European social thought is not the lack of developed theory, but rather the fact that the existing theoretical schemes are not open to new ideas, and that they tend to explain the new processes through old conceptual solutions, notably those developed during the so-called Cold War. In that sense some writers like Klaus von Beime and Balint Balla urge the creation of mid-size theories which could explain the new East European processes, and at the same time be free of ideological burden of the Cold War and Soviet approach, thoroughly unfit for the new times. In that sense von Beime criticizes sociological eschatology, formerly present in the Marxist theory, and now very prominent in the new "liberal theology" (Balla, 1991; Beyme, 1995). It is similarly argued that the contemporary neoliberalism, due to its fixed and rigid ideas, is an ill-suited guideline in the research dealing with the Eastern European countries. In that sense, according to von Beime, such research represents a genuine "opening of the black box" The aforementioned authors criticize sociological approach, as its efforts to implement unmodified Western patterns when explaining the East European occurrences and processes resemble very much so-called sociology of catastrophes (</w:t>
      </w:r>
      <w:r>
        <w:rPr>
          <w:rFonts w:cs="Arial" w:ascii="Arial" w:hAnsi="Arial"/>
          <w:i/>
        </w:rPr>
        <w:t>Katastrophensoziologie).</w:t>
      </w:r>
      <w:r>
        <w:rPr>
          <w:rFonts w:cs="Arial" w:ascii="Arial" w:hAnsi="Arial"/>
        </w:rPr>
        <w:t xml:space="preserve"> In their opinion a prerequisite for an adequate examination of the East European problems is the break-up with solutions offered by the Sovietological studies and non-treatment of earlier socialism as "the empire of darkness". Such theoretical warnings are particularly important in examination of phenomena and occurrences in contemporary Serbia, in which numerous aspects of earlier socialist social system and egalitarian system of values persist in a changed and degenerated form and the old communist nomenclature still clings to power, although the basis of its legitimacy has greatly changed. When one analyses the "closed Serbian society" one often notices that this phenomenon is due to an ever-strengthening interdependence between the survived communist egalitarianism and traditional values, such as traditionalism and nationalism, revived by the regime and the Belgrade intellectual circles. In principle it is not disputable that the aforementioned values (from an instrumental point of view) successfully correspond with each other in the mind-set of the majority of population and mutually strengthen and support each other, thus creating a xenophobic-isolationist syndrome, which (again in the instrumental sense of the word) successfully blend mutually different communist and conservative anti-Western contents. But in the empirical research it is very important to do a thorough analysis of each component of the syndrome, examine mutual relations of those components, and their causal specific weight. If this were not to be done, then the aforementioned anti-Western sets of values would appear more solid than they really are, and one would not be able to come to the conclusion which would also indicate some vulnerable points of the components. In that sense any cognitive endeavor aimed at weakening the anti-Western orientation in the mid-set of Serbia’s population must analytically separate the said components.</w:t>
      </w:r>
    </w:p>
    <w:p>
      <w:pPr>
        <w:pStyle w:val="Normal"/>
        <w:jc w:val="both"/>
        <w:rPr/>
      </w:pPr>
      <w:r>
        <w:rPr>
          <w:rFonts w:cs="Arial" w:ascii="Arial" w:hAnsi="Arial"/>
        </w:rPr>
        <w:tab/>
        <w:t>Division into components, which represents a nucleus of the research framework applied in this survey, should be preceded by an overview of the second dominant theory dedicated to explanation of the current and prospective relations between Western and non-Western cultures and societies, or to the theory of confrontation between civilizations. To put it succinctly that theory is tantamount to conceptual regression, as it reduces different cultures to their religious and ethical identity, arrogantly denies the possibility that non-Western cultures can change and "accept" foreign influences and speaks of violent confrontation between societies based on religion and ethnicity and those based on free market, individualism and freedom. According to some foreign authors, for example, I. Ahlers, theory of confrontation between civilizations represents a conservative reaction to multiculturalism, whereby the former can be apparently authenticated in an empirical way by merely mentioning recent bloody Balkans conflicts, justified by cultural and religious differences. Very influential Huntington’s conservative thesis about an imminent strife on a substantial international scale, according to U. Bielefeld, hints at clear-cut, closed and radical opinions and actions (Bielefeld, 1998). But it is more important to note that the aforementioned thesis by highlighting the importance of authoritarian vassal systems, understood as creators of modernization, offers an apparent theoretical and legitimate basis for the Western pact-making with different, retrograde dictatorships. If viewed from this standpoint, the long-standing Western cooperation with Milošević’s isolationist and authoritarian regime, or at least its readiness to negotiate and collaborate with the ruling clique in Serbia, seems more understandable and in an ideological context more founded, as the theory of conflicted civilizations uses its culturalism to hide the economic reasons for foreign policy behavior of major Western powers. Huntington’s scheme "the West versus the rest of the world". morphs into a scheme "order versus confusion" which lastingly excludes the non-Western countries from the modern world. Such an approach can only be of service to isolationist regimes in the Eastern Europe, and notably to the Serbian one. In that sense some authors like Ahlers consider that the two aforementioned theories are complementary. A survey which wants to indicate forms, assumptions, canals of influence and possibilities for overcoming the anti-Western leanings in the Serbian public opinion must take a firm stand on contents of those dominant theories and also reject their background assumptions if it wishes to correctly carry out its task.</w:t>
      </w:r>
    </w:p>
    <w:p>
      <w:pPr>
        <w:pStyle w:val="Normal"/>
        <w:jc w:val="both"/>
        <w:rPr/>
      </w:pPr>
      <w:r>
        <w:rPr>
          <w:rFonts w:cs="Arial" w:ascii="Arial" w:hAnsi="Arial"/>
        </w:rPr>
        <w:tab/>
        <w:t xml:space="preserve">To understand the aforementioned stance on the West one must first understand the relationship between egalitarian and nationalistic contents in social awareness and public opinion. It also bears reiterating that those contents reciprocally support and strengthen one another. But it seems that Bogdanović’s assertion (1997) that those contents originated from the same source and that the (anti-Western) populism was a permanent and unchangeable constant of the Serbian society was slightly off the mark. Such an assumption disregarded different rational contents of intellectual traditions in Serbia; this country has always been simultaneously anti- and pro-Western, even in the time of both weak and violent efforts to create modern civic society after liberation from the Turks and in the time of the Communist undivided power. Pro-Western contents are even today markedly present in the conscience of the Serbian national, cultural elite, although they are visibly suppressed by nationalism. In fact the elite, having lost its Communist-utopian mainstay, supplanted it with nationalism deeming it a much more suitable and easier intellectual and practical </w:t>
      </w:r>
      <w:r>
        <w:rPr>
          <w:rFonts w:cs="Arial" w:ascii="Arial" w:hAnsi="Arial"/>
          <w:i/>
        </w:rPr>
        <w:t xml:space="preserve">modus operandi </w:t>
      </w:r>
      <w:r>
        <w:rPr>
          <w:rFonts w:cs="Arial" w:ascii="Arial" w:hAnsi="Arial"/>
        </w:rPr>
        <w:t xml:space="preserve">for the Balkans. (Ilić, 1997) It bears stressing that some classic conservative values, for example the militant anti-socialism, xenophobia, authoritarianism and anti-enlightenment, were incorporated into chauvinism as a fundamental matrix. Today nationalism, notably in Serbia, is the most influential form of conservative way of thinking. It is in fact somewhat specific, because it represents to a certain extent the phenomenon which eludes the rational analysis, in view of tremendous emotional investment put in it. In any case to understand nationalism one must have a level-headed, differentiated and nuanced approach to it. Contemporary Serbian nationalism has several common denominators: its main starting points are the criticism of Marxist internationalism, overemphasized threats to the Serbian nation, weakened criticism of conservative influences and values and neglect of rational interests and socio-economic dimension of social life. We have once before analyzed different forms and manifestations of the Serbian nationalism (Ilić, 1998) and demonstrated their complexity and deep roots in different socialist, liberal and conservative general orientations. But now it is important to underscore that in this survey of the basis and forms of anti-Western orientation, egalitarian-communist and traditional factors were separated in order to simultaneously perceive their effects, "murmurs" which exist at the couplings or junctures of those dimensions, canals of influence of isolationist mind-set, and their weak poi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THOD</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 xml:space="preserve">In this research a rarely used solution was applied, because it was the best -suited solution to the purpose of the survey of very turbulent social and political </w:t>
      </w:r>
    </w:p>
    <w:p>
      <w:pPr>
        <w:pStyle w:val="Normal"/>
        <w:jc w:val="both"/>
        <w:rPr>
          <w:rFonts w:ascii="Arial" w:hAnsi="Arial" w:cs="Arial"/>
        </w:rPr>
      </w:pPr>
      <w:r>
        <w:rPr>
          <w:rFonts w:cs="Arial" w:ascii="Arial" w:hAnsi="Arial"/>
        </w:rPr>
        <w:t>scene in Serbia. I am referring to a large-scale application of questions with open answers. Their successive posing greatly reduces the possibility of getting conformist answers, which are common in situations equally marked by confused mind-set of respondents and their fear of disclosing information on topics felt as delicate. Application of open questions is usually avoided because it requires substantial funding and complex organization. In other words highly professional experts should be engaged in data-collection and processing, and their work is very costly. The advantages of application of open questions thoroughly justify their use: they enable respondents to fully express their views and opinions, unlike the closed questions, which compel respondents to choose one of offered alternatives. Open questions also enable the respondents to manifest a wealth of associations and connotations hidden in their conscience. At the epistemological level the use of open questions is also justified, as answers to those questions are of such a high quality and scope that they can channel elaboration of the survey results and suggest changes and modifications within a pre-set research framework. To put it simply application of open questions leads to new knowledge and information and does not reduce the survey only to examination of previously developed assumptions (Ragin, 1989). This advantage is very important when examining theoretically still unknown themes, which is exactly the case with the problem discussed in this text. The aforementioned key solution should not be idealized: open questions inevitably lead to dissipation of received information and leave more room for frequent use of insubstantial phrases in respondents’ answers. It bears repeating that open questions provide the basis for a strong heuristic role of experiential material, which is an advantage amply compensating for its aforementioned handicap. It was said that the use of such questions makes more difficult the testing of hypothesis, but it brings new information and provides the basis for application of high-quality interpretation and analysis through gradual saturation of argumentative series. During the very data collecting we tried to attain genuine standardization: preference was given to standardization of contents in lieu of asking routine questions, as the latter usually provide only seemingly comparative information.</w:t>
      </w:r>
    </w:p>
    <w:p>
      <w:pPr>
        <w:pStyle w:val="Normal"/>
        <w:jc w:val="both"/>
        <w:rPr/>
      </w:pPr>
      <w:r>
        <w:rPr>
          <w:rFonts w:cs="Arial" w:ascii="Arial" w:hAnsi="Arial"/>
        </w:rPr>
        <w:tab/>
        <w:t xml:space="preserve">Data processing was first done in the manner corresponding to quality analysis and then under the SPSS program. Attempt was made not to reduce interpretations to sheer hermeneutics, but to treat the material with both necessary empathy and -criticism. This approach is very important in cases when experiential basis is created on the basis of verbal statements, as information obtained through all forms of conversation cannot be directly checked, this being the feature of observation </w:t>
      </w:r>
      <w:r>
        <w:rPr>
          <w:rFonts w:cs="Arial" w:ascii="Arial" w:hAnsi="Arial"/>
          <w:i/>
        </w:rPr>
        <w:t xml:space="preserve">in stricto senso. </w:t>
      </w:r>
      <w:r>
        <w:rPr>
          <w:rFonts w:cs="Arial" w:ascii="Arial" w:hAnsi="Arial"/>
        </w:rPr>
        <w:t>But this inherent limitation of active methods of material-building through verbal communication was compensated by a very active and wide-ranging role of interviewers. In other words interviewers not only had conversations with respondents and wrote down their answers, but they were also tasked with controlling the veracity of their statements by observing their verbal and non-verbal reactions.This method was modeled on other foreign precedents (Olson, 1965; Outhwaite, 1987; Dunlap, Scarce, 1991; Hyman, Wright, 1971).</w:t>
      </w:r>
    </w:p>
    <w:p>
      <w:pPr>
        <w:pStyle w:val="Normal"/>
        <w:jc w:val="both"/>
        <w:rPr/>
      </w:pPr>
      <w:r>
        <w:rPr>
          <w:rFonts w:cs="Arial" w:ascii="Arial" w:hAnsi="Arial"/>
        </w:rPr>
        <w:tab/>
        <w:t xml:space="preserve">As I have already said data-processing was done under the SPSS program. After the logical control, we processed questionnaires containing information given by a total of 1,007 respondents. When planning the sample we decided to cover with this survey the entire territory of Serbia, without Kosovo, and to poll 200 respondents from Vojvodina and Belgrade and 600 from Central Serbia. When planning parts of the sample related to Vojvodina and Central Serbia (without Belgrade, that is, 80% of total sample) we decided that purely village municipalities be represented with 30%, municipalities with semi-rural seats with 10%, municipalities with urban seats with 30% and municipalities with seats in macro-regional places with 10%. We opted for a 70% : 30% ratio of urban and rural dwellers in the total sample, in view of different age structures of rural and urban dwellers. The ratio for the sample covering the whole population of the country is more even. In conformity with division according to type of municipality, concrete municipalities were chosen randomly from the list containing their names. Municipality which did not meet the criterion </w:t>
      </w:r>
      <w:r>
        <w:rPr>
          <w:rFonts w:cs="Arial" w:ascii="Arial" w:hAnsi="Arial"/>
          <w:i/>
        </w:rPr>
        <w:t>part of republic</w:t>
      </w:r>
      <w:r>
        <w:rPr>
          <w:rFonts w:cs="Arial" w:ascii="Arial" w:hAnsi="Arial"/>
        </w:rPr>
        <w:t>1</w:t>
      </w:r>
      <w:r>
        <w:rPr>
          <w:rFonts w:cs="Arial" w:ascii="Arial" w:hAnsi="Arial"/>
          <w:i/>
        </w:rPr>
        <w:t xml:space="preserve"> </w:t>
      </w:r>
      <w:r>
        <w:rPr>
          <w:rFonts w:cs="Arial" w:ascii="Arial" w:hAnsi="Arial"/>
        </w:rPr>
        <w:t xml:space="preserve">and criterion </w:t>
      </w:r>
      <w:r>
        <w:rPr>
          <w:rFonts w:cs="Arial" w:ascii="Arial" w:hAnsi="Arial"/>
          <w:i/>
        </w:rPr>
        <w:t>type of municipality</w:t>
      </w:r>
      <w:r>
        <w:rPr>
          <w:rFonts w:cs="Arial" w:ascii="Arial" w:hAnsi="Arial"/>
        </w:rPr>
        <w:t>2</w:t>
      </w:r>
      <w:r>
        <w:rPr>
          <w:rFonts w:cs="Arial" w:ascii="Arial" w:hAnsi="Arial"/>
          <w:i/>
        </w:rPr>
        <w:t xml:space="preserve"> </w:t>
      </w:r>
      <w:r>
        <w:rPr>
          <w:rFonts w:cs="Arial" w:ascii="Arial" w:hAnsi="Arial"/>
        </w:rPr>
        <w:t xml:space="preserve">was supplanted by the next municipality on the list; pollsters from some municipalities chose concrete local communities in which they collected data, by randomly choosing them from the list they have personally drawn up. Municipalities and local communities in Belgrade were chosen in the same way. Data was collected in respondents’ homes. When pollsters failed to find a respondent belonging to the wanted age group, they moved to the next address. The applied solution increased a number of steps in creation of a sample plan, that is in choosing municipalities from the list, and then in drawing up concrete lists (of local communities and streets) in which the random choice was made. If those steps had been avoided two important criteria related to a part of Serbia (Vojvodina, Belgrade, central Serbia) and type of settlement would have been affected. In a later phase it will become manifest that a "a part of the republic" variable, was not substantially linked to factors examined in this survey, while "type of settlement" variable manifested a significant discriminative strength.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ALIZED SAMPL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First we shall describe some characteristics of the realized sample and then we shall outline the basic findings of the survey.</w:t>
      </w:r>
    </w:p>
    <w:p>
      <w:pPr>
        <w:pStyle w:val="TextBody"/>
        <w:rPr>
          <w:rFonts w:ascii="Arial" w:hAnsi="Arial" w:cs="Arial"/>
          <w:b/>
          <w:b/>
        </w:rPr>
      </w:pPr>
      <w:r>
        <w:rPr>
          <w:rFonts w:cs="Arial" w:ascii="Arial" w:hAnsi="Arial"/>
        </w:rPr>
        <w:tab/>
        <w:t xml:space="preserve">As regards the sex structure, our sample covered 56% of women and 44%3 of men. Overrepresentation of women, with respect to their share in population, was probably caused by our decision to conduct the polling in respondents’ homes. It also bears mentioning that there are more labor-active persons among the male respondents, than among the female ones. As regards the age of respondents, the two aforementioned sub-groups are almost equally represented: 49% of those belonging to 25-30 age group and 51% of those belonging to 31-55 age group were polled. With respect to professions most represented were skilled workers (22%), white-collar employees with secondary school education (17%), unemployed and experts (15% each), and much less students (7%), housewives (4%) and unskilled workers, farmers and private entrepreneurs (a negligible percentage).  </w:t>
      </w:r>
    </w:p>
    <w:p>
      <w:pPr>
        <w:pStyle w:val="Normal"/>
        <w:jc w:val="both"/>
        <w:rPr>
          <w:rFonts w:ascii="Arial" w:hAnsi="Arial" w:cs="Arial"/>
          <w:b/>
          <w:b/>
        </w:rPr>
      </w:pPr>
      <w:r>
        <w:rPr>
          <w:rFonts w:cs="Arial" w:ascii="Arial" w:hAnsi="Arial"/>
          <w:b/>
        </w:rPr>
        <w:tab/>
      </w:r>
      <w:r>
        <w:rPr>
          <w:rFonts w:cs="Arial" w:ascii="Arial" w:hAnsi="Arial"/>
        </w:rPr>
        <w:t xml:space="preserve">Data on education of respondents are quite similar to the data on their profession: the largest number of the polled had a specialized secondary school diploma (38%), they were followed by a significant number of those with high school or university degrees (almost 29%), then graduates of some technical schools (17%), those with secondary school diploma (7%), and respondents who only finished primary school (4%). In view of their age respondents demonstrate a more favorable educational structure then the one which characterizes the entire, adult population of Serbia. </w:t>
      </w:r>
    </w:p>
    <w:p>
      <w:pPr>
        <w:pStyle w:val="Normal"/>
        <w:jc w:val="both"/>
        <w:rPr>
          <w:rFonts w:ascii="Arial" w:hAnsi="Arial" w:cs="Arial"/>
          <w:b/>
          <w:b/>
        </w:rPr>
      </w:pPr>
      <w:r>
        <w:rPr>
          <w:rFonts w:cs="Arial" w:ascii="Arial" w:hAnsi="Arial"/>
          <w:b/>
        </w:rPr>
        <w:tab/>
      </w:r>
      <w:r>
        <w:rPr>
          <w:rFonts w:cs="Arial" w:ascii="Arial" w:hAnsi="Arial"/>
        </w:rPr>
        <w:t>With respect to ethnicity, 89% of the polled declared themselves as Serbs. However, this finding should be taken with a grain of salt, as the pollsters noticed that respondents with markedly non-Serbian surnames declared themselves as Serbs. The impression gained on the ground was that members of ethnic minorities to a substantial scale were inclined to hide their ethnicity during the conversation. This also speaks of the general atmosphere in Serbia in the period of data collection.</w:t>
      </w:r>
    </w:p>
    <w:p>
      <w:pPr>
        <w:pStyle w:val="Normal"/>
        <w:jc w:val="both"/>
        <w:rPr>
          <w:rFonts w:ascii="Arial" w:hAnsi="Arial" w:cs="Arial"/>
          <w:b/>
          <w:b/>
        </w:rPr>
      </w:pPr>
      <w:r>
        <w:rPr>
          <w:rFonts w:cs="Arial" w:ascii="Arial" w:hAnsi="Arial"/>
          <w:b/>
        </w:rPr>
        <w:tab/>
      </w:r>
      <w:r>
        <w:rPr>
          <w:rFonts w:cs="Arial" w:ascii="Arial" w:hAnsi="Arial"/>
        </w:rPr>
        <w:t xml:space="preserve">As regards the marital status the sample covered 60% of married respondents, 32% unmarried ones, over 5% of divorcees and a negligible percentage of widows and widowers. Type of settlements in which respondents live was determined by the sample plan. 30% of them live in villages, 9% in small towns, 29% in bigger towns and 31% in big cities. Relatively young age of respondents is explained by the professional structure of their parents: among them there are 8% farmers, 10% menials, 49% skilled workers, 11% employees with secondary school diplomas and almost 14% of experts. This sample is very different from the percentage for the adult population in 1991, in which only 9% of experts were represented. Young respondents have fathers who do not belong to the oldest age groups within population. Thus their employment structure is more favorable than the average on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GALITARIANISM AS A WAY OF CONFRONTING THE WES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Respondents’ viewpoint on the property privatization to a large extent is linked to their stance on changes and on the West. Egalitarian orientation is linked to rejection of values of modern civil society, in which egalitarianism, as an orientation value, is preponderantly replaced by a set of values which promote non-egalitarian solidarity as one of the basic social goals. Egalitarianism in the Serbian society is expressed in an articulate way through the stance on the property transformation and even more through the stance on the desired pay scale. Stance on privatization was measured through several questions. When asked directly what they thought about privatization, two thirds of respondents assessed it positively, while only 7% of them rejected it outright. But it is reasonable to assume that both the respondents who had an ambivalent stance on privatization, and those who declared they could not articulate their stance on the issue, were in fact opponents of economic reforms. And such opponents make up one third of the polled in the total sample, whereby one should have in mind the fact that today declarative support for privatization is to a large extent the mater of conformism. Property privatization is not disputed by any Serbian party either decoratively or under its programs. Social stance on privatization in that sense is very much reminiscent of former stance on socially-owned property or self-management. In both cases we are faced with common denominators in the social awareness, which almost enjoy the status of collectively accepted dogmas. In other words they are not supposed to be called into question by anybody. But as there were hidden interests behind the support for an idealized workers’ self-management, so today there is covert rejection of privatization behind declarative advocacy of its merits. In order to gain the right insight into the matter we prepared a set of gradual, but increasingly penetrating questions. In fact respondents were asked not only to express their stance on property privatization, but also on its accidental consequences. Two thirds of respondents said that they would back privatization if it exacted hard work, but also entailed higher pays. This finding can be interpreted in two ways. On the one hand as a part of the respondents are living in conditions of poverty, even utter penury, one should believe that they would indeed meet the challenge of mayor labor efforts if such hard work would entail higher salaries. On the other hand declarative acceptance of privatization entailing more work does not mean that the former is genuinely accepted. Despite the real apologia of non-work, which is characteristic of our society, it is indeed difficult to find an interlocutor who will admit outright that he is lazy. The survey conducted 15 months ago gave the following results: less than three fourths of respondents, trade-union leaders and activists, backed privatization, while 12% of them were against it. Added to that 86% of respondents accepted privatization entailing more hard work or labor efforts, while only 5% were expressly against it. It also bears stressing that the sample of trade-union leaders and activists and the sample of 25-35 age group are not comparable; it can be however mentioned that educational structure of respondents in both samples is quite similar, and that trade-union leaders and activists were slightly older (35-50 age group) than the respondents belonging to the last sample. On the other hand the findings of a representative sample of industrial workers in Montenegro in early 1995 (survey conducted by V. Ilić) indicate a mere 40% privatization backing. Irrespective of all methodological obstacles we encountered when comparing findings of different samples, realized in different times, it was evident that privatization was still resisted by a large number of people. In view of the age of respondents of this survey, the share of those who reject privatization and consequently much needed economic reforms, should not be underestimated. It also bears stressing that in context of analysis of the basic topic the stance on privatization represents one dimension of a general stance on the West. In fact it can be assumed that this limited acceptance of privatization is partly due to the fear of its consequences, namely inevitability of hard work. As it was noticed in domestic literature, declarative acceptance of ideology of labor, which respondents were guided to do in the one-party regime, led to the finding that inevitability of hard work in the privatized economy never emerged as a factor decisive for the rejection of privatization. But this finding should be taken with reservations, as it is much easier to verbally accept hard work than practically engage in it. The same applies to the finding that the two thirds of total respondents declared they would back privatization which would include pay increases, but also an increased risk of dismissals. It is visible that the two third majority of respondents verbally backed privatization in the October survey, contrary to previsouly mentioned surveys of trade-union activists (in Serbia) and industrial workers (in Montenegro). This is a very important finding as it speaks of significant changes in the social awareness, at least in the case of the observed generation, which thanks to its biological potential is more open to changes than the older generation. In order to have a balanced approach to the assessment of stance on the common property, as a dimension of egalitarian orientation in the mind-set of respondents, one should have in mind the following findings:</w:t>
      </w:r>
    </w:p>
    <w:p>
      <w:pPr>
        <w:pStyle w:val="Normal"/>
        <w:jc w:val="both"/>
        <w:rPr>
          <w:rFonts w:ascii="Arial" w:hAnsi="Arial" w:cs="Arial"/>
          <w:b/>
          <w:b/>
        </w:rPr>
      </w:pPr>
      <w:r>
        <w:rPr>
          <w:rFonts w:cs="Arial" w:ascii="Arial" w:hAnsi="Arial"/>
        </w:rPr>
        <w:tab/>
        <w:t>When asked which model of privatization they preferred, a relative majority of respondents (39%) opted for sale of companies to the highest, either foreign or domestic, bidder. This encouraging finding, which presupposes readiness to accept radical economic reforms and economic opening towards the world must stand the test of confrontation with stances of those respondents who prefer distribution of stocks to employees (19%) voucher privatization (11%), sale of companies only to Yugoslav nationals (10%), another model of privatization (4%) or those who repeatedly reject any model of privatization. The total of aforementioned frequencies indicates unwillingness of the majority of respondents to accept radical economic reforms and total opening of the country to foreign capital. This becomes even more visible when analyzing answers to the direct question if foreign investments in domestic economy should be limited: 45% of the respondents said yes, and 36% said no. What also emerged was skepticism of some respondents in relation to the possibility of sale of domestic companies to foreign purchasers. Animosity of a substantial number of respondents to genuine economic reforms surfaced in their answers to the question which pay scale they considered as justified. A relative majority of the polled said that the extent between the lowest and the highest rung of the pay scale should not be limited (37%), but highly frequent were also answers urging the pay range in 1:3 ratio (30%), complete equalization of salaries (15%), or those respondents who accepted higher ranges, but with certain limitations (12%). This by and large indicates the supremacy of the egalitarian mind-set in the observed generation; such an attitude on social iniquities is unrelated to the existing economic systems and the Western standpoint on the same issue. The prevailing political approaches also fail to notice such animosity when interpreting reluctance of a large number of our citizens to accept solutions implemented world-wide. It is quite certain that the anti-Western sentiment is not only caused by ethnic nationalism, but on the other hand such ethnic nationalism frequently hides some motives related to the real interests of some non-competitive groups in the population or to the Balkans work and economic ethics. In that sense the anti-Western orientation manifests itself above all as an orientation against radical social changes, and the West is experienced as both the wanted and unwanted goal and vehicle for carrying out such changes. Ethnic nationalism is undoubtedly one of the causes of anti-Western sentiment, but it does not seem to be an isolated cause. In fact it emerges that ethnic nationalism is the most widespread and socially most accepted way of articulation of other, even economic, motiv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INANCIAL STAND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r>
    </w:p>
    <w:p>
      <w:pPr>
        <w:pStyle w:val="Normal"/>
        <w:jc w:val="both"/>
        <w:rPr>
          <w:rFonts w:ascii="Arial" w:hAnsi="Arial" w:cs="Arial"/>
          <w:b/>
          <w:b/>
        </w:rPr>
      </w:pPr>
      <w:r>
        <w:rPr>
          <w:rFonts w:cs="Arial" w:ascii="Arial" w:hAnsi="Arial"/>
          <w:b/>
        </w:rPr>
        <w:tab/>
      </w:r>
      <w:r>
        <w:rPr>
          <w:rFonts w:cs="Arial" w:ascii="Arial" w:hAnsi="Arial"/>
        </w:rPr>
        <w:t xml:space="preserve">Western values are values of the rich society. Some hard-line stances of respondents should be seen in the light of their real financial standing. Such a standing represents the factor which to a large extent molds their viewpoints on our basic theme. Self-assessment of financial standing can be used only as an orientation in our analysis. When asked how they assessed their financial standing, 11% of respondents assessed it as "good", 13% of them thought it was "more good than bad", 49% opined that it was "more bad than good", and 21% as "bad". The aforementioned results lead us to conclusion that the majority of respondents are not satisfied with their financial standing. But if one wants to detect their real financial standing, which need not necessarily correspond to their personal assessments, then stronger indicators must be included in our research. In that sense respondents had to answer the following question: "What did you have to give up in the sphere of personal and family consumption during the last year"? Thus formulated question exacted more substantive answers on personal and family standards, eliminated influence of distorted self-assessment and greatly reduced the possibility of insincere and/or untruthful verbal statements. According to their answers, 11% of respondents did not have to give up anything, 39% gave up needs considered a luxury in Serbia, and bare necessities in the West, 40% renounced every day non-vital needs (gasoline, cigarettes, newspapers), and 10% renounced real vital needs (food, medicines, etc.) It is assumed that the stance on the West is also determined by possibilities to partially follow the Western models of consumption; it is only realistic to assume that across-the-board pauperization has some impact on population’s stance on richer countries. </w:t>
      </w:r>
    </w:p>
    <w:p>
      <w:pPr>
        <w:pStyle w:val="Normal"/>
        <w:jc w:val="both"/>
        <w:rPr/>
      </w:pPr>
      <w:r>
        <w:rPr>
          <w:rFonts w:cs="Arial" w:ascii="Arial" w:hAnsi="Arial"/>
          <w:b/>
        </w:rPr>
        <w:tab/>
      </w:r>
      <w:r>
        <w:rPr>
          <w:rFonts w:cs="Arial" w:ascii="Arial" w:hAnsi="Arial"/>
        </w:rPr>
        <w:t xml:space="preserve">In order to compel the respondents to be more specific about their financial standing, pollsters asked them the following question: "In case of emergency would you be able to collect a larger sum of money (DM 2,000) in a week"? 21% of respondents said that their savings approximated to that amount, 28% answered that they could borrow it, 25% would sell something from the house to get that amount of money, and 26% admitted they could never obtain that amount. Those answers are much more important than the previous ones, as they indicate not only the financial standing of respondents, but also their ability to face the poverty. The following should be also mentioned: one fifth of respondents have a bad financial standing, if only their self-assessemnt of that standing is taken into account. But if one takes into account their real "deprivation", one can say that half of them experience substantial fall in the standard of living, while one in ten respondents is faced with extreme poverty, as he/she cannot meet vital needs. When their ability to cope with critical situations is viewed, it emerges that one fifth of them have exhausted all their financial reserves. When answers to the last two questions are joined, it emerges that 45% of total respondents were compelled to renounce meeting their vital needs, and 37% said they could not meet their non-vital needs every day. Among respondents who said they were compelled to renounce meeting their vital needs, not a single one had savings amounting to DM 2,000. This result has a double significance: firstly it indicates consistency in respondents’ replies, and can serve as a measure of their sincerity; it is expected that replies to other questions (barring the one on ethnicity) were equally sincere, as data on deprivation and potential for survival is usually considered as rather delicate. Consistent and sincere answers to the aforementioned questions also suggest a high veracity of verbal statements related to other aspects of the survey’s theme. On the other hand, replies related to the financial standing of respondents, indicated that one in ten respondents was extremely poor and that 15% of respondents could not sustain short-term or continual worsening of financial standing of their families. 70% of respondents assess their financial standing as rather bad, or bad. Nearly nine tenths of them have the standard of living much inferior to the one characteristic for rich and orderly societies, and half is more or less poor. But in actual fact only one tenth of respondents is vitally threatened, and one sixth might be faced with such a predicament in the near future. One fourth of respondents either live in abject poverty or are threatened by it. One fourth is considered normally poor (in view of our circumstances) and 40% of respondents are far below the European standards of decent living. It can be generally concluded that the majority of respondents are poverty-stricken, but that the share of those who are faced with poverty (one tenth) or of those who live in abject poverty (15%) is too small for one to argue that the majority of members of the observed generation have depleted all their economic reserves. A large part of the middle generation still stands to lose something; that is probably one of the main reasons for their reluctance to massively join in the current street protests at which demands for changes are voiced.    </w:t>
      </w:r>
    </w:p>
    <w:p>
      <w:pPr>
        <w:pStyle w:val="Normal"/>
        <w:jc w:val="both"/>
        <w:rPr>
          <w:rFonts w:ascii="Arial" w:hAnsi="Arial" w:cs="Arial"/>
        </w:rPr>
      </w:pPr>
      <w:r>
        <w:rPr>
          <w:rFonts w:cs="Arial" w:ascii="Arial" w:hAnsi="Arial"/>
        </w:rPr>
        <w:tab/>
        <w:t>Financial standing of respondents explains their readiness to resort to any existing possibility for earning extra cash. 15% of respondents free-lance as menials, 23% engage in skilled labor, 9% receive financial aid from members of their families living abroad, 9% smuggle, 14% engage in free-lance intellectual work, 29% are financially assisted by their families, and 24% earn their extra cash-otherwise. 63% subsist on their salaries. When one analyzes such sources of income, that is, if respondents can meet their needs through such extra earnings, it emerges that 40% of those who free-lance as menials and 19% of those who engage in skilled labor cannot meet a part of their vital needs. In this financially most threatened group 32% of respondents are active "smugglers". One also gains the impression that the poorest members of this generation are not as lazy as one would expect. They are poor not because they try to be poor, but rather because their structural characteristics do not enable them to latch onto canals through which, in the devastated society of Serbia, financial standing is maintained or improved. Illegal and semi-legal forms of economic activities, although widespread, are in fact not sufficient to improve a desperate economic status of this group.</w:t>
      </w:r>
    </w:p>
    <w:p>
      <w:pPr>
        <w:pStyle w:val="Normal"/>
        <w:jc w:val="both"/>
        <w:rPr>
          <w:rFonts w:ascii="Arial" w:hAnsi="Arial" w:cs="Arial"/>
        </w:rPr>
      </w:pPr>
      <w:r>
        <w:rPr>
          <w:rFonts w:cs="Arial" w:ascii="Arial" w:hAnsi="Arial"/>
        </w:rPr>
        <w:tab/>
        <w:t>Respondents were asked to say how they would arrange their lives if they came into possession of a large amount of money (several hundred thousand DM). As this was an open question, answers were substantially dispersed. Relative majority of respondents, 21%, would launch a private business, 19% would use it to solve their housing problem, 9% would invest that amount in real estate and live from the rent, 7% would emigrate with that capital, 7% would spend it on traveling, 5% would spend it on purchasing valuable things, etc. It has also surfaced that those enjoying the best financial standing would engage in private business (25% of those who do not deprive themselves of anything and 32% of those who deprive themselves only of luxury goods). On the other hand 8% and 9% of members of the first and second aforementioned groups would invest that amount of money in housing, and even 26% and 36% of the third and fourth group would do the same thing. Most surprising is the finding that members of the two most threatened groups (14% respectively) would opt for emigration if they obtained the aforementioned amount. They seem to be convinced that even a substantive capital would not enable them to live decently in Serbia. There are no potential emigrants among respondents who manage to meet almost all or all their needs.</w:t>
      </w:r>
    </w:p>
    <w:p>
      <w:pPr>
        <w:pStyle w:val="Normal"/>
        <w:jc w:val="both"/>
        <w:rPr/>
      </w:pPr>
      <w:r>
        <w:rPr>
          <w:rFonts w:cs="Arial" w:ascii="Arial" w:hAnsi="Arial"/>
        </w:rPr>
        <w:tab/>
        <w:t>Represented findings are interesting in many ways. Least surprising is the wish of a large number of poorer members of the observed generation to invest the aforementioned amount in solving their housing problem, for, contrary to their less poor contemporaries, they are faced with this pressing issue. On the other hand only the rich, who to date managed to "survive" quite successfully, express their wish to launch a private business, while only members of poorer categories wish to emigrate with their capital. But one can say that generally there is no strong tendency to emigration among the surveyed generation; a large number of their contemporaries who emigrated in the last decade do not represent an average picture of their generation: a large part of emigrants are aware that they are not adjusted enough to life and work ethics of the Western countries, mostly because of their immaturity. It is interesting to note that 9% of respondents would invest their capital (if they had it) in real estate or in other relatively secure rent-making sources, and not in risky, but profit-making businesses (compared to 21% of respondents who would launch a private business). What is unnatural (in view of young age of the observed group) is this propensity towards more secure income, instead of the one towards more entrepreneurial ventures. But such an adverse attitude can be partly explained by non-existence of "the rules of the game" in the Balkans business. Respondents witnessed in the past decade influences of extra-economic, political and criminal factors on the business life in Serbia. But this hypotethical orientation towards rentiership undoubtedly has deep roots, as it stems from an age-old inertia of the Serbs, long-standing economic ethics characterized by business risk-avoidance and unwillingness of middle generation to face even a promising uncertainty (Bolčić, 199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GALITARIANISM AND ETHNIC MIND-SE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b/>
      </w:r>
    </w:p>
    <w:p>
      <w:pPr>
        <w:pStyle w:val="Normal"/>
        <w:jc w:val="both"/>
        <w:rPr/>
      </w:pPr>
      <w:r>
        <w:rPr>
          <w:rFonts w:cs="Arial" w:ascii="Arial" w:hAnsi="Arial"/>
        </w:rPr>
        <w:tab/>
        <w:t xml:space="preserve">The past and present stance on Western countries were also examined. Influence of short-term, but psychologically highly causal factors, was not overestimated. The assumption was that recent NATO bombing campaign had a small, direct impact on the respondents’ viewpoint on the Western countries. In conformity with represented theoretical framework it was expected that the anti-Western sentiment would be rooted in egalitarianism and traditional nationalism. The following results should be mentioned: when asked about the major problems with which our country was faced, 41% of respondents said it was poverty, poor economic and social status, 14% quoted dismal foreign policy status of the country, 12% - the ruling regime, 10% - political chaos, 8% - criminality and corruption, 5% - inter-ethnic conflicts, 4%-moral collapse of population. Endemic sloth, as a key problem of our society, was quoted as such by only 1% of respondents and the Kosovo issue - by less than 1%. These findings indicate to a certain extent that the social reality is now viewed in much more rational way by the observed generation, although its members still fail to grasp the cause of the currents situation. Overemphasis of economic problems, at the expense of national problems, is a breakthrough in relation to results of earlier surveys. (for example, Babović </w:t>
      </w:r>
      <w:r>
        <w:rPr>
          <w:rFonts w:cs="Arial" w:ascii="Arial" w:hAnsi="Arial"/>
          <w:i/>
        </w:rPr>
        <w:t xml:space="preserve">et al., </w:t>
      </w:r>
      <w:r>
        <w:rPr>
          <w:rFonts w:cs="Arial" w:ascii="Arial" w:hAnsi="Arial"/>
        </w:rPr>
        <w:t>1997). Kosovo is not considered as a priority problem by the majority of respondents: at the first level of question about the major problems of our society, Kosovo was quoted as the pressing issue only by less than 1% of respondents, at the second level-by 2% of respondents and at the third level by 3% of the respondents. Judging by the aforementioned answers Kosovo is forgotten, and the problem of Kosovo refugees, either of Albanian origin or more recently of Serbian origin, does not represent a troubling phenomenon.4 If this result were observed in isolation, it would indicate complete erosion of national mind-set; but such a conclusion would be too hasty and above all, unfounded. Non-perception of root causes of the Kosovo crisis and lack of interest for the latest Kosovo developments indicate respondents’ indifference to issues which do not have a direct bearing on their lives and lives of their families. But that lack of interest for the Kosovo problem also indicates that the manipulative reach of the state-controlled media and the policy of the ruling party has been greatly reduced (in fact the media continue to focus on the Kosovo issue, and gloss over the economic problems). On the one hand a small percentage of respondents who consider the foreign policy position of the country and inter-ethnic conflicts as main problems of this country, indicate a growing rationality in the social mind-set. On the other hand only a small number of respondents can clearly articulate causes of the current situation and chances for its radical cure. Added to that, a rational perception of the current state of affairs co-exists with social conscience steeped in myths and tradition. Similar is the coexistence between declarative orientation towards Western-style market economy and a strong trend towards pay equalization, as en expression of egalitarian economic orientation. Personal and experiential preferences of respondents, linked to the past, indicate persistence of nationalism in the shape of the national-mythic mind-set. When asked to name the most important national history personalities, respondents at the first level of answers opted for personalities from the Kosovo medieval cycle (24% of them), either mythical heroes or historical personalities which have subsequently become mythologized. Second-ranking is Josip Broz Tito (15% frequency at the first level), closely followed by different cultural and scientific luminaries (Tesla, Pupin, Dositej Obradović, Vuk Karadžić with total frequency of 14%), then Karađorđe, leader of the First Serbian Uprising (13%), different rulers from Nemanjić dynasty (excluding Rastko Nemanjić) with a total frequency of 9%, personalities from an idealized epoch, so-called "golden age", of the Serbian democracy (Petar I Karađorđević, Nikola Pašić, Laza Pačuo) with total frequency of 8%, Miloš Obrenović (7%), Saint Sava (5%), etc. These findings can be surprising only at first glance, notably the emergence of the Yugoslav communist leader and statesman Josip Broz Tito as the most frequently preferred personality from the Serbian history. But the aforementioned interpretations of the economic orientation of respondents and their choice of the most serious problems of the country lead us to conclude that Tito’s high rating should be interpreted as idealization of social positions of respondents during the time of undivided power in the SFRY, rather than as acceptance of "militant Marxist internationalism" (Hobsbawn) which along with socialism and authoritarianism undoubtedly had represented one of the major features of the rule of Tito and his successors until nationalism erupted in late Eighties (Kuljić, 1998). From the perspective of today’s social chaos Tito’s long rule is considered the time of stability and guaranteed economic minimum, and not the time during which communists through a deft combination of compulsion and enlightenment managed to rein in the Balkan nationalisms and tribalisms for almost fifty years (Hobsbawn, 1996), or the time in which the country through its strained by extremely skillful foreign policy evolved into a diplomatic power (Kuljić, 1998) Answers related to economic preferences, and major problems of the country, indicate that the aforementioned interpretation is well-founded. Compared to answers to the same question in the survey of members of the Serbian cultural elite (conducted two years ago), current preferences of members of middle generation seem less articulated. This is quite understandable because the two samples were planned and organized differently. In the earlier survey respondents preferred the following historic personalities from the past: Saint Sava, Karađorđe, Njegoš and Vuk Karadžić (Ilić, 1997). It is interesting to note that Dositej Obradović, as a symbol of modern Serbia, oriented towards the West, was frequently named by the leading national intellectuals, while, only few respondents of the middle generation mentioned him in the October survey. By and large the polled members of middle generation are no less nationalistic, than the leading national intellectuals surveyed two years ago. As they are understandably less educated than the members of the intellectual elite, they prefer mythic personalities like Miloš Obilić and Marko Kraljević to Saint Sava. Contemporary Serbian nationalism undoubtedly shows a transparent clerical note, but one could not say that clericalism is deeply rooted in layers of the national conscience of wider population groups. Ethno-philia (Gredelj 1999) is a heresy widely accepted by clerical and national intellectual circles; but atheistic population of Serbia gives preference to secular nationalism. The latter phenomenon is understandable in view of fifty-year long enlightenment effects of compulsive communist modernization and a modest intellectual potential of the Serbian Orthodox Church. When shaping their national awareness members of middle generation are compelled to either re-process contents of history lessons received during their education or to accept customary idealization of early Twentieth century historic personalities, as King Petar or Nikola Pašić. Respondents of the October survey rarely mentioned Petar Petrović Njegoš, a prominent Montenegrin statesman, important poet and high-ranking priest from the Nineteenth century; unlike the national intellectuals they do not tend to include Njegoš in "spiritual pillars of Serbhood". On the other hand a genuine disregard of Njegoš can be explained by an ever-weakening sensibility to illustrious and ordinary Serbs outside Serbia, contrary to early Nineties when a revived national mythology treated those Serbs as an important part of total, homogenized Serbian national body. It seems that the current narrowing of the symbols of national self-conscience only to Serbs from Serbia, was a backlash against recent changes in Republika Srpska. Frequent mention of Karađorđe as a leading symbol is historically justified, in view of the national and social importance of so-called Serbian revolution in 1804 and its wider historic significance as a turning point for re-integration of Serbia into Europe. Re-emergence of Miloš Obrenović, as a preferred national symbol, (he was neglected in the 1997 survey of national intellectuals) is most likely a reflection of a worsened position of the country in the wake of the 1999 NATO bombing campaign. Choice of Miloš Obrenović, a politician who excelled in diplomatic maneuvering in the Nineteenth century Balkans politics, is linked to the programs of the nationally-oriented opposition parties, which stress the need for Serbian’s foreign policy adjustment to the West. This viewpoint is also reflected in the mind-set of respondents. But classification of Tito as the most important personality in the history of the Serbian people speaks of major difference between the mind-set of middle-age respondents and the mind-set of members of the national cultural elite. One of the common denominators of the 1997 survey were respondents remarks’ that "the two phenomena which strengthen and support one another are the lethal legacy of Communism and Yugoslavism". Middle age respondents do not share this viewpoint, because they are obsessed with their social problems and ready to accept any solution which could help them solve those problems. Judging by their answers, it seems that a large part of them would accept the re-establishment of one-party communist system (although the neo-communist politicians infrequently emerge as their preferred personalities), if it were a realistic alternative in the present-day Europe. It seems that they would also accept the Western solutions and values, if they were to include some solutions corresponding to the egalitarian mind-set. It bears stressing that egalitarianism does not represent a dominant value in the Western societies, and that the Social Democrats and the Social Liberals (including those who advocate so-called Third Way) have supplanted it with solidarity. Solidarity, as a value of the Western moderate Left could be offered to the observed generation of citizens of Serbia as a substitute for egalitarianism. But solidarity, although it guarantees the existential minimum for all members of society, does not include the apologia of sloth, characteristic of radical egalitarianism. Negative stance on the Balkans economic ethics, partly visible in respondents’ replies, is a direct result of their financial standing; when financial standing was better, the stance was less negative. Those who advocate Western solutions for the Serbian society ought to ponder the inclusion of some values, previously affirmed by the Communist authorities, for example the guaranteed existential minimum, but must also be aware that implementation of any such solution would be countered with the endemic Balkans work and economic ethics, namely by the sloth and risk and responsibility-avoidance (Bolčić, 1994). Political and marketing skills of creators and advocates of the pro-Western options will play a major role in minimizing and reducing resistance to changes and innov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LF-UNDERSTANDING, EXPECTATIONS, INTERPRETATIONS OF THE PAS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As individual psychology factors have already played some role in our analysis, then it would not be superfluous</w:t>
      </w:r>
      <w:r>
        <w:rPr>
          <w:rFonts w:cs="Arial" w:ascii="Arial" w:hAnsi="Arial"/>
          <w:b/>
        </w:rPr>
        <w:t xml:space="preserve"> </w:t>
      </w:r>
      <w:r>
        <w:rPr>
          <w:rFonts w:cs="Arial" w:ascii="Arial" w:hAnsi="Arial"/>
        </w:rPr>
        <w:t>to present answers to some questions of psychological character. When posing question we had two goals in mind. Firstly, we did not want our research approach to have an exclusively structural character, hence the aforementioned group of questions had their meaningful place in the questionnaire. Secondly, when formulating the questionnaire we took into consideration the psychological strategy. In order to eliminate an expected fear and conformism of respondents we did not want the questionnaire to seem tendentious. This resulted in quite interesting findings.</w:t>
      </w:r>
    </w:p>
    <w:p>
      <w:pPr>
        <w:pStyle w:val="Normal"/>
        <w:jc w:val="both"/>
        <w:rPr>
          <w:rFonts w:ascii="Arial" w:hAnsi="Arial" w:cs="Arial"/>
        </w:rPr>
      </w:pPr>
      <w:r>
        <w:rPr>
          <w:rFonts w:cs="Arial" w:ascii="Arial" w:hAnsi="Arial"/>
        </w:rPr>
        <w:tab/>
        <w:t>Asked if they felt alienated, 40% of respondents said that they never felt alienated, 29% said that they had such a feeling occasionally, 18% that they had been increasingly experiencing such feelings, and 11% that they frequently felt alienated. Generally respondents do not have pessimistic views, in the anthropological sense of the word; 21% of them think a human being is naturally good, 9% that human beings are naturally evil, and 70% said that there were not general answers to such a question. When asked whether in life there was more happiness and pleasure, or trouble and pain, 13% of respondents opted for the first proposition, 15% of them for the second one, while an absolute majority thought that life had an equal share of happiness and pain. The majority of respondents are not fatalists: 23% of them agreed with the claim that either good or bad things in one’s life are predestined, while 65% of them maintained that an individual was entirely responsible for his/her own fate. On the other hand the principled anthropological optimism, or at least absence of dominant pessimism (expected in view of relative youth of respondents) was confronted with their personal perception of their success or failure in life. Asked if they thought they had been successful in life, 30% of respondents said that they were more successful than unsuccessful and 48% said that they had failed in life, rather than succeeded. Differences between a principled viewpoint on life and people and self-assessment of the personal success or failure are more than evident. The aforementioned finding indicates that members of the middle generation are dissatisfied and feel threatened in an existential sense. Dissatisfaction with results of their lives so far was closely followed by their optimistic expectations: asked if they thought they would have more success in the years to come, 53% of respondents said they expected to be more successful, while 32% expected a continuing status quo. This dominant optimism is quite understandable: in view of their age and the current situation in the country they were expected to be more optimistic about their future. Respondents generally think that they are not to be blamed for the their predicament: 90% of them thought they deserved a better life, and 2% expressed a contrary opinion. Asked about the easiest path to success, respondents, as expected, gave very dispersed answers: faith in work as a canal of success was expressed by 33% of respondents, while 13% expressly maintained that an individual could have success in Serbia only if he/she resorted to amoral means. Over 4% of respondents were utterly pessimistic about chances for success in Serbia, and 3% of them opted for emigration. All this once again confirms our finding that an overwhelming majority of the surveyed members of middle generation are aware of their immaturity and lack of abilities to successfully compete in rich immigration countries.</w:t>
      </w:r>
    </w:p>
    <w:p>
      <w:pPr>
        <w:pStyle w:val="Normal"/>
        <w:jc w:val="both"/>
        <w:rPr>
          <w:rFonts w:ascii="Arial" w:hAnsi="Arial" w:cs="Arial"/>
        </w:rPr>
      </w:pPr>
      <w:r>
        <w:rPr>
          <w:rFonts w:cs="Arial" w:ascii="Arial" w:hAnsi="Arial"/>
        </w:rPr>
        <w:tab/>
        <w:t>It was also noticed that an absolute majority of respondents hoped to have more success in the future. But when their perception of the future is shifted from an individual level to a collective one, we get a completely different picture. 61% of the polled think that our people in the future will meet with an even worse fate, 4% are of opinion that across-the-board stagnation will continue, 8% think that people will live better in the future. Hence the aforementioned disharmony is quite obvious. It bears stressing that it is more difficult to admit lack of faith in the future at the personal level, than at the collective one. In other words it is easier to be pessimistic about the future of the country and its population, as is the case here presented. But one fears that such pessimism is realistic and well-founded. It was already mentioned that an overwhelming majority of respondents singled out the economic collapse, poverty and desperate social status, as the main problems of Serbia. Their solution to such problems is the change of authorities (52%), which are obviously seen as the main culprit for the current state of affairs. But if one takes into consideration the finding according to which 61% of toal number of respondents expect further worsening of status of the Serbian population, it emerges that they either do not believe in the possibility of change of power, or more probably, they know, as they are aware of the depth of crisis, that the suggested political remedy cannot eliminate the roots thereof. Respondents are however quite ignorant about practical solutions which should improve the current situation. 3% of them insist on introduction of the market economy, 4% is ready to accept economic solutions verified abroad, 3% urge the police and other strong-arm measures, only 1% demand close cooperation with foreign countries, and 4% maintain that current problems are -insoluble. There is visible dissonance between the perceived problems and the prevailing pessimistic expectations. Added to that respondents are aware of their lack of ability to have faith in the only accessible solutions. Percentage of those who maintain that they have no future a the personal level, and of those who are pessimistic about the future of the country and its population considerably overlap. Respondents are above all helpless, and hence realistic: bleak reality and pessimistic expectations co-exist with absence of picture of any accessible solution and any agent of change.</w:t>
      </w:r>
    </w:p>
    <w:p>
      <w:pPr>
        <w:pStyle w:val="Normal"/>
        <w:jc w:val="both"/>
        <w:rPr/>
      </w:pPr>
      <w:r>
        <w:rPr>
          <w:rFonts w:cs="Arial" w:ascii="Arial" w:hAnsi="Arial"/>
        </w:rPr>
        <w:tab/>
        <w:t>Respondents’ answers to question which personalities from the public life of contemporary Serbia they trust mostly confirm the aforementioned conclusion. 45% of respondents do not have faith in any public personality, and 17% opted for non-politicians, that is prominent scientists, artists or medical doctors. As trustworthy personalities are singled out the following politicians: Vuk Drašković (7%), Vojislav Šešelj, Dragoslav Avramović and Patriarch Pavle (6% each), and also Slobodan Milošević and Dobrica Ćosić (3% and 2% respectively). Politicians from the Alliance of Democratic Parties, are quoted as trustworthy personalities in less than 2% of cases. Presented findings should not be treated as results of the pre-election polls, for the latter are carried out by different methods. But the aforementioned findings undoubtedly indicate "poverty" of personal preferences of respondents and absence of faith in protagonists of public life in general, and politicians, in particular. When most recent findings are likened to earlier surveys (Ilić) involving different samples (which greatly reduce the possibility of generalization of compared results), the following emerges: an increasing lack of faith in contemporary politicians (in the July 1998 survey 41% of trade union leaders and activists had no faith in any politicians), a drastic decline in backing of the Socialist Party politicians and an increased backing of the Radical Party leader, Vojislav Šešelj (who very rarely emerged as a personal preference of the polled trade union leaders and activists) and politicians from the Alliance for Change. The survey of trade union leaders and activists yielded two conspicuous findings: a moderate advantage of representatives of moderate nationalist-anti-Communist option (a total of politicians and intellectuals at the first level of choice) in relation to personalities from the current Socialist-Radical authorities and an enormous share of undecided and confused respondents desirous of finding a personal symbol of political option which could painlessly improve the current dismal situation.</w:t>
      </w:r>
    </w:p>
    <w:p>
      <w:pPr>
        <w:pStyle w:val="Normal"/>
        <w:jc w:val="both"/>
        <w:rPr/>
      </w:pPr>
      <w:r>
        <w:rPr>
          <w:rFonts w:cs="Arial" w:ascii="Arial" w:hAnsi="Arial"/>
        </w:rPr>
        <w:tab/>
        <w:t>There are also interesting difference between the results of the October 1999 survey and the ones stemming from the survey of the Serbian national-cultural elite conducted in fall 1997. In the earlier survey the largest number of respondents, the leading national intellectuals, opted for Dobrica Ćosić, Radovan Karadžić, Patriarch Pavle, Vojislav Šešelj and Matija Bećković. All the aforementioned personal choices are much less represented in recent survey, notably so the once influential personalities, Dobrica Ćosić and Radovan Karadžić. Dobrica Ćosić who was a personal preference of one seventh of respondents in the July 1997 survey, is considered one of the leading ideologues of the contemporary Serbian nationalism, while Radovan Karadžić is treated as a representative of an eminently exclusive variant of the Serbian nationalism and an embodiment of anti-cohabitation (even among very similar ethnicities) idea. It was earlier established that the preference for Radovan Karadžić implied a direct link to total ideology of ethnic nationalism in Horowitz-Roesel sense of the word (Horowitz, 1985; Roesel, 1995). When viewed from a more practical perspective the choice of Radovan Karadžić, as one of the most prominent representatives of our people, is a strong expression of acceptance of a high-risk idea of nationally homogenous states in the Balkans. In view of the real ethnic mixture of population that idea seems both extremely reactionary and hazardous. Stance on Radovan Karadžić was taken as the most relevant indicator of unabated pursuit of the militarist and extremely retrograde variant of our nationalism. But in the October survey Radovan Karadžić was hardly mentioned, and even less so Dobrica Ćosić. An articulated and effective variant of the Serbian chauvinism is not acceptable for a large majority of respondents, despite relatively high frequencies of politicians like Vojislav Šešelj and Vuk Drašković. But if the militaristic chauvinism is not widely advocated as a political option by respondents obsessed with their economic and social problems, that does not mean that other forms of chauvinism are not at work, and that its modified ethnic variants do not hamper opening of respondents towards the West and the world in general. Answers to the question "what makes you trust the selected representatives of the contemporary public life in Serbia" to an extent relativize the aforementioned stance. Respondents justify their preferences by saying that they have chosen expert and capable men (18%), men with patriotic or national merits and credits (7%), men who are proven democrats (2%). It bears stressing that almost half of respondents could not choose a public personality worthy of their trust. However those who selected some personalities said that their choice was based on expertise and not patriotism of their preferred public figures. This indicates a growing rational mind-set. But in view of the next findings this is perhaps a too hasty conclusion.</w:t>
      </w:r>
    </w:p>
    <w:p>
      <w:pPr>
        <w:pStyle w:val="Normal"/>
        <w:jc w:val="both"/>
        <w:rPr>
          <w:rFonts w:ascii="Arial" w:hAnsi="Arial" w:cs="Arial"/>
        </w:rPr>
      </w:pPr>
      <w:r>
        <w:rPr>
          <w:rFonts w:cs="Arial" w:ascii="Arial" w:hAnsi="Arial"/>
        </w:rPr>
        <w:tab/>
        <w:t>When asked to cite most important events in the history of the Serbian people, respondents at the first level most frequently mentioned the Kosovo battle and the related developments (45%), then the First Serbian Uprising (18%), and finally the W.W.I (9%), the late Seventieth century Migration of Serbs (84%), the W.W.II and the 1918 Unification (3% each). The Balkan wars mentioned in earlier survey, are not quoted by any respondent, which is probably the consequence of the Kumanovo military-technical agreement. It is also interesting that recent NATO bombing campaign emerges as the most momentous event at the first level of answers in only 2% of cases, an the SFRY disintegration and the ensuing wars, as well as the 1945 Communist take-over of power, in less than 1% of cases. NATO bombing campaign has been completely forgotten. Likewise the Kosovo problem, which in earlier samples was completely ignored. Respondents, independently from the contents of the state and political propaganda do not treat the Kosovo problem as the pressing issue. At first glance one could think that respondents think primarily about events which excluded Serbia from Europe (the Kosovo battle) and reintegrated Serbia temporary into Europe (the First Serbian Uprising). This selection essentially determines the understanding of national identity. In an earlier survey most respondents from the ranks of the national-cultural elite thus interpreted their selection of the Kosovo battle and the First Serbian Uprising as the most momentous events in the national history. But the fact that at the first level of answers respondents completely ignored events and processes related to the 1945 Communist take-over of power, the SFRY disintegration and wars waged in neighboring countries in late Nineties, implies a different interpretation of preferences. When observed at the second and third level, the ranking of preferences shifts: at the second level the Kosovo battle is mentioned only by 13% of respondents, and at the third by 4%; the SFRY disintegration and the ensuing wars emerge as most momentous events at the second level in 10% of cases, and at the third level in 21% of cases. At the second level less than 2% of respondents mentioned NATO bombing as the most momentous event, while 17% of them opted for the said event at the third level. According to interviewers respondents had trouble remembering three most momentous events from the national history. Mention of the Kosovo battle and Migration of Serbs at the first level of answers indicates expanded contents of their conscience. Contrary to members of the national intellectual elite, the surveyed members of the middle generation treat the 1945 Communist takeover of power as a natural, and not catastrophic, part of their national history. This indicates readiness of respondents to avoid the way of thinking dictated by relatively articulated notions and postulates of the national-liberal ideology. That way of thinking is widespread among intellectual and political opposition circles. Members of the middle generation are ready to accept only convincing solutions to economic and social problems. According to interpretations of interviewers a high frequency of NATO bombing campaign as a momentous event at the third level of answers indicates ignorance of national history: respondents, according to the observations on the ground, quoted NATO bombing only because they could not remember any other event. But generally speaking experiential preferences hint at a crust of national ideology covering the self-conscience of respondents. But that crust is not well articulated and it does not correspond to the offer of national-liberal option. Respondents are primarily interested in regaining their financial standing and also in preservation of partial pay-equalization. Any option which convincingly meets both needs, or at least the first one, will be confronted with the anti-Western syndrome. Traditional national contents are more present in the mind-set of respondents than the egalitarian ones. But they are not well conceived despite a decade-long brain-washing of population in which the Belgrade intellectual circles excelled, and are less vitally important for respondents than the improvement of their existence. Those traditional national contents are even less important than their, not so frequent, but nonetheless firm egalitarian and non-entrepreneurial orientation. National contents cover the social conscience, but are no longer convincing enough to channel the real behavior. The stance on the Kosovo problem, that is, its insignificance, speaks of an almost total anomie of social conscience and lack of readiness of respondents to take any steps to attain collective, and even nationalistic goals. Nationalism is very rampant, but it excludes respondents’ readiness to sacrifice themselves for the proclaimed values. The impression is that in this respect respondents decided to copy the behavioral model of creators and distributors of the Serbian nationalistic ide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TANCE ON WESTERN COUNTRI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However the aforementioned does not lead us to conclude that the media manipulation leaves no trace on the conscience of respondents. They resist it when it exacts additional sacrifices from them. Members of the middle generation in Serbia are not willing to sacrifice themselves for any higher goal, but they are easily manipulated if indirect "sacrifices" are required.</w:t>
      </w:r>
    </w:p>
    <w:p>
      <w:pPr>
        <w:pStyle w:val="Normal"/>
        <w:jc w:val="both"/>
        <w:rPr>
          <w:rFonts w:ascii="Arial" w:hAnsi="Arial" w:cs="Arial"/>
        </w:rPr>
      </w:pPr>
      <w:r>
        <w:rPr>
          <w:rFonts w:cs="Arial" w:ascii="Arial" w:hAnsi="Arial"/>
        </w:rPr>
        <w:tab/>
        <w:t>Asked about countries which they considered close to Serbia in the past, respondents at the first level of answers mentioned Greece and Rumania (35% frequency), then Russia (24% plus the USSR-4%), neighboring orthodox countries and other European countries (6% each), Germany and France (5% and 6% respectively), etc. The effects of the media manipulation are obvious in case of China (more than 2% of respondents cited it as a country close to ours in the past), and the traditional Balkans hate has to do with the fact that Bulgaria is much less frequently mentioned than China as a country close to Serbia in the past. It bears stressing that until recently neither Serbia nor Yugoslavia had closer relations with China. When asked about the motives of their choice (Greece, Rumania and Russia dominated), respondents gave more rational answers then when they "blurted out" the names of the aforementioned countries. Relative majority of 28% ironically or sarcastically said that the aforementioned countries had the same weaknesses and/or developmental problems like the FRY, 24% gave meaningless answers, 12% mentioned real or alleged help rendered to our country, 11% advocated thesis on cultural similarity, and 4% mentioned (not very strong) economic ties with those countries. This is a very interesting finding. Respondents could not give a proper answer to the question; they did not know well enough the national history to give any answer independent from the regime’s propaganda. On the other hand they no longer trust that propaganda and ironically interpret its contents. Now we shall observe the first level of answers to the question "which countries are currently close to ours"?</w:t>
      </w:r>
    </w:p>
    <w:p>
      <w:pPr>
        <w:pStyle w:val="Normal"/>
        <w:jc w:val="both"/>
        <w:rPr>
          <w:rFonts w:ascii="Arial" w:hAnsi="Arial" w:cs="Arial"/>
        </w:rPr>
      </w:pPr>
      <w:r>
        <w:rPr>
          <w:rFonts w:cs="Arial" w:ascii="Arial" w:hAnsi="Arial"/>
        </w:rPr>
        <w:tab/>
        <w:t>Ranking of such countries is very similar to the one obtained to the question "which countries were close to ours in the past"? Hence Greece and Rumania are most often quoted (23%), then Russia (22%), China (13%) and finally different non-aligned countries (8%). Other European countries and the USA are rarely mentioned, which is not surprising; more amazing is a low frequency of Macedonia and Republika Srpska (2% each) which can be explained by weak recognition of the first as an independent state or entity and the perception of the second as a temporarily separated, but not very important part of our country. When analyzing justifications for such choice, one notices a predominant factor of "common weaknesses" (31%), meaningless answers (18%), claims that those countries helped our country (17%) and kindred ethnic, cultural or religious values (3%). Those answers also hint at a very large extent of the media and political manipulation. On the other hand political manipulation is more successful in creation of image of public, notably national enemy, than in articulating images of real and alleged friends. It is in fact easier to find real or alleged culprits for a dismal situation in the country then to convince the population that such a country has friends, particularly after a series of individual and collective defeats which proved that neither real or imaginary friends provided succor to us or were simply, helpless. At the first level of answers, our biggest enemy are the US (56%), and then Albania (14%), Germany and Great Britain (6% each), Croatia (4%) etc. The Bosnia-Herzegovina Federation is not on this list. Observations of field pollsters indicate that this country is not perceived as a state. Western European countries (including France and Italy, but not Germany and Great Britain) are rarely mentioned. Their total frequency at the first level of answers is 2%. One gains the impression that the state-controlled propaganda managed to focus the attention of population on a principal enemy, that is the US. This was possible due to the real influence of this country on the Western policy-making in relation to the Belgrade regime, and the understandable trend of simplifying entangled relations in the mind-set of respondents, aimed at enabling them to mentally absorb such propaganda contents.</w:t>
      </w:r>
    </w:p>
    <w:p>
      <w:pPr>
        <w:pStyle w:val="Normal"/>
        <w:jc w:val="both"/>
        <w:rPr>
          <w:rFonts w:ascii="Arial" w:hAnsi="Arial" w:cs="Arial"/>
        </w:rPr>
      </w:pPr>
      <w:r>
        <w:rPr>
          <w:rFonts w:cs="Arial" w:ascii="Arial" w:hAnsi="Arial"/>
        </w:rPr>
        <w:tab/>
        <w:t>In order to explain overrepresentation of the US as the biggest enemy of our country at the first level of answers, we must first analyze the second and third level thereof. This will also help us describe in detail the real perception of the West among respondents. At the second level the enemy countries are headed by Germany (27%) and Great Britain (26%), followed by the US (14%), Croatia (7%), Albania (4%). At the third level of answers the top ranking enemy is Germany (21%), followed by Great Britain (16%), France (12%), Albania (9%), etc. It is interesting to note that Hungary at all three levels has a 3% frequency, which is most likely an echo, in the mind-set of respondents, of the current state policy of avoidance of new problems in Vojvodina.</w:t>
      </w:r>
    </w:p>
    <w:p>
      <w:pPr>
        <w:pStyle w:val="Normal"/>
        <w:jc w:val="both"/>
        <w:rPr>
          <w:rFonts w:ascii="Arial" w:hAnsi="Arial" w:cs="Arial"/>
        </w:rPr>
      </w:pPr>
      <w:r>
        <w:rPr>
          <w:rFonts w:cs="Arial" w:ascii="Arial" w:hAnsi="Arial"/>
        </w:rPr>
        <w:tab/>
        <w:t>When asked how should our country treat the hostile countries, respondents gave very dispersed answers: most frequent was the one urging reciprocal, hostile stance (31%), then the one on the pursuit of isolationist policy or passive hostility (16%), 27% of respondents advocated friendly and tolerant stance towards such countries, and 7% inferior and repentant position. In view of significance of this sub-topic it is instructive to quote some concrete answers in relation to a desired conduct of our country towards the hostile ones, and they are as follows: "in an iferior manner", "we must bow to them", "friendly", "tolerantly", "in the most normal way", "friendly and allow their investments in our country", "in the usual way", "friendly, for politicians are guilty and not the people", "those countries are not against our people, but against our authorities". There were many hostile answers formulated in the following fashion: "we should treat them as they treat us", "we should treat them better that they treat us", "unkindly", "reciprocally", "we can only hate them", "tit for tat", "we should confront them", or "kill all those motherfuckers". There were also more balanced answers: "disregard them", "we must show more political wisdom", "we should ignore them", "have only few diplomatic contacts with them", "they are not interested in this country and they know very little about our situation", "we are so big and powerful that we can hardly harm them", "in an intelligent and balanced way", "we should treat them as a pupil treats a superficial professor".5</w:t>
      </w:r>
    </w:p>
    <w:p>
      <w:pPr>
        <w:pStyle w:val="Normal"/>
        <w:jc w:val="both"/>
        <w:rPr>
          <w:rFonts w:ascii="Arial" w:hAnsi="Arial" w:cs="Arial"/>
        </w:rPr>
      </w:pPr>
      <w:r>
        <w:rPr>
          <w:rFonts w:cs="Arial" w:ascii="Arial" w:hAnsi="Arial"/>
        </w:rPr>
        <w:tab/>
        <w:t xml:space="preserve">Presented answers, as well as their frequencies, clearly indicate how the West, notably the US, as the foremost enemy, is perceived. As any future development of Serbia presupposes its opening to the West, we are going to analyze the influence of some factors which have an autonomous causal effect on determination of the topmost enemies of our country. To make the implications of the aforementioned answers more intelligible we shall observe only the first level of answers. The sex of respondents, usually an insignificant factor in analysis of other facets of the problems, in this case greatly affects their answers. Hence women appear to be less inclined to back privatization including a high-risk of dismissals (74% of men back it and 60% of women), and are more prone to resiste unlimited foreign investments in our country (50% of women and 39% of men). But there are interesting differences between "male" and "female" answers to the question about the "foremost enemies of our country": In the choice of male respondents Albania and Croatia rank highly (17% and 7% in relation to 11% and 2% frequency in the female choice), but women are more inclined to proclaim the US as the top enemy of the SFRY (61% of women in relation to 51% of men). </w:t>
      </w:r>
    </w:p>
    <w:p>
      <w:pPr>
        <w:pStyle w:val="Normal"/>
        <w:jc w:val="both"/>
        <w:rPr/>
      </w:pPr>
      <w:r>
        <w:rPr>
          <w:rFonts w:cs="Arial" w:ascii="Arial" w:hAnsi="Arial"/>
        </w:rPr>
        <w:tab/>
        <w:t xml:space="preserve">The age of respondents also determines their answers. Younger members of the observed generation (up to 30 years of age) quote Albania as a priority enemy in 10% of case. On the other hand anti-Americanism is stronger among younger than older respondents, as the US are considered as the foremost enemy by 63% of respondents (up to 30 years of age) and by 50% of older respondents. Differences in results become even more visible if one takes into account professions of respondents, which to a substantial scale correspond to a social stratum to which they belong. Not a single housewife or unskilled worker has accorded to Albania and Croatia the epithet of the foremost enemies of Yugoslavia; those countries are considered as such only by the polled respondents from the higher strata of the working class and members of the middle class in a relatively disjointed social structure (see Lazić, </w:t>
      </w:r>
      <w:r>
        <w:rPr>
          <w:rFonts w:cs="Arial" w:ascii="Arial" w:hAnsi="Arial"/>
          <w:i/>
        </w:rPr>
        <w:t>et al.</w:t>
      </w:r>
      <w:r>
        <w:rPr>
          <w:rFonts w:cs="Arial" w:ascii="Arial" w:hAnsi="Arial"/>
        </w:rPr>
        <w:t>, 1994): members of all professions, barring a group of experts, named the US as the principal enemy. Similar findings resulted from analysis of respondents’ education: only university or high school graduates did not name the US as the priority enemy. According to the type of settlements in which respondents lived, we obtained the following results: 14% and 4 % of total number of respondents named Albania and Croatia as priority enemies, while only 2% of those living in the country or in villages shared this view. But 70% of locals or country folk determined the US as the chief national enemy. Anti-Americanism is very marked among the people at the bottom of social structure, uneducated people and country folk. It even suppressed an age-old antagonism towards Croatia and Albania. One can justifiably draw a conclusion that that the aforementioned groups of respondents were more affected by the regime’s media propaganda than those with higher positions within the lower class or members of a relatively deprived middle class. Social descent also strongly affects anti-American sentiments: all respondents, irrespective of professions of their fathers, express strong anti-Americanism and consider the US as the priority enemy of our country, while as much as 81% of respondents, whose fathers are unskilled workers, prioritize the US as our enemy.</w:t>
      </w:r>
    </w:p>
    <w:p>
      <w:pPr>
        <w:pStyle w:val="Normal"/>
        <w:jc w:val="both"/>
        <w:rPr>
          <w:rFonts w:ascii="Arial" w:hAnsi="Arial" w:cs="Arial"/>
        </w:rPr>
      </w:pPr>
      <w:r>
        <w:rPr>
          <w:rFonts w:cs="Arial" w:ascii="Arial" w:hAnsi="Arial"/>
        </w:rPr>
        <w:tab/>
        <w:t xml:space="preserve">Financial standing also affects the ranking of the hostile countries. Respondents enjoying the best standard of living (that is those who were not compelled to reduce in any way their consumption) more frequently that the other respondents cite Albania as our foremost enemy. In 43% of cases they consider the US as the most important enemy, 56% of those who renounced luxuries share that view, as do 55% of those who can meet only a part of their bare necessities, and 74% of the poorest. On the other hand egalitarian orientation is not linked to determination of foreign enemies. Opponents of privatization more frequently than other respondents quote the US as the priority national enemy. But when answers on the top enemy are compared to those on the stance on foreign investments no visible differences emerge. Although egalitarianism is an important part of a wider and more complex anti-Western syndrome, it does not contribute to transformation of isolationism into a specific anti-Americanism. Anti-American syndrome results from the media propaganda, which to a substantial scale affects the deprived and sidelined groups of the population; it is only a daily-political expression of a much wider, complex, comprehensive and lasting anti-Western orientation. </w:t>
      </w:r>
    </w:p>
    <w:p>
      <w:pPr>
        <w:pStyle w:val="Normal"/>
        <w:jc w:val="both"/>
        <w:rPr>
          <w:rFonts w:ascii="Arial" w:hAnsi="Arial" w:cs="Arial"/>
        </w:rPr>
      </w:pPr>
      <w:r>
        <w:rPr>
          <w:rFonts w:cs="Arial" w:ascii="Arial" w:hAnsi="Arial"/>
        </w:rPr>
        <w:tab/>
        <w:t>If the aforementioned leads us to deduce that the stance on the US is not conditioned by (non)egalitarian orientation of respondents, quite the opposite could be said of the contents of their national conscience and of their perception of international relations of our country. Those respondents who chose the USSR as the country most close to Yugoslavia in the past, in 100% of cases named the US as our foremost foreign enemy. Those respondents who assessed China as our closest ally, in 82% of cases assessed the US as our principal enemy. Respondents who chose other countries as our close friends, cited US as our principal enemy much less frequently. At first glance this finding is contrary to the previous ones, in view of the fact that China, alike former USSR, is a socialist egalitarian society. But both China and Russia are not only egalitarian societies but also former, and current topmost foreign policy rival of the United States, which real or alleged foreign policy power receives a lot of coverage by the Serbian media. In that sense the connection between preferences (the Soviet Union in the past and China in the present) on the one hand and an expressed anti-Americanism on the other hand can be interpreted as a consequence of the media manipulation rather than as the effect of egalitarian mind-set on specific modification of anti-Western sentiment into anti-American sentiments.</w:t>
      </w:r>
    </w:p>
    <w:p>
      <w:pPr>
        <w:pStyle w:val="Normal"/>
        <w:jc w:val="both"/>
        <w:rPr/>
      </w:pPr>
      <w:r>
        <w:rPr>
          <w:rFonts w:cs="Arial" w:ascii="Arial" w:hAnsi="Arial"/>
        </w:rPr>
        <w:tab/>
        <w:t>Noteworthy findings are also those which stem from comparisons between answers to the question "Why have you chosen China and the Soviet Union as the countries closest to ours in the past"? and answers to the question "Who are our foremost enemies"? 70% of respondents whose choice of friendly countries was motivated by ethnic, religious and cultural similarity, selected Albania as our topmost enemy. Those respondents account for 3% of realized sample, or the lower level sufficient for statistical observation; they are extreme conservative nationalists, but among the other respondents there are also representatives of the conservative variant of the Serbian ethnic nationalism (see Ilić, 1998).</w:t>
      </w:r>
    </w:p>
    <w:p>
      <w:pPr>
        <w:pStyle w:val="Normal"/>
        <w:jc w:val="both"/>
        <w:rPr/>
      </w:pPr>
      <w:r>
        <w:rPr>
          <w:rFonts w:cs="Arial" w:ascii="Arial" w:hAnsi="Arial"/>
        </w:rPr>
        <w:tab/>
        <w:t>It bears stressing that all the observed contents of the national mind-set do not directly suggest a uniform perception of the priority enemy. When the enemy ranking is viewed at the first level of answers concerning "the most prominent personalities from the national history", it emerges that the US were quoted as the priority enemy only by a very small number of those respondents who had chosen different scientific and cultural personalities. By extension preferences for certain personalities from the national past do not have an impact on choice of Albania as an enemy in this context. This is methodologically instructive as it suggests that in the study of determined contents of ethnic mind-set different questions demonstrate completely different discriminating power.</w:t>
      </w:r>
    </w:p>
    <w:p>
      <w:pPr>
        <w:pStyle w:val="Normal"/>
        <w:jc w:val="both"/>
        <w:rPr/>
      </w:pPr>
      <w:r>
        <w:rPr>
          <w:rFonts w:cs="Arial" w:ascii="Arial" w:hAnsi="Arial"/>
        </w:rPr>
        <w:tab/>
        <w:t>When the first level of answers to the question "which personalities do you trust most in contemporary Serbia"? is likened to answers on the question "which countries are most hostile to Serbia"?, it emerges that respondents who trusted most Vojislav Šešelj, in 90% of cases selected the US as our principal enemy, those who trusted most Vuk Drašković, in 73% of cases made the same choice, and those who trusted most the Alliance for Change leaders, only in 19% of cases opted for the US as the most hostile country. On the other hand followers of the Alliance for Change extremely frequently quote Croatia and Albania as our foremost enemies. One need not explain in detail the connection between the US support for the Alliance of Change and reluctance of its supporters to quote the US as Serbia’s principal enemy. On the other hand nothing indicates that a weak anti-American sentiment of supporters of the Alliance for Change is in turn a manifestation of their weak nationalism (when compared to nationalism of other respondents). Specific relationship between anti-American and anti-Western sentiments also emerges when one compares answers to the question "who are the foremost foreign enemies of Serbia"? to answers to the question "what motivated you to chose the most trustworthy public figures in contemporary Serbia"? It bears stressing that a large number of respondents could not provide a meaningful answer to the second question; but none of those who said that they had opted for "proven democrats" assessed the US as the principal enemy of Serbia. On the other hand those respondents regularly quote different Western European countries as the principal foreign enemies. This is an understandable phenomenon: respondents whose selection of trustworthy personalities is based on latter’s contribution to the creation of democratic Serbia, do not mention the US as a priority enemy probably because this country is expected to be the largest foreign contributor to introduction of democracy in Serbia. Those respondents do not harbor anti-American sentiments, but they do entertain anti-Western ones. Hence the aforementioned finding resembles the opposite of a previously presented result, that is an overemphasized anti-Americanism in relation to more general anti-Western orientation of the sidelined and manipulation-prone members of rural and uneducated groups. Uneducated people are manipulated by the state-controlled media, and followers of the Alliance for Change are not willing to criticize the US, but nonetheless persist in their anti-Western attitudes.</w:t>
      </w:r>
    </w:p>
    <w:p>
      <w:pPr>
        <w:pStyle w:val="Normal"/>
        <w:jc w:val="both"/>
        <w:rPr>
          <w:rFonts w:ascii="Arial" w:hAnsi="Arial" w:cs="Arial"/>
        </w:rPr>
      </w:pPr>
      <w:r>
        <w:rPr>
          <w:rFonts w:cs="Arial" w:ascii="Arial" w:hAnsi="Arial"/>
        </w:rPr>
        <w:tab/>
        <w:t>One of the findings of the survey is very important and merits to be highlighted. In other words when planning the survey framework we expected that the results would vary, that is, that they would depend of the geographical area in which respondents lived (Belgrade, Vojvodina and Central Serbia). But this assumption was wrong. Stance on the West of members of the surveyed generation was relatively homogenized and independent from their locations.</w:t>
      </w:r>
    </w:p>
    <w:p>
      <w:pPr>
        <w:pStyle w:val="Normal"/>
        <w:jc w:val="both"/>
        <w:rPr>
          <w:rFonts w:ascii="Arial" w:hAnsi="Arial" w:cs="Arial"/>
        </w:rPr>
      </w:pPr>
      <w:r>
        <w:rPr>
          <w:rFonts w:cs="Arial" w:ascii="Arial" w:hAnsi="Arial"/>
        </w:rPr>
        <w:tab/>
        <w:t>Answers to the question "how should Yugoslavia treat the hostile countries" also need further analysis. Generally speaking older respondents are more tolerant or at least more realistic than the younger ones. A hostile stance is urged by 26% of respondents above 30 ears of age and 35% of respondents under 30, while a tolerant and friendly attitude is urged by 32% of the first and 23% of the second. According to their profession, a hostile stance is urged by 55% of housewives, 39% of skilled workers, 38% employees with a secondary school diploma, 27% of experts, 44% of students and 13% of unemployed respondents. A repentant and inferior stance (only 7% of supporters in the total sample) is urged by 40% of housewives and 10% of the unemployed. It is evident that incomeless groups, barring the students, are most willing to accept an ultimate solution aimed at rapprochement with the West. It also emerges that housewives are most prone to extreme answers, that is, either total rejection or unconditional acceptance. It was also mentioned that 27% of respondents, mostly white-collar employees and experts urged a friendly stance on hostile countries (predominantly Western ones). A stance on hostile countries is socially conditioned, notably in the light of respondents’ education. 31% of respondents urged hostile stance, but as much as 62% of those with only primary schools diplomas shared that view. Not a single respondent with only a primary school diploma advocated a friendly stance, while such a stance was backed by 27% respondents of the entire sample, and 39% of those with high school or university diplomas. Geographical areas in which respondents live also affect their stance: a hostile stance had an average frequency of 31%, while 44% of country folk advocated it. On the other hand 27% of respondents of the total sample urged a friendly and tolerant stance, but only 17% of those who lived in the country shared that view. Even more marked is the connection between the privatization stance and the one on the treatment of hostile countries: 61% of anti-privatization respondents urges a reciprocally hostile stance of Serbia, while only 27% of pro-privatization respondents share that view. Now let’s see how the geographical area, an indicator with a minimal discriminating power in this survey, affects the respondents’ answers to the aforementioned question: a hostile stance is urged by 33% of respondents from Vojvodina and central Serbia, and 23% from Belgrade. Generally speaking it is visible that the pro-Western orientation, measured by the aforementioned indicator, is more characteristic of educated respondents, than of the middle-class, privatization backers and Belgrade denizens. Uneducated and rural population of the surveyed age group, members of the lowest social strata and rural people who are the hard-core opponents of the West, that is, they are those who mostly resist opening towards the Wes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IFFERENTIAL POTENTIAL FOR MANIPULATION OF DIFFERENT GROUP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We shall briefly indicate how some factors have a relatively autonomous influence on contents of the social conscience. Egalitarian orientation is viewed as an important constituent part of a more complex anti-Western syndrome. The findings of numerous, earlier surveys, indicated that egalitarian orientation was conditioned by professional ranking of respondents in the social scale. This assumption was confirmed, since non-egalitarian orientation, in the shape of privatization backing, was manifested by 55% of unemployed, 75% unskilled workers and housewives, and even 86% experts. Direct and stonger criterion for measuring egalitarian orientation, that is, a stance on a desired pay scale, yielded the following results: as it was said earlier, full pay equalization was advocated by 15% of respondents. According to professions, it is advocated by 67% of housewives, 20% of skilled workers, 7% of employees with secondary school degree and none of the surveyed experts. On the other hand a stance on non-limitation of pay differences is advocated by 0% of housewives, 38% skilled workers, 45% employees, and 42% of surveyed experts. The extent to which the middle-class backs privatization and creation of market economy is more than obvious; in view of a spate of similar findings of numerous surveys carried out in the course of twenty years, this result is not surprising.</w:t>
      </w:r>
    </w:p>
    <w:p>
      <w:pPr>
        <w:pStyle w:val="Normal"/>
        <w:jc w:val="both"/>
        <w:rPr/>
      </w:pPr>
      <w:r>
        <w:rPr>
          <w:rFonts w:cs="Arial" w:ascii="Arial" w:hAnsi="Arial"/>
        </w:rPr>
        <w:tab/>
        <w:t>Influence of profession on the mind-set of respondents is also visible when one observes the first level of answers on the question "which countries were close to ours in the past"? Russia was quoted by 75% of unskilled workers, 47% of housewives, 22% skilled workers and only 14% of experts. It is interesting to note that Greece and Romania are not quoted by housewives and unskilled workers at the first level of their answers, but are quoted by 28% of skilled workers and employees and even 46% of experts. This finding helps us understand how ideas are spread through different social strata. Although intellectual groups play a major role in creating and spreading ideas, it is wrong to treat the broad strata of population as mere receivers. Among the broad strata of population there are such transmitters of ideas, who simplify the propaganda contents to make them more accessible to the least educated groups. In that sense one should not underestimate the "enlightening" role of more educated or just more outspoken co-workers and neighbors in creation of "public opinion" of the broadest groups of population at the lowest rungs of social scale (whereby intellectuals continue to contribute mostly to the creation of public opinion). One would like to underscore that certain contents of propaganda messages cannot be assimilated as quickly by the recipients as manipulators wish without the aforementioned intermediaries (Ilić, Cvejić, 1993). This explains the absence of Greece and Romania in the regime-run media, although they are frequently mentioned as most friendly countries by respondents at the bottom of the social structure (the least educated ones). Generally speaking it is wrong to overestimate and underestimate the influence of the media on the broad social strata. If they are considered to be easily manipulated masses, then the burden of responsibility for their conduct, conditioned by manipulation, is not equally and realistically distributed. On the other hand the influence of manipulation cannot be denied, or the fact that manipulation does not affect equally all social groups. People in fact often take part in events which real significance is not clear or transparent to them; in social life undesired consequences of people’s choices usually and essentially deviate from their consciously selected goals. But it would be wrong to overestimate the extent of manipulation, as such an approach would lead to one-sided interpretations and ill-planned a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CONCLUSIO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The October 1999 research produced many findings of unequal significance. One of its tasks was to detect hints of future values in the existing value matrixes, help develop them and eliminate all hurdles on the path of their development in the mind-set of members of the surveyed generation. Earlier sociological and psychological surveys conducted after introduction of multi-party system and elements of market economy in Serbia indicated the existence of several value orientations. Disintegration of the SFRY, wars in which the Serbian population took part in some way, international isolation of the country and economic collapse had an impact on the values which had existed until 1990. Some widespread values have almost vanished (solidarity and tolerance), some values morphed from their latent form into a drastically open one (chauvinism), some experienced a malignant alteration (from patriotism into xenophobia), some just surfaced failing to impose themselves as dominant values (democracy and openness.) Due to tectonic changes in social structure some values from different value systems were separated from their matrixes, some were sidelined and isolated, some were incorporated into eclectic systems and became dormant, long-term, and even very dangerous values. Indeed it seems that Serbia is the only country in which mutually exclusive values, like communist and chauvinist ones, have created seemingly most incredible combinations. Both among the cultural elite, which creates and propagates values, and among the broadest strata which receive and by and large accept them. there is a large number of people who respect such mutually exclusive values and in a confusing way gear their actions towards the targets expressed by such values. A large number of people simultaneously urge freedom and exclusivism, market economy and pay equalization, parliamentarian rule and a strong, autocratic leader who can be wholly trusted (Ilić, 1999). This value confusion exists among population, expert analysts and practitioners alike, whether associated in different political parties or in civic associations. </w:t>
      </w:r>
    </w:p>
    <w:p>
      <w:pPr>
        <w:pStyle w:val="Normal"/>
        <w:jc w:val="both"/>
        <w:rPr/>
      </w:pPr>
      <w:r>
        <w:rPr>
          <w:rFonts w:cs="Arial" w:ascii="Arial" w:hAnsi="Arial"/>
        </w:rPr>
        <w:tab/>
        <w:t>Value confusion is manifested in several ways. It directs electorate’s conduct in such a way that citizens more frequently follow demagogic leaders than those who advocate different principles and rationally articulated interests. In fact the same electorate votes for different, mostly extremist, options. Political activists often change parties through which they affirm themselves and in the party life most dominant are vestiges of dissident mentality, the WW2 veterans syndrome, the Solun front (WW1) values, non-pragmatic stubbornness coupled with a turn-coat syndrome. All the above negative traits can be explained by the character of the Balkans political culture. Value confusion prevents most analysts having scientific pretensions to perceive strategic watersheds of social development, hence analysis are often carried out in a manichean way, more compatible with the Cold War ideology than the modern science. The criterion for establishing this orientation is usually a very changeable relationship between the authorities and the opposition, while the fact that different orientations are structurally conditioned is disregarded. Disjointed social structure, experience of constant wars, and prolonged economic crisis and the ensuing moral collapse condition the stance of middle generation on social changes and the West. It bears stressing that the key for understanding the stance on the West is understanding the relationship between egalitarian and nationalistic contents in the social conscience and in public opinion. In this context importance of egalitarianism should be carefully measured. Egalitarian orientation is more manifest when it is measured by the pay scale criterion than by stances on privatization. Although more than one third of respondents accept unlimited pay scale, the majority of them manifest vestiges of egalitarian conscience in its different forms. Thus anti-Western sentiment represents not only a consequence of the Balkan isolationism and ethnic nationalism, but also an orientation directly opposing genuine social and economic changes (most respondents think that they are not mature enough for them). An additional factor is the financial standing of respondents: nine tenths would be classified as poor by Western European standards, and one forth of them live in conditions of extreme poverty. Although this abject poverty is one of the causes of their resistance to the West, it does not motivate them to openly rebel against the authorities. It is linked to still strong vestiges on non-entrepreneurial business ethics and makes them question their ability to cope with the open market economy. However this stance of respondents is quite normal in view of the fact that in the course of the last decade they were faced with robber-baron capitalism, controlled by the state, and coupled with degenerated vestiges of socialist economy.</w:t>
      </w:r>
    </w:p>
    <w:p>
      <w:pPr>
        <w:pStyle w:val="Normal"/>
        <w:jc w:val="both"/>
        <w:rPr>
          <w:rFonts w:ascii="Arial" w:hAnsi="Arial" w:cs="Arial"/>
        </w:rPr>
      </w:pPr>
      <w:r>
        <w:rPr>
          <w:rFonts w:cs="Arial" w:ascii="Arial" w:hAnsi="Arial"/>
        </w:rPr>
        <w:tab/>
        <w:t xml:space="preserve">Generally speaking egalitarianism is currently a much stronger factor in the formation of the anti-Western orientation than nationalism. But it does not necessarily imply that the surveyed middle generation is immune to nationalism. Almost all areas of social life in Serbia are steeped in ethnic nationalism which by extension has affected contents of mind-set of all social groups. It represents a constant ideological and psychological power base for carrying out different practical actions which can turn the whole surveyed generation and even the entire population of Serbia against any changes. Nationalism is a trump card promising victory in the foreseeable future to all those who use it in their political games. When observing personal and experiential preferences of respondents, linked to the past, we found out that nationalism persists in the shape of national mythic conscience. This conscience is less strongly articulated than the ethnic mind-set of the Serbian national-cultural elite, but it is not less nationalistic. It manifests some alterations, notably the narrowing of contents and symbols of ethnic conscience on Serbs in Serbia, the neglect of so-called Western Serbhood, disregard for the Kosovo problem and respondents’ preoccupation with economic and social, rather than national problems. Disregard of the Kosovo problem and heavy defeat of the national policy indicates that the surveyed generation is less prone to political manipulations, preoccupied as it is with its financial standing. That generation stopped looking for domestic enemies; there is no mention of domestic enemies in respondents’ answers. Extremely chauvinistic, almost fascist stances are characterized by the very mention of "anational" or "cosmopolitan" intelligence as a more important enemy than the competing national groups. This reduced potential for manipulation is followed by a growing rationality in the social conscience, whereby it should be underscored that the aforementioned growth of rationality has reached the level of social diagnostics in case of the majority of respondents. But on the other hand respondents still cannot clearly articulate causes of present state of affairs and methods for overcoming this critical situation. At a deeper level the rational perception of the current state of affairs coexists with mythical and traditional contents of social conscience, the latter being open to re-chauvinization (a markedly unfavorable standpoint on the Western countries and their values can also strengthen chauvinism). Currently chauvinism is repressed by economic problems, but it could re-emerge or be released anew in a strong paroxysm. </w:t>
      </w:r>
    </w:p>
    <w:p>
      <w:pPr>
        <w:pStyle w:val="Normal"/>
        <w:jc w:val="both"/>
        <w:rPr/>
      </w:pPr>
      <w:r>
        <w:rPr>
          <w:rFonts w:cs="Arial" w:ascii="Arial" w:hAnsi="Arial"/>
        </w:rPr>
        <w:tab/>
        <w:t>Common denominator of Serbian chauvinism is insistence on allegedly lethal legacy of communism and Yugoslavism, as the two mutually strengthening and supporting phenomena. But the surveyed members of middle generation did not share this viewpoint: the vast majority of them quoted Tito as the most prominent personality in the history of Serbian people, contrary to the members of the traditional cultural elite of the country. In view of their preoccupation with economic problems, respondents could to a large extent accept Western values and solutions, were they to include some facets corresponding to the egalitarian conscience. Respondents are frightened and dissatisfied with overall situation in the country and their own standing. Majority of them see themselves as failures rather than successful men, and their expectations are rather pessimistic. But their pessimism is very realistic: there is such a spiritual and intellectual crisis in Serbia that even the middle generation, despite its biological advantages, could fall prey to extremist ideologies and ideas thereof. As they are aware of the state of affairs the surveyed members of middle generation do not perceive any radical alternative. Their demands are limited to the change of power, whereby they do not expect that such an outcome would improve the social situation. They seem to be aware of the fact that the roots of the crisis are much deeper and unlikely to be removed by the change of power. By extension their expectations and political behavior demonstrate their lack of faith in promises made by the national-liberal option. They also do not seem to be able to let go of nationalistic and egalitarian contents in their mind-set, which could lead them to embrace radical-reformist and successful solutions. Majority of them mistrust all political personalities in contemporary Serbia. Poverty of their personal preferences indicates lack of faith in all protagonists of public life in general, and in politicians, in particular. The militarist variant of the Serbian chauvinism is no longer attractive to the majority of respondents, despite relatively high frequencies of Vojislav Šešelj and Vuk Drašković. Respondents’ concern with their survival, their lack of prospects and their fear do not leave much room for eruptions of ethnic nationalism as an apparently "redemptive" solution.</w:t>
      </w:r>
    </w:p>
    <w:p>
      <w:pPr>
        <w:pStyle w:val="Normal"/>
        <w:jc w:val="both"/>
        <w:rPr/>
      </w:pPr>
      <w:r>
        <w:rPr>
          <w:rFonts w:cs="Arial" w:ascii="Arial" w:hAnsi="Arial"/>
        </w:rPr>
        <w:tab/>
        <w:t>On the other hand the very unwillingness of respondents, unlike the opposition and intellectual circles, to think as relatively articulated notions and postulates of national-liberal ideology dictate, opens the way for influences of other character. The surveyed respondents were primarily interested in improving their standard of living. One of more favorable results was a mistrustful and even ironic stance of respondents on the contents of the official propaganda. But the power of that propaganda is best demonstrated by the fact that the West, notably the US, were considered the principal enemy of Serbia. Only a small minority advocated tolerant attitude towards the West: those people at the bottom of the social scale scale, most uneducated and the poorest strata, as well as country folk harbor the strongest anti-American feelings. Instead of anti-Americanism, followers of the Alliance for Change have strong anti-Western feelings (we have already said why the US are not criticized). Generally speaking anti-Americanism is a prevailing political expression of a more complex and lasting anti-Western orientation; the former is a direct result of the media propaganda and recognition of the US importance in the entire Western world and the contemporary world as well, while the latter is a structurally conditioned orientation. More educated respondents, the middle strata ones, denizens of Belgrade and privatization backers are more inclined towards the West. Uneducated and rural population of the surveyed age group, members of the lowest social strata and rural population are the hard-core opponents of opening to the West.</w:t>
      </w:r>
    </w:p>
    <w:p>
      <w:pPr>
        <w:pStyle w:val="TextBody"/>
        <w:rPr>
          <w:rFonts w:ascii="Arial" w:hAnsi="Arial" w:cs="Arial"/>
        </w:rPr>
      </w:pPr>
      <w:r>
        <w:rPr>
          <w:rFonts w:cs="Arial" w:ascii="Arial" w:hAnsi="Arial"/>
        </w:rPr>
        <w:tab/>
        <w:t xml:space="preserve">By and large the surveyed respondents manifest a xenophobic attitude towards the world. Their xenophobia is linked to a marked egalitarianism, liberating, unproductive political culture (recognizable in answers to the question on personal and experiential preferences), and persisting nationalism. But it bears stressing that a militaristic variant of nationalism has been abandoned for the time being - not a single respondent mentioned a general slogan of the Serbian chauvinism "All Serbs in a single state", and many respondents voiced their distrust in the nationalistic rhetoric (its current form seems to have been used up.) Some findings, alike the results of polls ran by different media) are not so favorable for the Serbian opposition. Respondents have by and large adequately diagnosed the social state of affairs, but failed to discover its causes. They urge changes, but at the same time doubt that changes would bring about substantial improvement. Both the surveyed respondents and the most influential opposition parties fail to perceive sources of the current problems, but the surveyed respondents, contrary to the opposition politicians, when talking about their pessimistic expectations, usually mention the dissonance between the deep crisis and inadequate cure for it proposed by the opposition. But it was easier for the surveyed respondents, than for the opposition, to express their pessimism so openly. In other words they were not the ones who contributed to the creation of the current state of affairs.  </w:t>
      </w:r>
    </w:p>
    <w:p>
      <w:pPr>
        <w:pStyle w:val="Normal"/>
        <w:jc w:val="both"/>
        <w:rPr>
          <w:rFonts w:ascii="Arial" w:hAnsi="Arial" w:cs="Arial"/>
        </w:rPr>
      </w:pPr>
      <w:r>
        <w:rPr>
          <w:rFonts w:cs="Arial" w:ascii="Arial" w:hAnsi="Arial"/>
        </w:rPr>
        <w:tab/>
        <w:t xml:space="preserve">At first glance features of middle generation, namely its xenophobia, egalitarianism, nationalism and exclusive preoccupation with private problems, do not bode well for their role of potential creators of change. But as the majority of members of the surveyed generation are still not faced with abject poverty, it is not realistic to expect their massive participation in the extra-institutional movement for change, unless the situation worsens. But when social problems are at issue, it is risky to predict any outcome. Many a time the least credible forecast (at the time of their formulation) came true. But the social passivity of the surveyed generation at least potentially contains some promises. </w:t>
      </w:r>
    </w:p>
    <w:p>
      <w:pPr>
        <w:pStyle w:val="Normal"/>
        <w:jc w:val="both"/>
        <w:rPr>
          <w:rFonts w:ascii="Arial" w:hAnsi="Arial" w:cs="Arial"/>
        </w:rPr>
      </w:pPr>
      <w:r>
        <w:rPr>
          <w:rFonts w:cs="Arial" w:ascii="Arial" w:hAnsi="Arial"/>
        </w:rPr>
        <w:tab/>
        <w:t>Its marked lack of faith in improvement of the situation is tantamount to its lack of faith in the proclaimed protagonists of changes. This generation is looking for new, different programs and new, different creators of such programs who would help it overcome the current constraints. The fate and future of generation to which this survey was dedicated depends greatly on a wise and sensible approach to the complex problem of political alternative in Serb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Vojvodina, Belgrade, central Serbia</w:t>
      </w:r>
    </w:p>
    <w:p>
      <w:pPr>
        <w:pStyle w:val="Normal"/>
        <w:jc w:val="both"/>
        <w:rPr>
          <w:rFonts w:ascii="Arial" w:hAnsi="Arial" w:cs="Arial"/>
        </w:rPr>
      </w:pPr>
      <w:r>
        <w:rPr>
          <w:rFonts w:cs="Arial" w:ascii="Arial" w:hAnsi="Arial"/>
        </w:rPr>
        <w:t xml:space="preserve">2. Purely rural, with a semi-rural seat, with an urban seat, with a seat which is simultaneously a macro-regional centre. </w:t>
      </w:r>
    </w:p>
    <w:p>
      <w:pPr>
        <w:pStyle w:val="Normal"/>
        <w:jc w:val="both"/>
        <w:rPr>
          <w:rFonts w:ascii="Arial" w:hAnsi="Arial" w:cs="Arial"/>
          <w:b/>
          <w:b/>
        </w:rPr>
      </w:pPr>
      <w:r>
        <w:rPr>
          <w:rFonts w:cs="Arial" w:ascii="Arial" w:hAnsi="Arial"/>
        </w:rPr>
        <w:t xml:space="preserve">3. In order to make this survey more comprehensible all percentages were given only in round figures. </w:t>
      </w:r>
    </w:p>
    <w:p>
      <w:pPr>
        <w:pStyle w:val="TextBody"/>
        <w:rPr/>
      </w:pPr>
      <w:r>
        <w:rPr>
          <w:rFonts w:cs="Arial" w:ascii="Arial" w:hAnsi="Arial"/>
          <w:iCs/>
        </w:rPr>
        <w:t>4. M.Lazić makes similar remarks in relation to results of recent surveys (M.Lazić, 1999): "It transpires that claims about the mythical images of Kosovo and Serbs’ readiness to die for it were not founded...after all the tragic experiences, the end of which was Kosovo, 'the national' now occupies its objectively right place in the hierarchy of interests of ordinary people".</w:t>
      </w:r>
    </w:p>
    <w:p>
      <w:pPr>
        <w:pStyle w:val="TextBody"/>
        <w:rPr>
          <w:rFonts w:ascii="Arial" w:hAnsi="Arial" w:cs="Arial"/>
          <w:iCs/>
        </w:rPr>
      </w:pPr>
      <w:r>
        <w:rPr>
          <w:rFonts w:cs="Arial" w:ascii="Arial" w:hAnsi="Arial"/>
          <w:iCs/>
        </w:rPr>
        <w:t>5. Linguistic errors in respondents’ answers have not been corrected.</w:t>
      </w:r>
    </w:p>
    <w:p>
      <w:pPr>
        <w:pStyle w:val="Normal"/>
        <w:jc w:val="both"/>
        <w:rPr>
          <w:rFonts w:ascii="Arial" w:hAnsi="Arial" w:cs="Arial"/>
          <w:b/>
          <w:b/>
          <w:iCs/>
        </w:rPr>
      </w:pPr>
      <w:r>
        <w:rPr>
          <w:rFonts w:cs="Arial" w:ascii="Arial" w:hAnsi="Arial"/>
          <w:b/>
          <w:i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ITERATUR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Babović, M., </w:t>
      </w:r>
      <w:r>
        <w:rPr>
          <w:rFonts w:cs="Arial" w:ascii="Arial" w:hAnsi="Arial"/>
          <w:i/>
        </w:rPr>
        <w:t>et al.,</w:t>
      </w:r>
      <w:r>
        <w:rPr>
          <w:rFonts w:cs="Arial" w:ascii="Arial" w:hAnsi="Arial"/>
        </w:rPr>
        <w:t xml:space="preserve"> </w:t>
      </w:r>
      <w:r>
        <w:rPr>
          <w:rFonts w:cs="Arial" w:ascii="Arial" w:hAnsi="Arial"/>
          <w:i/>
        </w:rPr>
        <w:t xml:space="preserve">Ajdmo ajde svi u šetnju, </w:t>
      </w:r>
      <w:r>
        <w:rPr>
          <w:rFonts w:cs="Arial" w:ascii="Arial" w:hAnsi="Arial"/>
        </w:rPr>
        <w:t>ISI and Media center, Beogr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alla, B., 1991 Soziologie-Ost und Ostmittleeuropas als Beitrag zur Allgemeinen Soziologie, in: W. Glatzer (Hrsg.), </w:t>
      </w:r>
      <w:r>
        <w:rPr>
          <w:rFonts w:cs="Arial" w:ascii="Arial" w:hAnsi="Arial"/>
          <w:i/>
        </w:rPr>
        <w:t xml:space="preserve">Deutcher Soziologentag 1999. Die Modernisiierung moderner Gesellschafen. Sektionen, Arbeits - und Ad hoc-Gruppen, </w:t>
      </w:r>
      <w:r>
        <w:rPr>
          <w:rFonts w:cs="Arial" w:ascii="Arial" w:hAnsi="Arial"/>
        </w:rPr>
        <w:t>Opladen: Westdeutcsher Verla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ielefield, U., 1998, </w:t>
      </w:r>
      <w:r>
        <w:rPr>
          <w:rFonts w:cs="Arial" w:ascii="Arial" w:hAnsi="Arial"/>
          <w:i/>
        </w:rPr>
        <w:t xml:space="preserve">Stranci: prijatelji ili neprijatelji, </w:t>
      </w:r>
      <w:r>
        <w:rPr>
          <w:rFonts w:cs="Arial" w:ascii="Arial" w:hAnsi="Arial"/>
        </w:rPr>
        <w:t>Biblioteka XX vek, Beogr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ogdanović, M.,1997, Prilog o polemici levici, </w:t>
      </w:r>
      <w:r>
        <w:rPr>
          <w:rFonts w:cs="Arial" w:ascii="Arial" w:hAnsi="Arial"/>
          <w:i/>
        </w:rPr>
        <w:t xml:space="preserve">Sociologija, </w:t>
      </w:r>
      <w:r>
        <w:rPr>
          <w:rFonts w:cs="Arial" w:ascii="Arial" w:hAnsi="Arial"/>
        </w:rPr>
        <w:t>39, no.2</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olčić, S., 1994, </w:t>
      </w:r>
      <w:r>
        <w:rPr>
          <w:rFonts w:cs="Arial" w:ascii="Arial" w:hAnsi="Arial"/>
          <w:i/>
        </w:rPr>
        <w:t xml:space="preserve">Tegorbe prelaza u preduzetničko društvo-sociologije tranzicije u Srbiji početkom devedesetih, </w:t>
      </w:r>
      <w:r>
        <w:rPr>
          <w:rFonts w:cs="Arial" w:ascii="Arial" w:hAnsi="Arial"/>
        </w:rPr>
        <w:t>ISI, Beogr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unlap, R., and Scarce, R., 1991, The polls-poll trends: Environmental problems and protection, </w:t>
      </w:r>
      <w:r>
        <w:rPr>
          <w:rFonts w:cs="Arial" w:ascii="Arial" w:hAnsi="Arial"/>
          <w:i/>
        </w:rPr>
        <w:t xml:space="preserve">Public Opinion Quarterly, </w:t>
      </w:r>
      <w:r>
        <w:rPr>
          <w:rFonts w:cs="Arial" w:ascii="Arial" w:hAnsi="Arial"/>
        </w:rPr>
        <w:t>55</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redelj, S., 199, Klerikalizam, etnofiletizam, antiekumenizam i (ne)tolerancija, </w:t>
      </w:r>
      <w:r>
        <w:rPr>
          <w:rFonts w:cs="Arial" w:ascii="Arial" w:hAnsi="Arial"/>
          <w:i/>
        </w:rPr>
        <w:t>Sociologija, 41, no.2</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Horowitz, D., </w:t>
      </w:r>
      <w:r>
        <w:rPr>
          <w:rFonts w:cs="Arial" w:ascii="Arial" w:hAnsi="Arial"/>
          <w:i/>
        </w:rPr>
        <w:t xml:space="preserve">Ethnic Groups in Conflict, </w:t>
      </w:r>
      <w:r>
        <w:rPr>
          <w:rFonts w:cs="Arial" w:ascii="Arial" w:hAnsi="Arial"/>
        </w:rPr>
        <w:t>University of California Press, Berkele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yman, H., and Wright, C., 1971, Trends in voluntary association membership in American adults: Replication based on secondary analysis of national sample surveys, </w:t>
      </w:r>
      <w:r>
        <w:rPr>
          <w:rFonts w:cs="Arial" w:ascii="Arial" w:hAnsi="Arial"/>
          <w:i/>
        </w:rPr>
        <w:t xml:space="preserve">American Sociological Review, </w:t>
      </w:r>
      <w:r>
        <w:rPr>
          <w:rFonts w:cs="Arial" w:ascii="Arial" w:hAnsi="Arial"/>
        </w:rPr>
        <w:t>36, no. 1</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lić, V., 1997, Serbian Cultural Elite after the Rout of our Militaristic Politics, </w:t>
      </w:r>
      <w:r>
        <w:rPr>
          <w:rFonts w:cs="Arial" w:ascii="Arial" w:hAnsi="Arial"/>
          <w:i/>
        </w:rPr>
        <w:t xml:space="preserve">Radicalization of the Serbian Society, </w:t>
      </w:r>
      <w:r>
        <w:rPr>
          <w:rFonts w:cs="Arial" w:ascii="Arial" w:hAnsi="Arial"/>
        </w:rPr>
        <w:t>Helsinki Commitee for Human Rights in Serbia, December 1997</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lić, V., 1998, Forms of Serbian Nationalism, </w:t>
      </w:r>
      <w:r>
        <w:rPr>
          <w:rFonts w:cs="Arial" w:ascii="Arial" w:hAnsi="Arial"/>
          <w:i/>
        </w:rPr>
        <w:t xml:space="preserve">Helsinki Charter, </w:t>
      </w:r>
      <w:r>
        <w:rPr>
          <w:rFonts w:cs="Arial" w:ascii="Arial" w:hAnsi="Arial"/>
        </w:rPr>
        <w:t>Special issu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lić, V., 1999, Social and Political Consciousness of Protest Participants, in: M. Lazić (ed.) </w:t>
      </w:r>
      <w:r>
        <w:rPr>
          <w:rFonts w:cs="Arial" w:ascii="Arial" w:hAnsi="Arial"/>
          <w:i/>
        </w:rPr>
        <w:t xml:space="preserve">Protest in Belgrade, </w:t>
      </w:r>
      <w:r>
        <w:rPr>
          <w:rFonts w:cs="Arial" w:ascii="Arial" w:hAnsi="Arial"/>
        </w:rPr>
        <w:t>CEU Press, Budapes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lić, V., Cvejić, S., 1993, Vojvođani i nacionalizam, </w:t>
      </w:r>
      <w:r>
        <w:rPr>
          <w:rFonts w:cs="Arial" w:ascii="Arial" w:hAnsi="Arial"/>
          <w:i/>
        </w:rPr>
        <w:t>Sociologija, 35, no. 4</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Kuljić, T., 1998, Tito-sociološka-istorijska studija, IPS, Beogr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zić, M., 1999, INTERVIEW, Sociologist Dr. Mladen Lazić, professor of the Philosophical faculty in Belgrade, on potential for changes among social groups, </w:t>
      </w:r>
      <w:r>
        <w:rPr>
          <w:rFonts w:cs="Arial" w:ascii="Arial" w:hAnsi="Arial"/>
          <w:i/>
        </w:rPr>
        <w:t xml:space="preserve">Danas, </w:t>
      </w:r>
      <w:r>
        <w:rPr>
          <w:rFonts w:cs="Arial" w:ascii="Arial" w:hAnsi="Arial"/>
        </w:rPr>
        <w:t>30-31 Oktobar 1999.</w:t>
      </w:r>
    </w:p>
    <w:p>
      <w:pPr>
        <w:pStyle w:val="Normal"/>
        <w:jc w:val="both"/>
        <w:rPr>
          <w:rFonts w:ascii="Arial" w:hAnsi="Arial" w:cs="Arial"/>
        </w:rPr>
      </w:pPr>
      <w:r>
        <w:rPr>
          <w:rFonts w:cs="Arial" w:ascii="Arial" w:hAnsi="Arial"/>
        </w:rPr>
      </w:r>
    </w:p>
    <w:p>
      <w:pPr>
        <w:pStyle w:val="Normal"/>
        <w:jc w:val="both"/>
        <w:rPr/>
      </w:pPr>
      <w:r>
        <w:rPr>
          <w:rFonts w:cs="Arial" w:ascii="Arial" w:hAnsi="Arial"/>
        </w:rPr>
        <w:t>Lazić, M.,</w:t>
      </w:r>
      <w:r>
        <w:rPr>
          <w:rFonts w:cs="Arial" w:ascii="Arial" w:hAnsi="Arial"/>
          <w:i/>
        </w:rPr>
        <w:t xml:space="preserve"> et al, 1994, Razaranje društva, </w:t>
      </w:r>
      <w:r>
        <w:rPr>
          <w:rFonts w:cs="Arial" w:ascii="Arial" w:hAnsi="Arial"/>
        </w:rPr>
        <w:t>Filip Višnjić, Belgrad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lson, M., Jr. 1965, </w:t>
      </w:r>
      <w:r>
        <w:rPr>
          <w:rFonts w:cs="Arial" w:ascii="Arial" w:hAnsi="Arial"/>
          <w:i/>
        </w:rPr>
        <w:t xml:space="preserve">The logic of collective action, </w:t>
      </w:r>
      <w:r>
        <w:rPr>
          <w:rFonts w:cs="Arial" w:ascii="Arial" w:hAnsi="Arial"/>
        </w:rPr>
        <w:t>Cambridge, MA: Harvard University</w:t>
      </w:r>
    </w:p>
    <w:p>
      <w:pPr>
        <w:pStyle w:val="Normal"/>
        <w:jc w:val="both"/>
        <w:rPr>
          <w:rFonts w:ascii="Arial" w:hAnsi="Arial" w:cs="Arial"/>
        </w:rPr>
      </w:pPr>
      <w:r>
        <w:rPr>
          <w:rFonts w:cs="Arial" w:ascii="Arial" w:hAnsi="Arial"/>
        </w:rPr>
        <w:t>Pres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uthwaite, W. 1987, </w:t>
      </w:r>
      <w:r>
        <w:rPr>
          <w:rFonts w:cs="Arial" w:ascii="Arial" w:hAnsi="Arial"/>
          <w:i/>
        </w:rPr>
        <w:t xml:space="preserve">New philosophies of social science: realism, hermeneutics and critical theory, </w:t>
      </w:r>
      <w:r>
        <w:rPr>
          <w:rFonts w:cs="Arial" w:ascii="Arial" w:hAnsi="Arial"/>
        </w:rPr>
        <w:t>London: Macmillan Educa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pović, M., </w:t>
      </w:r>
      <w:r>
        <w:rPr>
          <w:rFonts w:cs="Arial" w:ascii="Arial" w:hAnsi="Arial"/>
          <w:i/>
        </w:rPr>
        <w:t xml:space="preserve">et al., </w:t>
      </w:r>
      <w:r>
        <w:rPr>
          <w:rFonts w:cs="Arial" w:ascii="Arial" w:hAnsi="Arial"/>
        </w:rPr>
        <w:t>1977, Društveni slojevi i duštvena svest, IDN, Beogr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agin, C., 1989, </w:t>
      </w:r>
      <w:r>
        <w:rPr>
          <w:rFonts w:cs="Arial" w:ascii="Arial" w:hAnsi="Arial"/>
          <w:i/>
        </w:rPr>
        <w:t xml:space="preserve">The Comparative Method; Moving Beyond Qualitative and Quantitative Strategies, </w:t>
      </w:r>
      <w:r>
        <w:rPr>
          <w:rFonts w:cs="Arial" w:ascii="Arial" w:hAnsi="Arial"/>
        </w:rPr>
        <w:t>University of California Press, Berkele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sel, J., 1995, Ethnic Nationalism and Ethnic Conflict, </w:t>
      </w:r>
      <w:r>
        <w:rPr>
          <w:rFonts w:cs="Arial" w:ascii="Arial" w:hAnsi="Arial"/>
          <w:i/>
        </w:rPr>
        <w:t>Internationale Politik und Gesellschaft, no. 2</w:t>
      </w:r>
      <w:r>
        <w:br w:type="page"/>
      </w:r>
    </w:p>
    <w:p>
      <w:pPr>
        <w:pStyle w:val="Heading2"/>
        <w:jc w:val="both"/>
        <w:rPr>
          <w:rFonts w:ascii="Arial" w:hAnsi="Arial" w:cs="Arial"/>
          <w:b w:val="false"/>
          <w:b w:val="false"/>
          <w:bCs w:val="false"/>
        </w:rPr>
      </w:pPr>
      <w:r>
        <w:rPr>
          <w:rFonts w:cs="Arial" w:ascii="Arial" w:hAnsi="Arial"/>
          <w:b w:val="false"/>
          <w:bCs w:val="false"/>
        </w:rPr>
        <w:t>Dr Slobodan Inić</w:t>
      </w:r>
    </w:p>
    <w:p>
      <w:pPr>
        <w:pStyle w:val="Heading2"/>
        <w:jc w:val="both"/>
        <w:rPr>
          <w:rFonts w:ascii="Arial" w:hAnsi="Arial" w:cs="Arial"/>
          <w:b w:val="false"/>
          <w:b w:val="false"/>
          <w:bCs w:val="false"/>
        </w:rPr>
      </w:pPr>
      <w:r>
        <w:rPr>
          <w:rFonts w:cs="Arial" w:ascii="Arial" w:hAnsi="Arial"/>
          <w:b w:val="false"/>
          <w:bCs w:val="false"/>
        </w:rPr>
      </w:r>
    </w:p>
    <w:p>
      <w:pPr>
        <w:pStyle w:val="Heading2"/>
        <w:jc w:val="center"/>
        <w:rPr>
          <w:rFonts w:ascii="Arial" w:hAnsi="Arial" w:cs="Arial"/>
        </w:rPr>
      </w:pPr>
      <w:r>
        <w:rPr>
          <w:rFonts w:cs="Arial" w:ascii="Arial" w:hAnsi="Arial"/>
        </w:rPr>
        <w:t>SERBIA - A CLOSED SOCIETY</w:t>
      </w:r>
    </w:p>
    <w:p>
      <w:pPr>
        <w:pStyle w:val="Heading1"/>
        <w:jc w:val="center"/>
        <w:rPr>
          <w:rFonts w:ascii="Arial" w:hAnsi="Arial" w:cs="Arial"/>
          <w:b/>
          <w:b/>
          <w:bCs/>
          <w:lang w:val="en-US"/>
        </w:rPr>
      </w:pPr>
      <w:r>
        <w:rPr>
          <w:rFonts w:cs="Arial" w:ascii="Arial" w:hAnsi="Arial"/>
          <w:b/>
          <w:bCs/>
          <w:lang w:val="en-US"/>
        </w:rPr>
        <w:t>INSUFFICIENCY OF TRANSITIONAL POTENTIALS</w:t>
      </w:r>
    </w:p>
    <w:p>
      <w:pPr>
        <w:pStyle w:val="Normal"/>
        <w:jc w:val="both"/>
        <w:rPr>
          <w:rFonts w:ascii="Arial" w:hAnsi="Arial" w:cs="Arial"/>
          <w:b/>
          <w:b/>
          <w:bCs/>
          <w:lang w:val="en-US"/>
        </w:rPr>
      </w:pPr>
      <w:r>
        <w:rPr>
          <w:rFonts w:cs="Arial" w:ascii="Arial" w:hAnsi="Arial"/>
          <w:b/>
          <w:bCs/>
          <w:lang w:val="en-US"/>
        </w:rPr>
      </w:r>
    </w:p>
    <w:p>
      <w:pPr>
        <w:pStyle w:val="TextBody"/>
        <w:rPr>
          <w:rFonts w:ascii="Arial" w:hAnsi="Arial" w:cs="Arial"/>
          <w:b/>
          <w:b/>
          <w:bCs/>
        </w:rPr>
      </w:pPr>
      <w:r>
        <w:rPr>
          <w:rFonts w:cs="Arial" w:ascii="Arial" w:hAnsi="Arial"/>
          <w:b/>
          <w:bCs/>
        </w:rPr>
      </w:r>
    </w:p>
    <w:p>
      <w:pPr>
        <w:pStyle w:val="TextBody"/>
        <w:ind w:left="720" w:firstLine="720"/>
        <w:rPr/>
      </w:pPr>
      <w:r>
        <w:rPr>
          <w:rFonts w:cs="Arial" w:ascii="Arial" w:hAnsi="Arial"/>
        </w:rPr>
        <w:t>“</w:t>
      </w:r>
      <w:r>
        <w:rPr>
          <w:rFonts w:cs="Arial" w:ascii="Arial" w:hAnsi="Arial"/>
        </w:rPr>
        <w:t xml:space="preserve">Nothing is more dangerous for a nation than when its political leaders, ignorant of the moral and material means necessary for the achievement of certain goals, expend the nation’s best potentialities in fruitless struggle – potentialities which if tapped properly and in time would create an age of wellbeing for the nation. </w:t>
      </w:r>
    </w:p>
    <w:p>
      <w:pPr>
        <w:pStyle w:val="TextBodyIndent"/>
        <w:ind w:left="720" w:firstLine="72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w:t>
      </w:r>
      <w:r>
        <w:rPr>
          <w:rFonts w:cs="Arial" w:ascii="Arial" w:hAnsi="Arial"/>
          <w:b w:val="false"/>
          <w:bCs w:val="false"/>
          <w:sz w:val="24"/>
          <w:szCs w:val="24"/>
        </w:rPr>
        <w:t xml:space="preserve">Noble political aspirations without number fail because we do not take into account accomplished facts and because we </w:t>
      </w:r>
      <w:r>
        <w:rPr>
          <w:rFonts w:cs="Arial" w:ascii="Arial" w:hAnsi="Arial"/>
          <w:b w:val="false"/>
          <w:bCs w:val="false"/>
          <w:i/>
          <w:iCs/>
          <w:sz w:val="24"/>
          <w:szCs w:val="24"/>
        </w:rPr>
        <w:t>want to achieve by force political results</w:t>
      </w:r>
      <w:r>
        <w:rPr>
          <w:rFonts w:cs="Arial" w:ascii="Arial" w:hAnsi="Arial"/>
          <w:b w:val="false"/>
          <w:bCs w:val="false"/>
          <w:sz w:val="24"/>
          <w:szCs w:val="24"/>
        </w:rPr>
        <w:t xml:space="preserve"> which, with the given means and in the given circumstances, are not feasible.” (emphasis S.I.)</w:t>
      </w:r>
    </w:p>
    <w:p>
      <w:pPr>
        <w:pStyle w:val="TextBodyIndent"/>
        <w:ind w:left="720" w:firstLine="720"/>
        <w:jc w:val="both"/>
        <w:rPr>
          <w:rFonts w:ascii="Arial" w:hAnsi="Arial" w:cs="Arial"/>
          <w:b w:val="false"/>
          <w:b w:val="false"/>
          <w:bCs w:val="false"/>
          <w:sz w:val="24"/>
          <w:szCs w:val="24"/>
        </w:rPr>
      </w:pPr>
      <w:r>
        <w:rPr>
          <w:rFonts w:cs="Arial" w:ascii="Arial" w:hAnsi="Arial"/>
          <w:b w:val="false"/>
          <w:bCs w:val="false"/>
          <w:sz w:val="24"/>
          <w:szCs w:val="24"/>
        </w:rPr>
      </w:r>
    </w:p>
    <w:p>
      <w:pPr>
        <w:pStyle w:val="TextBodyIndent"/>
        <w:ind w:left="720" w:firstLine="720"/>
        <w:jc w:val="right"/>
        <w:rPr/>
      </w:pPr>
      <w:r>
        <w:rPr>
          <w:rFonts w:cs="Arial" w:ascii="Arial" w:hAnsi="Arial"/>
          <w:b w:val="false"/>
          <w:bCs w:val="false"/>
          <w:sz w:val="24"/>
          <w:szCs w:val="24"/>
        </w:rPr>
        <w:t>Djordje STRATIMIROVIĆ</w:t>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eastAsia="Arial" w:cs="Arial"/>
          <w:b/>
          <w:b/>
          <w:bCs/>
        </w:rPr>
      </w:pPr>
      <w:r>
        <w:rPr>
          <w:rFonts w:eastAsia="Arial" w:cs="Arial" w:ascii="Arial" w:hAnsi="Arial"/>
          <w:b/>
          <w:bCs/>
        </w:rPr>
        <w:t xml:space="preserve">               </w:t>
      </w:r>
    </w:p>
    <w:p>
      <w:pPr>
        <w:pStyle w:val="TextBody"/>
        <w:rPr>
          <w:rFonts w:ascii="Arial" w:hAnsi="Arial" w:cs="Arial"/>
          <w:b/>
          <w:b/>
          <w:bCs/>
        </w:rPr>
      </w:pPr>
      <w:r>
        <w:rPr>
          <w:rFonts w:cs="Arial" w:ascii="Arial" w:hAnsi="Arial"/>
          <w:b/>
          <w:bCs/>
        </w:rPr>
      </w:r>
    </w:p>
    <w:p>
      <w:pPr>
        <w:pStyle w:val="TextBody"/>
        <w:ind w:firstLine="720"/>
        <w:rPr>
          <w:rFonts w:ascii="Arial" w:hAnsi="Arial" w:cs="Arial"/>
        </w:rPr>
      </w:pPr>
      <w:r>
        <w:rPr>
          <w:rFonts w:cs="Arial" w:ascii="Arial" w:hAnsi="Arial"/>
        </w:rPr>
        <w:t xml:space="preserve">Authentic potentials for democratic transition in Serbia today are at best very feeble, if not completely lacking. </w:t>
      </w:r>
    </w:p>
    <w:p>
      <w:pPr>
        <w:pStyle w:val="TextBody"/>
        <w:ind w:firstLine="720"/>
        <w:rPr/>
      </w:pPr>
      <w:r>
        <w:rPr>
          <w:rFonts w:cs="Arial" w:ascii="Arial" w:hAnsi="Arial"/>
        </w:rPr>
        <w:t xml:space="preserve">It is necessary at the beginning of this paper to provide elementary evidence for this assertation. First, in the past fifteen or so years, Serbia has become an international pariah and, within, a society that is hostage to its refusal to accept the policy of democratic transition,1 the only possible policy following the fall of the Berlin Wall in 1989, the disappearance of the Soviet empire, and the evolution of the countries of East and Central Europe. </w:t>
      </w:r>
    </w:p>
    <w:p>
      <w:pPr>
        <w:pStyle w:val="TextBody"/>
        <w:ind w:firstLine="720"/>
        <w:rPr>
          <w:rFonts w:ascii="Arial" w:hAnsi="Arial" w:cs="Arial"/>
        </w:rPr>
      </w:pPr>
      <w:r>
        <w:rPr>
          <w:rFonts w:cs="Arial" w:ascii="Arial" w:hAnsi="Arial"/>
        </w:rPr>
        <w:t xml:space="preserve">Second, despite all its disastrous failures, internal and external,2 Serbia persists in refusing to join in the processes of democratic transition in which some countries in its immediate and more distant vicinity have made great strides; instead it poses self-confidently as some kind of second pole of the international community!3 </w:t>
      </w:r>
    </w:p>
    <w:p>
      <w:pPr>
        <w:pStyle w:val="TextBody"/>
        <w:ind w:firstLine="720"/>
        <w:rPr/>
      </w:pPr>
      <w:r>
        <w:rPr>
          <w:rFonts w:cs="Arial" w:ascii="Arial" w:hAnsi="Arial"/>
        </w:rPr>
        <w:t xml:space="preserve">The deepest cause of this state of affairs, however, lies not only in the subjective dimension of Serbia’s anachronistic (chauvinist and arch-communist) </w:t>
      </w:r>
      <w:r>
        <w:rPr>
          <w:rFonts w:cs="Arial" w:ascii="Arial" w:hAnsi="Arial"/>
          <w:i/>
          <w:iCs/>
        </w:rPr>
        <w:t>nomenklaturas</w:t>
      </w:r>
      <w:r>
        <w:rPr>
          <w:rFonts w:cs="Arial" w:ascii="Arial" w:hAnsi="Arial"/>
        </w:rPr>
        <w:t xml:space="preserve"> in both government and opposition but also in the objective state of its anti-historical awareness, inherited industrialization without modernization,4 conservative thinking, and pervading political, economic and social backwardness. Serbia is today the sorriest country of South East Europe: alone, vanquished and humiliated, perhaps even more so than Germany after its defeat in the First World War. </w:t>
      </w:r>
    </w:p>
    <w:p>
      <w:pPr>
        <w:pStyle w:val="TextBody"/>
        <w:ind w:firstLine="720"/>
        <w:rPr/>
      </w:pPr>
      <w:r>
        <w:rPr>
          <w:rFonts w:cs="Arial" w:ascii="Arial" w:hAnsi="Arial"/>
        </w:rPr>
        <w:t xml:space="preserve">The main hypothesis argued with more or less emphasis throughout this paper relates to the </w:t>
      </w:r>
      <w:r>
        <w:rPr>
          <w:rFonts w:cs="Arial" w:ascii="Arial" w:hAnsi="Arial"/>
          <w:i/>
          <w:iCs/>
        </w:rPr>
        <w:t>insufficiency of Serbia’s transitional potentials</w:t>
      </w:r>
      <w:r>
        <w:rPr>
          <w:rFonts w:cs="Arial" w:ascii="Arial" w:hAnsi="Arial"/>
        </w:rPr>
        <w:t xml:space="preserve">, from which it ensues that the prospects of its pulling out of the existing situation are not at all bright. To this end, note will be made of only some elements of the insufficiency of transitional potentials in Serbia today, in the form of theses and observations rather than a rounded out text on the subject. </w:t>
      </w:r>
    </w:p>
    <w:p>
      <w:pPr>
        <w:pStyle w:val="TextBody"/>
        <w:ind w:firstLine="720"/>
        <w:rPr/>
      </w:pPr>
      <w:r>
        <w:rPr>
          <w:rFonts w:cs="Arial" w:ascii="Arial" w:hAnsi="Arial"/>
        </w:rPr>
        <w:t xml:space="preserve">There are three groups of factors that limit Serbia’s transition: historical-conservative, political-dynamic, and structural-culturologic which, for the sake of clarity, are set out here as </w:t>
      </w:r>
      <w:r>
        <w:rPr>
          <w:rFonts w:cs="Arial" w:ascii="Arial" w:hAnsi="Arial"/>
          <w:i/>
          <w:iCs/>
        </w:rPr>
        <w:t>Awakening of the Ancestors, Involution, and (National Socialism)</w:t>
      </w:r>
      <w:r>
        <w:rPr>
          <w:rFonts w:cs="Arial" w:ascii="Arial" w:hAnsi="Arial"/>
        </w:rPr>
        <w:t xml:space="preserve">.5 </w:t>
      </w:r>
    </w:p>
    <w:p>
      <w:pPr>
        <w:pStyle w:val="TextBody"/>
        <w:ind w:firstLine="720"/>
        <w:rPr>
          <w:rFonts w:ascii="Arial" w:hAnsi="Arial" w:cs="Arial"/>
        </w:rPr>
      </w:pPr>
      <w:r>
        <w:rPr>
          <w:rFonts w:cs="Arial" w:ascii="Arial" w:hAnsi="Arial"/>
        </w:rPr>
      </w:r>
    </w:p>
    <w:p>
      <w:pPr>
        <w:pStyle w:val="TextBody"/>
        <w:ind w:firstLine="720"/>
        <w:rPr>
          <w:rFonts w:ascii="Arial" w:hAnsi="Arial" w:cs="Arial"/>
          <w:i/>
          <w:i/>
          <w:iCs/>
        </w:rPr>
      </w:pPr>
      <w:r>
        <w:rPr>
          <w:rFonts w:cs="Arial" w:ascii="Arial" w:hAnsi="Arial"/>
          <w:i/>
          <w:iCs/>
        </w:rPr>
        <w:t>AWAKENING OF THE ANCESTORS</w:t>
      </w:r>
    </w:p>
    <w:p>
      <w:pPr>
        <w:pStyle w:val="TextBody"/>
        <w:ind w:firstLine="720"/>
        <w:rPr>
          <w:rFonts w:ascii="Arial" w:hAnsi="Arial" w:cs="Arial"/>
          <w:i/>
          <w:i/>
          <w:iCs/>
        </w:rPr>
      </w:pPr>
      <w:r>
        <w:rPr>
          <w:rFonts w:cs="Arial" w:ascii="Arial" w:hAnsi="Arial"/>
          <w:i/>
          <w:iCs/>
        </w:rPr>
      </w:r>
    </w:p>
    <w:p>
      <w:pPr>
        <w:pStyle w:val="TextBody"/>
        <w:ind w:firstLine="720"/>
        <w:rPr/>
      </w:pPr>
      <w:r>
        <w:rPr>
          <w:rFonts w:cs="Arial" w:ascii="Arial" w:hAnsi="Arial"/>
          <w:i/>
          <w:iCs/>
        </w:rPr>
        <w:t>Lack of will to emerge from the communist party system</w:t>
      </w:r>
      <w:r>
        <w:rPr>
          <w:rFonts w:cs="Arial" w:ascii="Arial" w:hAnsi="Arial"/>
        </w:rPr>
        <w:t xml:space="preserve">. In contrast to some Central and East European countries in the period of “real socialism,” that even then in a variety of ways expressed their deep dissatisfaction with and resistance to the sovietism imposed upon them,6 and which may today be considered one of the major historical potentials of their successful democratic transition,7 Serbia never experienced an open, massive revolt on civil and democratic bases against socialism even though, and not only according to the official ideological view, its “self-management socialism” was a more liberal version of real socialism.8 </w:t>
      </w:r>
    </w:p>
    <w:p>
      <w:pPr>
        <w:pStyle w:val="TextBody"/>
        <w:ind w:firstLine="720"/>
        <w:rPr>
          <w:rFonts w:ascii="Arial" w:hAnsi="Arial" w:cs="Arial"/>
        </w:rPr>
      </w:pPr>
      <w:r>
        <w:rPr>
          <w:rFonts w:cs="Arial" w:ascii="Arial" w:hAnsi="Arial"/>
        </w:rPr>
        <w:t xml:space="preserve">The protagonists of the different forms of dissatisfaction expressed almost for over half a century not only were not against socialism but held that their problems stemmed solely from the contradiction between the normative and the reality.9 Hence they sought solutions in perfecting socialism,10 believing that the problems lay in its imperfections, not its deep structural defects.11 Even the 1948 revolt of Marshal Tito and the Yugoslav communists against Soviet despotism did not go beyond socialism; their conceptual query was who knew what real socialism was and who would establish the authentic practice of socialism in accordance with the socialist ideological ideal.12 </w:t>
      </w:r>
    </w:p>
    <w:p>
      <w:pPr>
        <w:pStyle w:val="TextBody"/>
        <w:ind w:firstLine="720"/>
        <w:rPr/>
      </w:pPr>
      <w:r>
        <w:rPr>
          <w:rFonts w:cs="Arial" w:ascii="Arial" w:hAnsi="Arial"/>
        </w:rPr>
        <w:t xml:space="preserve">The student rebellion of 1968, the first after 1941, was staged by young people born in the first years following the Second World War who demanded more socialism, not less,13 believing that the rather liberal economic reform which was being implemented at the time was the main cause of the country’s economic and social problems. This was true also of many further generations who in thought and practice remained captive to the self-management variety of real socialism. In the nineties, these were the forces, or the bulk of them, who objectively supported the Milošević regime and Serbia’s refusal to embark on democratic transition.14 </w:t>
      </w:r>
    </w:p>
    <w:p>
      <w:pPr>
        <w:pStyle w:val="TextBody"/>
        <w:ind w:firstLine="720"/>
        <w:rPr/>
      </w:pPr>
      <w:r>
        <w:rPr>
          <w:rFonts w:cs="Arial" w:ascii="Arial" w:hAnsi="Arial"/>
        </w:rPr>
        <w:t>The lack of will to emerge from real (self-management) socialism was bested tested on the Serbian political elite even before Milošević came to power. This elite believed the system was there to stay, that the question of power had been resolved once and for all back during the revolution and war.15 But this was not its biggest delusion. Even worse was its wrong prediction of what road would be taken by Central and East Europe: the elite fully expected the countries under Soviet domination finally to take “our” self-management road of developing socialism owing to its “subversive”, “democratic potentials”!16</w:t>
      </w:r>
    </w:p>
    <w:p>
      <w:pPr>
        <w:pStyle w:val="TextBody"/>
        <w:ind w:firstLine="720"/>
        <w:rPr/>
      </w:pPr>
      <w:r>
        <w:rPr>
          <w:rFonts w:cs="Arial" w:ascii="Arial" w:hAnsi="Arial"/>
        </w:rPr>
        <w:t xml:space="preserve">The belief that the socialist system was somehow “natural” in Serbia17 was thus able to serve Milošević’s policy of rejecting democratic transition, which resulted in the resurgence of Greater Serbia nationalism, the breaking up and destruction of the second Yugoslavia, and the conduct of wars and conflicts aimed at altering the borders in the former Yugoslavia. </w:t>
      </w:r>
    </w:p>
    <w:p>
      <w:pPr>
        <w:pStyle w:val="TextBody"/>
        <w:ind w:firstLine="720"/>
        <w:rPr/>
      </w:pPr>
      <w:r>
        <w:rPr>
          <w:rFonts w:cs="Arial" w:ascii="Arial" w:hAnsi="Arial"/>
          <w:i/>
          <w:iCs/>
        </w:rPr>
        <w:t>Pre-communist anti-democratic legacy</w:t>
      </w:r>
      <w:r>
        <w:rPr>
          <w:rFonts w:cs="Arial" w:ascii="Arial" w:hAnsi="Arial"/>
        </w:rPr>
        <w:t xml:space="preserve">. The democratic legacies of some East and Central European countries that were in the Soviet camp for almost half a century proved to be of exceptional importance for the effectiveness of their transitional processes. Countries which knew democracy, a free market and rule of law before the communist era found it far easier to start the process of democratic transition than those which were not democratic or not sufficiently democratic.18 </w:t>
      </w:r>
    </w:p>
    <w:p>
      <w:pPr>
        <w:pStyle w:val="TextBody"/>
        <w:ind w:firstLine="720"/>
        <w:rPr>
          <w:rFonts w:ascii="Arial" w:hAnsi="Arial" w:cs="Arial"/>
        </w:rPr>
      </w:pPr>
      <w:r>
        <w:rPr>
          <w:rFonts w:cs="Arial" w:ascii="Arial" w:hAnsi="Arial"/>
        </w:rPr>
        <w:t xml:space="preserve">As if their “temporarily deleted” memory was suddenly restored, they are now recreating their liberal past. This may be more explicitly manifest in the cases of the Czech Republic, Slovakia, Hungary and Poland since, despite all the difficulties, these countries have made the most headway in democratic transition. The strength of will and overpowering wish to emerge from the communist party system of “real socialism” even when that system was still in place, and the forcibly suppressed democratic heritage constituted a major potentional for democratic change. </w:t>
      </w:r>
    </w:p>
    <w:p>
      <w:pPr>
        <w:pStyle w:val="TextBody"/>
        <w:ind w:firstLine="720"/>
        <w:rPr/>
      </w:pPr>
      <w:r>
        <w:rPr>
          <w:rFonts w:cs="Arial" w:ascii="Arial" w:hAnsi="Arial"/>
        </w:rPr>
        <w:t xml:space="preserve">Serbia and Montenegro are examples on the opposite side of the scale. Neither has a pre-communist democratic legacy, they were not democratic countries, nor do they set store on such an internal system.19 Their tradition is authoritarian (neo-patrimonial) rather than democratic.20 </w:t>
      </w:r>
      <w:r>
        <w:rPr>
          <w:rFonts w:cs="Arial" w:ascii="Arial" w:hAnsi="Arial"/>
          <w:i/>
          <w:iCs/>
        </w:rPr>
        <w:t>And it is this tradition that made possible the easier establishment of revolutionary orders in these countries after 1945, as the expression of their historical and authentic needs</w:t>
      </w:r>
      <w:r>
        <w:rPr>
          <w:rFonts w:cs="Arial" w:ascii="Arial" w:hAnsi="Arial"/>
        </w:rPr>
        <w:t xml:space="preserve">. However, this is not the only consequence of the authoritarian legacy. </w:t>
      </w:r>
    </w:p>
    <w:p>
      <w:pPr>
        <w:pStyle w:val="TextBody"/>
        <w:ind w:firstLine="720"/>
        <w:rPr>
          <w:rFonts w:ascii="Arial" w:hAnsi="Arial" w:cs="Arial"/>
        </w:rPr>
      </w:pPr>
      <w:r>
        <w:rPr>
          <w:rFonts w:cs="Arial" w:ascii="Arial" w:hAnsi="Arial"/>
        </w:rPr>
        <w:t xml:space="preserve">Even worse is that this legacy today constitutes an objective obstacle to democratic transition. Still, the phenomenon of an objectively heavy authoritarian legacy would not be so onerous if it were not accompanied by subjective “praise” for such a tradition, which simultaneously tends to petrify it and to set it up as a populist potential to compete with the “new world order” in the form of a Serb order!21 </w:t>
      </w:r>
    </w:p>
    <w:p>
      <w:pPr>
        <w:pStyle w:val="TextBody"/>
        <w:ind w:firstLine="720"/>
        <w:rPr>
          <w:rFonts w:ascii="Arial" w:hAnsi="Arial" w:cs="Arial"/>
        </w:rPr>
      </w:pPr>
      <w:r>
        <w:rPr>
          <w:rFonts w:cs="Arial" w:ascii="Arial" w:hAnsi="Arial"/>
        </w:rPr>
        <w:t xml:space="preserve">There is no democratic content in Serb tradition which would positively correspond with the modern tasks of transition and thereby ease the difficulties of transformation. On the other hand, all the elements which resist democratic transition in the general meaning of the term are present.22 That is why the Serb failure with democratic transition is of a more general nature since the present political elite in Serbia and the Serbian people refuse to accept democratic transition, proclaiming instead some kind of road of their own in development.23 </w:t>
      </w:r>
    </w:p>
    <w:p>
      <w:pPr>
        <w:pStyle w:val="TextBody"/>
        <w:ind w:firstLine="720"/>
        <w:rPr/>
      </w:pPr>
      <w:r>
        <w:rPr>
          <w:rFonts w:cs="Arial" w:ascii="Arial" w:hAnsi="Arial"/>
          <w:i/>
          <w:iCs/>
        </w:rPr>
        <w:t>The traditional state of the Serbs is a state of triumph, not a democratic state</w:t>
      </w:r>
      <w:r>
        <w:rPr>
          <w:rFonts w:cs="Arial" w:ascii="Arial" w:hAnsi="Arial"/>
        </w:rPr>
        <w:t xml:space="preserve">. But in the Europe of today the conditions for the survival or establishment of such states do not exist. Therefore an exclusive position for one national entity is not possible.24 And herein lies the failure of the Serb nation, especially with regard to democracy and all that goes with it, as well as with the state. </w:t>
      </w:r>
    </w:p>
    <w:p>
      <w:pPr>
        <w:pStyle w:val="TextBody"/>
        <w:ind w:firstLine="720"/>
        <w:rPr/>
      </w:pPr>
      <w:r>
        <w:rPr>
          <w:rFonts w:cs="Arial" w:ascii="Arial" w:hAnsi="Arial"/>
          <w:i/>
          <w:iCs/>
        </w:rPr>
        <w:t>Communist legacy: against civil society</w:t>
      </w:r>
      <w:r>
        <w:rPr>
          <w:rFonts w:cs="Arial" w:ascii="Arial" w:hAnsi="Arial"/>
        </w:rPr>
        <w:t>.</w:t>
      </w:r>
      <w:r>
        <w:rPr>
          <w:rFonts w:cs="Arial" w:ascii="Arial" w:hAnsi="Arial"/>
          <w:b/>
          <w:bCs/>
        </w:rPr>
        <w:t xml:space="preserve"> </w:t>
      </w:r>
      <w:r>
        <w:rPr>
          <w:rFonts w:cs="Arial" w:ascii="Arial" w:hAnsi="Arial"/>
        </w:rPr>
        <w:t xml:space="preserve">Where countries held to be successful with regard to transition are concerned, their success proved to be in inverse proportion to how ingrained the communist order and the revolutionary measures it entailed were in their societies. Thus the results of democratic transition were better if communism was internalized to a lesser extent.25 </w:t>
      </w:r>
    </w:p>
    <w:p>
      <w:pPr>
        <w:pStyle w:val="TextBody"/>
        <w:ind w:firstLine="720"/>
        <w:rPr>
          <w:rFonts w:ascii="Arial" w:hAnsi="Arial" w:cs="Arial"/>
        </w:rPr>
      </w:pPr>
      <w:r>
        <w:rPr>
          <w:rFonts w:cs="Arial" w:ascii="Arial" w:hAnsi="Arial"/>
        </w:rPr>
        <w:t xml:space="preserve">In contrast to the Central and East European countries where communism was an imported “commodity,” communism in Serbia was the product of an authentic domestic revolution, as it was in a way also in the whole of the second Yugoslavia. Consequently, the effects of communism in dismantling the poorly developed civil society, which was identified with the bourgeois “counter-revolutionary society,” were much deeper and more thorough. </w:t>
      </w:r>
    </w:p>
    <w:p>
      <w:pPr>
        <w:pStyle w:val="TextBody"/>
        <w:ind w:firstLine="720"/>
        <w:rPr>
          <w:rFonts w:ascii="Arial" w:hAnsi="Arial" w:cs="Arial"/>
        </w:rPr>
      </w:pPr>
      <w:r>
        <w:rPr>
          <w:rFonts w:cs="Arial" w:ascii="Arial" w:hAnsi="Arial"/>
        </w:rPr>
        <w:t xml:space="preserve">In no East and Central European country did the revolutionary process become so ingrained as in Serbia. </w:t>
      </w:r>
      <w:r>
        <w:rPr>
          <w:rFonts w:cs="Arial" w:ascii="Arial" w:hAnsi="Arial"/>
          <w:i/>
          <w:iCs/>
        </w:rPr>
        <w:t>Anti-civilism had designs not only on the future; its immediate goal was to directly destroy the inherited poorly developed civil society.26</w:t>
      </w:r>
      <w:r>
        <w:rPr>
          <w:rFonts w:cs="Arial" w:ascii="Arial" w:hAnsi="Arial"/>
          <w:b/>
          <w:bCs/>
        </w:rPr>
        <w:t xml:space="preserve"> </w:t>
      </w:r>
    </w:p>
    <w:p>
      <w:pPr>
        <w:pStyle w:val="TextBody"/>
        <w:ind w:firstLine="720"/>
        <w:rPr>
          <w:rFonts w:ascii="Arial" w:hAnsi="Arial" w:cs="Arial"/>
        </w:rPr>
      </w:pPr>
      <w:r>
        <w:rPr>
          <w:rFonts w:cs="Arial" w:ascii="Arial" w:hAnsi="Arial"/>
        </w:rPr>
        <w:t xml:space="preserve">This is one of the most important differences between communist dictatorship and right-wing dictatorship. The former is by far more efficient in dismantling civil legacies than the latter since it permeates the fiber of society from the basic structures to the political top, whereas rightist non-democratic systems generally limit themselves to “political society.”27 </w:t>
      </w:r>
    </w:p>
    <w:p>
      <w:pPr>
        <w:pStyle w:val="TextBody"/>
        <w:ind w:firstLine="720"/>
        <w:rPr>
          <w:rFonts w:ascii="Arial" w:hAnsi="Arial" w:cs="Arial"/>
        </w:rPr>
      </w:pPr>
      <w:r>
        <w:rPr>
          <w:rFonts w:cs="Arial" w:ascii="Arial" w:hAnsi="Arial"/>
        </w:rPr>
      </w:r>
    </w:p>
    <w:p>
      <w:pPr>
        <w:pStyle w:val="TextBody"/>
        <w:ind w:firstLine="720"/>
        <w:rPr>
          <w:rFonts w:ascii="Arial" w:hAnsi="Arial" w:cs="Arial"/>
        </w:rPr>
      </w:pPr>
      <w:r>
        <w:rPr>
          <w:rFonts w:cs="Arial" w:ascii="Arial" w:hAnsi="Arial"/>
        </w:rPr>
        <w:t xml:space="preserve">Death of reforms, and the pigmy </w:t>
      </w:r>
      <w:r>
        <w:rPr>
          <w:rFonts w:cs="Arial" w:ascii="Arial" w:hAnsi="Arial"/>
          <w:i/>
          <w:iCs/>
        </w:rPr>
        <w:t>nomeklatura</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i/>
          <w:iCs/>
          <w:lang w:val="hr-HR"/>
        </w:rPr>
        <w:tab/>
        <w:t>Destruction of the reform potentials of the second Yugoslavia</w:t>
      </w:r>
      <w:r>
        <w:rPr>
          <w:rFonts w:cs="Arial" w:ascii="Arial" w:hAnsi="Arial"/>
          <w:lang w:val="hr-HR"/>
        </w:rPr>
        <w:t xml:space="preserve">. However good students of Stalin the Yugoslav and Serb communists may have been, the top party-political </w:t>
      </w:r>
      <w:r>
        <w:rPr>
          <w:rFonts w:cs="Arial" w:ascii="Arial" w:hAnsi="Arial"/>
          <w:i/>
          <w:iCs/>
          <w:lang w:val="hr-HR"/>
        </w:rPr>
        <w:t xml:space="preserve">nomenklatura </w:t>
      </w:r>
      <w:r>
        <w:rPr>
          <w:rFonts w:cs="Arial" w:ascii="Arial" w:hAnsi="Arial"/>
          <w:lang w:val="hr-HR"/>
        </w:rPr>
        <w:t xml:space="preserve">was, to say the least, ambivalent after 1948. Although none of the planned economic and political reforms was successful because of the strong Stalinist resistance to them in the ruling party and its limited political framework and ideological potential, it should be borne in mind that most of these reforms were rationally thought out and some of their elements took root in practical systemic mechanisms. </w:t>
      </w:r>
    </w:p>
    <w:p>
      <w:pPr>
        <w:pStyle w:val="Normal"/>
        <w:jc w:val="both"/>
        <w:rPr>
          <w:rFonts w:ascii="Arial" w:hAnsi="Arial" w:cs="Arial"/>
          <w:lang w:val="hr-HR"/>
        </w:rPr>
      </w:pPr>
      <w:r>
        <w:rPr>
          <w:rFonts w:cs="Arial" w:ascii="Arial" w:hAnsi="Arial"/>
          <w:lang w:val="hr-HR"/>
        </w:rPr>
        <w:tab/>
        <w:t xml:space="preserve">Compared to the East and Central European countries, the then Yugoslavia, and Serbia within it, appeared to be “Americanized,” to which Moscow pointed as an glaring example of “revisionism”28 whenever it found convenient. Though these reforms proved to be contrived and designed for consumption abroad, the chief causes of their failure were internal.29 </w:t>
      </w:r>
    </w:p>
    <w:p>
      <w:pPr>
        <w:pStyle w:val="Normal"/>
        <w:jc w:val="both"/>
        <w:rPr>
          <w:rFonts w:ascii="Arial" w:hAnsi="Arial" w:cs="Arial"/>
          <w:lang w:val="hr-HR"/>
        </w:rPr>
      </w:pPr>
      <w:r>
        <w:rPr>
          <w:rFonts w:cs="Arial" w:ascii="Arial" w:hAnsi="Arial"/>
          <w:lang w:val="hr-HR"/>
        </w:rPr>
        <w:tab/>
        <w:t xml:space="preserve">In addition to the objectively meager potential of the Communist Party to initiate and implement such reforms, it should be noted also that the responsibility for their failure was mainly ascribed to Marshal Tito and the Russians which, in the final analysis, was not incorrect. The winner of the clash with Stalin in 1948 was prone in the seventies, when unable to deal with the growing internal crisis, to discreetly inform the top party leadership that Brezhnev had called him and “threatened with the army.”30 </w:t>
      </w:r>
    </w:p>
    <w:p>
      <w:pPr>
        <w:pStyle w:val="Normal"/>
        <w:jc w:val="both"/>
        <w:rPr>
          <w:rFonts w:ascii="Arial" w:hAnsi="Arial" w:cs="Arial"/>
          <w:lang w:val="hr-HR"/>
        </w:rPr>
      </w:pPr>
      <w:r>
        <w:rPr>
          <w:rFonts w:cs="Arial" w:ascii="Arial" w:hAnsi="Arial"/>
          <w:lang w:val="hr-HR"/>
        </w:rPr>
        <w:tab/>
        <w:t>There is no evidence to substantiate this but, whatever the case, it worked. All the “disobedient” party officials could do was to back down to this “argument.” Few apparently wondered why a man who had refused to yield to Stalin was now kowtowing to a third-rate Stalin successor. The former student of the Moscow Communist International of National Minorities was able to create a very favorable image of Yugoslavia in the world, an image that had nothing in common with the country’s internal crises and situation. The ageing Marshal’s tragedy worsened with the approach of his death. He, who had once courageously rejected Stalin’s threats at the price of a Soviet intervention and, possibly, a new world war, now cast himself as a Yugoslav Stalin and was threatening his own country with the Russians!</w:t>
      </w:r>
    </w:p>
    <w:p>
      <w:pPr>
        <w:pStyle w:val="Normal"/>
        <w:jc w:val="both"/>
        <w:rPr>
          <w:rFonts w:ascii="Arial" w:hAnsi="Arial" w:cs="Arial"/>
          <w:lang w:val="hr-HR"/>
        </w:rPr>
      </w:pPr>
      <w:r>
        <w:rPr>
          <w:rFonts w:cs="Arial" w:ascii="Arial" w:hAnsi="Arial"/>
          <w:lang w:val="hr-HR"/>
        </w:rPr>
        <w:tab/>
        <w:t xml:space="preserve">Another principled question arises: why were reforms not successful after the Partisan Marshal’s death when he could no longer stand in their way? Why have they not been successful in the past almost ten years since Serbia became an independent state in its “own Yugoslavia” (Federal Republic of Yugoslavia) and was no longer a part of a state which many saw as “the dungeon of the Serb nation”? Chances that the Russians could be involved again are even slighter. For how can it be explained that it was the Russians who embarked on democratic reforms and transition in the nineties, before the Serbs?31 This proves that the anti-reform potential was stronger than believed, both during Marshal Tito’s lifetime and afterwards, and that the previous attempts at reform were anything but sincere. </w:t>
      </w:r>
    </w:p>
    <w:p>
      <w:pPr>
        <w:pStyle w:val="Normal"/>
        <w:jc w:val="both"/>
        <w:rPr>
          <w:rFonts w:ascii="Arial" w:hAnsi="Arial" w:cs="Arial"/>
          <w:lang w:val="hr-HR"/>
        </w:rPr>
      </w:pPr>
      <w:r>
        <w:rPr>
          <w:rFonts w:cs="Arial" w:ascii="Arial" w:hAnsi="Arial"/>
          <w:lang w:val="hr-HR"/>
        </w:rPr>
        <w:tab/>
        <w:t xml:space="preserve">After Marshal Tito’s death, Serbia did not start a process of democratic transition but reverted far into its past. The so-called “anti-bureaucratic revolution” was concrete proof that Serbia was taking a decidedly anti-reform course, identifying openly with the Stalinist wing in the then League of Communists. It thus cancelled out the reformist legacy of the second Yugoslavia and demonstrated that it was and remains its most conservative element.32 This continuing conservatism, which was covert in the communist era when others were blamed for the political and economic troubles, is now quite open and constitutes a direct threat to Serbia’s neighbors as well as its own people.33 </w:t>
      </w:r>
    </w:p>
    <w:p>
      <w:pPr>
        <w:pStyle w:val="Normal"/>
        <w:jc w:val="both"/>
        <w:rPr/>
      </w:pPr>
      <w:r>
        <w:rPr>
          <w:rFonts w:cs="Arial" w:ascii="Arial" w:hAnsi="Arial"/>
          <w:lang w:val="hr-HR"/>
        </w:rPr>
        <w:tab/>
      </w:r>
      <w:r>
        <w:rPr>
          <w:rFonts w:cs="Arial" w:ascii="Arial" w:hAnsi="Arial"/>
          <w:i/>
          <w:iCs/>
          <w:lang w:val="hr-HR"/>
        </w:rPr>
        <w:t>Fusion of authoritarian and totalitarian residues</w:t>
      </w:r>
      <w:r>
        <w:rPr>
          <w:rFonts w:cs="Arial" w:ascii="Arial" w:hAnsi="Arial"/>
          <w:lang w:val="hr-HR"/>
        </w:rPr>
        <w:t xml:space="preserve">. Both of the negative legacies cited – pre-communist authoritarianism and the remains of communist totalitarianism – are today a monolithic obstacle to Serbia’s democratic transition. But, in a subjective sense, political forces in both government and opposition have taken another step backwards. Serbia simply cannot comprehend that East and West no longer exist in the old political sense. Its ambition to be part of the new East through supposed multi-polarism is farcical and reminiscent of Shah Reza Pahlavi’s attempts to restore the ancient Persian empire. </w:t>
      </w:r>
    </w:p>
    <w:p>
      <w:pPr>
        <w:pStyle w:val="Normal"/>
        <w:jc w:val="both"/>
        <w:rPr>
          <w:rFonts w:ascii="Arial" w:hAnsi="Arial" w:cs="Arial"/>
          <w:lang w:val="hr-HR"/>
        </w:rPr>
      </w:pPr>
      <w:r>
        <w:rPr>
          <w:rFonts w:cs="Arial" w:ascii="Arial" w:hAnsi="Arial"/>
          <w:lang w:val="hr-HR"/>
        </w:rPr>
        <w:tab/>
        <w:t xml:space="preserve">The return to the pre-communist anti-democratic tradition was explained as Serbia’s right to go back to 1918 (1941) in order that it could from a supposed position of historical triumphalism again redraw the second Yugoslavia (either on the basis of Serbia’s hegemony within Yugoslavia or the ethnically homogenous Serbs territories outside it), on the grounds that its national-political elite of that time had made major mistakes which now must be rectified.34 </w:t>
      </w:r>
    </w:p>
    <w:p>
      <w:pPr>
        <w:pStyle w:val="TextBody"/>
        <w:rPr/>
      </w:pPr>
      <w:r>
        <w:rPr>
          <w:rFonts w:cs="Arial" w:ascii="Arial" w:hAnsi="Arial"/>
        </w:rPr>
        <w:tab/>
        <w:t xml:space="preserve">Besides being tragic, this ambition is also ludicrous since those who aspire to rectify this and similar alleged “mistakes” are political pigmies from a time of shame, dishonor and violence which has been transposed from the barroom to the national level. Without entering here into the role played by the Regent, Pašić, and the Serbian officers’ corps in creating the first Yugoslavia after the First World War – when some kind of triumphalist Serbian right of monopoly in determining the internal order of the first Yugoslav state (“Serbia and its Yugoslavia”) had already been arrogated – it must be emphasized to what lengths a Milošević, Drašković and Šešelj are prepared to go in their aberrant ambitions and, on top of everything else, to “rectify the mistakes” of Serbia’s national and historical figures. </w:t>
      </w:r>
    </w:p>
    <w:p>
      <w:pPr>
        <w:pStyle w:val="Normal"/>
        <w:jc w:val="both"/>
        <w:rPr/>
      </w:pPr>
      <w:r>
        <w:rPr>
          <w:rFonts w:cs="Arial" w:ascii="Arial" w:hAnsi="Arial"/>
          <w:lang w:val="hr-HR"/>
        </w:rPr>
        <w:tab/>
        <w:t>The communist totalitarian legacy is no less an obstacle to acceptance of democratic transition than the pre-communist anti-democratic baggage. Actually they are closely connected: Serbian communism tragically ended up in nationalism and this nationalism now strives for the old/new political, social and economic collectivism. Former communists now in the role of overt nationalists only at first sight appear to be a novelty in this period of Serbian history, which should not be surprising since nationalism is the last, decomposing stage of communism.35 Note should also be made of another two odd ambitions: to discover a new system the likes of which does not exist anywhere in the world; and to create at home and abroad a myth about a “new Tito” incarnated in Slobodan Milošević.</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Heading3"/>
        <w:jc w:val="both"/>
        <w:rPr>
          <w:rFonts w:ascii="Arial" w:hAnsi="Arial" w:cs="Arial"/>
          <w:i w:val="false"/>
          <w:i w:val="false"/>
          <w:iCs w:val="false"/>
        </w:rPr>
      </w:pPr>
      <w:r>
        <w:rPr>
          <w:rFonts w:cs="Arial" w:ascii="Arial" w:hAnsi="Arial"/>
          <w:i w:val="false"/>
          <w:iCs w:val="false"/>
        </w:rPr>
        <w:t>INVOLUTION</w:t>
      </w:r>
    </w:p>
    <w:p>
      <w:pPr>
        <w:pStyle w:val="Normal"/>
        <w:jc w:val="both"/>
        <w:rPr>
          <w:rFonts w:ascii="Arial" w:hAnsi="Arial" w:cs="Arial"/>
          <w:i/>
          <w:i/>
          <w:iCs/>
        </w:rPr>
      </w:pPr>
      <w:r>
        <w:rPr>
          <w:rFonts w:cs="Arial" w:ascii="Arial" w:hAnsi="Arial"/>
          <w:i/>
          <w:iCs/>
        </w:rPr>
      </w:r>
    </w:p>
    <w:p>
      <w:pPr>
        <w:pStyle w:val="Normal"/>
        <w:ind w:firstLine="720"/>
        <w:jc w:val="both"/>
        <w:rPr/>
      </w:pPr>
      <w:r>
        <w:rPr>
          <w:rFonts w:cs="Arial" w:ascii="Arial" w:hAnsi="Arial"/>
          <w:i/>
          <w:iCs/>
        </w:rPr>
        <w:t>Devastation of the material potential of transition</w:t>
      </w:r>
      <w:r>
        <w:rPr>
          <w:rFonts w:cs="Arial" w:ascii="Arial" w:hAnsi="Arial"/>
        </w:rPr>
        <w:t xml:space="preserve">. Just as material development under “real socialism” should not be overestimated, the overall achievements of the Central and East European countries in this field in the preceding period should not be underestimated either. Nonetheless, there is no doubt that “real socialism” generated is own internal crisis as far back as the sixties.36 Industrialization measured by quantitative indices in itself became an impediment to the further development of the Central and East European societies.37 </w:t>
      </w:r>
    </w:p>
    <w:p>
      <w:pPr>
        <w:pStyle w:val="Normal"/>
        <w:jc w:val="both"/>
        <w:rPr>
          <w:rFonts w:ascii="Arial" w:hAnsi="Arial" w:cs="Arial"/>
        </w:rPr>
      </w:pPr>
      <w:r>
        <w:rPr>
          <w:rFonts w:cs="Arial" w:ascii="Arial" w:hAnsi="Arial"/>
        </w:rPr>
        <w:tab/>
        <w:t xml:space="preserve">The countries of “real socialism” could no longer ensure their material development nor could this development continue under their political form whose roots went back to 1917.  However, with certain differences from country to country, real material development did provide a solid basis for democratic transition, on condition that there be a peaceful change of the political form in which those societies had developed until then. And this is what happened in most cases. </w:t>
      </w:r>
    </w:p>
    <w:p>
      <w:pPr>
        <w:pStyle w:val="Normal"/>
        <w:jc w:val="both"/>
        <w:rPr>
          <w:rFonts w:ascii="Arial" w:hAnsi="Arial" w:cs="Arial"/>
        </w:rPr>
      </w:pPr>
      <w:r>
        <w:rPr>
          <w:rFonts w:cs="Arial" w:ascii="Arial" w:hAnsi="Arial"/>
        </w:rPr>
        <w:tab/>
        <w:t xml:space="preserve">Countries which embarked on democratic transition with the material potentials they inherited from socialism in an intact state (however insufficient these potentials might have been) are naturally scoring better results, if, of course, they drew up and implemented programs conducive to the transition from an old to a new society. </w:t>
      </w:r>
    </w:p>
    <w:p>
      <w:pPr>
        <w:pStyle w:val="Normal"/>
        <w:jc w:val="both"/>
        <w:rPr>
          <w:rFonts w:ascii="Arial" w:hAnsi="Arial" w:cs="Arial"/>
        </w:rPr>
      </w:pPr>
      <w:r>
        <w:rPr>
          <w:rFonts w:cs="Arial" w:ascii="Arial" w:hAnsi="Arial"/>
        </w:rPr>
        <w:tab/>
        <w:t xml:space="preserve">By inciting nationalist conflicts, breaking up Yugoslavia and prosecuting wars on its territory, and permitting a free-booting and corrupt system of clientage in the state and the economy, Serbia at the same time devastated the overall material potentials it had, which would have enabled democratic transition.38 For material development in the process of democratic transition is impossible in the absence of a comparatively solid material basis. </w:t>
      </w:r>
    </w:p>
    <w:p>
      <w:pPr>
        <w:pStyle w:val="Normal"/>
        <w:jc w:val="both"/>
        <w:rPr>
          <w:rFonts w:ascii="Arial" w:hAnsi="Arial" w:cs="Arial"/>
        </w:rPr>
      </w:pPr>
      <w:r>
        <w:rPr>
          <w:rFonts w:cs="Arial" w:ascii="Arial" w:hAnsi="Arial"/>
        </w:rPr>
        <w:tab/>
        <w:t xml:space="preserve">This has now become a spiral of rejection of democratic transition: by refusing transition in the period when the material potential was favorable, Serbia through its policies devastated the material basis of a possible democratic transition. So today, in the name of a completely ruined material situation, it has made impossible a relatively painless start in the process of democratic transition and, with interpretative cynicism, is building up an illusion of some kind of its own, special road of development. </w:t>
      </w:r>
    </w:p>
    <w:p>
      <w:pPr>
        <w:pStyle w:val="Normal"/>
        <w:jc w:val="both"/>
        <w:rPr>
          <w:rFonts w:ascii="Arial" w:hAnsi="Arial" w:cs="Arial"/>
        </w:rPr>
      </w:pPr>
      <w:r>
        <w:rPr>
          <w:rFonts w:cs="Arial" w:ascii="Arial" w:hAnsi="Arial"/>
        </w:rPr>
        <w:tab/>
        <w:t xml:space="preserve">To tell the man in the street that he must further tighten his belt in order to finance a democratic transition, which at some unspecified time in the future will improve his standard of living, is the most effective way of ensuring yet another rejection of the process of democratic transition. Caught between the further deterioration of his already low living standards and uncertain future if he should decide to make the sacrifice, and a feverish need to keep what he has and is given and still believing that this is possible, the average person will continuing supporting the existing political form of dictatorship of bare survival and all that it entails. </w:t>
      </w:r>
    </w:p>
    <w:p>
      <w:pPr>
        <w:pStyle w:val="Normal"/>
        <w:jc w:val="both"/>
        <w:rPr>
          <w:rFonts w:ascii="Arial" w:hAnsi="Arial" w:cs="Arial"/>
        </w:rPr>
      </w:pPr>
      <w:r>
        <w:rPr>
          <w:rFonts w:cs="Arial" w:ascii="Arial" w:hAnsi="Arial"/>
        </w:rPr>
        <w:tab/>
        <w:t xml:space="preserve">The enormous socio-political price of democratic transition accompanied by unaltered nationalistic views on the role of Serbia and the Serb people will remain the chief reason why Serbia will finally be shunted to the margins of European development, and its citizens will sink ever deeper into endemic pauperization and spiritual collapse.39 </w:t>
      </w:r>
    </w:p>
    <w:p>
      <w:pPr>
        <w:pStyle w:val="Normal"/>
        <w:jc w:val="both"/>
        <w:rPr/>
      </w:pPr>
      <w:r>
        <w:rPr>
          <w:rFonts w:cs="Arial" w:ascii="Arial" w:hAnsi="Arial"/>
        </w:rPr>
        <w:tab/>
      </w:r>
      <w:r>
        <w:rPr>
          <w:rFonts w:cs="Arial" w:ascii="Arial" w:hAnsi="Arial"/>
          <w:i/>
          <w:iCs/>
        </w:rPr>
        <w:t>Clash with the democratic world</w:t>
      </w:r>
      <w:r>
        <w:rPr>
          <w:rFonts w:cs="Arial" w:ascii="Arial" w:hAnsi="Arial"/>
        </w:rPr>
        <w:t xml:space="preserve">. As in other cases, all the successful Central and East European countries in transition become so thanks to the cooperation and assistance of the international community. Democratic transition cannot be achieved as a separate, isolated act or as an internal affair of a particular country. Soviet-style political and economic systems cannot be reformed on a case-to-case basis, from country to country, but as a interlocking chain of reforms in countries that spent almost half a century under Soviet domination. </w:t>
      </w:r>
    </w:p>
    <w:p>
      <w:pPr>
        <w:pStyle w:val="Normal"/>
        <w:jc w:val="both"/>
        <w:rPr>
          <w:rFonts w:ascii="Arial" w:hAnsi="Arial" w:cs="Arial"/>
        </w:rPr>
      </w:pPr>
      <w:r>
        <w:rPr>
          <w:rFonts w:cs="Arial" w:ascii="Arial" w:hAnsi="Arial"/>
        </w:rPr>
        <w:tab/>
        <w:t xml:space="preserve">This is why the international community – the European Union and the United States – has adopted a unified approach to the region, together with Western international political, economic and financial institutions. This approach involves three kinds of assistance to countries which are already in the process of democratic transition or are about to start it: first, designing the overall transitional processes to change the inherited political and economic institutions of “real socialism”; second, financial assistance to support democratic transition; and, third, securing the participation of the countries of the region in a system of collective and regional security that would preclude conflicts and wars in the near future.40 </w:t>
      </w:r>
    </w:p>
    <w:p>
      <w:pPr>
        <w:pStyle w:val="Normal"/>
        <w:jc w:val="both"/>
        <w:rPr>
          <w:rFonts w:ascii="Arial" w:hAnsi="Arial" w:cs="Arial"/>
        </w:rPr>
      </w:pPr>
      <w:r>
        <w:rPr>
          <w:rFonts w:cs="Arial" w:ascii="Arial" w:hAnsi="Arial"/>
        </w:rPr>
        <w:tab/>
        <w:t xml:space="preserve">Serbia is too distant from all three of these elements of democratic transition and the role of the international community in their implementation. First, Serbia will not admit or face the fact of the course developments have taken since the fall of the Berlin Wall. On that basis, it does not recognize the need for democratic transition as the Central and East European countries’ way out of the existing system or a way out of its own crisis. Furthermore, Serbia, as has already been mentioned, rejects transitional processes on liberal bases by building up a perception of its own specific road of development.41 </w:t>
      </w:r>
    </w:p>
    <w:p>
      <w:pPr>
        <w:pStyle w:val="Normal"/>
        <w:jc w:val="both"/>
        <w:rPr>
          <w:rFonts w:ascii="Arial" w:hAnsi="Arial" w:cs="Arial"/>
        </w:rPr>
      </w:pPr>
      <w:r>
        <w:rPr>
          <w:rFonts w:cs="Arial" w:ascii="Arial" w:hAnsi="Arial"/>
        </w:rPr>
        <w:tab/>
        <w:t xml:space="preserve">The upshot is Serbia’s behavior as an aggressive, bellicose country and nation and its branding as the chief instigator of the present-day Balkan wars. True, the old system could not have been defended without going back to an even more archaic period of Serbian history, that is, a restoration of Greater Serbia nationalism. These are the reasons why Serbia is considered a threat not only to its immediate neighbors but also to the comprehensive democratic transformation of South-East Europe. </w:t>
      </w:r>
    </w:p>
    <w:p>
      <w:pPr>
        <w:pStyle w:val="Normal"/>
        <w:jc w:val="both"/>
        <w:rPr>
          <w:rFonts w:ascii="Arial" w:hAnsi="Arial" w:cs="Arial"/>
        </w:rPr>
      </w:pPr>
      <w:r>
        <w:rPr>
          <w:rFonts w:cs="Arial" w:ascii="Arial" w:hAnsi="Arial"/>
        </w:rPr>
        <w:tab/>
        <w:t xml:space="preserve">With its persistent policy of rejecting democratic transition, Serbia has depleted its material resources in three ways. It first squandered the material “nucleus,” thwarting thereby its future development and missing the chance of receiving major funding from Western economic and financial institutions for joining in democratic transition. In the somewhat longer run, Serbia not only will not be able to carry out a democratic transition; it will be reduced to struggling for its bare survival and the existence of the Serb nation itself. And that too will not be possible without concrete aid from the international community. </w:t>
      </w:r>
    </w:p>
    <w:p>
      <w:pPr>
        <w:pStyle w:val="Normal"/>
        <w:jc w:val="both"/>
        <w:rPr>
          <w:rFonts w:ascii="Arial" w:hAnsi="Arial" w:cs="Arial"/>
        </w:rPr>
      </w:pPr>
      <w:r>
        <w:rPr>
          <w:rFonts w:cs="Arial" w:ascii="Arial" w:hAnsi="Arial"/>
        </w:rPr>
      </w:r>
    </w:p>
    <w:p>
      <w:pPr>
        <w:pStyle w:val="Heading4"/>
        <w:jc w:val="both"/>
        <w:rPr>
          <w:rFonts w:ascii="Arial" w:hAnsi="Arial" w:cs="Arial"/>
          <w:b w:val="false"/>
          <w:b w:val="false"/>
          <w:bCs w:val="false"/>
        </w:rPr>
      </w:pPr>
      <w:r>
        <w:rPr>
          <w:rFonts w:cs="Arial" w:ascii="Arial" w:hAnsi="Arial"/>
          <w:b w:val="false"/>
          <w:bCs w:val="false"/>
        </w:rPr>
        <w:t>Nationalism was Serbia’s deliberate choic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i/>
          <w:iCs/>
          <w:lang w:val="hr-HR"/>
        </w:rPr>
        <w:tab/>
        <w:t>Serbia – new center of the international community</w:t>
      </w:r>
      <w:r>
        <w:rPr>
          <w:rFonts w:cs="Arial" w:ascii="Arial" w:hAnsi="Arial"/>
          <w:lang w:val="hr-HR"/>
        </w:rPr>
        <w:t xml:space="preserve">. The high point of Belgrade’s preposterous policy is the presenting of Serbia as some kind of new multipolar offshoot in the international community. There is no doubt of a direct connection between the internal policy of this small Balkan country, which considers itself a “big small country,” and the vision of its foreign political role. A country that tried to subjugate the former Yugoslavia to its interests, by force if necessary, or divide it in keeping with its concept of the “great motherland,” has an even stranger ambition on the external level: to counter the alleged US hegemony in Europe!42 </w:t>
      </w:r>
    </w:p>
    <w:p>
      <w:pPr>
        <w:pStyle w:val="Normal"/>
        <w:jc w:val="both"/>
        <w:rPr>
          <w:rFonts w:ascii="Arial" w:hAnsi="Arial" w:cs="Arial"/>
          <w:lang w:val="hr-HR"/>
        </w:rPr>
      </w:pPr>
      <w:r>
        <w:rPr>
          <w:rFonts w:cs="Arial" w:ascii="Arial" w:hAnsi="Arial"/>
          <w:lang w:val="hr-HR"/>
        </w:rPr>
        <w:tab/>
        <w:t xml:space="preserve">At times, this policy is apparently “corrected” with an injection of a “realism” that provokes even greater surprise, e.g. the plan to unify Russia, Belarus and Serbia. This can only seem akin to attaching legs to a head. Serbia does not want to be where it is geographically located, it wants to be in a place where it does not objectively belong, not least because of the huge geographic distances involved. In general, besides the already noted violence, Serbia is governed by its fantasic, phantasmagoric view of its role in the international order. Hence the amount of violence it is prepared for. </w:t>
      </w:r>
    </w:p>
    <w:p>
      <w:pPr>
        <w:pStyle w:val="Normal"/>
        <w:jc w:val="both"/>
        <w:rPr>
          <w:rFonts w:ascii="Arial" w:hAnsi="Arial" w:cs="Arial"/>
          <w:lang w:val="hr-HR"/>
        </w:rPr>
      </w:pPr>
      <w:r>
        <w:rPr>
          <w:rFonts w:cs="Arial" w:ascii="Arial" w:hAnsi="Arial"/>
          <w:lang w:val="hr-HR"/>
        </w:rPr>
        <w:tab/>
        <w:t xml:space="preserve">One thing is certain. Serbia will be subjected to more and more punishment for its policies. Perhaps more so than Germany, but gradually and continuously over a long term. There will, however, be one significant difference: it will never receive the aid Germany did, even when, or if, it reverses its policy. </w:t>
      </w:r>
    </w:p>
    <w:p>
      <w:pPr>
        <w:pStyle w:val="Normal"/>
        <w:jc w:val="both"/>
        <w:rPr/>
      </w:pPr>
      <w:r>
        <w:rPr>
          <w:rFonts w:cs="Arial" w:ascii="Arial" w:hAnsi="Arial"/>
          <w:lang w:val="hr-HR"/>
        </w:rPr>
        <w:tab/>
      </w:r>
      <w:r>
        <w:rPr>
          <w:rFonts w:cs="Arial" w:ascii="Arial" w:hAnsi="Arial"/>
          <w:i/>
          <w:iCs/>
          <w:lang w:val="hr-HR"/>
        </w:rPr>
        <w:t xml:space="preserve">Lifting the sanctions? </w:t>
      </w:r>
      <w:r>
        <w:rPr>
          <w:rFonts w:cs="Arial" w:ascii="Arial" w:hAnsi="Arial"/>
          <w:lang w:val="hr-HR"/>
        </w:rPr>
        <w:t xml:space="preserve"> There is a catchphrase in Serbian opposition as well as broader government and public circles that lifting of the sanctions would produce at least two positive effects for starting the process of democratic transition. Serbia would in that case supposedly democratize all at once and oust the Milošević regime overnight. And, again supposedly, Serbia is what it is – xenophobic, aggressive, anti-democratic and pro-Milošević and pro-Šešelj – only because of the harsh sanctions and would be quite different had they not been imposed. </w:t>
      </w:r>
    </w:p>
    <w:p>
      <w:pPr>
        <w:pStyle w:val="Normal"/>
        <w:jc w:val="both"/>
        <w:rPr/>
      </w:pPr>
      <w:r>
        <w:rPr>
          <w:rFonts w:cs="Arial" w:ascii="Arial" w:hAnsi="Arial"/>
          <w:lang w:val="hr-HR"/>
        </w:rPr>
        <w:tab/>
        <w:t xml:space="preserve">Those who say this either do not know the origin of Greater Serbia nationalism or are consciously covering up. If memory serves, Serbia chose the path of nationalism almost a decade and a half ago when it enjoyed relative economic prosperity. No direct link can be established between its deliberate choice of nationalism as a general national policy and its economic circumstances at the time.43 Serbia was not poor, it could not blame the second Yugoslavia for this, and out of some kind of desperation choose a policy which ultimately would result in its impoverishment.44 </w:t>
      </w:r>
    </w:p>
    <w:p>
      <w:pPr>
        <w:pStyle w:val="Normal"/>
        <w:jc w:val="both"/>
        <w:rPr/>
      </w:pPr>
      <w:r>
        <w:rPr>
          <w:rFonts w:cs="Arial" w:ascii="Arial" w:hAnsi="Arial"/>
          <w:lang w:val="hr-HR"/>
        </w:rPr>
        <w:tab/>
        <w:t xml:space="preserve">Still less was the choice of Milošević and support of his regime in response to the sanctions. Long before the sanctions were imposed, Serbia picked Milošević as its street and rallies hero and its election commitment. It picked him together with the actions which led to the sanctions and which lead directly to both courts at The Hague: the International Court of Justice and the so-called </w:t>
      </w:r>
      <w:r>
        <w:rPr>
          <w:rFonts w:cs="Arial" w:ascii="Arial" w:hAnsi="Arial"/>
          <w:i/>
          <w:iCs/>
          <w:lang w:val="hr-HR"/>
        </w:rPr>
        <w:t>ad hoc</w:t>
      </w:r>
      <w:r>
        <w:rPr>
          <w:rFonts w:cs="Arial" w:ascii="Arial" w:hAnsi="Arial"/>
          <w:lang w:val="hr-HR"/>
        </w:rPr>
        <w:t xml:space="preserve"> Tribunal before which its “patriots” are now being hauled. </w:t>
      </w:r>
    </w:p>
    <w:p>
      <w:pPr>
        <w:pStyle w:val="Normal"/>
        <w:jc w:val="both"/>
        <w:rPr>
          <w:rFonts w:ascii="Arial" w:hAnsi="Arial" w:cs="Arial"/>
          <w:lang w:val="hr-HR"/>
        </w:rPr>
      </w:pPr>
      <w:r>
        <w:rPr>
          <w:rFonts w:cs="Arial" w:ascii="Arial" w:hAnsi="Arial"/>
          <w:lang w:val="hr-HR"/>
        </w:rPr>
        <w:tab/>
        <w:t xml:space="preserve">Nonetheless, there can be no denying that the sanctions subsequently resulted in reinforcing the commitment of Serbs and Serbia to a nationalistic policy. For if nationalism was a conscious choice at the beginning of the crisis in the second Yugoslavia, it is at present a way of defying the world – both because of the failure of such a policy and the serious harm of the sanctions to the Serbian economy and population. </w:t>
      </w:r>
    </w:p>
    <w:p>
      <w:pPr>
        <w:pStyle w:val="Normal"/>
        <w:jc w:val="both"/>
        <w:rPr>
          <w:rFonts w:ascii="Arial" w:hAnsi="Arial" w:cs="Arial"/>
          <w:lang w:val="hr-HR"/>
        </w:rPr>
      </w:pPr>
      <w:r>
        <w:rPr>
          <w:rFonts w:cs="Arial" w:ascii="Arial" w:hAnsi="Arial"/>
          <w:lang w:val="hr-HR"/>
        </w:rPr>
        <w:tab/>
        <w:t xml:space="preserve">Lifting of the sanctions as a gesture of goodwill on the part of the international community and hopes for a positive outcome therefrom that would turn a new leaf in Serbian policy are no guarantee of genuine democratization in Serbia. For the Serbs and Serbia did not choose nationalism because they had been punished by sanctions though completely innocent; they were punished because they had already made their commitment and, furthermore, had started systematically and en masse killing their neighbors in the name of this commitment. </w:t>
      </w:r>
    </w:p>
    <w:p>
      <w:pPr>
        <w:pStyle w:val="BodyText3"/>
        <w:jc w:val="both"/>
        <w:rPr/>
      </w:pPr>
      <w:r>
        <w:rPr>
          <w:rFonts w:cs="Arial" w:ascii="Arial" w:hAnsi="Arial"/>
        </w:rPr>
        <w:tab/>
        <w:t xml:space="preserve">This is why lifting the sanctions could have three major consequences on the situation in the country and lead it away from democratization. First, Serbia, the Serbs, Milošević as well as the opposition would perceive lifting of the sanctions as a recognition of their martyr-like endurance in pursuing a just policy of “equality” and, in particular, resistance to “international imperialism and hegemony.” Second, lifting the sanctions would economically strengthen the Milošević regime and help to keep in power this elected dictator until his biological demise. Third, Serbia would continue pursuing on a revanchistic basis its chosen policy but with new strength – material as well as moral – and thus provoke fresh misfortunes in the region. As for democratic transition, it may be assumed that it would hardly be in the center of attention of such a revitalized malignant regime. </w:t>
      </w:r>
    </w:p>
    <w:p>
      <w:pPr>
        <w:pStyle w:val="Normal"/>
        <w:jc w:val="both"/>
        <w:rPr>
          <w:rFonts w:ascii="Arial" w:hAnsi="Arial" w:cs="Arial"/>
          <w:lang w:val="hr-HR"/>
        </w:rPr>
      </w:pPr>
      <w:r>
        <w:rPr>
          <w:rFonts w:cs="Arial" w:ascii="Arial" w:hAnsi="Arial"/>
          <w:lang w:val="hr-HR"/>
        </w:rPr>
      </w:r>
    </w:p>
    <w:p>
      <w:pPr>
        <w:pStyle w:val="Heading4"/>
        <w:jc w:val="both"/>
        <w:rPr>
          <w:rFonts w:ascii="Arial" w:hAnsi="Arial" w:cs="Arial"/>
          <w:b w:val="false"/>
          <w:b w:val="false"/>
          <w:bCs w:val="false"/>
          <w:lang w:val="hr-HR"/>
        </w:rPr>
      </w:pPr>
      <w:r>
        <w:rPr>
          <w:rFonts w:cs="Arial" w:ascii="Arial" w:hAnsi="Arial"/>
          <w:b w:val="false"/>
          <w:bCs w:val="false"/>
          <w:lang w:val="hr-HR"/>
        </w:rPr>
        <w:t>Contradictions in Russian foreign policy</w:t>
      </w:r>
    </w:p>
    <w:p>
      <w:pPr>
        <w:pStyle w:val="Normal"/>
        <w:jc w:val="both"/>
        <w:rPr>
          <w:rFonts w:ascii="Arial" w:hAnsi="Arial" w:cs="Arial"/>
          <w:b/>
          <w:b/>
          <w:bCs/>
          <w:lang w:val="hr-HR"/>
        </w:rPr>
      </w:pPr>
      <w:r>
        <w:rPr>
          <w:rFonts w:cs="Arial" w:ascii="Arial" w:hAnsi="Arial"/>
          <w:b/>
          <w:bCs/>
          <w:lang w:val="hr-HR"/>
        </w:rPr>
      </w:r>
    </w:p>
    <w:p>
      <w:pPr>
        <w:pStyle w:val="Normal"/>
        <w:jc w:val="both"/>
        <w:rPr/>
      </w:pPr>
      <w:r>
        <w:rPr>
          <w:rFonts w:cs="Arial" w:ascii="Arial" w:hAnsi="Arial"/>
          <w:i/>
          <w:iCs/>
          <w:lang w:val="hr-HR"/>
        </w:rPr>
        <w:tab/>
        <w:t>A bad kazachok</w:t>
      </w:r>
      <w:r>
        <w:rPr>
          <w:rFonts w:cs="Arial" w:ascii="Arial" w:hAnsi="Arial"/>
          <w:lang w:val="hr-HR"/>
        </w:rPr>
        <w:t xml:space="preserve">. Serbia is not encouraged to embark on democratic transition even by its “great friend,” Russia. This is surprising since Russia itself has opted for democratic reforms. It would appear that Russia finds convenient a Serbia which it can use as a bargaining chip in its relations with the West, which is indicative not only of Russia’s insincerity toward Serbia but also toward its own democratic transition. </w:t>
      </w:r>
    </w:p>
    <w:p>
      <w:pPr>
        <w:pStyle w:val="Normal"/>
        <w:jc w:val="both"/>
        <w:rPr>
          <w:rFonts w:ascii="Arial" w:hAnsi="Arial" w:cs="Arial"/>
          <w:lang w:val="hr-HR"/>
        </w:rPr>
      </w:pPr>
      <w:r>
        <w:rPr>
          <w:rFonts w:cs="Arial" w:ascii="Arial" w:hAnsi="Arial"/>
          <w:lang w:val="hr-HR"/>
        </w:rPr>
        <w:tab/>
        <w:t xml:space="preserve">Certain quarters in Russia, including those in and around the Office of the President at the Kremlin, apparently do not realize that the Soviet Union no longer exists or, at least, have not sincerely renounced it. But if the goal is to restore the Soviet Union, the Russians would have to get back into shopping lines for Russia to be able to frighten the world again with its famous “Nyet!” Russia’s attitude naturally raises hope in Serbia in the awakening of the “Russian Bear” and encourages it to continue opposing the international community, in the anticipation that Russia will soon regain its former power and defend Serbia on every occasion, like a boy standing up for his kid brother when he gets into a scrape. </w:t>
      </w:r>
    </w:p>
    <w:p>
      <w:pPr>
        <w:pStyle w:val="Normal"/>
        <w:jc w:val="both"/>
        <w:rPr>
          <w:rFonts w:ascii="Arial" w:hAnsi="Arial" w:cs="Arial"/>
          <w:lang w:val="hr-HR"/>
        </w:rPr>
      </w:pPr>
      <w:r>
        <w:rPr>
          <w:rFonts w:cs="Arial" w:ascii="Arial" w:hAnsi="Arial"/>
          <w:lang w:val="hr-HR"/>
        </w:rPr>
        <w:tab/>
        <w:t xml:space="preserve">It seems that Russia’s internal and external policies have nothing in common though they should have. A good external policy is a reflection of a no less good internal policy. Need it be emphasized then that Russia’s internal policy should conform with its external policy? Where Serbia is concerned, this is not the case. </w:t>
      </w:r>
    </w:p>
    <w:p>
      <w:pPr>
        <w:pStyle w:val="Normal"/>
        <w:jc w:val="both"/>
        <w:rPr/>
      </w:pPr>
      <w:r>
        <w:rPr>
          <w:rFonts w:cs="Arial" w:ascii="Arial" w:hAnsi="Arial"/>
          <w:lang w:val="hr-HR"/>
        </w:rPr>
        <w:tab/>
        <w:t xml:space="preserve">Despite its reformist policies at home, Russia supports Slobodan Milošević and his regime. This would not be strange if the Milošević regime did not exemplify a system Russia itself had to abandon in order to survive as a nation and a state, and in which former President Yeltsin played a legendary role by climbing onto a tank and, if witnesses can be believed, declaring, “Over my dead body!” </w:t>
      </w:r>
    </w:p>
    <w:p>
      <w:pPr>
        <w:pStyle w:val="BodyText3"/>
        <w:jc w:val="both"/>
        <w:rPr>
          <w:rFonts w:ascii="Arial" w:hAnsi="Arial" w:cs="Arial"/>
        </w:rPr>
      </w:pPr>
      <w:r>
        <w:rPr>
          <w:rFonts w:cs="Arial" w:ascii="Arial" w:hAnsi="Arial"/>
        </w:rPr>
        <w:tab/>
        <w:t xml:space="preserve">If notwithstanding everything Yeltsin and the ruling circles in Russia really wanted to help Milošević, the most effective way would be for them to hand over </w:t>
      </w:r>
    </w:p>
    <w:p>
      <w:pPr>
        <w:pStyle w:val="Normal"/>
        <w:jc w:val="both"/>
        <w:rPr/>
      </w:pPr>
      <w:r>
        <w:rPr>
          <w:rFonts w:cs="Arial" w:ascii="Arial" w:hAnsi="Arial"/>
          <w:lang w:val="hr-HR"/>
        </w:rPr>
        <w:t>power to Zyuganov and Zhirinovsky, Russia’s Stalinist nationalists - more fitting and natural allies of the Serbian regime than President Yeltsin and his reformists.</w:t>
      </w:r>
      <w:r>
        <w:rPr>
          <w:rFonts w:cs="Arial" w:ascii="Arial" w:hAnsi="Arial"/>
          <w:b/>
          <w:bCs/>
          <w:lang w:val="hr-HR"/>
        </w:rPr>
        <w:t xml:space="preserve"> </w:t>
      </w:r>
      <w:r>
        <w:rPr>
          <w:rFonts w:cs="Arial" w:ascii="Arial" w:hAnsi="Arial"/>
          <w:i/>
          <w:iCs/>
          <w:lang w:val="hr-HR"/>
        </w:rPr>
        <w:t>For the opposition forces fighting against democratic reforms in Russia are the very same forces who are in power in Serbia!</w:t>
      </w:r>
      <w:r>
        <w:rPr>
          <w:rFonts w:cs="Arial" w:ascii="Arial" w:hAnsi="Arial"/>
          <w:lang w:val="hr-HR"/>
        </w:rPr>
        <w:t xml:space="preserve"> </w:t>
      </w:r>
    </w:p>
    <w:p>
      <w:pPr>
        <w:pStyle w:val="Normal"/>
        <w:jc w:val="both"/>
        <w:rPr>
          <w:rFonts w:ascii="Arial" w:hAnsi="Arial" w:cs="Arial"/>
          <w:lang w:val="hr-HR"/>
        </w:rPr>
      </w:pPr>
      <w:r>
        <w:rPr>
          <w:rFonts w:cs="Arial" w:ascii="Arial" w:hAnsi="Arial"/>
          <w:lang w:val="hr-HR"/>
        </w:rPr>
        <w:tab/>
        <w:t>This is the first contradiction in Russian foreign policy to which the reaction in Belgrade’s ruling circles is: we must endure until the Russians finally become their old selves again. The second contradiction peaked in the first quarter of 1999, at the time the decision was being taken to bomb Belgrade and Serbia. There is no doubt that when making this decision, the 19 Western countries in the North Atlantic Treaty Organization, with the United States in the van, bypassed the United Nations Security Council</w:t>
      </w:r>
    </w:p>
    <w:p>
      <w:pPr>
        <w:pStyle w:val="Normal"/>
        <w:jc w:val="both"/>
        <w:rPr/>
      </w:pPr>
      <w:r>
        <w:rPr>
          <w:rFonts w:cs="Arial" w:ascii="Arial" w:hAnsi="Arial"/>
          <w:lang w:val="hr-HR"/>
        </w:rPr>
        <w:tab/>
        <w:t xml:space="preserve">The dishonest side of Russian policy, however, is not so evident. Namely, the United States and the Western countries were aware that the decision could not be made if Russia opposed it, which was the reason for avoiding a vote in the Security Council. Had the decision been taken together with the Russians, Milošević would have been more likely to back down to the international community’s common position and the bombing might never have taken place. Be that as it may, Milošević grasped at straws, believing that if the Russians were prepared to vote against the bombing, they would be equally prepared to defend Serbia and even go to war for Serbia’s interests. </w:t>
      </w:r>
    </w:p>
    <w:p>
      <w:pPr>
        <w:pStyle w:val="Normal"/>
        <w:jc w:val="both"/>
        <w:rPr/>
      </w:pPr>
      <w:r>
        <w:rPr>
          <w:rFonts w:cs="Arial" w:ascii="Arial" w:hAnsi="Arial"/>
          <w:lang w:val="hr-HR"/>
        </w:rPr>
        <w:tab/>
        <w:t xml:space="preserve">Instead of making it clear to Milošević that his hopes were groundless, the Russians, perhaps unintentionally, encouraged his illusions and adventurism in clashing with the whole world. Ironically, it was the Russian special envoy, Viktor Chernomyrdin, who shattered the illusions when he came to Belgrade with a team of negotiators and told Milošević the Serbian capital would be flattened unless he accepted NATO’s conditions for suspending the bombing. </w:t>
      </w:r>
    </w:p>
    <w:p>
      <w:pPr>
        <w:pStyle w:val="Normal"/>
        <w:jc w:val="both"/>
        <w:rPr/>
      </w:pPr>
      <w:r>
        <w:rPr>
          <w:rFonts w:cs="Arial" w:ascii="Arial" w:hAnsi="Arial"/>
          <w:lang w:val="hr-HR"/>
        </w:rPr>
        <w:tab/>
        <w:t xml:space="preserve">Unless Russia convincingly demonstrates to Serbia its democratic reality, Serbia’s propensity to hurtle into all kinds of nationalistic adventures will continue, as will its rejection of democratic transitition as a way of achieving internal peace and stability. And Serbia will prove a true friend of Russia only when it ceases inciting Russia’s Messianic yearnings, for which the Russians have paid a high price in their history. </w:t>
      </w:r>
    </w:p>
    <w:p>
      <w:pPr>
        <w:pStyle w:val="Normal"/>
        <w:jc w:val="both"/>
        <w:rPr>
          <w:rFonts w:ascii="Arial" w:hAnsi="Arial" w:cs="Arial"/>
          <w:lang w:val="hr-HR"/>
        </w:rPr>
      </w:pPr>
      <w:r>
        <w:rPr>
          <w:rFonts w:cs="Arial" w:ascii="Arial" w:hAnsi="Arial"/>
          <w:lang w:val="hr-HR"/>
        </w:rPr>
      </w:r>
    </w:p>
    <w:p>
      <w:pPr>
        <w:pStyle w:val="Heading3"/>
        <w:jc w:val="both"/>
        <w:rPr>
          <w:rFonts w:ascii="Arial" w:hAnsi="Arial" w:cs="Arial"/>
          <w:i w:val="false"/>
          <w:i w:val="false"/>
          <w:iCs w:val="false"/>
        </w:rPr>
      </w:pPr>
      <w:r>
        <w:rPr>
          <w:rFonts w:cs="Arial" w:ascii="Arial" w:hAnsi="Arial"/>
          <w:i w:val="false"/>
          <w:iCs w:val="false"/>
        </w:rPr>
        <w:t>COROLLARY</w:t>
      </w:r>
    </w:p>
    <w:p>
      <w:pPr>
        <w:pStyle w:val="Normal"/>
        <w:jc w:val="both"/>
        <w:rPr>
          <w:rFonts w:ascii="Arial" w:hAnsi="Arial" w:cs="Arial"/>
          <w:i/>
          <w:i/>
          <w:iCs/>
        </w:rPr>
      </w:pPr>
      <w:r>
        <w:rPr>
          <w:rFonts w:cs="Arial" w:ascii="Arial" w:hAnsi="Arial"/>
          <w:i/>
          <w:iCs/>
        </w:rPr>
      </w:r>
    </w:p>
    <w:p>
      <w:pPr>
        <w:pStyle w:val="BodyText3"/>
        <w:ind w:firstLine="720"/>
        <w:jc w:val="both"/>
        <w:rPr>
          <w:rFonts w:ascii="Arial" w:hAnsi="Arial" w:cs="Arial"/>
          <w:lang w:val="en-US"/>
        </w:rPr>
      </w:pPr>
      <w:r>
        <w:rPr>
          <w:rFonts w:cs="Arial" w:ascii="Arial" w:hAnsi="Arial"/>
          <w:lang w:val="en-US"/>
        </w:rPr>
        <w:t xml:space="preserve">As the preceding pages show, there is no evidence that Serbia could join in the process of democratic transition any time soon, not even a decade after those countries which accepted changing their governing structures, or start transforming the political and economic institutions left over from “real socialism.” In spite of major difficulties, those countries have recorded successes, albeit varying: they are either on the way finally to becoming democratic countries and joining the process of Euro-Atlantic integration, or promise to complete their democratic institutionalization in the foreseeable future. </w:t>
      </w:r>
    </w:p>
    <w:p>
      <w:pPr>
        <w:pStyle w:val="BodyText3"/>
        <w:ind w:firstLine="720"/>
        <w:jc w:val="both"/>
        <w:rPr>
          <w:rFonts w:ascii="Arial" w:hAnsi="Arial" w:cs="Arial"/>
          <w:lang w:val="en-US"/>
        </w:rPr>
      </w:pPr>
      <w:r>
        <w:rPr>
          <w:rFonts w:cs="Arial" w:ascii="Arial" w:hAnsi="Arial"/>
          <w:lang w:val="en-US"/>
        </w:rPr>
        <w:t xml:space="preserve">Serbia lacks the stimuli to take a like course. It near and distant past is not in tune with the goals and requirements of democratic transition or, more accurately, conflicts with them. Serbia today prefers to see itself in its mythological “Golden Age” rather than in the globalized present, which it views through a prism of simplified theories and equates the “new world order” with the restoration of the Third Reich! For this reason, the leading European capitals cannot see Belgrade other than as a caricature of the Third Reich. </w:t>
      </w:r>
    </w:p>
    <w:p>
      <w:pPr>
        <w:pStyle w:val="TextBody"/>
        <w:ind w:firstLine="720"/>
        <w:rPr/>
      </w:pPr>
      <w:r>
        <w:rPr>
          <w:rFonts w:cs="Arial" w:ascii="Arial" w:hAnsi="Arial"/>
        </w:rPr>
        <w:t xml:space="preserve">Present-day Serbs are doubly “archeologically” conservative: they have reconciled and merged two obsolete systems - nationalism and communism – into their highest political value. Their communism ends up in nationalism and as nationalism, and they use nationalism to defend communism as their internal collectivistic, “sovereign” way of life. This apocalyptic pair is given fantastic expression: the medieval Prince Lazar Hrebeljanović is coupled with Slobodan Penezić, the 1945 State Security Service general. Both became myths around whom remarkable legends have been woven. This would not be so tragic if only modern Serbs did not believe the Prince and the General personified the real “Serbias” to which they should revert in response to the contemporary globalized and “ahistorical” world represented by the international community. </w:t>
      </w:r>
    </w:p>
    <w:p>
      <w:pPr>
        <w:pStyle w:val="TextBody"/>
        <w:ind w:firstLine="720"/>
        <w:rPr>
          <w:rFonts w:ascii="Arial" w:hAnsi="Arial" w:cs="Arial"/>
        </w:rPr>
      </w:pPr>
      <w:r>
        <w:rPr>
          <w:rFonts w:cs="Arial" w:ascii="Arial" w:hAnsi="Arial"/>
        </w:rPr>
        <w:t xml:space="preserve">But Serbia’s conservatism is not an isolated case without broader ramifications in the region. Taking advantage of the new frictions between the United States on the one hand and Russia and China on the other, Serbia is attempting to lead a “world” policy of resistance to the “imperialism and hegemony of the United States,” and to win one or both of the latter countries as a “protector” to enable it to negotiate with the West as a power in its own right! </w:t>
      </w:r>
    </w:p>
    <w:p>
      <w:pPr>
        <w:pStyle w:val="TextBody"/>
        <w:ind w:firstLine="720"/>
        <w:rPr>
          <w:rFonts w:ascii="Arial" w:hAnsi="Arial" w:cs="Arial"/>
        </w:rPr>
      </w:pPr>
      <w:r>
        <w:rPr>
          <w:rFonts w:cs="Arial" w:ascii="Arial" w:hAnsi="Arial"/>
        </w:rPr>
        <w:t xml:space="preserve">Even if there were any signs that Russia and China were willing to act as “protectors” of such a Serbia, the reason is not Serbia itself but their own interests to adapt to the changes in international monopoly and because of their internal democratic transition, which both countries have accepted though with different concepts of the process. Chinese communism survived owing to the unprecedented commercialization of the country while Russia had to give up its position as a Third Rome. But these are different cases compared to Serbia, which does not accept and indeed rejects democratic transition in entirety. </w:t>
      </w:r>
    </w:p>
    <w:p>
      <w:pPr>
        <w:pStyle w:val="TextBody"/>
        <w:ind w:firstLine="720"/>
        <w:rPr>
          <w:rFonts w:ascii="Arial" w:hAnsi="Arial" w:cs="Arial"/>
        </w:rPr>
      </w:pPr>
      <w:r>
        <w:rPr>
          <w:rFonts w:cs="Arial" w:ascii="Arial" w:hAnsi="Arial"/>
        </w:rPr>
        <w:t xml:space="preserve">Were Russia and China to genuinely support Serbia for principled reasons, they would not, regardless of their size and power, be able financially assist Serbia’s policy of provoking the international community without adverse effects for themselves. Finally, Russia and China cannot help perpetuate a regime in Serbia such as which they themselves have renounced, albeit in different ways and with different “philosophies” of transition.45 </w:t>
      </w:r>
    </w:p>
    <w:p>
      <w:pPr>
        <w:pStyle w:val="TextBody"/>
        <w:ind w:firstLine="720"/>
        <w:rPr>
          <w:rFonts w:ascii="Arial" w:hAnsi="Arial" w:cs="Arial"/>
        </w:rPr>
      </w:pPr>
      <w:r>
        <w:rPr>
          <w:rFonts w:cs="Arial" w:ascii="Arial" w:hAnsi="Arial"/>
        </w:rPr>
        <w:t xml:space="preserve">A Serbia that retains conservative internal structures and aspires to be a Balkan power is not and cannot be a political or economic partner of either these two countries, still less an ally at international level, without compromising them. It can only serve as an ace in the hole in their upcoming confrontation with the West, that is, the United States. </w:t>
      </w:r>
    </w:p>
    <w:p>
      <w:pPr>
        <w:pStyle w:val="TextBody"/>
        <w:ind w:firstLine="720"/>
        <w:rPr>
          <w:rFonts w:ascii="Arial" w:hAnsi="Arial" w:cs="Arial"/>
        </w:rPr>
      </w:pPr>
      <w:r>
        <w:rPr>
          <w:rFonts w:cs="Arial" w:ascii="Arial" w:hAnsi="Arial"/>
        </w:rPr>
        <w:t xml:space="preserve">However much it avoids democratic transition, Serbia nonetheless confirms with its attempts to link up with Russia and China, countries at so vast a distance, the increasing globalization of the modern world. In Serbia’s case, this is an absurdity without precedent. It strives toward China and Russia while being at odds with its neighborhood and Europe of which it is an inseparable geographic part. Serbia is different from Russia and China and though it may want to be what these countries once were, it cannot uproot itself and move away from its ambience, which is neither Russian nor Chinese. </w:t>
      </w:r>
    </w:p>
    <w:p>
      <w:pPr>
        <w:pStyle w:val="TextBody"/>
        <w:ind w:firstLine="720"/>
        <w:rPr/>
      </w:pPr>
      <w:r>
        <w:rPr>
          <w:rFonts w:cs="Arial" w:ascii="Arial" w:hAnsi="Arial"/>
        </w:rPr>
        <w:t xml:space="preserve">In the cited </w:t>
      </w:r>
      <w:r>
        <w:rPr>
          <w:rFonts w:cs="Arial" w:ascii="Arial" w:hAnsi="Arial"/>
          <w:i/>
          <w:iCs/>
        </w:rPr>
        <w:t>Rise of Serb Nationalism</w:t>
      </w:r>
      <w:r>
        <w:rPr>
          <w:rFonts w:cs="Arial" w:ascii="Arial" w:hAnsi="Arial"/>
          <w:b/>
          <w:bCs/>
        </w:rPr>
        <w:t xml:space="preserve"> </w:t>
      </w:r>
      <w:r>
        <w:rPr>
          <w:rFonts w:cs="Arial" w:ascii="Arial" w:hAnsi="Arial"/>
        </w:rPr>
        <w:t xml:space="preserve">I analyzed the internal reasons, besides those set out here, why Serbia cannot carry out an authentic democratic transition on its own.46 Serbia is today a closed society and a blocked nation with an extreme deficiency of transitional potentials. </w:t>
      </w:r>
    </w:p>
    <w:p>
      <w:pPr>
        <w:pStyle w:val="TextBody"/>
        <w:ind w:firstLine="720"/>
        <w:rPr>
          <w:rFonts w:ascii="Arial" w:hAnsi="Arial" w:cs="Arial"/>
        </w:rPr>
      </w:pPr>
      <w:r>
        <w:rPr>
          <w:rFonts w:cs="Arial" w:ascii="Arial" w:hAnsi="Arial"/>
        </w:rPr>
        <w:t xml:space="preserve">The only way Serbia can embark on democratic transition is through a combination of two factors – internal and external. As it depletes the internal potentials the regime, in a bid to solve its internal problems, will become increasingly aggressive and ready to export violence. Montenegro, Kosovo and the Republika Srpska in Bosnia-Herzegovina will be its challenges and its targets. Hence the regime may be expected to plunge into new military adventures, providing an opportune moment for the international community to switch from the phase of “suppression of the Belgrade regime” to the phase of its direct removal - for two completely legitimate reasons and with the aim of rendering some kind of helping hand in the governance of the country.47 </w:t>
      </w:r>
    </w:p>
    <w:p>
      <w:pPr>
        <w:pStyle w:val="TextBody"/>
        <w:ind w:firstLine="720"/>
        <w:rPr>
          <w:rFonts w:ascii="Arial" w:hAnsi="Arial" w:cs="Arial"/>
        </w:rPr>
      </w:pPr>
      <w:r>
        <w:rPr>
          <w:rFonts w:cs="Arial" w:ascii="Arial" w:hAnsi="Arial"/>
        </w:rPr>
        <w:t xml:space="preserve">The first reason is to preclude new wars in the Balkans and esure durable stability and security in the region. The second, related to the first, is to to make the stability-security component self-sustainable in Serbia, and which would be helped by establishing some kind of xenocratic political form of society and national state in which it would be possible effectively to initiate democratic transition relying mainly on the Stability Pact. </w:t>
      </w:r>
    </w:p>
    <w:p>
      <w:pPr>
        <w:pStyle w:val="TextBody"/>
        <w:ind w:firstLine="720"/>
        <w:rPr>
          <w:rFonts w:ascii="Arial" w:hAnsi="Arial" w:cs="Arial"/>
        </w:rPr>
      </w:pPr>
      <w:r>
        <w:rPr>
          <w:rFonts w:cs="Arial" w:ascii="Arial" w:hAnsi="Arial"/>
        </w:rPr>
        <w:t xml:space="preserve">This approach would make strategic sense only if it were to be proved that Serbia, fettered by the sanctions, did not have the strength to start and wage new wars and was thus harmless to its neighbors, and that it was possible to implement the Stability Pact without major detrimental effects for the South East European countries in spite of Serbia’s non-inclusion in the necessary process of integration. </w:t>
      </w:r>
    </w:p>
    <w:p>
      <w:pPr>
        <w:pStyle w:val="TextBody"/>
        <w:ind w:firstLine="720"/>
        <w:rPr>
          <w:rFonts w:ascii="Arial" w:hAnsi="Arial" w:cs="Arial"/>
        </w:rPr>
      </w:pPr>
      <w:r>
        <w:rPr>
          <w:rFonts w:cs="Arial" w:ascii="Arial" w:hAnsi="Arial"/>
        </w:rPr>
        <w:t xml:space="preserve">In that case, there would be no reason not to leave Serbia to develop “originally” on its “national basis” in which “economic relations” would differ greatly from economic relations between the Western nations...”48 in order “to avoid the mistakes of Western industrial society...”49 </w:t>
      </w:r>
    </w:p>
    <w:p>
      <w:pPr>
        <w:pStyle w:val="TextBody"/>
        <w:ind w:firstLine="720"/>
        <w:rPr/>
      </w:pPr>
      <w:r>
        <w:rPr>
          <w:rFonts w:cs="Arial" w:ascii="Arial" w:hAnsi="Arial"/>
        </w:rPr>
        <w:t>Serbs do not have in their past many models of a different approach to their historical and national existence. Perhaps the views of Djordje Stratimirović (1822-1908), an eminent Vojvodina Serb, Austrian general and political leader, could serve as an example of the other, weak tradition with certain contemporary connotations:</w:t>
      </w:r>
    </w:p>
    <w:p>
      <w:pPr>
        <w:pStyle w:val="TextBody"/>
        <w:ind w:firstLine="720"/>
        <w:rPr/>
      </w:pPr>
      <w:r>
        <w:rPr>
          <w:rFonts w:cs="Arial" w:ascii="Arial" w:hAnsi="Arial"/>
        </w:rPr>
        <w:t>“</w:t>
      </w:r>
      <w:r>
        <w:rPr>
          <w:rFonts w:cs="Arial" w:ascii="Arial" w:hAnsi="Arial"/>
        </w:rPr>
        <w:t xml:space="preserve">It (‘independent journalism’, note S.I.) must stand resolutely against unjustified and unlawful interference by government and force in our political, religious and national life. But it must also be immune to those fallacies which, with their nimbus of liberal struggle and gratifying popularity, often lead even the best patriots off the correct path of deliverance. It will be able to accomplish this if it bears in mind that in politics ‘the best” is frequently the enemy of ‘good’ and that a serious and sensible politician may strive only for the possible and achievable </w:t>
      </w:r>
      <w:r>
        <w:rPr>
          <w:rFonts w:cs="Arial" w:ascii="Arial" w:hAnsi="Arial"/>
          <w:i/>
          <w:iCs/>
        </w:rPr>
        <w:t>if he is not to endanger the people</w:t>
      </w:r>
      <w:r>
        <w:rPr>
          <w:rFonts w:cs="Arial" w:ascii="Arial" w:hAnsi="Arial"/>
        </w:rPr>
        <w:t xml:space="preserve"> (author’s emphasis).50</w:t>
      </w:r>
    </w:p>
    <w:p>
      <w:pPr>
        <w:pStyle w:val="BodyText3"/>
        <w:ind w:firstLine="720"/>
        <w:jc w:val="both"/>
        <w:rPr>
          <w:rFonts w:ascii="Arial" w:hAnsi="Arial" w:cs="Arial"/>
          <w:lang w:val="en-US"/>
        </w:rPr>
      </w:pPr>
      <w:r>
        <w:rPr>
          <w:rFonts w:cs="Arial" w:ascii="Arial" w:hAnsi="Arial"/>
          <w:lang w:val="en-US"/>
        </w:rPr>
      </w:r>
    </w:p>
    <w:p>
      <w:pPr>
        <w:pStyle w:val="BodyText3"/>
        <w:ind w:firstLine="720"/>
        <w:jc w:val="both"/>
        <w:rPr>
          <w:rFonts w:ascii="Arial" w:hAnsi="Arial" w:cs="Arial"/>
          <w:lang w:val="en-US"/>
        </w:rPr>
      </w:pPr>
      <w:r>
        <w:rPr>
          <w:rFonts w:cs="Arial" w:ascii="Arial" w:hAnsi="Arial"/>
          <w:lang w:val="en-US"/>
        </w:rPr>
      </w:r>
    </w:p>
    <w:p>
      <w:pPr>
        <w:pStyle w:val="Normal"/>
        <w:jc w:val="both"/>
        <w:rPr>
          <w:rFonts w:ascii="Arial" w:hAnsi="Arial" w:cs="Arial"/>
        </w:rPr>
      </w:pPr>
      <w:r>
        <w:rPr>
          <w:rFonts w:eastAsia="Arial" w:cs="Arial" w:ascii="Arial" w:hAnsi="Arial"/>
        </w:rPr>
        <w:t xml:space="preserve"> </w:t>
      </w:r>
      <w:r>
        <w:rPr>
          <w:rFonts w:cs="Arial" w:ascii="Arial" w:hAnsi="Arial"/>
        </w:rPr>
        <w:t>NOTES:</w:t>
      </w:r>
    </w:p>
    <w:p>
      <w:pPr>
        <w:pStyle w:val="Normal"/>
        <w:jc w:val="both"/>
        <w:rPr>
          <w:rFonts w:ascii="Arial" w:hAnsi="Arial" w:cs="Arial"/>
        </w:rPr>
      </w:pPr>
      <w:r>
        <w:rPr>
          <w:rFonts w:cs="Arial" w:ascii="Arial" w:hAnsi="Arial"/>
        </w:rPr>
      </w:r>
    </w:p>
    <w:p>
      <w:pPr>
        <w:pStyle w:val="Footnote"/>
        <w:jc w:val="both"/>
        <w:rPr/>
      </w:pPr>
      <w:r>
        <w:rPr>
          <w:rFonts w:cs="Arial" w:ascii="Arial" w:hAnsi="Arial"/>
          <w:sz w:val="24"/>
          <w:szCs w:val="24"/>
        </w:rPr>
        <w:t xml:space="preserve">1. </w:t>
      </w:r>
      <w:r>
        <w:rPr>
          <w:rFonts w:cs="Arial" w:ascii="Arial" w:hAnsi="Arial"/>
          <w:i/>
          <w:iCs/>
          <w:sz w:val="24"/>
          <w:szCs w:val="24"/>
        </w:rPr>
        <w:t>Declaration of the Heads of State and Government Participating in the Meeting of the North Atlantic Council in Brussels</w:t>
      </w:r>
      <w:r>
        <w:rPr>
          <w:rFonts w:cs="Arial" w:ascii="Arial" w:hAnsi="Arial"/>
          <w:sz w:val="24"/>
          <w:szCs w:val="24"/>
        </w:rPr>
        <w:t>, 29</w:t>
      </w:r>
      <w:r>
        <w:rPr>
          <w:rFonts w:cs="Arial" w:ascii="Arial" w:hAnsi="Arial"/>
          <w:sz w:val="24"/>
          <w:szCs w:val="24"/>
          <w:vertAlign w:val="superscript"/>
        </w:rPr>
        <w:t>th</w:t>
      </w:r>
      <w:r>
        <w:rPr>
          <w:rFonts w:cs="Arial" w:ascii="Arial" w:hAnsi="Arial"/>
          <w:sz w:val="24"/>
          <w:szCs w:val="24"/>
        </w:rPr>
        <w:t>-30</w:t>
      </w:r>
      <w:r>
        <w:rPr>
          <w:rFonts w:cs="Arial" w:ascii="Arial" w:hAnsi="Arial"/>
          <w:sz w:val="24"/>
          <w:szCs w:val="24"/>
          <w:vertAlign w:val="superscript"/>
        </w:rPr>
        <w:t>th</w:t>
      </w:r>
      <w:r>
        <w:rPr>
          <w:rFonts w:cs="Arial" w:ascii="Arial" w:hAnsi="Arial"/>
          <w:sz w:val="24"/>
          <w:szCs w:val="24"/>
        </w:rPr>
        <w:t xml:space="preserve"> May 1989, </w:t>
      </w:r>
      <w:r>
        <w:rPr>
          <w:rFonts w:cs="Arial" w:ascii="Arial" w:hAnsi="Arial"/>
          <w:i/>
          <w:iCs/>
          <w:sz w:val="24"/>
          <w:szCs w:val="24"/>
        </w:rPr>
        <w:t>NATO Review</w:t>
      </w:r>
      <w:r>
        <w:rPr>
          <w:rFonts w:cs="Arial" w:ascii="Arial" w:hAnsi="Arial"/>
          <w:sz w:val="24"/>
          <w:szCs w:val="24"/>
        </w:rPr>
        <w:t>, No. 3 – June 1989, p. 28.</w:t>
      </w:r>
    </w:p>
    <w:p>
      <w:pPr>
        <w:pStyle w:val="Footnote"/>
        <w:jc w:val="both"/>
        <w:rPr/>
      </w:pPr>
      <w:r>
        <w:rPr>
          <w:rFonts w:cs="Arial" w:ascii="Arial" w:hAnsi="Arial"/>
          <w:sz w:val="24"/>
          <w:szCs w:val="24"/>
        </w:rPr>
        <w:t xml:space="preserve">2. See: Aleksandra Pošarac, </w:t>
      </w:r>
      <w:r>
        <w:rPr>
          <w:rFonts w:cs="Arial" w:ascii="Arial" w:hAnsi="Arial"/>
          <w:i/>
          <w:iCs/>
          <w:sz w:val="24"/>
          <w:szCs w:val="24"/>
        </w:rPr>
        <w:t>Social Consequences of Rejection of Transition, Economic Price of War,</w:t>
      </w:r>
      <w:r>
        <w:rPr>
          <w:rFonts w:cs="Arial" w:ascii="Arial" w:hAnsi="Arial"/>
          <w:sz w:val="24"/>
          <w:szCs w:val="24"/>
        </w:rPr>
        <w:t xml:space="preserve"> Peace and Crisis Management Foundation, Paris/Belgrade, June 1989, pp. 184-195.</w:t>
      </w:r>
    </w:p>
    <w:p>
      <w:pPr>
        <w:pStyle w:val="Footnote"/>
        <w:jc w:val="both"/>
        <w:rPr>
          <w:rFonts w:ascii="Arial" w:hAnsi="Arial" w:cs="Arial"/>
          <w:sz w:val="24"/>
          <w:szCs w:val="24"/>
          <w:lang w:val="hr-HR"/>
        </w:rPr>
      </w:pPr>
      <w:r>
        <w:rPr>
          <w:rFonts w:cs="Arial" w:ascii="Arial" w:hAnsi="Arial"/>
          <w:sz w:val="24"/>
          <w:szCs w:val="24"/>
        </w:rPr>
        <w:t>3.  “Our reconstruction represents a unique form of resistance to enslavement, to the</w:t>
      </w:r>
      <w:r>
        <w:rPr>
          <w:rFonts w:cs="Arial" w:ascii="Arial" w:hAnsi="Arial"/>
          <w:b/>
          <w:bCs/>
          <w:sz w:val="24"/>
          <w:szCs w:val="24"/>
        </w:rPr>
        <w:t xml:space="preserve"> </w:t>
      </w:r>
      <w:r>
        <w:rPr>
          <w:rFonts w:cs="Arial" w:ascii="Arial" w:hAnsi="Arial"/>
          <w:i/>
          <w:iCs/>
          <w:sz w:val="24"/>
          <w:szCs w:val="24"/>
        </w:rPr>
        <w:t>new colonialism</w:t>
      </w:r>
      <w:r>
        <w:rPr>
          <w:rFonts w:cs="Arial" w:ascii="Arial" w:hAnsi="Arial"/>
          <w:sz w:val="24"/>
          <w:szCs w:val="24"/>
        </w:rPr>
        <w:t xml:space="preserve">.” (emphasis S.I.), Slobodan Milošević, </w:t>
      </w:r>
      <w:r>
        <w:rPr>
          <w:rFonts w:cs="Arial" w:ascii="Arial" w:hAnsi="Arial"/>
          <w:i/>
          <w:iCs/>
          <w:sz w:val="24"/>
          <w:szCs w:val="24"/>
        </w:rPr>
        <w:t>Republika</w:t>
      </w:r>
      <w:r>
        <w:rPr>
          <w:rFonts w:cs="Arial" w:ascii="Arial" w:hAnsi="Arial"/>
          <w:sz w:val="24"/>
          <w:szCs w:val="24"/>
        </w:rPr>
        <w:t>, 226/1-14.12.99, Belgrade.</w:t>
      </w:r>
    </w:p>
    <w:p>
      <w:pPr>
        <w:pStyle w:val="Footnote"/>
        <w:jc w:val="both"/>
        <w:rPr/>
      </w:pPr>
      <w:r>
        <w:rPr>
          <w:rFonts w:cs="Arial" w:ascii="Arial" w:hAnsi="Arial"/>
          <w:sz w:val="24"/>
          <w:szCs w:val="24"/>
        </w:rPr>
        <w:t xml:space="preserve">4. One might also say modernization without modernity. Lino Veljak draws attention to the distinction in </w:t>
      </w:r>
      <w:r>
        <w:rPr>
          <w:rFonts w:cs="Arial" w:ascii="Arial" w:hAnsi="Arial"/>
          <w:i/>
          <w:iCs/>
          <w:sz w:val="24"/>
          <w:szCs w:val="24"/>
        </w:rPr>
        <w:t>Development Modernisation and Civil Society, Civil Society in the Countries in Transition</w:t>
      </w:r>
      <w:r>
        <w:rPr>
          <w:rFonts w:cs="Arial" w:ascii="Arial" w:hAnsi="Arial"/>
          <w:sz w:val="24"/>
          <w:szCs w:val="24"/>
        </w:rPr>
        <w:t>, eds. Nadia Skenderović Ćuk, Ph.D., Professor Milan Podunavac, Ph.D., Agency of Local Democracy, Open University, Subotica, 1999, p. 137.</w:t>
      </w:r>
    </w:p>
    <w:p>
      <w:pPr>
        <w:pStyle w:val="Footnote"/>
        <w:jc w:val="both"/>
        <w:rPr/>
      </w:pPr>
      <w:r>
        <w:rPr>
          <w:rFonts w:cs="Arial" w:ascii="Arial" w:hAnsi="Arial"/>
          <w:sz w:val="24"/>
          <w:szCs w:val="24"/>
        </w:rPr>
        <w:t xml:space="preserve">5. Owing to the limitations of space, this paper deals only with the factors of the first two groups. I have to some extent already analyzed the factors of the third group in </w:t>
      </w:r>
      <w:r>
        <w:rPr>
          <w:rFonts w:cs="Arial" w:ascii="Arial" w:hAnsi="Arial"/>
          <w:i/>
          <w:iCs/>
          <w:sz w:val="24"/>
          <w:szCs w:val="24"/>
        </w:rPr>
        <w:t>Srpski nacionalizam u usponu</w:t>
      </w:r>
      <w:r>
        <w:rPr>
          <w:rFonts w:cs="Arial" w:ascii="Arial" w:hAnsi="Arial"/>
          <w:b/>
          <w:bCs/>
          <w:sz w:val="24"/>
          <w:szCs w:val="24"/>
        </w:rPr>
        <w:t xml:space="preserve"> </w:t>
      </w:r>
      <w:r>
        <w:rPr>
          <w:rFonts w:cs="Arial" w:ascii="Arial" w:hAnsi="Arial"/>
          <w:sz w:val="24"/>
          <w:szCs w:val="24"/>
        </w:rPr>
        <w:t xml:space="preserve">(Serb Nationalism on the Rise), </w:t>
      </w:r>
      <w:r>
        <w:rPr>
          <w:rFonts w:cs="Arial" w:ascii="Arial" w:hAnsi="Arial"/>
          <w:i/>
          <w:iCs/>
          <w:sz w:val="24"/>
          <w:szCs w:val="24"/>
        </w:rPr>
        <w:t>Helsinška povelja</w:t>
      </w:r>
      <w:r>
        <w:rPr>
          <w:rFonts w:cs="Arial" w:ascii="Arial" w:hAnsi="Arial"/>
          <w:sz w:val="24"/>
          <w:szCs w:val="24"/>
        </w:rPr>
        <w:t xml:space="preserve">, No. 15, 16, 17, 18, February-July 1999, Belgrade. </w:t>
      </w:r>
    </w:p>
    <w:p>
      <w:pPr>
        <w:pStyle w:val="Footnote"/>
        <w:jc w:val="both"/>
        <w:rPr/>
      </w:pPr>
      <w:r>
        <w:rPr>
          <w:rFonts w:cs="Arial" w:ascii="Arial" w:hAnsi="Arial"/>
          <w:sz w:val="24"/>
          <w:szCs w:val="24"/>
        </w:rPr>
        <w:t xml:space="preserve">6. Rebellious resistance by workers, men, women and youth in East Germany in 1953; Hungary in 1956 and 1968; Czechoslovakia and Poland in 1971. In East Germany, for instance, government buildings were attacked by the rebels. Hungary saw an open rebellion against socialism, which was declared a “counter-revolution.” For more details, see F. Fejto, </w:t>
      </w:r>
      <w:r>
        <w:rPr>
          <w:rFonts w:cs="Arial" w:ascii="Arial" w:hAnsi="Arial"/>
          <w:i/>
          <w:iCs/>
          <w:sz w:val="24"/>
          <w:szCs w:val="24"/>
        </w:rPr>
        <w:t>A History of the People’s Democracies</w:t>
      </w:r>
      <w:r>
        <w:rPr>
          <w:rFonts w:cs="Arial" w:ascii="Arial" w:hAnsi="Arial"/>
          <w:sz w:val="24"/>
          <w:szCs w:val="24"/>
        </w:rPr>
        <w:t>, Pengiun Books, 1977, pp. 100, 212.</w:t>
      </w:r>
    </w:p>
    <w:p>
      <w:pPr>
        <w:pStyle w:val="Footnote"/>
        <w:jc w:val="both"/>
        <w:rPr/>
      </w:pPr>
      <w:r>
        <w:rPr>
          <w:rFonts w:cs="Arial" w:ascii="Arial" w:hAnsi="Arial"/>
          <w:sz w:val="24"/>
          <w:szCs w:val="24"/>
        </w:rPr>
        <w:t xml:space="preserve">7. Though the Polish experience shows that abandoning the communist system is no less painful than joining it. E.W. Lipinski, </w:t>
      </w:r>
      <w:r>
        <w:rPr>
          <w:rFonts w:cs="Arial" w:ascii="Arial" w:hAnsi="Arial"/>
          <w:i/>
          <w:iCs/>
          <w:sz w:val="24"/>
          <w:szCs w:val="24"/>
        </w:rPr>
        <w:t>Paradoxes of the Polish Transformation</w:t>
      </w:r>
      <w:r>
        <w:rPr>
          <w:rFonts w:cs="Arial" w:ascii="Arial" w:hAnsi="Arial"/>
          <w:sz w:val="24"/>
          <w:szCs w:val="24"/>
        </w:rPr>
        <w:t xml:space="preserve">, in </w:t>
      </w:r>
      <w:r>
        <w:rPr>
          <w:rFonts w:cs="Arial" w:ascii="Arial" w:hAnsi="Arial"/>
          <w:i/>
          <w:iCs/>
          <w:sz w:val="24"/>
          <w:szCs w:val="24"/>
        </w:rPr>
        <w:t>Paradoxes and Perspectives</w:t>
      </w:r>
      <w:r>
        <w:rPr>
          <w:rFonts w:cs="Arial" w:ascii="Arial" w:hAnsi="Arial"/>
          <w:sz w:val="24"/>
          <w:szCs w:val="24"/>
        </w:rPr>
        <w:t xml:space="preserve">, Eds. Jody Jensen and Ferenc Miszlivetz, Savaria University Press, Szombathely, 1995, p. 183. </w:t>
      </w:r>
    </w:p>
    <w:p>
      <w:pPr>
        <w:pStyle w:val="Footnote"/>
        <w:jc w:val="both"/>
        <w:rPr/>
      </w:pPr>
      <w:r>
        <w:rPr>
          <w:rFonts w:cs="Arial" w:ascii="Arial" w:hAnsi="Arial"/>
          <w:sz w:val="24"/>
          <w:szCs w:val="24"/>
        </w:rPr>
        <w:t xml:space="preserve">8. The difference has perhaps best been expressed by Jasper Ridley on the example of the “Mihajlov case” where he notes that Mihajlov was dealt with more leniently for criticizing Lenin in Yugoslavia than if he had criticized the Prophet Mohammed in Iran or Saudi Arabia. </w:t>
      </w:r>
      <w:r>
        <w:rPr>
          <w:rFonts w:cs="Arial" w:ascii="Arial" w:hAnsi="Arial"/>
          <w:i/>
          <w:iCs/>
          <w:sz w:val="24"/>
          <w:szCs w:val="24"/>
        </w:rPr>
        <w:t>Tito</w:t>
      </w:r>
      <w:r>
        <w:rPr>
          <w:rFonts w:cs="Arial" w:ascii="Arial" w:hAnsi="Arial"/>
          <w:sz w:val="24"/>
          <w:szCs w:val="24"/>
        </w:rPr>
        <w:t xml:space="preserve">, Agencija Mir, Novi Sad, 1998, p. 345. </w:t>
      </w:r>
    </w:p>
    <w:p>
      <w:pPr>
        <w:pStyle w:val="Footnote"/>
        <w:jc w:val="both"/>
        <w:rPr/>
      </w:pPr>
      <w:r>
        <w:rPr>
          <w:rFonts w:cs="Arial" w:ascii="Arial" w:hAnsi="Arial"/>
          <w:sz w:val="24"/>
          <w:szCs w:val="24"/>
        </w:rPr>
        <w:t xml:space="preserve">9.  “The hypertrophy of normativism in the political system of socialist self-management,” as defined by Najdan Pašić, </w:t>
      </w:r>
      <w:r>
        <w:rPr>
          <w:rFonts w:cs="Arial" w:ascii="Arial" w:hAnsi="Arial"/>
          <w:i/>
          <w:iCs/>
          <w:sz w:val="24"/>
          <w:szCs w:val="24"/>
        </w:rPr>
        <w:t>Istorijski fijasko</w:t>
      </w:r>
      <w:r>
        <w:rPr>
          <w:rFonts w:cs="Arial" w:ascii="Arial" w:hAnsi="Arial"/>
          <w:sz w:val="24"/>
          <w:szCs w:val="24"/>
        </w:rPr>
        <w:t xml:space="preserve"> (Historical Fiasco), Faculty of Political Science, Belgrade, Unireks, Podgorica, 1996, p. 79. </w:t>
      </w:r>
    </w:p>
    <w:p>
      <w:pPr>
        <w:pStyle w:val="Footnote"/>
        <w:jc w:val="both"/>
        <w:rPr/>
      </w:pPr>
      <w:r>
        <w:rPr>
          <w:rFonts w:cs="Arial" w:ascii="Arial" w:hAnsi="Arial"/>
          <w:sz w:val="24"/>
          <w:szCs w:val="24"/>
        </w:rPr>
        <w:t xml:space="preserve">10. This was based on Kardelj’s view of the then political system of socialist self-management. Edvard Kardelj, </w:t>
      </w:r>
      <w:r>
        <w:rPr>
          <w:rFonts w:cs="Arial" w:ascii="Arial" w:hAnsi="Arial"/>
          <w:i/>
          <w:iCs/>
          <w:sz w:val="24"/>
          <w:szCs w:val="24"/>
        </w:rPr>
        <w:t>Democracy and Socialism</w:t>
      </w:r>
      <w:r>
        <w:rPr>
          <w:rFonts w:cs="Arial" w:ascii="Arial" w:hAnsi="Arial"/>
          <w:sz w:val="24"/>
          <w:szCs w:val="24"/>
        </w:rPr>
        <w:t>, The Summerfield Press, London, 1978, p. 7.</w:t>
      </w:r>
    </w:p>
    <w:p>
      <w:pPr>
        <w:pStyle w:val="Footnote"/>
        <w:jc w:val="both"/>
        <w:rPr/>
      </w:pPr>
      <w:r>
        <w:rPr>
          <w:rFonts w:cs="Arial" w:ascii="Arial" w:hAnsi="Arial"/>
          <w:sz w:val="24"/>
          <w:szCs w:val="24"/>
        </w:rPr>
        <w:t xml:space="preserve">11. Miloš Nikolić considers that not only the origins and development of ‘real socialism’ but its collapse too were determined by four groups of causes: theoretical-ideological, structural-systemic, political-historical and international reasons. </w:t>
      </w:r>
      <w:r>
        <w:rPr>
          <w:rFonts w:cs="Arial" w:ascii="Arial" w:hAnsi="Arial"/>
          <w:i/>
          <w:iCs/>
          <w:sz w:val="24"/>
          <w:szCs w:val="24"/>
        </w:rPr>
        <w:t>Transitions to Democracy and to Market Economy in Central-East Europe</w:t>
      </w:r>
      <w:r>
        <w:rPr>
          <w:rFonts w:cs="Arial" w:ascii="Arial" w:hAnsi="Arial"/>
          <w:sz w:val="24"/>
          <w:szCs w:val="24"/>
        </w:rPr>
        <w:t>, Centro de Investigaciones Interdisciplinarias, Unam – Mexico, Seminar “The World Today: Conditions and Alternatives”, December 6-17, 1993, Mexico City, p. 30.</w:t>
      </w:r>
    </w:p>
    <w:p>
      <w:pPr>
        <w:pStyle w:val="Footnote"/>
        <w:jc w:val="both"/>
        <w:rPr>
          <w:rFonts w:ascii="Arial" w:hAnsi="Arial" w:cs="Arial"/>
          <w:sz w:val="24"/>
          <w:szCs w:val="24"/>
        </w:rPr>
      </w:pPr>
      <w:r>
        <w:rPr>
          <w:rFonts w:cs="Arial" w:ascii="Arial" w:hAnsi="Arial"/>
          <w:sz w:val="24"/>
          <w:szCs w:val="24"/>
        </w:rPr>
        <w:t xml:space="preserve">12. Tito not only refused to back down to this serious threat (writer’s note: in 1948); he insisted on his right to consider himself as good a communist, if not better, as anyone else in the world, and was loud in his solemn assurances of loyalty to the cause in whose name he was condemned. British views on Yugoslavia, from the Foreign Office Files, Čedomir Štrbac, </w:t>
      </w:r>
      <w:r>
        <w:rPr>
          <w:rFonts w:cs="Arial" w:ascii="Arial" w:hAnsi="Arial"/>
          <w:i/>
          <w:iCs/>
          <w:sz w:val="24"/>
          <w:szCs w:val="24"/>
        </w:rPr>
        <w:t>Svedočanstva o 1948</w:t>
      </w:r>
      <w:r>
        <w:rPr>
          <w:rFonts w:cs="Arial" w:ascii="Arial" w:hAnsi="Arial"/>
          <w:sz w:val="24"/>
          <w:szCs w:val="24"/>
        </w:rPr>
        <w:t xml:space="preserve"> (Testimonials on 1948), Zavod za udžbenike i nastavna sredstva, Belgrade, p. 83.</w:t>
      </w:r>
      <w:r>
        <w:rPr>
          <w:rFonts w:cs="Arial" w:ascii="Arial" w:hAnsi="Arial"/>
          <w:sz w:val="24"/>
          <w:szCs w:val="24"/>
          <w:u w:val="single"/>
        </w:rPr>
        <w:t xml:space="preserve"> </w:t>
      </w:r>
    </w:p>
    <w:p>
      <w:pPr>
        <w:pStyle w:val="Footnote"/>
        <w:jc w:val="both"/>
        <w:rPr/>
      </w:pPr>
      <w:r>
        <w:rPr>
          <w:rFonts w:cs="Arial" w:ascii="Arial" w:hAnsi="Arial"/>
          <w:sz w:val="24"/>
          <w:szCs w:val="24"/>
        </w:rPr>
        <w:t xml:space="preserve">13. “It seems to me ... that we should forget also the people organized within a dogma (a Left) who are engaged in a struggle with another (self-management) Left.” M. Gligorijević, </w:t>
      </w:r>
      <w:r>
        <w:rPr>
          <w:rFonts w:cs="Arial" w:ascii="Arial" w:hAnsi="Arial"/>
          <w:i/>
          <w:iCs/>
          <w:sz w:val="24"/>
          <w:szCs w:val="24"/>
        </w:rPr>
        <w:t>Odgovor Miće Popovića</w:t>
      </w:r>
      <w:r>
        <w:rPr>
          <w:rFonts w:cs="Arial" w:ascii="Arial" w:hAnsi="Arial"/>
          <w:sz w:val="24"/>
          <w:szCs w:val="24"/>
        </w:rPr>
        <w:t xml:space="preserve"> (Mića Popović’s Answer), Nezavisna izdanja 35, Belgrade, p. 32.</w:t>
      </w:r>
    </w:p>
    <w:p>
      <w:pPr>
        <w:pStyle w:val="Footnote"/>
        <w:jc w:val="both"/>
        <w:rPr/>
      </w:pPr>
      <w:r>
        <w:rPr>
          <w:rFonts w:cs="Arial" w:ascii="Arial" w:hAnsi="Arial"/>
          <w:sz w:val="24"/>
          <w:szCs w:val="24"/>
        </w:rPr>
        <w:t xml:space="preserve">14. It is noteworthy that the majority of former dissidents accepted and backed the “fourth Serbian uprising.” Srdjan Darmanovic observes: “ But many former dissidents are not opposing this new collectivism. The call of the nation has swallowed them up ... Perhaps many of our intellectuals and former dissidents will one day ask themselves how they could have fallen so low.” Kako možes tako da misliš? (How Can You Think That?), </w:t>
      </w:r>
      <w:r>
        <w:rPr>
          <w:rFonts w:cs="Arial" w:ascii="Arial" w:hAnsi="Arial"/>
          <w:i/>
          <w:iCs/>
          <w:sz w:val="24"/>
          <w:szCs w:val="24"/>
        </w:rPr>
        <w:t>Borba</w:t>
      </w:r>
      <w:r>
        <w:rPr>
          <w:rFonts w:cs="Arial" w:ascii="Arial" w:hAnsi="Arial"/>
          <w:sz w:val="24"/>
          <w:szCs w:val="24"/>
        </w:rPr>
        <w:t>, 3-4 August 1991, Belgrade.</w:t>
      </w:r>
    </w:p>
    <w:p>
      <w:pPr>
        <w:pStyle w:val="Footnote"/>
        <w:jc w:val="both"/>
        <w:rPr/>
      </w:pPr>
      <w:r>
        <w:rPr>
          <w:rFonts w:cs="Arial" w:ascii="Arial" w:hAnsi="Arial"/>
          <w:sz w:val="24"/>
          <w:szCs w:val="24"/>
        </w:rPr>
        <w:t xml:space="preserve">15. A view contained in all the post-war constitutions of the second Yugoslavia. The preamble of the last one, of 1974, stated: “Taking as the point of departure the historical fact that the workers and peasants ... united in the National Liberation Front headed by the Communist Party, by their struggle in the National Liberation War and Socialist Revolution, overthrew the old class order ... and began to build a society in which human labor and man would be emancipated from exploitation and arbitrariness ... and all together would find conditions for free and all-round development ...” </w:t>
      </w:r>
      <w:r>
        <w:rPr>
          <w:rFonts w:cs="Arial" w:ascii="Arial" w:hAnsi="Arial"/>
          <w:i/>
          <w:iCs/>
          <w:sz w:val="24"/>
          <w:szCs w:val="24"/>
        </w:rPr>
        <w:t xml:space="preserve">Constitution of SFRY, </w:t>
      </w:r>
      <w:r>
        <w:rPr>
          <w:rFonts w:cs="Arial" w:ascii="Arial" w:hAnsi="Arial"/>
          <w:sz w:val="24"/>
          <w:szCs w:val="24"/>
        </w:rPr>
        <w:t>Prosveta, Belgrade, 1974, p. 3</w:t>
      </w:r>
    </w:p>
    <w:p>
      <w:pPr>
        <w:pStyle w:val="Footnote"/>
        <w:jc w:val="both"/>
        <w:rPr/>
      </w:pPr>
      <w:r>
        <w:rPr>
          <w:rFonts w:cs="Arial" w:ascii="Arial" w:hAnsi="Arial"/>
          <w:sz w:val="24"/>
          <w:szCs w:val="24"/>
        </w:rPr>
        <w:t xml:space="preserve">16. A mere ten years before the fall of the Berlin Wall, the leading Yugoslav theorist of socialist self-management and unofficially the Number Two in the Titoist </w:t>
      </w:r>
      <w:r>
        <w:rPr>
          <w:rFonts w:cs="Arial" w:ascii="Arial" w:hAnsi="Arial"/>
          <w:i/>
          <w:iCs/>
          <w:sz w:val="24"/>
          <w:szCs w:val="24"/>
        </w:rPr>
        <w:t>nomenklatura</w:t>
      </w:r>
      <w:r>
        <w:rPr>
          <w:rFonts w:cs="Arial" w:ascii="Arial" w:hAnsi="Arial"/>
          <w:sz w:val="24"/>
          <w:szCs w:val="24"/>
        </w:rPr>
        <w:t xml:space="preserve">, who was widely believed to be able “to see farther and deeper than others”, confidently underscored the “difference between the political system of bourgeois parliamentary democracy and ... socialist self-management, and the difference between a one-party system and self-managing democracy,” implicitly believing that they would continue to exist in the near and distant future! E. Kardelj, </w:t>
      </w:r>
      <w:r>
        <w:rPr>
          <w:rFonts w:cs="Arial" w:ascii="Arial" w:hAnsi="Arial"/>
          <w:i/>
          <w:iCs/>
          <w:sz w:val="24"/>
          <w:szCs w:val="24"/>
        </w:rPr>
        <w:t>ibid</w:t>
      </w:r>
      <w:r>
        <w:rPr>
          <w:rFonts w:cs="Arial" w:ascii="Arial" w:hAnsi="Arial"/>
          <w:sz w:val="24"/>
          <w:szCs w:val="24"/>
        </w:rPr>
        <w:t xml:space="preserve">, p.9 </w:t>
      </w:r>
    </w:p>
    <w:p>
      <w:pPr>
        <w:pStyle w:val="Footnote"/>
        <w:jc w:val="both"/>
        <w:rPr/>
      </w:pPr>
      <w:r>
        <w:rPr>
          <w:rFonts w:cs="Arial" w:ascii="Arial" w:hAnsi="Arial"/>
          <w:sz w:val="24"/>
          <w:szCs w:val="24"/>
        </w:rPr>
        <w:t xml:space="preserve">17. The ideology of the ‘Golden Past,’ like the one of the ‘Golden Future’, is not a genuine alternative for overcoming crises even when it becomes temporarily popular. The common element in these approaches is that neither attempts to deal concretely and constructively with economic and social problems, being based rather on ideological unoriginalities. F. Miszlivetz, </w:t>
      </w:r>
      <w:r>
        <w:rPr>
          <w:rFonts w:cs="Arial" w:ascii="Arial" w:hAnsi="Arial"/>
          <w:i/>
          <w:iCs/>
          <w:sz w:val="24"/>
          <w:szCs w:val="24"/>
        </w:rPr>
        <w:t>Praise for the “N-Th” Road</w:t>
      </w:r>
      <w:r>
        <w:rPr>
          <w:rFonts w:cs="Arial" w:ascii="Arial" w:hAnsi="Arial"/>
          <w:sz w:val="24"/>
          <w:szCs w:val="24"/>
        </w:rPr>
        <w:t xml:space="preserve">, in </w:t>
      </w:r>
      <w:r>
        <w:rPr>
          <w:rFonts w:cs="Arial" w:ascii="Arial" w:hAnsi="Arial"/>
          <w:i/>
          <w:iCs/>
          <w:sz w:val="24"/>
          <w:szCs w:val="24"/>
        </w:rPr>
        <w:t>Paradoxes and Perspectives</w:t>
      </w:r>
      <w:r>
        <w:rPr>
          <w:rFonts w:cs="Arial" w:ascii="Arial" w:hAnsi="Arial"/>
          <w:sz w:val="24"/>
          <w:szCs w:val="24"/>
        </w:rPr>
        <w:t xml:space="preserve">, edited by Jody Jensen and Ferenz Miszlivetz, Savaria University Press, Szombathely, 1995, p. 10. </w:t>
      </w:r>
    </w:p>
    <w:p>
      <w:pPr>
        <w:pStyle w:val="Footnote"/>
        <w:jc w:val="both"/>
        <w:rPr/>
      </w:pPr>
      <w:r>
        <w:rPr>
          <w:rFonts w:cs="Arial" w:ascii="Arial" w:hAnsi="Arial"/>
          <w:sz w:val="24"/>
          <w:szCs w:val="24"/>
        </w:rPr>
        <w:t xml:space="preserve">18. D. Stark and L. Bruszt: Postsocialist Pathways: </w:t>
      </w:r>
      <w:r>
        <w:rPr>
          <w:rFonts w:cs="Arial" w:ascii="Arial" w:hAnsi="Arial"/>
          <w:i/>
          <w:iCs/>
          <w:sz w:val="24"/>
          <w:szCs w:val="24"/>
        </w:rPr>
        <w:t>Transforming Politics and Property in East Central Europe</w:t>
      </w:r>
      <w:r>
        <w:rPr>
          <w:rFonts w:cs="Arial" w:ascii="Arial" w:hAnsi="Arial"/>
          <w:sz w:val="24"/>
          <w:szCs w:val="24"/>
        </w:rPr>
        <w:t>, Cambridge University Press, Cambridge, 1997, pp. 183-228.</w:t>
      </w:r>
    </w:p>
    <w:p>
      <w:pPr>
        <w:pStyle w:val="Footnote"/>
        <w:jc w:val="both"/>
        <w:rPr/>
      </w:pPr>
      <w:r>
        <w:rPr>
          <w:rFonts w:cs="Arial" w:ascii="Arial" w:hAnsi="Arial"/>
          <w:sz w:val="24"/>
          <w:szCs w:val="24"/>
        </w:rPr>
        <w:t xml:space="preserve">19. What is involved is political development between two extremes: authoritarian regimes and popular rebellions, as noted by Djordje Tasić, </w:t>
      </w:r>
      <w:r>
        <w:rPr>
          <w:rFonts w:cs="Arial" w:ascii="Arial" w:hAnsi="Arial"/>
          <w:i/>
          <w:iCs/>
          <w:sz w:val="24"/>
          <w:szCs w:val="24"/>
        </w:rPr>
        <w:t>Smisao i zadaci demokratije</w:t>
      </w:r>
      <w:r>
        <w:rPr>
          <w:rFonts w:cs="Arial" w:ascii="Arial" w:hAnsi="Arial"/>
          <w:sz w:val="24"/>
          <w:szCs w:val="24"/>
        </w:rPr>
        <w:t xml:space="preserve"> (The Meaning and Tasks of Democracy), SKG, Belgrade, 1927. </w:t>
      </w:r>
    </w:p>
    <w:p>
      <w:pPr>
        <w:pStyle w:val="Footnote"/>
        <w:jc w:val="both"/>
        <w:rPr/>
      </w:pPr>
      <w:r>
        <w:rPr>
          <w:rFonts w:cs="Arial" w:ascii="Arial" w:hAnsi="Arial"/>
          <w:sz w:val="24"/>
          <w:szCs w:val="24"/>
        </w:rPr>
        <w:t xml:space="preserve">20. Prince Grigory Trubeckoy wrote that Nikola Pašić “ran Serbia like a village headman.” </w:t>
      </w:r>
      <w:r>
        <w:rPr>
          <w:rFonts w:cs="Arial" w:ascii="Arial" w:hAnsi="Arial"/>
          <w:i/>
          <w:iCs/>
          <w:sz w:val="24"/>
          <w:szCs w:val="24"/>
        </w:rPr>
        <w:t>Rat na Balkanu 1914-1917 i ruska diplomatija</w:t>
      </w:r>
      <w:r>
        <w:rPr>
          <w:rFonts w:cs="Arial" w:ascii="Arial" w:hAnsi="Arial"/>
          <w:sz w:val="24"/>
          <w:szCs w:val="24"/>
        </w:rPr>
        <w:t xml:space="preserve"> (War in the Balkans 1914-1917 and Russian Diplomacy), Prosveta, Belgrade, 1994, p. 77.</w:t>
      </w:r>
    </w:p>
    <w:p>
      <w:pPr>
        <w:pStyle w:val="Footnote"/>
        <w:ind w:firstLine="720"/>
        <w:jc w:val="both"/>
        <w:rPr/>
      </w:pPr>
      <w:r>
        <w:rPr>
          <w:rFonts w:cs="Arial" w:ascii="Arial" w:hAnsi="Arial"/>
          <w:sz w:val="24"/>
          <w:szCs w:val="24"/>
        </w:rPr>
        <w:t xml:space="preserve">According to Max Weber, two types of patrimonial rule can be distinguished: the traditional form (patrimonialism) and the modern form (neopatrimonialism). The extreme forms in these two cases are sultanism and neosultanism. For Weber, the Near East was the ‘classic location of sultanism.’ </w:t>
      </w:r>
      <w:r>
        <w:rPr>
          <w:rFonts w:cs="Arial" w:ascii="Arial" w:hAnsi="Arial"/>
          <w:i/>
          <w:iCs/>
          <w:sz w:val="24"/>
          <w:szCs w:val="24"/>
        </w:rPr>
        <w:t>Sultanistic Regimes</w:t>
      </w:r>
      <w:r>
        <w:rPr>
          <w:rFonts w:cs="Arial" w:ascii="Arial" w:hAnsi="Arial"/>
          <w:sz w:val="24"/>
          <w:szCs w:val="24"/>
        </w:rPr>
        <w:t xml:space="preserve">, Edited by H.E. Chehaby and Juan J. Linz, The Johns Hopkins University Press, Baltimore and London, 1998, p. 176. </w:t>
      </w:r>
    </w:p>
    <w:p>
      <w:pPr>
        <w:pStyle w:val="Footnote"/>
        <w:jc w:val="both"/>
        <w:rPr/>
      </w:pPr>
      <w:r>
        <w:rPr>
          <w:rFonts w:cs="Arial" w:ascii="Arial" w:hAnsi="Arial"/>
          <w:sz w:val="24"/>
          <w:szCs w:val="24"/>
        </w:rPr>
        <w:t xml:space="preserve">21.  </w:t>
      </w:r>
      <w:r>
        <w:rPr>
          <w:rFonts w:cs="Arial" w:ascii="Arial" w:hAnsi="Arial"/>
          <w:i/>
          <w:iCs/>
          <w:sz w:val="24"/>
          <w:szCs w:val="24"/>
        </w:rPr>
        <w:t>“Neće večito duvati samo zapadni vetar”</w:t>
      </w:r>
      <w:r>
        <w:rPr>
          <w:rFonts w:cs="Arial" w:ascii="Arial" w:hAnsi="Arial"/>
          <w:sz w:val="24"/>
          <w:szCs w:val="24"/>
        </w:rPr>
        <w:t xml:space="preserve"> (The west wind will not blow alone forever), Dr Mira Marković, </w:t>
      </w:r>
      <w:r>
        <w:rPr>
          <w:rFonts w:cs="Arial" w:ascii="Arial" w:hAnsi="Arial"/>
          <w:i/>
          <w:iCs/>
          <w:sz w:val="24"/>
          <w:szCs w:val="24"/>
        </w:rPr>
        <w:t xml:space="preserve">Odgovor </w:t>
      </w:r>
      <w:r>
        <w:rPr>
          <w:rFonts w:cs="Arial" w:ascii="Arial" w:hAnsi="Arial"/>
          <w:sz w:val="24"/>
          <w:szCs w:val="24"/>
        </w:rPr>
        <w:t>(Response), BMG, Belgrade, 1993, p. 176.</w:t>
      </w:r>
    </w:p>
    <w:p>
      <w:pPr>
        <w:pStyle w:val="Footnote"/>
        <w:jc w:val="both"/>
        <w:rPr/>
      </w:pPr>
      <w:r>
        <w:rPr>
          <w:rFonts w:cs="Arial" w:ascii="Arial" w:hAnsi="Arial"/>
          <w:sz w:val="24"/>
          <w:szCs w:val="24"/>
        </w:rPr>
        <w:t xml:space="preserve">22. This tradition has been described by Dragoljub Jovanović: “The Parliament has become a circus, the government a comedy, the state a lunatic asylum.” </w:t>
      </w:r>
      <w:r>
        <w:rPr>
          <w:rFonts w:cs="Arial" w:ascii="Arial" w:hAnsi="Arial"/>
          <w:i/>
          <w:iCs/>
          <w:sz w:val="24"/>
          <w:szCs w:val="24"/>
        </w:rPr>
        <w:t xml:space="preserve">Sloboda od straha </w:t>
      </w:r>
      <w:r>
        <w:rPr>
          <w:rFonts w:cs="Arial" w:ascii="Arial" w:hAnsi="Arial"/>
          <w:sz w:val="24"/>
          <w:szCs w:val="24"/>
        </w:rPr>
        <w:t>(Freedom from Fear), Filip Višnjić, Naučna knjiga, Belgrade, 1991, p. 278.</w:t>
      </w:r>
    </w:p>
    <w:p>
      <w:pPr>
        <w:pStyle w:val="Footnote"/>
        <w:jc w:val="both"/>
        <w:rPr/>
      </w:pPr>
      <w:r>
        <w:rPr>
          <w:rFonts w:cs="Arial" w:ascii="Arial" w:hAnsi="Arial"/>
          <w:sz w:val="24"/>
          <w:szCs w:val="24"/>
        </w:rPr>
        <w:t xml:space="preserve">23. “I am certain that our society should be organized so as to encompass the best experiences of hitherto socialism and the best experiences of the present civil society. </w:t>
      </w:r>
      <w:r>
        <w:rPr>
          <w:rFonts w:cs="Arial" w:ascii="Arial" w:hAnsi="Arial"/>
          <w:i/>
          <w:iCs/>
          <w:sz w:val="24"/>
          <w:szCs w:val="24"/>
        </w:rPr>
        <w:t>I think all contemporary societies generally will be organized in this way</w:t>
      </w:r>
      <w:r>
        <w:rPr>
          <w:rFonts w:cs="Arial" w:ascii="Arial" w:hAnsi="Arial"/>
          <w:sz w:val="24"/>
          <w:szCs w:val="24"/>
        </w:rPr>
        <w:t xml:space="preserve">.” (emphasis S.I.), Dr Mira Marković, </w:t>
      </w:r>
      <w:r>
        <w:rPr>
          <w:rFonts w:cs="Arial" w:ascii="Arial" w:hAnsi="Arial"/>
          <w:i/>
          <w:iCs/>
          <w:sz w:val="24"/>
          <w:szCs w:val="24"/>
        </w:rPr>
        <w:t>ibid</w:t>
      </w:r>
      <w:r>
        <w:rPr>
          <w:rFonts w:cs="Arial" w:ascii="Arial" w:hAnsi="Arial"/>
          <w:sz w:val="24"/>
          <w:szCs w:val="24"/>
          <w:u w:val="single"/>
        </w:rPr>
        <w:t>,</w:t>
      </w:r>
      <w:r>
        <w:rPr>
          <w:rFonts w:cs="Arial" w:ascii="Arial" w:hAnsi="Arial"/>
          <w:sz w:val="24"/>
          <w:szCs w:val="24"/>
        </w:rPr>
        <w:t xml:space="preserve"> pp.265-266.</w:t>
      </w:r>
    </w:p>
    <w:p>
      <w:pPr>
        <w:pStyle w:val="Footnote"/>
        <w:ind w:firstLine="720"/>
        <w:jc w:val="both"/>
        <w:rPr/>
      </w:pPr>
      <w:r>
        <w:rPr>
          <w:rFonts w:cs="Arial" w:ascii="Arial" w:hAnsi="Arial"/>
          <w:sz w:val="24"/>
          <w:szCs w:val="24"/>
        </w:rPr>
        <w:t xml:space="preserve">Of course, nobody knows what Serbia is in the social-formational sense with respect to Dr Marković’s “visionary view”. But it would appear that in Serbia history is being repeated as a farce. How Serbia and the first Yugoslavia looked, and how Milošević’s and her’s look now was perhaps best described by Dragoljub Jovanović: “This is not rule by big capital, nor rule by money, or a military dictatorship. THIS IS CHAOS; a perfect chaos rarely seen in which it is every man for himself. And even when the government come out with and starts to implement some kind of economic program, it has only one goal: to exist, to last and to eat.” </w:t>
      </w:r>
      <w:r>
        <w:rPr>
          <w:rFonts w:cs="Arial" w:ascii="Arial" w:hAnsi="Arial"/>
          <w:i/>
          <w:iCs/>
          <w:sz w:val="24"/>
          <w:szCs w:val="24"/>
        </w:rPr>
        <w:t>ibid.</w:t>
      </w:r>
      <w:r>
        <w:rPr>
          <w:rFonts w:cs="Arial" w:ascii="Arial" w:hAnsi="Arial"/>
          <w:sz w:val="24"/>
          <w:szCs w:val="24"/>
        </w:rPr>
        <w:t xml:space="preserve"> p</w:t>
      </w:r>
      <w:r>
        <w:rPr>
          <w:rFonts w:cs="Arial" w:ascii="Arial" w:hAnsi="Arial"/>
          <w:i/>
          <w:iCs/>
          <w:sz w:val="24"/>
          <w:szCs w:val="24"/>
        </w:rPr>
        <w:t>.</w:t>
      </w:r>
      <w:r>
        <w:rPr>
          <w:rFonts w:cs="Arial" w:ascii="Arial" w:hAnsi="Arial"/>
          <w:sz w:val="24"/>
          <w:szCs w:val="24"/>
        </w:rPr>
        <w:t xml:space="preserve"> 240.  </w:t>
      </w:r>
    </w:p>
    <w:p>
      <w:pPr>
        <w:pStyle w:val="Footnote"/>
        <w:jc w:val="both"/>
        <w:rPr/>
      </w:pPr>
      <w:r>
        <w:rPr>
          <w:rFonts w:cs="Arial" w:ascii="Arial" w:hAnsi="Arial"/>
          <w:sz w:val="24"/>
          <w:szCs w:val="24"/>
        </w:rPr>
        <w:t xml:space="preserve">24. Of exceptional importance here is a recently published book by Mihailo Konstatinović, minister in both the royalist and Tito governments: </w:t>
      </w:r>
      <w:r>
        <w:rPr>
          <w:rFonts w:cs="Arial" w:ascii="Arial" w:hAnsi="Arial"/>
          <w:i/>
          <w:iCs/>
          <w:sz w:val="24"/>
          <w:szCs w:val="24"/>
        </w:rPr>
        <w:t xml:space="preserve">Politika Sporazuma </w:t>
      </w:r>
      <w:r>
        <w:rPr>
          <w:rFonts w:cs="Arial" w:ascii="Arial" w:hAnsi="Arial"/>
          <w:sz w:val="24"/>
          <w:szCs w:val="24"/>
        </w:rPr>
        <w:t xml:space="preserve">(Policy of Agreement), Dnevničke beleške 1939-1941, Londonske beleške 1944-1945, Agencija “Mir”, Novi Sad, 1998, which in a documented manner lays bare this Serb, or more precisely Serbian, attitude towards possible national constituents of the first Yugoslavia, namely that the Serbs and Serbia were giving or presenting as a gift to others in the common state something which was primarily theirs’. “This project leads to a confederation ... But, if that is the goal, then it must be discussed with others, </w:t>
      </w:r>
      <w:r>
        <w:rPr>
          <w:rFonts w:cs="Arial" w:ascii="Arial" w:hAnsi="Arial"/>
          <w:i/>
          <w:iCs/>
          <w:sz w:val="24"/>
          <w:szCs w:val="24"/>
        </w:rPr>
        <w:t>with the General Staff ..</w:t>
      </w:r>
      <w:r>
        <w:rPr>
          <w:rFonts w:cs="Arial" w:ascii="Arial" w:hAnsi="Arial"/>
          <w:sz w:val="24"/>
          <w:szCs w:val="24"/>
        </w:rPr>
        <w:t xml:space="preserve">.” (emphasis S.I.) (p. 42). Nearly half a century later, Slobodan Milošević and his Belgrade </w:t>
      </w:r>
      <w:r>
        <w:rPr>
          <w:rFonts w:cs="Arial" w:ascii="Arial" w:hAnsi="Arial"/>
          <w:i/>
          <w:iCs/>
          <w:sz w:val="24"/>
          <w:szCs w:val="24"/>
        </w:rPr>
        <w:t xml:space="preserve">nomenklatura </w:t>
      </w:r>
      <w:r>
        <w:rPr>
          <w:rFonts w:cs="Arial" w:ascii="Arial" w:hAnsi="Arial"/>
          <w:sz w:val="24"/>
          <w:szCs w:val="24"/>
        </w:rPr>
        <w:t xml:space="preserve">of pigmies and chauvinists tried to revitalize this attitude, which was the principal cause of the breakup and destruction of the second Yugoslavia. </w:t>
      </w:r>
    </w:p>
    <w:p>
      <w:pPr>
        <w:pStyle w:val="Footnote"/>
        <w:jc w:val="both"/>
        <w:rPr/>
      </w:pPr>
      <w:r>
        <w:rPr>
          <w:rFonts w:cs="Arial" w:ascii="Arial" w:hAnsi="Arial"/>
          <w:sz w:val="24"/>
          <w:szCs w:val="24"/>
        </w:rPr>
        <w:t xml:space="preserve">25. Resistance to the importation of the communist system in Central and East Europe was not limited to political and economic measures and included resistance to Russification and the restrictions on the national emancipation of peoples in this part of Europe. The result, for instance, was that Hungarian nationalism was clearly identified with anti-Sovietism. F. Fejto, </w:t>
      </w:r>
      <w:r>
        <w:rPr>
          <w:rFonts w:cs="Arial" w:ascii="Arial" w:hAnsi="Arial"/>
          <w:i/>
          <w:iCs/>
          <w:sz w:val="24"/>
          <w:szCs w:val="24"/>
        </w:rPr>
        <w:t>ibid</w:t>
      </w:r>
      <w:r>
        <w:rPr>
          <w:rFonts w:cs="Arial" w:ascii="Arial" w:hAnsi="Arial"/>
          <w:sz w:val="24"/>
          <w:szCs w:val="24"/>
        </w:rPr>
        <w:t xml:space="preserve">, p. 273. </w:t>
      </w:r>
    </w:p>
    <w:p>
      <w:pPr>
        <w:pStyle w:val="Footnote"/>
        <w:jc w:val="both"/>
        <w:rPr/>
      </w:pPr>
      <w:r>
        <w:rPr>
          <w:rFonts w:cs="Arial" w:ascii="Arial" w:hAnsi="Arial"/>
          <w:sz w:val="24"/>
          <w:szCs w:val="24"/>
        </w:rPr>
        <w:t xml:space="preserve">26. This shows that the revolutionary Marxists were poor students of Marx. They adopted his concept of revolution but not the conditions it prescribes for revolution. Namely, Marx held that the main prerequisite for revolution was a developed civil society. S. Inić, </w:t>
      </w:r>
      <w:r>
        <w:rPr>
          <w:rFonts w:cs="Arial" w:ascii="Arial" w:hAnsi="Arial"/>
          <w:i/>
          <w:iCs/>
          <w:sz w:val="24"/>
          <w:szCs w:val="24"/>
        </w:rPr>
        <w:t>Teškoće socijalizma</w:t>
      </w:r>
      <w:r>
        <w:rPr>
          <w:rFonts w:cs="Arial" w:ascii="Arial" w:hAnsi="Arial"/>
          <w:sz w:val="24"/>
          <w:szCs w:val="24"/>
        </w:rPr>
        <w:t xml:space="preserve"> (The Problems of Socialism), Prosveta, Belgrade, 1985.</w:t>
      </w:r>
    </w:p>
    <w:p>
      <w:pPr>
        <w:pStyle w:val="Footnote"/>
        <w:jc w:val="both"/>
        <w:rPr/>
      </w:pPr>
      <w:r>
        <w:rPr>
          <w:rFonts w:cs="Arial" w:ascii="Arial" w:hAnsi="Arial"/>
          <w:sz w:val="24"/>
          <w:szCs w:val="24"/>
        </w:rPr>
        <w:t xml:space="preserve">27. Drawing a distinction between sultanistic and totalitarian regimes, which certainly include communist regimes, Chehaby and Linz say that sultanistic regimes permeate their societies very unequally. Those areas of public life which threaten the ruling group, the press for instance, may be controlled to a degree approximating totalitarianism while others are left alone. </w:t>
      </w:r>
      <w:r>
        <w:rPr>
          <w:rFonts w:cs="Arial" w:ascii="Arial" w:hAnsi="Arial"/>
          <w:i/>
          <w:iCs/>
          <w:sz w:val="24"/>
          <w:szCs w:val="24"/>
        </w:rPr>
        <w:t>Sultanistic Regimes</w:t>
      </w:r>
      <w:r>
        <w:rPr>
          <w:rFonts w:cs="Arial" w:ascii="Arial" w:hAnsi="Arial"/>
          <w:sz w:val="24"/>
          <w:szCs w:val="24"/>
        </w:rPr>
        <w:t xml:space="preserve">, The John Hopkins University Press, Baltimore and London, 1998, p. 24. </w:t>
      </w:r>
    </w:p>
    <w:p>
      <w:pPr>
        <w:pStyle w:val="Footnote"/>
        <w:jc w:val="both"/>
        <w:rPr/>
      </w:pPr>
      <w:r>
        <w:rPr>
          <w:rFonts w:cs="Arial" w:ascii="Arial" w:hAnsi="Arial"/>
          <w:sz w:val="24"/>
          <w:szCs w:val="24"/>
        </w:rPr>
        <w:t>28. This was especially pronounced in the criticism of Marshal Tito himself. Molotov stated that Tito had been and remained anti-Soviet and his views had nothing in common with communism. F. Fejto</w:t>
      </w:r>
      <w:r>
        <w:rPr>
          <w:rFonts w:cs="Arial" w:ascii="Arial" w:hAnsi="Arial"/>
          <w:i/>
          <w:iCs/>
          <w:sz w:val="24"/>
          <w:szCs w:val="24"/>
        </w:rPr>
        <w:t>, ibid</w:t>
      </w:r>
      <w:r>
        <w:rPr>
          <w:rFonts w:cs="Arial" w:ascii="Arial" w:hAnsi="Arial"/>
          <w:sz w:val="24"/>
          <w:szCs w:val="24"/>
        </w:rPr>
        <w:t>, p. 55.</w:t>
      </w:r>
    </w:p>
    <w:p>
      <w:pPr>
        <w:pStyle w:val="Footnote"/>
        <w:jc w:val="both"/>
        <w:rPr/>
      </w:pPr>
      <w:r>
        <w:rPr>
          <w:rFonts w:cs="Arial" w:ascii="Arial" w:hAnsi="Arial"/>
          <w:sz w:val="24"/>
          <w:szCs w:val="24"/>
        </w:rPr>
        <w:t xml:space="preserve">29. In trying to explain the Yugoslav catastrophe, many analysts of the second Yugoslavia wonder how it was possible for such a relatively liberal country (of self-management socialism) to experience a tragedy without precedent in recent history. One explanation is offered by Janusz Bugajski who believes the Central (East) European countries were more successful than the countries of South East Europe, in particular the former Yugoslav republics, in finding democratic responses to the disintegrating communist system from the perspective of democratic prerequisites for civil society and vice versa. </w:t>
      </w:r>
      <w:r>
        <w:rPr>
          <w:rFonts w:cs="Arial" w:ascii="Arial" w:hAnsi="Arial"/>
          <w:i/>
          <w:iCs/>
          <w:sz w:val="24"/>
          <w:szCs w:val="24"/>
        </w:rPr>
        <w:t>Civil Society in the Countries in Transition</w:t>
      </w:r>
      <w:r>
        <w:rPr>
          <w:rFonts w:cs="Arial" w:ascii="Arial" w:hAnsi="Arial"/>
          <w:sz w:val="24"/>
          <w:szCs w:val="24"/>
        </w:rPr>
        <w:t xml:space="preserve">, edited by Nadia Skenderović Ćuk, Ph.D., Professor Milan Podunavac, Ph.D., Agency of Local Democracy, Open University, Subotica, 1999, pp. 325-332. It appears that we were more “advanced” in carrying out reforms in socialism than in those which should have been implemented after its demise. </w:t>
      </w:r>
    </w:p>
    <w:p>
      <w:pPr>
        <w:pStyle w:val="Footnote"/>
        <w:jc w:val="both"/>
        <w:rPr/>
      </w:pPr>
      <w:r>
        <w:rPr>
          <w:rFonts w:cs="Arial" w:ascii="Arial" w:hAnsi="Arial"/>
          <w:sz w:val="24"/>
          <w:szCs w:val="24"/>
        </w:rPr>
        <w:t xml:space="preserve">30. J. Ridley, </w:t>
      </w:r>
      <w:r>
        <w:rPr>
          <w:rFonts w:cs="Arial" w:ascii="Arial" w:hAnsi="Arial"/>
          <w:i/>
          <w:iCs/>
          <w:sz w:val="24"/>
          <w:szCs w:val="24"/>
        </w:rPr>
        <w:t>Tito</w:t>
      </w:r>
      <w:r>
        <w:rPr>
          <w:rFonts w:cs="Arial" w:ascii="Arial" w:hAnsi="Arial"/>
          <w:sz w:val="24"/>
          <w:szCs w:val="24"/>
        </w:rPr>
        <w:t>, Biography, Agencija Mir, Novi Sad, 1998, p. 361.</w:t>
      </w:r>
    </w:p>
    <w:p>
      <w:pPr>
        <w:pStyle w:val="Footnote"/>
        <w:jc w:val="both"/>
        <w:rPr/>
      </w:pPr>
      <w:r>
        <w:rPr>
          <w:rFonts w:cs="Arial" w:ascii="Arial" w:hAnsi="Arial"/>
          <w:sz w:val="24"/>
          <w:szCs w:val="24"/>
        </w:rPr>
        <w:t xml:space="preserve">31. Though the Russian reforms encountered grievous difficulties: “The systemic crisis of Russia’s development threatens to become a catastrophe.” G.V. Osipov, </w:t>
      </w:r>
      <w:r>
        <w:rPr>
          <w:rFonts w:cs="Arial" w:ascii="Arial" w:hAnsi="Arial"/>
          <w:i/>
          <w:iCs/>
          <w:sz w:val="24"/>
          <w:szCs w:val="24"/>
        </w:rPr>
        <w:t>Socijalno-politička situacija u Rusiji</w:t>
      </w:r>
      <w:r>
        <w:rPr>
          <w:rFonts w:cs="Arial" w:ascii="Arial" w:hAnsi="Arial"/>
          <w:sz w:val="24"/>
          <w:szCs w:val="24"/>
        </w:rPr>
        <w:t xml:space="preserve"> (Socio-Political Situation in Russia), Faculty of Political Science, Belgrade University, Belgrade, 1995, p. 7.</w:t>
      </w:r>
    </w:p>
    <w:p>
      <w:pPr>
        <w:pStyle w:val="Footnote"/>
        <w:jc w:val="both"/>
        <w:rPr>
          <w:rFonts w:ascii="Arial" w:hAnsi="Arial" w:cs="Arial"/>
          <w:sz w:val="24"/>
          <w:szCs w:val="24"/>
        </w:rPr>
      </w:pPr>
      <w:r>
        <w:rPr>
          <w:rFonts w:cs="Arial" w:ascii="Arial" w:hAnsi="Arial"/>
          <w:sz w:val="24"/>
          <w:szCs w:val="24"/>
        </w:rPr>
        <w:t xml:space="preserve">32. In addition to the so-called “Red Nationalists” (bureaucratic-centralist forces in the then League of Communists and municipal, regional and republican governments), the comeback of this conservatism as greater nationalism can to a large extent be attributed to former Cominform supporters and a variety of “hardline” and “Ranković” groups and individuals who stood political trials, and the traditional Orthodox nationalists who during World War II were members of different military-political formations – Chetnik, Nedić and Ljotić formations – or are descendants of members of these forces. </w:t>
      </w:r>
    </w:p>
    <w:p>
      <w:pPr>
        <w:pStyle w:val="Footnote"/>
        <w:ind w:firstLine="720"/>
        <w:jc w:val="both"/>
        <w:rPr/>
      </w:pPr>
      <w:r>
        <w:rPr>
          <w:rFonts w:cs="Arial" w:ascii="Arial" w:hAnsi="Arial"/>
          <w:sz w:val="24"/>
          <w:szCs w:val="24"/>
        </w:rPr>
        <w:t xml:space="preserve">The top leadership of the Socialist Party of Serbia, successor of the League of Communists, and of the government includes a series of ranking officials whose parents were members of these formations or were themselves members. Nor should those who were Chetniks and Volunteer Guards (“neither Chetniks nor Partisans”) who responded to the call of Marshal Tito and King Peter II in 1944 and joined the People’s Liberation Army toward the end of the war be disregarded. All these people switched sides again in 1987 and supported Milošević in his destruction of Yugoslavia! </w:t>
      </w:r>
    </w:p>
    <w:p>
      <w:pPr>
        <w:pStyle w:val="Footnote"/>
        <w:jc w:val="both"/>
        <w:rPr/>
      </w:pPr>
      <w:r>
        <w:rPr>
          <w:rFonts w:cs="Arial" w:ascii="Arial" w:hAnsi="Arial"/>
          <w:sz w:val="24"/>
          <w:szCs w:val="24"/>
        </w:rPr>
        <w:t xml:space="preserve">33. This is a subject which requires separate research. The question is not only to what extent the Serb people are responsible for the misfortune of other peoples they lived with in two states but how responsible they are for their own situation. Two phases of this responsibility have to be mentioned in this paper: first, the so-called “anti-bureaucratic revolution” and, second, when the Serbs become a “body politic” when the first multiparty elections were held and political pluralism was restored in the country. </w:t>
      </w:r>
    </w:p>
    <w:p>
      <w:pPr>
        <w:pStyle w:val="Footnote"/>
        <w:jc w:val="both"/>
        <w:rPr/>
      </w:pPr>
      <w:r>
        <w:rPr>
          <w:rFonts w:cs="Arial" w:ascii="Arial" w:hAnsi="Arial"/>
          <w:sz w:val="24"/>
          <w:szCs w:val="24"/>
        </w:rPr>
        <w:t xml:space="preserve">34.  “... territories which were part of the Kingdom of Serbia on 1 December 1918, the day of the founding of Yugoslavia, cannot secede from the present Yugoslavia or be confederalized to the detriment of the Serb people. </w:t>
      </w:r>
      <w:r>
        <w:rPr>
          <w:rFonts w:cs="Arial" w:ascii="Arial" w:hAnsi="Arial"/>
          <w:i/>
          <w:iCs/>
          <w:sz w:val="24"/>
          <w:szCs w:val="24"/>
        </w:rPr>
        <w:t>Nor can areas in which Serbs were a majority before the Ustasha genocide – these territories are the inalienable, historical and ethnic property of the Serb people</w:t>
      </w:r>
      <w:r>
        <w:rPr>
          <w:rFonts w:cs="Arial" w:ascii="Arial" w:hAnsi="Arial"/>
          <w:sz w:val="24"/>
          <w:szCs w:val="24"/>
        </w:rPr>
        <w:t xml:space="preserve"> ... (emphasis S.I.), from Serbian Renewal Movement Program,</w:t>
      </w:r>
      <w:r>
        <w:rPr>
          <w:rFonts w:cs="Arial" w:ascii="Arial" w:hAnsi="Arial"/>
          <w:i/>
          <w:iCs/>
          <w:sz w:val="24"/>
          <w:szCs w:val="24"/>
        </w:rPr>
        <w:t xml:space="preserve"> U potrazi za demokratijom</w:t>
      </w:r>
      <w:r>
        <w:rPr>
          <w:rFonts w:cs="Arial" w:ascii="Arial" w:hAnsi="Arial"/>
          <w:sz w:val="24"/>
          <w:szCs w:val="24"/>
        </w:rPr>
        <w:t xml:space="preserve"> (Search for Democracy), D. Radulović, N. Spajić, Dosije, 1991, Belgrade, p. 187.</w:t>
      </w:r>
    </w:p>
    <w:p>
      <w:pPr>
        <w:pStyle w:val="Footnote"/>
        <w:jc w:val="both"/>
        <w:rPr/>
      </w:pPr>
      <w:r>
        <w:rPr>
          <w:rFonts w:cs="Arial" w:ascii="Arial" w:hAnsi="Arial"/>
          <w:sz w:val="24"/>
          <w:szCs w:val="24"/>
        </w:rPr>
        <w:t xml:space="preserve">35. Mihnik’s often cited thesis on nationalism being the last phase of communism does not correspond fully to the complex reality that arose with the transition from “real socialism” to post-socialism, particularly where the role of the ruling communists is concerned. Janusz Bugajski writes that the former communists have split into four broad factions that may be defined as dogmatists, populists, nationalists and social democrats. </w:t>
      </w:r>
      <w:r>
        <w:rPr>
          <w:rFonts w:cs="Arial" w:ascii="Arial" w:hAnsi="Arial"/>
          <w:i/>
          <w:iCs/>
          <w:sz w:val="24"/>
          <w:szCs w:val="24"/>
        </w:rPr>
        <w:t>Nationalism and Civil Society in Eastern Europe, Civil Society in the Countries in Transition</w:t>
      </w:r>
      <w:r>
        <w:rPr>
          <w:rFonts w:cs="Arial" w:ascii="Arial" w:hAnsi="Arial"/>
          <w:sz w:val="24"/>
          <w:szCs w:val="24"/>
        </w:rPr>
        <w:t>, edited by Nadia Skenderović Ćuk, Ph.D., Professor Milan Podunavac, Ph.D., Agency of Local Democracy, Open University, Subotica, 1999, p. 327.</w:t>
      </w:r>
    </w:p>
    <w:p>
      <w:pPr>
        <w:pStyle w:val="Footnote"/>
        <w:ind w:firstLine="720"/>
        <w:jc w:val="both"/>
        <w:rPr/>
      </w:pPr>
      <w:r>
        <w:rPr>
          <w:rFonts w:cs="Arial" w:ascii="Arial" w:hAnsi="Arial"/>
          <w:sz w:val="24"/>
          <w:szCs w:val="24"/>
        </w:rPr>
        <w:t xml:space="preserve">It should be noted that the ruling Serbian communists, most of whom were dogmatists, became populists and nationalists after the VIII Session of the League of Communists of Serbia in 1987. Apart from the small group which was defeated at this session, few converted from their former views to social democracy. It is a Serbian novelty that the ruling communist party </w:t>
      </w:r>
      <w:r>
        <w:rPr>
          <w:rFonts w:cs="Arial" w:ascii="Arial" w:hAnsi="Arial"/>
          <w:i/>
          <w:iCs/>
          <w:sz w:val="24"/>
          <w:szCs w:val="24"/>
        </w:rPr>
        <w:t xml:space="preserve">nomenklatura </w:t>
      </w:r>
      <w:r>
        <w:rPr>
          <w:rFonts w:cs="Arial" w:ascii="Arial" w:hAnsi="Arial"/>
          <w:sz w:val="24"/>
          <w:szCs w:val="24"/>
        </w:rPr>
        <w:t>has amalgamated dogmatism, populism and nationalism!</w:t>
      </w:r>
    </w:p>
    <w:p>
      <w:pPr>
        <w:pStyle w:val="Footnote"/>
        <w:jc w:val="both"/>
        <w:rPr/>
      </w:pPr>
      <w:r>
        <w:rPr>
          <w:rFonts w:cs="Arial" w:ascii="Arial" w:hAnsi="Arial"/>
          <w:sz w:val="24"/>
          <w:szCs w:val="24"/>
        </w:rPr>
        <w:t xml:space="preserve">36. Between the eighties and nineties, the East European countries recorded disastrous negative economic growth rates: Bulgaria’s ranged from –0.4 to –11.8; Czechoslovakia –3.5; Hungary –4.0; Poland –12.0, -11.6, -15.8; Romania –15. Only East Germany had a positive rate of 2.0 in 1989. Judy Batt, </w:t>
      </w:r>
      <w:r>
        <w:rPr>
          <w:rFonts w:cs="Arial" w:ascii="Arial" w:hAnsi="Arial"/>
          <w:i/>
          <w:iCs/>
          <w:sz w:val="24"/>
          <w:szCs w:val="24"/>
        </w:rPr>
        <w:t>The Politics of Economic Transition</w:t>
      </w:r>
      <w:r>
        <w:rPr>
          <w:rFonts w:cs="Arial" w:ascii="Arial" w:hAnsi="Arial"/>
          <w:sz w:val="24"/>
          <w:szCs w:val="24"/>
        </w:rPr>
        <w:t xml:space="preserve">, in: </w:t>
      </w:r>
      <w:r>
        <w:rPr>
          <w:rFonts w:cs="Arial" w:ascii="Arial" w:hAnsi="Arial"/>
          <w:i/>
          <w:iCs/>
          <w:sz w:val="24"/>
          <w:szCs w:val="24"/>
        </w:rPr>
        <w:t>Developments in East European Politics</w:t>
      </w:r>
      <w:r>
        <w:rPr>
          <w:rFonts w:cs="Arial" w:ascii="Arial" w:hAnsi="Arial"/>
          <w:sz w:val="24"/>
          <w:szCs w:val="24"/>
        </w:rPr>
        <w:t xml:space="preserve">, Edited by Stephen White, Judy Batt, Paul G. Lewis, The Macmillan Press Ltd., London, 1993, p. 212. </w:t>
      </w:r>
    </w:p>
    <w:p>
      <w:pPr>
        <w:pStyle w:val="Footnote"/>
        <w:jc w:val="both"/>
        <w:rPr/>
      </w:pPr>
      <w:r>
        <w:rPr>
          <w:rFonts w:cs="Arial" w:ascii="Arial" w:hAnsi="Arial"/>
          <w:sz w:val="24"/>
          <w:szCs w:val="24"/>
        </w:rPr>
        <w:t xml:space="preserve">37. Modernization in ‘real socialism’ failed where the </w:t>
      </w:r>
      <w:r>
        <w:rPr>
          <w:rFonts w:cs="Arial" w:ascii="Arial" w:hAnsi="Arial"/>
          <w:i/>
          <w:iCs/>
          <w:sz w:val="24"/>
          <w:szCs w:val="24"/>
        </w:rPr>
        <w:t>qualitative</w:t>
      </w:r>
      <w:r>
        <w:rPr>
          <w:rFonts w:cs="Arial" w:ascii="Arial" w:hAnsi="Arial"/>
          <w:sz w:val="24"/>
          <w:szCs w:val="24"/>
        </w:rPr>
        <w:t xml:space="preserve"> aspects of this process are concerned. M. Nikolić, </w:t>
      </w:r>
      <w:r>
        <w:rPr>
          <w:rFonts w:cs="Arial" w:ascii="Arial" w:hAnsi="Arial"/>
          <w:i/>
          <w:iCs/>
          <w:sz w:val="24"/>
          <w:szCs w:val="24"/>
        </w:rPr>
        <w:t>ibid</w:t>
      </w:r>
      <w:r>
        <w:rPr>
          <w:rFonts w:cs="Arial" w:ascii="Arial" w:hAnsi="Arial"/>
          <w:sz w:val="24"/>
          <w:szCs w:val="24"/>
        </w:rPr>
        <w:t>., p. 34.</w:t>
      </w:r>
    </w:p>
    <w:p>
      <w:pPr>
        <w:pStyle w:val="Footnote"/>
        <w:jc w:val="both"/>
        <w:rPr/>
      </w:pPr>
      <w:r>
        <w:rPr>
          <w:rFonts w:cs="Arial" w:ascii="Arial" w:hAnsi="Arial"/>
          <w:sz w:val="24"/>
          <w:szCs w:val="24"/>
        </w:rPr>
        <w:t xml:space="preserve">38. As Miloš Nikolić rightly points out, these are not only problems of the onerous economic legacy of socialism as in other former socialist countries, such as their economically inefficient, uncompetitive and technologically obsolescent industries, agriculture, commerce, banking systems, or the problem of over-manning in practically all enterprises, owing to which masses of workers will have to be dismissed. </w:t>
      </w:r>
      <w:r>
        <w:rPr>
          <w:rFonts w:cs="Arial" w:ascii="Arial" w:hAnsi="Arial"/>
          <w:i/>
          <w:iCs/>
          <w:sz w:val="24"/>
          <w:szCs w:val="24"/>
        </w:rPr>
        <w:t>ibid</w:t>
      </w:r>
      <w:r>
        <w:rPr>
          <w:rFonts w:cs="Arial" w:ascii="Arial" w:hAnsi="Arial"/>
          <w:sz w:val="24"/>
          <w:szCs w:val="24"/>
        </w:rPr>
        <w:t xml:space="preserve">, p. 65. Serbia’s legacy is doubly hard since it will have to foot the bill for the sanctions, the war and, possibly, pay war reparations to Bosnia-Herzegovina and Croatia. </w:t>
      </w:r>
    </w:p>
    <w:p>
      <w:pPr>
        <w:pStyle w:val="Footnote"/>
        <w:jc w:val="both"/>
        <w:rPr/>
      </w:pPr>
      <w:r>
        <w:rPr>
          <w:rFonts w:cs="Arial" w:ascii="Arial" w:hAnsi="Arial"/>
          <w:sz w:val="24"/>
          <w:szCs w:val="24"/>
        </w:rPr>
        <w:t xml:space="preserve">39.  “History is full of the graveyards of failed nations.” L. Perović, </w:t>
      </w:r>
      <w:r>
        <w:rPr>
          <w:rFonts w:cs="Arial" w:ascii="Arial" w:hAnsi="Arial"/>
          <w:i/>
          <w:iCs/>
          <w:sz w:val="24"/>
          <w:szCs w:val="24"/>
        </w:rPr>
        <w:t>Danas</w:t>
      </w:r>
      <w:r>
        <w:rPr>
          <w:rFonts w:cs="Arial" w:ascii="Arial" w:hAnsi="Arial"/>
          <w:sz w:val="24"/>
          <w:szCs w:val="24"/>
        </w:rPr>
        <w:t>, 13.14.11.1999, Belgrade.</w:t>
      </w:r>
    </w:p>
    <w:p>
      <w:pPr>
        <w:pStyle w:val="Footnote"/>
        <w:jc w:val="both"/>
        <w:rPr/>
      </w:pPr>
      <w:r>
        <w:rPr>
          <w:rFonts w:cs="Arial" w:ascii="Arial" w:hAnsi="Arial"/>
          <w:sz w:val="24"/>
          <w:szCs w:val="24"/>
        </w:rPr>
        <w:t xml:space="preserve">40. The Stability Pact for South-East Europe fully conforms with these goals in view of its Working Tables (democratization and human rights, economic reconstruction and reform; security issues) through which it will be designed and implemented. </w:t>
      </w:r>
      <w:r>
        <w:rPr>
          <w:rFonts w:cs="Arial" w:ascii="Arial" w:hAnsi="Arial"/>
          <w:i/>
          <w:iCs/>
          <w:sz w:val="24"/>
          <w:szCs w:val="24"/>
        </w:rPr>
        <w:t>Draft Stability Pact for South-Eastern Europe</w:t>
      </w:r>
      <w:r>
        <w:rPr>
          <w:rFonts w:cs="Arial" w:ascii="Arial" w:hAnsi="Arial"/>
          <w:sz w:val="24"/>
          <w:szCs w:val="24"/>
        </w:rPr>
        <w:t xml:space="preserve"> (photocopy).</w:t>
      </w:r>
    </w:p>
    <w:p>
      <w:pPr>
        <w:pStyle w:val="Footnote"/>
        <w:jc w:val="both"/>
        <w:rPr/>
      </w:pPr>
      <w:r>
        <w:rPr>
          <w:rFonts w:cs="Arial" w:ascii="Arial" w:hAnsi="Arial"/>
          <w:sz w:val="24"/>
          <w:szCs w:val="24"/>
        </w:rPr>
        <w:t xml:space="preserve">41. The heads of state or government of the NATO countries were very specific ten years ago in their Declaration on the need for democratic changes. </w:t>
      </w:r>
      <w:r>
        <w:rPr>
          <w:rFonts w:cs="Arial" w:ascii="Arial" w:hAnsi="Arial"/>
          <w:i/>
          <w:iCs/>
          <w:sz w:val="24"/>
          <w:szCs w:val="24"/>
        </w:rPr>
        <w:t>NATO Review</w:t>
      </w:r>
      <w:r>
        <w:rPr>
          <w:rFonts w:cs="Arial" w:ascii="Arial" w:hAnsi="Arial"/>
          <w:sz w:val="24"/>
          <w:szCs w:val="24"/>
        </w:rPr>
        <w:t xml:space="preserve">, No. 3 – June 1989, p. 28. </w:t>
      </w:r>
    </w:p>
    <w:p>
      <w:pPr>
        <w:pStyle w:val="Footnote"/>
        <w:jc w:val="both"/>
        <w:rPr/>
      </w:pPr>
      <w:r>
        <w:rPr>
          <w:rFonts w:cs="Arial" w:ascii="Arial" w:hAnsi="Arial"/>
          <w:sz w:val="24"/>
          <w:szCs w:val="24"/>
        </w:rPr>
        <w:t>42.  “At the very beginning of the 21</w:t>
      </w:r>
      <w:r>
        <w:rPr>
          <w:rFonts w:cs="Arial" w:ascii="Arial" w:hAnsi="Arial"/>
          <w:sz w:val="24"/>
          <w:szCs w:val="24"/>
          <w:vertAlign w:val="superscript"/>
        </w:rPr>
        <w:t>st</w:t>
      </w:r>
      <w:r>
        <w:rPr>
          <w:rFonts w:cs="Arial" w:ascii="Arial" w:hAnsi="Arial"/>
          <w:sz w:val="24"/>
          <w:szCs w:val="24"/>
        </w:rPr>
        <w:t xml:space="preserve"> century, humanity is confronted with two choices - </w:t>
      </w:r>
      <w:r>
        <w:rPr>
          <w:rFonts w:cs="Arial" w:ascii="Arial" w:hAnsi="Arial"/>
          <w:i/>
          <w:iCs/>
          <w:sz w:val="24"/>
          <w:szCs w:val="24"/>
        </w:rPr>
        <w:t>to surmount the occupation of the planet or to bring to an end its own being</w:t>
      </w:r>
      <w:r>
        <w:rPr>
          <w:rFonts w:cs="Arial" w:ascii="Arial" w:hAnsi="Arial"/>
          <w:sz w:val="24"/>
          <w:szCs w:val="24"/>
        </w:rPr>
        <w:t xml:space="preserve">.” (emphasis S.I.), Mirjana Marković, </w:t>
      </w:r>
      <w:r>
        <w:rPr>
          <w:rFonts w:cs="Arial" w:ascii="Arial" w:hAnsi="Arial"/>
          <w:i/>
          <w:iCs/>
          <w:sz w:val="24"/>
          <w:szCs w:val="24"/>
        </w:rPr>
        <w:t>Republika</w:t>
      </w:r>
      <w:r>
        <w:rPr>
          <w:rFonts w:cs="Arial" w:ascii="Arial" w:hAnsi="Arial"/>
          <w:sz w:val="24"/>
          <w:szCs w:val="24"/>
        </w:rPr>
        <w:t xml:space="preserve">, 228-229/1-31 January 2000, Belgrade. And similar: “For ten years we have been defending our country and people. Some realized that the country was under attack only when the bombs started falling. Had we not defended the country all those ten years before that, we would not have been able to defend it when the bombing started.” S. Milošević, </w:t>
      </w:r>
      <w:r>
        <w:rPr>
          <w:rFonts w:cs="Arial" w:ascii="Arial" w:hAnsi="Arial"/>
          <w:i/>
          <w:iCs/>
          <w:sz w:val="24"/>
          <w:szCs w:val="24"/>
        </w:rPr>
        <w:t>Politika</w:t>
      </w:r>
      <w:r>
        <w:rPr>
          <w:rFonts w:cs="Arial" w:ascii="Arial" w:hAnsi="Arial"/>
          <w:sz w:val="24"/>
          <w:szCs w:val="24"/>
        </w:rPr>
        <w:t>, 31.12.1999, 1, 2, 3 January 2000, Belgrade.</w:t>
      </w:r>
    </w:p>
    <w:p>
      <w:pPr>
        <w:pStyle w:val="Footnote"/>
        <w:ind w:firstLine="720"/>
        <w:jc w:val="both"/>
        <w:rPr/>
      </w:pPr>
      <w:r>
        <w:rPr>
          <w:rFonts w:cs="Arial" w:ascii="Arial" w:hAnsi="Arial"/>
          <w:sz w:val="24"/>
          <w:szCs w:val="24"/>
        </w:rPr>
        <w:t xml:space="preserve">Sooner or later Mirjana Marković and Slobodan Milošević will have to explain to the domestic and international public the war they and Serbia waged against the West. From whom are they “defending” us? From the most developed and most democratic countries of the world! What are they and Serbia “defending” from these countries? And what have they been able to “defend” by going to war with these countries and against the highest material and cultural wealth and values these countries have created, values which define civilization at the end of the second millenium? Can one then be against these countries? For without them there would probably be only two systems: barbarism and “Serbism.” </w:t>
      </w:r>
    </w:p>
    <w:p>
      <w:pPr>
        <w:pStyle w:val="Footnote"/>
        <w:jc w:val="both"/>
        <w:rPr/>
      </w:pPr>
      <w:r>
        <w:rPr>
          <w:rFonts w:cs="Arial" w:ascii="Arial" w:hAnsi="Arial"/>
          <w:sz w:val="24"/>
          <w:szCs w:val="24"/>
        </w:rPr>
        <w:t xml:space="preserve">43. Endeavoring to explain what really happened to the second Yugoslavia and why the Serbs were bent on its destruction, Steven Schwartz states that Serbia had nothing to offer the world. </w:t>
      </w:r>
      <w:r>
        <w:rPr>
          <w:rFonts w:cs="Arial" w:ascii="Arial" w:hAnsi="Arial"/>
          <w:i/>
          <w:iCs/>
          <w:sz w:val="24"/>
          <w:szCs w:val="24"/>
        </w:rPr>
        <w:t>Oslobodjenje</w:t>
      </w:r>
      <w:r>
        <w:rPr>
          <w:rFonts w:cs="Arial" w:ascii="Arial" w:hAnsi="Arial"/>
          <w:sz w:val="24"/>
          <w:szCs w:val="24"/>
        </w:rPr>
        <w:t>, 13. 10.1999, Sarajevo.</w:t>
      </w:r>
    </w:p>
    <w:p>
      <w:pPr>
        <w:pStyle w:val="Footnote"/>
        <w:jc w:val="both"/>
        <w:rPr/>
      </w:pPr>
      <w:r>
        <w:rPr>
          <w:rFonts w:cs="Arial" w:ascii="Arial" w:hAnsi="Arial"/>
          <w:sz w:val="24"/>
          <w:szCs w:val="24"/>
        </w:rPr>
        <w:t xml:space="preserve">44. See: M. Crnobrnja and Ž. Papić, </w:t>
      </w:r>
      <w:r>
        <w:rPr>
          <w:rFonts w:cs="Arial" w:ascii="Arial" w:hAnsi="Arial"/>
          <w:i/>
          <w:iCs/>
          <w:sz w:val="24"/>
          <w:szCs w:val="24"/>
        </w:rPr>
        <w:t>Program of Economic Modernization and Reconstruction</w:t>
      </w:r>
      <w:r>
        <w:rPr>
          <w:rFonts w:cs="Arial" w:ascii="Arial" w:hAnsi="Arial"/>
          <w:sz w:val="24"/>
          <w:szCs w:val="24"/>
        </w:rPr>
        <w:t xml:space="preserve">, in: </w:t>
      </w:r>
      <w:r>
        <w:rPr>
          <w:rFonts w:cs="Arial" w:ascii="Arial" w:hAnsi="Arial"/>
          <w:i/>
          <w:iCs/>
          <w:sz w:val="24"/>
          <w:szCs w:val="24"/>
        </w:rPr>
        <w:t>The Economic Price of War</w:t>
      </w:r>
      <w:r>
        <w:rPr>
          <w:rFonts w:cs="Arial" w:ascii="Arial" w:hAnsi="Arial"/>
          <w:sz w:val="24"/>
          <w:szCs w:val="24"/>
        </w:rPr>
        <w:t>, Peace and Crisis Management Foundation, Paris/Belgrade, 1996, pp. 533-573.</w:t>
      </w:r>
    </w:p>
    <w:p>
      <w:pPr>
        <w:pStyle w:val="Footnote"/>
        <w:jc w:val="both"/>
        <w:rPr/>
      </w:pPr>
      <w:r>
        <w:rPr>
          <w:rFonts w:cs="Arial" w:ascii="Arial" w:hAnsi="Arial"/>
          <w:sz w:val="24"/>
          <w:szCs w:val="24"/>
        </w:rPr>
        <w:t xml:space="preserve">45. Ch. F. Bachmueller, </w:t>
      </w:r>
      <w:r>
        <w:rPr>
          <w:rFonts w:cs="Arial" w:ascii="Arial" w:hAnsi="Arial"/>
          <w:i/>
          <w:iCs/>
          <w:sz w:val="24"/>
          <w:szCs w:val="24"/>
        </w:rPr>
        <w:t>Civil Society and Democracy Reconsidered, Civil Society in the Countries in Transition</w:t>
      </w:r>
      <w:r>
        <w:rPr>
          <w:rFonts w:cs="Arial" w:ascii="Arial" w:hAnsi="Arial"/>
          <w:sz w:val="24"/>
          <w:szCs w:val="24"/>
        </w:rPr>
        <w:t>, p.32.</w:t>
      </w:r>
    </w:p>
    <w:p>
      <w:pPr>
        <w:pStyle w:val="Footnote"/>
        <w:jc w:val="both"/>
        <w:rPr/>
      </w:pPr>
      <w:r>
        <w:rPr>
          <w:rFonts w:cs="Arial" w:ascii="Arial" w:hAnsi="Arial"/>
          <w:sz w:val="24"/>
          <w:szCs w:val="24"/>
        </w:rPr>
        <w:t xml:space="preserve">46.  “Dominant party, leader and economic collectivism,” No. 15, 16, 17, 18, 1999, </w:t>
      </w:r>
      <w:r>
        <w:rPr>
          <w:rFonts w:cs="Arial" w:ascii="Arial" w:hAnsi="Arial"/>
          <w:i/>
          <w:iCs/>
          <w:sz w:val="24"/>
          <w:szCs w:val="24"/>
        </w:rPr>
        <w:t>Helsinška povelja</w:t>
      </w:r>
      <w:r>
        <w:rPr>
          <w:rFonts w:cs="Arial" w:ascii="Arial" w:hAnsi="Arial"/>
          <w:sz w:val="24"/>
          <w:szCs w:val="24"/>
        </w:rPr>
        <w:t>, Belgrade.</w:t>
      </w:r>
    </w:p>
    <w:p>
      <w:pPr>
        <w:pStyle w:val="Footnote"/>
        <w:jc w:val="both"/>
        <w:rPr>
          <w:rFonts w:ascii="Arial" w:hAnsi="Arial" w:cs="Arial"/>
          <w:sz w:val="24"/>
          <w:szCs w:val="24"/>
        </w:rPr>
      </w:pPr>
      <w:r>
        <w:rPr>
          <w:rFonts w:cs="Arial" w:ascii="Arial" w:hAnsi="Arial"/>
          <w:sz w:val="24"/>
          <w:szCs w:val="24"/>
        </w:rPr>
        <w:t xml:space="preserve">47. Over the past fifteen years and particularly at present, Serbia has proved to be a country incapable of governing itself without being constantly in conflict with its neighbors. The adage that a Serb is his own worst enemy is not groundless. </w:t>
      </w:r>
    </w:p>
    <w:p>
      <w:pPr>
        <w:pStyle w:val="Footnote"/>
        <w:jc w:val="both"/>
        <w:rPr/>
      </w:pPr>
      <w:r>
        <w:rPr>
          <w:rFonts w:cs="Arial" w:ascii="Arial" w:hAnsi="Arial"/>
          <w:sz w:val="24"/>
          <w:szCs w:val="24"/>
        </w:rPr>
        <w:t xml:space="preserve">48. </w:t>
      </w:r>
      <w:r>
        <w:rPr>
          <w:rFonts w:cs="Arial" w:ascii="Arial" w:hAnsi="Arial"/>
          <w:i/>
          <w:iCs/>
          <w:sz w:val="24"/>
          <w:szCs w:val="24"/>
        </w:rPr>
        <w:t>Program Radenika, Programi i statuti srpskih političkih stranaka do 1918</w:t>
      </w:r>
      <w:r>
        <w:rPr>
          <w:rFonts w:cs="Arial" w:ascii="Arial" w:hAnsi="Arial"/>
          <w:sz w:val="24"/>
          <w:szCs w:val="24"/>
        </w:rPr>
        <w:t xml:space="preserve"> (Programs and Statutes of Serbian Political Parties Up To 1918), V. Krestić, R. Ljušić, </w:t>
      </w:r>
      <w:r>
        <w:rPr>
          <w:rFonts w:cs="Arial" w:ascii="Arial" w:hAnsi="Arial"/>
          <w:i/>
          <w:iCs/>
          <w:sz w:val="24"/>
          <w:szCs w:val="24"/>
        </w:rPr>
        <w:t>Književne novine</w:t>
      </w:r>
      <w:r>
        <w:rPr>
          <w:rFonts w:cs="Arial" w:ascii="Arial" w:hAnsi="Arial"/>
          <w:sz w:val="24"/>
          <w:szCs w:val="24"/>
        </w:rPr>
        <w:t>, Belgrade, 1991, p. 39.</w:t>
      </w:r>
    </w:p>
    <w:p>
      <w:pPr>
        <w:pStyle w:val="Footnote"/>
        <w:jc w:val="both"/>
        <w:rPr/>
      </w:pPr>
      <w:r>
        <w:rPr>
          <w:rFonts w:cs="Arial" w:ascii="Arial" w:hAnsi="Arial"/>
          <w:sz w:val="24"/>
          <w:szCs w:val="24"/>
        </w:rPr>
        <w:t>49.</w:t>
      </w:r>
      <w:r>
        <w:rPr>
          <w:rFonts w:cs="Arial" w:ascii="Arial" w:hAnsi="Arial"/>
          <w:i/>
          <w:iCs/>
          <w:sz w:val="24"/>
          <w:szCs w:val="24"/>
        </w:rPr>
        <w:t xml:space="preserve"> Radikalni program Nikole Pašića</w:t>
      </w:r>
      <w:r>
        <w:rPr>
          <w:rFonts w:cs="Arial" w:ascii="Arial" w:hAnsi="Arial"/>
          <w:sz w:val="24"/>
          <w:szCs w:val="24"/>
        </w:rPr>
        <w:t xml:space="preserve"> (Radical Program of Nikola Pašić), </w:t>
      </w:r>
      <w:r>
        <w:rPr>
          <w:rFonts w:cs="Arial" w:ascii="Arial" w:hAnsi="Arial"/>
          <w:i/>
          <w:iCs/>
          <w:sz w:val="24"/>
          <w:szCs w:val="24"/>
        </w:rPr>
        <w:t>ibid</w:t>
      </w:r>
      <w:r>
        <w:rPr>
          <w:rFonts w:cs="Arial" w:ascii="Arial" w:hAnsi="Arial"/>
          <w:sz w:val="24"/>
          <w:szCs w:val="24"/>
        </w:rPr>
        <w:t>, p. 83.</w:t>
      </w:r>
    </w:p>
    <w:p>
      <w:pPr>
        <w:pStyle w:val="Normal"/>
        <w:jc w:val="both"/>
        <w:rPr/>
      </w:pPr>
      <w:r>
        <w:rPr>
          <w:rFonts w:cs="Arial" w:ascii="Arial" w:hAnsi="Arial"/>
        </w:rPr>
        <w:t>50.</w:t>
      </w:r>
      <w:r>
        <w:rPr>
          <w:rFonts w:cs="Arial" w:ascii="Arial" w:hAnsi="Arial"/>
          <w:i/>
          <w:iCs/>
        </w:rPr>
        <w:t xml:space="preserve"> Politički program Djordja Stratimirovića</w:t>
      </w:r>
      <w:r>
        <w:rPr>
          <w:rFonts w:cs="Arial" w:ascii="Arial" w:hAnsi="Arial"/>
        </w:rPr>
        <w:t xml:space="preserve"> (Political Program of Djordje Stratimirović), </w:t>
      </w:r>
      <w:r>
        <w:rPr>
          <w:rFonts w:cs="Arial" w:ascii="Arial" w:hAnsi="Arial"/>
          <w:i/>
          <w:iCs/>
        </w:rPr>
        <w:t>ibid</w:t>
      </w:r>
      <w:r>
        <w:rPr>
          <w:rFonts w:cs="Arial" w:ascii="Arial" w:hAnsi="Arial"/>
        </w:rPr>
        <w:t>, pp.65-66</w:t>
      </w:r>
      <w:r>
        <w:br w:type="page"/>
      </w:r>
    </w:p>
    <w:p>
      <w:pPr>
        <w:pStyle w:val="Footer"/>
        <w:tabs>
          <w:tab w:val="clear" w:pos="4320"/>
          <w:tab w:val="clear" w:pos="8640"/>
        </w:tabs>
        <w:jc w:val="center"/>
        <w:rPr>
          <w:rFonts w:ascii="Arial" w:hAnsi="Arial" w:cs="Arial"/>
          <w:caps/>
        </w:rPr>
      </w:pPr>
      <w:r>
        <w:rPr>
          <w:rFonts w:cs="Arial" w:ascii="Arial" w:hAnsi="Arial"/>
          <w:caps/>
        </w:rPr>
        <w:t>Economic consequences of the Serbian political crisis</w:t>
      </w:r>
    </w:p>
    <w:p>
      <w:pPr>
        <w:pStyle w:val="Normal"/>
        <w:rPr>
          <w:rFonts w:ascii="Arial" w:hAnsi="Arial" w:cs="Arial"/>
          <w:caps/>
        </w:rPr>
      </w:pPr>
      <w:r>
        <w:rPr>
          <w:rFonts w:cs="Arial" w:ascii="Arial" w:hAnsi="Arial"/>
          <w:caps/>
        </w:rPr>
      </w:r>
    </w:p>
    <w:p>
      <w:pPr>
        <w:pStyle w:val="Normal"/>
        <w:jc w:val="center"/>
        <w:rPr>
          <w:rFonts w:ascii="Arial" w:hAnsi="Arial" w:cs="Arial"/>
          <w:bCs/>
        </w:rPr>
      </w:pPr>
      <w:r>
        <w:rPr>
          <w:rFonts w:cs="Arial" w:ascii="Arial" w:hAnsi="Arial"/>
          <w:bCs/>
        </w:rPr>
        <w:t>THE RECESSION-STRICKEN ECONOMY</w:t>
      </w:r>
    </w:p>
    <w:p>
      <w:pPr>
        <w:pStyle w:val="Normal"/>
        <w:rPr>
          <w:rFonts w:ascii="Arial" w:hAnsi="Arial" w:cs="Arial"/>
          <w:b/>
          <w:b/>
          <w:bCs/>
        </w:rPr>
      </w:pPr>
      <w:r>
        <w:rPr>
          <w:rFonts w:cs="Arial" w:ascii="Arial" w:hAnsi="Arial"/>
          <w:b/>
          <w:bCs/>
        </w:rPr>
      </w:r>
    </w:p>
    <w:p>
      <w:pPr>
        <w:pStyle w:val="Normal"/>
        <w:jc w:val="both"/>
        <w:rPr/>
      </w:pPr>
      <w:r>
        <w:rPr>
          <w:rFonts w:cs="Arial" w:ascii="Arial" w:hAnsi="Arial"/>
          <w:b/>
        </w:rPr>
        <w:tab/>
      </w:r>
      <w:r>
        <w:rPr>
          <w:rFonts w:cs="Arial" w:ascii="Arial" w:hAnsi="Arial"/>
        </w:rPr>
        <w:t>Yugoslav economists have almost reached a consensus that the FRY economy - even before the NATO air strikes (24 March - 9 June period) - entered the phase of long-term recession, caused not only by a decade-long international sanctions, but also by shortcomings of the very economic system and consequently an inadequate and obsolete economic policy. The FRY economy, already lagging behind in both the economic and political transition, exhausted by the UN sanctions (1992 - 1994) and the "outer wall" of sanctions (Yugoslavia’s ouster from international financial and trade centers and institutions), in the second half of 1998 showed marked signs of weakness. Even then it was clear that it could not take the brunt of a new cycle of international isolation and pressures on Milošević’s regime.</w:t>
      </w:r>
    </w:p>
    <w:p>
      <w:pPr>
        <w:pStyle w:val="Normal"/>
        <w:jc w:val="both"/>
        <w:rPr/>
      </w:pPr>
      <w:r>
        <w:rPr>
          <w:rFonts w:cs="Arial" w:ascii="Arial" w:hAnsi="Arial"/>
        </w:rPr>
        <w:tab/>
        <w:t>Experts of the Belgrade Institute of Economics (and those of the Economic Research Center - CES Mekon and a renowned group of independent experts G-17) in early June 1998, after the EU ban on investments in the FRY, concluded that the Yugoslav economy was faced with a sharp downturn, evolving into a recession with "a decreasing trend of the social product". The latter was predicted to be 12% per annum in the next few years.1 June 1998 - end March 1999 period, confirmed those predictions, for the established falling trend was then 10% annually. The slump was "covered" by the following official figures for 1998: 3.6% production growth and 2.6% social product (GDP) increase against the 1997 figures. All those "outstanding results" were allegedly achieved "despite external pressures". But the fall in industrial output recorded in the first three months of 1999 could not be whitewashed - in fact it was less than expected - 9%. Of course when the NATO bombing campaign started all economic activities came to a standstill, but Milošević immediately established his war alibi for the impending economic catastrophe.</w:t>
      </w:r>
    </w:p>
    <w:p>
      <w:pPr>
        <w:pStyle w:val="Normal"/>
        <w:jc w:val="both"/>
        <w:rPr/>
      </w:pPr>
      <w:r>
        <w:rPr>
          <w:rFonts w:cs="Arial" w:ascii="Arial" w:hAnsi="Arial"/>
        </w:rPr>
        <w:tab/>
        <w:t xml:space="preserve">The findings of the aforementioned Institute of Economics indicate the following: in May 1999, during the bombing campaign, industrial output was down 45% from an average monthly output recorded in 1998, thus becoming "an absolutely lowest monthly output in the last 35 years". In evaluating the consequences of this collapse, the Group 17, composed of independent Yugoslav economic experts, at the2 end of the war (on 19 June) predicted that the 1999 industrial output would decrease by 44.4% compared to the 1998 one, and that GDP would be reduced by 40.7%.3 At the end of July Belgrade economists Savić and Pitić assessed that the 1999 GDP fall would be 30% against the 1998 one.4 </w:t>
      </w:r>
    </w:p>
    <w:p>
      <w:pPr>
        <w:pStyle w:val="Normal"/>
        <w:jc w:val="both"/>
        <w:rPr/>
      </w:pPr>
      <w:r>
        <w:rPr>
          <w:rFonts w:cs="Arial" w:ascii="Arial" w:hAnsi="Arial"/>
        </w:rPr>
        <w:tab/>
        <w:t>No output figures and economic trends were disclosed by the official, state-run Institute of Statistics. However according to released figures, the FRY output in the first ten months of this year decreased by 26.2% compared to 1998 ( in Serbia it decreased by 27.9% and in Montenegro by 6.1%, while the FRY output was down by 55.9% from the one registered almost a decade ago, in 1991). According to the Federal government forecasts, disclosed in August, GDP would decrease by 23.6% in 1999. The November 1999 forecast of the Institute of Economics indicated 20% decrease in GDP due to bombing campaign, while, without that campaign, but because of long-term recession trend, it would have probably fallen by 8%.</w:t>
      </w:r>
    </w:p>
    <w:p>
      <w:pPr>
        <w:pStyle w:val="Normal"/>
        <w:jc w:val="both"/>
        <w:rPr/>
      </w:pPr>
      <w:r>
        <w:rPr>
          <w:rFonts w:cs="Arial" w:ascii="Arial" w:hAnsi="Arial"/>
        </w:rPr>
        <w:tab/>
        <w:t>Stojan Stamenković, a leading expert for economic trends in the Institute of Economics, expects a continuing fall in the industrial output (8%) in 2,000, despite partial reconstruction of destroyed and damaged facilities effected in the second half of 1999. According to his estimates the FRY GDP amounted to $ 11,000 million in 1998, will total $ 9,500 million in 1999, and could be $ 10,275 million in the year 2000. Group 17 has come up with completely different estimates: GDP in 1998 was $ 17,442 million and will be $ 10,348 million in 1999. Savić and Pitić think that GDP in the FRY will amount to $ 13,000 million (Different estimates result more from different applications of the YU dinar official and "the street" exchange rate, than from methods of calculation).</w:t>
      </w:r>
    </w:p>
    <w:p>
      <w:pPr>
        <w:pStyle w:val="Normal"/>
        <w:jc w:val="both"/>
        <w:rPr/>
      </w:pPr>
      <w:r>
        <w:rPr>
          <w:rFonts w:cs="Arial" w:ascii="Arial" w:hAnsi="Arial"/>
        </w:rPr>
        <w:tab/>
        <w:t xml:space="preserve">Only relatively good results achieved in the agricultural output of Serbia have a positive impact on the increase in the social product. According to Jovan Babović, Serbia’s Minister of Agriculture, the relevant output is expected to increase between 5% and 7%. An extraordinary increase in the output - 20% - according to Babović guarantees enough foodstuffs for population, renewal of strategic reserves and an increase in the foodstuffs export. But Minister Babović failed to disclose the percentage of wheat bought from the peasants. This year’s yield totaled 1.4 million tons (however is estimated that the annual wheat consumption in Yugoslavia is 2.1 million tons). But it is indisputable that the 1999 corn yield, totaling 7.5 million tons was outstanding, while the sugarbeet yield of 2.6 million tons was sufficient. </w:t>
        <w:tab/>
        <w:t xml:space="preserve"> </w:t>
      </w:r>
    </w:p>
    <w:p>
      <w:pPr>
        <w:pStyle w:val="Normal"/>
        <w:jc w:val="both"/>
        <w:rPr>
          <w:rFonts w:ascii="Arial" w:hAnsi="Arial" w:cs="Arial"/>
        </w:rPr>
      </w:pPr>
      <w:r>
        <w:rPr>
          <w:rFonts w:cs="Arial" w:ascii="Arial" w:hAnsi="Arial"/>
        </w:rPr>
        <w:tab/>
        <w:t>The size of direct damage caused by the NATO bombing campaign in the FRY has not been officially estimated. Independent economic experts say they cannot estimate direct damage to natural resources, and even less so to military facilities and military hardware, having no access to them. Group 17 has however come up with the following, tentative estimates: direct damage to infrastructure facilities amounts to $ 805.4 million, damage to industrial objects is around $ 2,884.2 million and the one incurred by non-industrial, civilian facilities totals $ 373 million. According to the above estimates direct material damage (loss of national wealth) would total $ 4,062.9 million. When the loss of human resources and the loss of social product are taken into account, it emerges that the total damage incurred by the FRY is $ 29,608.5 million.</w:t>
      </w:r>
    </w:p>
    <w:p>
      <w:pPr>
        <w:pStyle w:val="Normal"/>
        <w:jc w:val="both"/>
        <w:rPr/>
      </w:pPr>
      <w:r>
        <w:rPr>
          <w:rFonts w:cs="Arial" w:ascii="Arial" w:hAnsi="Arial"/>
        </w:rPr>
        <w:tab/>
        <w:t xml:space="preserve">Official state bodies of the FRY and Serbia have not made public their official estimates of damages incurred, although during the bombing campaign it was mentioned that the damage amounted to $ 100 billion (the figure was publicly quoted by Nebojša Vujović, Deputy Foreign Secretary of the FRY, on 18 April, on the twenty-fifth day of the campaign). </w:t>
      </w:r>
    </w:p>
    <w:p>
      <w:pPr>
        <w:pStyle w:val="Normal"/>
        <w:jc w:val="both"/>
        <w:rPr/>
      </w:pPr>
      <w:r>
        <w:rPr>
          <w:rFonts w:cs="Arial" w:ascii="Arial" w:hAnsi="Arial"/>
        </w:rPr>
        <w:tab/>
        <w:t xml:space="preserve">Political leadership of Serbia puts all its hopes, both political and economic ones, into the reconstruction campaign, launched after the bombardment. That campaign was to jump-start the output, by engaging, "on the patriotic basis", the remaining accumulation in the country. Their design was to concentrate the remaining accumulation, through a series of "donors conferences" in certain "suitable" companies and banks both at home and abroad. But judging by scanty information which leaked out that master-plan failed to yield substantive results, for only two modest donations were publicly recorded (the one of a mysterious Swiss businessman Ellrad and the one of a certain Peter Tems from Germany). The original plan was very ambitious as it aimed at raising 1,500 million dinars for the first stage of reconstruction, and 2,488 million dinars for the second phase, covering costs of reconstruction of industrial and public utilities infrastructure. </w:t>
      </w:r>
    </w:p>
    <w:p>
      <w:pPr>
        <w:pStyle w:val="Normal"/>
        <w:jc w:val="both"/>
        <w:rPr/>
      </w:pPr>
      <w:r>
        <w:rPr>
          <w:rFonts w:cs="Arial" w:ascii="Arial" w:hAnsi="Arial"/>
        </w:rPr>
        <w:tab/>
        <w:t>Judging by statements made by Mirko Marjanović, Prime Minister of Serbia, the following could be deduced: in the first five-months phase (until early November), which was allegedly very successful, 700 million dinars were invested in reconstruction of power-generating and power-supply industry, while 700 million dinars were allocated for reconstruction of 33 road and 5 railway bridges, over 40 roads and over 70 high-rise facilities. In the speech delivered in the Assembly of Serbia (9 November 1999) the Serbian Prime Minister said that the first-stage reconstruction works cost "over one billion dinars". Borislav Milačić, the Serbian Finance Minister, later stated that workers engaged in the reconstruction campaign were only partly paid for their efforts.5</w:t>
      </w:r>
    </w:p>
    <w:p>
      <w:pPr>
        <w:pStyle w:val="Normal"/>
        <w:jc w:val="both"/>
        <w:rPr/>
      </w:pPr>
      <w:r>
        <w:rPr>
          <w:rFonts w:cs="Arial" w:ascii="Arial" w:hAnsi="Arial"/>
        </w:rPr>
        <w:tab/>
        <w:t xml:space="preserve">Even more uncertain are the allocations which the Serbian government managed to ensure for the so-called Social program, covering the workers of all those companies and industries affected by the NATO air campaign. As early as on 15 June 1999 (in the wake of Kumanovo Agreement) Minister Branislav Ivković stated that the government of Serbia earmarked 1,820 million dinars for all workers made redundant due to the war. That money was "collected" through "solidarity per diems" of all employees and retirees (400 million dinars), the Development Fund (200 million dinars), the Institute of Labor Market (100 million dinars), a special government fund (10 million) and the banking credits and loans (710 million dinars). According to the scanty information on the ground, it can be concluded that the plan was radically reduced, as "20,000 workers would be taken care of, instead of 70,000". Milačić, the Serbian Finance Minister, told the press conference on 18 November 1999 that within the above program the support to the tune of 800 million dinars was to be rendered to "Zastava Car Plant,” and 400 million dinars to Valjevo-based "Krušik". He added that the funds were also ensured for the rehabilitation of the primary production cycle of Pančevo "Petrohemija,” Oil Industry of Serbia, Power-generating Industry of Serbia and other companies. But he did not specify the amount of allocations. This and the other available information however suggest that only half of the planned finance for the Social program was provided. </w:t>
      </w:r>
    </w:p>
    <w:p>
      <w:pPr>
        <w:pStyle w:val="Normal"/>
        <w:jc w:val="both"/>
        <w:rPr/>
      </w:pPr>
      <w:r>
        <w:rPr>
          <w:rFonts w:cs="Arial" w:ascii="Arial" w:hAnsi="Arial"/>
        </w:rPr>
        <w:tab/>
        <w:t>Politically much-hyped program of the post-war reconstruction in the Kenseyian sense could not boost the post-war economic trends. In fact it could hardly have been financed from real sources, as it was repeatedly stressed in communiqués of the government of Serbia and in statements of its officials. The reconstruction was not only financed by a sort of inflationary tax-levying, but the latter also served to finance a substantial part of regular budgetary expenditures. According to official report made by Minister Milačić, old and new fiscal liabilities of industry and population (tax-payers) which are yet to be met this year reached the amount of 9.2 billion dinars, which is tantamount to a cumulative revenues deficit (to be observed in relation to the 1999 budget of Serbia - 24 billion dinars). It is interesting to note that the republican budget has not officially been re-balanced, despite extraordinary conditions during the war are in the post-war period. Minister Milačić tried to activate these fiscal "non-payable liabilities" by introducing a series of tax reliefs, adopted at the 18 November1999 session of the Serbian Assembly. In actual fact the government of Serbia offered to its fiscal debtors to "relieve them" of the aforementioned 9.2 billion dinars by making it possible for them to effect payments which would total about 5 billion dinars. Chances that this proposal would be accepted are rather slim, for debtors cannot pay even thus reduced taxes to the state. All this indicates that the budget deficit of Serbia has more than tripled (in recent years it stood at 10% annually).</w:t>
      </w:r>
    </w:p>
    <w:p>
      <w:pPr>
        <w:pStyle w:val="Normal"/>
        <w:jc w:val="both"/>
        <w:rPr/>
      </w:pPr>
      <w:r>
        <w:rPr>
          <w:rFonts w:cs="Arial" w:ascii="Arial" w:hAnsi="Arial"/>
        </w:rPr>
        <w:tab/>
        <w:t>It is more than obvious that faced with such a situation the Serbian government is putting a measured pressure on the National Bank of Yugoslavia and that a substantial part of public spending is financed by "illegal" money issue. According to the available figures of the National Bank of Yugoslavia, on 1 January 1999 the money mass totaled YUD (Yugoslav dinars) 10,773.3 million (which represents a fourfold increase since 1 April 1998 official devaluation, when the evidenced money mass was YUD 8,628.0 million). By 31 July 1999 the money mass rose to YUD 13,760.5 million, which represented a 27.3% increase in the seven-month period. In contrast the industrial output fell by an estimated 40% in the same period. Dušan Vlatković told several press conferences, occasioned by the October monetary coup and an accelerated devaluation of YUD at the black market, that the money mass occasionally exceeded the 1999 planned level of 14 billion dinars. On 22 October 1999 press conference he even specified that in October the money mass increased by additional 280 million dinars, thus reaching the total of 14.4 billion dinars. 6 According to the National Bank of Yugoslavia the money mass increased only by 35% between 1 January and 23 December (this official figures is similar to the one indicating the increase in retail prices), while cash in circulation increased only by 7%. One has reservations about the aforementioned figures, especially when they are likened to the increase in the black market foreign exchange rate.</w:t>
      </w:r>
    </w:p>
    <w:p>
      <w:pPr>
        <w:pStyle w:val="Normal"/>
        <w:jc w:val="both"/>
        <w:rPr>
          <w:rFonts w:ascii="Arial" w:hAnsi="Arial" w:cs="Arial"/>
        </w:rPr>
      </w:pPr>
      <w:r>
        <w:rPr>
          <w:rFonts w:cs="Arial" w:ascii="Arial" w:hAnsi="Arial"/>
        </w:rPr>
        <w:tab/>
        <w:t>If we make a hypothetical calculation about a continuing increase in money mass in 1999, and contrary, but parallel pace of YUD devaluation (although this is by no means a perfect correlation) it could be concluded that the money mass almost doubled. It is also indisputable that the German DEM rose against YUD by an average 113.4% at the black market in January - October 1999 period (in the same period the medium black market rate rose from 8.2 to 17.5 dinars for 1 DEM, while the official parity remained at the level of 6 dinars against 1 DEM). If the reverse correlation between the money mass and foreign exchange rate of YUD were perfect, then an estimated money mass in Yugoslavia would be around 25 billion dinars, thus by far exceeding the officially recognized figure. The truth is that a part of "wild issue” which floats on the Yugoslav market in the shape of different losses and deficits is hard to assess, hence the claim of Vojislav Šešelj, Vice President of the Serbian government, that "it was normal to resort to an additional issue of about YUD 4 billion in an emergency situation” (Radio Index interview, 17 October), cannot be understood as minimization or downplaying of the problem.</w:t>
      </w:r>
    </w:p>
    <w:p>
      <w:pPr>
        <w:pStyle w:val="Normal"/>
        <w:jc w:val="both"/>
        <w:rPr/>
      </w:pPr>
      <w:r>
        <w:rPr>
          <w:rFonts w:cs="Arial" w:ascii="Arial" w:hAnsi="Arial"/>
        </w:rPr>
        <w:tab/>
        <w:t>In fact the last statement on the volume of "the wild self-issue” was given by Milorad Mišković, Vice President of the Economic Chamber of Serbia, at the session of its Management Board (16 November 1999). Namely he said that in Serbia matured liabilities of economic subjects amounted to YUD 29.8 billion (companies which should be immediately declared bankrupt employ 455,000 people, while 1.35 million people are employed by companies to some extent facing insolvency).6</w:t>
      </w:r>
    </w:p>
    <w:p>
      <w:pPr>
        <w:pStyle w:val="Normal"/>
        <w:jc w:val="both"/>
        <w:rPr>
          <w:rFonts w:ascii="Arial" w:hAnsi="Arial" w:cs="Arial"/>
        </w:rPr>
      </w:pPr>
      <w:r>
        <w:rPr>
          <w:rFonts w:cs="Arial" w:ascii="Arial" w:hAnsi="Arial"/>
        </w:rPr>
        <w:tab/>
        <w:t>Generally speaking, enormous problems in unfolding of economic activities are mirrored by a catastrophic financial standing of the Yugoslav economy. Semi-annual financial report (1999), released by the Accounting and Payments Institute in Belgrade, makes it clear that the Yugoslav economy is plagued by shortage of capital, modest, long-term finance sources and enormous, outstanding debts.</w:t>
      </w:r>
    </w:p>
    <w:p>
      <w:pPr>
        <w:pStyle w:val="Normal"/>
        <w:jc w:val="both"/>
        <w:rPr>
          <w:rFonts w:ascii="Arial" w:hAnsi="Arial" w:cs="Arial"/>
        </w:rPr>
      </w:pPr>
      <w:r>
        <w:rPr>
          <w:rFonts w:cs="Arial" w:ascii="Arial" w:hAnsi="Arial"/>
        </w:rPr>
        <w:tab/>
        <w:t>Many figures indicate that the current business operations are financed on credit, and often at the expense of other economic subjects. Hence the end-June figure indicated a 15.4% share of long-term debts in total liabilities of companies, amounting to YUD 288 billion. Short-term debts to the tune of YUD 244 billion to a large extent result from internal financing of companies and yet to be met fiscal obligations (YUD 16 billion or almost US $ 1 billion, according to the average black market exchange rate of US dollar in the first half of 1999), and only partly from bank credits (which share in the above is only 16%).</w:t>
      </w:r>
    </w:p>
    <w:p>
      <w:pPr>
        <w:pStyle w:val="Normal"/>
        <w:jc w:val="both"/>
        <w:rPr>
          <w:rFonts w:ascii="Arial" w:hAnsi="Arial" w:cs="Arial"/>
        </w:rPr>
      </w:pPr>
      <w:r>
        <w:rPr>
          <w:rFonts w:cs="Arial" w:ascii="Arial" w:hAnsi="Arial"/>
        </w:rPr>
        <w:tab/>
        <w:t>Soft budgetary financing, characteriscic of countries in which social and state ownership dominate, widens the circle of insolvent companies and piles enormous inflationary pressure on all segments of economic life. Share of the state capital in the structure of basic assets, totaling YUD 422 billion, is 38.6%, while the one of socially-owned capital is 37.1%. Hence the two aforementioned types of property ownership account for 95% of the total capital stock, for they also dominate in the so-called share capital. Private capital is dominant in only 4.8% of basic assets owned by societies with limited liability and agricultural communes.</w:t>
      </w:r>
    </w:p>
    <w:p>
      <w:pPr>
        <w:pStyle w:val="Normal"/>
        <w:jc w:val="both"/>
        <w:rPr/>
      </w:pPr>
      <w:r>
        <w:rPr>
          <w:rFonts w:cs="Arial" w:ascii="Arial" w:hAnsi="Arial"/>
        </w:rPr>
        <w:tab/>
        <w:t>Total capital stock in the FRY does not represent a sound basis for efficient business operations and transactions both because of the aforementioned property regime and the fact that those assets were depreciated by 58.6% (the equipment was depreciated even by 81%). Hence the economy multiplies its losses in parallel with an economic upturn. For example this year saw a conspicuous paradox of a 30% decrease in current losses (during the period of halved output). But the current losses in the FRY (without Kosovo) in the first half of 1999 reached YUD 18.2 billion, the overall losses totaled YUD 122.7 billion. Moreover chances for their settlement are minimal (in black metallurgy the business minus has reached an incredible 52.9% of total assets of the industrial branch).</w:t>
      </w:r>
    </w:p>
    <w:p>
      <w:pPr>
        <w:pStyle w:val="Normal"/>
        <w:jc w:val="both"/>
        <w:rPr/>
      </w:pPr>
      <w:r>
        <w:rPr>
          <w:rFonts w:cs="Arial" w:ascii="Arial" w:hAnsi="Arial"/>
        </w:rPr>
        <w:tab/>
        <w:t>But all these facts and figures clearly indicate why Slobodan Milošević, the FRY President, could not opt anew for an official "public loan for reconstruction” (he failed in the similar attempt in 1989), but rather decided to inflationary disperse the reconstruction costs and - stay in power. But, Milošević has not forgotten what has happened in 1993, namely when the loss of control over the system of financing public expenditures led to rampant hyper-inflation. That is why Milošević is now keeping a relatively slow pace of declining standard of living by various state instruments and measures. But on the other hand that slow pace prevents him to increase the level of public spending, despite increased needs.</w:t>
      </w:r>
    </w:p>
    <w:p>
      <w:pPr>
        <w:pStyle w:val="Normal"/>
        <w:jc w:val="both"/>
        <w:rPr>
          <w:rFonts w:ascii="Arial" w:hAnsi="Arial" w:cs="Arial"/>
        </w:rPr>
      </w:pPr>
      <w:r>
        <w:rPr>
          <w:rFonts w:cs="Arial" w:ascii="Arial" w:hAnsi="Arial"/>
        </w:rPr>
        <w:tab/>
        <w:t>The above is evidenced by the figures released by the Institute for Accounting and Payments: public spending managed to invoice YUD 60.4 billion in the first ten months of 1999 or 8% more than in the same period of 1998. Of this amount YUD 37.7 billion were invoiced to the benefit of the republican and federal budget, which nominally increased by 7% compared to the same period last year. One fourth of these revenues was appropriated by the federal state. In 10 months of this year the Serbian and Montenegrin budget jointly invoiced only YUD 13.6 billion, which means that about YUD 12 billion has flown in the Serbian budget. Hence it is unrealistic to expect a bearable level of budgetary deficit in Serbia, or for that matter in the FRY, in the last two months of 1999.</w:t>
      </w:r>
    </w:p>
    <w:p>
      <w:pPr>
        <w:pStyle w:val="Normal"/>
        <w:jc w:val="both"/>
        <w:rPr>
          <w:rFonts w:ascii="Arial" w:hAnsi="Arial" w:cs="Arial"/>
        </w:rPr>
      </w:pPr>
      <w:r>
        <w:rPr>
          <w:rFonts w:cs="Arial" w:ascii="Arial" w:hAnsi="Arial"/>
        </w:rPr>
        <w:tab/>
        <w:t>Joint effects of lingering internal recession, the NATO bombing campaign, depleted foreign currency reserves, stubborn policy of overrated and fixed foreign exchange rate of YUD and economic isolation have hardest hit the Yugoslav foreign trade. According to the official data of the Federal Statistical Bureau, total volume of the Yugoslav foreign trade amounted to $ 3,859 million in January - October 1999 period. In fact it decreased by 40% compared to the same period of 1998 (the Serbian foreign trade totaled $ 3,207, and decreased by 44.9% compared to the same period 1998). Commodity exports (in 10 months) reached the value of only $ 1,225 million, or decreased by 48.1% compared to the same period of 1998. Imports decreased by 35.4% and totaled $ 2,634 billion - and were insufficient to meet the electric power and raw materials needs of the Yugoslav economy highly dependent on imports (Yugoslavia which recently had a surplus output of electric power, in 1999 had to import electric power to the tune of $ 56 million).</w:t>
      </w:r>
    </w:p>
    <w:p>
      <w:pPr>
        <w:pStyle w:val="Normal"/>
        <w:jc w:val="both"/>
        <w:rPr>
          <w:rFonts w:ascii="Arial" w:hAnsi="Arial" w:cs="Arial"/>
        </w:rPr>
      </w:pPr>
      <w:r>
        <w:rPr>
          <w:rFonts w:cs="Arial" w:ascii="Arial" w:hAnsi="Arial"/>
        </w:rPr>
        <w:tab/>
        <w:t>Trade deficit $ 1,409 worth could not be covered by surplus achieved in international exchange of services (the Yugoslav Airlines are banned from flying and due to the destroyed Danube bridge near Novi Sad an important South-North railway line is unoperational) and non-commodity remittances (foreign currency pensions of the Yugoslav citizens and remittances of guest-workers living abroad). According to unreliable data (the accurate ones are never released) foreign currency inflow from both the international services and remittances from abroad does not exceed $ 50-60 million monthly (there are no longer remittances of Albanians living in the Western Europe, which they used to send to their impoverished relatives in Kosovo and foreign pensions are overdue). It is interesting to note that the share of Serbia in the total deficit ($ 1,409 million) amounts to $ 1,073 million. This indicates either a disproportionately large share of Montenegro in the aforementioned deficit or separate financing of export and import of the federal state (trade, the Yugoslav army).</w:t>
      </w:r>
    </w:p>
    <w:p>
      <w:pPr>
        <w:pStyle w:val="Normal"/>
        <w:jc w:val="both"/>
        <w:rPr>
          <w:rFonts w:ascii="Arial" w:hAnsi="Arial" w:cs="Arial"/>
        </w:rPr>
      </w:pPr>
      <w:r>
        <w:rPr>
          <w:rFonts w:cs="Arial" w:ascii="Arial" w:hAnsi="Arial"/>
        </w:rPr>
        <w:tab/>
        <w:t>It is however indisputable that the FRY accumulates deficit in balance of payments with foreign countries, which in turn further erodes an already low level of its foreign currency reserves (according to the Institute of Economics in 1999 foreign currency reserves of the FRY would be further decreased by at least $ 350 million). The last official statement on the level of available foreign currency reserves was given in September 1999: they allegedly amounted to DEM 800 million, i.e. less than half a billion dollars.</w:t>
      </w:r>
    </w:p>
    <w:p>
      <w:pPr>
        <w:pStyle w:val="Normal"/>
        <w:jc w:val="both"/>
        <w:rPr/>
      </w:pPr>
      <w:r>
        <w:rPr>
          <w:rFonts w:cs="Arial" w:ascii="Arial" w:hAnsi="Arial"/>
        </w:rPr>
        <w:tab/>
        <w:t xml:space="preserve">Faced with such a situation the government of Montenegro took a series of measures aimed at separating its fiscal and foreign trade policies from the federal state (Montenegro considers this government unlawful, as it was not elected by the MPs delegated to the Council of Republics by the Assembly of Montenegro in the wake of the 1997 republican elections). Then on 2 October there was a follow-up measure, i.e. a decision on legalization of the German mark (DEM) as a parallel foreign currency and introduction of a floating exchange rate of YUD in the territory of this republic. Filip Vujanović, the Montenegrin Prime Minsiter, explained that such a decision was legal in the light of the fact that the National Bank of Yugoslavia continued to disregard the FRY Constitution, that is failed to meet its constitutional obligation "to take care of monetary stability and financial discipline". Miroslav Ivanišević, the Finance Minister in the Montenegrin government, made public the formation of the Montenegrin Monetary Council, headed by Božidar Gazivoda, former Deputy Governor of the National Bank of Yugoslavia. Belgrade responded by interrupting the YUD balance of payments, and then Montenegro did the same thing. </w:t>
      </w:r>
    </w:p>
    <w:p>
      <w:pPr>
        <w:pStyle w:val="Normal"/>
        <w:ind w:firstLine="720"/>
        <w:jc w:val="both"/>
        <w:rPr/>
      </w:pPr>
      <w:r>
        <w:rPr>
          <w:rFonts w:cs="Arial" w:ascii="Arial" w:hAnsi="Arial"/>
        </w:rPr>
        <w:t>Judging by all the economic indicators, Montenegro could be more affected by the cessation of commodities trading, for it exported as much as 65% of its commodities to Serbia, even before the SFRY disintegration, while Serbia exported only 4.7 of its bulk of export-oriented commodities to Montenegro. But those are old figures, and in recent years trade links between Serbia and Montenegro were surely much closer than in the past. But during the past two years the two republics grew apart in an accelerated way in the economic sphere. Hence it is difficult to assess now which republic will be affected more by such a violent suspension of trade caused by political reasons, rather than by introduction of DEM in the legal trade operations in Montenegro. Serbian economists note with regret that interruption of trade and balance of payments with Montenegro strips Serbia of possibility to buy in Yugoslav dinars many goods imported through Montenegro, and also to market through this republic its goods in the EU and the United States.</w:t>
      </w:r>
    </w:p>
    <w:p>
      <w:pPr>
        <w:pStyle w:val="Normal"/>
        <w:jc w:val="both"/>
        <w:rPr/>
      </w:pPr>
      <w:r>
        <w:rPr>
          <w:rFonts w:cs="Arial" w:ascii="Arial" w:hAnsi="Arial"/>
        </w:rPr>
        <w:tab/>
        <w:t>Typical example of fatal consequences of Milošević’s use of economic instruments for the purpose of political pressure, often at the expense of Serbia expense, was the suspension of balance of payments with Republika Srpska in late 1998. When the Belgrade regime realized it could no longer manipulate business in the entity of the Republic Bosnia and Herzegovina and maintain an unrealistic exchange rate of the Yugoslav currency in Republika Srpska territory, it instructed the National Bank of Yugoslavia to stop the balance of payments with Banjaluka and impose even higher customs duties on goods from the Federation Bosnia-Herzegovina. And what was a direct result of the above decision: the record foreign trade in 1998 between the FRY and Republika Srpska ($ 850 million) would be halved in 1999. In the first nine months of 1999 the aforementioned trade was worth only $ 343 million with little prospects of a major turnaround in the last three months of 1999, and despite the fact that the FRY imported from Sarajevo-based "Energoinvest” (through Republika Srpska) heavy equipment for reconstruction of its power-generating system. Export to Republika Srpska dropped by 41% in the aforementioned period, while imports from the entity were down by 25%.</w:t>
      </w:r>
    </w:p>
    <w:p>
      <w:pPr>
        <w:pStyle w:val="Normal"/>
        <w:jc w:val="both"/>
        <w:rPr>
          <w:rFonts w:ascii="Arial" w:hAnsi="Arial" w:cs="Arial"/>
        </w:rPr>
      </w:pPr>
      <w:r>
        <w:rPr>
          <w:rFonts w:cs="Arial" w:ascii="Arial" w:hAnsi="Arial"/>
        </w:rPr>
        <w:tab/>
        <w:t>In the FRY model of "war economy” was in place in the first half of 1999. In June 1999 after the adoption of the UN resolution no. 1244 and withdrawal from Kosovo, the FRY was undecided about its future economic model. Then in late August 1999 the FRY government and government of Serbia decided to relieve the Yugoslav economy of the disastrous strain of war decrees. In that sense the main decision was the one on unfreezing prices and services taken on 21 August 1999. But the FRY government retained direct control of 10-15% of prices, and a softer regime of control was maintained over 40% of prices. Added to that the Serbian government maintained direct control over a part of its public enterprises accounting for 30% of all prices (electric power, oil, basic foodstuffs). Hence the relevant decision referred to only one third of prices.</w:t>
      </w:r>
    </w:p>
    <w:p>
      <w:pPr>
        <w:pStyle w:val="Normal"/>
        <w:jc w:val="both"/>
        <w:rPr>
          <w:rFonts w:ascii="Arial" w:hAnsi="Arial" w:cs="Arial"/>
        </w:rPr>
      </w:pPr>
      <w:r>
        <w:rPr>
          <w:rFonts w:cs="Arial" w:ascii="Arial" w:hAnsi="Arial"/>
        </w:rPr>
        <w:tab/>
        <w:t>Notwithstanding the aforementioned decision, there was a "boom" of prices hikes in September and October 1999, due to insufficient corrections of controlled prices, and also to the big rise in free prices. Monthly retail hikes were 12.4% and 9.1% respectively, which caused panic. Faced with such situation the Serbian and the FRY governments resorted to the old method of "political control of prices". The Anti-Monopoly Commission of the FRY was tasked with "returning the prices to acceptable hikes - under 35.2%" - as this average corresponded with the "target inflation" planned for the whole year (1999). Judging by its previous results, this Commission is unlikely to achieve much in its last task.</w:t>
      </w:r>
    </w:p>
    <w:p>
      <w:pPr>
        <w:pStyle w:val="Normal"/>
        <w:jc w:val="both"/>
        <w:rPr>
          <w:rFonts w:ascii="Arial" w:hAnsi="Arial" w:cs="Arial"/>
        </w:rPr>
      </w:pPr>
      <w:r>
        <w:rPr>
          <w:rFonts w:cs="Arial" w:ascii="Arial" w:hAnsi="Arial"/>
        </w:rPr>
        <w:tab/>
        <w:t>According to the official data of the Federal Statistical Institute (many experts have reservations about the work of and figures released by this institute), the October 1999 consumer basket for a four-member family (the basket includes 63 products, including 10 which can be only obtained by illegal means, as they cannot be found in shops due to their low "frozen" price) was YUD 3,672, and was up by 15% compared to the September one (much more than the average inflation which has "infected" all goods). 2.2 average salaries were needed for this basket, as the average October pay check amounted to YUD 1,512 dinars. That level of September - October 1999 monthly tallied with the one recorded in December 1998, while in January - October 1999 period retail prices, according to official sources, increased by 45.2%. Average pay of a Yugoslav employee was DEM 86.4 in October 1999.</w:t>
      </w:r>
    </w:p>
    <w:p>
      <w:pPr>
        <w:pStyle w:val="Normal"/>
        <w:jc w:val="both"/>
        <w:rPr>
          <w:rFonts w:ascii="Arial" w:hAnsi="Arial" w:cs="Arial"/>
        </w:rPr>
      </w:pPr>
      <w:r>
        <w:rPr>
          <w:rFonts w:cs="Arial" w:ascii="Arial" w:hAnsi="Arial"/>
        </w:rPr>
        <w:tab/>
        <w:t>Net pays totaled YUD 25.6 billion in the first nine months of 1999 (they were nominally up by 9% compared to the same period of the last year). But the FRY Institute for Accounting and Payments stated that net pays of the employed Yugoslavs totaled YUD 94.2 billion in January - September 1999 period, or were up by 19% compared to figure released for the same period in 1998). The break-down of the figure is the following: sale of agricultural products and services were worth YUD 35.7 billion, pensions were worth YUD 14.5 billion, salaries - YUD 25.6 billion, allowances and fringe benefits - YUD 2.7 billion, capital earnings - YUD 265.5 million (other revenues are not identified). Meticulous accountants of the Institute for Accounting and Payments established that of the aforementioned total (94.2 billion dinars) as much as YUD 26.5 billion were not spent in any legally monitored channels. According to experts, that amount was not set aside as "savings", but rather constituted "working capital" of grey economy.</w:t>
      </w:r>
    </w:p>
    <w:p>
      <w:pPr>
        <w:pStyle w:val="Normal"/>
        <w:jc w:val="both"/>
        <w:rPr>
          <w:rFonts w:ascii="Arial" w:hAnsi="Arial" w:cs="Arial"/>
        </w:rPr>
      </w:pPr>
      <w:r>
        <w:rPr>
          <w:rFonts w:cs="Arial" w:ascii="Arial" w:hAnsi="Arial"/>
        </w:rPr>
        <w:tab/>
        <w:t>But these figures also implicitly indicate continuing impoverishment of population, notably those strata which subsist on illegal earnings. According to the FRY Statistical Institute, an average Yugoslav employee was paid YUD 8.4 dinars for an hour, or half a DEM/German mark. He had to work one day and one hour for 1 kg. of veal meat, 7 days for a pair sandals, five months and 18 days for a washing machine, and six years and seven days for the cheapest car - ”Yugo 45".</w:t>
      </w:r>
    </w:p>
    <w:p>
      <w:pPr>
        <w:pStyle w:val="Normal"/>
        <w:jc w:val="both"/>
        <w:rPr/>
      </w:pPr>
      <w:r>
        <w:rPr>
          <w:rFonts w:cs="Arial" w:ascii="Arial" w:hAnsi="Arial"/>
        </w:rPr>
        <w:tab/>
        <w:t>Amid the panic which spread after September - October 1999 hikes, the Federal government resorted to the old instruments of the state-controlled economy. Thus on 27 October 1999 it froze for three months the monthly interest rate at 3.9%. Jovan Zebić, Vice President of the Federal government, backed the decision of the Governor of the National Bank of Yugoslavia, Dušan Vlatković, to limit the interest rates. In May 1993 Zebić triggered hyperinflation by taking a decision on reduction of interest rates and expansion of credits. In late October 1999 he thus commented the limiting of monthly interest rates to one third of the current inflation figure: "I’d rather see the banks consciously sacrifice their incomes, then face anew hyperinflation and the ensuing bank collapse".</w:t>
      </w:r>
    </w:p>
    <w:p>
      <w:pPr>
        <w:pStyle w:val="Normal"/>
        <w:jc w:val="both"/>
        <w:rPr/>
      </w:pPr>
      <w:r>
        <w:rPr>
          <w:rFonts w:cs="Arial" w:ascii="Arial" w:hAnsi="Arial"/>
        </w:rPr>
        <w:tab/>
        <w:t>Even some neutral observers of the monetary policy think freezing of interest rates is to some extent a logical measure, as "there is no independent and business-oriented banking in Yugoslavia ... for the in the post-bombardment period the National Bank kept in place its war decree enabling it to direct the utilization of half of credit capital of every business bank ... and there’s been zero population" savings and economic accumulation for years". When in 1994, under Avramović’s monetary program, Yugoslav banks independently set their interest rates, they opted for 2,000% annual interest rate on credits, although that year the inflation rate was only 8%. That was a desperate attempt of banks to recover the capital destroyed by inflation. According to some observers, under conditions of scanty capital, their similar designs had to be foiled.</w:t>
      </w:r>
    </w:p>
    <w:p>
      <w:pPr>
        <w:pStyle w:val="Normal"/>
        <w:jc w:val="both"/>
        <w:rPr/>
      </w:pPr>
      <w:r>
        <w:rPr>
          <w:rFonts w:cs="Arial" w:ascii="Arial" w:hAnsi="Arial"/>
        </w:rPr>
        <w:tab/>
        <w:t>However a majority of independent economists think that the return to the banking system devoid of the banking market and abandonment of interest rates as regulators of savings and foreign currency exchange rates, lead to catastrophic, that is distributive, natural economy. The first victims of this policy will be private firms with no connections with the ruling political family. These companies will be compelled to remove their money from legal circulation as they cannot expect to be granted credits at the prescribed low price. But freezing of interest rates will also compel socially-owned firms to spend every dinar which is deposited in their accounts, and when they remain without dinars, they will also ask to be granted cheap credits. In essence freezing of interest rates and continuing, commanded "distribution of money and finance” indicates that in the FRY not a single transition process leading to "private economy” is possible.</w:t>
      </w:r>
    </w:p>
    <w:p>
      <w:pPr>
        <w:pStyle w:val="Normal"/>
        <w:jc w:val="both"/>
        <w:rPr/>
      </w:pPr>
      <w:r>
        <w:rPr>
          <w:rFonts w:cs="Arial" w:ascii="Arial" w:hAnsi="Arial"/>
        </w:rPr>
        <w:tab/>
        <w:t>Since the US and the EU agreed to keep Serbia (and the FRY) internationally isolated, until Milošević is unseated, the ruling politicians have been trying to establish a tenable concept of "reconstruction and development". There are in fact three discernible variants of the concept: firstly, "self-reliance”, along with transformation of socialist into state-regulated system, secondly, "reliance on inflow of foreign capital” (from countries ignoring measures of isolation enforced by the EU, the US and 15 other states), and thirdly, "change of system under conditions of isolation and without sufficient inflow of foreign resources and finances". All three concepts are deemed illusory by Yugoslav economists, as the Yugoslav economy, under the current system cannot ensure the minimal accumulation needed for mere reproduction of capital. Dr. Stanko Radmilović, former Serbian Prime Minister (1989 - 1990) sharply criticized all three variants of "self-reliance” policy, adopted in the wake of NATO bombing campaign.7</w:t>
      </w:r>
    </w:p>
    <w:p>
      <w:pPr>
        <w:pStyle w:val="Normal"/>
        <w:jc w:val="both"/>
        <w:rPr/>
      </w:pPr>
      <w:r>
        <w:rPr>
          <w:rFonts w:cs="Arial" w:ascii="Arial" w:hAnsi="Arial"/>
        </w:rPr>
        <w:tab/>
        <w:t>In summing up his remarks, Dr. Radmilović notes: "Without the change of system there can be no inflow of additional resources from abroad, nor the current economic policy can contribute to a substantive extent to recovery and development of Yugoslav economy; but on the other hand, under conditions of international isolation and economic depression the system cannot be radically changed, quasi-market, pseudo-market, ambivalent economic system cannot be transformed into an integral market system. Furthermore under conditions of unchanged system it is not possible to design a satisfactory economic policy, to ensure at least a relative stability (stable prices and foreign exchange system, even if economic relations with international community became more favorable; it is even less possible to attain stability encompassing: 1) full or relatively full employment, 2) stability of prices, that is absence of inflation, 3) balanced relations with abroad, reflected by relatively and temporarily stable foreign exchange rates, balanced balance of payments and acceptable degree of foreign indebtedness and finally 4) satisfactory growth rate".</w:t>
      </w:r>
    </w:p>
    <w:p>
      <w:pPr>
        <w:pStyle w:val="Normal"/>
        <w:jc w:val="both"/>
        <w:rPr/>
      </w:pPr>
      <w:r>
        <w:rPr>
          <w:rFonts w:cs="Arial" w:ascii="Arial" w:hAnsi="Arial"/>
        </w:rPr>
        <w:tab/>
        <w:t>On the basis of all the aforementioned indicators of status of the Yugoslav economy and illustrations of Milošević’s attempts in the given situation to devise a strategy facilitating his stay in power without radical democratic and economic reforms - and bearable life in Serbia - it can be concluded that the FRY is heading towards further pauperization, recession, foreign currency insolvency and ultimately unsustainable social problems and conflic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Real economic trends in the first half of the year 2000 by and large corresponded to the expert estimations and expectations stated last year (and published in the text "Economy caught in the endless recessionary cycle” of 23 November 1999).</w:t>
      </w:r>
    </w:p>
    <w:p>
      <w:pPr>
        <w:pStyle w:val="Normal"/>
        <w:jc w:val="both"/>
        <w:rPr/>
      </w:pPr>
      <w:r>
        <w:rPr>
          <w:rFonts w:cs="Arial" w:ascii="Arial" w:hAnsi="Arial"/>
        </w:rPr>
        <w:tab/>
        <w:t>According to estimates put forth by the analysts of the Economic Trends Barometre of the Belgrade Economic Institute industrial output in the first half of 2000 shall be up 20% from the one recorded in the same period last year, but 7% down from the level achieved in mid 1998. This simply confirms the recessionary trend in the FRY, which had only one oscillation during the bombardment period in 1999 and during the stage of "recovery and reconstruction” in 1999 - 2000. After the output’s 1999 fall of 23.1% compared to 1998, this year’s increase in industrial output is insufficient, despite incentives in the shape of stepped up construction activities in the process of continuing "reconstruction and recovery."</w:t>
      </w:r>
    </w:p>
    <w:p>
      <w:pPr>
        <w:pStyle w:val="Normal"/>
        <w:jc w:val="both"/>
        <w:rPr/>
      </w:pPr>
      <w:r>
        <w:rPr>
          <w:rFonts w:cs="Arial" w:ascii="Arial" w:hAnsi="Arial"/>
        </w:rPr>
        <w:tab/>
        <w:t>Milorad Filipović, Director of the Federal Institute for Development and Economic Policy, said (in an interview to "Privredni vjesnik" of 5 July) that in 2000 the social product would be up by 10.5% compared to the average level recorded in 1999 (when a decline of 25% compared to the previous year was noted). This in turn means that the production losses registered last year were not compensated and that the recessionary trend noted in late 1998 continues unabated.</w:t>
      </w:r>
    </w:p>
    <w:p>
      <w:pPr>
        <w:pStyle w:val="Normal"/>
        <w:jc w:val="both"/>
        <w:rPr>
          <w:rFonts w:ascii="Arial" w:hAnsi="Arial" w:cs="Arial"/>
        </w:rPr>
      </w:pPr>
      <w:r>
        <w:rPr>
          <w:rFonts w:cs="Arial" w:ascii="Arial" w:hAnsi="Arial"/>
        </w:rPr>
        <w:tab/>
        <w:t>The situation is made even more difficult by problems and adversities besetting agriculture: in addition to an inadequate economic policy and poor supplies of fertilizers, fuel, gasoline and spare parts from abroad, there were underwater floods this winter and extreme drought this summer.</w:t>
      </w:r>
    </w:p>
    <w:p>
      <w:pPr>
        <w:pStyle w:val="Normal"/>
        <w:jc w:val="both"/>
        <w:rPr/>
      </w:pPr>
      <w:r>
        <w:rPr>
          <w:rFonts w:cs="Arial" w:ascii="Arial" w:hAnsi="Arial"/>
        </w:rPr>
        <w:tab/>
        <w:t xml:space="preserve">Notwithstanding the afore-said this year’s wheat output is expected to be only slightly lower that the one achieved last year. According to the figures recently made public 2.14 million of wheat bread was turned out last year, while an output of 2 million tons can be expected this year. In the light of such figures it is worth stressing the ongoing debate between Jovan Babović, the republican Agriculture Minister and independent experts regarding estimates of the land sown with wheat: Babović puts that figure to 750,000 ha, while experts speak of 650,000 ha. The Serbian government maintains that together with "interim" supplies it will have 2.8 million tons of wheat, while 1.8 million tons are needed to feed the population. Although this estimate is too optimistic, one should take into account the fact that this year’s wheat output shall be in fact at the level of the last five-year average. Thus there will be enough bread, but in turn barter deals with abroad are at risk for they included significant quantities of wheat. This indirectly suggests that there will be difficulties in other sectors, notably in the area of import of oil derivativ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S:</w:t>
      </w:r>
    </w:p>
    <w:p>
      <w:pPr>
        <w:pStyle w:val="Normal"/>
        <w:jc w:val="both"/>
        <w:rPr>
          <w:rFonts w:ascii="Arial" w:hAnsi="Arial" w:cs="Arial"/>
        </w:rPr>
      </w:pPr>
      <w:r>
        <w:rPr>
          <w:rFonts w:cs="Arial" w:ascii="Arial" w:hAnsi="Arial"/>
        </w:rPr>
      </w:r>
    </w:p>
    <w:p>
      <w:pPr>
        <w:pStyle w:val="Normal"/>
        <w:jc w:val="both"/>
        <w:rPr/>
      </w:pPr>
      <w:r>
        <w:rPr>
          <w:rFonts w:cs="Arial" w:ascii="Arial" w:hAnsi="Arial"/>
          <w:sz w:val="20"/>
        </w:rPr>
        <w:t xml:space="preserve">1. D. Savin, S. Stamenković i dr. </w:t>
      </w:r>
      <w:r>
        <w:rPr>
          <w:rFonts w:cs="Arial" w:ascii="Arial" w:hAnsi="Arial"/>
          <w:i/>
          <w:sz w:val="20"/>
        </w:rPr>
        <w:t xml:space="preserve">Razvojne perspektive u svetlu ekonomskih odnosa sa inostranstvom, </w:t>
      </w:r>
      <w:r>
        <w:rPr>
          <w:rFonts w:cs="Arial" w:ascii="Arial" w:hAnsi="Arial"/>
          <w:b/>
          <w:sz w:val="20"/>
        </w:rPr>
        <w:t xml:space="preserve">Ekonomski odnosi sa inostranstvom i tranzicija jugoslovenske privrede, </w:t>
      </w:r>
      <w:r>
        <w:rPr>
          <w:rFonts w:cs="Arial" w:ascii="Arial" w:hAnsi="Arial"/>
          <w:sz w:val="20"/>
        </w:rPr>
        <w:t>NDEJ, Compendium from conference, Herceg-Novi, 24-26 June 1988.</w:t>
      </w:r>
    </w:p>
    <w:p>
      <w:pPr>
        <w:pStyle w:val="Footnote"/>
        <w:rPr/>
      </w:pPr>
      <w:r>
        <w:rPr>
          <w:rFonts w:cs="Arial" w:ascii="Arial" w:hAnsi="Arial"/>
          <w:iCs/>
        </w:rPr>
        <w:t>2.</w:t>
      </w:r>
      <w:r>
        <w:rPr>
          <w:rFonts w:cs="Arial" w:ascii="Arial" w:hAnsi="Arial"/>
          <w:i/>
        </w:rPr>
        <w:t xml:space="preserve"> Ekonomska politika u 2000-materijalna i sistemska ograničenja, </w:t>
      </w:r>
      <w:r>
        <w:rPr>
          <w:rFonts w:cs="Arial" w:ascii="Arial" w:hAnsi="Arial"/>
        </w:rPr>
        <w:t xml:space="preserve"> communiqué from Conference of economists, 18 and 19 November in Belgrade. </w:t>
      </w:r>
      <w:r>
        <w:rPr>
          <w:rFonts w:cs="Arial" w:ascii="Arial" w:hAnsi="Arial"/>
          <w:b/>
        </w:rPr>
        <w:t xml:space="preserve"> </w:t>
      </w:r>
      <w:r>
        <w:rPr>
          <w:rFonts w:cs="Arial" w:ascii="Arial" w:hAnsi="Arial"/>
        </w:rPr>
        <w:t xml:space="preserve"> </w:t>
      </w:r>
    </w:p>
    <w:p>
      <w:pPr>
        <w:pStyle w:val="Normal"/>
        <w:jc w:val="both"/>
        <w:rPr/>
      </w:pPr>
      <w:r>
        <w:rPr>
          <w:rFonts w:cs="Arial" w:ascii="Arial" w:hAnsi="Arial"/>
          <w:sz w:val="20"/>
        </w:rPr>
        <w:t xml:space="preserve">3. Grupa 17, </w:t>
      </w:r>
      <w:r>
        <w:rPr>
          <w:rFonts w:cs="Arial" w:ascii="Arial" w:hAnsi="Arial"/>
          <w:i/>
          <w:sz w:val="20"/>
        </w:rPr>
        <w:t xml:space="preserve">Završni račun, </w:t>
      </w:r>
      <w:r>
        <w:rPr>
          <w:rFonts w:cs="Arial" w:ascii="Arial" w:hAnsi="Arial"/>
          <w:sz w:val="20"/>
        </w:rPr>
        <w:t>Beograd, 1999</w:t>
      </w:r>
    </w:p>
    <w:p>
      <w:pPr>
        <w:pStyle w:val="Normal"/>
        <w:jc w:val="both"/>
        <w:rPr/>
      </w:pPr>
      <w:r>
        <w:rPr>
          <w:rFonts w:cs="Arial" w:ascii="Arial" w:hAnsi="Arial"/>
          <w:sz w:val="20"/>
        </w:rPr>
        <w:t xml:space="preserve">4. N. Savić, G. Pitić, </w:t>
      </w:r>
      <w:r>
        <w:rPr>
          <w:rFonts w:cs="Arial" w:ascii="Arial" w:hAnsi="Arial"/>
          <w:i/>
          <w:sz w:val="20"/>
        </w:rPr>
        <w:t>Eurotranzicija,</w:t>
      </w:r>
      <w:r>
        <w:rPr>
          <w:rFonts w:cs="Arial" w:ascii="Arial" w:hAnsi="Arial"/>
          <w:sz w:val="20"/>
        </w:rPr>
        <w:t xml:space="preserve"> Beograd, 1999</w:t>
      </w:r>
    </w:p>
    <w:p>
      <w:pPr>
        <w:pStyle w:val="Normal"/>
        <w:jc w:val="both"/>
        <w:rPr/>
      </w:pPr>
      <w:r>
        <w:rPr>
          <w:rFonts w:cs="Arial" w:ascii="Arial" w:hAnsi="Arial"/>
          <w:sz w:val="20"/>
        </w:rPr>
        <w:t>5. See “Privredni pregled” of 19 November 1999.</w:t>
      </w:r>
    </w:p>
    <w:p>
      <w:pPr>
        <w:pStyle w:val="Footnote"/>
        <w:rPr>
          <w:rFonts w:ascii="Arial" w:hAnsi="Arial" w:cs="Arial"/>
        </w:rPr>
      </w:pPr>
      <w:r>
        <w:rPr>
          <w:rFonts w:cs="Arial" w:ascii="Arial" w:hAnsi="Arial"/>
        </w:rPr>
        <w:t>6. Magazine “Ekonomist” of 1 November 1999.</w:t>
      </w:r>
    </w:p>
    <w:p>
      <w:pPr>
        <w:pStyle w:val="Normal"/>
        <w:jc w:val="both"/>
        <w:rPr>
          <w:rFonts w:ascii="Arial" w:hAnsi="Arial" w:cs="Arial"/>
          <w:sz w:val="20"/>
        </w:rPr>
      </w:pPr>
      <w:r>
        <w:rPr>
          <w:rFonts w:cs="Arial" w:ascii="Arial" w:hAnsi="Arial"/>
          <w:sz w:val="20"/>
        </w:rPr>
        <w:t>7. S. Radmilović, Oporavak i razvoj, Novi Sad, September 1999.</w:t>
      </w:r>
    </w:p>
    <w:p>
      <w:pPr>
        <w:pStyle w:val="Normal"/>
        <w:jc w:val="both"/>
        <w:rPr>
          <w:rFonts w:ascii="Arial" w:hAnsi="Arial" w:cs="Arial"/>
          <w:sz w:val="20"/>
        </w:rPr>
      </w:pPr>
      <w:r>
        <w:rPr>
          <w:rFonts w:cs="Arial" w:ascii="Arial" w:hAnsi="Arial"/>
          <w:sz w:val="20"/>
        </w:rPr>
      </w:r>
      <w:r>
        <w:br w:type="page"/>
      </w:r>
    </w:p>
    <w:p>
      <w:pPr>
        <w:pStyle w:val="Heading1"/>
        <w:rPr>
          <w:rFonts w:ascii="Arial" w:hAnsi="Arial" w:cs="Arial"/>
        </w:rPr>
      </w:pPr>
      <w:r>
        <w:rPr>
          <w:rFonts w:cs="Arial" w:ascii="Arial" w:hAnsi="Arial"/>
        </w:rPr>
        <w:t>Vladimir Ilić</w:t>
      </w:r>
    </w:p>
    <w:p>
      <w:pPr>
        <w:pStyle w:val="Normal"/>
        <w:rPr>
          <w:rFonts w:ascii="Arial" w:hAnsi="Arial" w:cs="Arial"/>
          <w:lang w:val="hr-HR"/>
        </w:rPr>
      </w:pPr>
      <w:r>
        <w:rPr>
          <w:rFonts w:cs="Arial" w:ascii="Arial" w:hAnsi="Arial"/>
          <w:lang w:val="hr-HR"/>
        </w:rPr>
      </w:r>
    </w:p>
    <w:p>
      <w:pPr>
        <w:pStyle w:val="Heading2"/>
        <w:rPr>
          <w:rFonts w:ascii="Arial" w:hAnsi="Arial" w:cs="Arial"/>
          <w:b w:val="false"/>
          <w:b w:val="false"/>
          <w:bCs w:val="false"/>
        </w:rPr>
      </w:pPr>
      <w:r>
        <w:rPr>
          <w:rFonts w:cs="Arial" w:ascii="Arial" w:hAnsi="Arial"/>
          <w:b w:val="false"/>
          <w:bCs w:val="false"/>
        </w:rPr>
        <w:t>THE SERBIAN OPPOSITION</w:t>
      </w:r>
    </w:p>
    <w:p>
      <w:pPr>
        <w:pStyle w:val="Normal"/>
        <w:jc w:val="center"/>
        <w:rPr>
          <w:rFonts w:ascii="Arial" w:hAnsi="Arial" w:cs="Arial"/>
          <w:bCs/>
          <w:lang w:val="hr-HR"/>
        </w:rPr>
      </w:pPr>
      <w:r>
        <w:rPr>
          <w:rFonts w:cs="Arial" w:ascii="Arial" w:hAnsi="Arial"/>
          <w:bCs/>
          <w:lang w:val="hr-HR"/>
        </w:rPr>
        <w:t>during and after the NATO bombing</w:t>
      </w:r>
    </w:p>
    <w:p>
      <w:pPr>
        <w:pStyle w:val="Normal"/>
        <w:jc w:val="center"/>
        <w:rPr>
          <w:rFonts w:ascii="Arial" w:hAnsi="Arial" w:cs="Arial"/>
          <w:b/>
          <w:b/>
          <w:bCs/>
          <w:lang w:val="hr-HR"/>
        </w:rPr>
      </w:pPr>
      <w:r>
        <w:rPr>
          <w:rFonts w:cs="Arial" w:ascii="Arial" w:hAnsi="Arial"/>
          <w:b/>
          <w:bCs/>
          <w:lang w:val="hr-HR"/>
        </w:rPr>
      </w:r>
    </w:p>
    <w:p>
      <w:pPr>
        <w:pStyle w:val="TextBody"/>
        <w:ind w:firstLine="720"/>
        <w:rPr/>
      </w:pPr>
      <w:r>
        <w:rPr>
          <w:rFonts w:cs="Arial" w:ascii="Arial" w:hAnsi="Arial"/>
        </w:rPr>
        <w:t xml:space="preserve">This analysis was done during May and early June of 2000 and is based on press clippings collected by the Helsinki Committee for Human Rights in Serbia. The methodology applied was to a major extent dictated by the source and nature of the material collected. Though press clippings do not generally provide in systemic and qualitative terms material such as is obtained through classical content analysis, the material dealt with here comprises official party press releases and, in particular, statements by party leaders and spokesmen which more often than not were replies to direct questions at news conferences and interviews rather than mere monologues. In this sense, the questions asked by reporters give a strong active impact to the source material, a characteristic more akin to an opinion survey than a press analysis. It should be borne in mind, however, that journalists on the whole pose questions which are the most interesting from their professional angle, and such questions do not necessarily have much cognitive relevance. In some other situation, this circumstance would result in knowing less about the subject than is the case with this analysis. Problems of political theory, of which journalists know little and which are of little interest to news organizations, cannot in general be used as a framework to gather information from political party leaders in Serbia or to orient information on their public utterances. The reason is simple: the ideas contained in the ideologies and programs of Serbian political parties are so roughhewn that they hinder and even preclude the use of key analytic terms. Another problem is the dearth of coverage of large and not insignificant areas of political life, which seem to be outside the ken of the majority of opposition actors. Visions of the state, foreign policy programs, the concept of carefully measured relations with particular neighboring countries, a more comprehehsive and better elaborated idea of the structure of Serbian society, of the smaller and larger social groups which emerge as current or potential allies or enemies – almost none of this can be found on the record. Hence this analysis is limited by the contents of the source material, that is, the programs opposition political parties have to offer. Opposition leaders even failed in their public statements to refer to all the day-to-day political themes in the time-period analyzed, from the beginning of the NATO bombing to approximately late January 2000. Their attention focused on the relationship between government and opposition and relations within the opposition itself. Among others, issues relating to the International Criminal Tribunal for the Former Yugoslavia (ICTY), the Republika Srpska (that is, Bosnia-Herzegovina), Montenegro and, in particular, the different programs of social and economic reforms, were hardly mentioned. The fault for this failure should not be laid entirely at the opposition’s door since the situation during the bombing and following the Kumanovo Agreement was not conducive to the elaboration of programs. The intent of this analysis is not to condemn or to pardon the Serbian opposition. Over a period of ten years the opposition was without justification glorified, at least in the greater part of the domestic public. Indeed, support of the opposition was virtually considered the acceptable social behavior rather than a demonstration of an individual’s political choice, an attitude that was abetted by the disastrous results of the government. However, just as this analysis was being done in recent weeks, there was a radical shift in the public’s mood. Opposition parties are now seen either as a corrupt pillar of the regime, more or less deliberately set in place, or a completely impotent alternative. That there was reason enough for such a shift will be seen further on. Nonetheless, it would be wrong to substitute the former glorification with an equally indiscriminate condemnation. It seems best to allow the opposition to speak for itself and of itself, though a number of observations need to be made beforehand.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GOVERNMENT AND OPPOSITION</w:t>
      </w:r>
    </w:p>
    <w:p>
      <w:pPr>
        <w:pStyle w:val="TextBody"/>
        <w:ind w:firstLine="720"/>
        <w:rPr>
          <w:rFonts w:ascii="Arial" w:hAnsi="Arial" w:cs="Arial"/>
        </w:rPr>
      </w:pPr>
      <w:r>
        <w:rPr>
          <w:rFonts w:cs="Arial" w:ascii="Arial" w:hAnsi="Arial"/>
        </w:rPr>
      </w:r>
    </w:p>
    <w:p>
      <w:pPr>
        <w:pStyle w:val="TextBody"/>
        <w:ind w:firstLine="720"/>
        <w:rPr>
          <w:rFonts w:ascii="Arial" w:hAnsi="Arial" w:cs="Arial"/>
        </w:rPr>
      </w:pPr>
      <w:r>
        <w:rPr>
          <w:rFonts w:cs="Arial" w:ascii="Arial" w:hAnsi="Arial"/>
        </w:rPr>
        <w:t xml:space="preserve">The opposition, such as it is, is the only viable alternative to the parties now in power. Though not without grounds, pointing up the similarities that existed until recently in the behavior of the government and the opposition does not and should not mean equating them: in spite of its often fatal defects, the opposition is at this point in time the only possible protagonist of change. So, even if the intention is not to pander to current public opinion by demonizing the opposition, the opportunity should not be missed to mention its involvement in the formulation and implementation of the failed national and state policies. </w:t>
      </w:r>
    </w:p>
    <w:p>
      <w:pPr>
        <w:pStyle w:val="TextBody"/>
        <w:ind w:firstLine="720"/>
        <w:rPr>
          <w:rFonts w:ascii="Arial" w:hAnsi="Arial" w:cs="Arial"/>
        </w:rPr>
      </w:pPr>
      <w:r>
        <w:rPr>
          <w:rFonts w:cs="Arial" w:ascii="Arial" w:hAnsi="Arial"/>
        </w:rPr>
        <w:t xml:space="preserve">Foreign and domestic analysts are in agreement with regard to the responsibility of the present extremist "Red-Black" coalition government. This view is to a major extent shared also by representatives of opposition parties and a significant proportion of the general population, as well as "nationalists" and globalists. The prevailing opinion, hence, is that the government is responsible. Experience, however, has shown that the issue of responsibility is often raised in order to achieve latent political objectives, not those that have been openly declared. Denouncing a declared enemy is on occasion an attempt to settle scores with a hidden but far more dangerous and important target of political criticism. Thus criticism of socialism was frequently used to chalk up points in the struggle against radical democratic opponents of a series of corrupt oligarchic regimes. Criticism of the trend toward globalization is sometimes a camouflaged defense of one’s own visions of ethnic or religious exclusiveness and, by claiming establishment of the responsibility of domestic traitors, political elements imbued with ethno-nationalism frequently endeavor to achieve full ethnic homogeneity as a means of attaining their particularist objectives. In politics the establishing of responsibility is at least at times a way of avoiding it. The issue has been discussed at length in connection with the contemporary Serbian political scene but never definitively. The reluctance to bring matters to the logical conclusion is due mainly to the concentration on the common enemy; in Serbia’s case this was the focus on the struggle against the destructive neo-socialist government. The Serbian regime, either for the sake of tactical alliances or petty political deals, encompassed all the different factions in the opposition as the object of its criticism and thus successfully prevented them from approaching the issue of responsibility in a radical and principled way. </w:t>
      </w:r>
    </w:p>
    <w:p>
      <w:pPr>
        <w:pStyle w:val="TextBody"/>
        <w:ind w:firstLine="720"/>
        <w:rPr>
          <w:rFonts w:ascii="Arial" w:hAnsi="Arial" w:cs="Arial"/>
        </w:rPr>
      </w:pPr>
      <w:r>
        <w:rPr>
          <w:rFonts w:cs="Arial" w:ascii="Arial" w:hAnsi="Arial"/>
        </w:rPr>
        <w:t xml:space="preserve">That there is no dispute about the responsibility of the government is understandable. Greater power means greater responsibility. The government is without doubt responsible for its objectives and its political behavior and for the outcome: the country has been broken up, the population impoverished, the nation humiliated, and moral and ethical standards totally eroded. But the government is not responsible only because it is de facto responsible. It is held responsible also because the opposition and various para-opposition intellectual, media and financial quarters need an easily identifiable scapegoat. It is on the whole easier to mobilize political resources for opposition to an identifiable and personified government than to deal with one’s own indolence, inability, autism, ethno-nationalism, militant political culture and an economy plagued by a poor work ethic. If this government did not exist, the opposition would have to invent it. According to some views that have become increasingly prevalent in recent weeks, which is reason enough to take them with a grain of salt, the opposition, by virtue of its nature and beahvior, has been continuously engendering the regime, enabling it to reproduce itself over an entire decade. By accusing the regime for what it truly is responsible and, at the same time, avoiding blaming it for the political elements it has in common with the opposition, the opposition is to a large degree shielding itself from the censure it fully deserves. </w:t>
      </w:r>
    </w:p>
    <w:p>
      <w:pPr>
        <w:pStyle w:val="TextBody"/>
        <w:ind w:firstLine="720"/>
        <w:rPr>
          <w:rFonts w:ascii="Arial" w:hAnsi="Arial" w:cs="Arial"/>
        </w:rPr>
      </w:pPr>
      <w:r>
        <w:rPr>
          <w:rFonts w:cs="Arial" w:ascii="Arial" w:hAnsi="Arial"/>
        </w:rPr>
        <w:t xml:space="preserve">In essence, the approach to the government’s responsibility in Serbia is such as to deflect any questions about the opposition’s responsibility. Psychologically it is easier, though less effective, to attack the regime in broad outlines than to examine the opposition’s responsibility. The opposition endeavors to portray itself as untouchable and shuns any discussion on issues such as the support given by individuals and small groups among the present opposition factors to the regime in the late 1980s, the occasional open compacts between opposition parties and the government (New Democracy - ND, Serbian Renewal Movement - SPO, Reform Democratic Alliance of Vojvodina - RDSV and, at federal level, Democratic Party of Socialists - DPS), secret negotiations with the regime (Democratic Party - DP), the setting up of paramilitary groups at the beginning of the civil war in Yugoslavia (SPO, Serb National Renewal - SNO, Serb Democratic Party - SDS), the intellectual encouragement given to the suicidal national program (Democratic Party of Serbia - DSS, Serbian Liberal Party - SLS) or persistence in supporting the failed militaristic policy of the Bosnian Serb leaders even after it had been renounced by the Serbian government (DP). A segment of the opposition is made up of people who were in government until they were ousted in intra-regime feuds (leaders of Democratic Alternative - DA, Social Democracy - SD). More importantly, the opposition acts constantly as a second, reserve, echelon of the regime; its leaders compete fiercely against each other, mutually lowering their worth. The ruling extremists’ obsessive repetition of allegations that the opposition can be bought off has in a sense proved true: one or another part of it has been more than willing at times to accept financial, material and "moral" pay-offs from the government. The opposition often seems to be a cheap mercenary in the employ of the regime. And when it is accused by the regime of being in the pay of foreign powers, the stocks of its mutually opposed segments fall even lower in the corrupt political marketplace, making them ready to strike new bargains at dumping prices. Only the people of Serbia have no mercenaries of their own on the political scene. The people they pay legally – those in the apparatus of state – carry out the orders and protect the interests of various autonomous and often criminalized groups. And those who compete for legitimate allocation of state funds regularly prove willing to accept rewards and a share of the spoils from those who now control and dispose of the national wealth. </w:t>
      </w:r>
    </w:p>
    <w:p>
      <w:pPr>
        <w:pStyle w:val="TextBody"/>
        <w:ind w:firstLine="720"/>
        <w:rPr>
          <w:rFonts w:ascii="Arial" w:hAnsi="Arial" w:cs="Arial"/>
        </w:rPr>
      </w:pPr>
      <w:r>
        <w:rPr>
          <w:rFonts w:cs="Arial" w:ascii="Arial" w:hAnsi="Arial"/>
        </w:rPr>
        <w:t xml:space="preserve">The Serbian opposition leadership, made up of ex-communists and former critics of Serbian nationalism at a time when such criticism was profitable, has demonstrated an ability swiftly to adapt to the new requirements of the day and soon discovered the market value of ethnic nationalism. These leaders aided and abetted the regime and their gift to the nation has been a broken up country, tribal wars and an economic catastrophe accompanied by ruthless plunder and moral collapse. With certain variations in rhythm, they also accepted the policy of peace without an alternative, competing for positions in the first so-called government of national unity whose basic latent function was the blocking of reforms. Where Kosovo is concerned, they behaved like merchants in a Balkan market, striving for small pickings for their party leaderships. To the citizens they deeded acceptance of the bombing as something inevitable, thus destroying the already fragile structure of rational politics in Serbia. In the aftermath of the military defeat, many of them suddenly became globalists, just as easily as they once became ethno-nationalists and before that communists. The speed and unpredictability of their about-faces and the meager rewards for which they are willing to carry them out indicate the possibility of new radical changes in their policies. It would appear that, at least for them, none of their hitherto mutually exclusive roads is necessarily a road of no return. </w:t>
      </w:r>
    </w:p>
    <w:p>
      <w:pPr>
        <w:pStyle w:val="TextBody"/>
        <w:ind w:firstLine="720"/>
        <w:rPr/>
      </w:pPr>
      <w:r>
        <w:rPr>
          <w:rFonts w:cs="Arial" w:ascii="Arial" w:hAnsi="Arial"/>
        </w:rPr>
        <w:t xml:space="preserve">Let there be no misunderstanding: politics is among other things the art of the about-face. Those who are unable to maneuver should not be in politics. But petty politicking and bargaining is not skillful political maneuvering. Unintelligent stumbling after daily changes and total irresponsibility as to the fate of the citizenry and the country have nothing to do with </w:t>
      </w:r>
      <w:r>
        <w:rPr>
          <w:rFonts w:cs="Arial" w:ascii="Arial" w:hAnsi="Arial"/>
          <w:i/>
        </w:rPr>
        <w:t>realpolitik</w:t>
      </w:r>
      <w:r>
        <w:rPr>
          <w:rFonts w:cs="Arial" w:ascii="Arial" w:hAnsi="Arial"/>
        </w:rPr>
        <w:t xml:space="preserve">. Petty corruption is not seriousness. The Serbian opposition should not be criticized in moral terms. It should be allowed to speak for itself and of itself while always keeping in mind that, even such as it is, it is the only real, organized political protagonist of change. Thinking otherwise would mean accepting the claims of the regime’s media that opposition parties are a passel of dangerous foreign agents, or to see them merely as a handful of inept individuals who head impotent and corrupt organizations made up of sinecure- and position-seekers. It is interesting to note the similarity between regime’s view of the opposition and the declared self-perception of its lead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TIME OF THE NATO BOMBING</w:t>
      </w:r>
    </w:p>
    <w:p>
      <w:pPr>
        <w:pStyle w:val="TextBody"/>
        <w:ind w:firstLine="720"/>
        <w:rPr>
          <w:rFonts w:ascii="Arial" w:hAnsi="Arial" w:cs="Arial"/>
        </w:rPr>
      </w:pPr>
      <w:r>
        <w:rPr>
          <w:rFonts w:cs="Arial" w:ascii="Arial" w:hAnsi="Arial"/>
        </w:rPr>
      </w:r>
    </w:p>
    <w:p>
      <w:pPr>
        <w:pStyle w:val="TextBody"/>
        <w:ind w:firstLine="720"/>
        <w:rPr>
          <w:rFonts w:ascii="Arial" w:hAnsi="Arial" w:cs="Arial"/>
        </w:rPr>
      </w:pPr>
      <w:r>
        <w:rPr>
          <w:rFonts w:cs="Arial" w:ascii="Arial" w:hAnsi="Arial"/>
        </w:rPr>
        <w:t xml:space="preserve">The way a political grouping perceives itself only in part designates its ideology and its actual and/or potential strength, especially in the case of such a disunited grouping as the Serbian opposition is nowadays. Nonetheless, a self-perception does indicate some ideological contents that may serve as a signpost for messages of a different nature which will complete the picture. In view of the disunity of the Serbian opposition, it should be borne in mind that perceiving it as a potential whole naturally differs from the perception of one’s own party or political organization in each concrete case. A variety of reasons relating to inter-party relations, conflicts or bargaining may often play an important role in the perception of the opposition in general, while how one sees one’s own party always involves elements of political advertising, retention of old and winning of new supporters. </w:t>
      </w:r>
    </w:p>
    <w:p>
      <w:pPr>
        <w:pStyle w:val="TextBody"/>
        <w:ind w:firstLine="720"/>
        <w:rPr/>
      </w:pPr>
      <w:r>
        <w:rPr>
          <w:rFonts w:cs="Arial" w:ascii="Arial" w:hAnsi="Arial"/>
        </w:rPr>
        <w:t xml:space="preserve">A brief profile of the Serbian opposition during the NATO bombing is required before broaching the subject of its self-perception. In this period, especially at the beginning, the opposition quite understandably presented itself primarily as a patriotic force helping the defense effort of the nation. In view of the atmosphere of the state of emergency it would have been unrealistic to expect anything else, although there were unnecessary exaggerations such as Nenad Čanak’s declaration early on that he and his League of Social-Democrats of Vojvodina (LSDV) stood at the disposal of the Yugoslav armed forces. Since fighting is not the task of a political party or its leader, LSDV supporters perforce had to ask themselves whether the start of the NATO bombing had cancelled out the party’s previous opposition to militaristic policies. </w:t>
      </w:r>
    </w:p>
    <w:p>
      <w:pPr>
        <w:pStyle w:val="TextBody"/>
        <w:ind w:firstLine="720"/>
        <w:rPr>
          <w:rFonts w:ascii="Arial" w:hAnsi="Arial" w:cs="Arial"/>
        </w:rPr>
      </w:pPr>
      <w:r>
        <w:rPr>
          <w:rFonts w:cs="Arial" w:ascii="Arial" w:hAnsi="Arial"/>
        </w:rPr>
        <w:t xml:space="preserve">In any event, one should not be too strict when evaluating the opposition’s behavior during the war. It had no power to influence decision-making, with the exception of the SPO for whose claims in this regard no independant confirmation is available at present. Opposition leaders were directly threatened from several sides and a war situation is not at all conducive to principled behavior, even in countries far more orderly and civilized than Serbia. In addition, a distinction must be drawn between opposition stands in the first half of the war period, roughly up to 2 May 1999 when the electric power system was taken out in virtually the whole country, and those which emerged at the beginning of May. </w:t>
      </w:r>
    </w:p>
    <w:p>
      <w:pPr>
        <w:pStyle w:val="TextBody"/>
        <w:ind w:firstLine="720"/>
        <w:rPr/>
      </w:pPr>
      <w:r>
        <w:rPr>
          <w:rFonts w:cs="Arial" w:ascii="Arial" w:hAnsi="Arial"/>
        </w:rPr>
        <w:t xml:space="preserve">During April opposition parties adopted a firmly negative stand on NATO’s conditions. Zoran Djindjic said the demand for the withdrawal of Yugoslav troops and Serbian police from Kosovo was out of line,1 and Dragoljub Mićunović underlined that it was absurd complying with it would constitute capitulation.2 The Democratic Party of Serbia assessed that the German initiative for resolving the Kosovo problem was not a peace plan but a plan for occupation,3 and Vuk Obradovic, the leader of Social Democracy, praised the heroism of the Yugoslav armed forces, adding that the nation had come together on the platform of defense of freedom, honor and the dignity of the nation.4 A clearly dissonant attitude toward the end of this period of the war was demonstrated by the SPO, a traditionally opposition party which, however, was in government at the time. In an atmosphere that threatened massive pogroms against domestic traitors, SPO leaders openly said there was no fifth column in the country5 and that the declaration of FR Yugoslavia’s union with Russia and Belarus was plain self-delusion.6 </w:t>
      </w:r>
    </w:p>
    <w:p>
      <w:pPr>
        <w:pStyle w:val="TextBody"/>
        <w:ind w:firstLine="720"/>
        <w:rPr/>
      </w:pPr>
      <w:r>
        <w:rPr>
          <w:rFonts w:cs="Arial" w:ascii="Arial" w:hAnsi="Arial"/>
        </w:rPr>
        <w:t xml:space="preserve">In late April, as Deputy Prime Minister Vuk Drašković began perceptibly distancing himself from the war policy, other opposition parties too started to abandon the monolithic patriotic front. Thus the Democratic Party insisted that the government inform the public about the extent of the destruction and number of casualties and come out with a realistic peace proposal,7 and Goran Svilanovć of the Civil Alliance of Serbia (GSS), who had been mobilized and, in a departure from the norms of Balkan political culture, refrained from citing his own service in the war, commented on Drasković’s statement by saying that any proposal for surmounting the crisis should include substantive political changes in FR Yugoslavia. If this is what Draković has in mind, he has the support of the GSS, Svilanović said. </w:t>
      </w:r>
    </w:p>
    <w:p>
      <w:pPr>
        <w:pStyle w:val="TextBody"/>
        <w:ind w:firstLine="720"/>
        <w:rPr/>
      </w:pPr>
      <w:r>
        <w:rPr>
          <w:rFonts w:cs="Arial" w:ascii="Arial" w:hAnsi="Arial"/>
        </w:rPr>
        <w:t xml:space="preserve">A more sober attitude gradually prevailed but the readiness to express it was limited for different reasons at a time when each new day of bombing claimed more and more victims. During the hyperpatriotic April days preceding Drašković’s criticism of the policies pursued by the country’s leadership, only singer/songwriter Djordje Balašević explicitly demanded at a concert organized in Belgrade by the regime that the international community’s demands be accepted. Balašević’s refusal to participate in the patriotic war programs drew a series of articles in the </w:t>
      </w:r>
      <w:r>
        <w:rPr>
          <w:rFonts w:cs="Arial" w:ascii="Arial" w:hAnsi="Arial"/>
          <w:i/>
        </w:rPr>
        <w:t>Novosti</w:t>
      </w:r>
      <w:r>
        <w:rPr>
          <w:rFonts w:cs="Arial" w:ascii="Arial" w:hAnsi="Arial"/>
        </w:rPr>
        <w:t xml:space="preserve"> daily which recalled his readiness to sing in post-war Sarajevo. The tacit threats in these articles were understandable only to those who were labelled unpatriotic in the hyperpatriotic period. In the late 1980s, Balašević wrote songs and told anti-Albanian and anti-Slovenian jokes at his concerts. Later on he refused to take part in the war in Croatia, saying he had conquered Croatian cities by other means than those used by the moribund Yugoslav National Army (JNA). It is worthy of note that the first clear and resolute demand to accept the conditions for ending the suicidal war came from a pop celebrity, not a politician or a non-governmental organization active in Belgrade at the time. </w:t>
      </w:r>
    </w:p>
    <w:p>
      <w:pPr>
        <w:pStyle w:val="TextBody"/>
        <w:ind w:firstLine="720"/>
        <w:rPr/>
      </w:pPr>
      <w:r>
        <w:rPr>
          <w:rFonts w:cs="Arial" w:ascii="Arial" w:hAnsi="Arial"/>
        </w:rPr>
        <w:t xml:space="preserve">That the opposition’s stand on the NATO bombing was changing became obvious when Drašković, then Deputy Prime Minister in the Bulatović government, appeared on Studio B TV towards the end of April. Drašković said he was not against the deployment of an international force under UN auspices, that so-called "patriots" (that is, his coalition partners) were lying to the nation, that there was no reason to fear the return of ethnic Albanian refugees, and that much effort should be invested to build confidence. Later on he was to say that while he was still in office, the Serbian government exerted very strong pressure for the reintroduction of the death penalty but was successfully opposed in this by the SPO ministers in the federal government. </w:t>
      </w:r>
    </w:p>
    <w:p>
      <w:pPr>
        <w:pStyle w:val="TextBody"/>
        <w:ind w:firstLine="720"/>
        <w:rPr>
          <w:rFonts w:ascii="Arial" w:hAnsi="Arial" w:cs="Arial"/>
        </w:rPr>
      </w:pPr>
      <w:r>
        <w:rPr>
          <w:rFonts w:cs="Arial" w:ascii="Arial" w:hAnsi="Arial"/>
        </w:rPr>
        <w:t xml:space="preserve">The mounting fear and feeling of defeat caused by the continual destruction of roads, bridges and other facilities in the bombing peaked with the massive blackout on the night of 2 May. In just a few days, the mood of the population changed drastically. The prospect of being without electric power as warmer weather approached led to an emerging panic among people living on the outskirts of cities who, along with the rural population, were the power base of the regime. The lower classes, who for years gave massive support to the Socialist-Radical government, felt directly threatened without electricity for their deep-freezers containing their food supplies. In early May, ordinary citizens shed much of their until recently obligatory, and in war-time understandable, hyperpatriotism, and criticism of the government’s intransigence became a general topic of conversations among neighbors, co-workers, friends and even casual acquaintances. In this new atmosphere, political parties regained maneuvering room for criticism of the regime which, however, was for understandable reasons still imbued with pronounced patriotic overtones. </w:t>
      </w:r>
    </w:p>
    <w:p>
      <w:pPr>
        <w:pStyle w:val="TextBody"/>
        <w:ind w:firstLine="720"/>
        <w:rPr/>
      </w:pPr>
      <w:r>
        <w:rPr>
          <w:rFonts w:cs="Arial" w:ascii="Arial" w:hAnsi="Arial"/>
        </w:rPr>
        <w:t xml:space="preserve">Jozef Kasa, leader of the Union of Vojvodina Hungarians (SVM), cautiously but at the same time effectively parried the pressures put to bear on him at the time from Hungary: he denied that his statements had been coerced from him and warned that the talk about border changes by extremists in Hungary was very dangerous. Kasa said the SVM had not renounced its demand for self-government for ethnic Hungarians in Vojvodina, but considered it innapropriate to bring up the issue while the country was being bombed.8 Similarily, leader of the Democratic Party of Vojvodina Hungarians Andras Agoston and Vuk Obradović of Social Democracy issued a joint statement which objectively contributed to maintaining relatively good inter-ethnic relations in Vojvodina, and called for an end to the war and negotiations.9 </w:t>
      </w:r>
    </w:p>
    <w:p>
      <w:pPr>
        <w:pStyle w:val="TextBody"/>
        <w:ind w:firstLine="720"/>
        <w:rPr>
          <w:rFonts w:ascii="Arial" w:hAnsi="Arial" w:cs="Arial"/>
        </w:rPr>
      </w:pPr>
      <w:r>
        <w:rPr>
          <w:rFonts w:cs="Arial" w:ascii="Arial" w:hAnsi="Arial"/>
        </w:rPr>
        <w:t xml:space="preserve">The Serbian opposition’s open dissociation from the regime’s war policy in early May was most probably due to the increasingly evident support by Moscow to ending the war under conditions very similar to those imposed by NATO. When Russia thus upheld the West’s ultimatum, albeit with its well-known reservations and an understandable intent to exact a price from the other side, gave the opposition parties a secure position from which to demand a capitulation, though they refrained from using the actual word. It was only in June of 1999 that Vojislav Šešelj, leader of the extreme-right Serbian Radical Party and a member of the coalition government, said that the agreement which ended the bombing was in fact a capitulation. </w:t>
      </w:r>
    </w:p>
    <w:p>
      <w:pPr>
        <w:pStyle w:val="TextBody"/>
        <w:ind w:firstLine="720"/>
        <w:rPr/>
      </w:pPr>
      <w:r>
        <w:rPr>
          <w:rFonts w:cs="Arial" w:ascii="Arial" w:hAnsi="Arial"/>
        </w:rPr>
        <w:t xml:space="preserve">When it became clear what attitude Russia had adopted, hardline nationalists in the opposition began looking to China for support, especially after the bombing of the Chinese embassy in Belgrade. Commenting on the incident, Vojislav Koštunica noted that China was not in debt to the West or as vulnerable as Russia and that, for the first time, someone had been found to stand up against the NATO hegemony.10 The sympathies of this extreme anti-communist for neo-Bolshevik China are not surprising since a complex foreign-political game is considerably more than just launching of slogans about national emancipation in domestic policy. But, being myopic, the ethno-nationalist vision fails to take into account the limitations of a small country as a bargaining chip in the games of the big powers. There is no need to enter here into the relationship between the taking of Grozni by Russian forces or China’s relations with the World Trade Organization and their cautious opposition to the NATO bombing of Serbia. In general, a polarization within the opposition occurred in the first half of May. In view of the conditions in which public statements are made at a time of war, a similar rhetoric sometimes obscures substantively different stands. The hardline stand of the DSS was probably a true reflection of its ideology. On the other hand, the SPO’s assessment of NATO’s Hitlerite methods was presumably mainly of a tactical nature.11 At about this time, Vuk Drašković wrote to Jesse Jackson that the chief cause of all the misfortune in Kosovo was the plan for a Greater Albania. He came out with an offer of broad and very specific autonomy for Kosovo but insisted that the Kosovo Albanians should be as loyal to Serbia as all the ethnic and racial groups in the United States were to that country.12 This shows a lack of realism with regard to two essential aspects of the Kosovo question. First, in contrast to the ethnic and racial minorities in the USA, the Albanians are a very old group with deep roots in Kosovo. Second, the last chance for any kind of autonomy such as provided for by the 1974 Yugoslav constitution, or even more, was in late 1998 when the Helsinki Committee for Human Rights in Serbia organized a dialogue in Belgrade between moderate Serbian and ethnic Albanian leaders. Drašković’s idea, however, included the return of Kosovo Albanian refugees and as such was at variance with the program for the reconquest of Kosovo even at the price of bombing, a program that still enjoyed massive support at the time. </w:t>
      </w:r>
    </w:p>
    <w:p>
      <w:pPr>
        <w:pStyle w:val="TextBody"/>
        <w:ind w:firstLine="720"/>
        <w:rPr/>
      </w:pPr>
      <w:r>
        <w:rPr>
          <w:rFonts w:cs="Arial" w:ascii="Arial" w:hAnsi="Arial"/>
        </w:rPr>
        <w:t>Owing to the state of war in May 1999, parties dissociated themselves from the government’s policy in different ways. Dušan Mihajlović, the leader of New Democracy which had until recently been in government, noted that: "All our differences and disagreements with the ruling coalition at this time are irrelevant for not a single mistake made by the government, which we have criticized thousands of times, can be a justified reason for America and its allies to make an even worse mistake and start bombing a country, thus causing effects that run counter to all their proclamations". Mihajlović’s statement seems at first to be redolent of the expected war-time hyperpatriotism and tendency toward homogenization of the government and the opposition. But the effects of the NATO bombing he chooses to point out indicates that the West, though declared an enemy at that particular time, had been the opposition’s ally in the past and might be one again in the future.13 Less than a month later, just before the bombing ended and after Milošević’s agreement with Ahtisaari and Chernomyrdin, Mihajlović openly said that the acceptance of the peace plan marked the defeat of the suicidal quasi-national policy of confrontation with the whole world.14 Twenty days after that he asserted that there would have been no bombing or the three wars which ended unfavorably for the Serbs had there been more intelligence, and called for the resignation of the state leadership.15</w:t>
      </w:r>
    </w:p>
    <w:p>
      <w:pPr>
        <w:pStyle w:val="TextBody"/>
        <w:ind w:firstLine="720"/>
        <w:rPr>
          <w:rFonts w:ascii="Arial" w:hAnsi="Arial" w:cs="Arial"/>
        </w:rPr>
      </w:pPr>
      <w:r>
        <w:rPr>
          <w:rFonts w:cs="Arial" w:ascii="Arial" w:hAnsi="Arial"/>
        </w:rPr>
        <w:t xml:space="preserve">That the Democratic Party was increasingly turning toward a realistic solution to the conflict became evident in mid-May when it stated that democratic forces had not been involved in starting the war, had not waged it and, unfortunately, had no influence to help bring it to an end. Instead, the DS considered, democratic forces could work for Serbia’s future after the war.16 Whether or not the DS’s claims regarding the role of the Serbian opposition in this and the preceding wars are true will not be examined here. It is more important to point up the deep differences within the opposition at a time when it was becoming evident that the NATO bombing would force the Yugoslav government to capitulate. A few days after the DS issued its self-exculpatory statement, Vojislav Koštunica warned that the Unites States’ intent was to subjugate the United Nations and that it was not bothering to seek its allies’ consent or approval for any of its actions. The region where the conflicts are occurring is very important strategically, a region where two civilizations clash, where Europe and Russia can be weakened, and which is the route to the oil fields of the former southern Soviet republics, he said.17 The disagreement in the views of the DSS leader on the one hand and of the DS and ND on the other are evident; their similarity with the stands of the parties which then and now make up the ruling coalition in Serbia are less interesting. Koštunica’s invocation of the ideas of the European extreme right adapted to post-war Balkan circumstances, with all their anti-Americanism and reverberations of the "Europe for the Europeans" slogan are much more interesting. Dire warnings of a clash of civilizations in the Balkans belong to another ideological tradition, not the contemporary Western extreme right. Regardless of its vacillation between narrow ethnic tribalism, militant anti-communism (which the West European right overcame ten years ago), and dwelling on differences between civilizations it shares in common with conservatives ranging from the Russian mystics to Huntington, the DSS demonstrated its pronounced rightist nature, which explains its limited influence in the Serbian electorate. Such a position is anachronistic in all its aspects, including foreign policy. Replying to a question on the possibility of a Marshall plan for Serbia at a news conference a few days later, Koštunica said the Western powers would try to integrate the Federal Republic of Yugoslavia in such a plan with the aim of investing money in the region and thus dominating it. He said no significant amounts would ever be forthcoming and that it was most important to preserve the country’s sovereignty.18 Such faith in the possibility of preserving the sovereignty of a country of ten million on a continent where countries with populations of eighty million are perforce giving up much of their own shows such a lack of awareness of contemporary trends that it borders on political incompetence. </w:t>
      </w:r>
    </w:p>
    <w:p>
      <w:pPr>
        <w:pStyle w:val="TextBody"/>
        <w:ind w:firstLine="720"/>
        <w:rPr/>
      </w:pPr>
      <w:r>
        <w:rPr>
          <w:rFonts w:cs="Arial" w:ascii="Arial" w:hAnsi="Arial"/>
        </w:rPr>
        <w:t xml:space="preserve">The end of the bombing made topical several issues, of which the attitude toward the West was only one. Others were the accountability for the war and failed policies, and the future of Kosovo. The most peremptory was the DS whose deputy leader, Ljiljana Lućić, simultaneously brought up the question of accountability and demanded Serbia’s integration in Europe and the European Union.19 Goran Svilanovic of the GSS at approximately this time demanded that Slobodan Milošević immediately step down because of his responsibility for the war.20 Somewhat later, Vuk Drašković explicitly demanded the restoration of diplomatic relations with the United States, France, Britain and Germany.21 </w:t>
      </w:r>
    </w:p>
    <w:p>
      <w:pPr>
        <w:pStyle w:val="TextBody"/>
        <w:ind w:firstLine="720"/>
        <w:rPr/>
      </w:pPr>
      <w:r>
        <w:rPr>
          <w:rFonts w:cs="Arial" w:ascii="Arial" w:hAnsi="Arial"/>
        </w:rPr>
        <w:t xml:space="preserve">All the opposition parties obviously welcomed the end of the bombing following the conclusion of the Military-Technical Agreement in Kumanovo. However, though continuation of resistance to the West was relegated to the past, there was a great difference in views with regard to the accountability for the war. Parties in the Alliance for Change raised the issue as essential. The SPO however, which had until recently, at least formally, been in government, was circumspect in chosing the targets of its criticism. With his radical rhetoric, Vuk Drašković covered up his uncertainty about the accountability for the defeated national policy and called for not only the democratization but also the de-Nazification of Serbia. The cutting edge of his criticism was aimed not at the dominant left faction in the government but against Vojislav Šešelj, the leader of the Serbian Radical Party (SRS), who in March 1999 declared that there would be no ethnic Albanians left in Kosovo in the event of an outside aggression. As is often the case in politics, the strong attack on the SRS was in fact a pardon for the left extremists who hold the real power, and a clear distancing from the Alliance for Change which had by that time reverted to its previous consistently oppositionist stance. This interpretation is bolstered by Drašković’s statement at the same time that he was being taken to court for speaking out against Zoran Djindjić’s Nazi policy three years before.22 Use of the term "de-Nazification" of Serbia in reference to Šešelj and Djindjić, which was henceforth to be employed frequently by "Nazifiers" and "de-Nazifiers" alike, denoted new aligments on the Serbian political scene. As is often the case, raising the issue of responsibility can be an attempt to divert attention from the real culprit or to avoid being held accountable oneself.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ATIONALISM, PRINCIPLE, COMPETENCE</w:t>
      </w:r>
    </w:p>
    <w:p>
      <w:pPr>
        <w:pStyle w:val="TextBody"/>
        <w:rPr>
          <w:rFonts w:ascii="Arial" w:hAnsi="Arial" w:cs="Arial"/>
        </w:rPr>
      </w:pPr>
      <w:r>
        <w:rPr>
          <w:rFonts w:cs="Arial" w:ascii="Arial" w:hAnsi="Arial"/>
        </w:rPr>
      </w:r>
    </w:p>
    <w:p>
      <w:pPr>
        <w:pStyle w:val="TextBody"/>
        <w:ind w:firstLine="720"/>
        <w:rPr/>
      </w:pPr>
      <w:r>
        <w:rPr>
          <w:rFonts w:cs="Arial" w:ascii="Arial" w:hAnsi="Arial"/>
        </w:rPr>
        <w:t xml:space="preserve">The end of the war did not mean the end of nationalism. In the extremely confused situation that followed, opposition leaders sought acceptable ways of making transitions. The subject of the Kosovo Albanians, the main ethnic rivals, was temporarily a taboo. As early as May, Vuk Drašković responded to a journalist’s question about allegedly unfair trials of ethnic Albanians by saying that many Serbs who had committed crimes out of vengeance had been tried and convicted.23 The principal enemy was now the government. Its extreme right faction was freely criticized while attacks on Milošević were dosed in dependence on how strong he was believed to be at a particular time, or how big a contribution a party could claim for itself in the event of his being deposed. Thus Vladan Batic declared that Serbia was a church and Kosovo its altar. Since there is no church without an altar, there is no Serbia without Kosovo. "The man who has supposedly been protecting Serbian national interests for ten years now and who did not cross himself when at Hilandar or ever kiss the Patriarch’s hand, has turned Kosovo, the symbol of Serbdom, into its greatest defeat, shame and disgrace. That is why this man and his camarilla must go", Batić said.24 It is irrelevant here whether Batić at the time really believed that Kosovo would be returned to Serbia or not; what is noteworthy is the use of generalities in Serbian ethnic nationalism for harsh criticism of the regime’s failure to realize the nationalistic policies. </w:t>
      </w:r>
    </w:p>
    <w:p>
      <w:pPr>
        <w:pStyle w:val="TextBody"/>
        <w:ind w:firstLine="720"/>
        <w:rPr/>
      </w:pPr>
      <w:r>
        <w:rPr>
          <w:rFonts w:cs="Arial" w:ascii="Arial" w:hAnsi="Arial"/>
        </w:rPr>
        <w:t>For his part, Vojislav Koštunica queried if this was perhaps the right time for Milošević to reiterate his rhetorical question of ten years before: "With what shall we go before Miloš" ŠMiloš Obilić, hero of the 1389 Battle of KosovoĆ.25 Nationalistic arguments were used both to demand that the government step down and to demonstrate disagreement with less nationalistic elements within one’s own opposition bloc. Thus Democratic Alternative stated that it was quitting the Alliance for Change, not only because of the bloc’s inefficacy but because individuals such as the evidently un-nationalistic Milan Panić were harming the democratic opposition.26 Somewhat later, DA leader Nebojša Čović cited the Alliance’s inefficiency and failure to win popular support as the reason for leaving it, but was explicit in saying that his principal political enemy was the government which had put Serbia into total isolation and thereby betrayed the greatest national interest.27</w:t>
      </w:r>
    </w:p>
    <w:p>
      <w:pPr>
        <w:pStyle w:val="TextBody"/>
        <w:ind w:firstLine="720"/>
        <w:rPr/>
      </w:pPr>
      <w:r>
        <w:rPr>
          <w:rFonts w:cs="Arial" w:ascii="Arial" w:hAnsi="Arial"/>
        </w:rPr>
        <w:t xml:space="preserve">In such a turbulent political situation, both Milošević and Panić became targets of criticism and room was simultaneously created for focusing criticism in accordance with future political expedience. Adoption of this position was, however, less striking than the use by Drašković and Koštunica of the Kosovo Serbs to attack the government in the second half of June. Claiming that the government was trying to get Serbs to leave Kosovo, the SPO leader estimated that the situation there would stabilize in two weeks or so and therefore abandoning of Kosovo by the Serbs would be the ultimate downfall.28 Similarily, Koštunica asserted that neither the withdrawal of the military and police from Kosovo nor the terrorists were the reasons why Serbs were moving out; he blamed the local government and party officials, saying they were the first to flee and advised their co-nationals to follow suit. This, according to Koštunica, triggered the exodus.29 It is indeed enlightening to see how nationalist politicians in Belgrade minimized the dangers to their harried countrymen merely to reinforce their vantage points for assailing the regime. Nationalism was sidelined in favor of strengthening the party’s political position, just as it was in the aftermath of the wars in Croatia and Bosnia. But making light of the plight of countrymen from the comfort and safety of Belgrade did not indicate a renunciation of nationalism. For, in keeping with Balkan political culture, when a principle stands in the way of even a potential gain, it is the principle, in this concrete case nationalism, that suffers. </w:t>
      </w:r>
    </w:p>
    <w:p>
      <w:pPr>
        <w:pStyle w:val="TextBody"/>
        <w:ind w:firstLine="720"/>
        <w:rPr/>
      </w:pPr>
      <w:r>
        <w:rPr>
          <w:rFonts w:cs="Arial" w:ascii="Arial" w:hAnsi="Arial"/>
        </w:rPr>
        <w:t xml:space="preserve">The behavior of the opposition leaders during and immediately after the NATO bombing sheds light on an important fact: for most of them nationalism is not an absolute value and may be relativized when politically expedient. But even knowing this does not give a completely accurate picture of the Serbian opposition in the spring of 1999. The absence of principles is overshadowed by incompetence, evident in the general refusal to repudiate "at the right time" the suicidal state policies, and in the anachronistic perception of foreign policy and imagined allies of Serbia. Compared to these gross errors in evaluation, dilettantish statements such as the one made by Dragan Veselinov that, "In less than two months Kosmet will get its own currency, credits, customs duties and taxes in line with those in the EU system, and will be the first territory in Serbia to take the road of modern development and without any credit due to Slobodan Milošević"30 look like an insignificant disclosure of one’s own incompetence. The relative historical constant that a small country can profit in the foreign political games of the big powers only if it is able to advance its interests as the vital interests of the powers is something that most politicans here do not realize or comprehend. Instead they seek support in Russia, in China, in the alleged radical difference between the Eastern Christian civilization and the Western, and even in the ideas of the West European extreme rightists with all their anti-American and "neo-Carolingian" component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POLITICAL OPTIONS OFFERED</w:t>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 xml:space="preserve">The two key analytic terms for understanding the ideological meaning and social substance of a political movement are its concept of a desired society and its perception of the political opponent. In view of the ideological variegation of the Serbian opposition there is no need here for an extensive discussion on principles. It is more effective to let the record indicate what changes were advocated as desirable by opposition leaders in the period under study. </w:t>
      </w:r>
    </w:p>
    <w:p>
      <w:pPr>
        <w:pStyle w:val="Normal"/>
        <w:ind w:firstLine="720"/>
        <w:jc w:val="both"/>
        <w:rPr/>
      </w:pPr>
      <w:r>
        <w:rPr>
          <w:rFonts w:cs="Arial" w:ascii="Arial" w:hAnsi="Arial"/>
          <w:lang w:val="hr-HR"/>
        </w:rPr>
        <w:t xml:space="preserve">The Kosovo war brought in its wake a severe social breakdown and loss of part of the country’s territory and, in their calls for a reformed Serbia, party leaders understandably urged change in these two areas. Immediately after the state of war was formally lifted, Velimir Ilić said at a rally in Čačak that the regime’s only accomplishment was millions of displaced and refugees, hunger and poverty.31 In addition to these social problems, Vuk Obradović listed the political and military defeats resulting in a destroyed country and a Kosovo without Serbs. Speaking critically of the social situation, Goran Svilanović said Serbia was a plundered country with an impoverished population and a youth without a future. Another characteristic result of the lost war, in his view, was the widespread image of the Serbs as a genocidal nation. To this Milan Protić added that Serbs were apologizing to the whole world for things done by their regime, not them. In this politician’s opinion, the government had arrogated the right to expell, kill and persecute others in the name of the Serb people.32 As soon as the war was over, opposition politicians began raising not only social and territorial issues and the responsibility of the government for the lost war and social nightmare; some of them also began asking questions about accountability for the crimes against Kosovo Albanians. Depending on a series of concrete factors, raising of the latter issue could have been either a genuine desire to deal with this painful question or, under the guise of self-justification, a shrewd maneuver to shift the entire responsibility to the government. </w:t>
      </w:r>
    </w:p>
    <w:p>
      <w:pPr>
        <w:pStyle w:val="Normal"/>
        <w:jc w:val="both"/>
        <w:rPr/>
      </w:pPr>
      <w:r>
        <w:rPr>
          <w:rFonts w:cs="Arial" w:ascii="Arial" w:hAnsi="Arial"/>
          <w:lang w:val="hr-HR"/>
        </w:rPr>
        <w:t xml:space="preserve">The depth of the defeat made radical moves imperative: the manner and the the direction in which these moves were to be made was contingent on the ideological profile of the party concerned. Even the inveterate nationalist Koštunica said that "Serbia and FR Yugoslavia must become a part of the international community and its organizations since without that there is no survival in today’s world. The return will be painful and to a degree humiliating but there simply is no other way. Nowadays you must be a member of a certain organization to have certain rights, just as you must have a driver’s licence to drive a car. Some demands must be met if this is to be achieved, although there are countries around us which have not come near to fulfilling the requirements". Compared with the war period, the shift in this politician’s position was obvious. On the other hand, Koštunica rebuked the "opposition diplomats" for their contacts with the Western powers and organizations, saying "the talks were detrimental for the state, the nation and the opposition parties. The whole game with the international community boils down to giving ... for practically nothing in return, except maybe something symbolic". He said that "there is something in between Milošević’s excessive intransigence and the excessive deference demonstrated at times by opposition parties. In between is the true measure of patriotic policy and, at the same time, cooperation with the world". Noting that neither the government nor the opposition had a national program, the DSS leader said the national status of the Serbs had not been resolved. There is a delusion here, he remarked, that power can be won only with external support and intervention. Koštunica has no doubt that there was a Communist International political program and that it helped to crush the Serb national question and identity. More important in this regard is Yugoslavia, with which the Serbs have identified, forgetting their own state which existed for centuries, he adds. The third problem, in his opinion, is the "New Communist International", that is, the new world order, and "those among us who are willing to dance to the West’s tune".33 </w:t>
      </w:r>
    </w:p>
    <w:p>
      <w:pPr>
        <w:pStyle w:val="Normal"/>
        <w:ind w:firstLine="720"/>
        <w:jc w:val="both"/>
        <w:rPr/>
      </w:pPr>
      <w:r>
        <w:rPr>
          <w:rFonts w:cs="Arial" w:ascii="Arial" w:hAnsi="Arial"/>
          <w:lang w:val="hr-HR"/>
        </w:rPr>
        <w:t xml:space="preserve">The difference from his earlier views on the country’s foreign-political position is obvious here. It is not necessary to comment on the general features of the conservative Serbian nationalism (anti-Yugoslavism, necrophilic anti-communism, anti-globalism). What is interesting is the DSS’s willingness to accept the demands of the international community, though at a considerably lesser level than in the case of the SPO and, in particular, the ideologically very heterogenous Alliance for Change. Even more interesting is the recognition of the effects of Milošević’s policies, which have reduced the Serbian state to its proper territorial measure. The dissociation from the outcome of these policies and avoidance of sharing the responsibility do not deserve comment. It would be extremely risky to try to predict how the democratic ethno-nationalist group will develop in the future or its readiness to join "reformist" or "patriotic" coalitions after possible elections. It would appear, nonetheless, that the conservative Serbian ethnic nationalism has reached a point where one of its leading protagonists, along with Šešelj and Drašković, is ready to accept the altered foreign-political position of the country as a fact which cannot be ignored, albeit ten years after the fact. </w:t>
      </w:r>
    </w:p>
    <w:p>
      <w:pPr>
        <w:pStyle w:val="Normal"/>
        <w:ind w:firstLine="720"/>
        <w:jc w:val="both"/>
        <w:rPr/>
      </w:pPr>
      <w:r>
        <w:rPr>
          <w:rFonts w:cs="Arial" w:ascii="Arial" w:hAnsi="Arial"/>
          <w:lang w:val="hr-HR"/>
        </w:rPr>
        <w:t xml:space="preserve">The economic collapse was without doubt the main topic addressed by opposition leaders in the period under study. Two points must be noted in this context. First, opposition leaders seldom or never come out with any meaningful projection of the country’s economic and social situation in the event of their coming to power. This is understandable, in part because ambitious promises would be unrealistic owing to the present desperate situation from which they would have to start, and in part because economic renascence would entail further deprivation for some segments of the population on which the opposition counts for votes and because economic development requires opening the doors wide to foreign capital and the influence of foreign powers. Second, both the latter factors produce egalitarian and nationalist feeling in a part of the population, leading it to support the parties now in government, wherease the opposition, hoping to win over wavering supporters of the regime, is reluctant to bring these points up. </w:t>
      </w:r>
    </w:p>
    <w:p>
      <w:pPr>
        <w:pStyle w:val="Normal"/>
        <w:ind w:firstLine="720"/>
        <w:jc w:val="both"/>
        <w:rPr/>
      </w:pPr>
      <w:r>
        <w:rPr>
          <w:rFonts w:cs="Arial" w:ascii="Arial" w:hAnsi="Arial"/>
          <w:lang w:val="hr-HR"/>
        </w:rPr>
        <w:t xml:space="preserve">The absence of a credible social program and of readiness to deal radically with the problem of Serb nationalism deprives the opposition of an overall program that could attract broader masses of the population. It therefore resorts to symbols such as Crown and Church, which may play a role in the public promotion of a specious unification of opposition groupings but do not secure votes. Opposition leaders have met several times with Church dignitaries and the son of the last King of Yugoslavia, Alexander Karadjordjević. At one of these encounters, in Banja Luka (Republika Srpska), it was underlined that the Church and the Crown were the two pillars of the Serb nation. The meeting was attended not only by delegates of conservative parties like Vladan Batić and Biljana Plavšić (from Republika Srpska), who on this occasion signed an agreement on cooperation and unification of all Serb forces, but also by representatives of far more modern political groupings – the GSS, LSV and Šumadija Coalition.34 At an earlier meeting in Szent Andrej, Hungary, of representatives of the Serb diaspora and opposition parties under the auspices of Alexander Karadjordjević, Matija Bećković urged the restoration of a monarchy in Serbia, saying it was the only way out of the crisis. He criticized the opposition for hesitating to wholeheartedly back a monarchy, adding that the establishment of a new Kingdom of Serbia would signify a definitive break with the communist past and lawlessness. The diaspora and opposition representatives signed a solemn declaration, with Karadjordević being the first to affix his signature, followed by Bishop Artemije on behalf of the Serbian Orthodox Church. All the participants attended prayers for the Serb nation and the meeting ended with the monarchistic anthem. Vladan Batić, coordinator of the Alliance for Change, marked Slobodan Milošević as the opposition’s sole political opponent.35 Fully in keeping with this dominant opposition orientation, Velimir Ilić, the leader of New Serbia, declared that "the world, the Crown and the Church insist on democratic changes in Serbia.36 Even more interesting, Mile Isakov, leader of the ideologically quite modern RDSV, pointed out the extraordinary importance of the Szent Andrej meeting, saying it had succeeded because it brought together the heterogenous opposition elements and was attended also by Alexander Karadjordjević and dignitaries of the Serbian Orthodox Church.37 </w:t>
      </w:r>
    </w:p>
    <w:p>
      <w:pPr>
        <w:pStyle w:val="Normal"/>
        <w:ind w:firstLine="720"/>
        <w:jc w:val="both"/>
        <w:rPr/>
      </w:pPr>
      <w:r>
        <w:rPr>
          <w:rFonts w:cs="Arial" w:ascii="Arial" w:hAnsi="Arial"/>
          <w:lang w:val="hr-HR"/>
        </w:rPr>
        <w:t xml:space="preserve">It should be made clear that the Church and the Crown, as symbols of decades of opposition to the communist regime, do have some backing in Serbia but it does not come anywhere close to majority support. It is of no consequence here that the deposed royal dynasty paid little heed to Serbia in the long years of its exile, and that a large majority of Serbian Orthodox Church clerics and members were loyal to the communist regime and acquiesced in the petty corruption characterstic of Titoism. The influence of the Church and monarchy in Serbia today is negligible. Most Serbs who declared themselves Orthodox believers are in fact atheists and only a minute fraction of the population is royalist. Maintaining that the Church and Crown are factors that can unify the opposition also shows the lack of any kind of vision of a post-Milošević Serbia and, at the same time, adherence to the traditional Serbian ethnic nationalism. The Church and the dynasty hold no attraction for the electorate: it would be even stranger if they did so for the international community since those who rally to them include many of the chief protagonists of the nationalist policies whose attempts to make Serbia the "Prussia of the Balkans" resulted in the present Balkan morass. Invoking the dynasty and Church does not benefit the opposition; it serves more to bestow a pardon on those who, along with the regime, were the chief generators of the sorry state in which the country now finds itself. Conversely, the same holds for the efforts to include the University, Writers’ Union, Academy of Sciences and Arts in as broad as possible opposition front. These institutions were the ideological strongholds of ethnic nationalism in Serbia and gave a big contribution to the creation of the phenomenon that is most frequently coupled to Milošević’s name. As a matter of principle, such efforts can be understood since they are an attempt to shore up a weak opposition by embracing as many as possible "elite" figures who favor sweeping societal reform or, at least, a change of government. Of course, this kind of expansion of the opposition front could lead to a totalitarian society as it introduces into party politics people who are not professional politicians and who existed as isolated enclaves of civil society under the communists. </w:t>
      </w:r>
    </w:p>
    <w:p>
      <w:pPr>
        <w:pStyle w:val="Normal"/>
        <w:ind w:firstLine="720"/>
        <w:jc w:val="both"/>
        <w:rPr/>
      </w:pPr>
      <w:r>
        <w:rPr>
          <w:rFonts w:cs="Arial" w:ascii="Arial" w:hAnsi="Arial"/>
          <w:lang w:val="hr-HR"/>
        </w:rPr>
        <w:t xml:space="preserve">An additional problem is that this kind of integration does not offer a credible vision of a new society to the citizenry. On the contrary, it has adverse effects in that the personal rule of one man is seen as the political enemy. Very few opposition politicians are able to overcome their fixation on Milošević and realize that Serbia’s problems are much more complex and that their roots go much deeper down. The anachronistic demonization of Milošević blurs recognition of the structures, patterns and models of behavior and ways of thinking that gave birth to ethnic nationalism and persistently stand in the way of genuine change. The obsession with Milošević is akin to the former demonization of Tito. But, as the break with the Tito cult did not help to modernize Serbia, the fall of Milošević would not necessarily set in motion genuine reforms. Manichaeism in politics is of use only for mobilization and even there its effects are modest; a vision of a desired society that would attract broad swathes of the electorate would have to be much more substantive and meaningful. One of the few exceptions in this regard is Goran Svilanović, leader of the GSS since the summer of 1999, who underscores the importance of complete political discontinuity with the present system.38 The question of (dis)continuity is in general more important than it appears at first glance since it raises the broader issue of the aspirations of party leaderships: some have in mind mainly taking the places of those now in power and a redistribution of the material and moral perquisites, while others are more inclined to genuine societal change. The difference between office-seekers and supporters of change is less clear than elsewhere and, in view of the situation in the country, it would be strange if matters stood differently. On the strategic level, the (dis)continuity question is at the same time a question of attitude towards egalitarianism, the traditionally intolerant Balkan political culture, and the more recent tradition of Balkan ethnic nationalism. Where the latter is concerned, note should be made of the moderate and responsible positions held by representatives of minority parties such as Rasim Ljajić, leader of the Sandžak Coalition. Ljajić was explicit in saying that his political organization rules out the possibility of the secession or territorial autonomy of the Sandžak, a predominantly Muslim region. In his view, any radicalism of this kind would result in a massive population resettlement.39 A similar toning down and de-radicalization of demands for ethnic autonomy was evident at the beginning of 2000 among representatives of the Union of Vojvodina Hungarians, the leading political party of this ethnic group. The influence of foreign political factors should, however, be taken into account too. Though making of political predictions is a thankless job as the least probable conjectures often come true, curbing Serb nationalism is not the only precondition for maintaining inter-ethnic stability in Vojvodina; it also requires moderation on the part of neighboring Hungary in its support of Vojvodina Hungarians, which would exclude any kind of ethnic (i.e. conservative) and, still more, territorial autonomy. After the Bosnian experience, playing around with ethnic autonomy in the Balkans constitutes a dangerous "ethnization" of politics in a region very prone to upheaval. Ljajić’s insistence on the "Three Ds" (de-Nazification, decentralization and democratization of Serbia) as a strategic program for the future is without any doubt a much more productive approach. </w:t>
      </w:r>
    </w:p>
    <w:p>
      <w:pPr>
        <w:pStyle w:val="Normal"/>
        <w:ind w:firstLine="720"/>
        <w:jc w:val="both"/>
        <w:rPr/>
      </w:pPr>
      <w:r>
        <w:rPr>
          <w:rFonts w:cs="Arial" w:ascii="Arial" w:hAnsi="Arial"/>
          <w:lang w:val="hr-HR"/>
        </w:rPr>
        <w:t xml:space="preserve">The Serbian opposition is confused; above all, it does not know where the borders of Serbia lie. The question of the occupation of Kosovo and moving out under pressure of the Kosovo Serbs is used to clarify the national component of one’s own option rather than out of any real concern for the safety and interests of co-nationals. The greatest part of the Serbian opposition is nationalistic but only insomuch as acceptance of this or any other principle profits the personal and/or narrow group interests of its leading protagonists. The latter is confirmed by the previously cited statements of Drašković and Koštunica in late June 1999. The former is evident in the constant repetition by parties like the DSS that the Serbian state is being dismantled in Kosovo under the aegis of Bernard Kouchner and a Kosovo Albanian state being set up in its place. They insist that Serbs in Kosovo must have the same level of autonomy as Kosovo has in Serbia and FR Yugoslavia. The unrealistic projection of a desired future is very obvious here: no mention is made of how much autonomy Kosovo had in the past ten years nor is it taken as a minimum standard which, of course, would be unacceptable but would bespeak a more realistic and responsible perception of national interests and the recent behavior of one’s own country and nation. There is still less readiness to re-examine the responsibility for the present situation with regard to the Serb national question in Kosovo and outside it. The impression is that the Serb problem in Kosovo has been in entirety handed over to foreign powers and a handful of Kosovo Serbs to deal with in entirety. For the opposition, the presence of these Serbs serves as a confirmation of the usual distorted perception of patriotism. Apprehension that, in return for their support of the Serbian opposition, the Kosovo Serbs will get a limited number of sinecures in the de facto Kosovo protectorate are not without grounds; the similarity with the position of loyal ethnic Albanians, Goranis, Egyptians and other communities during Milošević’s rule over Kosovo is not coincidental. </w:t>
      </w:r>
    </w:p>
    <w:p>
      <w:pPr>
        <w:pStyle w:val="Normal"/>
        <w:ind w:firstLine="720"/>
        <w:jc w:val="both"/>
        <w:rPr/>
      </w:pPr>
      <w:r>
        <w:rPr>
          <w:rFonts w:cs="Arial" w:ascii="Arial" w:hAnsi="Arial"/>
          <w:lang w:val="hr-HR"/>
        </w:rPr>
        <w:t xml:space="preserve">A part of the opposition evinces a more substantive and modern approach to societal reform, which is certainly a harder and bigger job than merely replacing the regime and redistributing offices. Thus Nenad Čanak underlines that it is not enough to work against the regime and that people should be given a picture of how Serbia would look in the future.40 At approximately the same time, Goran Svilanović said at a meeting in Paris that the opposition was fighting for the liberation and opening up of Serbia and for more jobs.41 Different means to this end are suggested. Mile Mandić, leader of New Democracy in Vojvodina, believes that only genuine autonomy for Vojvodina would preclude the further unravelling of Serbia,42 and the LSV, SD, and RDSV are trying to establish closer ties in order to attract voters in northern Serbia by simultaneously affirming the idea of broad autonomy and social democracy.43 As a strategy, this line is justified: although opinion surveys show that two-thirds of the population of Vojvodina is not satisfied with the level of autonomy or the powers of the provincial government, a radical pro-autonomy option could not count on much over one-fifth of votes in the northern province. Vojvodina’s problem is autonomy, just as Serbia’s problem is ethnic nationalism. </w:t>
      </w:r>
    </w:p>
    <w:p>
      <w:pPr>
        <w:pStyle w:val="Normal"/>
        <w:ind w:firstLine="720"/>
        <w:jc w:val="both"/>
        <w:rPr/>
      </w:pPr>
      <w:r>
        <w:rPr>
          <w:rFonts w:cs="Arial" w:ascii="Arial" w:hAnsi="Arial"/>
          <w:lang w:val="hr-HR"/>
        </w:rPr>
        <w:t xml:space="preserve">But behind both these phenomenons lurks egalitarianism accompanied by a poor work ethic and unreadiness to accept a sweeping economic reform. The previously cited problems are primarily epiphenomenons of the latter. Goran Svilanović is one of the few prominent party leaders who makes a clear distiniction between replacement of the present regime and redistribution of privileges on the one hand, and genuine societal reform on the other. Underscoring that the most important thing is to change the system, not only people,44 he adds with good grounds that Serbia is jeopardized and, unless a new government takes over, even more radical sanctions will be imposed and result in further economic debilitation and dismemberment of the country.45 He notes that anxiety is a constant in the citizenry.46 It is up to opposition leaders to transform the anxiety about new changes for the worse to anxiety about drawn-out collapse under the present regime. </w:t>
      </w:r>
    </w:p>
    <w:p>
      <w:pPr>
        <w:pStyle w:val="Normal"/>
        <w:ind w:firstLine="720"/>
        <w:jc w:val="both"/>
        <w:rPr/>
      </w:pPr>
      <w:r>
        <w:rPr>
          <w:rFonts w:cs="Arial" w:ascii="Arial" w:hAnsi="Arial"/>
          <w:lang w:val="hr-HR"/>
        </w:rPr>
        <w:t xml:space="preserve">Very few party protagonists question the unjustified obsession with Milošević and the anachronistic and totally inappropriate explanation of his rule in the context of the so-called "theory of evil people". The difference should be borne in mind between necessary personification of the chief political opponent for the sake of integrating and mobilizing one’s own side, and a realistic insight into the true nature of Serbian society at present and the structural preconditions for resistance to societal reform. In this context, deputy leader of the Democratic Center Desimir Tošić rightly warns that the totalitarian bent present in government and quite strong in opposition too, i.e. the view that the political opponent is at the same time the national enemy, must be done away with. In connection with Milošević, Tošić notes that his skill in manipulation comes not from his demagogy, at which he is very good, but is the result of the weakened and disordered society: "This is a political kindergarten, easy to rule if you inherit power as Slobodan Milošević did".47 </w:t>
        <w:tab/>
      </w:r>
    </w:p>
    <w:p>
      <w:pPr>
        <w:pStyle w:val="Normal"/>
        <w:ind w:firstLine="720"/>
        <w:jc w:val="both"/>
        <w:rPr/>
      </w:pPr>
      <w:r>
        <w:rPr>
          <w:rFonts w:cs="Arial" w:ascii="Arial" w:hAnsi="Arial"/>
          <w:lang w:val="hr-HR"/>
        </w:rPr>
        <w:t xml:space="preserve">Even those leading Serbian opposition politicans who care least for principles realize the need for a different use of personal symbols in day-to-day politics, in explanations of the present and projections of the future. Thus Zoran Djindjić suggested in an interview that Dragoslav Avramović be set up as Serbia’s Havel, a temporary figurehead who could bring together the two polarized blocs in the nation. Because of his success in maintaining the social minimum in the mid-1990s, Avramović was the second most popular figure in Serbia after Milošević. Djindjić, like the politicians mentioned above, observed that Serbia’s main problem is egalitarianism and a psychological makeup that is satisfied with making do with only the bare necessities. His suggestion was motivated not only by this observation but also the relative weakness of his party. Nonetheless, the general impression is that some opposition leaders, especially those in the Alliance for Change and the various social-democratic parties, have marked the social problem as the point on which the transformation of Serbian society will stand or fall. Their vision of a desirable society is still a rough sketch: the prejudices of scholastic liberals, i.e. university professors and intellectuals, who until ten years ago backed Bolshevik ideas in all their forms and now make up the bulk of the opposition leadership, continue to stand in the way of a broader affirmation of a pro-Western democratic-populist approach adapted to the Serbian political tradition and containing strong social overtones. The undeveloped vision of society in post-Milošević Serbia is a serious handicap for the opposition. Another important point in relation to the opposition’s program is its understanding of the enemy.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UNDERSTANDING OF THE ENEMY</w:t>
      </w:r>
    </w:p>
    <w:p>
      <w:pPr>
        <w:pStyle w:val="Normal"/>
        <w:jc w:val="both"/>
        <w:rPr>
          <w:rFonts w:ascii="Arial" w:hAnsi="Arial" w:cs="Arial"/>
          <w:lang w:val="hr-HR"/>
        </w:rPr>
      </w:pPr>
      <w:r>
        <w:rPr>
          <w:rFonts w:cs="Arial" w:ascii="Arial" w:hAnsi="Arial"/>
          <w:lang w:val="hr-HR"/>
        </w:rPr>
      </w:r>
    </w:p>
    <w:p>
      <w:pPr>
        <w:pStyle w:val="Normal"/>
        <w:ind w:firstLine="720"/>
        <w:jc w:val="both"/>
        <w:rPr/>
      </w:pPr>
      <w:r>
        <w:rPr>
          <w:rFonts w:cs="Arial" w:ascii="Arial" w:hAnsi="Arial"/>
          <w:lang w:val="hr-HR"/>
        </w:rPr>
        <w:t xml:space="preserve">The concept of the political enemy to a large extent augments the visions of desirable forms of society that are advocated by the different political groupings. Some writers consider that politics is primarily the art of taking a stand on ideas seen as inimical, which says a lot about the specific mechanisms of its functioning in party form. In other words, the order and priority in determining the chief political opponent, as well as interpreting his real and alleged specific traits does more to reveal the actual content of the parties themselves than is the case with visions of a desirable society, which can most frequently be listed under very few varieties of the leading modern ideologies. The concept of the political enemy is especially important in interpreting the opposition party scene in contemporary Serbia in view of their extremely sketchy visions of a desirable society. However, ranking of the enemy provides a deeper and more imporant insight if it is observed in each time period separately. </w:t>
      </w:r>
    </w:p>
    <w:p>
      <w:pPr>
        <w:pStyle w:val="Normal"/>
        <w:ind w:firstLine="720"/>
        <w:jc w:val="both"/>
        <w:rPr/>
      </w:pPr>
      <w:r>
        <w:rPr>
          <w:rFonts w:cs="Arial" w:ascii="Arial" w:hAnsi="Arial"/>
          <w:lang w:val="hr-HR"/>
        </w:rPr>
        <w:t xml:space="preserve">The entire opposition’s number one enemy since the end of the NATO bombing has been the regime with its temporarily aligned extreme-left and extreme-right factions. Democratic Alternative leader Nebojša Čović, until recently a regime politician, early last summer said the government was the greatest enemy because of the witchhunt it had started and the isolation of the country. In his view, the latter constituted the greatest betrayal of the country.48 At the time government-controlled media were labelling the radical part of the opposition as "NATO forward point" and "Alliance for Violence and Crime", some politicians like V. Ilić saw the government as God’s punishment and said the nation was being held hostage by a retrograde regime.49 National arguments were often used to criticize the regime. Speaking at a political rally in Niš, SPO leader Vuk Drašković singled out as the worst consequence of the war the fact that the country’s leaders dared not go to Kosovo, "the holy place of all Serbs in the world".50 Similarily, V. Ilić recalled at a rally in Kruševac that the city had been Tsar Lazar’s capital, that Lazar died fighting in Kosovo and asked rhetorically, "Where was Milošević during the war"?51 The leader of the Democratic Party, which was at the time trying both to pursue a nationalist policy and to win the favor of the Western powers, pointed out that the opposition’s goal was Serbia’s admission to the European Union. But he said at the same time that Serbian Premier Mirko "Marjanović knows full well who the terrorists as his government sat down at the same table six months ago with Albanian terrorists who murdered Serbs and Albanians and kidnapped soldiers and police".52 On the same occasion, Djindjić said "Mirko Marjanović knows all about terrorism for this native of Knin, as the Serbian Premier, refused to help the Krajina Serbs and left them to the mercy of the Croatian army". Nationalistic arguments were most probably resorted to because it was believed they suited the popular mood. Surveys carried out later on proved that this assessment was made without sufficient grounds. At a rally in Trstenik, V. Batić accused Marjanović of "making possible the forming in Kosovo of the terrorist Kosovo Liberation Army ... Marjanović permitted himself to call the Alliance for Change a terrorist organization. He left his home town – Knin - and came to Serbia to preach morality at us".53 At one and the same time, the regime was criticized for alleged national betrayal and Bolshevism. Čović was to say that "with them Kosovo is lost and that is why they have to go ... and because of all the unnecessary and lost wars, because they have robbed the citizens and devasted the economy ... ",54 while ND deputies ejected from the parliament, including Miroslav Stefanović, talked about "fake resignations in the Bolshevik style".55 A few months later Vuk Obradović said Milošević was continuing his policy, which was increasingly like the policy of Enver Hoxha.56 </w:t>
      </w:r>
    </w:p>
    <w:p>
      <w:pPr>
        <w:pStyle w:val="Normal"/>
        <w:ind w:firstLine="720"/>
        <w:jc w:val="both"/>
        <w:rPr/>
      </w:pPr>
      <w:r>
        <w:rPr>
          <w:rFonts w:cs="Arial" w:ascii="Arial" w:hAnsi="Arial"/>
          <w:lang w:val="hr-HR"/>
        </w:rPr>
        <w:t>Criticism of the regime for Bolshevism was always accompanied by criticism for betrayal of national interests, as the greater part of the opposition perceives these interests. With the exception of politicians who have pretensions to be theorists, such as V. Koštunica, few others invoked the old criticism of the Communist International’s anti-Serbian tradition. At a rally in Smederevo, Vuk Obradović rebuked the government for dragging the country into a war with the whole world and for losing Kosovo.57 A press release issued by his party said the current behavior of the Kosovo Albanians could not be an excuse for the earlier policy of the regime which ignored the legitimate interests of the ethnic Albanian majority; the present pogroms by the Albanians in a way exonerate the regime.58 Because of its ideological immaturity, nationalism very often went hand in hand with an anachronistic, though politically understandable, personification of the enemy. Speaking at a rally in Niš, deputy mayor of Belgrade’s Savski Venac municipality Branko Belić said Serbia was the country with the fewest problems in the world. "Its one and only problem is Milošević ... Kosovo is the graveyard of all our forefathers and it has been sold out by Milošević who moved the border from the Prokletije mountains to Mt. Kopaonik".59 For his part, V. Koštunica said that by failing to deal with the Kosovo problem, Milošević had in fact paved the way for the arrival of KFOR and UNMIK.60</w:t>
      </w:r>
    </w:p>
    <w:p>
      <w:pPr>
        <w:pStyle w:val="Normal"/>
        <w:ind w:firstLine="720"/>
        <w:jc w:val="both"/>
        <w:rPr/>
      </w:pPr>
      <w:r>
        <w:rPr>
          <w:rFonts w:cs="Arial" w:ascii="Arial" w:hAnsi="Arial"/>
          <w:lang w:val="hr-HR"/>
        </w:rPr>
        <w:t xml:space="preserve">The amount of nationalism in the criticism of the regime varied from party to party. Momčilo Perišić, until quite recently Milošević’s Chief of General Staff, said the war in Kosovo was the personal war of the regime, which refused to recognize the necessity of imposing a state of emergency in Kosovo. General Perišić claimed that the army could have contained the escalating terrorism within 48 hours, even without a mobilization and that, had he remained at his post, he would have done everything possible to avert war. "Even if a war had broken out, no one could have ordered me to withdraw our troops from Kosovo and Metohija; a war against NATO forces can be won only if it is a long one, like in Vietnam", he said.61 The Kruševac organization of Perišić’s PDS stated that its leader, while still a serving general, had in 1997 demanded the imposition of a state of emergency in Kosovo because of the rampant ethnic Albanian separatism but was categorically turned down by the top state leadership.62 Criticism of the government for national betrayal included its extreme-right faction. Nebojša Čović thus declared that V. Šešelj was a false patriot and part of an obscene alliance that was destroying everything Serb.63 The Democratic Party, formerly an ally of Radovan Karadžić but very pro-Western in the period under study, also resorted to nationalistic arguments. At a rally in Belgrade, the party’s officials accused Slobodan Milošević of losing 50,000 square kilometers of state territory in the last ten years.64 The figure cited showed that the DS saw the borders of Serbia as the "borders of all Serb lands" and that its views on this question matched those held by Šešelj. </w:t>
      </w:r>
    </w:p>
    <w:p>
      <w:pPr>
        <w:pStyle w:val="Normal"/>
        <w:ind w:firstLine="720"/>
        <w:jc w:val="both"/>
        <w:rPr/>
      </w:pPr>
      <w:r>
        <w:rPr>
          <w:rFonts w:cs="Arial" w:ascii="Arial" w:hAnsi="Arial"/>
          <w:lang w:val="hr-HR"/>
        </w:rPr>
        <w:t xml:space="preserve">Where the DS is concerned, however, nationalism was not the basic approach in criticizing the government as the foremost political enemy. Reacting to the marking of Republic Day, DS Vice President Slobodan Vuksanović said, "We are being forced to revert to the worst part of our recent history – its ideological part".65 Criticism of Bolshevism is constantly present as a way to attack the regime. It differs from accusing the government of national betrayal in that it reaches out to both nationalistic and less nationalistic factions in the opposition. At the same time it creates an illusion of the modernity of the opposition’s program and makes its leaders believe they project themselves as authentic democrats to the world. The governing coalition of extreme leftists and rightists provides the psychological basis for this approach. The Serbian opposition, however, is apparently unaware that criticism of Bolshevism ceased to be topical in the West ten years ago and that Western support cannot be won with anachronistic anti-communism which, coincidentally, is rejected by a significant proportion of the egalitarian-minded domestic electorate. Be that as it may, criticism of communism does bring together very heterogenous factions in the opposition and can to an extent cover up the paucity of political ideas it has to offer. At a big rally in Belgrade, Bishop Artemije said the regime had to go not for losing for wars but for starting them, and for missing the historical opportunity to free Serbia and the Serb people from the shackles of communism and lead them into democratic economic processes.66 In the criticism of its communism and Bolshevism, the government is at times labelled totalitarian. In this context, Momčilo Perišić said the regime resorted to totalitarianism when it felt it was losing its grip and, in his view, the murder of Željko "Arkan" Ražnatović was a product of this totalitarianism.67 </w:t>
      </w:r>
    </w:p>
    <w:p>
      <w:pPr>
        <w:pStyle w:val="Normal"/>
        <w:ind w:firstLine="720"/>
        <w:jc w:val="both"/>
        <w:rPr/>
      </w:pPr>
      <w:r>
        <w:rPr>
          <w:rFonts w:cs="Arial" w:ascii="Arial" w:hAnsi="Arial"/>
          <w:lang w:val="hr-HR"/>
        </w:rPr>
        <w:t xml:space="preserve">Introspection is not a strong trait among party leaders. As an instrument it is ineffective as it cannot mobilize the masses like focusing on the political enemy does. Nonetheless, the need to raise the issue of responsibility is so great that it cannot be avoided. Addressing a rally in Niš, M. Protić insisted that the state leadership be called to account, saying it had pushed the country into unnecessary wars and shamed the nation: " ... to restore our dignity we must say that the crimes were committed against our will, that our name was misused and that they Šthe regimeĆ must be called to account".68 The Vojvodina Movement was even harsher, demanding that war criminals be tried before national courts and the ICTY at The Hague, and that all those who incited and backed the policy of Slobodan Milošević, in particular the members of the government of national unity, be brought to justice.69 </w:t>
      </w:r>
    </w:p>
    <w:p>
      <w:pPr>
        <w:pStyle w:val="Normal"/>
        <w:ind w:firstLine="720"/>
        <w:jc w:val="both"/>
        <w:rPr/>
      </w:pPr>
      <w:r>
        <w:rPr>
          <w:rFonts w:cs="Arial" w:ascii="Arial" w:hAnsi="Arial"/>
          <w:lang w:val="hr-HR"/>
        </w:rPr>
        <w:t xml:space="preserve">In the months following the NATO bombing, the regime was the main but by no means the only enemy of the Serbian opposition. As the repression increased, so did the criticism. In December 1999, the DA declared that Serbia was living under the worst kind of dictatorship70 and a few weeks later M. Perišić predicted that if the regime remained in power "we will find ourselves in fascism". The list of enemies grew longer and political parties began taking on clearer contours. Speaking of himself, Perišić stated: "I’m not a racist but I must say that the Albanian people are incapable of living together with any civilized nation".71 Three days later Obrad Savić reacted by calling Perišić’s remark a protofascist statement.72 Though the opposition is more or less, depending on the different segments, pro-Western, this does not mean it holds off from criticizing the West when its expectations are not fulfilled. When his appeal to the European Union and United States for assistance for retirees was turned down, Dragoslav Avramović, one of the leaders of the Alliance for Change, noted angrily that Belgrade and Washington were handing out exactly the same treatment to retirees in Serbia.73 Miodrag Perišić was much more radical in his criticism of the West, underscoring that the tensions in the country could result in Western arbitration. A change of government, democratization and pulling the country out of international isolation would preclude such a development, he said.74 Reacting a few days later to the refusal of the United States and the European Union to ease the sanctions, Perišić accused the international community of unscrupulous behavior and said it was backed in this by some people in both government and opposition.75 Similarily, Ivan Kovačević of the SPO claimed that the governments of the EU countries which opposed lifting of sanctions were directly supporting the regime, which was holding on to power with its propaganda that Europe wanted to destroy all Serbs.76 Criticism of the West is at times linked to the situation in Kosovo: the SPO stated that the decisions taken by KFOR and UNMIK constituted direct support for the monstrous goal of ethnic Albanian separatists to achieve an ethnically pure Kosovo.77 At approximately the same time, the SPO reacted to a statement by Zlatan Peručić, leader of the Belgrade organization of the Socialist Party of Serbia, who said the EU did not lift the sanctions because the opposition had not done enough kowtowing and begging, by saying the SPO would kowtow and beg even harder if that would get the sanctions lifted and enable Serbia to retain Kosovo.78 In general, the opposition’s attitude toward the West was less restrained than the government’s attitude toward Moscow. </w:t>
      </w:r>
    </w:p>
    <w:p>
      <w:pPr>
        <w:pStyle w:val="Normal"/>
        <w:ind w:firstLine="720"/>
        <w:jc w:val="both"/>
        <w:rPr/>
      </w:pPr>
      <w:r>
        <w:rPr>
          <w:rFonts w:cs="Arial" w:ascii="Arial" w:hAnsi="Arial"/>
          <w:lang w:val="hr-HR"/>
        </w:rPr>
        <w:t xml:space="preserve">While the government relies on Russia’s tacit support, the opposition, with the exception of part of the Alliance for Change and the far less influential SDP, is reluctant to bind itself to the West without reservation. The unsuccessful trip to Moscow by the three most influential opposition leaders in late May 2000 was an attempt to find some room for maneuver, which in actual fact does not exist. Meantime, the severity of the opposition’s criticism varies from faction to faction. The rhetoric used does not necessarily reflect the true attitude: the GSS’s closeness to the Western nations did not prevent the late vice president of the party, Konstantin Obradović, from condemning the "dirty methods" used by the West to arrest General Talić.79 Where opposition parties further to the right are concerned, their criticism of the West is more convincing. Like M. Perišić but even more frankly, Vojislav Koštunica claimed that the United States had been on Milošević’s side at all the elections since 1992, and said opposition parties should make it clear where they stood in respect to both the government at home and the US administration.80 Somewhat later he was to say that "Serbia needs neither the regime’s policy of confrontation with the world nor the servility to the international community of part of the opposition, but a road midway between Belgrade’s White Palace and Washington’s White House".81 Koštunica stressed that his DSS had joined the united opposition in order to fight for equitable election conditions and early elections at all levels, but came out against formalizing the opposition’s relations with the European Union and United States through the Trilateral Commission or the Stability Pact for South-East Europe. "The disgraceful ploy with the suspension of some of the sanctions proves that we are right. We should not be involved in it", he said. In the opinion of this traditional conservative, linking up with the European Union and United States cannot be accepted with reservations, all the more so as he holds that the EU is increasingly a fiction.82 </w:t>
      </w:r>
    </w:p>
    <w:p>
      <w:pPr>
        <w:pStyle w:val="Normal"/>
        <w:ind w:firstLine="720"/>
        <w:jc w:val="both"/>
        <w:rPr/>
      </w:pPr>
      <w:r>
        <w:rPr>
          <w:rFonts w:cs="Arial" w:ascii="Arial" w:hAnsi="Arial"/>
          <w:lang w:val="hr-HR"/>
        </w:rPr>
        <w:t xml:space="preserve">Even those parties which enjoy the most support in the West are not prepared unreservedly to bind the opposition to the West. At a meeting in Niš, Toplica Djorević, a local DS official, demanded that the US administration clearly endorse lifting of the sanctions. "If it does not, we will know that they lied when they said they were not against the Serb people but against the regime, and that they have joined up with Slobodan Milošević and Vojvoda Šešelj ... In that case, the Alliance for Change will stop cooperating with the US administration and will seek friends in Europe".83 In the period after the bombing, the Alliance on the whole was more open than other segments of the opposition in seeking Western support, partly because it realized it did not have the backing of the semi-rural masses in central Serbia (SPO), and partly because the Alliance was the West’s choice, not only a temporary option for the sake of foreign-political aims. The far-right Koštunica can be more principled here as the external choice prevents him from being pragmatic. According to Koštunica, the opposition’s meeting with EU and US representatives in Istanbul was a "dangerous precedent", particularly as it was done behind Russia’s back. He considers that the opposition behaved in Istanbul like Milošević did in Dayton, disregarding the US administration’s practice of cooperating always with a part and never the whole and to the detriment of the people.84 Lack of insight into how crucial Moscow’s support is for Milošević is more than evident: the United States is seen as an undesirable ally of the day and there seems to be a wish that Washington would again back the regime so that all external and internal (liberal and socialist) enemies of the right-wing nationalist group would be aligned on the same side. </w:t>
      </w:r>
    </w:p>
    <w:p>
      <w:pPr>
        <w:pStyle w:val="Normal"/>
        <w:ind w:firstLine="720"/>
        <w:jc w:val="both"/>
        <w:rPr/>
      </w:pPr>
      <w:r>
        <w:rPr>
          <w:rFonts w:cs="Arial" w:ascii="Arial" w:hAnsi="Arial"/>
          <w:lang w:val="hr-HR"/>
        </w:rPr>
        <w:t xml:space="preserve">Among the prominent opposition leaders, Djindjić is at the same time the least principled (partly because of the clear foreign support he enjoys and which gives him room to maneuver) and the most pragmatic – though this is not to say that he is any more realistic in his assessments than his colleagues who are just as confused. In Djindjić’s view, Kosovo remains an open question though with two alternatives ruled out: independence and reverting to the previous state of affairs. He sees the future of Kosovo either as a protectorate over a long term, or its gradual integration with Serbia or Yugoslavia. Speaking of the NATO bombing, he said, "This was not a war between armies; it was a war against civilians in Kosovo and moaning about NATO planes against which the only weapons were peashooters".85 This former ally of Radovan Karadžić has in the meantime obviously learned to carefully measure out his nationalism but also to distort reality. Thus he says that Kosovo’s future leaders should be sought among moderate politicians such as Maliqi and Suroi.86 Chances are slight that this is just an wrong assessment. Even political incompetence confirmed time and again could not simply ignore the legacy of the Balkan political culture shared in common by Serbs and Albanians: that in the Balkans it is the warrior, not the reasonable politician, who rules. A few weekls later, Djindjić foretold the fall of the regime: "I see a scenario similar to the one in Indonesia where everyone got sick and tired of a corrupt, decadent president. After a month of popular protests, the army and police around him thought to themselves, You’re not worth the risk of us going under too".87 The absence of any real understanding of the social structure and specific groups who back or oppose the regime leads to such haphazard ideas about its overthrow. And this explains the poor results of the summer and autumn protests.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 xml:space="preserve">COMPETENCE AND PRINCIPLES: ACT TWO OF THE TRAGEDY </w:t>
      </w:r>
    </w:p>
    <w:p>
      <w:pPr>
        <w:pStyle w:val="Normal"/>
        <w:jc w:val="both"/>
        <w:rPr>
          <w:rFonts w:ascii="Arial" w:hAnsi="Arial" w:cs="Arial"/>
          <w:lang w:val="hr-HR"/>
        </w:rPr>
      </w:pPr>
      <w:r>
        <w:rPr>
          <w:rFonts w:cs="Arial" w:ascii="Arial" w:hAnsi="Arial"/>
          <w:lang w:val="hr-HR"/>
        </w:rPr>
      </w:r>
    </w:p>
    <w:p>
      <w:pPr>
        <w:pStyle w:val="Normal"/>
        <w:ind w:firstLine="720"/>
        <w:jc w:val="both"/>
        <w:rPr/>
      </w:pPr>
      <w:r>
        <w:rPr>
          <w:rFonts w:cs="Arial" w:ascii="Arial" w:hAnsi="Arial"/>
          <w:lang w:val="hr-HR"/>
        </w:rPr>
        <w:t xml:space="preserve">Criticism of the opposition takes many forms. At times it is said to be disintegrated, at others that it is nationalistic and differs from the regime only in that it was not in a position to carry out an almost identical national program, and there is much talk about its leaders not being men of principle. The question of competence and political ability gets far less attention in analyses and commentaries than it deserves. This section deals with the principles of opposition leaders, i.e. whether or not their promises can be believed. It is necessary here to keep in mind that politics has its own rules and that its relationship with ethics and principles, which are declared and to an extent attained in everyday life, is extremely complex. Furthermore, even in the Balkans, politics cannot be completely without principles or amoral if it wishes to succeed since a complete absence of principles would prevent it from developing in any predictable way. Attention will now focus on several statements made by Zoran Djindjić in connection with his pledge to step down as DS leader unless the opposition’s attempts to depose the government in the summer and autumn of 1999 were successful. The purpose of such statements is to infuse into Serbian politics a sense of responsibility, of which there is always a very short supply; it also contributes in other ways to its rationalization since it helps to more clearly define goals and set standards to measure how successfully they have been accomplished. </w:t>
      </w:r>
    </w:p>
    <w:p>
      <w:pPr>
        <w:pStyle w:val="Normal"/>
        <w:ind w:firstLine="720"/>
        <w:jc w:val="both"/>
        <w:rPr/>
      </w:pPr>
      <w:r>
        <w:rPr>
          <w:rFonts w:cs="Arial" w:ascii="Arial" w:hAnsi="Arial"/>
          <w:lang w:val="hr-HR"/>
        </w:rPr>
        <w:t>Djindjić was quite explicit when the protests started in the early summer, declaring that he would resign and retire from political life unless Slobodan Milošević fell by the end of December.88 The Alliance for Change, in which he was the most prominent politician, was at the time concentrating on the protests it was staging in a bid to force the regime to agree to a provisional government, which would pave the way to free elections and a peaceful change of government. The DS leader and the whole Alliance insisted on a provisional government and were opposed to early elections since, taught by experience, they rightly believed they would be tricked by the regime.89 There were reservations in this regard within the Alliance, particularly on the part of the DHSS. Of the major opposition parties, the DSS also said it would accept early elections called by the government on condition that they were fair. The stand of the SPO will be discussed further on.</w:t>
      </w:r>
    </w:p>
    <w:p>
      <w:pPr>
        <w:pStyle w:val="Normal"/>
        <w:ind w:firstLine="720"/>
        <w:jc w:val="both"/>
        <w:rPr/>
      </w:pPr>
      <w:r>
        <w:rPr>
          <w:rFonts w:cs="Arial" w:ascii="Arial" w:hAnsi="Arial"/>
          <w:lang w:val="hr-HR"/>
        </w:rPr>
        <w:t xml:space="preserve">The failure of the protests in the autumn, the constantly diminishing turnout and the measured but brutal police repression, especially in Belgrade where protesters were beaten, undermined the belief that such pressures could topple the regime. The more radical part of the opposition, with Djindjić in the forefront, sought backing in the West, primarily in Washington. Every sign of Western support, strong or weak, was used to try to rally more protesters and as trump card in conflicts within the opposition. In early November, Djindjić stated that representatives of the Alliance for Change received more in Washington than they expected, having been promised that the sanctions would be lifted immediately after free elections were held.90 It was obvious that the promise was vague since it boiled down to ending the international isolation of Serbia after a change of government, and that the US administration was not willing to back the strategy of Djindjić, who urged a change of government first and elections afterwards. The vagueness of the promise indicated that the West had estimated the protests as ineffective, as well as its understandable readiness to play several cards in dealing with the Balkan conundrum while favoring one. From the viewpoint of the Alliance, the promise was a poor exchange for the protesters marching in the streets who, like students in Belgrade, were being beaten. In spite of the ever-smaller number of protesters, the Alliance could not at that time drop the idea of a provisional government because that would have been an admission of two things: that its strategy was completely off the mark and that it had relatively little influence in the Serbian body politic. The SPO was meanwhile consistently destructive in the sense of strategy. Predrag Simić said his party rejected the idea of a provisional government headed by Dragoslav Avramović, the Alliance’s nominee, underlining that such governments were formed before elections by agreement between the ruling party and opposition.91 A week later, the SPO declared that the Alliance should immediately bring the protests to an end as they served only to entertain the regime, and that future protests should be staged by the entire opposition, forcefully and massively.92 The Alliance was forced to back down and in the next few days its leaders said unequivocally that they were prepared to discuss with the SPO future joint actions. </w:t>
      </w:r>
    </w:p>
    <w:p>
      <w:pPr>
        <w:pStyle w:val="Normal"/>
        <w:ind w:firstLine="720"/>
        <w:jc w:val="both"/>
        <w:rPr/>
      </w:pPr>
      <w:r>
        <w:rPr>
          <w:rFonts w:cs="Arial" w:ascii="Arial" w:hAnsi="Arial"/>
          <w:lang w:val="hr-HR"/>
        </w:rPr>
        <w:t xml:space="preserve">Waiving of the Alliance’s autonomous radical strategy and the readiness of the SPO to give its vanquished opposition opponent a chance for joint action was undoubtedly also due to the reaction of the people, who had by that time seen through the opposition leaders. At a big rally in August, Vuk Drašković was mortified to be jeered by the participants for his refusal to back the Alliance’s radical opposition front. During November and December, people increasingly levelled criticism at the whole opposition and issued ultimatums. In November, Aleksandar Višnjić, a leader of the Otpor student organization, said in Niš that unless the opposition leaders, notably Djindjić, Drašković and Koštunica, got their act together and joined forces they would be as much to blame as the regime. Višnjić warned that time was running out for the opposition leaders and that they would go first, after which the students would take matters into their own hands.93 In December, deputy leader of the Federation of Independent and Free Unions Bratislav Djurić said the opposition should be given three days to close ranks or resign.94 Speakers at an Alliance rally in Niš said it was time for the opposition leaders to step down as the people could no longer believe these false messiahs and false prophets. Or, as Zoran Jovanović said at demonstrations in Niš, the time had come for the people to start the countdown for the opposition and that it was the eleventh hour for its leaders to come to their senses.95 </w:t>
      </w:r>
    </w:p>
    <w:p>
      <w:pPr>
        <w:pStyle w:val="Normal"/>
        <w:ind w:firstLine="720"/>
        <w:jc w:val="both"/>
        <w:rPr/>
      </w:pPr>
      <w:r>
        <w:rPr>
          <w:rFonts w:cs="Arial" w:ascii="Arial" w:hAnsi="Arial"/>
          <w:lang w:val="hr-HR"/>
        </w:rPr>
        <w:t xml:space="preserve">In addition to the conflicts with the regime and within the opposition itself, the opposition leaders now found themselves confronted with the dissatisfaction of their own supporters. In dealing with the latter, they resorted to an unconvincing maneuver. Djindjić said that, in keeping with his promise, he would step down unless early elections were called but with a proviso enabling him to break this promise: "If the elections take place in March, it would be foolish to start pushing someone new now. If there are no early elections, we would achieve much better at the regular ones if we changed the leadership. People like change and I have appeared and spoken at so many rallies this year that I don’t think people would want to listen to me again during the campaign for the regular elections next year".96 He got around his promise to resign and retire from politics unless the regime fell by the end of the year by giving himself a three-month extension. This was to be recalled frequently by his rivals in the opposition and in the DS itself. The blame for the failure of the protests was hence to be sought in the citizenry since, because the opposition’s political defeat was perfectly obvious, it was not an opportune moment to start an internecine struggle. Thus Djindjić stated that Belgrade had performed poorly in the protests while Niš, Novi Sad, Kruševac, Leskovac and Valjevo were magnificent.97 The question of his own responsibility as the leader of a failed political program was not raised. However, evidently for tactical reasons, the DS leader a few days later said he was seriously thinking about resigning since the Alliance had not achieved its chief objective – removing Milošević by the end of the year.98 This can in no way be seen as a statement by a responsible politician, and it was to be followed immediately by a relativization: what had been a promise in the summer now became "thinking about". Djindjić said the decision on his resignation was not a commonplace one, that he worked in the interests of a party and not as a fanatic who would carry out what he aimed to do whatever the consequences.99 The question of one’s own political responsibility is seen in a way unbefitting a democratic political party. </w:t>
      </w:r>
    </w:p>
    <w:p>
      <w:pPr>
        <w:pStyle w:val="Normal"/>
        <w:ind w:firstLine="720"/>
        <w:jc w:val="both"/>
        <w:rPr/>
      </w:pPr>
      <w:r>
        <w:rPr>
          <w:rFonts w:cs="Arial" w:ascii="Arial" w:hAnsi="Arial"/>
          <w:lang w:val="hr-HR"/>
        </w:rPr>
        <w:t xml:space="preserve">Djindjić dropped the question of his resignation into the lap of his party’s Main Committe. It is seen, and used, solely in the light of political pragamatism, not in the meaning it has in modern politics. Djindjić is quite open. "I wouldn’t like to bear the responsibility for any consequences that such a move on my part could cause", he said, obviously implying that his resignation would weaken the opposition.100 It is not clear why the opposition would be weakened if a politician whose program failed and who proved to be inept stepped down, or what harm would be done if people saw that there were men of their word among the opposition leaders. The reasons given for the failure of the protests were simply reiterated, along with the old claims of a media blockade, whereby a part of the responsibility was shifted not only on the ruling parties but also the SPO which controls Belgrade’s Studio B television and radio stations. The fiasco of the Belgrade protests was blamed on state television and Studio B,101 that is, the "media torture" they subject Belgraders to. And on top of all this, the flunked DS leader continued to assert: "We shall remove Milošević, not someone abroad".102 </w:t>
      </w:r>
    </w:p>
    <w:p>
      <w:pPr>
        <w:pStyle w:val="Normal"/>
        <w:ind w:firstLine="720"/>
        <w:jc w:val="both"/>
        <w:rPr/>
      </w:pPr>
      <w:r>
        <w:rPr>
          <w:rFonts w:cs="Arial" w:ascii="Arial" w:hAnsi="Arial"/>
          <w:lang w:val="hr-HR"/>
        </w:rPr>
        <w:t xml:space="preserve">A new tactical maneuver followed these excuses: the DS leader stated that his Main Committee was the chief obstacle to his stepping down (i.e. behaving in a politically responsible way) as 90 percent of its members were against it, and thus left the question open again. "The only thing that could make me withdraw my resignation would be if I were told that it would lead to turmoil in the party and that the leaders, involved in their campaigns, would forget that our opponents are the Socialists and Milošević". The lack of principles is justified here with a principled un-democratic perception of intra-party democracy. Other means are sought to strengthen the argument: "On the other hand, it would be in order to query the responsibility of other leaders too. If I, who was very successful last year, ought to step down, what would Šešelj or someone else have to do on the basis of his record"?103 Though Djindjić’s choice of criteria is easily criticized, it is more important to understand it in the context of the nightmare of Serbian politics in the past decade. </w:t>
      </w:r>
    </w:p>
    <w:p>
      <w:pPr>
        <w:pStyle w:val="Normal"/>
        <w:ind w:firstLine="720"/>
        <w:jc w:val="both"/>
        <w:rPr/>
      </w:pPr>
      <w:r>
        <w:rPr>
          <w:rFonts w:cs="Arial" w:ascii="Arial" w:hAnsi="Arial"/>
          <w:lang w:val="hr-HR"/>
        </w:rPr>
        <w:t xml:space="preserve">A restrained atittude and, simultaneously, pressures put to bear by the international community, which with reason does not have confidence in the Serbian opposition, the threat that arose when ranking SPO officials died in a mysterious traffic accident, and the mounting dissatisfaction of the people with the behavior of opposition leaders, brought these leaders close together on the manifest level. However, no joint action is in sight. Yet another "historic" meeting was held in the first half of January. Djindjić noted again that the demand for Milošević’s resignation did not have enough popular backing, especially in Belgrade, but added that activities were now directed at more feasible goals. The tired and beaten up protesters were probably blamed yet again. Aleksandar Čotrić of the SPO announced joint action by the opposition in keeping with a recent accord: the objective was a common strategy for early elections.104 After having politically defeated and humiliated Djindjić, the SPO, as it often happens in politics, was now his savior. This kind of SPO needs this kind of Djindjić, or to take matters a bit further, this kind of regime needs this kind of opposition. </w:t>
      </w:r>
    </w:p>
    <w:p>
      <w:pPr>
        <w:pStyle w:val="Normal"/>
        <w:ind w:firstLine="720"/>
        <w:jc w:val="both"/>
        <w:rPr/>
      </w:pPr>
      <w:r>
        <w:rPr>
          <w:rFonts w:cs="Arial" w:ascii="Arial" w:hAnsi="Arial"/>
          <w:lang w:val="hr-HR"/>
        </w:rPr>
        <w:t>The DS leader continued with his tactics of relativization in which the difference between desired and attained and promises made and promises broken became indistinct. He said a compromise was needed between the demand for elections and other initiatives: the most important thing is for the opposition to show itself united. Debates on elections which have not been called are unneccessary and only benefit the regime by helping it to lead the opposition onto thin ice. "We could find ourselves fighting about elections which may not even be called",105 he said. A few months later, when it was clear that there would be no elections any time soon, this politician insisted on the drawing up of lists of candidates, one of the many sparks which set alight new intra-opposition conflicts.</w:t>
      </w:r>
    </w:p>
    <w:p>
      <w:pPr>
        <w:pStyle w:val="Normal"/>
        <w:ind w:firstLine="720"/>
        <w:jc w:val="both"/>
        <w:rPr/>
      </w:pPr>
      <w:r>
        <w:rPr>
          <w:rFonts w:cs="Arial" w:ascii="Arial" w:hAnsi="Arial"/>
          <w:lang w:val="hr-HR"/>
        </w:rPr>
        <w:t xml:space="preserve">The spotlight on Djindjić in the months following the NATO bombing could create a wrong impression that he, his party and the broader group it dominates were mostly responsible for the splits in the opposition in the fall of 1999. This, however, would blot out the responsibility of other opposition factors, in particular the SPO, whose tactics was to wait and see what would come out of the radical wing’s conflict with the regime and, when its competitors were exhausted by failure, to appear as an arbiter. Djindjić is an instructive example, not because of his role in undermining the opposition’s effectiveness (the Alliance for Change was aware of its lack of strength and therefore receptive to the abortive partnership with the SPO in ousting the regime by way of massive demonstrations), but because he epitomizes the Balkan political leader who is not prepared to take the consequences of his own failures. The promise he made in August was new in the ten-year history of the Serbian opposition after communism. His successful avoidance of keeping this promise is more or less a constant in the political history of the region. In February 2000, the DS convention re-elected him party leader, albeit by a narrow majority. The delegates believed they were voting on an personnel issue; in reality they refused to shed some of the heavy scales of the legacy of Balkan political culture though the situation clearly demanded both moral and historic decisions.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INTRA-OPPOSITION CONFLICTS AND INTROSPECTION</w:t>
      </w:r>
    </w:p>
    <w:p>
      <w:pPr>
        <w:pStyle w:val="Normal"/>
        <w:jc w:val="both"/>
        <w:rPr>
          <w:rFonts w:ascii="Arial" w:hAnsi="Arial" w:cs="Arial"/>
          <w:lang w:val="hr-HR"/>
        </w:rPr>
      </w:pPr>
      <w:r>
        <w:rPr>
          <w:rFonts w:cs="Arial" w:ascii="Arial" w:hAnsi="Arial"/>
          <w:lang w:val="hr-HR"/>
        </w:rPr>
      </w:r>
    </w:p>
    <w:p>
      <w:pPr>
        <w:pStyle w:val="Normal"/>
        <w:ind w:firstLine="720"/>
        <w:jc w:val="both"/>
        <w:rPr/>
      </w:pPr>
      <w:r>
        <w:rPr>
          <w:rFonts w:cs="Arial" w:ascii="Arial" w:hAnsi="Arial"/>
          <w:lang w:val="hr-HR"/>
        </w:rPr>
        <w:t xml:space="preserve">The fuzziness of the opposition parties’ programs and ideologies makes it difficult to discern what they have to offer politically, though an inference can be made from some elements. The mounting repression in the months after the bombing led some segments of the opposition to moderate their own demands so as to facilitate the forming of a broader bloc. These segments were mostly parties of the ethnic minorities such as the Vojvodina Hungarians and Sandžak Muslims. As soon as the state of war was lifted, leader of the Sandžak Muslims Rasim Ljajić declared that his region had neither the might nor the potential to threaten Slobodan Milošević’s rule. Ljajić was ready to link up with the opposition in Belgrade and the central Serbia region of Šumadija, having already established ties with minority and autonomist Vojvodina parties. The less democracy in Serbia there is, the more autonomy the Sandžak will want, he said, adding that the transformation of Serbia into an ethnic state inevitably meant demands for ethnic autonomy.106 </w:t>
      </w:r>
    </w:p>
    <w:p>
      <w:pPr>
        <w:pStyle w:val="Normal"/>
        <w:ind w:firstLine="720"/>
        <w:jc w:val="both"/>
        <w:rPr/>
      </w:pPr>
      <w:r>
        <w:rPr>
          <w:rFonts w:cs="Arial" w:ascii="Arial" w:hAnsi="Arial"/>
          <w:lang w:val="hr-HR"/>
        </w:rPr>
        <w:t xml:space="preserve">In the time-period under study, the opposition made some attempts at introspection though, because political developments followed hard on each other, this had to be done on the job, so to speak. No significant results were achieved up to the spring of 2000 but some insights were not unuseful. DS deputy leader Z. Živković stated that the Alliance for Change could win only without its leaders.107 V. Ilić claimed none of the SZP leaders had disgraced himself before the nation during the war and that they were opposed to the war option from the very beginning. A review of the statements made by opposition leaders shows that Ilić was not quite right. The need to publicize such a claim immediately after the war is noteworthy: it denotes that a great majority of the population recognized the capitulation for what it was in spite of the regime’s intense victory propaganda.108 This subsequent construing of a consistent anti-war position did not mean, however, that the patriotic rhetoric was to be abandoned. Reacting to the arrest of two of its officials (Svetozar Fišić and Slobodan Karelić) who had participated in public protests, the DS wrote to Serbian President Milan Milutinović that "putting co-nationals and defenders of the country on trial as if they were delinquents is a disgrace for the Serbian state and nation" and pointed out that Fišić had done two months of military service during the war.109 </w:t>
      </w:r>
    </w:p>
    <w:p>
      <w:pPr>
        <w:pStyle w:val="Normal"/>
        <w:ind w:firstLine="720"/>
        <w:jc w:val="both"/>
        <w:rPr/>
      </w:pPr>
      <w:r>
        <w:rPr>
          <w:rFonts w:cs="Arial" w:ascii="Arial" w:hAnsi="Arial"/>
          <w:lang w:val="hr-HR"/>
        </w:rPr>
        <w:t xml:space="preserve">The opposition assessed that the kind patriotism which prevailed at the time was a card without which a new round in the political game could not start. In early July, D. Mihajlović said that "New Democracy has done its duty in the defense of the country. Unlike some others, our leaders were not able to hold meetings as most were at their military posts".110 It would have been unrealistic to expect constitutional patriotism as defined by Habermas in a society that had just emerged from another in a series of wars, and plagued by poverty and insecurity. In the event, nationalism persisted in the greater part of the opposition, and it still does. DSS leader Koštunica said, "Without the Serbian authorities, Yugoslav Army, Serbian police, Kosovo is Serbian only in that it figures as a part of Serbia on geographical maps ... It is not unknown in history for nations to lose some of their territory and regain it later on, on condition that there is a will and energy to do so ... Without trying to be pathetic, I must say that I am one of those who believe that Serbs without Kosovo are not the same as Serbs with Kosovo". Speaking of his own political option, he said: "Some parties could not conceive of pursuing a policy which would take into account the fate of the Serb people regardless of where they live".111 In contrast to Koštunica, leaders of the Alliance for Change were in this period more cautious where nationalism was concerned. At a rally in Užice, M. Protić raised the issue of Serb responsibility, claiming that the outrages ascribed to the Serbs over the past ten years were perpetrated by the regime, not the people. GSS leader Goran Svilanović called for Serbia to open itself up to neighboring countries, a subject for which other opposition leaders do not have an ear, while Djindjić harped on the consequences of the loss of Kosovo and the desperate conditions in which displaced Serbs had found themselves in central Serbia.112 When in Kosovo a few days later, Alliance leaders condemned all the crimes against civilians and noted that the Serb people had not been implicated in them.113 Whether or not there is any factual or ethical truth in this, it is an addmission that crimes were committed, as well as an attempt by the radical opposition to distance itself from atrocities perpetrated by its own side. </w:t>
      </w:r>
    </w:p>
    <w:p>
      <w:pPr>
        <w:pStyle w:val="Normal"/>
        <w:ind w:firstLine="720"/>
        <w:jc w:val="both"/>
        <w:rPr/>
      </w:pPr>
      <w:r>
        <w:rPr>
          <w:rFonts w:cs="Arial" w:ascii="Arial" w:hAnsi="Arial"/>
          <w:lang w:val="hr-HR"/>
        </w:rPr>
        <w:t xml:space="preserve">The new sitution highlighted some aspects of the political behavior of individuals which had until then been disregarded. Along with recalling its patriotic services, Dušan Mihajlović noted that only New Democracy had been in favor of foreign mediation in the Kosovo question, saying that even though the future of Kosovo would be determined in Belgrade, it was absurd not to have relations with the countries that had occupied the region. Countering accusations that his party had previously collaborated for several years with the Milošević regime, Mihajlović said this was true of every serious party in the Alliance with the exception of the GSS. The observation could be applied to the Serbian opposition almost in entirety. Like Z. Živković and his anti-leadership stand mentioned above, Mihajlović said the country did not need a copy of Tito but strong democratic institutions and procedures and that, in the circumstances, a transitional government was needed to ensure honest elections.114 </w:t>
      </w:r>
    </w:p>
    <w:p>
      <w:pPr>
        <w:pStyle w:val="Normal"/>
        <w:ind w:firstLine="720"/>
        <w:jc w:val="both"/>
        <w:rPr/>
      </w:pPr>
      <w:r>
        <w:rPr>
          <w:rFonts w:cs="Arial" w:ascii="Arial" w:hAnsi="Arial"/>
          <w:lang w:val="hr-HR"/>
        </w:rPr>
        <w:t xml:space="preserve">The problems of nationalism, democracy and leadership that had accumulated over ten years could not be solved quickly. Like all ideas and symbols, nationalism was used in keeping with the political needs of the day. At a Belgrade rally somewhat later, Žarko Mihajlović of the Belgrade organization of the GSS said, "Our definition of nationalism can be summarized as: respect your tradition, faith, Church, respect your nation and country and let others live. There are no greater nationalists than the Alliance for Change in the most positive sense of the word, and there are no greater chauvinists, murderers and criminals than those in Dedinje Šluxury residential district in BelgradeĆ". On the same occasion, Željko Vojinovic of the Belgrade DS organization declared: "Let everyone do everything in his power and there will be no more communists in Serbia".115 As the opponent, Milošević brought together the heterogenous political groups: the anti-communism revived in the direct attempt to take power through a transitional government papered over their differences and resulted in the apologia of tradition, faith and Church by officials of the GSS, a party most often seen as consistently liberal and "globalist". Note should be made that along with the GSS, the Alliance for Change includes the party of Mirko Jović, leader of the former armed Chetnik group that played a major role in doing away with the autonomy of Vojvodina and was later on involved in the wars in Croatia and Bosnia; as well as of the words of Žarko Mihajlović at the same rally – that the Alliance does not distinguish people by their ethnicity or religion but according to whether they are good or bad, and that bad people were ruling Serbia now.116 </w:t>
      </w:r>
    </w:p>
    <w:p>
      <w:pPr>
        <w:pStyle w:val="Normal"/>
        <w:ind w:firstLine="720"/>
        <w:jc w:val="both"/>
        <w:rPr/>
      </w:pPr>
      <w:r>
        <w:rPr>
          <w:rFonts w:cs="Arial" w:ascii="Arial" w:hAnsi="Arial"/>
          <w:lang w:val="hr-HR"/>
        </w:rPr>
        <w:t xml:space="preserve">The party leadership question was most pronounced in the case of the DS, about which more has been said above. But note should be made of Djindjić’s comments on the mounting approval rating of his intra-party rival, S. Vuksanović and a party meeting at which conflicts were apparent: Djindjić said he too could could arrange for such poll results, that therapy for childhood complexes was not his priority,117 and that only one of the 200 members at the meeting had expressed dissatisfaction.118 In spite of the neeed for party discipline at a time when the regime was stepping up repressive measures, critical voices still reached the public: Čedomir Jovanović claimed that the DS’s attitude towards him and Čedomir Antić showed that the Democrats were incapable of change, and that DS officials who took part in the protests were heavily outnumbered by those who preffered to stay in the comfort of their homes or offices.119 This explanation of the failure of the summer and fall protests differed from the one proffered by Djindjić. In view of the evident mistakes of the Alliance for Change in the second half of 1999, it is worth noting Djindjić’s evaluation of his own party at the beginning of 2000 when he said the DS was one of the most respected parties, even abroad. Since it is the party most attacked at home, it is the most important party, he said. In contrast to Šešelj, Koštunica and Drašković, Djindjić claimed he had been on Milošević’s black list since 1994. A Serbia without the DS would be a tragedy for a great many people, he asserted, adding that the DS’s secret was its choice of a middle road between adhering to its principles and the principle of survival.120 Though these views were voiced during the campaign for party elections, they are indicative of the perspectives of the greatest number of Serbian opposition parties. </w:t>
      </w:r>
    </w:p>
    <w:p>
      <w:pPr>
        <w:pStyle w:val="Normal"/>
        <w:ind w:firstLine="720"/>
        <w:jc w:val="both"/>
        <w:rPr>
          <w:rFonts w:ascii="Arial" w:hAnsi="Arial" w:cs="Arial"/>
          <w:lang w:val="hr-HR"/>
        </w:rPr>
      </w:pPr>
      <w:r>
        <w:rPr>
          <w:rFonts w:cs="Arial" w:ascii="Arial" w:hAnsi="Arial"/>
          <w:lang w:val="hr-HR"/>
        </w:rPr>
        <w:t xml:space="preserve">Relations within the Serbian opposition in the period following the NATO bombing can be understood only in the broader context; reliable information is not always available, especially information for checking the widespread belief that opposition leaders are corrupt and cowards. </w:t>
      </w:r>
    </w:p>
    <w:p>
      <w:pPr>
        <w:pStyle w:val="Normal"/>
        <w:ind w:firstLine="720"/>
        <w:jc w:val="both"/>
        <w:rPr/>
      </w:pPr>
      <w:r>
        <w:rPr>
          <w:rFonts w:cs="Arial" w:ascii="Arial" w:hAnsi="Arial"/>
          <w:lang w:val="hr-HR"/>
        </w:rPr>
        <w:t xml:space="preserve">Where tactics are concerned, the basic dispute was whether it would make sense to take part in a parliamentary election organized by the government. The radical part of the opposition, i.e. parties in the Alliance for Change and Alliance of Democratic Parties, considered that the opposition had sufficient public support to oust the regime and form a provisional government before elections. Even D. Mihajlović, by no means a radical oppositionist, believed that early elections were impossible before the "de-Šešeljization" of Serbia and the forming of a provisional government.121 The word he coined was indicative in itself since it denoted a tendency to shift the blame to a subordinate though very militant rightist faction in the government in order to pave the way for striking a deal with the dominant leftist faction, or those in it who might start wavering. Obradović, Veselinov as well as Mićunović demanded a provisional government on the grounds that fair elections could not be held otherwise. Mićunović added a national argument, claiming that Serbia with Milošević could not protect the remaining Serbs in Kosovo and Metohija; he also said the opposition should negotiate with the Socialists on getting rid of Milošević.122 The big question is whether the opposition leaders underestimated the power of the government or overestimated the readiness of the population, confused and scared by the war and capitulation, to support radical changes. </w:t>
      </w:r>
    </w:p>
    <w:p>
      <w:pPr>
        <w:pStyle w:val="Normal"/>
        <w:ind w:firstLine="720"/>
        <w:jc w:val="both"/>
        <w:rPr>
          <w:rFonts w:ascii="Arial" w:hAnsi="Arial" w:cs="Arial"/>
          <w:lang w:val="hr-HR"/>
        </w:rPr>
      </w:pPr>
      <w:r>
        <w:rPr>
          <w:rFonts w:cs="Arial" w:ascii="Arial" w:hAnsi="Arial"/>
          <w:lang w:val="hr-HR"/>
        </w:rPr>
        <w:t>The idea of taking power before elections was most strongly opposed by the SPO. This is why its opponents in the opposition, e.g. V. Ilić, claimed that the SPO was losing credibility and that Drašković was a satellite of the regime who had backed the declared and, in foreign policy terms, mistaken union with Russia and Belarus.123 At one time, the notion of a provisional government had such currency that even Vuk Drašković refrained temporarily from openly disputing it.124 But he did speak about two kinds of clowns: those who talked about victory in the war and those who fled Serbia when the bombs started coming down and were generous with advice from the safety of foreign parts, an allusion primarily to Djindjić. The latter, Drašković said, were "great heroes" who abandoned their country, their parties and their families.</w:t>
      </w:r>
    </w:p>
    <w:p>
      <w:pPr>
        <w:pStyle w:val="Normal"/>
        <w:ind w:firstLine="720"/>
        <w:jc w:val="both"/>
        <w:rPr>
          <w:rFonts w:ascii="Arial" w:hAnsi="Arial" w:cs="Arial"/>
          <w:lang w:val="hr-HR"/>
        </w:rPr>
      </w:pPr>
      <w:r>
        <w:rPr>
          <w:rFonts w:cs="Arial" w:ascii="Arial" w:hAnsi="Arial"/>
          <w:lang w:val="hr-HR"/>
        </w:rPr>
        <w:t xml:space="preserve">The parties were trapped between their own feuding and the need to prove themselves capable of cooperating within a broader opposition bloc. In terms of tactics, Drašković’s temporary support for a provisional government corresponded to Djindjić’s welcoming him to the opposition front, though Djindjić’s words contained subdued but clear rebukes: "We are ready to listen to the people. If Drašković is too, no one will ask him what he was doing in the federal government until a month ago".125 There is no need to comment on the relationship between these two rivals – their own words say it all. Drašković called on Djindjić to apologize to the nation for abandoning it in the hour of greatest need,126 while Djindjić noted that "only three months ago, Drašković was a part of the apparatus of lies, deceit, manipulation and evil. That apparatus poisoned people, assuring them that we could beat NATO ... His role then was a very dark one and that is what I thought at the time. I don’t think so now. I’m a pragmatic person..". In this mutual levelling of accusations, Djindjić went so far as to say the opposition might well have been more to blame for the bombing than Slobodan Milošević.127 Djindjić’s ally Batić described the rival positions by saying the Alliance for Change was demanding radical reforms while Drašković was giving the regime a transfusion.128 The more moderate G. Svilanović said Drašković was sitting on the fence dividing the opposition and the regime and weighing his chances, adding however, "We certainly welcome him".129 At a time pregnant with all kinds of uncertainties, opposition leaders in general were afraid of being branded as collaborators of Milošević and wreckers of the opposition. Despite his criticism of Djindjić and refusal to join the Alliance for Change, during July 1999 Drašković underlined that his political opponent was the regime, not the Alliance. For his part, Djindjić said there would be no cooperation with Drašković since the SPO considered every demand for Milošević’s replacement an incitement to civil war. At the time the Alliance was on the offensive with its rallies, Djindjić assessed that Drašković wanted two mutually exclusive things: to retain Milošević and to lift Serbia out of its international isolation.130 </w:t>
      </w:r>
    </w:p>
    <w:p>
      <w:pPr>
        <w:pStyle w:val="Normal"/>
        <w:ind w:firstLine="720"/>
        <w:jc w:val="both"/>
        <w:rPr/>
      </w:pPr>
      <w:r>
        <w:rPr>
          <w:rFonts w:cs="Arial" w:ascii="Arial" w:hAnsi="Arial"/>
          <w:lang w:val="hr-HR"/>
        </w:rPr>
        <w:t xml:space="preserve">The SPO gave as good as it got in this exchange of diatribes. Drašković’s adviser Predrag Simić asserted that the SPO leader was building the party’s strategy on the assumption that many quarters in the world were prepared for further conflict with a country that had opposed NATO, adding that there were persons abroad, and might be some at home too, who wanted civil war.131 Drašković himself was more outspoken, saying the Alliance had received explicit instructions to instigate a civil war in Serbia, and that its leaders would promptly flee the country when this was done. "These people without any national Serb sentiment, who are ready to renounce Serbia’s history and tradition, would then come back on the tanks of these forces ... to say to the world – Yes, you were right to kill us and destroy our country because we have a monstrous history, monstrous ancestors and Church, all we have is monstrous, well nigh Nazi..". The SPO’s attitude toward the Alliance was basically its attitude toward the Democratic Party. "Drašković stressed that there are no other parties but the Democratic Party in the Alliance, and that is has lost its credibility because of its leader’s stance during the NATO aggression, because he left the country, and because of the statements he made in support of the aggressor..".132 At about the same time, Serbian Premier Mirko Marjanović called the Alliance an exponent of NATO policy.133 The press reported that "Drašković refused to comment on Zoran Djindjić’s demand that he reach an agreement on a provisional government with the Socialists by 1 September, saying only that it was ‘dishonest and senseless.’"134 Drašković’s statements and the political behavior of the party led Mladjan Dinkić to say that the SPO was a bigger problem than the both SPS and SRS. In the view of this economist, both the Socialist and Radical parties were on the point of unravelling and Milošević was seeking a new coalition partner in the opposition.135 Drašković countered by saying Slobodan Milošević would stay in power for as long as he lived if the country waited for him to be overthrown by Djindjić and his political concept.136 </w:t>
      </w:r>
    </w:p>
    <w:p>
      <w:pPr>
        <w:pStyle w:val="Normal"/>
        <w:ind w:firstLine="720"/>
        <w:jc w:val="both"/>
        <w:rPr/>
      </w:pPr>
      <w:r>
        <w:rPr>
          <w:rFonts w:cs="Arial" w:ascii="Arial" w:hAnsi="Arial"/>
          <w:lang w:val="hr-HR"/>
        </w:rPr>
        <w:t>No systematic investigation into the reasons for the antagonism between the two strongest opposition parties is possible as researchers do not have access to all the necessary sources of information. Rumors running rife, such as those about corruption, intimidation, personal animosities, collaboration with the secret police and the like, could be interesting, but there is no way at present to check them out empirically. It seems more pertinent to focus on the consequences of the divisions and conflicts within the opposition than to embark on a doubtful quest for the assumed reasons. This approach is legitimate on the more general level if the objective is to arrive at some kind of explanation and an understanding of the Serbian opposition. Attention will therefore now be paid to other parties on the political scene.</w:t>
      </w:r>
    </w:p>
    <w:p>
      <w:pPr>
        <w:pStyle w:val="Normal"/>
        <w:ind w:firstLine="720"/>
        <w:jc w:val="both"/>
        <w:rPr/>
      </w:pPr>
      <w:r>
        <w:rPr>
          <w:rFonts w:cs="Arial" w:ascii="Arial" w:hAnsi="Arial"/>
          <w:lang w:val="hr-HR"/>
        </w:rPr>
        <w:t xml:space="preserve">At the time Serbia was being shaken by rallies, Democratic Party of Serbia leader Vojislav Koštunica said there were five parties capable of winning votes independently: his own and the SPS, SRS, SPO and DS. This can be accepted as a realistic assessment though minority and autonomist parties are very influential in some regions and, if Serbia were to be divided into several election districts, would easily win more votes than minimum required to secure seats. In Koštunica’s opinion, Serbia could have retained Kosovo had a shrewder policy been pursued to make ethnic Albanians participate in political life and institutions. He said the policies of both the government and the West were erroneous, and that the parties in the Alliance for Change were wrong to refuse to mention NATO’s responsibility.137 Democratic Alternative leader Nebojša Čović too was critical of the Alliance’s total allegiance to the West. Besides his disapproval of statements like those made by Milan Panić in connection with the NATO bombing, Čović said being against Milošević was one thing and being against the enemy who was attacking the country another, adding in this context that he could not endorse statements by the Alliance which had not been agreed to by the parties it comprises. He described the Serbian political scene as a "pigsty" and, speaking of his erstwhile party comrades, Milošević and Milutinović, said they did not care how much Serbia was cut down in size, adding that his greatest concern was the fact that Milošević was quite prepared to fight "to the last Serb" to stay in power. In contrast to Djindjić, who about-faced from ethnic nationalism to globalism, Čović used nationalist arguments in his criticism of the government. However, like Djindjić, when speaking of his political past, Čović said everyone was entitled to make a mistake now and then, but failed to draw a parallel between political mistakes and personal responsibility. In view of the confusion pervading Serbian society and politics in the past decade, it would perhaps be unnatural to expect politicians to admit their responsibility.138 </w:t>
      </w:r>
    </w:p>
    <w:p>
      <w:pPr>
        <w:pStyle w:val="Normal"/>
        <w:ind w:firstLine="720"/>
        <w:jc w:val="both"/>
        <w:rPr/>
      </w:pPr>
      <w:r>
        <w:rPr>
          <w:rFonts w:cs="Arial" w:ascii="Arial" w:hAnsi="Arial"/>
          <w:lang w:val="hr-HR"/>
        </w:rPr>
        <w:t xml:space="preserve">That summer Čović also expressed his anxiety about the Sandžak and Vojvodina. These potentially explosive regions withstood the protests without any major inter-ethnic discord, partly because the government did not find it advantegous to open up new fronts and partly because the minority and regional parties gave priority to ousting the regime rather than their particularist political goals. All in all, the autonomist, ethnic Hungarian and Muslim political organizations evinced in this period a rare measure of responsibility, homogenizing with the Serbian nationalist opposition in the struggle against the common enemy. Differences, however, were still noticeable. Leader of the autonomist League of Social-Democrats of Vojvodina Nenad Čanak underscored the ideological differences but also the primary objective of the entire opposition – the removal of Slobodan Milošević and forming of a provisional government. He made clear his reservations with regard to the demands by some of the most influential Vojvodina Hungarian political groups for ethnic and territorial autonomy in northern Vojvodina.139 The rivalry between the autonomists and ethnic Hungarians for posts and sinecures in Novi Sad and Subotica has always been present in the political history of the Vojvodina opposition. Both sides are to be lauded for keeping the situation under control and, in particular after the Athens meeting in early 2000, for giving precedence to the realization of common interests. </w:t>
      </w:r>
    </w:p>
    <w:p>
      <w:pPr>
        <w:pStyle w:val="Normal"/>
        <w:ind w:firstLine="720"/>
        <w:jc w:val="both"/>
        <w:rPr>
          <w:rFonts w:ascii="Arial" w:hAnsi="Arial" w:cs="Arial"/>
          <w:lang w:val="hr-HR"/>
        </w:rPr>
      </w:pPr>
      <w:r>
        <w:rPr>
          <w:rFonts w:cs="Arial" w:ascii="Arial" w:hAnsi="Arial"/>
          <w:lang w:val="hr-HR"/>
        </w:rPr>
        <w:t>The Sandžak Muslims too reined in nationalism in their own ranks. One of their leaders, Rasim Ljajić, said autonomy for the Sandžak was impossible at the present time and that efforts should focus on creating a democratic civil state, especially since Sarajevo had no genuine wish to help the Sandžak Muslims.140</w:t>
      </w:r>
    </w:p>
    <w:p>
      <w:pPr>
        <w:pStyle w:val="Normal"/>
        <w:ind w:firstLine="720"/>
        <w:jc w:val="both"/>
        <w:rPr/>
      </w:pPr>
      <w:r>
        <w:rPr>
          <w:rFonts w:cs="Arial" w:ascii="Arial" w:hAnsi="Arial"/>
          <w:lang w:val="hr-HR"/>
        </w:rPr>
        <w:t xml:space="preserve">The unity was, however, was far from perfect. In August, Dragan Veselinov refused to since the Stability Pact for Serbia since it did not envisage the restoration of Vojvodina’s autonomy.141 A few months later, this autonomist, confronted with the evident failure of the protests, accused the parties in the Alliance for Change of undermining Avramović and the idea of a provisional government so as not to lose power in places where they held it.142 On the other hand and in the context of intra-Mulsim political rivalry, Rasim Ljajić asserted that Sulejman Ugljanin and Milošević had been in a kind of alliance since 1990 in the sense that Milošević was always an excuse for Ugljanin’s radicalism.143 Nenad Čanak, who has a propensity for radical utterances, claimed in early 2000 that "the Serbian opposition suffers from thinking about desired goals without taking into account the reality", and that "it lost support because of its longstanding political meandering and cannot win it back overnight by declaring some kind of instant unification. If the sanctions are to be lifted, the opposition will have to make an effort and show over a longer term that it is serious, and stop jumping from one camp into another". Having in mind the first joint actions by the entire opposition after the 10 January meeting, Čanak nonetheless assessed the opposition’s latest activities as a good start.144 </w:t>
      </w:r>
    </w:p>
    <w:p>
      <w:pPr>
        <w:pStyle w:val="Normal"/>
        <w:ind w:firstLine="720"/>
        <w:jc w:val="both"/>
        <w:rPr/>
      </w:pPr>
      <w:r>
        <w:rPr>
          <w:rFonts w:cs="Arial" w:ascii="Arial" w:hAnsi="Arial"/>
          <w:lang w:val="hr-HR"/>
        </w:rPr>
        <w:t xml:space="preserve">The constantly mounting repression in Serbia in the period under study overshadowed the media demonization of the opposition while the protests were under way in 1999. Serbian Premier Mirko Marjanović called the leaders of the Alliance paid killers, to which Vladan Batić retorted by saying that Marjanović was a paradigm of terrorism. The wrought-up atmosphere gave rise to confusion in all areas, including foreign affairs and the Kosovo question. In August, Djindjić reacted to a letter sent to Martti Ahtisaari by the leaders of the SPO, ND, DSS, DC, DA and Vojvodina Coalition in which they urged lifting of the sanctions and resolute action by KFOR against ethnic Albanian terrorists.145 Djindjić said the appeal for protection of the Kosovo Serbs was merely an attempt by these leaders to depict themselves as deeply concerned. Instead, Djindjić called for special status for the Kosovo Serbs or international support for the return of those who had been displaced.146 He said it was not the right time for demagogy with regard to the lifting of sanctions and similar demands, and that the Alliance had prepared a serious initiative to protect the Kosovo Serbs.147 At the same time, the Alliance’s coordinator Batić, a proven nationalist, wrote to Drašković’s adviser Ognjen Pribićević saying that there were no prospects for the realization of the demands set out in the letter to Ahtisaari, and that its six authors had failed to demand Milošević’s resignation. Batić underlined that the sanctions had been imposed precisely because of Milošević’s grotesque policies.148 Yet again, and certainly not for the last time, the Kosovo Serbs were used as a bargaining chip, this time in the settling of scores within the opposition. </w:t>
      </w:r>
    </w:p>
    <w:p>
      <w:pPr>
        <w:pStyle w:val="Normal"/>
        <w:ind w:firstLine="720"/>
        <w:jc w:val="both"/>
        <w:rPr/>
      </w:pPr>
      <w:r>
        <w:rPr>
          <w:rFonts w:cs="Arial" w:ascii="Arial" w:hAnsi="Arial"/>
          <w:lang w:val="hr-HR"/>
        </w:rPr>
        <w:t xml:space="preserve">Though it became increasingly evident during the fall that the protests organized by the Alliance and SDP had misfired, passions continued running high. Explaining how Milošević had stayed in power so long, DS deputy leader Zoran Živković claimed it was partly by vote-stealing and partly because Šešelj in 1992 and 1997 and Dušan Mihajlović in 1993 had betrayed their voters. The criticism of Mihajlović was in fact aimed at Drašković, to whom Mihajlović is close. Even more symptomatic is the attitude toward Šešelj, who is censured for collaborating with the regime rather than for his extreme ethno-nationalism and political banditry. Asked by reporters why he believed voters had been betrayed, Živković replied: "People entrusted their votes to Šešelj and Mihajlović because they were against Milošević; then these two tricked their voters by going into a coalition with Milošević. That is how Milošević stayed in power..".149 The supposedly pro-Western and pro-democracy Democratic Party thus showed a different face, seeing one individual and his clique as the problem instead of ethnic nationalism and its fatal consequences. Šešelj is labelled a betrayer, not a natural enemy, which says something about Šešelj but much more about the DS. </w:t>
      </w:r>
    </w:p>
    <w:p>
      <w:pPr>
        <w:pStyle w:val="Normal"/>
        <w:ind w:firstLine="720"/>
        <w:jc w:val="both"/>
        <w:rPr/>
      </w:pPr>
      <w:r>
        <w:rPr>
          <w:rFonts w:cs="Arial" w:ascii="Arial" w:hAnsi="Arial"/>
          <w:lang w:val="hr-HR"/>
        </w:rPr>
        <w:t xml:space="preserve">As the protests waned, the confusion increased. RDSV spokesman Djordje Sutobić accused Avramović of addling the opposition ranks by insisting that its leaders should not go to the Luxembourg meeting.150 Another illogicality was the presence of Mirko Jović (Vice President of the Serbian branch of the SDS and former leader of the SNO) in the Alliance, which was more and more becoming a patchwork of marginal and incongruous parties that had come together to shore up the DS against the SPO. Mirko Jović, the compromised former Chetnik leader, did take part in the protests,151 and very soon another 11 parties joined the Alliance, from the Serbian Royalist Movement to the Civil Alliance of Subotica.152 Seeing his rival and erstwhile party colleague slipping, Koštunica was able to say that it was better to go to elections in several columns. According to him, a part of the electorate would approve the Alliance’s unconditional policy of reliance on Washington while a part would be against it and opt for an opposition but Serbian orientation.153 Despite all the recriminations, no one dared say that the opposition might be just as big a problem as the regime. During the summer, when he and Drašković were under pressure by Robert Gelbard to come to an understanding, Djindjić said: "There is no love or trust lost between us but not much love is necessary when your job is the extermination of pests. All that is needed is a common goal".154 The situation changed somewhat following the mysterious highway accident in which several of Drašković’s closest associates were killed. But it was only in January that the first signs appeared of genuine efforts to consolidate the opposition, albeit at the lowest level. Non-governmental organizations came under fire too though a few months later, aware of its weakness, the opposition would appeal to them for support. In connection with the dispute between the SPO and the Human Rights Committee in Leskovac, Bojana Ristić told NGOs to concern themselves with human rights, not the struggle for power.155 Scruples of this kind, however, were soon to be forgotten when leaders realized the feebleness of their parties. </w:t>
      </w:r>
    </w:p>
    <w:p>
      <w:pPr>
        <w:pStyle w:val="Normal"/>
        <w:ind w:firstLine="720"/>
        <w:jc w:val="both"/>
        <w:rPr/>
      </w:pPr>
      <w:r>
        <w:rPr>
          <w:rFonts w:cs="Arial" w:ascii="Arial" w:hAnsi="Arial"/>
          <w:lang w:val="hr-HR"/>
        </w:rPr>
        <w:t xml:space="preserve">The conflicts continued to the end of the year. Speaking in early December, Koštunica said early elections were the only solution but that prospects for them were being diminished by the SPO through its parliamentary initiatives, and by the Alliance through its announced formation of a provisional government, which, he added, would be a government of the Alliance and not of the whole opposition.156 At a rally in Belgrade, Bojan Stanojević of the Belgrade DS, noted three problems in the opposition: 1) parties that criticize the Alliance protests but fail to come out with any alternative proposals; 2) intellectuals; 3) the Church.157 Marking Belgrade intellectuals and the Serbian Orthodox Church as the opposition’s problems speaks volumes about the weakness of the parties in the Alliance and the sources of ideological support they saw as desirable but insufficient. Since intellectual and Church circles were heavily involved in first conceiving and then justifying the failed national policy, appealing to them was like asking those who had helped the breakout of the disease to provide the cure. Another DS official, Aleksandar Krstić, said the tacit agreements some parties had with the regime, and false leaders, prophets and messiahs were disastrous for the Serbian opposition.158 The context indicates that Krstić was thinking primarily of Drašković. </w:t>
      </w:r>
    </w:p>
    <w:p>
      <w:pPr>
        <w:pStyle w:val="Normal"/>
        <w:ind w:firstLine="720"/>
        <w:jc w:val="both"/>
        <w:rPr/>
      </w:pPr>
      <w:r>
        <w:rPr>
          <w:rFonts w:cs="Arial" w:ascii="Arial" w:hAnsi="Arial"/>
          <w:lang w:val="hr-HR"/>
        </w:rPr>
        <w:t>The weeks before the all-opposition agreements in January saw a rising tide of mutual recriminations. While Batić assessed relations between the Alliance and SDP as good and claimed relations with the SPO would improve too,159 Koštunica said the presence of Alliance leaders at the Berlin meeting was a diplomatic fiasco, adding that an over-cooperative stance toward the interntional community would achieve nothing. His view was that national dignity required a the opposition to adopt a principled stand with regard to the international community.160 A few months later, the three most influential Serbian opposition leaders received a serious blow when, during a visit to Moscow, ranking Russian officials not only withheld their support but even refused to meet with them. In any event, Koštunica believed that a part of the opposition was too subservient to the international community just as, in his opinion, Milošević had been previously.161 The idea that Milošević was able to hold on, not least due to the support of Moscow whose interests he had to heed because all geographically relevant potential allies found him unacceptable, seems to have occurred only to a few Alliance politicians. While Koštunica asserted that the opposition had accepted a dictate in Berlin without achieving its goal of having the sanctions lifted162 (which brought his foreign policy very close to that of the SPS and SRS), Ognjen Pribićević of the SPO called Avramović a "liar" when the latter said an ultimatum had been issued to the opposition at the Berlin meeting.163</w:t>
      </w:r>
    </w:p>
    <w:p>
      <w:pPr>
        <w:pStyle w:val="Normal"/>
        <w:ind w:firstLine="720"/>
        <w:jc w:val="both"/>
        <w:rPr/>
      </w:pPr>
      <w:r>
        <w:rPr>
          <w:rFonts w:cs="Arial" w:ascii="Arial" w:hAnsi="Arial"/>
          <w:lang w:val="hr-HR"/>
        </w:rPr>
        <w:t xml:space="preserve">In general, foreign policy was only one of the areas in which the ineptness of part of the Serbian opposition was clearly evident. Some politicians realized that Moscow had nothing to gain from giving up on Milošević unless some major bargain was struck by the big powers and it received adequate compensation, and consequently decided to seek support in the West. Some of them went overboard in advertising the point; Djindjić, for instance, claimed the West had accepted the opposition at its partner and chalked this up as a great success.164 Compared to Koštunica’s (and not only his) anachronistic and unproductive Russophile stance, Djindjić’s "pro-Western" orientation seemed to be a successful first step toward a more sober-minded attitude. It should be borne in mind that the greatest part of the Alliance and the DS as its nucleus turned to the West because of their internal weakness, not because they were truly free of the modern-day Balkan ethnic nationalism, as evidenced by the statements of its leaders and prominent activists cited above. </w:t>
      </w:r>
    </w:p>
    <w:p>
      <w:pPr>
        <w:pStyle w:val="Normal"/>
        <w:ind w:firstLine="720"/>
        <w:jc w:val="both"/>
        <w:rPr>
          <w:rFonts w:ascii="Arial" w:hAnsi="Arial" w:cs="Arial"/>
          <w:lang w:val="hr-HR"/>
        </w:rPr>
      </w:pPr>
      <w:r>
        <w:rPr>
          <w:rFonts w:cs="Arial" w:ascii="Arial" w:hAnsi="Arial"/>
          <w:lang w:val="hr-HR"/>
        </w:rPr>
        <w:t xml:space="preserve">The conflicts continued openly until January 2000. Commenting on Batić’s advocacy of a single opposition election list, SPO spokesman Ivan Kovačević said everyone who was for such a list should join the SPS right away.165 Drašković’s adviser Predrag Simić warned that NATO would "sharpen its sword" again if the regime refused to discuss calling of elections.166 To recall, the SPO urged elections while the Alliance was for a provisional government. Nor was criticism from within the Alliance less severe. Dragoslav Avramović said that people like Djindjić were few and far between and that it would be a mistake if he kept his promise of the preceding summer and stepped down as DS leader. Speaking of the SPO, Avramović said it had no idea of what it wanted and was trying to juggle five balls at the same time.167 Criticizing the SPO, Momčilo Perišić said Drašković’s strategy became clear in 1996 and 1997 when the opposition leaders got what they wanted while the nation got the repressive legislation on the univerity, public media and local self-government.168 Though this is undoubtedly true, it should be noted that Perišić was Milošević’s loyal Chief of General Staff in the years he mentioned. </w:t>
      </w:r>
    </w:p>
    <w:p>
      <w:pPr>
        <w:pStyle w:val="Normal"/>
        <w:ind w:firstLine="720"/>
        <w:jc w:val="both"/>
        <w:rPr/>
      </w:pPr>
      <w:r>
        <w:rPr>
          <w:rFonts w:cs="Arial" w:ascii="Arial" w:hAnsi="Arial"/>
          <w:lang w:val="hr-HR"/>
        </w:rPr>
        <w:t xml:space="preserve">The SPO returned blow for blow. Drašković stated: "It’s not that I’m against Avramovi but that Avramović is against the opposition. In 1996, the Zajedno Coalition accepted him as its leader and candidate for prime minister. Three days before the election, he withdrew. That is unforgivable. The SPO will not repeat the mistakes it made before because we believe that, as a leftist, Avramović put a spoke in the opposition’s wheel on behalf of the same regime and for the same reasons he did it in 1996".169 Avramović responded with his opinion of the Zajedno Coalition: "One, it was a rightist coalition with Vuk Drašković and Koštunica and, two, they squabbled so much that it became intolerable ... They considered the Kosovo Liberation Army a bunch of rogues, not a liberation army, and that is very hard to explain. We should have been able better to understand the Albanians and their struggle in view of our experiences in the rebellions against the Turks, Germans..".170 Regrettably, the criticisms of both sides on the whole contained much truth. </w:t>
      </w:r>
    </w:p>
    <w:p>
      <w:pPr>
        <w:pStyle w:val="Normal"/>
        <w:ind w:firstLine="720"/>
        <w:jc w:val="both"/>
        <w:rPr/>
      </w:pPr>
      <w:r>
        <w:rPr>
          <w:rFonts w:cs="Arial" w:ascii="Arial" w:hAnsi="Arial"/>
          <w:lang w:val="hr-HR"/>
        </w:rPr>
        <w:t xml:space="preserve">The opposition’s self-examination at times produced some interesting insights, which at least temporarily deepened the divisions. V. Ilić, a former SPO official, said that he started having problems with Drašković and not the party itself, when the SPO leader decided to join the leftist coalition.171 The divisions were used also to highlight the supposed "comparative advantages" of individual politicians. Asked how he would prevent violence and chaos, Perišić replied: "There are people in the military and police who use their own heads. It is not the same if someone who was until recently their comrade-in-arms, friend and teacher addresses them and tells them not to listen to those who are working against the will and interests of the people, or if Vuk Drašković or Djindjić addresses them. These two things carry very different weights".172 Somewhat later, Perišić was to say that it was very doubtful if the opposition could unite in the true sense of the word: "If they refuse to endorse raising the issue of Milošević’s responsibility in Parliament, they will prove that they do not have enough courage and, in turn, this will mean that they are defending the regime, not the interests of the people".173 Some of the thoughts expressed in this settling of scores within the opposition have an explanatory value. In this context, Avramović noted that there was no difference in the programs of the various parties. "They all drank at the same source, from Mićunović onward. They are all former democratic parties. There is no one among them to defend the interests of labor, farmers or foreign capital. They spout the same phrases, the same rhetoric ... It’s all about personal conflicts".174 This view, like Perišić’s, is essentially true. It should be noted also that opposition parties in general have for the past ten years seen societal reform only in the context of the middle class, disregarding the semi-rural and rural populations who, wary of change, have found an interest in collaborating with the regime. The strong reaction to the enactment of the University Law cannot but be called hypocritical since the far more restrictive Companies Law, which threatens the rights of large segments of the population, was passed with scarcely a murmur. The opposition did not consider the masses of people and they responded by voting for the populist programs of the extremists on both the left and the right. In a continuously worsening social situation, the hardline nature of these programs appealed more to the masses than the ethno-nationalism of the ruling parties. But poor programs are not the only explanation heard for the failure of the opposition. Vesna Pešić, member of the GSS Presidency, said the popular reports on the vanity of opposition leaders were only froth and that it was possible that some people had lined their pockets or had been forced to work for the State Security police. Over all these years, the regime has done its best to corrupt the opposition, she added.175 The opposition’s weaknesses were noted well. Milan Panić, geographically distant from the constant bickering on the Serbian political scene, judged that the opposition could not oust Milošević by itself and that the help of the United States was essential.176 Belatedly, at the end of January, Ognjen Pribićević of the SPO and Žarko Korać of the SDP urged continuing cooperation with the international community, with Korać stressing that the opposition should not allow itself to fall into the trap of isolation, which was exactly what the regime wanted and would gloat over.177 But, after fruitlessly backing the opposition for ten years with their confidence and energy, people decided to preserve their resources instead of entrusting them to self-proclaimed protagonists of change who have proved to be failures. </w:t>
      </w:r>
    </w:p>
    <w:p>
      <w:pPr>
        <w:pStyle w:val="Normal"/>
        <w:ind w:firstLine="720"/>
        <w:jc w:val="both"/>
        <w:rPr>
          <w:rFonts w:ascii="Arial" w:hAnsi="Arial" w:cs="Arial"/>
          <w:lang w:val="hr-HR"/>
        </w:rPr>
      </w:pPr>
      <w:r>
        <w:rPr>
          <w:rFonts w:cs="Arial" w:ascii="Arial" w:hAnsi="Arial"/>
          <w:lang w:val="hr-HR"/>
        </w:rPr>
        <w:t>The big secret of the Serbian opposition during and in the first few months after the NATO bombing is not its nationalism or lack of principles but the glaring political ineptness of its leaders and their advisers. Caught between the NATO bombs and the repressive government, the people were left to their own devices by all except for some small parties and civil organizations. The poor response to the protests was nothing else than a refusal to pay a non-existent debt.</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IN LIEU OF A CONCLUSION</w:t>
      </w:r>
    </w:p>
    <w:p>
      <w:pPr>
        <w:pStyle w:val="Normal"/>
        <w:jc w:val="both"/>
        <w:rPr>
          <w:rFonts w:ascii="Arial" w:hAnsi="Arial" w:cs="Arial"/>
          <w:lang w:val="hr-HR"/>
        </w:rPr>
      </w:pPr>
      <w:r>
        <w:rPr>
          <w:rFonts w:cs="Arial" w:ascii="Arial" w:hAnsi="Arial"/>
          <w:lang w:val="hr-HR"/>
        </w:rPr>
      </w:r>
    </w:p>
    <w:p>
      <w:pPr>
        <w:pStyle w:val="Normal"/>
        <w:ind w:firstLine="720"/>
        <w:jc w:val="both"/>
        <w:rPr/>
      </w:pPr>
      <w:r>
        <w:rPr>
          <w:rFonts w:cs="Arial" w:ascii="Arial" w:hAnsi="Arial"/>
          <w:lang w:val="hr-HR"/>
        </w:rPr>
        <w:t xml:space="preserve">One should not be unfair to the opposition. It should be borne in mind that it is not completely free in the ideological sense, being tied to its legacy of the late 1980s. At that time, when it still did not exist in the form of parties, its leaders and most prominent representives today reconstructed the national past and irrevocably renounced communism and Yugoslavism as the two mutually reinforcing nemeses of the Serbs. The opposition has unambiguously placed the dark age of the history of the Serb people in the period following the Great War. Idealizing an ethnically homogeneous Serbia, its dynasty, its Church, its parliamentarism, the opposition in one move and completely gave up the possibility of invoking the time the nation lived in a large country by European standards, a country that was respected and in Balkan circumstances far from poor. Opposition leaders and ideologists, fellow travellers in our national politics, succumbed so thoroughly to the most virulent Balkan disease as to make their present pro-Western stance unconvincing. The opposition’s resurrection of the twice-defeated Chetnik movement inevitably recalls the Greater Serbia concept advocated by the rightist faction in the government. The citizens, unwilling to accept the history re-written by the opposition, are the problem. Faced with inevitable changes with which they objectively cannot cope, all people want is a guarantee of a tolerable living standards and a minimum of security. Their choice of the best period is considerably more recent than the golden age of King Peter Karadjordjević and Nikola Pašić that the opposition glorifies. The government, though wary of explicitly invoking the legacy of the communist period, nonetheless turns to its advantage the opposition’s decisive and complete denial of that legacy. </w:t>
      </w:r>
    </w:p>
    <w:p>
      <w:pPr>
        <w:pStyle w:val="Normal"/>
        <w:ind w:firstLine="720"/>
        <w:jc w:val="both"/>
        <w:rPr/>
      </w:pPr>
      <w:r>
        <w:rPr>
          <w:rFonts w:cs="Arial" w:ascii="Arial" w:hAnsi="Arial"/>
          <w:lang w:val="hr-HR"/>
        </w:rPr>
        <w:t xml:space="preserve">Oppositionists counter the cricitism by invoking their results thus far in the struggle against the regime. What results? Seeking and bestowal of honors has more or less always been present in Serbian politics. But, for the first time in our history, honors are now being demanded by those who have lost all their battles. If the regime’s propaganda is to be believed, they are at present allies of the West. Until very recently they backed the political strategy of the regime, objecting only to the tactical aspects of its realization. What will they advocate tomorrow? Can they be trusted not to sacrifice the monarchy to the Chinese model, parliamentarism to a new (or the old) charismatic leader, or give up globalism for three government posts, and Serbdom for a dozen public companies. The second echelon – their para-party intellectuals and their para-party editors – will not even ask for that much, just a little advertising and acknowledgement by those close to them of their foresight in adjusting to new trends. </w:t>
      </w:r>
    </w:p>
    <w:p>
      <w:pPr>
        <w:pStyle w:val="Normal"/>
        <w:ind w:firstLine="720"/>
        <w:jc w:val="both"/>
        <w:rPr>
          <w:rFonts w:ascii="Arial" w:hAnsi="Arial" w:cs="Arial"/>
          <w:lang w:val="hr-HR"/>
        </w:rPr>
      </w:pPr>
      <w:r>
        <w:rPr>
          <w:rFonts w:cs="Arial" w:ascii="Arial" w:hAnsi="Arial"/>
          <w:lang w:val="hr-HR"/>
        </w:rPr>
        <w:t xml:space="preserve">The opposition, such as it is, is the regime’s best bulwark. Its greatest part shared the same retrograde goals of the government and the achievement of these goals ruined the country. That is why it is responsible. The people gave the opposition their trust for ten years: not once did it seize its chance. Why should they continue investing in a total bankrupt? The opposition is responsible also for its failures. Its organizations and cadre are fickle and corruptible. Its criticism of Titoism cannot but sound hypocritical for Tito made at least some use of the credits he was granted. Our opposition has squandered all the moral credits it received from the people: the neophyte Orthodox believers who lead it seem not to be aware that silver received must be repaid a hundred-fold and a thousand-fold or, indeed, that this is why the master gives it. The citizens are not the master of our opposition nor are foreign powers. Its master is in part the regime and in part its own thralldom to the Balkan political tradition. </w:t>
      </w:r>
    </w:p>
    <w:p>
      <w:pPr>
        <w:pStyle w:val="Normal"/>
        <w:ind w:firstLine="720"/>
        <w:jc w:val="both"/>
        <w:rPr>
          <w:rFonts w:ascii="Arial" w:hAnsi="Arial" w:cs="Arial"/>
          <w:lang w:val="hr-HR"/>
        </w:rPr>
      </w:pPr>
      <w:r>
        <w:rPr>
          <w:rFonts w:cs="Arial" w:ascii="Arial" w:hAnsi="Arial"/>
          <w:lang w:val="hr-HR"/>
        </w:rPr>
        <w:t xml:space="preserve">The main reason for the opposition’s tractability to the regime, which its verbal criticism no longer manages to conceal, is its reluctance to tackle ethno-nationalism and indolence, two phenomena which, along with the regime, the opposition is endeavoring to make endemic. It cannot offer to the people any realistic prospect of integration in Europe because of its personnel and organizational composition since both are deeply involved in generating our failed national policies and in the obstruction of reform. </w:t>
      </w:r>
    </w:p>
    <w:p>
      <w:pPr>
        <w:pStyle w:val="Normal"/>
        <w:ind w:firstLine="720"/>
        <w:jc w:val="both"/>
        <w:rPr/>
      </w:pPr>
      <w:r>
        <w:rPr>
          <w:rFonts w:cs="Arial" w:ascii="Arial" w:hAnsi="Arial"/>
          <w:lang w:val="hr-HR"/>
        </w:rPr>
        <w:t xml:space="preserve">The following section focuses on the more liberal and moderate segment of the opposition rather than parties like the SPO and DSS. Instead of distancing themselves from their corrupt ethno-nationalist allies in the opposition, the civil parties, when not themselves striking bargains with the regime, concentrate only on cricitizing it as a totalitarian government. There is no dispute that the regime is an authoritarian one and that elements of widespread (para-)state terrorism are increasingly evident. But limiting criticism only to the government and failing to include the nationalism of part of the opposition results in civil parties occasionally invoking conservative ethno-nationalist arguments when criticizing the regime. This blindness testifies to an anachronistic perception of the enemy which, by underestimating the danger of rightist extremism, makes it seem that Lenin is still in power in Moscow, not Yeltsin’s successors. By focusing on the extremist government, especially its far left part, liberal oppositionists are doing the ruling Serbian left-wing extremists a favor. Not being exposed to any consistent and principled criticism, the ruling neo-communists are able easily and without taking any responsibility to oscillate not only between nationalism and a cooperative policy towards neighbors and the big powers, but also to freely manipulate the right-wing conservative political forces like the Serbian Renewal Movement and the extremist and reactionary ethno-nationalist parties such as the Serbian Radical Party. With its behavior, the opposition paved the way for the "Red-Black" coalition. It made it possible for the Serbian Renewal Movement to accept ministerial posts in the Bulatović government with impunity. It behaves as if it wants to create an impression that Milošević is our destiny. Its criticism of the regime, which serves only to avoid bringing up the problem of its own involvement in creating it and giving it staying power, contributes to the development of a sense of fatalism in the social consciousness which reproduces the present situation. Its overemphasizing of the importance of prominent figures, both in government and in its own ranks, and of the Belgrade intellectuals, seeking of support in clerical circles, and its perception of political struggle as a clash between elites, is accompanied by a demagogic wooing of the populace, which is always less successful than the regime’s. Playing on the basest nationalist feelings does not conceal its own readiness to manipulate the people in the event that it finally grabs a more significant and durable share of power. Susceptible itself to corruption, the opposition is afraid to come out with a radical alternative. It sees the populace as being made in its own image, pushing it into the arms of the leftist extremists and Radical scoundrels. It panders to the lowest instincts of voters: its petty corruption and unwillingness to genuinely raise the issue of responsibility justifies the behavior of those groups in the population who in war voted by running away, against economic reform by not working, in favor of the expulsion of the Srem Croats and Kosovo Albanians by silence, against the Croatian Serb refugees by sleepy inattention, and against the Kosovo Serbs by hiking the prices of gasoline, food and rents in order to make a profit. The people learned this behavior not only from the regime but also from the opposition.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RECOMMENDATIONS</w:t>
      </w:r>
    </w:p>
    <w:p>
      <w:pPr>
        <w:pStyle w:val="Normal"/>
        <w:jc w:val="both"/>
        <w:rPr>
          <w:rFonts w:ascii="Arial" w:hAnsi="Arial" w:cs="Arial"/>
          <w:lang w:val="hr-HR"/>
        </w:rPr>
      </w:pPr>
      <w:r>
        <w:rPr>
          <w:rFonts w:cs="Arial" w:ascii="Arial" w:hAnsi="Arial"/>
          <w:lang w:val="hr-HR"/>
        </w:rPr>
      </w:r>
    </w:p>
    <w:p>
      <w:pPr>
        <w:pStyle w:val="Normal"/>
        <w:ind w:firstLine="720"/>
        <w:jc w:val="both"/>
        <w:rPr/>
      </w:pPr>
      <w:r>
        <w:rPr>
          <w:rFonts w:cs="Arial" w:ascii="Arial" w:hAnsi="Arial"/>
          <w:lang w:val="hr-HR"/>
        </w:rPr>
        <w:t xml:space="preserve">It caanot be overemphasized that one should not be unfair to the opposition. It does not live under a glass bell but in a society that has been worn out by wars and the threat of wars and corroded by poverty and insecurity, and it would be unrealistic to expect it to differ from the environment in which it was created and in which it works. As a political grouping, it endeavors to reverse the (regressive) development of society but is unable to throw off its own structural restrictions. It is pressured by the destroyed social structure, the legacy of a militant political culture, social panic and the inability of a large proportion of the population to accept genuine reforms. Its foreign-political problem is its refusal to give up the illusion of allies in the East. Moscow is keeping Milošević in power and he will fall when Russia abandons him in return for concessions elsewhere. The opposition cannot offer such concessions but it can influence those who have sufficient resources if it convinces them of its seriousness. It is scared by the mounting repression though it is less a target than the opposition media, non-governmental organizations and loosely structured civic self-defense organizations (such as Otpor). It is affected, sometimes painfully, but the primary objective of the repression is to integrate the structures of the regime and prevent any massive defections. </w:t>
      </w:r>
    </w:p>
    <w:p>
      <w:pPr>
        <w:pStyle w:val="Normal"/>
        <w:ind w:firstLine="720"/>
        <w:jc w:val="both"/>
        <w:rPr/>
      </w:pPr>
      <w:r>
        <w:rPr>
          <w:rFonts w:cs="Arial" w:ascii="Arial" w:hAnsi="Arial"/>
          <w:lang w:val="hr-HR"/>
        </w:rPr>
        <w:t xml:space="preserve">The opposition suffers from a surfeit of ethnic nationalism and a deficit of healthy modern populism. Until last year, the regime concentrated on the rural and semi-rural population groups, who are (half)aware of the serious risks radical reform entails. For these people a minimum of social security is far more important than national interests and democracy; very few in the opposition have accepted this as a fact of life, among them Avramović and some Alliance politicians. The opposition cannot convincingly advocate egalitarianism. What it can do, however, is to strive consistently to secure credible pledges abroad that once the system is changed, Serbia will not be left to languish in poverty. Industrial workers and farmers, who have for years been the power base of the extremist regime, are not an entirely homogenous mass and a process of their further differentiation is inevitable in the new circumstances. The biggest mistake the opposition makes in its domestic policy is to disregard the deep socio-economic divisions that exist. Neither nationalist obsession nor liberal scholasticism will provide the key to using these divisions for practical political purposes. A practical approach to politics is by no means being equated with superficial pragmatism. The political juggling in which the majority of parties engage will hardly produce any durable results in the Balkans, as election results viewed over a longer period show. </w:t>
      </w:r>
    </w:p>
    <w:p>
      <w:pPr>
        <w:pStyle w:val="Normal"/>
        <w:ind w:firstLine="720"/>
        <w:jc w:val="both"/>
        <w:rPr>
          <w:rFonts w:ascii="Arial" w:hAnsi="Arial" w:cs="Arial"/>
          <w:lang w:val="hr-HR"/>
        </w:rPr>
      </w:pPr>
      <w:r>
        <w:rPr>
          <w:rFonts w:cs="Arial" w:ascii="Arial" w:hAnsi="Arial"/>
          <w:lang w:val="hr-HR"/>
        </w:rPr>
        <w:t xml:space="preserve">The Serbian society is structurally burdened but is not without the prerequisites for change. Segments of the population who are open to foreign influence (the young) or are biologically and economically capable of facing the risk of failure (the middle class) are the power base of political movements committed to building a civil society in Serbia. Sociological researches have brought out that economic policy in recent years has been directed at redistributing income from the middle to the lower classes. Nonetheless, owing to reserves accumulated before, the middle class has been able to keep from sinking into the pauperized mass and to preserve its status. Thus the private business community, though very heterogenous, and professionals in all fields make up the strong nucleus of support for the opposition. Some smaller but very influential groups are also important: a number of business leaders in the public sector who have family or other connections with big private capital. Surveys carried out in recent years showed that domestic businesspeople come from very different social backgrounds. Their elite, however, is very closely connected with the elite in the public sector. This leads to the gradual crumbling of the narrowest but strongest power base of the regime, opening up prospects for an alternative. </w:t>
      </w:r>
    </w:p>
    <w:p>
      <w:pPr>
        <w:pStyle w:val="Normal"/>
        <w:ind w:firstLine="720"/>
        <w:jc w:val="both"/>
        <w:rPr>
          <w:rFonts w:ascii="Arial" w:hAnsi="Arial" w:cs="Arial"/>
          <w:lang w:val="hr-HR"/>
        </w:rPr>
      </w:pPr>
      <w:r>
        <w:rPr>
          <w:rFonts w:cs="Arial" w:ascii="Arial" w:hAnsi="Arial"/>
          <w:lang w:val="hr-HR"/>
        </w:rPr>
        <w:t xml:space="preserve">It is noteworthy that a considerable number of opposition supporters are voters of ethnic minority parties. The bulk, however, are members of the lower classes on whom the events in Eastern Europe in the late 1980s and the disastrous results of the domestic regime in the past ten years have had a very strong impact. It is much easier to give advice than to act on it or be responsible for the consequences, especially when these are unintended. But if one had to make some brief recommendations, they would include the following: strong pro-Western foreign policy, sincere pledge of closer relations with neighbors, acceptance of the present frontiers, healthy populism with a strong social intonation, and as convincing as possible guarantees that there would be no revanchism against those who have not broken the law. </w:t>
      </w:r>
    </w:p>
    <w:p>
      <w:pPr>
        <w:pStyle w:val="Normal"/>
        <w:ind w:firstLine="720"/>
        <w:jc w:val="both"/>
        <w:rPr>
          <w:rFonts w:ascii="Arial" w:hAnsi="Arial" w:cs="Arial"/>
          <w:lang w:val="hr-HR"/>
        </w:rPr>
      </w:pPr>
      <w:r>
        <w:rPr>
          <w:rFonts w:cs="Arial" w:ascii="Arial" w:hAnsi="Arial"/>
          <w:lang w:val="hr-HR"/>
        </w:rPr>
      </w:r>
    </w:p>
    <w:p>
      <w:pPr>
        <w:pStyle w:val="Normal"/>
        <w:ind w:firstLine="720"/>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NOTES:</w:t>
      </w:r>
    </w:p>
    <w:p>
      <w:pPr>
        <w:pStyle w:val="Normal"/>
        <w:jc w:val="both"/>
        <w:rPr>
          <w:rFonts w:ascii="Arial" w:hAnsi="Arial" w:cs="Arial"/>
          <w:lang w:val="hr-HR"/>
        </w:rPr>
      </w:pPr>
      <w:r>
        <w:rPr>
          <w:rFonts w:cs="Arial" w:ascii="Arial" w:hAnsi="Arial"/>
          <w:lang w:val="hr-HR"/>
        </w:rPr>
      </w:r>
    </w:p>
    <w:p>
      <w:pPr>
        <w:pStyle w:val="Footnote"/>
        <w:rPr/>
      </w:pPr>
      <w:r>
        <w:rPr>
          <w:rFonts w:cs="Arial" w:ascii="Arial" w:hAnsi="Arial"/>
          <w:iCs/>
        </w:rPr>
        <w:t xml:space="preserve">1. </w:t>
      </w:r>
      <w:r>
        <w:rPr>
          <w:rFonts w:cs="Arial" w:ascii="Arial" w:hAnsi="Arial"/>
          <w:i/>
        </w:rPr>
        <w:t>Blic</w:t>
      </w:r>
      <w:r>
        <w:rPr>
          <w:rFonts w:cs="Arial" w:ascii="Arial" w:hAnsi="Arial"/>
        </w:rPr>
        <w:t>, 1 April 1999.</w:t>
      </w:r>
    </w:p>
    <w:p>
      <w:pPr>
        <w:pStyle w:val="Footnote"/>
        <w:rPr/>
      </w:pPr>
      <w:r>
        <w:rPr>
          <w:rFonts w:cs="Arial" w:ascii="Arial" w:hAnsi="Arial"/>
          <w:iCs/>
        </w:rPr>
        <w:t>2.</w:t>
      </w:r>
      <w:r>
        <w:rPr>
          <w:rFonts w:cs="Arial" w:ascii="Arial" w:hAnsi="Arial"/>
          <w:i/>
        </w:rPr>
        <w:t xml:space="preserve"> Ibid</w:t>
      </w:r>
      <w:r>
        <w:rPr>
          <w:rFonts w:cs="Arial" w:ascii="Arial" w:hAnsi="Arial"/>
        </w:rPr>
        <w:t>.</w:t>
      </w:r>
    </w:p>
    <w:p>
      <w:pPr>
        <w:pStyle w:val="Footnote"/>
        <w:rPr/>
      </w:pPr>
      <w:r>
        <w:rPr>
          <w:rFonts w:cs="Arial" w:ascii="Arial" w:hAnsi="Arial"/>
        </w:rPr>
        <w:t xml:space="preserve">3. </w:t>
      </w:r>
      <w:r>
        <w:rPr>
          <w:rFonts w:cs="Arial" w:ascii="Arial" w:hAnsi="Arial"/>
          <w:i/>
        </w:rPr>
        <w:t>Danas</w:t>
      </w:r>
      <w:r>
        <w:rPr>
          <w:rFonts w:cs="Arial" w:ascii="Arial" w:hAnsi="Arial"/>
        </w:rPr>
        <w:t>, 16 April 1999.</w:t>
      </w:r>
    </w:p>
    <w:p>
      <w:pPr>
        <w:pStyle w:val="Footnote"/>
        <w:rPr/>
      </w:pPr>
      <w:r>
        <w:rPr>
          <w:rFonts w:cs="Arial" w:ascii="Arial" w:hAnsi="Arial"/>
        </w:rPr>
        <w:t xml:space="preserve">4. </w:t>
      </w:r>
      <w:r>
        <w:rPr>
          <w:rFonts w:cs="Arial" w:ascii="Arial" w:hAnsi="Arial"/>
          <w:i/>
        </w:rPr>
        <w:t>Danas</w:t>
      </w:r>
      <w:r>
        <w:rPr>
          <w:rFonts w:cs="Arial" w:ascii="Arial" w:hAnsi="Arial"/>
        </w:rPr>
        <w:t>, 27 April 1999.</w:t>
      </w:r>
    </w:p>
    <w:p>
      <w:pPr>
        <w:pStyle w:val="Footnote"/>
        <w:rPr/>
      </w:pPr>
      <w:r>
        <w:rPr>
          <w:rFonts w:cs="Arial" w:ascii="Arial" w:hAnsi="Arial"/>
          <w:i/>
        </w:rPr>
        <w:t>5. Blic</w:t>
      </w:r>
      <w:r>
        <w:rPr>
          <w:rFonts w:cs="Arial" w:ascii="Arial" w:hAnsi="Arial"/>
        </w:rPr>
        <w:t>, 1 April 1999</w:t>
      </w:r>
    </w:p>
    <w:p>
      <w:pPr>
        <w:pStyle w:val="Footnote"/>
        <w:rPr/>
      </w:pPr>
      <w:r>
        <w:rPr>
          <w:rFonts w:cs="Arial" w:ascii="Arial" w:hAnsi="Arial"/>
          <w:iCs/>
        </w:rPr>
        <w:t>6.</w:t>
      </w:r>
      <w:r>
        <w:rPr>
          <w:rFonts w:cs="Arial" w:ascii="Arial" w:hAnsi="Arial"/>
          <w:i/>
        </w:rPr>
        <w:t xml:space="preserve"> Danas</w:t>
      </w:r>
      <w:r>
        <w:rPr>
          <w:rFonts w:cs="Arial" w:ascii="Arial" w:hAnsi="Arial"/>
        </w:rPr>
        <w:t>, 16 April 1999.</w:t>
      </w:r>
    </w:p>
    <w:p>
      <w:pPr>
        <w:pStyle w:val="Footnote"/>
        <w:rPr/>
      </w:pPr>
      <w:r>
        <w:rPr>
          <w:rFonts w:cs="Arial" w:ascii="Arial" w:hAnsi="Arial"/>
        </w:rPr>
        <w:t xml:space="preserve">7. </w:t>
      </w:r>
      <w:r>
        <w:rPr>
          <w:rFonts w:cs="Arial" w:ascii="Arial" w:hAnsi="Arial"/>
          <w:i/>
        </w:rPr>
        <w:t>Ibid</w:t>
      </w:r>
      <w:r>
        <w:rPr>
          <w:rFonts w:cs="Arial" w:ascii="Arial" w:hAnsi="Arial"/>
        </w:rPr>
        <w:t>, 27 April 1999.</w:t>
      </w:r>
    </w:p>
    <w:p>
      <w:pPr>
        <w:pStyle w:val="Footnote"/>
        <w:rPr/>
      </w:pPr>
      <w:r>
        <w:rPr>
          <w:rFonts w:cs="Arial" w:ascii="Arial" w:hAnsi="Arial"/>
          <w:iCs/>
        </w:rPr>
        <w:t>8.</w:t>
      </w:r>
      <w:r>
        <w:rPr>
          <w:rFonts w:cs="Arial" w:ascii="Arial" w:hAnsi="Arial"/>
          <w:i/>
        </w:rPr>
        <w:t xml:space="preserve"> Blic</w:t>
      </w:r>
      <w:r>
        <w:rPr>
          <w:rFonts w:cs="Arial" w:ascii="Arial" w:hAnsi="Arial"/>
        </w:rPr>
        <w:t>, 4 May 1999.</w:t>
      </w:r>
    </w:p>
    <w:p>
      <w:pPr>
        <w:pStyle w:val="Footnote"/>
        <w:rPr/>
      </w:pPr>
      <w:r>
        <w:rPr>
          <w:rFonts w:cs="Arial" w:ascii="Arial" w:hAnsi="Arial"/>
        </w:rPr>
        <w:t xml:space="preserve">9. </w:t>
      </w:r>
      <w:r>
        <w:rPr>
          <w:rFonts w:cs="Arial" w:ascii="Arial" w:hAnsi="Arial"/>
          <w:i/>
        </w:rPr>
        <w:t>Blic</w:t>
      </w:r>
      <w:r>
        <w:rPr>
          <w:rFonts w:cs="Arial" w:ascii="Arial" w:hAnsi="Arial"/>
        </w:rPr>
        <w:t>, 10 May 1999.</w:t>
      </w:r>
    </w:p>
    <w:p>
      <w:pPr>
        <w:pStyle w:val="Footnote"/>
        <w:rPr/>
      </w:pPr>
      <w:r>
        <w:rPr>
          <w:rFonts w:cs="Arial" w:ascii="Arial" w:hAnsi="Arial"/>
        </w:rPr>
        <w:t xml:space="preserve">10. </w:t>
      </w:r>
      <w:r>
        <w:rPr>
          <w:rFonts w:cs="Arial" w:ascii="Arial" w:hAnsi="Arial"/>
          <w:i/>
        </w:rPr>
        <w:t>Blic</w:t>
      </w:r>
      <w:r>
        <w:rPr>
          <w:rFonts w:cs="Arial" w:ascii="Arial" w:hAnsi="Arial"/>
        </w:rPr>
        <w:t>, 11 May 1999.</w:t>
      </w:r>
    </w:p>
    <w:p>
      <w:pPr>
        <w:pStyle w:val="Footnote"/>
        <w:rPr/>
      </w:pPr>
      <w:r>
        <w:rPr>
          <w:rFonts w:cs="Arial" w:ascii="Arial" w:hAnsi="Arial"/>
        </w:rPr>
        <w:t xml:space="preserve">11. </w:t>
      </w:r>
      <w:r>
        <w:rPr>
          <w:rFonts w:cs="Arial" w:ascii="Arial" w:hAnsi="Arial"/>
          <w:i/>
        </w:rPr>
        <w:t>Blic</w:t>
      </w:r>
      <w:r>
        <w:rPr>
          <w:rFonts w:cs="Arial" w:ascii="Arial" w:hAnsi="Arial"/>
        </w:rPr>
        <w:t>, 10 May 1999.</w:t>
      </w:r>
    </w:p>
    <w:p>
      <w:pPr>
        <w:pStyle w:val="Footnote"/>
        <w:rPr/>
      </w:pPr>
      <w:r>
        <w:rPr>
          <w:rFonts w:cs="Arial" w:ascii="Arial" w:hAnsi="Arial"/>
        </w:rPr>
        <w:t xml:space="preserve">12. </w:t>
      </w:r>
      <w:r>
        <w:rPr>
          <w:rFonts w:cs="Arial" w:ascii="Arial" w:hAnsi="Arial"/>
          <w:i/>
        </w:rPr>
        <w:t>Blic</w:t>
      </w:r>
      <w:r>
        <w:rPr>
          <w:rFonts w:cs="Arial" w:ascii="Arial" w:hAnsi="Arial"/>
        </w:rPr>
        <w:t>, 11 May 1999.</w:t>
      </w:r>
    </w:p>
    <w:p>
      <w:pPr>
        <w:pStyle w:val="Footnote"/>
        <w:rPr/>
      </w:pPr>
      <w:r>
        <w:rPr>
          <w:rFonts w:cs="Arial" w:ascii="Arial" w:hAnsi="Arial"/>
        </w:rPr>
        <w:t xml:space="preserve">13. </w:t>
      </w:r>
      <w:r>
        <w:rPr>
          <w:rFonts w:cs="Arial" w:ascii="Arial" w:hAnsi="Arial"/>
          <w:i/>
        </w:rPr>
        <w:t>Blic</w:t>
      </w:r>
      <w:r>
        <w:rPr>
          <w:rFonts w:cs="Arial" w:ascii="Arial" w:hAnsi="Arial"/>
        </w:rPr>
        <w:t>, 11 May 1999.</w:t>
      </w:r>
    </w:p>
    <w:p>
      <w:pPr>
        <w:pStyle w:val="Footnote"/>
        <w:rPr/>
      </w:pPr>
      <w:r>
        <w:rPr>
          <w:rFonts w:cs="Arial" w:ascii="Arial" w:hAnsi="Arial"/>
        </w:rPr>
        <w:t xml:space="preserve">14. </w:t>
      </w:r>
      <w:r>
        <w:rPr>
          <w:rFonts w:cs="Arial" w:ascii="Arial" w:hAnsi="Arial"/>
          <w:i/>
        </w:rPr>
        <w:t>Danas</w:t>
      </w:r>
      <w:r>
        <w:rPr>
          <w:rFonts w:cs="Arial" w:ascii="Arial" w:hAnsi="Arial"/>
        </w:rPr>
        <w:t>, 7 June 1999.</w:t>
      </w:r>
    </w:p>
    <w:p>
      <w:pPr>
        <w:pStyle w:val="Footnote"/>
        <w:rPr/>
      </w:pPr>
      <w:r>
        <w:rPr>
          <w:rFonts w:cs="Arial" w:ascii="Arial" w:hAnsi="Arial"/>
        </w:rPr>
        <w:t xml:space="preserve">15. </w:t>
      </w:r>
      <w:r>
        <w:rPr>
          <w:rFonts w:cs="Arial" w:ascii="Arial" w:hAnsi="Arial"/>
          <w:i/>
        </w:rPr>
        <w:t>Blic</w:t>
      </w:r>
      <w:r>
        <w:rPr>
          <w:rFonts w:cs="Arial" w:ascii="Arial" w:hAnsi="Arial"/>
        </w:rPr>
        <w:t>, 26 June 1999.</w:t>
      </w:r>
    </w:p>
    <w:p>
      <w:pPr>
        <w:pStyle w:val="Footnote"/>
        <w:rPr/>
      </w:pPr>
      <w:r>
        <w:rPr>
          <w:rFonts w:cs="Arial" w:ascii="Arial" w:hAnsi="Arial"/>
        </w:rPr>
        <w:t xml:space="preserve">16. </w:t>
      </w:r>
      <w:r>
        <w:rPr>
          <w:rFonts w:cs="Arial" w:ascii="Arial" w:hAnsi="Arial"/>
          <w:i/>
        </w:rPr>
        <w:t>Danas</w:t>
      </w:r>
      <w:r>
        <w:rPr>
          <w:rFonts w:cs="Arial" w:ascii="Arial" w:hAnsi="Arial"/>
        </w:rPr>
        <w:t>, 14 May 1999.</w:t>
      </w:r>
    </w:p>
    <w:p>
      <w:pPr>
        <w:pStyle w:val="Footnote"/>
        <w:rPr/>
      </w:pPr>
      <w:r>
        <w:rPr>
          <w:rFonts w:cs="Arial" w:ascii="Arial" w:hAnsi="Arial"/>
        </w:rPr>
        <w:t xml:space="preserve">17. </w:t>
      </w:r>
      <w:r>
        <w:rPr>
          <w:rFonts w:cs="Arial" w:ascii="Arial" w:hAnsi="Arial"/>
          <w:i/>
        </w:rPr>
        <w:t>Danas</w:t>
      </w:r>
      <w:r>
        <w:rPr>
          <w:rFonts w:cs="Arial" w:ascii="Arial" w:hAnsi="Arial"/>
        </w:rPr>
        <w:t>, 22-23 May 1999.</w:t>
      </w:r>
    </w:p>
    <w:p>
      <w:pPr>
        <w:pStyle w:val="Footnote"/>
        <w:rPr/>
      </w:pPr>
      <w:r>
        <w:rPr>
          <w:rFonts w:cs="Arial" w:ascii="Arial" w:hAnsi="Arial"/>
        </w:rPr>
        <w:t xml:space="preserve">18. </w:t>
      </w:r>
      <w:r>
        <w:rPr>
          <w:rFonts w:cs="Arial" w:ascii="Arial" w:hAnsi="Arial"/>
          <w:i/>
        </w:rPr>
        <w:t>Novosti</w:t>
      </w:r>
      <w:r>
        <w:rPr>
          <w:rFonts w:cs="Arial" w:ascii="Arial" w:hAnsi="Arial"/>
        </w:rPr>
        <w:t>, 27 June 1999.</w:t>
      </w:r>
    </w:p>
    <w:p>
      <w:pPr>
        <w:pStyle w:val="Footnote"/>
        <w:rPr/>
      </w:pPr>
      <w:r>
        <w:rPr>
          <w:rFonts w:cs="Arial" w:ascii="Arial" w:hAnsi="Arial"/>
        </w:rPr>
        <w:t xml:space="preserve">19. </w:t>
      </w:r>
      <w:r>
        <w:rPr>
          <w:rFonts w:cs="Arial" w:ascii="Arial" w:hAnsi="Arial"/>
          <w:i/>
        </w:rPr>
        <w:t>Danas</w:t>
      </w:r>
      <w:r>
        <w:rPr>
          <w:rFonts w:cs="Arial" w:ascii="Arial" w:hAnsi="Arial"/>
        </w:rPr>
        <w:t>, 12 June 1999.</w:t>
      </w:r>
    </w:p>
    <w:p>
      <w:pPr>
        <w:pStyle w:val="Footnote"/>
        <w:rPr/>
      </w:pPr>
      <w:r>
        <w:rPr>
          <w:rFonts w:cs="Arial" w:ascii="Arial" w:hAnsi="Arial"/>
        </w:rPr>
        <w:t xml:space="preserve">20. </w:t>
      </w:r>
      <w:r>
        <w:rPr>
          <w:rFonts w:cs="Arial" w:ascii="Arial" w:hAnsi="Arial"/>
          <w:i/>
        </w:rPr>
        <w:t>Blic</w:t>
      </w:r>
      <w:r>
        <w:rPr>
          <w:rFonts w:cs="Arial" w:ascii="Arial" w:hAnsi="Arial"/>
        </w:rPr>
        <w:t>, 11 June 1999.</w:t>
      </w:r>
    </w:p>
    <w:p>
      <w:pPr>
        <w:pStyle w:val="Footnote"/>
        <w:rPr/>
      </w:pPr>
      <w:r>
        <w:rPr>
          <w:rFonts w:cs="Arial" w:ascii="Arial" w:hAnsi="Arial"/>
        </w:rPr>
        <w:t xml:space="preserve">21. </w:t>
      </w:r>
      <w:r>
        <w:rPr>
          <w:rFonts w:cs="Arial" w:ascii="Arial" w:hAnsi="Arial"/>
          <w:i/>
        </w:rPr>
        <w:t>Blic</w:t>
      </w:r>
      <w:r>
        <w:rPr>
          <w:rFonts w:cs="Arial" w:ascii="Arial" w:hAnsi="Arial"/>
        </w:rPr>
        <w:t>, 21 June 1999.</w:t>
      </w:r>
    </w:p>
    <w:p>
      <w:pPr>
        <w:pStyle w:val="Footnote"/>
        <w:rPr/>
      </w:pPr>
      <w:r>
        <w:rPr>
          <w:rFonts w:cs="Arial" w:ascii="Arial" w:hAnsi="Arial"/>
        </w:rPr>
        <w:t xml:space="preserve">22. </w:t>
      </w:r>
      <w:r>
        <w:rPr>
          <w:rFonts w:cs="Arial" w:ascii="Arial" w:hAnsi="Arial"/>
          <w:i/>
        </w:rPr>
        <w:t>Danas</w:t>
      </w:r>
      <w:r>
        <w:rPr>
          <w:rFonts w:cs="Arial" w:ascii="Arial" w:hAnsi="Arial"/>
        </w:rPr>
        <w:t>, 9 June 1999.</w:t>
      </w:r>
    </w:p>
    <w:p>
      <w:pPr>
        <w:pStyle w:val="Footnote"/>
        <w:rPr/>
      </w:pPr>
      <w:r>
        <w:rPr>
          <w:rFonts w:cs="Arial" w:ascii="Arial" w:hAnsi="Arial"/>
        </w:rPr>
        <w:t xml:space="preserve">23. </w:t>
      </w:r>
      <w:r>
        <w:rPr>
          <w:rFonts w:cs="Arial" w:ascii="Arial" w:hAnsi="Arial"/>
          <w:i/>
        </w:rPr>
        <w:t>Danas</w:t>
      </w:r>
      <w:r>
        <w:rPr>
          <w:rFonts w:cs="Arial" w:ascii="Arial" w:hAnsi="Arial"/>
        </w:rPr>
        <w:t>, 26 May 1999.</w:t>
      </w:r>
    </w:p>
    <w:p>
      <w:pPr>
        <w:pStyle w:val="Footnote"/>
        <w:rPr/>
      </w:pPr>
      <w:r>
        <w:rPr>
          <w:rFonts w:cs="Arial" w:ascii="Arial" w:hAnsi="Arial"/>
        </w:rPr>
        <w:t xml:space="preserve">24. </w:t>
      </w:r>
      <w:r>
        <w:rPr>
          <w:rFonts w:cs="Arial" w:ascii="Arial" w:hAnsi="Arial"/>
          <w:i/>
        </w:rPr>
        <w:t>Blic</w:t>
      </w:r>
      <w:r>
        <w:rPr>
          <w:rFonts w:cs="Arial" w:ascii="Arial" w:hAnsi="Arial"/>
        </w:rPr>
        <w:t>, 29 June 1999.</w:t>
      </w:r>
    </w:p>
    <w:p>
      <w:pPr>
        <w:pStyle w:val="Footnote"/>
        <w:rPr/>
      </w:pPr>
      <w:r>
        <w:rPr>
          <w:rFonts w:cs="Arial" w:ascii="Arial" w:hAnsi="Arial"/>
        </w:rPr>
        <w:t xml:space="preserve">25. </w:t>
      </w:r>
      <w:r>
        <w:rPr>
          <w:rFonts w:cs="Arial" w:ascii="Arial" w:hAnsi="Arial"/>
          <w:i/>
        </w:rPr>
        <w:t>Blic</w:t>
      </w:r>
      <w:r>
        <w:rPr>
          <w:rFonts w:cs="Arial" w:ascii="Arial" w:hAnsi="Arial"/>
        </w:rPr>
        <w:t>, 29 June 1999.</w:t>
      </w:r>
    </w:p>
    <w:p>
      <w:pPr>
        <w:pStyle w:val="Footnote"/>
        <w:rPr/>
      </w:pPr>
      <w:r>
        <w:rPr>
          <w:rFonts w:cs="Arial" w:ascii="Arial" w:hAnsi="Arial"/>
        </w:rPr>
        <w:t xml:space="preserve">26. </w:t>
      </w:r>
      <w:r>
        <w:rPr>
          <w:rFonts w:cs="Arial" w:ascii="Arial" w:hAnsi="Arial"/>
          <w:i/>
        </w:rPr>
        <w:t>Blic</w:t>
      </w:r>
      <w:r>
        <w:rPr>
          <w:rFonts w:cs="Arial" w:ascii="Arial" w:hAnsi="Arial"/>
        </w:rPr>
        <w:t>, 25 June 1999.</w:t>
      </w:r>
    </w:p>
    <w:p>
      <w:pPr>
        <w:pStyle w:val="Footnote"/>
        <w:rPr>
          <w:rFonts w:ascii="Arial" w:hAnsi="Arial" w:cs="Arial"/>
        </w:rPr>
      </w:pPr>
      <w:r>
        <w:rPr>
          <w:rFonts w:cs="Arial" w:ascii="Arial" w:hAnsi="Arial"/>
        </w:rPr>
        <w:t>27. Glas, 1 July 1999.</w:t>
      </w:r>
    </w:p>
    <w:p>
      <w:pPr>
        <w:pStyle w:val="Footnote"/>
        <w:rPr/>
      </w:pPr>
      <w:r>
        <w:rPr>
          <w:rFonts w:cs="Arial" w:ascii="Arial" w:hAnsi="Arial"/>
        </w:rPr>
        <w:t xml:space="preserve">28. </w:t>
      </w:r>
      <w:r>
        <w:rPr>
          <w:rFonts w:cs="Arial" w:ascii="Arial" w:hAnsi="Arial"/>
          <w:i/>
        </w:rPr>
        <w:t>Danas</w:t>
      </w:r>
      <w:r>
        <w:rPr>
          <w:rFonts w:cs="Arial" w:ascii="Arial" w:hAnsi="Arial"/>
        </w:rPr>
        <w:t>, 19-20 June 1999.</w:t>
      </w:r>
    </w:p>
    <w:p>
      <w:pPr>
        <w:pStyle w:val="Footnote"/>
        <w:rPr/>
      </w:pPr>
      <w:r>
        <w:rPr>
          <w:rFonts w:cs="Arial" w:ascii="Arial" w:hAnsi="Arial"/>
        </w:rPr>
        <w:t xml:space="preserve">29. </w:t>
      </w:r>
      <w:r>
        <w:rPr>
          <w:rFonts w:cs="Arial" w:ascii="Arial" w:hAnsi="Arial"/>
          <w:i/>
        </w:rPr>
        <w:t>Danas</w:t>
      </w:r>
      <w:r>
        <w:rPr>
          <w:rFonts w:cs="Arial" w:ascii="Arial" w:hAnsi="Arial"/>
        </w:rPr>
        <w:t>, 22 June 1999.</w:t>
      </w:r>
    </w:p>
    <w:p>
      <w:pPr>
        <w:pStyle w:val="Footnote"/>
        <w:rPr/>
      </w:pPr>
      <w:r>
        <w:rPr>
          <w:rFonts w:cs="Arial" w:ascii="Arial" w:hAnsi="Arial"/>
        </w:rPr>
        <w:t xml:space="preserve">30. </w:t>
      </w:r>
      <w:r>
        <w:rPr>
          <w:rFonts w:cs="Arial" w:ascii="Arial" w:hAnsi="Arial"/>
          <w:i/>
        </w:rPr>
        <w:t>Blic</w:t>
      </w:r>
      <w:r>
        <w:rPr>
          <w:rFonts w:cs="Arial" w:ascii="Arial" w:hAnsi="Arial"/>
        </w:rPr>
        <w:t>, 30 June 1999.</w:t>
      </w:r>
    </w:p>
    <w:p>
      <w:pPr>
        <w:pStyle w:val="Footnote"/>
        <w:rPr/>
      </w:pPr>
      <w:r>
        <w:rPr>
          <w:rFonts w:cs="Arial" w:ascii="Arial" w:hAnsi="Arial"/>
        </w:rPr>
        <w:t xml:space="preserve">31. </w:t>
      </w:r>
      <w:r>
        <w:rPr>
          <w:rFonts w:cs="Arial" w:ascii="Arial" w:hAnsi="Arial"/>
          <w:i/>
        </w:rPr>
        <w:t>Blic</w:t>
      </w:r>
      <w:r>
        <w:rPr>
          <w:rFonts w:cs="Arial" w:ascii="Arial" w:hAnsi="Arial"/>
        </w:rPr>
        <w:t>, 1 July 1999.</w:t>
      </w:r>
    </w:p>
    <w:p>
      <w:pPr>
        <w:pStyle w:val="Footnote"/>
        <w:rPr/>
      </w:pPr>
      <w:r>
        <w:rPr>
          <w:rFonts w:cs="Arial" w:ascii="Arial" w:hAnsi="Arial"/>
        </w:rPr>
        <w:t xml:space="preserve">32. </w:t>
      </w:r>
      <w:r>
        <w:rPr>
          <w:rFonts w:cs="Arial" w:ascii="Arial" w:hAnsi="Arial"/>
          <w:i/>
        </w:rPr>
        <w:t>Ibid</w:t>
      </w:r>
      <w:r>
        <w:rPr>
          <w:rFonts w:cs="Arial" w:ascii="Arial" w:hAnsi="Arial"/>
        </w:rPr>
        <w:t>.</w:t>
      </w:r>
    </w:p>
    <w:p>
      <w:pPr>
        <w:pStyle w:val="Footnote"/>
        <w:rPr/>
      </w:pPr>
      <w:r>
        <w:rPr>
          <w:rFonts w:cs="Arial" w:ascii="Arial" w:hAnsi="Arial"/>
        </w:rPr>
        <w:t xml:space="preserve">33. </w:t>
      </w:r>
      <w:r>
        <w:rPr>
          <w:rFonts w:cs="Arial" w:ascii="Arial" w:hAnsi="Arial"/>
          <w:i/>
        </w:rPr>
        <w:t>Nedeljni Telegraf</w:t>
      </w:r>
      <w:r>
        <w:rPr>
          <w:rFonts w:cs="Arial" w:ascii="Arial" w:hAnsi="Arial"/>
        </w:rPr>
        <w:t>, 19 January 2000.</w:t>
      </w:r>
    </w:p>
    <w:p>
      <w:pPr>
        <w:pStyle w:val="Footnote"/>
        <w:rPr/>
      </w:pPr>
      <w:r>
        <w:rPr>
          <w:rFonts w:cs="Arial" w:ascii="Arial" w:hAnsi="Arial"/>
        </w:rPr>
        <w:t xml:space="preserve">34. </w:t>
      </w:r>
      <w:r>
        <w:rPr>
          <w:rFonts w:cs="Arial" w:ascii="Arial" w:hAnsi="Arial"/>
          <w:i/>
        </w:rPr>
        <w:t>Večernje Novosti</w:t>
      </w:r>
      <w:r>
        <w:rPr>
          <w:rFonts w:cs="Arial" w:ascii="Arial" w:hAnsi="Arial"/>
        </w:rPr>
        <w:t>, 27 January 2000</w:t>
      </w:r>
    </w:p>
    <w:p>
      <w:pPr>
        <w:pStyle w:val="Footnote"/>
        <w:rPr/>
      </w:pPr>
      <w:r>
        <w:rPr>
          <w:rFonts w:cs="Arial" w:ascii="Arial" w:hAnsi="Arial"/>
        </w:rPr>
        <w:t xml:space="preserve">35. </w:t>
      </w:r>
      <w:r>
        <w:rPr>
          <w:rFonts w:cs="Arial" w:ascii="Arial" w:hAnsi="Arial"/>
          <w:i/>
        </w:rPr>
        <w:t>Glas</w:t>
      </w:r>
      <w:r>
        <w:rPr>
          <w:rFonts w:cs="Arial" w:ascii="Arial" w:hAnsi="Arial"/>
        </w:rPr>
        <w:t>, 15 November 1999.</w:t>
      </w:r>
    </w:p>
    <w:p>
      <w:pPr>
        <w:pStyle w:val="Footnote"/>
        <w:rPr/>
      </w:pPr>
      <w:r>
        <w:rPr>
          <w:rFonts w:cs="Arial" w:ascii="Arial" w:hAnsi="Arial"/>
        </w:rPr>
        <w:t xml:space="preserve">36. </w:t>
      </w:r>
      <w:r>
        <w:rPr>
          <w:rFonts w:cs="Arial" w:ascii="Arial" w:hAnsi="Arial"/>
          <w:i/>
        </w:rPr>
        <w:t>Novosti</w:t>
      </w:r>
      <w:r>
        <w:rPr>
          <w:rFonts w:cs="Arial" w:ascii="Arial" w:hAnsi="Arial"/>
        </w:rPr>
        <w:t>, 19 November 1999.</w:t>
      </w:r>
    </w:p>
    <w:p>
      <w:pPr>
        <w:pStyle w:val="Footnote"/>
        <w:rPr/>
      </w:pPr>
      <w:r>
        <w:rPr>
          <w:rFonts w:cs="Arial" w:ascii="Arial" w:hAnsi="Arial"/>
        </w:rPr>
        <w:t xml:space="preserve">37. </w:t>
      </w:r>
      <w:r>
        <w:rPr>
          <w:rFonts w:cs="Arial" w:ascii="Arial" w:hAnsi="Arial"/>
          <w:i/>
        </w:rPr>
        <w:t>Danas</w:t>
      </w:r>
      <w:r>
        <w:rPr>
          <w:rFonts w:cs="Arial" w:ascii="Arial" w:hAnsi="Arial"/>
        </w:rPr>
        <w:t>, 17 November 1999.</w:t>
      </w:r>
    </w:p>
    <w:p>
      <w:pPr>
        <w:pStyle w:val="Footnote"/>
        <w:rPr/>
      </w:pPr>
      <w:r>
        <w:rPr>
          <w:rFonts w:cs="Arial" w:ascii="Arial" w:hAnsi="Arial"/>
        </w:rPr>
        <w:t xml:space="preserve">38. </w:t>
      </w:r>
      <w:r>
        <w:rPr>
          <w:rFonts w:cs="Arial" w:ascii="Arial" w:hAnsi="Arial"/>
          <w:i/>
        </w:rPr>
        <w:t>Danas</w:t>
      </w:r>
      <w:r>
        <w:rPr>
          <w:rFonts w:cs="Arial" w:ascii="Arial" w:hAnsi="Arial"/>
        </w:rPr>
        <w:t>, 2 August 1999.</w:t>
      </w:r>
    </w:p>
    <w:p>
      <w:pPr>
        <w:pStyle w:val="Footnote"/>
        <w:rPr/>
      </w:pPr>
      <w:r>
        <w:rPr>
          <w:rFonts w:cs="Arial" w:ascii="Arial" w:hAnsi="Arial"/>
        </w:rPr>
        <w:t xml:space="preserve">39. </w:t>
      </w:r>
      <w:r>
        <w:rPr>
          <w:rFonts w:cs="Arial" w:ascii="Arial" w:hAnsi="Arial"/>
          <w:i/>
        </w:rPr>
        <w:t>Novosti</w:t>
      </w:r>
      <w:r>
        <w:rPr>
          <w:rFonts w:cs="Arial" w:ascii="Arial" w:hAnsi="Arial"/>
        </w:rPr>
        <w:t>, 25 January 2000.</w:t>
      </w:r>
    </w:p>
    <w:p>
      <w:pPr>
        <w:pStyle w:val="Footnote"/>
        <w:rPr/>
      </w:pPr>
      <w:r>
        <w:rPr>
          <w:rFonts w:cs="Arial" w:ascii="Arial" w:hAnsi="Arial"/>
        </w:rPr>
        <w:t xml:space="preserve">40. </w:t>
      </w:r>
      <w:r>
        <w:rPr>
          <w:rFonts w:cs="Arial" w:ascii="Arial" w:hAnsi="Arial"/>
          <w:i/>
        </w:rPr>
        <w:t>Danas</w:t>
      </w:r>
      <w:r>
        <w:rPr>
          <w:rFonts w:cs="Arial" w:ascii="Arial" w:hAnsi="Arial"/>
        </w:rPr>
        <w:t>, 5 November 1999.</w:t>
      </w:r>
    </w:p>
    <w:p>
      <w:pPr>
        <w:pStyle w:val="Footnote"/>
        <w:rPr/>
      </w:pPr>
      <w:r>
        <w:rPr>
          <w:rFonts w:cs="Arial" w:ascii="Arial" w:hAnsi="Arial"/>
        </w:rPr>
        <w:t xml:space="preserve">41. </w:t>
      </w:r>
      <w:r>
        <w:rPr>
          <w:rFonts w:cs="Arial" w:ascii="Arial" w:hAnsi="Arial"/>
          <w:i/>
        </w:rPr>
        <w:t>Danas</w:t>
      </w:r>
      <w:r>
        <w:rPr>
          <w:rFonts w:cs="Arial" w:ascii="Arial" w:hAnsi="Arial"/>
        </w:rPr>
        <w:t>, 10 November 1999.</w:t>
      </w:r>
    </w:p>
    <w:p>
      <w:pPr>
        <w:pStyle w:val="Footnote"/>
        <w:rPr/>
      </w:pPr>
      <w:r>
        <w:rPr>
          <w:rFonts w:cs="Arial" w:ascii="Arial" w:hAnsi="Arial"/>
        </w:rPr>
        <w:t xml:space="preserve">42. </w:t>
      </w:r>
      <w:r>
        <w:rPr>
          <w:rFonts w:cs="Arial" w:ascii="Arial" w:hAnsi="Arial"/>
          <w:i/>
        </w:rPr>
        <w:t>Danas</w:t>
      </w:r>
      <w:r>
        <w:rPr>
          <w:rFonts w:cs="Arial" w:ascii="Arial" w:hAnsi="Arial"/>
        </w:rPr>
        <w:t>, 2 November 1999.</w:t>
      </w:r>
    </w:p>
    <w:p>
      <w:pPr>
        <w:pStyle w:val="Footnote"/>
        <w:rPr/>
      </w:pPr>
      <w:r>
        <w:rPr>
          <w:rFonts w:cs="Arial" w:ascii="Arial" w:hAnsi="Arial"/>
        </w:rPr>
        <w:t xml:space="preserve">43. </w:t>
      </w:r>
      <w:r>
        <w:rPr>
          <w:rFonts w:cs="Arial" w:ascii="Arial" w:hAnsi="Arial"/>
          <w:i/>
        </w:rPr>
        <w:t>Danas</w:t>
      </w:r>
      <w:r>
        <w:rPr>
          <w:rFonts w:cs="Arial" w:ascii="Arial" w:hAnsi="Arial"/>
        </w:rPr>
        <w:t>, 12 November 1999.</w:t>
      </w:r>
    </w:p>
    <w:p>
      <w:pPr>
        <w:pStyle w:val="Footnote"/>
        <w:rPr/>
      </w:pPr>
      <w:r>
        <w:rPr>
          <w:rFonts w:cs="Arial" w:ascii="Arial" w:hAnsi="Arial"/>
        </w:rPr>
        <w:t xml:space="preserve">44. </w:t>
      </w:r>
      <w:r>
        <w:rPr>
          <w:rFonts w:cs="Arial" w:ascii="Arial" w:hAnsi="Arial"/>
          <w:i/>
        </w:rPr>
        <w:t>Nedeljni Telegraf</w:t>
      </w:r>
      <w:r>
        <w:rPr>
          <w:rFonts w:cs="Arial" w:ascii="Arial" w:hAnsi="Arial"/>
        </w:rPr>
        <w:t>, 10 November 1999.</w:t>
      </w:r>
    </w:p>
    <w:p>
      <w:pPr>
        <w:pStyle w:val="Footnote"/>
        <w:rPr/>
      </w:pPr>
      <w:r>
        <w:rPr>
          <w:rFonts w:cs="Arial" w:ascii="Arial" w:hAnsi="Arial"/>
        </w:rPr>
        <w:t xml:space="preserve">45. </w:t>
      </w:r>
      <w:r>
        <w:rPr>
          <w:rFonts w:cs="Arial" w:ascii="Arial" w:hAnsi="Arial"/>
          <w:i/>
        </w:rPr>
        <w:t>Blic</w:t>
      </w:r>
      <w:r>
        <w:rPr>
          <w:rFonts w:cs="Arial" w:ascii="Arial" w:hAnsi="Arial"/>
        </w:rPr>
        <w:t>, 12 November 1999.</w:t>
      </w:r>
    </w:p>
    <w:p>
      <w:pPr>
        <w:pStyle w:val="Footnote"/>
        <w:rPr/>
      </w:pPr>
      <w:r>
        <w:rPr>
          <w:rFonts w:cs="Arial" w:ascii="Arial" w:hAnsi="Arial"/>
        </w:rPr>
        <w:t xml:space="preserve">46. </w:t>
      </w:r>
      <w:r>
        <w:rPr>
          <w:rFonts w:cs="Arial" w:ascii="Arial" w:hAnsi="Arial"/>
          <w:i/>
        </w:rPr>
        <w:t>Glas</w:t>
      </w:r>
      <w:r>
        <w:rPr>
          <w:rFonts w:cs="Arial" w:ascii="Arial" w:hAnsi="Arial"/>
        </w:rPr>
        <w:t>, 20 November 1999.</w:t>
      </w:r>
    </w:p>
    <w:p>
      <w:pPr>
        <w:pStyle w:val="Footnote"/>
        <w:rPr/>
      </w:pPr>
      <w:r>
        <w:rPr>
          <w:rFonts w:cs="Arial" w:ascii="Arial" w:hAnsi="Arial"/>
        </w:rPr>
        <w:t xml:space="preserve">47. </w:t>
      </w:r>
      <w:r>
        <w:rPr>
          <w:rFonts w:cs="Arial" w:ascii="Arial" w:hAnsi="Arial"/>
          <w:i/>
        </w:rPr>
        <w:t>Danas</w:t>
      </w:r>
      <w:r>
        <w:rPr>
          <w:rFonts w:cs="Arial" w:ascii="Arial" w:hAnsi="Arial"/>
        </w:rPr>
        <w:t>, 13-14- November 1999.</w:t>
      </w:r>
    </w:p>
    <w:p>
      <w:pPr>
        <w:pStyle w:val="Footnote"/>
        <w:rPr/>
      </w:pPr>
      <w:r>
        <w:rPr>
          <w:rFonts w:cs="Arial" w:ascii="Arial" w:hAnsi="Arial"/>
        </w:rPr>
        <w:t xml:space="preserve">48. </w:t>
      </w:r>
      <w:r>
        <w:rPr>
          <w:rFonts w:cs="Arial" w:ascii="Arial" w:hAnsi="Arial"/>
          <w:i/>
        </w:rPr>
        <w:t>Glas</w:t>
      </w:r>
      <w:r>
        <w:rPr>
          <w:rFonts w:cs="Arial" w:ascii="Arial" w:hAnsi="Arial"/>
        </w:rPr>
        <w:t>, 1 July 1999.</w:t>
      </w:r>
    </w:p>
    <w:p>
      <w:pPr>
        <w:pStyle w:val="Footnote"/>
        <w:rPr/>
      </w:pPr>
      <w:r>
        <w:rPr>
          <w:rFonts w:cs="Arial" w:ascii="Arial" w:hAnsi="Arial"/>
        </w:rPr>
        <w:t xml:space="preserve">49. </w:t>
      </w:r>
      <w:r>
        <w:rPr>
          <w:rFonts w:cs="Arial" w:ascii="Arial" w:hAnsi="Arial"/>
          <w:i/>
        </w:rPr>
        <w:t>Blic</w:t>
      </w:r>
      <w:r>
        <w:rPr>
          <w:rFonts w:cs="Arial" w:ascii="Arial" w:hAnsi="Arial"/>
        </w:rPr>
        <w:t>, 1 July 1999.</w:t>
      </w:r>
    </w:p>
    <w:p>
      <w:pPr>
        <w:pStyle w:val="Footnote"/>
        <w:rPr/>
      </w:pPr>
      <w:r>
        <w:rPr>
          <w:rFonts w:cs="Arial" w:ascii="Arial" w:hAnsi="Arial"/>
        </w:rPr>
        <w:t xml:space="preserve">50. </w:t>
      </w:r>
      <w:r>
        <w:rPr>
          <w:rFonts w:cs="Arial" w:ascii="Arial" w:hAnsi="Arial"/>
          <w:i/>
        </w:rPr>
        <w:t>Glas</w:t>
      </w:r>
      <w:r>
        <w:rPr>
          <w:rFonts w:cs="Arial" w:ascii="Arial" w:hAnsi="Arial"/>
        </w:rPr>
        <w:t>, 25 July 1999.</w:t>
      </w:r>
    </w:p>
    <w:p>
      <w:pPr>
        <w:pStyle w:val="Footnote"/>
        <w:rPr>
          <w:rFonts w:ascii="Arial" w:hAnsi="Arial" w:cs="Arial"/>
        </w:rPr>
      </w:pPr>
      <w:r>
        <w:rPr>
          <w:rFonts w:cs="Arial" w:ascii="Arial" w:hAnsi="Arial"/>
        </w:rPr>
        <w:t>51. Danas, 16 August 1999.</w:t>
      </w:r>
    </w:p>
    <w:p>
      <w:pPr>
        <w:pStyle w:val="Footnote"/>
        <w:rPr/>
      </w:pPr>
      <w:r>
        <w:rPr>
          <w:rFonts w:cs="Arial" w:ascii="Arial" w:hAnsi="Arial"/>
        </w:rPr>
        <w:t xml:space="preserve">52. </w:t>
      </w:r>
      <w:r>
        <w:rPr>
          <w:rFonts w:cs="Arial" w:ascii="Arial" w:hAnsi="Arial"/>
          <w:i/>
        </w:rPr>
        <w:t>Blic</w:t>
      </w:r>
      <w:r>
        <w:rPr>
          <w:rFonts w:cs="Arial" w:ascii="Arial" w:hAnsi="Arial"/>
        </w:rPr>
        <w:t>, 16 August 1999.</w:t>
      </w:r>
    </w:p>
    <w:p>
      <w:pPr>
        <w:pStyle w:val="Footnote"/>
        <w:rPr/>
      </w:pPr>
      <w:r>
        <w:rPr>
          <w:rFonts w:cs="Arial" w:ascii="Arial" w:hAnsi="Arial"/>
        </w:rPr>
        <w:t xml:space="preserve">53. </w:t>
      </w:r>
      <w:r>
        <w:rPr>
          <w:rFonts w:cs="Arial" w:ascii="Arial" w:hAnsi="Arial"/>
          <w:i/>
        </w:rPr>
        <w:t>Ibid</w:t>
      </w:r>
      <w:r>
        <w:rPr>
          <w:rFonts w:cs="Arial" w:ascii="Arial" w:hAnsi="Arial"/>
        </w:rPr>
        <w:t>.</w:t>
      </w:r>
    </w:p>
    <w:p>
      <w:pPr>
        <w:pStyle w:val="Footnote"/>
        <w:rPr/>
      </w:pPr>
      <w:r>
        <w:rPr>
          <w:rFonts w:cs="Arial" w:ascii="Arial" w:hAnsi="Arial"/>
        </w:rPr>
        <w:t xml:space="preserve">54. </w:t>
      </w:r>
      <w:r>
        <w:rPr>
          <w:rFonts w:cs="Arial" w:ascii="Arial" w:hAnsi="Arial"/>
          <w:i/>
        </w:rPr>
        <w:t>Danas</w:t>
      </w:r>
      <w:r>
        <w:rPr>
          <w:rFonts w:cs="Arial" w:ascii="Arial" w:hAnsi="Arial"/>
        </w:rPr>
        <w:t>, 19 August 1999.</w:t>
      </w:r>
    </w:p>
    <w:p>
      <w:pPr>
        <w:pStyle w:val="Footnote"/>
        <w:rPr/>
      </w:pPr>
      <w:r>
        <w:rPr>
          <w:rFonts w:cs="Arial" w:ascii="Arial" w:hAnsi="Arial"/>
        </w:rPr>
        <w:t xml:space="preserve">55. </w:t>
      </w:r>
      <w:r>
        <w:rPr>
          <w:rFonts w:cs="Arial" w:ascii="Arial" w:hAnsi="Arial"/>
          <w:i/>
        </w:rPr>
        <w:t>Blic</w:t>
      </w:r>
      <w:r>
        <w:rPr>
          <w:rFonts w:cs="Arial" w:ascii="Arial" w:hAnsi="Arial"/>
        </w:rPr>
        <w:t>, 18 August 1999.</w:t>
      </w:r>
    </w:p>
    <w:p>
      <w:pPr>
        <w:pStyle w:val="Footnote"/>
        <w:rPr/>
      </w:pPr>
      <w:r>
        <w:rPr>
          <w:rFonts w:cs="Arial" w:ascii="Arial" w:hAnsi="Arial"/>
        </w:rPr>
        <w:t xml:space="preserve">56. </w:t>
      </w:r>
      <w:r>
        <w:rPr>
          <w:rFonts w:cs="Arial" w:ascii="Arial" w:hAnsi="Arial"/>
          <w:i/>
        </w:rPr>
        <w:t>Blic</w:t>
      </w:r>
      <w:r>
        <w:rPr>
          <w:rFonts w:cs="Arial" w:ascii="Arial" w:hAnsi="Arial"/>
        </w:rPr>
        <w:t>, 11 December 1999.</w:t>
      </w:r>
    </w:p>
    <w:p>
      <w:pPr>
        <w:pStyle w:val="Footnote"/>
        <w:rPr/>
      </w:pPr>
      <w:r>
        <w:rPr>
          <w:rFonts w:cs="Arial" w:ascii="Arial" w:hAnsi="Arial"/>
        </w:rPr>
        <w:t xml:space="preserve">57. </w:t>
      </w:r>
      <w:r>
        <w:rPr>
          <w:rFonts w:cs="Arial" w:ascii="Arial" w:hAnsi="Arial"/>
          <w:i/>
        </w:rPr>
        <w:t>Danas</w:t>
      </w:r>
      <w:r>
        <w:rPr>
          <w:rFonts w:cs="Arial" w:ascii="Arial" w:hAnsi="Arial"/>
        </w:rPr>
        <w:t>, 24 August 1999.</w:t>
      </w:r>
    </w:p>
    <w:p>
      <w:pPr>
        <w:pStyle w:val="Footnote"/>
        <w:rPr/>
      </w:pPr>
      <w:r>
        <w:rPr>
          <w:rFonts w:cs="Arial" w:ascii="Arial" w:hAnsi="Arial"/>
        </w:rPr>
        <w:t xml:space="preserve">58. </w:t>
      </w:r>
      <w:r>
        <w:rPr>
          <w:rFonts w:cs="Arial" w:ascii="Arial" w:hAnsi="Arial"/>
          <w:i/>
        </w:rPr>
        <w:t>Danas</w:t>
      </w:r>
      <w:r>
        <w:rPr>
          <w:rFonts w:cs="Arial" w:ascii="Arial" w:hAnsi="Arial"/>
        </w:rPr>
        <w:t>, 25 August 1999.</w:t>
      </w:r>
    </w:p>
    <w:p>
      <w:pPr>
        <w:pStyle w:val="Footnote"/>
        <w:rPr/>
      </w:pPr>
      <w:r>
        <w:rPr>
          <w:rFonts w:cs="Arial" w:ascii="Arial" w:hAnsi="Arial"/>
        </w:rPr>
        <w:t xml:space="preserve">59. </w:t>
      </w:r>
      <w:r>
        <w:rPr>
          <w:rFonts w:cs="Arial" w:ascii="Arial" w:hAnsi="Arial"/>
          <w:i/>
        </w:rPr>
        <w:t>Blic</w:t>
      </w:r>
      <w:r>
        <w:rPr>
          <w:rFonts w:cs="Arial" w:ascii="Arial" w:hAnsi="Arial"/>
        </w:rPr>
        <w:t>, 4 November 1999.</w:t>
      </w:r>
    </w:p>
    <w:p>
      <w:pPr>
        <w:pStyle w:val="Footnote"/>
        <w:rPr/>
      </w:pPr>
      <w:r>
        <w:rPr>
          <w:rFonts w:cs="Arial" w:ascii="Arial" w:hAnsi="Arial"/>
        </w:rPr>
        <w:t xml:space="preserve">60. </w:t>
      </w:r>
      <w:r>
        <w:rPr>
          <w:rFonts w:cs="Arial" w:ascii="Arial" w:hAnsi="Arial"/>
          <w:i/>
        </w:rPr>
        <w:t>Danas</w:t>
      </w:r>
      <w:r>
        <w:rPr>
          <w:rFonts w:cs="Arial" w:ascii="Arial" w:hAnsi="Arial"/>
        </w:rPr>
        <w:t xml:space="preserve">, 22-23 January 2000. </w:t>
      </w:r>
    </w:p>
    <w:p>
      <w:pPr>
        <w:pStyle w:val="Footnote"/>
        <w:rPr/>
      </w:pPr>
      <w:r>
        <w:rPr>
          <w:rFonts w:cs="Arial" w:ascii="Arial" w:hAnsi="Arial"/>
        </w:rPr>
        <w:t xml:space="preserve">61. </w:t>
      </w:r>
      <w:r>
        <w:rPr>
          <w:rFonts w:cs="Arial" w:ascii="Arial" w:hAnsi="Arial"/>
          <w:i/>
          <w:iCs/>
        </w:rPr>
        <w:t>B</w:t>
      </w:r>
      <w:r>
        <w:rPr>
          <w:rFonts w:cs="Arial" w:ascii="Arial" w:hAnsi="Arial"/>
          <w:i/>
        </w:rPr>
        <w:t>lic</w:t>
      </w:r>
      <w:r>
        <w:rPr>
          <w:rFonts w:cs="Arial" w:ascii="Arial" w:hAnsi="Arial"/>
        </w:rPr>
        <w:t>, 30 January 2000.</w:t>
      </w:r>
    </w:p>
    <w:p>
      <w:pPr>
        <w:pStyle w:val="Footnote"/>
        <w:rPr/>
      </w:pPr>
      <w:r>
        <w:rPr>
          <w:rFonts w:cs="Arial" w:ascii="Arial" w:hAnsi="Arial"/>
        </w:rPr>
        <w:t xml:space="preserve">62. </w:t>
      </w:r>
      <w:r>
        <w:rPr>
          <w:rFonts w:cs="Arial" w:ascii="Arial" w:hAnsi="Arial"/>
          <w:i/>
        </w:rPr>
        <w:t>Blic</w:t>
      </w:r>
      <w:r>
        <w:rPr>
          <w:rFonts w:cs="Arial" w:ascii="Arial" w:hAnsi="Arial"/>
        </w:rPr>
        <w:t>, 31 January 2000.</w:t>
      </w:r>
    </w:p>
    <w:p>
      <w:pPr>
        <w:pStyle w:val="Footnote"/>
        <w:rPr/>
      </w:pPr>
      <w:r>
        <w:rPr>
          <w:rFonts w:cs="Arial" w:ascii="Arial" w:hAnsi="Arial"/>
        </w:rPr>
        <w:t xml:space="preserve">63. </w:t>
      </w:r>
      <w:r>
        <w:rPr>
          <w:rFonts w:cs="Arial" w:ascii="Arial" w:hAnsi="Arial"/>
          <w:i/>
        </w:rPr>
        <w:t>Danas</w:t>
      </w:r>
      <w:r>
        <w:rPr>
          <w:rFonts w:cs="Arial" w:ascii="Arial" w:hAnsi="Arial"/>
        </w:rPr>
        <w:t>, 13-14 November 1999.</w:t>
      </w:r>
    </w:p>
    <w:p>
      <w:pPr>
        <w:pStyle w:val="Footnote"/>
        <w:rPr/>
      </w:pPr>
      <w:r>
        <w:rPr>
          <w:rFonts w:cs="Arial" w:ascii="Arial" w:hAnsi="Arial"/>
        </w:rPr>
        <w:t xml:space="preserve">64. </w:t>
      </w:r>
      <w:r>
        <w:rPr>
          <w:rFonts w:cs="Arial" w:ascii="Arial" w:hAnsi="Arial"/>
          <w:i/>
        </w:rPr>
        <w:t>Blic</w:t>
      </w:r>
      <w:r>
        <w:rPr>
          <w:rFonts w:cs="Arial" w:ascii="Arial" w:hAnsi="Arial"/>
        </w:rPr>
        <w:t xml:space="preserve">, 14 November 1999. </w:t>
      </w:r>
    </w:p>
    <w:p>
      <w:pPr>
        <w:pStyle w:val="Footnote"/>
        <w:rPr/>
      </w:pPr>
      <w:r>
        <w:rPr>
          <w:rFonts w:cs="Arial" w:ascii="Arial" w:hAnsi="Arial"/>
        </w:rPr>
        <w:t xml:space="preserve">65. </w:t>
      </w:r>
      <w:r>
        <w:rPr>
          <w:rFonts w:cs="Arial" w:ascii="Arial" w:hAnsi="Arial"/>
          <w:i/>
          <w:iCs/>
        </w:rPr>
        <w:t>B</w:t>
      </w:r>
      <w:r>
        <w:rPr>
          <w:rFonts w:cs="Arial" w:ascii="Arial" w:hAnsi="Arial"/>
          <w:i/>
        </w:rPr>
        <w:t>lic</w:t>
      </w:r>
      <w:r>
        <w:rPr>
          <w:rFonts w:cs="Arial" w:ascii="Arial" w:hAnsi="Arial"/>
        </w:rPr>
        <w:t>, 27-30 November 1999.</w:t>
      </w:r>
    </w:p>
    <w:p>
      <w:pPr>
        <w:pStyle w:val="Footnote"/>
        <w:rPr/>
      </w:pPr>
      <w:r>
        <w:rPr>
          <w:rFonts w:cs="Arial" w:ascii="Arial" w:hAnsi="Arial"/>
        </w:rPr>
        <w:t xml:space="preserve">66. </w:t>
      </w:r>
      <w:r>
        <w:rPr>
          <w:rFonts w:cs="Arial" w:ascii="Arial" w:hAnsi="Arial"/>
          <w:i/>
        </w:rPr>
        <w:t>Blic</w:t>
      </w:r>
      <w:r>
        <w:rPr>
          <w:rFonts w:cs="Arial" w:ascii="Arial" w:hAnsi="Arial"/>
        </w:rPr>
        <w:t>, 20 August 1999.</w:t>
      </w:r>
    </w:p>
    <w:p>
      <w:pPr>
        <w:pStyle w:val="Footnote"/>
        <w:rPr/>
      </w:pPr>
      <w:r>
        <w:rPr>
          <w:rFonts w:cs="Arial" w:ascii="Arial" w:hAnsi="Arial"/>
        </w:rPr>
        <w:t xml:space="preserve">67. </w:t>
      </w:r>
      <w:r>
        <w:rPr>
          <w:rFonts w:cs="Arial" w:ascii="Arial" w:hAnsi="Arial"/>
          <w:i/>
        </w:rPr>
        <w:t>Blic</w:t>
      </w:r>
      <w:r>
        <w:rPr>
          <w:rFonts w:cs="Arial" w:ascii="Arial" w:hAnsi="Arial"/>
        </w:rPr>
        <w:t>, 19 January 2000.</w:t>
      </w:r>
    </w:p>
    <w:p>
      <w:pPr>
        <w:pStyle w:val="Footnote"/>
        <w:rPr/>
      </w:pPr>
      <w:r>
        <w:rPr>
          <w:rFonts w:cs="Arial" w:ascii="Arial" w:hAnsi="Arial"/>
        </w:rPr>
        <w:t xml:space="preserve">68. </w:t>
      </w:r>
      <w:r>
        <w:rPr>
          <w:rFonts w:cs="Arial" w:ascii="Arial" w:hAnsi="Arial"/>
          <w:i/>
        </w:rPr>
        <w:t>Blic</w:t>
      </w:r>
      <w:r>
        <w:rPr>
          <w:rFonts w:cs="Arial" w:ascii="Arial" w:hAnsi="Arial"/>
        </w:rPr>
        <w:t>, 19 August 1999.</w:t>
      </w:r>
    </w:p>
    <w:p>
      <w:pPr>
        <w:pStyle w:val="Footnote"/>
        <w:rPr/>
      </w:pPr>
      <w:r>
        <w:rPr>
          <w:rFonts w:cs="Arial" w:ascii="Arial" w:hAnsi="Arial"/>
        </w:rPr>
        <w:t xml:space="preserve">69. </w:t>
      </w:r>
      <w:r>
        <w:rPr>
          <w:rFonts w:cs="Arial" w:ascii="Arial" w:hAnsi="Arial"/>
          <w:i/>
        </w:rPr>
        <w:t>Danas</w:t>
      </w:r>
      <w:r>
        <w:rPr>
          <w:rFonts w:cs="Arial" w:ascii="Arial" w:hAnsi="Arial"/>
        </w:rPr>
        <w:t>, 8 July 1999.</w:t>
      </w:r>
    </w:p>
    <w:p>
      <w:pPr>
        <w:pStyle w:val="Footnote"/>
        <w:rPr/>
      </w:pPr>
      <w:r>
        <w:rPr>
          <w:rFonts w:cs="Arial" w:ascii="Arial" w:hAnsi="Arial"/>
        </w:rPr>
        <w:t xml:space="preserve">70. </w:t>
      </w:r>
      <w:r>
        <w:rPr>
          <w:rFonts w:cs="Arial" w:ascii="Arial" w:hAnsi="Arial"/>
          <w:i/>
        </w:rPr>
        <w:t>Danas</w:t>
      </w:r>
      <w:r>
        <w:rPr>
          <w:rFonts w:cs="Arial" w:ascii="Arial" w:hAnsi="Arial"/>
        </w:rPr>
        <w:t>, 11.12 December 1999.</w:t>
      </w:r>
    </w:p>
    <w:p>
      <w:pPr>
        <w:pStyle w:val="Footnote"/>
        <w:rPr/>
      </w:pPr>
      <w:r>
        <w:rPr>
          <w:rFonts w:cs="Arial" w:ascii="Arial" w:hAnsi="Arial"/>
        </w:rPr>
        <w:t xml:space="preserve">71. </w:t>
      </w:r>
      <w:r>
        <w:rPr>
          <w:rFonts w:cs="Arial" w:ascii="Arial" w:hAnsi="Arial"/>
          <w:i/>
        </w:rPr>
        <w:t>Danas</w:t>
      </w:r>
      <w:r>
        <w:rPr>
          <w:rFonts w:cs="Arial" w:ascii="Arial" w:hAnsi="Arial"/>
        </w:rPr>
        <w:t>, 27 December 1999.</w:t>
      </w:r>
    </w:p>
    <w:p>
      <w:pPr>
        <w:pStyle w:val="Footnote"/>
        <w:rPr/>
      </w:pPr>
      <w:r>
        <w:rPr>
          <w:rFonts w:cs="Arial" w:ascii="Arial" w:hAnsi="Arial"/>
        </w:rPr>
        <w:t xml:space="preserve">72. </w:t>
      </w:r>
      <w:r>
        <w:rPr>
          <w:rFonts w:cs="Arial" w:ascii="Arial" w:hAnsi="Arial"/>
          <w:i/>
        </w:rPr>
        <w:t>Danas</w:t>
      </w:r>
      <w:r>
        <w:rPr>
          <w:rFonts w:cs="Arial" w:ascii="Arial" w:hAnsi="Arial"/>
        </w:rPr>
        <w:t xml:space="preserve">, 20 December 1999. </w:t>
      </w:r>
    </w:p>
    <w:p>
      <w:pPr>
        <w:pStyle w:val="Footnote"/>
        <w:rPr/>
      </w:pPr>
      <w:r>
        <w:rPr>
          <w:rFonts w:cs="Arial" w:ascii="Arial" w:hAnsi="Arial"/>
        </w:rPr>
        <w:t xml:space="preserve">73. </w:t>
      </w:r>
      <w:r>
        <w:rPr>
          <w:rFonts w:cs="Arial" w:ascii="Arial" w:hAnsi="Arial"/>
          <w:i/>
        </w:rPr>
        <w:t>Glas</w:t>
      </w:r>
      <w:r>
        <w:rPr>
          <w:rFonts w:cs="Arial" w:ascii="Arial" w:hAnsi="Arial"/>
        </w:rPr>
        <w:t xml:space="preserve">, 22 January 1999. </w:t>
      </w:r>
    </w:p>
    <w:p>
      <w:pPr>
        <w:pStyle w:val="Footnote"/>
        <w:rPr/>
      </w:pPr>
      <w:r>
        <w:rPr>
          <w:rFonts w:cs="Arial" w:ascii="Arial" w:hAnsi="Arial"/>
        </w:rPr>
        <w:t xml:space="preserve">74. </w:t>
      </w:r>
      <w:r>
        <w:rPr>
          <w:rFonts w:cs="Arial" w:ascii="Arial" w:hAnsi="Arial"/>
          <w:i/>
          <w:iCs/>
        </w:rPr>
        <w:t>B</w:t>
      </w:r>
      <w:r>
        <w:rPr>
          <w:rFonts w:cs="Arial" w:ascii="Arial" w:hAnsi="Arial"/>
          <w:i/>
        </w:rPr>
        <w:t>lic</w:t>
      </w:r>
      <w:r>
        <w:rPr>
          <w:rFonts w:cs="Arial" w:ascii="Arial" w:hAnsi="Arial"/>
        </w:rPr>
        <w:t>, 24 January 2000.</w:t>
      </w:r>
    </w:p>
    <w:p>
      <w:pPr>
        <w:pStyle w:val="Footnote"/>
        <w:rPr/>
      </w:pPr>
      <w:r>
        <w:rPr>
          <w:rFonts w:cs="Arial" w:ascii="Arial" w:hAnsi="Arial"/>
        </w:rPr>
        <w:t xml:space="preserve">75. </w:t>
      </w:r>
      <w:r>
        <w:rPr>
          <w:rFonts w:cs="Arial" w:ascii="Arial" w:hAnsi="Arial"/>
          <w:i/>
        </w:rPr>
        <w:t>Novosti</w:t>
      </w:r>
      <w:r>
        <w:rPr>
          <w:rFonts w:cs="Arial" w:ascii="Arial" w:hAnsi="Arial"/>
        </w:rPr>
        <w:t>, 27 January 2000.</w:t>
      </w:r>
    </w:p>
    <w:p>
      <w:pPr>
        <w:pStyle w:val="Footnote"/>
        <w:rPr/>
      </w:pPr>
      <w:r>
        <w:rPr>
          <w:rFonts w:cs="Arial" w:ascii="Arial" w:hAnsi="Arial"/>
        </w:rPr>
        <w:t xml:space="preserve">76. </w:t>
      </w:r>
      <w:r>
        <w:rPr>
          <w:rFonts w:cs="Arial" w:ascii="Arial" w:hAnsi="Arial"/>
          <w:i/>
        </w:rPr>
        <w:t>Danas</w:t>
      </w:r>
      <w:r>
        <w:rPr>
          <w:rFonts w:cs="Arial" w:ascii="Arial" w:hAnsi="Arial"/>
        </w:rPr>
        <w:t>, 25 January 2000.</w:t>
      </w:r>
    </w:p>
    <w:p>
      <w:pPr>
        <w:pStyle w:val="Footnote"/>
        <w:rPr/>
      </w:pPr>
      <w:r>
        <w:rPr>
          <w:rFonts w:cs="Arial" w:ascii="Arial" w:hAnsi="Arial"/>
        </w:rPr>
        <w:t xml:space="preserve">77. </w:t>
      </w:r>
      <w:r>
        <w:rPr>
          <w:rFonts w:cs="Arial" w:ascii="Arial" w:hAnsi="Arial"/>
          <w:i/>
        </w:rPr>
        <w:t>Danas</w:t>
      </w:r>
      <w:r>
        <w:rPr>
          <w:rFonts w:cs="Arial" w:ascii="Arial" w:hAnsi="Arial"/>
        </w:rPr>
        <w:t>, 25 January 2000.</w:t>
      </w:r>
    </w:p>
    <w:p>
      <w:pPr>
        <w:pStyle w:val="Footnote"/>
        <w:rPr/>
      </w:pPr>
      <w:r>
        <w:rPr>
          <w:rFonts w:cs="Arial" w:ascii="Arial" w:hAnsi="Arial"/>
        </w:rPr>
        <w:t xml:space="preserve">78. </w:t>
      </w:r>
      <w:r>
        <w:rPr>
          <w:rFonts w:cs="Arial" w:ascii="Arial" w:hAnsi="Arial"/>
          <w:i/>
        </w:rPr>
        <w:t>Danas</w:t>
      </w:r>
      <w:r>
        <w:rPr>
          <w:rFonts w:cs="Arial" w:ascii="Arial" w:hAnsi="Arial"/>
        </w:rPr>
        <w:t>, 28 January 2000.</w:t>
      </w:r>
    </w:p>
    <w:p>
      <w:pPr>
        <w:pStyle w:val="Footnote"/>
        <w:rPr/>
      </w:pPr>
      <w:r>
        <w:rPr>
          <w:rFonts w:cs="Arial" w:ascii="Arial" w:hAnsi="Arial"/>
        </w:rPr>
        <w:t xml:space="preserve">79. </w:t>
      </w:r>
      <w:r>
        <w:rPr>
          <w:rFonts w:cs="Arial" w:ascii="Arial" w:hAnsi="Arial"/>
          <w:i/>
        </w:rPr>
        <w:t>Danas</w:t>
      </w:r>
      <w:r>
        <w:rPr>
          <w:rFonts w:cs="Arial" w:ascii="Arial" w:hAnsi="Arial"/>
        </w:rPr>
        <w:t>, 27 August 1999.</w:t>
      </w:r>
    </w:p>
    <w:p>
      <w:pPr>
        <w:pStyle w:val="Footnote"/>
        <w:rPr/>
      </w:pPr>
      <w:r>
        <w:rPr>
          <w:rFonts w:cs="Arial" w:ascii="Arial" w:hAnsi="Arial"/>
        </w:rPr>
        <w:t xml:space="preserve">80. </w:t>
      </w:r>
      <w:r>
        <w:rPr>
          <w:rFonts w:cs="Arial" w:ascii="Arial" w:hAnsi="Arial"/>
          <w:i/>
        </w:rPr>
        <w:t>Novosti</w:t>
      </w:r>
      <w:r>
        <w:rPr>
          <w:rFonts w:cs="Arial" w:ascii="Arial" w:hAnsi="Arial"/>
        </w:rPr>
        <w:t>, 9 November 1999.</w:t>
      </w:r>
    </w:p>
    <w:p>
      <w:pPr>
        <w:pStyle w:val="Footnote"/>
        <w:rPr/>
      </w:pPr>
      <w:r>
        <w:rPr>
          <w:rFonts w:cs="Arial" w:ascii="Arial" w:hAnsi="Arial"/>
        </w:rPr>
        <w:t xml:space="preserve">81. </w:t>
      </w:r>
      <w:r>
        <w:rPr>
          <w:rFonts w:cs="Arial" w:ascii="Arial" w:hAnsi="Arial"/>
          <w:i/>
        </w:rPr>
        <w:t>Blic</w:t>
      </w:r>
      <w:r>
        <w:rPr>
          <w:rFonts w:cs="Arial" w:ascii="Arial" w:hAnsi="Arial"/>
        </w:rPr>
        <w:t>, 30 January 2000.</w:t>
      </w:r>
    </w:p>
    <w:p>
      <w:pPr>
        <w:pStyle w:val="Footnote"/>
        <w:rPr/>
      </w:pPr>
      <w:r>
        <w:rPr>
          <w:rFonts w:cs="Arial" w:ascii="Arial" w:hAnsi="Arial"/>
        </w:rPr>
        <w:t xml:space="preserve">82. </w:t>
      </w:r>
      <w:r>
        <w:rPr>
          <w:rFonts w:cs="Arial" w:ascii="Arial" w:hAnsi="Arial"/>
          <w:i/>
        </w:rPr>
        <w:t>Novosti</w:t>
      </w:r>
      <w:r>
        <w:rPr>
          <w:rFonts w:cs="Arial" w:ascii="Arial" w:hAnsi="Arial"/>
        </w:rPr>
        <w:t>, 30 January 2000.</w:t>
      </w:r>
    </w:p>
    <w:p>
      <w:pPr>
        <w:pStyle w:val="Footnote"/>
        <w:rPr/>
      </w:pPr>
      <w:r>
        <w:rPr>
          <w:rFonts w:cs="Arial" w:ascii="Arial" w:hAnsi="Arial"/>
        </w:rPr>
        <w:t xml:space="preserve">83. </w:t>
      </w:r>
      <w:r>
        <w:rPr>
          <w:rFonts w:cs="Arial" w:ascii="Arial" w:hAnsi="Arial"/>
          <w:i/>
        </w:rPr>
        <w:t>Danas</w:t>
      </w:r>
      <w:r>
        <w:rPr>
          <w:rFonts w:cs="Arial" w:ascii="Arial" w:hAnsi="Arial"/>
        </w:rPr>
        <w:t xml:space="preserve">, 2 November 1999. </w:t>
      </w:r>
    </w:p>
    <w:p>
      <w:pPr>
        <w:pStyle w:val="Footnote"/>
        <w:rPr/>
      </w:pPr>
      <w:r>
        <w:rPr>
          <w:rFonts w:cs="Arial" w:ascii="Arial" w:hAnsi="Arial"/>
        </w:rPr>
        <w:t xml:space="preserve">84. </w:t>
      </w:r>
      <w:r>
        <w:rPr>
          <w:rFonts w:cs="Arial" w:ascii="Arial" w:hAnsi="Arial"/>
          <w:i/>
          <w:iCs/>
        </w:rPr>
        <w:t>G</w:t>
      </w:r>
      <w:r>
        <w:rPr>
          <w:rFonts w:cs="Arial" w:ascii="Arial" w:hAnsi="Arial"/>
          <w:i/>
        </w:rPr>
        <w:t>las</w:t>
      </w:r>
      <w:r>
        <w:rPr>
          <w:rFonts w:cs="Arial" w:ascii="Arial" w:hAnsi="Arial"/>
        </w:rPr>
        <w:t>, 23 November 1999.</w:t>
      </w:r>
    </w:p>
    <w:p>
      <w:pPr>
        <w:pStyle w:val="Footnote"/>
        <w:rPr/>
      </w:pPr>
      <w:r>
        <w:rPr>
          <w:rFonts w:cs="Arial" w:ascii="Arial" w:hAnsi="Arial"/>
        </w:rPr>
        <w:t xml:space="preserve">85. </w:t>
      </w:r>
      <w:r>
        <w:rPr>
          <w:rFonts w:cs="Arial" w:ascii="Arial" w:hAnsi="Arial"/>
          <w:i/>
        </w:rPr>
        <w:t>Danas</w:t>
      </w:r>
      <w:r>
        <w:rPr>
          <w:rFonts w:cs="Arial" w:ascii="Arial" w:hAnsi="Arial"/>
        </w:rPr>
        <w:t>, 10-11 July 1999.</w:t>
      </w:r>
    </w:p>
    <w:p>
      <w:pPr>
        <w:pStyle w:val="Footnote"/>
        <w:rPr/>
      </w:pPr>
      <w:r>
        <w:rPr>
          <w:rFonts w:cs="Arial" w:ascii="Arial" w:hAnsi="Arial"/>
        </w:rPr>
        <w:t xml:space="preserve">86. </w:t>
      </w:r>
      <w:r>
        <w:rPr>
          <w:rFonts w:cs="Arial" w:ascii="Arial" w:hAnsi="Arial"/>
          <w:i/>
        </w:rPr>
        <w:t>Ibid</w:t>
      </w:r>
      <w:r>
        <w:rPr>
          <w:rFonts w:cs="Arial" w:ascii="Arial" w:hAnsi="Arial"/>
        </w:rPr>
        <w:t>.</w:t>
      </w:r>
    </w:p>
    <w:p>
      <w:pPr>
        <w:pStyle w:val="Footnote"/>
        <w:rPr/>
      </w:pPr>
      <w:r>
        <w:rPr>
          <w:rFonts w:cs="Arial" w:ascii="Arial" w:hAnsi="Arial"/>
        </w:rPr>
        <w:t xml:space="preserve">87. </w:t>
      </w:r>
      <w:r>
        <w:rPr>
          <w:rFonts w:cs="Arial" w:ascii="Arial" w:hAnsi="Arial"/>
          <w:i/>
        </w:rPr>
        <w:t>Nedeljni Telegraf</w:t>
      </w:r>
      <w:r>
        <w:rPr>
          <w:rFonts w:cs="Arial" w:ascii="Arial" w:hAnsi="Arial"/>
        </w:rPr>
        <w:t>, 18 August 1999.</w:t>
      </w:r>
    </w:p>
    <w:p>
      <w:pPr>
        <w:pStyle w:val="Footnote"/>
        <w:rPr/>
      </w:pPr>
      <w:r>
        <w:rPr>
          <w:rFonts w:cs="Arial" w:ascii="Arial" w:hAnsi="Arial"/>
        </w:rPr>
        <w:t xml:space="preserve">88. </w:t>
      </w:r>
      <w:r>
        <w:rPr>
          <w:rFonts w:cs="Arial" w:ascii="Arial" w:hAnsi="Arial"/>
          <w:i/>
        </w:rPr>
        <w:t>Blic</w:t>
      </w:r>
      <w:r>
        <w:rPr>
          <w:rFonts w:cs="Arial" w:ascii="Arial" w:hAnsi="Arial"/>
        </w:rPr>
        <w:t>, 26 August 1999.</w:t>
      </w:r>
    </w:p>
    <w:p>
      <w:pPr>
        <w:pStyle w:val="Footnote"/>
        <w:rPr/>
      </w:pPr>
      <w:r>
        <w:rPr>
          <w:rFonts w:cs="Arial" w:ascii="Arial" w:hAnsi="Arial"/>
        </w:rPr>
        <w:t xml:space="preserve">89. </w:t>
      </w:r>
      <w:r>
        <w:rPr>
          <w:rFonts w:cs="Arial" w:ascii="Arial" w:hAnsi="Arial"/>
          <w:i/>
        </w:rPr>
        <w:t>Danas</w:t>
      </w:r>
      <w:r>
        <w:rPr>
          <w:rFonts w:cs="Arial" w:ascii="Arial" w:hAnsi="Arial"/>
        </w:rPr>
        <w:t>, 27 August 1999.</w:t>
      </w:r>
    </w:p>
    <w:p>
      <w:pPr>
        <w:pStyle w:val="Footnote"/>
        <w:rPr/>
      </w:pPr>
      <w:r>
        <w:rPr>
          <w:rFonts w:cs="Arial" w:ascii="Arial" w:hAnsi="Arial"/>
          <w:iCs/>
        </w:rPr>
        <w:t>90</w:t>
      </w:r>
      <w:r>
        <w:rPr>
          <w:rFonts w:cs="Arial" w:ascii="Arial" w:hAnsi="Arial"/>
          <w:i/>
        </w:rPr>
        <w:t>. Danas</w:t>
      </w:r>
      <w:r>
        <w:rPr>
          <w:rFonts w:cs="Arial" w:ascii="Arial" w:hAnsi="Arial"/>
        </w:rPr>
        <w:t>, 5 November 1999.</w:t>
      </w:r>
    </w:p>
    <w:p>
      <w:pPr>
        <w:pStyle w:val="Footnote"/>
        <w:rPr/>
      </w:pPr>
      <w:r>
        <w:rPr>
          <w:rFonts w:cs="Arial" w:ascii="Arial" w:hAnsi="Arial"/>
        </w:rPr>
        <w:t xml:space="preserve">91. </w:t>
      </w:r>
      <w:r>
        <w:rPr>
          <w:rFonts w:cs="Arial" w:ascii="Arial" w:hAnsi="Arial"/>
          <w:i/>
        </w:rPr>
        <w:t>Blic</w:t>
      </w:r>
      <w:r>
        <w:rPr>
          <w:rFonts w:cs="Arial" w:ascii="Arial" w:hAnsi="Arial"/>
        </w:rPr>
        <w:t>, 6 December 1999.</w:t>
      </w:r>
    </w:p>
    <w:p>
      <w:pPr>
        <w:pStyle w:val="Footnote"/>
        <w:rPr/>
      </w:pPr>
      <w:r>
        <w:rPr>
          <w:rFonts w:cs="Arial" w:ascii="Arial" w:hAnsi="Arial"/>
        </w:rPr>
        <w:t xml:space="preserve">92. </w:t>
      </w:r>
      <w:r>
        <w:rPr>
          <w:rFonts w:cs="Arial" w:ascii="Arial" w:hAnsi="Arial"/>
          <w:i/>
        </w:rPr>
        <w:t>Blic</w:t>
      </w:r>
      <w:r>
        <w:rPr>
          <w:rFonts w:cs="Arial" w:ascii="Arial" w:hAnsi="Arial"/>
        </w:rPr>
        <w:t>, 13 December 1999.</w:t>
      </w:r>
    </w:p>
    <w:p>
      <w:pPr>
        <w:pStyle w:val="Footnote"/>
        <w:rPr/>
      </w:pPr>
      <w:r>
        <w:rPr>
          <w:rFonts w:cs="Arial" w:ascii="Arial" w:hAnsi="Arial"/>
        </w:rPr>
        <w:t xml:space="preserve">93. </w:t>
      </w:r>
      <w:r>
        <w:rPr>
          <w:rFonts w:cs="Arial" w:ascii="Arial" w:hAnsi="Arial"/>
          <w:i/>
        </w:rPr>
        <w:t>Blic</w:t>
      </w:r>
      <w:r>
        <w:rPr>
          <w:rFonts w:cs="Arial" w:ascii="Arial" w:hAnsi="Arial"/>
        </w:rPr>
        <w:t>, 20 November 1999.</w:t>
      </w:r>
    </w:p>
    <w:p>
      <w:pPr>
        <w:pStyle w:val="Footnote"/>
        <w:rPr/>
      </w:pPr>
      <w:r>
        <w:rPr>
          <w:rFonts w:cs="Arial" w:ascii="Arial" w:hAnsi="Arial"/>
        </w:rPr>
        <w:t xml:space="preserve">94. </w:t>
      </w:r>
      <w:r>
        <w:rPr>
          <w:rFonts w:cs="Arial" w:ascii="Arial" w:hAnsi="Arial"/>
          <w:i/>
        </w:rPr>
        <w:t>Novosti</w:t>
      </w:r>
      <w:r>
        <w:rPr>
          <w:rFonts w:cs="Arial" w:ascii="Arial" w:hAnsi="Arial"/>
        </w:rPr>
        <w:t>, 14 December 1999.</w:t>
      </w:r>
    </w:p>
    <w:p>
      <w:pPr>
        <w:pStyle w:val="Footnote"/>
        <w:rPr/>
      </w:pPr>
      <w:r>
        <w:rPr>
          <w:rFonts w:cs="Arial" w:ascii="Arial" w:hAnsi="Arial"/>
        </w:rPr>
        <w:t xml:space="preserve">95. </w:t>
      </w:r>
      <w:r>
        <w:rPr>
          <w:rFonts w:cs="Arial" w:ascii="Arial" w:hAnsi="Arial"/>
          <w:i/>
        </w:rPr>
        <w:t>Danas</w:t>
      </w:r>
      <w:r>
        <w:rPr>
          <w:rFonts w:cs="Arial" w:ascii="Arial" w:hAnsi="Arial"/>
        </w:rPr>
        <w:t>, 15 December 1999.</w:t>
      </w:r>
    </w:p>
    <w:p>
      <w:pPr>
        <w:pStyle w:val="Footnote"/>
        <w:rPr/>
      </w:pPr>
      <w:r>
        <w:rPr>
          <w:rFonts w:cs="Arial" w:ascii="Arial" w:hAnsi="Arial"/>
        </w:rPr>
        <w:t xml:space="preserve">96. </w:t>
      </w:r>
      <w:r>
        <w:rPr>
          <w:rFonts w:cs="Arial" w:ascii="Arial" w:hAnsi="Arial"/>
          <w:i/>
        </w:rPr>
        <w:t>Blic</w:t>
      </w:r>
      <w:r>
        <w:rPr>
          <w:rFonts w:cs="Arial" w:ascii="Arial" w:hAnsi="Arial"/>
        </w:rPr>
        <w:t>, 21 December 1999.</w:t>
      </w:r>
    </w:p>
    <w:p>
      <w:pPr>
        <w:pStyle w:val="Footnote"/>
        <w:rPr/>
      </w:pPr>
      <w:r>
        <w:rPr>
          <w:rFonts w:cs="Arial" w:ascii="Arial" w:hAnsi="Arial"/>
        </w:rPr>
        <w:t xml:space="preserve">97. </w:t>
      </w:r>
      <w:r>
        <w:rPr>
          <w:rFonts w:cs="Arial" w:ascii="Arial" w:hAnsi="Arial"/>
          <w:i/>
        </w:rPr>
        <w:t>Novosti</w:t>
      </w:r>
      <w:r>
        <w:rPr>
          <w:rFonts w:cs="Arial" w:ascii="Arial" w:hAnsi="Arial"/>
        </w:rPr>
        <w:t>, 15 December 1999.</w:t>
      </w:r>
    </w:p>
    <w:p>
      <w:pPr>
        <w:pStyle w:val="Footnote"/>
        <w:rPr/>
      </w:pPr>
      <w:r>
        <w:rPr>
          <w:rFonts w:cs="Arial" w:ascii="Arial" w:hAnsi="Arial"/>
        </w:rPr>
        <w:t xml:space="preserve">98. </w:t>
      </w:r>
      <w:r>
        <w:rPr>
          <w:rFonts w:cs="Arial" w:ascii="Arial" w:hAnsi="Arial"/>
          <w:i/>
        </w:rPr>
        <w:t>ovosti</w:t>
      </w:r>
      <w:r>
        <w:rPr>
          <w:rFonts w:cs="Arial" w:ascii="Arial" w:hAnsi="Arial"/>
        </w:rPr>
        <w:t>, 23 December 1999.</w:t>
      </w:r>
    </w:p>
    <w:p>
      <w:pPr>
        <w:pStyle w:val="Footnote"/>
        <w:rPr/>
      </w:pPr>
      <w:r>
        <w:rPr>
          <w:rFonts w:cs="Arial" w:ascii="Arial" w:hAnsi="Arial"/>
        </w:rPr>
        <w:t xml:space="preserve">99. </w:t>
      </w:r>
      <w:r>
        <w:rPr>
          <w:rFonts w:cs="Arial" w:ascii="Arial" w:hAnsi="Arial"/>
          <w:i/>
        </w:rPr>
        <w:t>anas</w:t>
      </w:r>
      <w:r>
        <w:rPr>
          <w:rFonts w:cs="Arial" w:ascii="Arial" w:hAnsi="Arial"/>
        </w:rPr>
        <w:t>, 24 December 1999.</w:t>
      </w:r>
    </w:p>
    <w:p>
      <w:pPr>
        <w:pStyle w:val="Footnote"/>
        <w:rPr/>
      </w:pPr>
      <w:r>
        <w:rPr>
          <w:rFonts w:cs="Arial" w:ascii="Arial" w:hAnsi="Arial"/>
        </w:rPr>
        <w:t xml:space="preserve">100. </w:t>
      </w:r>
      <w:r>
        <w:rPr>
          <w:rFonts w:cs="Arial" w:ascii="Arial" w:hAnsi="Arial"/>
          <w:i/>
        </w:rPr>
        <w:t>Blic</w:t>
      </w:r>
      <w:r>
        <w:rPr>
          <w:rFonts w:cs="Arial" w:ascii="Arial" w:hAnsi="Arial"/>
        </w:rPr>
        <w:t>, 24 December 1999.</w:t>
      </w:r>
    </w:p>
    <w:p>
      <w:pPr>
        <w:pStyle w:val="Footnote"/>
        <w:rPr/>
      </w:pPr>
      <w:r>
        <w:rPr>
          <w:rFonts w:cs="Arial" w:ascii="Arial" w:hAnsi="Arial"/>
        </w:rPr>
        <w:t xml:space="preserve">101. </w:t>
      </w:r>
      <w:r>
        <w:rPr>
          <w:rFonts w:cs="Arial" w:ascii="Arial" w:hAnsi="Arial"/>
          <w:i/>
        </w:rPr>
        <w:t>Ibid</w:t>
      </w:r>
      <w:r>
        <w:rPr>
          <w:rFonts w:cs="Arial" w:ascii="Arial" w:hAnsi="Arial"/>
        </w:rPr>
        <w:t>.</w:t>
      </w:r>
    </w:p>
    <w:p>
      <w:pPr>
        <w:pStyle w:val="Footnote"/>
        <w:rPr/>
      </w:pPr>
      <w:r>
        <w:rPr>
          <w:rFonts w:cs="Arial" w:ascii="Arial" w:hAnsi="Arial"/>
        </w:rPr>
        <w:t xml:space="preserve">102. </w:t>
      </w:r>
      <w:r>
        <w:rPr>
          <w:rFonts w:cs="Arial" w:ascii="Arial" w:hAnsi="Arial"/>
          <w:i/>
        </w:rPr>
        <w:t>Blic</w:t>
      </w:r>
      <w:r>
        <w:rPr>
          <w:rFonts w:cs="Arial" w:ascii="Arial" w:hAnsi="Arial"/>
        </w:rPr>
        <w:t>, 28 December 1999.</w:t>
      </w:r>
    </w:p>
    <w:p>
      <w:pPr>
        <w:pStyle w:val="Footnote"/>
        <w:rPr/>
      </w:pPr>
      <w:r>
        <w:rPr>
          <w:rFonts w:cs="Arial" w:ascii="Arial" w:hAnsi="Arial"/>
        </w:rPr>
        <w:t xml:space="preserve">103. </w:t>
      </w:r>
      <w:r>
        <w:rPr>
          <w:rFonts w:cs="Arial" w:ascii="Arial" w:hAnsi="Arial"/>
          <w:i/>
        </w:rPr>
        <w:t>Ibid.</w:t>
      </w:r>
    </w:p>
    <w:p>
      <w:pPr>
        <w:pStyle w:val="Footnote"/>
        <w:rPr/>
      </w:pPr>
      <w:r>
        <w:rPr>
          <w:rFonts w:cs="Arial" w:ascii="Arial" w:hAnsi="Arial"/>
          <w:i/>
        </w:rPr>
        <w:t>104. Novosti</w:t>
      </w:r>
      <w:r>
        <w:rPr>
          <w:rFonts w:cs="Arial" w:ascii="Arial" w:hAnsi="Arial"/>
        </w:rPr>
        <w:t>, 19 January 2000.</w:t>
      </w:r>
    </w:p>
    <w:p>
      <w:pPr>
        <w:pStyle w:val="Footnote"/>
        <w:rPr/>
      </w:pPr>
      <w:r>
        <w:rPr>
          <w:rFonts w:cs="Arial" w:ascii="Arial" w:hAnsi="Arial"/>
        </w:rPr>
        <w:t xml:space="preserve">105. </w:t>
      </w:r>
      <w:r>
        <w:rPr>
          <w:rFonts w:cs="Arial" w:ascii="Arial" w:hAnsi="Arial"/>
          <w:i/>
        </w:rPr>
        <w:t>Danas</w:t>
      </w:r>
      <w:r>
        <w:rPr>
          <w:rFonts w:cs="Arial" w:ascii="Arial" w:hAnsi="Arial"/>
        </w:rPr>
        <w:t>, 19 January 2000.</w:t>
      </w:r>
    </w:p>
    <w:p>
      <w:pPr>
        <w:pStyle w:val="Footnote"/>
        <w:rPr/>
      </w:pPr>
      <w:r>
        <w:rPr>
          <w:rFonts w:cs="Arial" w:ascii="Arial" w:hAnsi="Arial"/>
        </w:rPr>
        <w:t xml:space="preserve">106. </w:t>
      </w:r>
      <w:r>
        <w:rPr>
          <w:rFonts w:cs="Arial" w:ascii="Arial" w:hAnsi="Arial"/>
          <w:i/>
        </w:rPr>
        <w:t>Blic</w:t>
      </w:r>
      <w:r>
        <w:rPr>
          <w:rFonts w:cs="Arial" w:ascii="Arial" w:hAnsi="Arial"/>
        </w:rPr>
        <w:t>, 1 July 1999.</w:t>
      </w:r>
    </w:p>
    <w:p>
      <w:pPr>
        <w:pStyle w:val="Footnote"/>
        <w:rPr/>
      </w:pPr>
      <w:r>
        <w:rPr>
          <w:rFonts w:cs="Arial" w:ascii="Arial" w:hAnsi="Arial"/>
        </w:rPr>
        <w:t xml:space="preserve">107. </w:t>
      </w:r>
      <w:r>
        <w:rPr>
          <w:rFonts w:cs="Arial" w:ascii="Arial" w:hAnsi="Arial"/>
          <w:i/>
        </w:rPr>
        <w:t>bid.</w:t>
      </w:r>
    </w:p>
    <w:p>
      <w:pPr>
        <w:pStyle w:val="Footnote"/>
        <w:rPr/>
      </w:pPr>
      <w:r>
        <w:rPr>
          <w:rFonts w:cs="Arial" w:ascii="Arial" w:hAnsi="Arial"/>
          <w:iCs/>
        </w:rPr>
        <w:t>108</w:t>
      </w:r>
      <w:r>
        <w:rPr>
          <w:rFonts w:cs="Arial" w:ascii="Arial" w:hAnsi="Arial"/>
          <w:i/>
        </w:rPr>
        <w:t>. Danas</w:t>
      </w:r>
      <w:r>
        <w:rPr>
          <w:rFonts w:cs="Arial" w:ascii="Arial" w:hAnsi="Arial"/>
        </w:rPr>
        <w:t>, 1 July 1999.</w:t>
      </w:r>
    </w:p>
    <w:p>
      <w:pPr>
        <w:pStyle w:val="Footnote"/>
        <w:rPr/>
      </w:pPr>
      <w:r>
        <w:rPr>
          <w:rFonts w:cs="Arial" w:ascii="Arial" w:hAnsi="Arial"/>
          <w:iCs/>
        </w:rPr>
        <w:t>109.</w:t>
      </w:r>
      <w:r>
        <w:rPr>
          <w:rFonts w:cs="Arial" w:ascii="Arial" w:hAnsi="Arial"/>
          <w:i/>
        </w:rPr>
        <w:t xml:space="preserve"> Ibid</w:t>
      </w:r>
      <w:r>
        <w:rPr>
          <w:rFonts w:cs="Arial" w:ascii="Arial" w:hAnsi="Arial"/>
        </w:rPr>
        <w:t xml:space="preserve">. </w:t>
      </w:r>
    </w:p>
    <w:p>
      <w:pPr>
        <w:pStyle w:val="Footnote"/>
        <w:rPr/>
      </w:pPr>
      <w:r>
        <w:rPr>
          <w:rFonts w:cs="Arial" w:ascii="Arial" w:hAnsi="Arial"/>
        </w:rPr>
        <w:t xml:space="preserve">110. </w:t>
      </w:r>
      <w:r>
        <w:rPr>
          <w:rFonts w:cs="Arial" w:ascii="Arial" w:hAnsi="Arial"/>
          <w:i/>
          <w:iCs/>
        </w:rPr>
        <w:t>N</w:t>
      </w:r>
      <w:r>
        <w:rPr>
          <w:rFonts w:cs="Arial" w:ascii="Arial" w:hAnsi="Arial"/>
          <w:i/>
        </w:rPr>
        <w:t>ovosti</w:t>
      </w:r>
      <w:r>
        <w:rPr>
          <w:rFonts w:cs="Arial" w:ascii="Arial" w:hAnsi="Arial"/>
        </w:rPr>
        <w:t>, 4 July 1999.</w:t>
      </w:r>
    </w:p>
    <w:p>
      <w:pPr>
        <w:pStyle w:val="Footnote"/>
        <w:rPr/>
      </w:pPr>
      <w:r>
        <w:rPr>
          <w:rFonts w:cs="Arial" w:ascii="Arial" w:hAnsi="Arial"/>
        </w:rPr>
        <w:t xml:space="preserve">111. </w:t>
      </w:r>
      <w:r>
        <w:rPr>
          <w:rFonts w:cs="Arial" w:ascii="Arial" w:hAnsi="Arial"/>
          <w:i/>
        </w:rPr>
        <w:t>Glas</w:t>
      </w:r>
      <w:r>
        <w:rPr>
          <w:rFonts w:cs="Arial" w:ascii="Arial" w:hAnsi="Arial"/>
        </w:rPr>
        <w:t>, 3 July 1999.</w:t>
      </w:r>
    </w:p>
    <w:p>
      <w:pPr>
        <w:pStyle w:val="Footnote"/>
        <w:rPr/>
      </w:pPr>
      <w:r>
        <w:rPr>
          <w:rFonts w:cs="Arial" w:ascii="Arial" w:hAnsi="Arial"/>
        </w:rPr>
        <w:t xml:space="preserve">112. </w:t>
      </w:r>
      <w:r>
        <w:rPr>
          <w:rFonts w:cs="Arial" w:ascii="Arial" w:hAnsi="Arial"/>
          <w:i/>
        </w:rPr>
        <w:t>Danas</w:t>
      </w:r>
      <w:r>
        <w:rPr>
          <w:rFonts w:cs="Arial" w:ascii="Arial" w:hAnsi="Arial"/>
        </w:rPr>
        <w:t xml:space="preserve">, 8 July 1999. </w:t>
      </w:r>
    </w:p>
    <w:p>
      <w:pPr>
        <w:pStyle w:val="Footnote"/>
        <w:rPr/>
      </w:pPr>
      <w:r>
        <w:rPr>
          <w:rFonts w:cs="Arial" w:ascii="Arial" w:hAnsi="Arial"/>
        </w:rPr>
        <w:t xml:space="preserve">113. </w:t>
      </w:r>
      <w:r>
        <w:rPr>
          <w:rFonts w:cs="Arial" w:ascii="Arial" w:hAnsi="Arial"/>
          <w:i/>
        </w:rPr>
        <w:t>Blic</w:t>
      </w:r>
      <w:r>
        <w:rPr>
          <w:rFonts w:cs="Arial" w:ascii="Arial" w:hAnsi="Arial"/>
        </w:rPr>
        <w:t>, 9 July 1999.</w:t>
      </w:r>
    </w:p>
    <w:p>
      <w:pPr>
        <w:pStyle w:val="Footnote"/>
        <w:rPr/>
      </w:pPr>
      <w:r>
        <w:rPr>
          <w:rFonts w:cs="Arial" w:ascii="Arial" w:hAnsi="Arial"/>
        </w:rPr>
        <w:t xml:space="preserve">114. </w:t>
      </w:r>
      <w:r>
        <w:rPr>
          <w:rFonts w:cs="Arial" w:ascii="Arial" w:hAnsi="Arial"/>
          <w:i/>
        </w:rPr>
        <w:t>Glas</w:t>
      </w:r>
      <w:r>
        <w:rPr>
          <w:rFonts w:cs="Arial" w:ascii="Arial" w:hAnsi="Arial"/>
        </w:rPr>
        <w:t>, 10 July 1999.</w:t>
      </w:r>
    </w:p>
    <w:p>
      <w:pPr>
        <w:pStyle w:val="Footnote"/>
        <w:rPr/>
      </w:pPr>
      <w:r>
        <w:rPr>
          <w:rFonts w:cs="Arial" w:ascii="Arial" w:hAnsi="Arial"/>
        </w:rPr>
        <w:t xml:space="preserve">115. </w:t>
      </w:r>
      <w:r>
        <w:rPr>
          <w:rFonts w:cs="Arial" w:ascii="Arial" w:hAnsi="Arial"/>
          <w:i/>
        </w:rPr>
        <w:t>Danas</w:t>
      </w:r>
      <w:r>
        <w:rPr>
          <w:rFonts w:cs="Arial" w:ascii="Arial" w:hAnsi="Arial"/>
        </w:rPr>
        <w:t>, 7 December 1999.</w:t>
      </w:r>
    </w:p>
    <w:p>
      <w:pPr>
        <w:pStyle w:val="Footnote"/>
        <w:rPr/>
      </w:pPr>
      <w:r>
        <w:rPr>
          <w:rFonts w:cs="Arial" w:ascii="Arial" w:hAnsi="Arial"/>
        </w:rPr>
        <w:t xml:space="preserve">116. </w:t>
      </w:r>
      <w:r>
        <w:rPr>
          <w:rFonts w:cs="Arial" w:ascii="Arial" w:hAnsi="Arial"/>
          <w:i/>
          <w:iCs/>
        </w:rPr>
        <w:t>B</w:t>
      </w:r>
      <w:r>
        <w:rPr>
          <w:rFonts w:cs="Arial" w:ascii="Arial" w:hAnsi="Arial"/>
          <w:i/>
        </w:rPr>
        <w:t>lic</w:t>
      </w:r>
      <w:r>
        <w:rPr>
          <w:rFonts w:cs="Arial" w:ascii="Arial" w:hAnsi="Arial"/>
        </w:rPr>
        <w:t>, 7 December 1999.</w:t>
      </w:r>
    </w:p>
    <w:p>
      <w:pPr>
        <w:pStyle w:val="Footnote"/>
        <w:rPr/>
      </w:pPr>
      <w:r>
        <w:rPr>
          <w:rFonts w:cs="Arial" w:ascii="Arial" w:hAnsi="Arial"/>
        </w:rPr>
        <w:t xml:space="preserve">117. </w:t>
      </w:r>
      <w:r>
        <w:rPr>
          <w:rFonts w:cs="Arial" w:ascii="Arial" w:hAnsi="Arial"/>
          <w:i/>
        </w:rPr>
        <w:t>Glas</w:t>
      </w:r>
      <w:r>
        <w:rPr>
          <w:rFonts w:cs="Arial" w:ascii="Arial" w:hAnsi="Arial"/>
        </w:rPr>
        <w:t xml:space="preserve">, 9 July 1999. </w:t>
      </w:r>
    </w:p>
    <w:p>
      <w:pPr>
        <w:pStyle w:val="Footnote"/>
        <w:rPr/>
      </w:pPr>
      <w:r>
        <w:rPr>
          <w:rFonts w:cs="Arial" w:ascii="Arial" w:hAnsi="Arial"/>
        </w:rPr>
        <w:t xml:space="preserve">118. </w:t>
      </w:r>
      <w:r>
        <w:rPr>
          <w:rFonts w:cs="Arial" w:ascii="Arial" w:hAnsi="Arial"/>
          <w:i/>
          <w:iCs/>
        </w:rPr>
        <w:t>B</w:t>
      </w:r>
      <w:r>
        <w:rPr>
          <w:rFonts w:cs="Arial" w:ascii="Arial" w:hAnsi="Arial"/>
          <w:i/>
        </w:rPr>
        <w:t>lic</w:t>
      </w:r>
      <w:r>
        <w:rPr>
          <w:rFonts w:cs="Arial" w:ascii="Arial" w:hAnsi="Arial"/>
        </w:rPr>
        <w:t>, 16 July 1999.</w:t>
      </w:r>
    </w:p>
    <w:p>
      <w:pPr>
        <w:pStyle w:val="Footnote"/>
        <w:rPr/>
      </w:pPr>
      <w:r>
        <w:rPr>
          <w:rFonts w:cs="Arial" w:ascii="Arial" w:hAnsi="Arial"/>
        </w:rPr>
        <w:t xml:space="preserve">119. </w:t>
      </w:r>
      <w:r>
        <w:rPr>
          <w:rFonts w:cs="Arial" w:ascii="Arial" w:hAnsi="Arial"/>
          <w:i/>
        </w:rPr>
        <w:t>Blic</w:t>
      </w:r>
      <w:r>
        <w:rPr>
          <w:rFonts w:cs="Arial" w:ascii="Arial" w:hAnsi="Arial"/>
        </w:rPr>
        <w:t>, 19 December 1999.</w:t>
      </w:r>
    </w:p>
    <w:p>
      <w:pPr>
        <w:pStyle w:val="Footnote"/>
        <w:rPr/>
      </w:pPr>
      <w:r>
        <w:rPr>
          <w:rFonts w:cs="Arial" w:ascii="Arial" w:hAnsi="Arial"/>
        </w:rPr>
        <w:t xml:space="preserve">120. </w:t>
      </w:r>
      <w:r>
        <w:rPr>
          <w:rFonts w:cs="Arial" w:ascii="Arial" w:hAnsi="Arial"/>
          <w:i/>
        </w:rPr>
        <w:t>Blic</w:t>
      </w:r>
      <w:r>
        <w:rPr>
          <w:rFonts w:cs="Arial" w:ascii="Arial" w:hAnsi="Arial"/>
        </w:rPr>
        <w:t>, 23 January 2000.</w:t>
      </w:r>
    </w:p>
    <w:p>
      <w:pPr>
        <w:pStyle w:val="Footnote"/>
        <w:rPr/>
      </w:pPr>
      <w:r>
        <w:rPr>
          <w:rFonts w:cs="Arial" w:ascii="Arial" w:hAnsi="Arial"/>
        </w:rPr>
        <w:t xml:space="preserve">121. </w:t>
      </w:r>
      <w:r>
        <w:rPr>
          <w:rFonts w:cs="Arial" w:ascii="Arial" w:hAnsi="Arial"/>
          <w:i/>
        </w:rPr>
        <w:t>Blic</w:t>
      </w:r>
      <w:r>
        <w:rPr>
          <w:rFonts w:cs="Arial" w:ascii="Arial" w:hAnsi="Arial"/>
        </w:rPr>
        <w:t>, 1 July 1999.</w:t>
      </w:r>
    </w:p>
    <w:p>
      <w:pPr>
        <w:pStyle w:val="Footnote"/>
        <w:rPr/>
      </w:pPr>
      <w:r>
        <w:rPr>
          <w:rFonts w:cs="Arial" w:ascii="Arial" w:hAnsi="Arial"/>
        </w:rPr>
        <w:t xml:space="preserve">122. </w:t>
      </w:r>
      <w:r>
        <w:rPr>
          <w:rFonts w:cs="Arial" w:ascii="Arial" w:hAnsi="Arial"/>
          <w:i/>
        </w:rPr>
        <w:t>Ibid.</w:t>
      </w:r>
    </w:p>
    <w:p>
      <w:pPr>
        <w:pStyle w:val="Footnote"/>
        <w:rPr/>
      </w:pPr>
      <w:r>
        <w:rPr>
          <w:rFonts w:cs="Arial" w:ascii="Arial" w:hAnsi="Arial"/>
          <w:i/>
        </w:rPr>
        <w:t>123.</w:t>
      </w:r>
      <w:r>
        <w:rPr>
          <w:rFonts w:cs="Arial" w:ascii="Arial" w:hAnsi="Arial"/>
        </w:rPr>
        <w:t xml:space="preserve"> </w:t>
      </w:r>
      <w:r>
        <w:rPr>
          <w:rFonts w:cs="Arial" w:ascii="Arial" w:hAnsi="Arial"/>
          <w:i/>
        </w:rPr>
        <w:t>Danas</w:t>
      </w:r>
      <w:r>
        <w:rPr>
          <w:rFonts w:cs="Arial" w:ascii="Arial" w:hAnsi="Arial"/>
        </w:rPr>
        <w:t>, 1 July 1999.</w:t>
      </w:r>
    </w:p>
    <w:p>
      <w:pPr>
        <w:pStyle w:val="Footnote"/>
        <w:rPr/>
      </w:pPr>
      <w:r>
        <w:rPr>
          <w:rFonts w:cs="Arial" w:ascii="Arial" w:hAnsi="Arial"/>
        </w:rPr>
        <w:t xml:space="preserve">124. </w:t>
      </w:r>
      <w:r>
        <w:rPr>
          <w:rFonts w:cs="Arial" w:ascii="Arial" w:hAnsi="Arial"/>
          <w:i/>
        </w:rPr>
        <w:t>Danas</w:t>
      </w:r>
      <w:r>
        <w:rPr>
          <w:rFonts w:cs="Arial" w:ascii="Arial" w:hAnsi="Arial"/>
        </w:rPr>
        <w:t>, 3-4 July 1999.</w:t>
      </w:r>
    </w:p>
    <w:p>
      <w:pPr>
        <w:pStyle w:val="Footnote"/>
        <w:rPr/>
      </w:pPr>
      <w:r>
        <w:rPr>
          <w:rFonts w:cs="Arial" w:ascii="Arial" w:hAnsi="Arial"/>
        </w:rPr>
        <w:t xml:space="preserve">125. </w:t>
      </w:r>
      <w:r>
        <w:rPr>
          <w:rFonts w:cs="Arial" w:ascii="Arial" w:hAnsi="Arial"/>
          <w:i/>
        </w:rPr>
        <w:t>Blic</w:t>
      </w:r>
      <w:r>
        <w:rPr>
          <w:rFonts w:cs="Arial" w:ascii="Arial" w:hAnsi="Arial"/>
        </w:rPr>
        <w:t>, 6 July 1999.</w:t>
      </w:r>
    </w:p>
    <w:p>
      <w:pPr>
        <w:pStyle w:val="Footnote"/>
        <w:rPr/>
      </w:pPr>
      <w:r>
        <w:rPr>
          <w:rFonts w:cs="Arial" w:ascii="Arial" w:hAnsi="Arial"/>
        </w:rPr>
        <w:t xml:space="preserve">126. </w:t>
      </w:r>
      <w:r>
        <w:rPr>
          <w:rFonts w:cs="Arial" w:ascii="Arial" w:hAnsi="Arial"/>
          <w:i/>
        </w:rPr>
        <w:t>Blic</w:t>
      </w:r>
      <w:r>
        <w:rPr>
          <w:rFonts w:cs="Arial" w:ascii="Arial" w:hAnsi="Arial"/>
        </w:rPr>
        <w:t>, 7 July 1999.</w:t>
      </w:r>
    </w:p>
    <w:p>
      <w:pPr>
        <w:pStyle w:val="Footnote"/>
        <w:rPr/>
      </w:pPr>
      <w:r>
        <w:rPr>
          <w:rFonts w:cs="Arial" w:ascii="Arial" w:hAnsi="Arial"/>
        </w:rPr>
        <w:t xml:space="preserve">127. </w:t>
      </w:r>
      <w:r>
        <w:rPr>
          <w:rFonts w:cs="Arial" w:ascii="Arial" w:hAnsi="Arial"/>
          <w:i/>
        </w:rPr>
        <w:t>Glas</w:t>
      </w:r>
      <w:r>
        <w:rPr>
          <w:rFonts w:cs="Arial" w:ascii="Arial" w:hAnsi="Arial"/>
        </w:rPr>
        <w:t>, 9 July 1999.</w:t>
      </w:r>
    </w:p>
    <w:p>
      <w:pPr>
        <w:pStyle w:val="Footnote"/>
        <w:rPr/>
      </w:pPr>
      <w:r>
        <w:rPr>
          <w:rFonts w:cs="Arial" w:ascii="Arial" w:hAnsi="Arial"/>
        </w:rPr>
        <w:t xml:space="preserve">128. </w:t>
      </w:r>
      <w:r>
        <w:rPr>
          <w:rFonts w:cs="Arial" w:ascii="Arial" w:hAnsi="Arial"/>
          <w:i/>
        </w:rPr>
        <w:t>Dana</w:t>
      </w:r>
      <w:r>
        <w:rPr>
          <w:rFonts w:cs="Arial" w:ascii="Arial" w:hAnsi="Arial"/>
        </w:rPr>
        <w:t>s, 9 July 1999.</w:t>
      </w:r>
    </w:p>
    <w:p>
      <w:pPr>
        <w:pStyle w:val="Footnote"/>
        <w:rPr/>
      </w:pPr>
      <w:r>
        <w:rPr>
          <w:rFonts w:cs="Arial" w:ascii="Arial" w:hAnsi="Arial"/>
        </w:rPr>
        <w:t xml:space="preserve">129. </w:t>
      </w:r>
      <w:r>
        <w:rPr>
          <w:rFonts w:cs="Arial" w:ascii="Arial" w:hAnsi="Arial"/>
          <w:i/>
        </w:rPr>
        <w:t>Ibid</w:t>
      </w:r>
      <w:r>
        <w:rPr>
          <w:rFonts w:cs="Arial" w:ascii="Arial" w:hAnsi="Arial"/>
        </w:rPr>
        <w:t xml:space="preserve">. </w:t>
      </w:r>
    </w:p>
    <w:p>
      <w:pPr>
        <w:pStyle w:val="Footnote"/>
        <w:rPr/>
      </w:pPr>
      <w:r>
        <w:rPr>
          <w:rFonts w:cs="Arial" w:ascii="Arial" w:hAnsi="Arial"/>
        </w:rPr>
        <w:t xml:space="preserve">130. </w:t>
      </w:r>
      <w:r>
        <w:rPr>
          <w:rFonts w:cs="Arial" w:ascii="Arial" w:hAnsi="Arial"/>
          <w:i/>
        </w:rPr>
        <w:t>Glas</w:t>
      </w:r>
      <w:r>
        <w:rPr>
          <w:rFonts w:cs="Arial" w:ascii="Arial" w:hAnsi="Arial"/>
        </w:rPr>
        <w:t>, 20 July 1999.</w:t>
      </w:r>
    </w:p>
    <w:p>
      <w:pPr>
        <w:pStyle w:val="Footnote"/>
        <w:rPr/>
      </w:pPr>
      <w:r>
        <w:rPr>
          <w:rFonts w:cs="Arial" w:ascii="Arial" w:hAnsi="Arial"/>
        </w:rPr>
        <w:t xml:space="preserve">131. </w:t>
      </w:r>
      <w:r>
        <w:rPr>
          <w:rFonts w:cs="Arial" w:ascii="Arial" w:hAnsi="Arial"/>
          <w:i/>
        </w:rPr>
        <w:t>Nedeljni Telegraf</w:t>
      </w:r>
      <w:r>
        <w:rPr>
          <w:rFonts w:cs="Arial" w:ascii="Arial" w:hAnsi="Arial"/>
        </w:rPr>
        <w:t>, 21 July 1999.</w:t>
      </w:r>
    </w:p>
    <w:p>
      <w:pPr>
        <w:pStyle w:val="Footnote"/>
        <w:rPr/>
      </w:pPr>
      <w:r>
        <w:rPr>
          <w:rFonts w:cs="Arial" w:ascii="Arial" w:hAnsi="Arial"/>
        </w:rPr>
        <w:t xml:space="preserve">132. </w:t>
      </w:r>
      <w:r>
        <w:rPr>
          <w:rFonts w:cs="Arial" w:ascii="Arial" w:hAnsi="Arial"/>
          <w:i/>
        </w:rPr>
        <w:t>Danas</w:t>
      </w:r>
      <w:r>
        <w:rPr>
          <w:rFonts w:cs="Arial" w:ascii="Arial" w:hAnsi="Arial"/>
        </w:rPr>
        <w:t>, 4 August 1999.</w:t>
      </w:r>
    </w:p>
    <w:p>
      <w:pPr>
        <w:pStyle w:val="Footnote"/>
        <w:rPr/>
      </w:pPr>
      <w:r>
        <w:rPr>
          <w:rFonts w:cs="Arial" w:ascii="Arial" w:hAnsi="Arial"/>
        </w:rPr>
        <w:t xml:space="preserve">133. </w:t>
      </w:r>
      <w:r>
        <w:rPr>
          <w:rFonts w:cs="Arial" w:ascii="Arial" w:hAnsi="Arial"/>
          <w:i/>
        </w:rPr>
        <w:t>Danas</w:t>
      </w:r>
      <w:r>
        <w:rPr>
          <w:rFonts w:cs="Arial" w:ascii="Arial" w:hAnsi="Arial"/>
        </w:rPr>
        <w:t>, 16 August 1999.</w:t>
      </w:r>
    </w:p>
    <w:p>
      <w:pPr>
        <w:pStyle w:val="Footnote"/>
        <w:rPr/>
      </w:pPr>
      <w:r>
        <w:rPr>
          <w:rFonts w:cs="Arial" w:ascii="Arial" w:hAnsi="Arial"/>
        </w:rPr>
        <w:t xml:space="preserve">134. </w:t>
      </w:r>
      <w:r>
        <w:rPr>
          <w:rFonts w:cs="Arial" w:ascii="Arial" w:hAnsi="Arial"/>
          <w:i/>
        </w:rPr>
        <w:t>Blic</w:t>
      </w:r>
      <w:r>
        <w:rPr>
          <w:rFonts w:cs="Arial" w:ascii="Arial" w:hAnsi="Arial"/>
        </w:rPr>
        <w:t>, 18 August 1999.</w:t>
      </w:r>
    </w:p>
    <w:p>
      <w:pPr>
        <w:pStyle w:val="Footnote"/>
        <w:rPr/>
      </w:pPr>
      <w:r>
        <w:rPr>
          <w:rFonts w:cs="Arial" w:ascii="Arial" w:hAnsi="Arial"/>
        </w:rPr>
        <w:t xml:space="preserve">135. </w:t>
      </w:r>
      <w:r>
        <w:rPr>
          <w:rFonts w:cs="Arial" w:ascii="Arial" w:hAnsi="Arial"/>
          <w:i/>
        </w:rPr>
        <w:t>Blic</w:t>
      </w:r>
      <w:r>
        <w:rPr>
          <w:rFonts w:cs="Arial" w:ascii="Arial" w:hAnsi="Arial"/>
        </w:rPr>
        <w:t>, 24 August 1999.</w:t>
      </w:r>
    </w:p>
    <w:p>
      <w:pPr>
        <w:pStyle w:val="Footnote"/>
        <w:rPr/>
      </w:pPr>
      <w:r>
        <w:rPr>
          <w:rFonts w:cs="Arial" w:ascii="Arial" w:hAnsi="Arial"/>
        </w:rPr>
        <w:t xml:space="preserve">136. </w:t>
      </w:r>
      <w:r>
        <w:rPr>
          <w:rFonts w:cs="Arial" w:ascii="Arial" w:hAnsi="Arial"/>
          <w:i/>
        </w:rPr>
        <w:t>Blic</w:t>
      </w:r>
      <w:r>
        <w:rPr>
          <w:rFonts w:cs="Arial" w:ascii="Arial" w:hAnsi="Arial"/>
        </w:rPr>
        <w:t>, 24 August 1999.</w:t>
      </w:r>
    </w:p>
    <w:p>
      <w:pPr>
        <w:pStyle w:val="Footnote"/>
        <w:rPr/>
      </w:pPr>
      <w:r>
        <w:rPr>
          <w:rFonts w:cs="Arial" w:ascii="Arial" w:hAnsi="Arial"/>
        </w:rPr>
        <w:t xml:space="preserve">137. </w:t>
      </w:r>
      <w:r>
        <w:rPr>
          <w:rFonts w:cs="Arial" w:ascii="Arial" w:hAnsi="Arial"/>
          <w:i/>
        </w:rPr>
        <w:t>Glas</w:t>
      </w:r>
      <w:r>
        <w:rPr>
          <w:rFonts w:cs="Arial" w:ascii="Arial" w:hAnsi="Arial"/>
        </w:rPr>
        <w:t>, 3 July 1999.</w:t>
      </w:r>
    </w:p>
    <w:p>
      <w:pPr>
        <w:pStyle w:val="Footnote"/>
        <w:rPr/>
      </w:pPr>
      <w:r>
        <w:rPr>
          <w:rFonts w:cs="Arial" w:ascii="Arial" w:hAnsi="Arial"/>
        </w:rPr>
        <w:t xml:space="preserve">138. </w:t>
      </w:r>
      <w:r>
        <w:rPr>
          <w:rFonts w:cs="Arial" w:ascii="Arial" w:hAnsi="Arial"/>
          <w:i/>
        </w:rPr>
        <w:t>Vreme</w:t>
      </w:r>
      <w:r>
        <w:rPr>
          <w:rFonts w:cs="Arial" w:ascii="Arial" w:hAnsi="Arial"/>
        </w:rPr>
        <w:t>, 17 July 1999.</w:t>
      </w:r>
    </w:p>
    <w:p>
      <w:pPr>
        <w:pStyle w:val="Footnote"/>
        <w:rPr/>
      </w:pPr>
      <w:r>
        <w:rPr>
          <w:rFonts w:cs="Arial" w:ascii="Arial" w:hAnsi="Arial"/>
        </w:rPr>
        <w:t xml:space="preserve">139. </w:t>
      </w:r>
      <w:r>
        <w:rPr>
          <w:rFonts w:cs="Arial" w:ascii="Arial" w:hAnsi="Arial"/>
          <w:i/>
        </w:rPr>
        <w:t>Glas</w:t>
      </w:r>
      <w:r>
        <w:rPr>
          <w:rFonts w:cs="Arial" w:ascii="Arial" w:hAnsi="Arial"/>
        </w:rPr>
        <w:t>, 20 July 199.</w:t>
      </w:r>
    </w:p>
    <w:p>
      <w:pPr>
        <w:pStyle w:val="Footnote"/>
        <w:rPr/>
      </w:pPr>
      <w:r>
        <w:rPr>
          <w:rFonts w:cs="Arial" w:ascii="Arial" w:hAnsi="Arial"/>
        </w:rPr>
        <w:t xml:space="preserve">140. </w:t>
      </w:r>
      <w:r>
        <w:rPr>
          <w:rFonts w:cs="Arial" w:ascii="Arial" w:hAnsi="Arial"/>
          <w:i/>
        </w:rPr>
        <w:t>Danas</w:t>
      </w:r>
      <w:r>
        <w:rPr>
          <w:rFonts w:cs="Arial" w:ascii="Arial" w:hAnsi="Arial"/>
        </w:rPr>
        <w:t>, 26 September 1999.</w:t>
      </w:r>
    </w:p>
    <w:p>
      <w:pPr>
        <w:pStyle w:val="Footnote"/>
        <w:rPr/>
      </w:pPr>
      <w:r>
        <w:rPr>
          <w:rFonts w:cs="Arial" w:ascii="Arial" w:hAnsi="Arial"/>
        </w:rPr>
        <w:t xml:space="preserve">141. </w:t>
      </w:r>
      <w:r>
        <w:rPr>
          <w:rFonts w:cs="Arial" w:ascii="Arial" w:hAnsi="Arial"/>
          <w:i/>
        </w:rPr>
        <w:t>Danas</w:t>
      </w:r>
      <w:r>
        <w:rPr>
          <w:rFonts w:cs="Arial" w:ascii="Arial" w:hAnsi="Arial"/>
        </w:rPr>
        <w:t>, 25 August 1999.</w:t>
      </w:r>
    </w:p>
    <w:p>
      <w:pPr>
        <w:pStyle w:val="Footnote"/>
        <w:rPr/>
      </w:pPr>
      <w:r>
        <w:rPr>
          <w:rFonts w:cs="Arial" w:ascii="Arial" w:hAnsi="Arial"/>
        </w:rPr>
        <w:t xml:space="preserve">142. </w:t>
      </w:r>
      <w:r>
        <w:rPr>
          <w:rFonts w:cs="Arial" w:ascii="Arial" w:hAnsi="Arial"/>
          <w:i/>
        </w:rPr>
        <w:t>Glas</w:t>
      </w:r>
      <w:r>
        <w:rPr>
          <w:rFonts w:cs="Arial" w:ascii="Arial" w:hAnsi="Arial"/>
        </w:rPr>
        <w:t>, 5 December 1999.</w:t>
      </w:r>
    </w:p>
    <w:p>
      <w:pPr>
        <w:pStyle w:val="Footnote"/>
        <w:rPr/>
      </w:pPr>
      <w:r>
        <w:rPr>
          <w:rFonts w:cs="Arial" w:ascii="Arial" w:hAnsi="Arial"/>
        </w:rPr>
        <w:t xml:space="preserve">143. </w:t>
      </w:r>
      <w:r>
        <w:rPr>
          <w:rFonts w:cs="Arial" w:ascii="Arial" w:hAnsi="Arial"/>
          <w:i/>
        </w:rPr>
        <w:t>Danas</w:t>
      </w:r>
      <w:r>
        <w:rPr>
          <w:rFonts w:cs="Arial" w:ascii="Arial" w:hAnsi="Arial"/>
        </w:rPr>
        <w:t>, 26 January 2000.</w:t>
      </w:r>
    </w:p>
    <w:p>
      <w:pPr>
        <w:pStyle w:val="Footnote"/>
        <w:rPr/>
      </w:pPr>
      <w:r>
        <w:rPr>
          <w:rFonts w:cs="Arial" w:ascii="Arial" w:hAnsi="Arial"/>
        </w:rPr>
        <w:t xml:space="preserve">144. </w:t>
      </w:r>
      <w:r>
        <w:rPr>
          <w:rFonts w:cs="Arial" w:ascii="Arial" w:hAnsi="Arial"/>
          <w:i/>
        </w:rPr>
        <w:t>Blic</w:t>
      </w:r>
      <w:r>
        <w:rPr>
          <w:rFonts w:cs="Arial" w:ascii="Arial" w:hAnsi="Arial"/>
        </w:rPr>
        <w:t xml:space="preserve">, 28 January 2000. </w:t>
      </w:r>
    </w:p>
    <w:p>
      <w:pPr>
        <w:pStyle w:val="Footnote"/>
        <w:rPr/>
      </w:pPr>
      <w:r>
        <w:rPr>
          <w:rFonts w:cs="Arial" w:ascii="Arial" w:hAnsi="Arial"/>
        </w:rPr>
        <w:t xml:space="preserve">145. </w:t>
      </w:r>
      <w:r>
        <w:rPr>
          <w:rFonts w:cs="Arial" w:ascii="Arial" w:hAnsi="Arial"/>
          <w:i/>
          <w:iCs/>
        </w:rPr>
        <w:t>B</w:t>
      </w:r>
      <w:r>
        <w:rPr>
          <w:rFonts w:cs="Arial" w:ascii="Arial" w:hAnsi="Arial"/>
          <w:i/>
        </w:rPr>
        <w:t>lic</w:t>
      </w:r>
      <w:r>
        <w:rPr>
          <w:rFonts w:cs="Arial" w:ascii="Arial" w:hAnsi="Arial"/>
        </w:rPr>
        <w:t>, 16 August 1999.</w:t>
      </w:r>
    </w:p>
    <w:p>
      <w:pPr>
        <w:pStyle w:val="Footnote"/>
        <w:rPr/>
      </w:pPr>
      <w:r>
        <w:rPr>
          <w:rFonts w:cs="Arial" w:ascii="Arial" w:hAnsi="Arial"/>
        </w:rPr>
        <w:t xml:space="preserve">146. </w:t>
      </w:r>
      <w:r>
        <w:rPr>
          <w:rFonts w:cs="Arial" w:ascii="Arial" w:hAnsi="Arial"/>
          <w:i/>
        </w:rPr>
        <w:t>Danas</w:t>
      </w:r>
      <w:r>
        <w:rPr>
          <w:rFonts w:cs="Arial" w:ascii="Arial" w:hAnsi="Arial"/>
        </w:rPr>
        <w:t>, 16 August 1999.Blic, 16 August 1999.</w:t>
      </w:r>
    </w:p>
    <w:p>
      <w:pPr>
        <w:pStyle w:val="Footnote"/>
        <w:rPr/>
      </w:pPr>
      <w:r>
        <w:rPr>
          <w:rFonts w:cs="Arial" w:ascii="Arial" w:hAnsi="Arial"/>
        </w:rPr>
        <w:t xml:space="preserve">147. </w:t>
      </w:r>
      <w:r>
        <w:rPr>
          <w:rFonts w:cs="Arial" w:ascii="Arial" w:hAnsi="Arial"/>
          <w:i/>
        </w:rPr>
        <w:t>Ibid.</w:t>
      </w:r>
    </w:p>
    <w:p>
      <w:pPr>
        <w:pStyle w:val="Footnote"/>
        <w:rPr/>
      </w:pPr>
      <w:r>
        <w:rPr>
          <w:rFonts w:cs="Arial" w:ascii="Arial" w:hAnsi="Arial"/>
          <w:i/>
        </w:rPr>
        <w:t>148. Ibid</w:t>
      </w:r>
      <w:r>
        <w:rPr>
          <w:rFonts w:cs="Arial" w:ascii="Arial" w:hAnsi="Arial"/>
        </w:rPr>
        <w:t xml:space="preserve">. </w:t>
      </w:r>
    </w:p>
    <w:p>
      <w:pPr>
        <w:pStyle w:val="Footnote"/>
        <w:rPr/>
      </w:pPr>
      <w:r>
        <w:rPr>
          <w:rFonts w:cs="Arial" w:ascii="Arial" w:hAnsi="Arial"/>
        </w:rPr>
        <w:t xml:space="preserve">149. </w:t>
      </w:r>
      <w:r>
        <w:rPr>
          <w:rFonts w:cs="Arial" w:ascii="Arial" w:hAnsi="Arial"/>
          <w:i/>
          <w:iCs/>
        </w:rPr>
        <w:t>S</w:t>
      </w:r>
      <w:r>
        <w:rPr>
          <w:rFonts w:cs="Arial" w:ascii="Arial" w:hAnsi="Arial"/>
          <w:i/>
        </w:rPr>
        <w:t>vedok</w:t>
      </w:r>
      <w:r>
        <w:rPr>
          <w:rFonts w:cs="Arial" w:ascii="Arial" w:hAnsi="Arial"/>
        </w:rPr>
        <w:t>, 2 November 1999.</w:t>
      </w:r>
    </w:p>
    <w:p>
      <w:pPr>
        <w:pStyle w:val="Footnote"/>
        <w:rPr/>
      </w:pPr>
      <w:r>
        <w:rPr>
          <w:rFonts w:cs="Arial" w:ascii="Arial" w:hAnsi="Arial"/>
        </w:rPr>
        <w:t xml:space="preserve">150. </w:t>
      </w:r>
      <w:r>
        <w:rPr>
          <w:rFonts w:cs="Arial" w:ascii="Arial" w:hAnsi="Arial"/>
          <w:i/>
        </w:rPr>
        <w:t>Novosti</w:t>
      </w:r>
      <w:r>
        <w:rPr>
          <w:rFonts w:cs="Arial" w:ascii="Arial" w:hAnsi="Arial"/>
        </w:rPr>
        <w:t>, 3 November 1999.</w:t>
      </w:r>
    </w:p>
    <w:p>
      <w:pPr>
        <w:pStyle w:val="Footnote"/>
        <w:rPr/>
      </w:pPr>
      <w:r>
        <w:rPr>
          <w:rFonts w:cs="Arial" w:ascii="Arial" w:hAnsi="Arial"/>
        </w:rPr>
        <w:t xml:space="preserve">151. </w:t>
      </w:r>
      <w:r>
        <w:rPr>
          <w:rFonts w:cs="Arial" w:ascii="Arial" w:hAnsi="Arial"/>
          <w:i/>
        </w:rPr>
        <w:t>Glas</w:t>
      </w:r>
      <w:r>
        <w:rPr>
          <w:rFonts w:cs="Arial" w:ascii="Arial" w:hAnsi="Arial"/>
        </w:rPr>
        <w:t>, 8 November 1999.</w:t>
      </w:r>
    </w:p>
    <w:p>
      <w:pPr>
        <w:pStyle w:val="Footnote"/>
        <w:rPr/>
      </w:pPr>
      <w:r>
        <w:rPr>
          <w:rFonts w:cs="Arial" w:ascii="Arial" w:hAnsi="Arial"/>
        </w:rPr>
        <w:t xml:space="preserve">152. </w:t>
      </w:r>
      <w:r>
        <w:rPr>
          <w:rFonts w:cs="Arial" w:ascii="Arial" w:hAnsi="Arial"/>
          <w:i/>
        </w:rPr>
        <w:t>Novosti</w:t>
      </w:r>
      <w:r>
        <w:rPr>
          <w:rFonts w:cs="Arial" w:ascii="Arial" w:hAnsi="Arial"/>
        </w:rPr>
        <w:t>, 16 November 1999.</w:t>
      </w:r>
    </w:p>
    <w:p>
      <w:pPr>
        <w:pStyle w:val="Footnote"/>
        <w:rPr/>
      </w:pPr>
      <w:r>
        <w:rPr>
          <w:rFonts w:cs="Arial" w:ascii="Arial" w:hAnsi="Arial"/>
        </w:rPr>
        <w:t xml:space="preserve">153. </w:t>
      </w:r>
      <w:r>
        <w:rPr>
          <w:rFonts w:cs="Arial" w:ascii="Arial" w:hAnsi="Arial"/>
          <w:i/>
        </w:rPr>
        <w:t>Blic</w:t>
      </w:r>
      <w:r>
        <w:rPr>
          <w:rFonts w:cs="Arial" w:ascii="Arial" w:hAnsi="Arial"/>
        </w:rPr>
        <w:t xml:space="preserve">, 8 November 1999. </w:t>
      </w:r>
    </w:p>
    <w:p>
      <w:pPr>
        <w:pStyle w:val="Footnote"/>
        <w:rPr/>
      </w:pPr>
      <w:r>
        <w:rPr>
          <w:rFonts w:cs="Arial" w:ascii="Arial" w:hAnsi="Arial"/>
        </w:rPr>
        <w:t xml:space="preserve">154. </w:t>
      </w:r>
      <w:r>
        <w:rPr>
          <w:rFonts w:cs="Arial" w:ascii="Arial" w:hAnsi="Arial"/>
          <w:i/>
          <w:iCs/>
        </w:rPr>
        <w:t>N</w:t>
      </w:r>
      <w:r>
        <w:rPr>
          <w:rFonts w:cs="Arial" w:ascii="Arial" w:hAnsi="Arial"/>
          <w:i/>
        </w:rPr>
        <w:t>edeljni Telegraf</w:t>
      </w:r>
      <w:r>
        <w:rPr>
          <w:rFonts w:cs="Arial" w:ascii="Arial" w:hAnsi="Arial"/>
        </w:rPr>
        <w:t>, 18 August 1999.</w:t>
      </w:r>
    </w:p>
    <w:p>
      <w:pPr>
        <w:pStyle w:val="Footnote"/>
        <w:rPr/>
      </w:pPr>
      <w:r>
        <w:rPr>
          <w:rFonts w:cs="Arial" w:ascii="Arial" w:hAnsi="Arial"/>
        </w:rPr>
        <w:t xml:space="preserve">155. </w:t>
      </w:r>
      <w:r>
        <w:rPr>
          <w:rFonts w:cs="Arial" w:ascii="Arial" w:hAnsi="Arial"/>
          <w:i/>
        </w:rPr>
        <w:t>Blic</w:t>
      </w:r>
      <w:r>
        <w:rPr>
          <w:rFonts w:cs="Arial" w:ascii="Arial" w:hAnsi="Arial"/>
        </w:rPr>
        <w:t>, 6 December 1999.</w:t>
      </w:r>
    </w:p>
    <w:p>
      <w:pPr>
        <w:pStyle w:val="Footnote"/>
        <w:rPr/>
      </w:pPr>
      <w:r>
        <w:rPr>
          <w:rFonts w:cs="Arial" w:ascii="Arial" w:hAnsi="Arial"/>
        </w:rPr>
        <w:t xml:space="preserve">156. </w:t>
      </w:r>
      <w:r>
        <w:rPr>
          <w:rFonts w:cs="Arial" w:ascii="Arial" w:hAnsi="Arial"/>
          <w:i/>
        </w:rPr>
        <w:t>Novosti</w:t>
      </w:r>
      <w:r>
        <w:rPr>
          <w:rFonts w:cs="Arial" w:ascii="Arial" w:hAnsi="Arial"/>
        </w:rPr>
        <w:t>, 7 December 1999.</w:t>
      </w:r>
    </w:p>
    <w:p>
      <w:pPr>
        <w:pStyle w:val="Footnote"/>
        <w:rPr>
          <w:rFonts w:ascii="Arial" w:hAnsi="Arial" w:cs="Arial"/>
        </w:rPr>
      </w:pPr>
      <w:r>
        <w:rPr>
          <w:rFonts w:cs="Arial" w:ascii="Arial" w:hAnsi="Arial"/>
        </w:rPr>
        <w:t>157. Blic, 17 December 1999.</w:t>
      </w:r>
    </w:p>
    <w:p>
      <w:pPr>
        <w:pStyle w:val="Footnote"/>
        <w:rPr/>
      </w:pPr>
      <w:r>
        <w:rPr>
          <w:rFonts w:cs="Arial" w:ascii="Arial" w:hAnsi="Arial"/>
        </w:rPr>
        <w:t xml:space="preserve">158. </w:t>
      </w:r>
      <w:r>
        <w:rPr>
          <w:rFonts w:cs="Arial" w:ascii="Arial" w:hAnsi="Arial"/>
          <w:i/>
        </w:rPr>
        <w:t>Danas</w:t>
      </w:r>
      <w:r>
        <w:rPr>
          <w:rFonts w:cs="Arial" w:ascii="Arial" w:hAnsi="Arial"/>
        </w:rPr>
        <w:t>, 18-19 December 1999.</w:t>
      </w:r>
    </w:p>
    <w:p>
      <w:pPr>
        <w:pStyle w:val="Footnote"/>
        <w:rPr/>
      </w:pPr>
      <w:r>
        <w:rPr>
          <w:rFonts w:cs="Arial" w:ascii="Arial" w:hAnsi="Arial"/>
        </w:rPr>
        <w:t xml:space="preserve">159. </w:t>
      </w:r>
      <w:r>
        <w:rPr>
          <w:rFonts w:cs="Arial" w:ascii="Arial" w:hAnsi="Arial"/>
          <w:i/>
        </w:rPr>
        <w:t>Danas</w:t>
      </w:r>
      <w:r>
        <w:rPr>
          <w:rFonts w:cs="Arial" w:ascii="Arial" w:hAnsi="Arial"/>
        </w:rPr>
        <w:t>, 21 December 1999.</w:t>
      </w:r>
    </w:p>
    <w:p>
      <w:pPr>
        <w:pStyle w:val="Footnote"/>
        <w:rPr/>
      </w:pPr>
      <w:r>
        <w:rPr>
          <w:rFonts w:cs="Arial" w:ascii="Arial" w:hAnsi="Arial"/>
        </w:rPr>
        <w:t xml:space="preserve">160. </w:t>
      </w:r>
      <w:r>
        <w:rPr>
          <w:rFonts w:cs="Arial" w:ascii="Arial" w:hAnsi="Arial"/>
          <w:i/>
        </w:rPr>
        <w:t>Blic</w:t>
      </w:r>
      <w:r>
        <w:rPr>
          <w:rFonts w:cs="Arial" w:ascii="Arial" w:hAnsi="Arial"/>
        </w:rPr>
        <w:t>, 21 December 1999.</w:t>
      </w:r>
    </w:p>
    <w:p>
      <w:pPr>
        <w:pStyle w:val="Footnote"/>
        <w:rPr/>
      </w:pPr>
      <w:r>
        <w:rPr>
          <w:rFonts w:cs="Arial" w:ascii="Arial" w:hAnsi="Arial"/>
        </w:rPr>
        <w:t xml:space="preserve">161. </w:t>
      </w:r>
      <w:r>
        <w:rPr>
          <w:rFonts w:cs="Arial" w:ascii="Arial" w:hAnsi="Arial"/>
          <w:i/>
        </w:rPr>
        <w:t>Danas</w:t>
      </w:r>
      <w:r>
        <w:rPr>
          <w:rFonts w:cs="Arial" w:ascii="Arial" w:hAnsi="Arial"/>
        </w:rPr>
        <w:t>, 21 December 1999.</w:t>
      </w:r>
    </w:p>
    <w:p>
      <w:pPr>
        <w:pStyle w:val="Footnote"/>
        <w:rPr/>
      </w:pPr>
      <w:r>
        <w:rPr>
          <w:rFonts w:cs="Arial" w:ascii="Arial" w:hAnsi="Arial"/>
        </w:rPr>
        <w:t xml:space="preserve">162. </w:t>
      </w:r>
      <w:r>
        <w:rPr>
          <w:rFonts w:cs="Arial" w:ascii="Arial" w:hAnsi="Arial"/>
          <w:i/>
        </w:rPr>
        <w:t>Novosti</w:t>
      </w:r>
      <w:r>
        <w:rPr>
          <w:rFonts w:cs="Arial" w:ascii="Arial" w:hAnsi="Arial"/>
        </w:rPr>
        <w:t>, 22 December 1999.</w:t>
      </w:r>
    </w:p>
    <w:p>
      <w:pPr>
        <w:pStyle w:val="Footnote"/>
        <w:rPr/>
      </w:pPr>
      <w:r>
        <w:rPr>
          <w:rFonts w:cs="Arial" w:ascii="Arial" w:hAnsi="Arial"/>
        </w:rPr>
        <w:t xml:space="preserve">163. </w:t>
      </w:r>
      <w:r>
        <w:rPr>
          <w:rFonts w:cs="Arial" w:ascii="Arial" w:hAnsi="Arial"/>
          <w:i/>
        </w:rPr>
        <w:t>Danas</w:t>
      </w:r>
      <w:r>
        <w:rPr>
          <w:rFonts w:cs="Arial" w:ascii="Arial" w:hAnsi="Arial"/>
        </w:rPr>
        <w:t xml:space="preserve">, 21 December 1999. </w:t>
      </w:r>
    </w:p>
    <w:p>
      <w:pPr>
        <w:pStyle w:val="Footnote"/>
        <w:rPr/>
      </w:pPr>
      <w:r>
        <w:rPr>
          <w:rFonts w:cs="Arial" w:ascii="Arial" w:hAnsi="Arial"/>
        </w:rPr>
        <w:t xml:space="preserve">164. </w:t>
      </w:r>
      <w:r>
        <w:rPr>
          <w:rFonts w:cs="Arial" w:ascii="Arial" w:hAnsi="Arial"/>
          <w:i/>
        </w:rPr>
        <w:t>Ibid</w:t>
      </w:r>
      <w:r>
        <w:rPr>
          <w:rFonts w:cs="Arial" w:ascii="Arial" w:hAnsi="Arial"/>
        </w:rPr>
        <w:t xml:space="preserve">. </w:t>
      </w:r>
    </w:p>
    <w:p>
      <w:pPr>
        <w:pStyle w:val="Footnote"/>
        <w:rPr/>
      </w:pPr>
      <w:r>
        <w:rPr>
          <w:rFonts w:cs="Arial" w:ascii="Arial" w:hAnsi="Arial"/>
        </w:rPr>
        <w:t xml:space="preserve">165. </w:t>
      </w:r>
      <w:r>
        <w:rPr>
          <w:rFonts w:cs="Arial" w:ascii="Arial" w:hAnsi="Arial"/>
          <w:i/>
        </w:rPr>
        <w:t>Blic</w:t>
      </w:r>
      <w:r>
        <w:rPr>
          <w:rFonts w:cs="Arial" w:ascii="Arial" w:hAnsi="Arial"/>
        </w:rPr>
        <w:t>, 22 December 1999.</w:t>
      </w:r>
    </w:p>
    <w:p>
      <w:pPr>
        <w:pStyle w:val="Footnote"/>
        <w:rPr/>
      </w:pPr>
      <w:r>
        <w:rPr>
          <w:rFonts w:cs="Arial" w:ascii="Arial" w:hAnsi="Arial"/>
          <w:iCs/>
        </w:rPr>
        <w:t>166</w:t>
      </w:r>
      <w:r>
        <w:rPr>
          <w:rFonts w:cs="Arial" w:ascii="Arial" w:hAnsi="Arial"/>
          <w:i/>
        </w:rPr>
        <w:t>.Glas</w:t>
      </w:r>
      <w:r>
        <w:rPr>
          <w:rFonts w:cs="Arial" w:ascii="Arial" w:hAnsi="Arial"/>
        </w:rPr>
        <w:t>, 23 December 1999.</w:t>
      </w:r>
    </w:p>
    <w:p>
      <w:pPr>
        <w:pStyle w:val="Footnote"/>
        <w:rPr/>
      </w:pPr>
      <w:r>
        <w:rPr>
          <w:rFonts w:cs="Arial" w:ascii="Arial" w:hAnsi="Arial"/>
        </w:rPr>
        <w:t xml:space="preserve">167. </w:t>
      </w:r>
      <w:r>
        <w:rPr>
          <w:rFonts w:cs="Arial" w:ascii="Arial" w:hAnsi="Arial"/>
          <w:i/>
        </w:rPr>
        <w:t>Blic</w:t>
      </w:r>
      <w:r>
        <w:rPr>
          <w:rFonts w:cs="Arial" w:ascii="Arial" w:hAnsi="Arial"/>
        </w:rPr>
        <w:t>, 23 December 1999.</w:t>
      </w:r>
    </w:p>
    <w:p>
      <w:pPr>
        <w:pStyle w:val="Footnote"/>
        <w:rPr/>
      </w:pPr>
      <w:r>
        <w:rPr>
          <w:rFonts w:cs="Arial" w:ascii="Arial" w:hAnsi="Arial"/>
        </w:rPr>
        <w:t xml:space="preserve">168. </w:t>
      </w:r>
      <w:r>
        <w:rPr>
          <w:rFonts w:cs="Arial" w:ascii="Arial" w:hAnsi="Arial"/>
          <w:i/>
        </w:rPr>
        <w:t>Danas</w:t>
      </w:r>
      <w:r>
        <w:rPr>
          <w:rFonts w:cs="Arial" w:ascii="Arial" w:hAnsi="Arial"/>
        </w:rPr>
        <w:t>, 28 December 1999.</w:t>
      </w:r>
    </w:p>
    <w:p>
      <w:pPr>
        <w:pStyle w:val="Footnote"/>
        <w:rPr/>
      </w:pPr>
      <w:r>
        <w:rPr>
          <w:rFonts w:cs="Arial" w:ascii="Arial" w:hAnsi="Arial"/>
        </w:rPr>
        <w:t xml:space="preserve">169. </w:t>
      </w:r>
      <w:r>
        <w:rPr>
          <w:rFonts w:cs="Arial" w:ascii="Arial" w:hAnsi="Arial"/>
          <w:i/>
        </w:rPr>
        <w:t>Blic</w:t>
      </w:r>
      <w:r>
        <w:rPr>
          <w:rFonts w:cs="Arial" w:ascii="Arial" w:hAnsi="Arial"/>
        </w:rPr>
        <w:t>, 31 December 1999 – 3 January 2000.</w:t>
      </w:r>
    </w:p>
    <w:p>
      <w:pPr>
        <w:pStyle w:val="Footnote"/>
        <w:rPr/>
      </w:pPr>
      <w:r>
        <w:rPr>
          <w:rFonts w:cs="Arial" w:ascii="Arial" w:hAnsi="Arial"/>
        </w:rPr>
        <w:t xml:space="preserve">170. </w:t>
      </w:r>
      <w:r>
        <w:rPr>
          <w:rFonts w:cs="Arial" w:ascii="Arial" w:hAnsi="Arial"/>
          <w:i/>
        </w:rPr>
        <w:t>Dana</w:t>
      </w:r>
      <w:r>
        <w:rPr>
          <w:rFonts w:cs="Arial" w:ascii="Arial" w:hAnsi="Arial"/>
        </w:rPr>
        <w:t>s, 31 December 1999 – 3 January 2000.</w:t>
      </w:r>
    </w:p>
    <w:p>
      <w:pPr>
        <w:pStyle w:val="Footnote"/>
        <w:rPr/>
      </w:pPr>
      <w:r>
        <w:rPr>
          <w:rFonts w:cs="Arial" w:ascii="Arial" w:hAnsi="Arial"/>
        </w:rPr>
        <w:t xml:space="preserve">171. </w:t>
      </w:r>
      <w:r>
        <w:rPr>
          <w:rFonts w:cs="Arial" w:ascii="Arial" w:hAnsi="Arial"/>
          <w:i/>
        </w:rPr>
        <w:t>NIN</w:t>
      </w:r>
      <w:r>
        <w:rPr>
          <w:rFonts w:cs="Arial" w:ascii="Arial" w:hAnsi="Arial"/>
        </w:rPr>
        <w:t>, 9 December 1999.</w:t>
      </w:r>
    </w:p>
    <w:p>
      <w:pPr>
        <w:pStyle w:val="Footnote"/>
        <w:rPr/>
      </w:pPr>
      <w:r>
        <w:rPr>
          <w:rFonts w:cs="Arial" w:ascii="Arial" w:hAnsi="Arial"/>
        </w:rPr>
        <w:t xml:space="preserve">172. </w:t>
      </w:r>
      <w:r>
        <w:rPr>
          <w:rFonts w:cs="Arial" w:ascii="Arial" w:hAnsi="Arial"/>
          <w:i/>
        </w:rPr>
        <w:t>Blic</w:t>
      </w:r>
      <w:r>
        <w:rPr>
          <w:rFonts w:cs="Arial" w:ascii="Arial" w:hAnsi="Arial"/>
        </w:rPr>
        <w:t>, 4 November 1999.</w:t>
      </w:r>
    </w:p>
    <w:p>
      <w:pPr>
        <w:pStyle w:val="Footnote"/>
        <w:rPr/>
      </w:pPr>
      <w:r>
        <w:rPr>
          <w:rFonts w:cs="Arial" w:ascii="Arial" w:hAnsi="Arial"/>
        </w:rPr>
        <w:t xml:space="preserve">173. </w:t>
      </w:r>
      <w:r>
        <w:rPr>
          <w:rFonts w:cs="Arial" w:ascii="Arial" w:hAnsi="Arial"/>
          <w:i/>
        </w:rPr>
        <w:t>Glas</w:t>
      </w:r>
      <w:r>
        <w:rPr>
          <w:rFonts w:cs="Arial" w:ascii="Arial" w:hAnsi="Arial"/>
        </w:rPr>
        <w:t xml:space="preserve">, 30 January 2000. </w:t>
      </w:r>
    </w:p>
    <w:p>
      <w:pPr>
        <w:pStyle w:val="Footnote"/>
        <w:rPr/>
      </w:pPr>
      <w:r>
        <w:rPr>
          <w:rFonts w:cs="Arial" w:ascii="Arial" w:hAnsi="Arial"/>
        </w:rPr>
        <w:t xml:space="preserve">174. </w:t>
      </w:r>
      <w:r>
        <w:rPr>
          <w:rFonts w:cs="Arial" w:ascii="Arial" w:hAnsi="Arial"/>
          <w:i/>
          <w:iCs/>
        </w:rPr>
        <w:t>B</w:t>
      </w:r>
      <w:r>
        <w:rPr>
          <w:rFonts w:cs="Arial" w:ascii="Arial" w:hAnsi="Arial"/>
          <w:i/>
        </w:rPr>
        <w:t>lic</w:t>
      </w:r>
      <w:r>
        <w:rPr>
          <w:rFonts w:cs="Arial" w:ascii="Arial" w:hAnsi="Arial"/>
        </w:rPr>
        <w:t>, 26 December 1999.</w:t>
      </w:r>
    </w:p>
    <w:p>
      <w:pPr>
        <w:pStyle w:val="Footnote"/>
        <w:rPr/>
      </w:pPr>
      <w:r>
        <w:rPr>
          <w:rFonts w:cs="Arial" w:ascii="Arial" w:hAnsi="Arial"/>
        </w:rPr>
        <w:t xml:space="preserve">175. </w:t>
      </w:r>
      <w:r>
        <w:rPr>
          <w:rFonts w:cs="Arial" w:ascii="Arial" w:hAnsi="Arial"/>
          <w:i/>
        </w:rPr>
        <w:t>Glas</w:t>
      </w:r>
      <w:r>
        <w:rPr>
          <w:rFonts w:cs="Arial" w:ascii="Arial" w:hAnsi="Arial"/>
        </w:rPr>
        <w:t>, 31 January 2000.</w:t>
      </w:r>
    </w:p>
    <w:p>
      <w:pPr>
        <w:pStyle w:val="Footnote"/>
        <w:rPr/>
      </w:pPr>
      <w:r>
        <w:rPr>
          <w:rFonts w:cs="Arial" w:ascii="Arial" w:hAnsi="Arial"/>
        </w:rPr>
        <w:t xml:space="preserve">176. </w:t>
      </w:r>
      <w:r>
        <w:rPr>
          <w:rFonts w:cs="Arial" w:ascii="Arial" w:hAnsi="Arial"/>
          <w:i/>
        </w:rPr>
        <w:t>Danas</w:t>
      </w:r>
      <w:r>
        <w:rPr>
          <w:rFonts w:cs="Arial" w:ascii="Arial" w:hAnsi="Arial"/>
        </w:rPr>
        <w:t>, 28 December 1999.</w:t>
      </w:r>
    </w:p>
    <w:p>
      <w:pPr>
        <w:pStyle w:val="Footnote"/>
        <w:rPr/>
      </w:pPr>
      <w:r>
        <w:rPr>
          <w:rFonts w:cs="Arial" w:ascii="Arial" w:hAnsi="Arial"/>
        </w:rPr>
        <w:t xml:space="preserve">177. </w:t>
      </w:r>
      <w:r>
        <w:rPr>
          <w:rFonts w:cs="Arial" w:ascii="Arial" w:hAnsi="Arial"/>
          <w:i/>
        </w:rPr>
        <w:t>Glas</w:t>
      </w:r>
      <w:r>
        <w:rPr>
          <w:rFonts w:cs="Arial" w:ascii="Arial" w:hAnsi="Arial"/>
        </w:rPr>
        <w:t>, 31 January 2000.</w:t>
      </w:r>
    </w:p>
    <w:p>
      <w:pPr>
        <w:pStyle w:val="Normal"/>
        <w:jc w:val="both"/>
        <w:rPr>
          <w:rFonts w:ascii="Arial" w:hAnsi="Arial" w:cs="Arial"/>
          <w:lang w:val="hr-HR"/>
        </w:rPr>
      </w:pPr>
      <w:r>
        <w:rPr>
          <w:rFonts w:cs="Arial" w:ascii="Arial" w:hAnsi="Arial"/>
          <w:lang w:val="hr-HR"/>
        </w:rPr>
      </w:r>
      <w:r>
        <w:br w:type="page"/>
      </w:r>
    </w:p>
    <w:p>
      <w:pPr>
        <w:pStyle w:val="Normal"/>
        <w:jc w:val="both"/>
        <w:rPr>
          <w:rFonts w:ascii="Arial" w:hAnsi="Arial" w:cs="Arial"/>
        </w:rPr>
      </w:pPr>
      <w:r>
        <w:rPr>
          <w:rFonts w:cs="Arial" w:ascii="Arial" w:hAnsi="Arial"/>
        </w:rPr>
        <w:t>ANNEX</w:t>
      </w:r>
    </w:p>
    <w:p>
      <w:pPr>
        <w:pStyle w:val="Normal"/>
        <w:jc w:val="both"/>
        <w:rPr>
          <w:rFonts w:ascii="Arial" w:hAnsi="Arial" w:cs="Arial"/>
        </w:rPr>
      </w:pPr>
      <w:r>
        <w:rPr>
          <w:rFonts w:cs="Arial" w:ascii="Arial" w:hAnsi="Arial"/>
        </w:rPr>
      </w:r>
    </w:p>
    <w:p>
      <w:pPr>
        <w:pStyle w:val="Normal"/>
        <w:jc w:val="center"/>
        <w:rPr>
          <w:rFonts w:ascii="Arial" w:hAnsi="Arial" w:cs="Arial"/>
          <w:b/>
          <w:b/>
          <w:bCs/>
          <w:i/>
          <w:i/>
          <w:iCs/>
        </w:rPr>
      </w:pPr>
      <w:r>
        <w:rPr>
          <w:rFonts w:cs="Arial" w:ascii="Arial" w:hAnsi="Arial"/>
          <w:b/>
          <w:bCs/>
          <w:i/>
          <w:iCs/>
        </w:rPr>
        <w:t>Mumbo-jumbo opposition</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r>
    </w:p>
    <w:p>
      <w:pPr>
        <w:pStyle w:val="Normal"/>
        <w:jc w:val="both"/>
        <w:rPr/>
      </w:pPr>
      <w:r>
        <w:rPr>
          <w:rFonts w:cs="Arial" w:ascii="Arial" w:hAnsi="Arial"/>
        </w:rPr>
        <w:t>Since 29 June 1999 when the opposition block, the Alliance for Changes held its first protest rally in Čačak, in the wake of three-month long NATO airstrikes, protests of different groupings started spreading Serbia-wide. Those rallies were organized by the opposition blocks the Alliance for Changes (SZP) and the Alliance of Democratic Parties in a bid to exact fundamental political, social and economic changes. They called for the latter, but first and foremost for the resignation of the FRY President, Slobodan Milošević.</w:t>
      </w:r>
    </w:p>
    <w:p>
      <w:pPr>
        <w:pStyle w:val="TextBody"/>
        <w:rPr>
          <w:rFonts w:ascii="Arial" w:hAnsi="Arial" w:cs="Arial"/>
        </w:rPr>
      </w:pPr>
      <w:r>
        <w:rPr>
          <w:rFonts w:cs="Arial" w:ascii="Arial" w:hAnsi="Arial"/>
        </w:rPr>
        <w:tab/>
        <w:t>In some places protests were staged by civic movements and in other disgruntled citizens spontaneously took to the streets to protest against the current authorities Those were also revolts against the fallacious policy of the FRY President, Slobodan Milošević.</w:t>
      </w:r>
    </w:p>
    <w:p>
      <w:pPr>
        <w:pStyle w:val="Normal"/>
        <w:jc w:val="both"/>
        <w:rPr/>
      </w:pPr>
      <w:r>
        <w:rPr>
          <w:rFonts w:cs="Arial" w:ascii="Arial" w:hAnsi="Arial"/>
        </w:rPr>
        <w:tab/>
        <w:t>Protests were also staged for the first time by the Yugoslav Army reservists who took part in the Kosovo conflicts. They demanded to be paid their delayed combat pays and other benefits promised. before the war.</w:t>
      </w:r>
    </w:p>
    <w:p>
      <w:pPr>
        <w:pStyle w:val="Normal"/>
        <w:jc w:val="both"/>
        <w:rPr/>
      </w:pPr>
      <w:r>
        <w:rPr>
          <w:rFonts w:cs="Arial" w:ascii="Arial" w:hAnsi="Arial"/>
        </w:rPr>
        <w:tab/>
        <w:t>In parallel with the anti-government rallies some opposition parties and groups of citizens organized signing of the petition calling for Milošević’s resignation. Police tried to put an end to this action staged at central points in many towns, but the signing of petition nonetheless continued in churches and the opposition parties’ premises.</w:t>
      </w:r>
    </w:p>
    <w:p>
      <w:pPr>
        <w:pStyle w:val="Normal"/>
        <w:jc w:val="both"/>
        <w:rPr>
          <w:rFonts w:ascii="Arial" w:hAnsi="Arial" w:cs="Arial"/>
        </w:rPr>
      </w:pPr>
      <w:r>
        <w:rPr>
          <w:rFonts w:cs="Arial" w:ascii="Arial" w:hAnsi="Arial"/>
        </w:rPr>
        <w:tab/>
        <w:t>The Orthodox Church Synod also called for resignation of President Milošević and the federal government on 15 June.</w:t>
      </w:r>
    </w:p>
    <w:p>
      <w:pPr>
        <w:pStyle w:val="Normal"/>
        <w:jc w:val="both"/>
        <w:rPr>
          <w:rFonts w:ascii="Arial" w:hAnsi="Arial" w:cs="Arial"/>
        </w:rPr>
      </w:pPr>
      <w:r>
        <w:rPr>
          <w:rFonts w:cs="Arial" w:ascii="Arial" w:hAnsi="Arial"/>
        </w:rPr>
        <w:tab/>
        <w:t xml:space="preserve">During his visit to Montenegro and meeting with Head of the Orthodox Church, Patriarch Pavle, Prince Alexander Karađorđević also called for Milošević’s resignation. </w:t>
      </w:r>
    </w:p>
    <w:p>
      <w:pPr>
        <w:pStyle w:val="Normal"/>
        <w:jc w:val="both"/>
        <w:rPr/>
      </w:pPr>
      <w:r>
        <w:rPr>
          <w:rFonts w:cs="Arial" w:ascii="Arial" w:hAnsi="Arial"/>
        </w:rPr>
        <w:tab/>
        <w:t>In a bid to prevent further spreading of protests, the Yugoslav authorities occasionally banned the rallies, and officials of the ruling parties, the Socialist Party of Serbia and the Yugoslav Left even accused the organizers of attempting to capitalize on the social discontent of the citizenry. Protests were held, notwithstanding the regime’s obstructions, but the number of participants gradually declined.</w:t>
      </w:r>
    </w:p>
    <w:p>
      <w:pPr>
        <w:pStyle w:val="Normal"/>
        <w:jc w:val="both"/>
        <w:rPr/>
      </w:pPr>
      <w:r>
        <w:rPr>
          <w:rFonts w:cs="Arial" w:ascii="Arial" w:hAnsi="Arial"/>
        </w:rPr>
        <w:tab/>
        <w:t>On 19 August about 150,000 people gathered in front of the Federal Assembly. But the opposition parties and the Orthodox Church not only failed to provide the right answer to the question- How can changes be effected?, but their most manifest discord also disappointed and confused the protesters.</w:t>
      </w:r>
    </w:p>
    <w:p>
      <w:pPr>
        <w:pStyle w:val="Normal"/>
        <w:jc w:val="both"/>
        <w:rPr/>
      </w:pPr>
      <w:r>
        <w:rPr>
          <w:rFonts w:cs="Arial" w:ascii="Arial" w:hAnsi="Arial"/>
        </w:rPr>
        <w:tab/>
        <w:t>The proclaimed goals were resignation of Slobodan Milošević, formation of an interim, expert government and staging of fair and democratic elections. Coordinator of the Alliance for Changes, Vladan Batich, assessed that the authorities would be compelled to accept their demands if two million people took to the streets.</w:t>
      </w:r>
    </w:p>
    <w:p>
      <w:pPr>
        <w:pStyle w:val="Normal"/>
        <w:jc w:val="both"/>
        <w:rPr>
          <w:rFonts w:ascii="Arial" w:hAnsi="Arial" w:cs="Arial"/>
        </w:rPr>
      </w:pPr>
      <w:r>
        <w:rPr>
          <w:rFonts w:cs="Arial" w:ascii="Arial" w:hAnsi="Arial"/>
        </w:rPr>
        <w:tab/>
        <w:t>But only tens of thousands of people continued to protest and a month later that number dwindled away. In December only several hundred people took part in the rallies.</w:t>
      </w:r>
    </w:p>
    <w:p>
      <w:pPr>
        <w:pStyle w:val="Normal"/>
        <w:jc w:val="both"/>
        <w:rPr/>
      </w:pPr>
      <w:r>
        <w:rPr>
          <w:rFonts w:cs="Arial" w:ascii="Arial" w:hAnsi="Arial"/>
        </w:rPr>
        <w:tab/>
        <w:t>In the meanwhile, in spring 1999 Democratic Alternative led by Nebojša Čović ‘defected’ from the Alliance for Changes and the Social Democratic Party headed by Vuk Obradović followed suit in late autumn.</w:t>
      </w:r>
    </w:p>
    <w:p>
      <w:pPr>
        <w:pStyle w:val="Normal"/>
        <w:jc w:val="both"/>
        <w:rPr/>
      </w:pPr>
      <w:r>
        <w:rPr>
          <w:rFonts w:cs="Arial" w:ascii="Arial" w:hAnsi="Arial"/>
        </w:rPr>
        <w:tab/>
        <w:t>In mid-September Vladan Batić, Coordinator of the Alliance for Changes, promoted former Governor of the National Bank of Yugoslavia, Dragoslav Avramović, as the future Prime Minister of an interim government. This was done at the Alliance for Changes convention "Now or Never" held in the crowded hall of the Sports-Business center "Vojvodina" in Novi Sad. At the convention was also presented the Declaration of the Alliance for Changes, calling for "resignation of the FRY President Slobodan Milošević and his regime on the grounds of fatal consequences of his decade-long policy, formation of an interim government, staging of fair and equitable elections under the OSCE supervision."</w:t>
      </w:r>
    </w:p>
    <w:p>
      <w:pPr>
        <w:pStyle w:val="Normal"/>
        <w:jc w:val="both"/>
        <w:rPr>
          <w:rFonts w:ascii="Arial" w:hAnsi="Arial" w:cs="Arial"/>
        </w:rPr>
      </w:pPr>
      <w:r>
        <w:rPr>
          <w:rFonts w:cs="Arial" w:ascii="Arial" w:hAnsi="Arial"/>
        </w:rPr>
        <w:tab/>
        <w:t>The Serbian Renewal Movement, which deemed the Alliance for Changes actions as "futile, energy-sapper protests", on behalf of all the opposition parties called on the Assembly of Serbia to organize snap elections at all levels. In mid-October the opposition parties harmonized their demands on election conditions.</w:t>
      </w:r>
    </w:p>
    <w:p>
      <w:pPr>
        <w:pStyle w:val="Normal"/>
        <w:jc w:val="both"/>
        <w:rPr>
          <w:rFonts w:ascii="Arial" w:hAnsi="Arial" w:cs="Arial"/>
        </w:rPr>
      </w:pPr>
      <w:r>
        <w:rPr>
          <w:rFonts w:cs="Arial" w:ascii="Arial" w:hAnsi="Arial"/>
        </w:rPr>
        <w:tab/>
        <w:t>At the 18 November OSCE meeting it was agreed to set up a Trilateral Commission, composed of the US, the EU and the Serbian opposition representatives. That was the first, formal institution, set up by the US and the EU, which included representatives of the Serbian democratic opposition.</w:t>
      </w:r>
    </w:p>
    <w:p>
      <w:pPr>
        <w:pStyle w:val="Normal"/>
        <w:jc w:val="both"/>
        <w:rPr>
          <w:rFonts w:ascii="Arial" w:hAnsi="Arial" w:cs="Arial"/>
        </w:rPr>
      </w:pPr>
      <w:r>
        <w:rPr>
          <w:rFonts w:cs="Arial" w:ascii="Arial" w:hAnsi="Arial"/>
        </w:rPr>
        <w:tab/>
        <w:t>Due to consolidation of the SSP-SRP-AYL and their persistent refusal to call snap elections, the Serbian Renewal Movement on 10 January 2000 organized the opposition meeting. At that meeting the largest opposition parties in Serbia called for federal, republican and local elections at the latest by the end of April.</w:t>
      </w:r>
    </w:p>
    <w:p>
      <w:pPr>
        <w:pStyle w:val="Normal"/>
        <w:jc w:val="both"/>
        <w:rPr>
          <w:rFonts w:ascii="Arial" w:hAnsi="Arial" w:cs="Arial"/>
        </w:rPr>
      </w:pPr>
      <w:r>
        <w:rPr>
          <w:rFonts w:cs="Arial" w:ascii="Arial" w:hAnsi="Arial"/>
        </w:rPr>
        <w:tab/>
        <w:t>Leaders of the largest parties and coalitions signed two documents-one calling for early elections and addressed to both the Serbian and the FRY authorities, and the other calling for suspension of sanctions and full observance of the UN resolutions on Kosovo and addressed to the United States and the European Union.</w:t>
      </w:r>
    </w:p>
    <w:p>
      <w:pPr>
        <w:pStyle w:val="Normal"/>
        <w:jc w:val="both"/>
        <w:rPr/>
      </w:pPr>
      <w:r>
        <w:rPr>
          <w:rFonts w:cs="Arial" w:ascii="Arial" w:hAnsi="Arial"/>
        </w:rPr>
        <w:tab/>
        <w:t>Documents were signed by leaders of all 17 parties and alliances, but not by Momčilo Perišić, as his proposal to call for the resignation of Slobodan Milošević in the FRY Assembly was that accepted.</w:t>
      </w:r>
    </w:p>
    <w:p>
      <w:pPr>
        <w:pStyle w:val="Normal"/>
        <w:jc w:val="both"/>
        <w:rPr/>
      </w:pPr>
      <w:r>
        <w:rPr>
          <w:rFonts w:cs="Arial" w:ascii="Arial" w:hAnsi="Arial"/>
        </w:rPr>
        <w:tab/>
        <w:t>The opposition also agreed to fully cooperate in the pre-election period, during the very elections and in the post-election period, to observe all the pertinent documents on the mutual fair play, to adhere to non-cooperation with the regime and to demand the minimum election conditions. This all is by and large tantamount to institutionalization of the opposition parties cooperation.</w:t>
      </w:r>
    </w:p>
    <w:p>
      <w:pPr>
        <w:pStyle w:val="Normal"/>
        <w:jc w:val="both"/>
        <w:rPr>
          <w:rFonts w:ascii="Arial" w:hAnsi="Arial" w:cs="Arial"/>
        </w:rPr>
      </w:pPr>
      <w:r>
        <w:rPr>
          <w:rFonts w:cs="Arial" w:ascii="Arial" w:hAnsi="Arial"/>
        </w:rPr>
        <w:tab/>
        <w:t>17 parties and coalitions took part in ten-hour long talks behind the closed doo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t xml:space="preserve">Survey of statements by liders and other representatives </w:t>
      </w:r>
    </w:p>
    <w:p>
      <w:pPr>
        <w:pStyle w:val="Normal"/>
        <w:jc w:val="center"/>
        <w:rPr>
          <w:rFonts w:ascii="Arial" w:hAnsi="Arial" w:cs="Arial"/>
        </w:rPr>
      </w:pPr>
      <w:r>
        <w:rPr>
          <w:rFonts w:cs="Arial" w:ascii="Arial" w:hAnsi="Arial"/>
        </w:rPr>
        <w:t>of oppositional parties in Serbia</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ab/>
      </w:r>
    </w:p>
    <w:p>
      <w:pPr>
        <w:pStyle w:val="Normal"/>
        <w:ind w:firstLine="720"/>
        <w:jc w:val="both"/>
        <w:rPr/>
      </w:pPr>
      <w:r>
        <w:rPr>
          <w:rFonts w:cs="Arial" w:ascii="Arial" w:hAnsi="Arial"/>
        </w:rPr>
        <w:t>"We leaders of parties and coalitions of the democratic opposition in Serbia, agreed today, on 10 January 2000, on the following:</w:t>
      </w:r>
    </w:p>
    <w:p>
      <w:pPr>
        <w:pStyle w:val="Normal"/>
        <w:jc w:val="both"/>
        <w:rPr/>
      </w:pPr>
      <w:r>
        <w:rPr>
          <w:rFonts w:cs="Arial" w:ascii="Arial" w:hAnsi="Arial"/>
        </w:rPr>
        <w:tab/>
        <w:t>A decade-long rule of Slobodan Milošević’s regime wreaked havoc with Serbia. The country is biologically, financially and morally devastated. All institutions necessary for the democratic functioning of society have been either destroyed or rendered ineffective. Serbia was transformed into a single-party state, in which the regime had been ruling by means of brutal repression and state terror. The most manifest form of the latter was the 3 October 1999 attempt to assassinate President of the Serbian Renewal Movement and the murder of four officials of this party.</w:t>
      </w:r>
    </w:p>
    <w:p>
      <w:pPr>
        <w:pStyle w:val="Normal"/>
        <w:jc w:val="both"/>
        <w:rPr>
          <w:rFonts w:ascii="Arial" w:hAnsi="Arial" w:cs="Arial"/>
        </w:rPr>
      </w:pPr>
      <w:r>
        <w:rPr>
          <w:rFonts w:cs="Arial" w:ascii="Arial" w:hAnsi="Arial"/>
        </w:rPr>
        <w:tab/>
        <w:t>Victims of organized state terror and repression are not only members of the opposition parties, but also journalists, independent media, university professors, judges, students, teachers, pupils, refugees, retirees, the unemployed, soldiers, reservists, military officers, policemen, peasants, the disabled, families of casualties ... all those who are demanding democratic changes in Serbia and replacement of authorities who in the last ten years generated only defeats, refugees’ columns, confrontations with the world, death, poverty and suffering of millions of persons.</w:t>
      </w:r>
    </w:p>
    <w:p>
      <w:pPr>
        <w:pStyle w:val="Normal"/>
        <w:jc w:val="both"/>
        <w:rPr>
          <w:rFonts w:ascii="Arial" w:hAnsi="Arial" w:cs="Arial"/>
        </w:rPr>
      </w:pPr>
      <w:r>
        <w:rPr>
          <w:rFonts w:cs="Arial" w:ascii="Arial" w:hAnsi="Arial"/>
        </w:rPr>
        <w:tab/>
        <w:t>We think that Serbia can be saved only if the current authorities resign and comprehensive changes of the system are effected.</w:t>
      </w:r>
    </w:p>
    <w:p>
      <w:pPr>
        <w:pStyle w:val="Normal"/>
        <w:jc w:val="both"/>
        <w:rPr/>
      </w:pPr>
      <w:r>
        <w:rPr>
          <w:rFonts w:cs="Arial" w:ascii="Arial" w:hAnsi="Arial"/>
        </w:rPr>
        <w:tab/>
        <w:t>Although the Serbian regime has recently refused to meet the oppositions’ demand for emergency democratic elections at all levels in our republic, and turned a deaf ear to the will of citizens expressed at protest rallies, we decided to direct our demands once again to Slobodan Milošević, President of the FRY and of the Serbian Socialist Party, and also to Presidents of Serbia, Assembly of Serbia and Prime Minister of Serbia. We demand the following:</w:t>
      </w:r>
    </w:p>
    <w:p>
      <w:pPr>
        <w:pStyle w:val="Normal"/>
        <w:ind w:firstLine="720"/>
        <w:jc w:val="both"/>
        <w:rPr/>
      </w:pPr>
      <w:r>
        <w:rPr>
          <w:rFonts w:cs="Arial" w:ascii="Arial" w:hAnsi="Arial"/>
        </w:rPr>
        <w:t>1. an agreement to be reached by the ruling parties and the opposition parties and coalitions, signatories of today’s accord, that emergency democratic elections be held at all levels in our republic at the latest by the end of April 2000. Signatories of today’s accord shall adhere to the stands adopted at round-table of the opposition parties held on 14 October 1999.</w:t>
      </w:r>
    </w:p>
    <w:p>
      <w:pPr>
        <w:pStyle w:val="Normal"/>
        <w:ind w:firstLine="720"/>
        <w:jc w:val="both"/>
        <w:rPr/>
      </w:pPr>
      <w:r>
        <w:rPr>
          <w:rFonts w:cs="Arial" w:ascii="Arial" w:hAnsi="Arial"/>
        </w:rPr>
        <w:t>2. Suspension of all manifestations of state terror and lawlessness, bringing to justice perpetrators and organizers of the crime committed at the Ibarska Highway on 3 October 1999, and of perpetrators and organizers of murder of Slavko Ćuruvija and of all the other unresolved murders.</w:t>
      </w:r>
    </w:p>
    <w:p>
      <w:pPr>
        <w:pStyle w:val="Normal"/>
        <w:ind w:firstLine="720"/>
        <w:jc w:val="both"/>
        <w:rPr>
          <w:rFonts w:ascii="Arial" w:hAnsi="Arial" w:cs="Arial"/>
        </w:rPr>
      </w:pPr>
      <w:r>
        <w:rPr>
          <w:rFonts w:cs="Arial" w:ascii="Arial" w:hAnsi="Arial"/>
        </w:rPr>
        <w:t>3. Abolition of the existing repressive laws limiting the rights of citizens and antidemocratic laws on information and university.</w:t>
      </w:r>
    </w:p>
    <w:p>
      <w:pPr>
        <w:pStyle w:val="Normal"/>
        <w:jc w:val="both"/>
        <w:rPr/>
      </w:pPr>
      <w:r>
        <w:rPr>
          <w:rFonts w:cs="Arial" w:ascii="Arial" w:hAnsi="Arial"/>
        </w:rPr>
        <w:tab/>
        <w:t>We manifest our full responsibility before our state and citizens by requesting that an end be put to state terror and lawlessness and thus provide another opportunity for the competent authorities to embark upon a peaceful and democratic denouement of general crisis and tension in Serbia.</w:t>
      </w:r>
    </w:p>
    <w:p>
      <w:pPr>
        <w:pStyle w:val="Normal"/>
        <w:jc w:val="both"/>
        <w:rPr>
          <w:rFonts w:ascii="Arial" w:hAnsi="Arial" w:cs="Arial"/>
        </w:rPr>
      </w:pPr>
      <w:r>
        <w:rPr>
          <w:rFonts w:cs="Arial" w:ascii="Arial" w:hAnsi="Arial"/>
        </w:rPr>
        <w:tab/>
        <w:t>We call on responsible people from the ruling coalition to take steps in the above direction.</w:t>
      </w:r>
    </w:p>
    <w:p>
      <w:pPr>
        <w:pStyle w:val="Normal"/>
        <w:jc w:val="both"/>
        <w:rPr>
          <w:rFonts w:ascii="Arial" w:hAnsi="Arial" w:cs="Arial"/>
        </w:rPr>
      </w:pPr>
      <w:r>
        <w:rPr>
          <w:rFonts w:cs="Arial" w:ascii="Arial" w:hAnsi="Arial"/>
        </w:rPr>
        <w:tab/>
        <w:t>In the forthcoming period, at joint and independent conferences and in joint or independent appearances on the local media on meetings or before the citizenry we shall do everything to elucidate to the future voters of the opposition our joint strategy and raise hopes for changes.</w:t>
      </w:r>
    </w:p>
    <w:p>
      <w:pPr>
        <w:pStyle w:val="Normal"/>
        <w:jc w:val="both"/>
        <w:rPr>
          <w:rFonts w:ascii="Arial" w:hAnsi="Arial" w:cs="Arial"/>
        </w:rPr>
      </w:pPr>
      <w:r>
        <w:rPr>
          <w:rFonts w:cs="Arial" w:ascii="Arial" w:hAnsi="Arial"/>
        </w:rPr>
        <w:tab/>
        <w:t>The first major rally in support of these demands will be held in March.</w:t>
      </w:r>
    </w:p>
    <w:p>
      <w:pPr>
        <w:pStyle w:val="Normal"/>
        <w:jc w:val="both"/>
        <w:rPr>
          <w:rFonts w:ascii="Arial" w:hAnsi="Arial" w:cs="Arial"/>
        </w:rPr>
      </w:pPr>
      <w:r>
        <w:rPr>
          <w:rFonts w:cs="Arial" w:ascii="Arial" w:hAnsi="Arial"/>
        </w:rPr>
        <w:tab/>
        <w:t>Participants in today’s meeting of democratic opposition agreed to cooperate in laying the groundwork for the elections, during the elections and in the post-elections period, and also to observe all joint documents on mutual fair play, those related to non-cooperation with the regime and those on the minimum electoral conditions. To that end our cooperation shall be institutionaliz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econd document is in fact a message to the Foreign Ministers of the EU, the US, Russia and China.</w:t>
      </w:r>
    </w:p>
    <w:p>
      <w:pPr>
        <w:pStyle w:val="Normal"/>
        <w:jc w:val="both"/>
        <w:rPr>
          <w:rFonts w:ascii="Arial" w:hAnsi="Arial" w:cs="Arial"/>
        </w:rPr>
      </w:pPr>
      <w:r>
        <w:rPr>
          <w:rFonts w:cs="Arial" w:ascii="Arial" w:hAnsi="Arial"/>
        </w:rPr>
        <w:tab/>
        <w:t>It sets forth the follow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We leaders of parties and coalitions of the Serbian democratic opposition, have agreed today, on 10 January 2000, to jointly demand from the governments of your states the following:</w:t>
      </w:r>
    </w:p>
    <w:p>
      <w:pPr>
        <w:pStyle w:val="Normal"/>
        <w:ind w:firstLine="720"/>
        <w:jc w:val="both"/>
        <w:rPr>
          <w:rFonts w:ascii="Arial" w:hAnsi="Arial" w:cs="Arial"/>
        </w:rPr>
      </w:pPr>
      <w:r>
        <w:rPr>
          <w:rFonts w:cs="Arial" w:ascii="Arial" w:hAnsi="Arial"/>
        </w:rPr>
        <w:t>1. Urgent implementation of the provisions of Security Council Resolution no. 1244, on Kosovo.</w:t>
      </w:r>
    </w:p>
    <w:p>
      <w:pPr>
        <w:pStyle w:val="Normal"/>
        <w:ind w:left="720" w:firstLine="720"/>
        <w:jc w:val="both"/>
        <w:rPr>
          <w:rFonts w:ascii="Arial" w:hAnsi="Arial" w:cs="Arial"/>
        </w:rPr>
      </w:pPr>
      <w:r>
        <w:rPr>
          <w:rFonts w:cs="Arial" w:ascii="Arial" w:hAnsi="Arial"/>
        </w:rPr>
        <w:t xml:space="preserve">- Full protection of the FRY states borders with Albania and Macedonia by the KFOR and prevention of any criminal raids on the territory of Kosovo; </w:t>
      </w:r>
    </w:p>
    <w:p>
      <w:pPr>
        <w:pStyle w:val="Normal"/>
        <w:ind w:left="720" w:firstLine="720"/>
        <w:jc w:val="both"/>
        <w:rPr>
          <w:rFonts w:ascii="Arial" w:hAnsi="Arial" w:cs="Arial"/>
        </w:rPr>
      </w:pPr>
      <w:r>
        <w:rPr>
          <w:rFonts w:cs="Arial" w:ascii="Arial" w:hAnsi="Arial"/>
        </w:rPr>
        <w:t>-Resolute actions against the Albanian terrorists and robbers in Kosovo, and against all forms of lawlessness and criminality in this province;</w:t>
      </w:r>
    </w:p>
    <w:p>
      <w:pPr>
        <w:pStyle w:val="Normal"/>
        <w:ind w:left="720" w:firstLine="720"/>
        <w:jc w:val="both"/>
        <w:rPr>
          <w:rFonts w:ascii="Arial" w:hAnsi="Arial" w:cs="Arial"/>
        </w:rPr>
      </w:pPr>
      <w:r>
        <w:rPr>
          <w:rFonts w:cs="Arial" w:ascii="Arial" w:hAnsi="Arial"/>
        </w:rPr>
        <w:t>-Proclamation of local self-rule for the Serbs, Goranci, Muslims, Romany and members of other non-Albanian ethnic communities in Kosovo, as an interim solution, under full protection of KFOR and UNMIC, along with the commitment of the latter to ensure an accelerated and safe return of all Serbs and other non-Albanians to Kosovo, expelled from the province after the arrival of international forces in this Serbian and Yugoslav province, and their safe life in Kosovo.</w:t>
      </w:r>
    </w:p>
    <w:p>
      <w:pPr>
        <w:pStyle w:val="Normal"/>
        <w:ind w:firstLine="720"/>
        <w:jc w:val="both"/>
        <w:rPr>
          <w:rFonts w:ascii="Arial" w:hAnsi="Arial" w:cs="Arial"/>
        </w:rPr>
      </w:pPr>
      <w:r>
        <w:rPr>
          <w:rFonts w:cs="Arial" w:ascii="Arial" w:hAnsi="Arial"/>
        </w:rPr>
        <w:t>2. Urgent suspension of international sanctions on air transport and oil embargo;</w:t>
      </w:r>
    </w:p>
    <w:p>
      <w:pPr>
        <w:pStyle w:val="Normal"/>
        <w:ind w:firstLine="720"/>
        <w:jc w:val="both"/>
        <w:rPr>
          <w:rFonts w:ascii="Arial" w:hAnsi="Arial" w:cs="Arial"/>
        </w:rPr>
      </w:pPr>
      <w:r>
        <w:rPr>
          <w:rFonts w:cs="Arial" w:ascii="Arial" w:hAnsi="Arial"/>
        </w:rPr>
        <w:t>3. An increased humanitarian aid to nearly one million refugees in Serbia and Montenegro and more then two million citizens barely subsisting.</w:t>
      </w:r>
    </w:p>
    <w:p>
      <w:pPr>
        <w:pStyle w:val="Normal"/>
        <w:ind w:firstLine="720"/>
        <w:jc w:val="both"/>
        <w:rPr>
          <w:rFonts w:ascii="Arial" w:hAnsi="Arial" w:cs="Arial"/>
        </w:rPr>
      </w:pPr>
      <w:r>
        <w:rPr>
          <w:rFonts w:cs="Arial" w:ascii="Arial" w:hAnsi="Arial"/>
        </w:rPr>
        <w:t>In addition to those urgent measures we also demand that the EU and the United States make a decision to suspend or lift all the remaining sanctions against Serbia and the FRY, once the agreement between the regime and the democratic opposition on emergency elections at all levels in Serbia is reached and signed, to renew full membership of the FRY in the OSCE and pursuant to the signed treaty to allow the return of the Serbian soldiers and policemen to Kosovo.</w:t>
      </w:r>
    </w:p>
    <w:p>
      <w:pPr>
        <w:pStyle w:val="Normal"/>
        <w:ind w:firstLine="720"/>
        <w:jc w:val="both"/>
        <w:rPr>
          <w:rFonts w:ascii="Arial" w:hAnsi="Arial" w:cs="Arial"/>
        </w:rPr>
      </w:pPr>
      <w:r>
        <w:rPr>
          <w:rFonts w:cs="Arial" w:ascii="Arial" w:hAnsi="Arial"/>
        </w:rPr>
        <w:t>The Serbia citizens are hardest hit by the international sanctions, and not the regime. The latter uses them to demonize all things European and democratic in Serbia, along with resorting to naked state terror against the opposition, media, citizens, judges and all those who are fighting for the victory of democracy in Serbia.</w:t>
      </w:r>
    </w:p>
    <w:p>
      <w:pPr>
        <w:pStyle w:val="Normal"/>
        <w:ind w:firstLine="720"/>
        <w:jc w:val="both"/>
        <w:rPr>
          <w:rFonts w:ascii="Arial" w:hAnsi="Arial" w:cs="Arial"/>
        </w:rPr>
      </w:pPr>
      <w:r>
        <w:rPr>
          <w:rFonts w:cs="Arial" w:ascii="Arial" w:hAnsi="Arial"/>
        </w:rPr>
        <w:t>Were your governments to meet our demands, millions of citizens of Serbia would openly urge the regime to stage snap elections. The regime could not refuse such a demand, and the elections would be won by the democratic forces.</w:t>
      </w:r>
    </w:p>
    <w:p>
      <w:pPr>
        <w:pStyle w:val="Normal"/>
        <w:ind w:firstLine="720"/>
        <w:jc w:val="both"/>
        <w:rPr>
          <w:rFonts w:ascii="Arial" w:hAnsi="Arial" w:cs="Arial"/>
        </w:rPr>
      </w:pPr>
      <w:r>
        <w:rPr>
          <w:rFonts w:cs="Arial" w:ascii="Arial" w:hAnsi="Arial"/>
        </w:rPr>
        <w:t>Democratic opposition in Serbia urges equitable legal position of Serbia nd Montenegro in the official bodies of the FRY, resumption of diplomatic ties with the United States, France, Germany and the Great Britain, urgent and fundamental reforms of the political and economic system in our country, harmonization of our fundamental laws with the EU laws, and provision of conditions for inclusion of Serbia and the FRY in the Stability Pact for the South East Europe.</w:t>
      </w:r>
    </w:p>
    <w:p>
      <w:pPr>
        <w:pStyle w:val="Normal"/>
        <w:ind w:firstLine="720"/>
        <w:jc w:val="both"/>
        <w:rPr>
          <w:rFonts w:ascii="Arial" w:hAnsi="Arial" w:cs="Arial"/>
        </w:rPr>
      </w:pPr>
      <w:r>
        <w:rPr>
          <w:rFonts w:cs="Arial" w:ascii="Arial" w:hAnsi="Arial"/>
        </w:rPr>
        <w:t>Democratic opposition of Serbia is bent on safeguarding national, religious, cultural rights of the Hungarians, Albanians, Muslims, Romanians, Slovaks Bulgarians, Croats, Ruthenians and other ethnic communities living in Serbia;</w:t>
      </w:r>
    </w:p>
    <w:p>
      <w:pPr>
        <w:pStyle w:val="Normal"/>
        <w:ind w:firstLine="720"/>
        <w:jc w:val="both"/>
        <w:rPr>
          <w:rFonts w:ascii="Arial" w:hAnsi="Arial" w:cs="Arial"/>
        </w:rPr>
      </w:pPr>
      <w:r>
        <w:rPr>
          <w:rFonts w:cs="Arial" w:ascii="Arial" w:hAnsi="Arial"/>
        </w:rPr>
        <w:t>One of the key issues of our program will be decentralization of power and strengthening of local and regional self-rule in accordance with similar trends and developments in Europe.</w:t>
      </w:r>
    </w:p>
    <w:p>
      <w:pPr>
        <w:pStyle w:val="Normal"/>
        <w:ind w:firstLine="720"/>
        <w:jc w:val="both"/>
        <w:rPr>
          <w:rFonts w:ascii="Arial" w:hAnsi="Arial" w:cs="Arial"/>
        </w:rPr>
      </w:pPr>
      <w:r>
        <w:rPr>
          <w:rFonts w:cs="Arial" w:ascii="Arial" w:hAnsi="Arial"/>
        </w:rPr>
        <w:t>Democratic opposition in Serbia is in favor of inclusion of democratic Serbia and the FRY in Europe and urges comprehensive cooperation with the United States, Russia and China and other states, notably our neigbours.</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b/>
        </w:rPr>
        <w:t>ALLIANCE FOR CHANGES (AFC)</w:t>
      </w:r>
    </w:p>
    <w:p>
      <w:pPr>
        <w:pStyle w:val="Normal"/>
        <w:jc w:val="both"/>
        <w:rPr>
          <w:rFonts w:ascii="Arial" w:hAnsi="Arial" w:cs="Arial"/>
          <w:bCs/>
        </w:rPr>
      </w:pPr>
      <w:r>
        <w:rPr>
          <w:rFonts w:cs="Arial" w:ascii="Arial" w:hAnsi="Arial"/>
          <w:bCs/>
        </w:rPr>
        <w:t>(Democratic Party, Demochristian Party of Serbia, Civic Alliance of Serbia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EMOCHRISTIAN PARTY OF SERBIA (DPS)</w:t>
      </w:r>
    </w:p>
    <w:p>
      <w:pPr>
        <w:pStyle w:val="Normal"/>
        <w:jc w:val="both"/>
        <w:rPr>
          <w:rFonts w:ascii="Arial" w:hAnsi="Arial" w:cs="Arial"/>
          <w:bCs/>
        </w:rPr>
      </w:pPr>
      <w:r>
        <w:rPr>
          <w:rFonts w:cs="Arial" w:ascii="Arial" w:hAnsi="Arial"/>
          <w:bCs/>
        </w:rPr>
      </w:r>
    </w:p>
    <w:p>
      <w:pPr>
        <w:pStyle w:val="Footer"/>
        <w:tabs>
          <w:tab w:val="clear" w:pos="4320"/>
          <w:tab w:val="clear" w:pos="8640"/>
        </w:tabs>
        <w:jc w:val="both"/>
        <w:rPr>
          <w:rFonts w:ascii="Arial" w:hAnsi="Arial" w:cs="Arial"/>
          <w:bCs/>
        </w:rPr>
      </w:pPr>
      <w:r>
        <w:rPr>
          <w:rFonts w:cs="Arial" w:ascii="Arial" w:hAnsi="Arial"/>
          <w:bCs/>
        </w:rPr>
        <w:t xml:space="preserve">Vladan Batić, </w:t>
      </w:r>
    </w:p>
    <w:p>
      <w:pPr>
        <w:pStyle w:val="Normal"/>
        <w:jc w:val="both"/>
        <w:rPr>
          <w:rFonts w:ascii="Arial" w:hAnsi="Arial" w:cs="Arial"/>
          <w:bCs/>
        </w:rPr>
      </w:pPr>
      <w:r>
        <w:rPr>
          <w:rFonts w:cs="Arial" w:ascii="Arial" w:hAnsi="Arial"/>
          <w:bCs/>
        </w:rPr>
        <w:t>President of DPS and coordinator of AFC</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nnounced the start of a series of daily rallies and said that they would have a peaceful character in view of an exclusively political nature of the opposition demands.</w:t>
      </w:r>
    </w:p>
    <w:p>
      <w:pPr>
        <w:pStyle w:val="Normal"/>
        <w:jc w:val="both"/>
        <w:rPr>
          <w:rFonts w:ascii="Arial" w:hAnsi="Arial" w:cs="Arial"/>
        </w:rPr>
      </w:pPr>
      <w:r>
        <w:rPr>
          <w:rFonts w:cs="Arial" w:ascii="Arial" w:hAnsi="Arial"/>
        </w:rPr>
        <w:tab/>
        <w:t>"Only the authorities speculate about the possibility of civil war. We do not have weapons and force, we only have citizens who are backing our demands."</w:t>
      </w:r>
    </w:p>
    <w:p>
      <w:pPr>
        <w:pStyle w:val="Normal"/>
        <w:jc w:val="both"/>
        <w:rPr/>
      </w:pPr>
      <w:r>
        <w:rPr>
          <w:rFonts w:cs="Arial" w:ascii="Arial" w:hAnsi="Arial"/>
        </w:rPr>
        <w:tab/>
        <w:t>He could not say when the rallies would end. He said everything depended on the number of protesters, but added that he was confident that in "two to three months several million people Serbia-wide will protest every day, thus constituting a critical mass for the overthrowing of the regime."</w:t>
      </w:r>
    </w:p>
    <w:p>
      <w:pPr>
        <w:pStyle w:val="Normal"/>
        <w:jc w:val="both"/>
        <w:rPr/>
      </w:pPr>
      <w:r>
        <w:rPr>
          <w:rFonts w:cs="Arial" w:ascii="Arial" w:hAnsi="Arial"/>
        </w:rPr>
        <w:tab/>
        <w:t>Batić also said that the Alliance for Changes organized the protest together with the Alliance of Democratic Parties and announced that the former would shortly establish partnership "with some important political factors" (he refused to name them).</w:t>
      </w:r>
    </w:p>
    <w:p>
      <w:pPr>
        <w:pStyle w:val="Normal"/>
        <w:ind w:firstLine="720"/>
        <w:jc w:val="both"/>
        <w:rPr/>
      </w:pPr>
      <w:r>
        <w:rPr>
          <w:rFonts w:cs="Arial" w:ascii="Arial" w:hAnsi="Arial"/>
        </w:rPr>
        <w:t>When asked whether the Alliance for Changes would take similar joint actions with the Movement for Democratic Serbia headed by Momčilo Perišić, Batić replied that he believed that the latter would soon agree to such actions (Belgrade, 20 September).</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xpressed his dissatisfaction with the course of protests in Serbia and announced their intensification.</w:t>
      </w:r>
    </w:p>
    <w:p>
      <w:pPr>
        <w:pStyle w:val="Normal"/>
        <w:jc w:val="both"/>
        <w:rPr>
          <w:rFonts w:ascii="Arial" w:hAnsi="Arial" w:cs="Arial"/>
        </w:rPr>
      </w:pPr>
      <w:r>
        <w:rPr>
          <w:rFonts w:cs="Arial" w:ascii="Arial" w:hAnsi="Arial"/>
        </w:rPr>
        <w:tab/>
        <w:t>"We anticipated a small turn-out in the early stages of protests. This also happened during the 1996 civic protests, but gradually the number of protesters increased to reach almost half a million."</w:t>
      </w:r>
    </w:p>
    <w:p>
      <w:pPr>
        <w:pStyle w:val="Normal"/>
        <w:jc w:val="both"/>
        <w:rPr/>
      </w:pPr>
      <w:r>
        <w:rPr>
          <w:rFonts w:cs="Arial" w:ascii="Arial" w:hAnsi="Arial"/>
        </w:rPr>
        <w:tab/>
        <w:t>Batić said that the protests would be soon joined in by some parties, non-members of the Alliance, but he declined to mention their names.</w:t>
      </w:r>
    </w:p>
    <w:p>
      <w:pPr>
        <w:pStyle w:val="Normal"/>
        <w:jc w:val="both"/>
        <w:rPr/>
      </w:pPr>
      <w:r>
        <w:rPr>
          <w:rFonts w:cs="Arial" w:ascii="Arial" w:hAnsi="Arial"/>
        </w:rPr>
        <w:tab/>
        <w:t>He assessed that the response of the ruling parties and the state-run media to protests indicates "their fear of them," (Belgrade, Beta Agency, 23 Sept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n announcing the signing of an agreement on the minimum electoral conditions, he stated: "If the regime rejects our demands, we expect that all the parties of the democratic opposition would then start pressurizing the regime by extraparliamentary means ..." ... "we shall soon find the model for unification of the opposition parties."</w:t>
      </w:r>
    </w:p>
    <w:p>
      <w:pPr>
        <w:pStyle w:val="Normal"/>
        <w:jc w:val="both"/>
        <w:rPr/>
      </w:pPr>
      <w:r>
        <w:rPr>
          <w:rFonts w:cs="Arial" w:ascii="Arial" w:hAnsi="Arial"/>
        </w:rPr>
        <w:tab/>
        <w:t>Batić refused to say whether the opposition would set some deadlines for the regime to call elections, but stressed that elections could be held within the next three months, if the minimum conditions thereof were met.</w:t>
      </w:r>
    </w:p>
    <w:p>
      <w:pPr>
        <w:pStyle w:val="Normal"/>
        <w:jc w:val="both"/>
        <w:rPr/>
      </w:pPr>
      <w:r>
        <w:rPr>
          <w:rFonts w:cs="Arial" w:ascii="Arial" w:hAnsi="Arial"/>
        </w:rPr>
        <w:tab/>
        <w:t>He added that there were indications that the elections could be called soon and highlighted that the opposition should stay away from the kind of elections unlikely to be recognized by the world and Europe.</w:t>
      </w:r>
    </w:p>
    <w:p>
      <w:pPr>
        <w:pStyle w:val="Normal"/>
        <w:jc w:val="both"/>
        <w:rPr/>
      </w:pPr>
      <w:r>
        <w:rPr>
          <w:rFonts w:cs="Arial" w:ascii="Arial" w:hAnsi="Arial"/>
        </w:rPr>
        <w:tab/>
        <w:t>According to Batić one of the most important conditions was an equitable coverage of the opposition parties activities on the state-run media. (Belgrade, 13 Octo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He called on all the opposition parties to pressurize the authorities to call "free and fair" elections.</w:t>
      </w:r>
    </w:p>
    <w:p>
      <w:pPr>
        <w:pStyle w:val="Normal"/>
        <w:jc w:val="both"/>
        <w:rPr>
          <w:rFonts w:ascii="Arial" w:hAnsi="Arial" w:cs="Arial"/>
        </w:rPr>
      </w:pPr>
      <w:r>
        <w:rPr>
          <w:rFonts w:cs="Arial" w:ascii="Arial" w:hAnsi="Arial"/>
        </w:rPr>
        <w:tab/>
        <w:t>He assessed that the session of the Assembly of Serbia resulted in adoption of legal acts which were "a conspicuous example of the genuine state terrorism", aimed at an additional consolidation of authorities.</w:t>
      </w:r>
    </w:p>
    <w:p>
      <w:pPr>
        <w:pStyle w:val="Normal"/>
        <w:jc w:val="both"/>
        <w:rPr/>
      </w:pPr>
      <w:r>
        <w:rPr>
          <w:rFonts w:cs="Arial" w:ascii="Arial" w:hAnsi="Arial"/>
        </w:rPr>
        <w:tab/>
        <w:t>Batić harshly criticized the decision that the motion on calling emergency elections be delegated to the assembly committees. According to him this move of the government indicated that "they would shilly-shally about this issue, rather then publicly admit their unwillingness to call elections." (Belgrade, 11 Nov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He announced that in the next phase of protests a kind of interim government- a "crisis headquarters"- would be set up, and touted Dragoslav Avramović as head of such government.</w:t>
      </w:r>
    </w:p>
    <w:p>
      <w:pPr>
        <w:pStyle w:val="Normal"/>
        <w:jc w:val="both"/>
        <w:rPr/>
      </w:pPr>
      <w:r>
        <w:rPr>
          <w:rFonts w:cs="Arial" w:ascii="Arial" w:hAnsi="Arial"/>
        </w:rPr>
        <w:tab/>
        <w:t>He added that such government would enjoy international legitimacy and would be composed of the political and economic council.</w:t>
      </w:r>
    </w:p>
    <w:p>
      <w:pPr>
        <w:pStyle w:val="Normal"/>
        <w:jc w:val="both"/>
        <w:rPr>
          <w:rFonts w:ascii="Arial" w:hAnsi="Arial" w:cs="Arial"/>
        </w:rPr>
      </w:pPr>
      <w:r>
        <w:rPr>
          <w:rFonts w:cs="Arial" w:ascii="Arial" w:hAnsi="Arial"/>
        </w:rPr>
        <w:tab/>
        <w:t>The governing bodies would be composed of "renowned public personalities." (Belgrade, 17 Nov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He said that the local elections in Serbia would be held in early March and anticipated early federal elections, if Montenegro agreed to them.</w:t>
      </w:r>
    </w:p>
    <w:p>
      <w:pPr>
        <w:pStyle w:val="Normal"/>
        <w:jc w:val="both"/>
        <w:rPr/>
      </w:pPr>
      <w:r>
        <w:rPr>
          <w:rFonts w:cs="Arial" w:ascii="Arial" w:hAnsi="Arial"/>
        </w:rPr>
        <w:tab/>
        <w:t>He accused the ruling coalition in Serbia of "planning to rig the (republican) parliamentary elections and re-take control over the local media." (Belgrade, 3 Nov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Batić asked the Serbian Patriarch Pavle to stay away from the receptions given by the Yugoslav President Slobodan Milošević.</w:t>
      </w:r>
    </w:p>
    <w:p>
      <w:pPr>
        <w:pStyle w:val="Normal"/>
        <w:jc w:val="both"/>
        <w:rPr>
          <w:rFonts w:ascii="Arial" w:hAnsi="Arial" w:cs="Arial"/>
        </w:rPr>
      </w:pPr>
      <w:r>
        <w:rPr>
          <w:rFonts w:cs="Arial" w:ascii="Arial" w:hAnsi="Arial"/>
        </w:rPr>
        <w:tab/>
        <w:t>In an open letter to the Patriarch he reminded him that in the past months the Holy Council and the Holy Synod of the Serbian Orthodox Church on several occasions demanded that Milošević as ‘the main generator of evil" stepped down.</w:t>
      </w:r>
    </w:p>
    <w:p>
      <w:pPr>
        <w:pStyle w:val="Normal"/>
        <w:jc w:val="both"/>
        <w:rPr/>
      </w:pPr>
      <w:r>
        <w:rPr>
          <w:rFonts w:cs="Arial" w:ascii="Arial" w:hAnsi="Arial"/>
        </w:rPr>
        <w:tab/>
        <w:t>Patriarch Pavle together with several church officials attended the reception organized by Milošević on 29 November- the Republic Day. (Belgrade, 30 Nov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xpressed his belief that "the next year would mark our good-bye to Slobodan Milošević’s regime."</w:t>
      </w:r>
    </w:p>
    <w:p>
      <w:pPr>
        <w:pStyle w:val="Normal"/>
        <w:jc w:val="both"/>
        <w:rPr>
          <w:rFonts w:ascii="Arial" w:hAnsi="Arial" w:cs="Arial"/>
        </w:rPr>
      </w:pPr>
      <w:r>
        <w:rPr>
          <w:rFonts w:cs="Arial" w:ascii="Arial" w:hAnsi="Arial"/>
        </w:rPr>
        <w:tab/>
        <w:t>He added that "denouement of the crisis is to be expected in early months of the year 2000, " and that "the elections which Milošević would be compelled to call, would solve everything."</w:t>
      </w:r>
    </w:p>
    <w:p>
      <w:pPr>
        <w:pStyle w:val="Normal"/>
        <w:jc w:val="both"/>
        <w:rPr/>
      </w:pPr>
      <w:r>
        <w:rPr>
          <w:rFonts w:cs="Arial" w:ascii="Arial" w:hAnsi="Arial"/>
        </w:rPr>
        <w:tab/>
        <w:t>He said that relations between the Serbian Renewal Movement and the Alliance for Changes were "gentlemanly, non-provocative and non-aggressive", but that the two opposition blocks were yet to bring into accord their stands on strategic actions to be taken against the regime. Batić added that "the Serbian Renewal Movment has finally realized that no political agreement with the regime was possible." (Užice, 12 Dec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MOCRATIC PARTY (DP)</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Zoran Đinđić, </w:t>
      </w:r>
    </w:p>
    <w:p>
      <w:pPr>
        <w:pStyle w:val="Normal"/>
        <w:jc w:val="both"/>
        <w:rPr>
          <w:rFonts w:ascii="Arial" w:hAnsi="Arial" w:cs="Arial"/>
          <w:bCs/>
        </w:rPr>
      </w:pPr>
      <w:r>
        <w:rPr>
          <w:rFonts w:cs="Arial" w:ascii="Arial" w:hAnsi="Arial"/>
          <w:bCs/>
        </w:rPr>
        <w:t>President of DP</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b/>
        <w:t>"We must change our old tactics- daily protests in every town. Be ready for such a change."</w:t>
      </w:r>
    </w:p>
    <w:p>
      <w:pPr>
        <w:pStyle w:val="Normal"/>
        <w:jc w:val="both"/>
        <w:rPr/>
      </w:pPr>
      <w:r>
        <w:rPr>
          <w:rFonts w:cs="Arial" w:ascii="Arial" w:hAnsi="Arial"/>
        </w:rPr>
        <w:tab/>
        <w:t>Đinđić said that Milošević "had to step down step down before the elections" and assessed that "in the next two months there would be massive protests Serbia-wide."</w:t>
      </w:r>
    </w:p>
    <w:p>
      <w:pPr>
        <w:pStyle w:val="Normal"/>
        <w:jc w:val="both"/>
        <w:rPr>
          <w:rFonts w:ascii="Arial" w:hAnsi="Arial" w:cs="Arial"/>
        </w:rPr>
      </w:pPr>
      <w:r>
        <w:rPr>
          <w:rFonts w:cs="Arial" w:ascii="Arial" w:hAnsi="Arial"/>
        </w:rPr>
        <w:tab/>
        <w:t xml:space="preserve">"There are no more talks with Milošević. It not true that Serbia does not enjoy the international backing, in fact the current authorities do not have that support." </w:t>
      </w:r>
    </w:p>
    <w:p>
      <w:pPr>
        <w:pStyle w:val="Normal"/>
        <w:jc w:val="both"/>
        <w:rPr/>
      </w:pPr>
      <w:r>
        <w:rPr>
          <w:rFonts w:cs="Arial" w:ascii="Arial" w:hAnsi="Arial"/>
        </w:rPr>
        <w:tab/>
        <w:t>Đinđić predicted that in the following two months "free towns" in Serbia would refuse to cooperate with the state and that general civic disobedience would become manifest.</w:t>
      </w:r>
    </w:p>
    <w:p>
      <w:pPr>
        <w:pStyle w:val="Normal"/>
        <w:jc w:val="both"/>
        <w:rPr/>
      </w:pPr>
      <w:r>
        <w:rPr>
          <w:rFonts w:cs="Arial" w:ascii="Arial" w:hAnsi="Arial"/>
        </w:rPr>
        <w:tab/>
        <w:t>"Our priority tasks are to reintegrate Kosovo into Serbia and make possilbe the return of Serbs to Kosovo." (Užice, 6 Ju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e intend to stage protests in 15 to 20 biggest towns in Serbia in the next 15 to 20 days. We intend to encourage daily protests Serbia-wide."</w:t>
      </w:r>
    </w:p>
    <w:p>
      <w:pPr>
        <w:pStyle w:val="Normal"/>
        <w:jc w:val="both"/>
        <w:rPr/>
      </w:pPr>
      <w:r>
        <w:rPr>
          <w:rFonts w:cs="Arial" w:ascii="Arial" w:hAnsi="Arial"/>
        </w:rPr>
        <w:tab/>
        <w:t>"By mid-August we shall be able to organize the most massive protest in Belgrade, to coincide with the last days of our peaceful struggle against the regime."</w:t>
      </w:r>
    </w:p>
    <w:p>
      <w:pPr>
        <w:pStyle w:val="Normal"/>
        <w:jc w:val="both"/>
        <w:rPr/>
      </w:pPr>
      <w:r>
        <w:rPr>
          <w:rFonts w:cs="Arial" w:ascii="Arial" w:hAnsi="Arial"/>
        </w:rPr>
        <w:tab/>
        <w:t>"When we say general strike we mean that people would take to the streets every day and stay there for 2-3 hours demanding resignation of Mr. Milošević." (Belgrade, interview to ‘Reuters’, 9 Ju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isclaimed that Democratic Party followers in an organized way jeered at Mr. Drašković during his speech at the opposition rally in Belgrade, on 19 July.</w:t>
      </w:r>
    </w:p>
    <w:p>
      <w:pPr>
        <w:pStyle w:val="Normal"/>
        <w:jc w:val="both"/>
        <w:rPr>
          <w:rFonts w:ascii="Arial" w:hAnsi="Arial" w:cs="Arial"/>
        </w:rPr>
      </w:pPr>
      <w:r>
        <w:rPr>
          <w:rFonts w:cs="Arial" w:ascii="Arial" w:hAnsi="Arial"/>
        </w:rPr>
        <w:tab/>
        <w:t>Đinđić told Beta Agency that "he readily embraced" that idea that 150,000-strong crowd were in fact followers of Democratic Party, but added that in fact they all came because they wanted changes and Milošević’s resignation.</w:t>
      </w:r>
    </w:p>
    <w:p>
      <w:pPr>
        <w:pStyle w:val="Normal"/>
        <w:jc w:val="both"/>
        <w:rPr/>
      </w:pPr>
      <w:r>
        <w:rPr>
          <w:rFonts w:cs="Arial" w:ascii="Arial" w:hAnsi="Arial"/>
        </w:rPr>
        <w:tab/>
        <w:t>Drašković accused Democratic Party of "orchestrating incidents at the Belgrade rally" and stated "that his party severed all ties with Democratic Party and was against the opposition rallies."</w:t>
      </w:r>
    </w:p>
    <w:p>
      <w:pPr>
        <w:pStyle w:val="Normal"/>
        <w:jc w:val="both"/>
        <w:rPr/>
      </w:pPr>
      <w:r>
        <w:rPr>
          <w:rFonts w:cs="Arial" w:ascii="Arial" w:hAnsi="Arial"/>
        </w:rPr>
        <w:tab/>
        <w:t>Đinđić assessed that protesters’ jeers indicated that they were revolted by Drašković ... "because he came to speak at an anti-Milošević rally but nonetheless failed to voice the demand for his resignation."</w:t>
      </w:r>
    </w:p>
    <w:p>
      <w:pPr>
        <w:pStyle w:val="Normal"/>
        <w:jc w:val="both"/>
        <w:rPr>
          <w:rFonts w:ascii="Arial" w:hAnsi="Arial" w:cs="Arial"/>
        </w:rPr>
      </w:pPr>
      <w:r>
        <w:rPr>
          <w:rFonts w:cs="Arial" w:ascii="Arial" w:hAnsi="Arial"/>
        </w:rPr>
        <w:tab/>
        <w:t>According to Đinđić such a stand was not "appropriate" and was in fact tantamount to "somebody entering the church without crossing himself."</w:t>
      </w:r>
    </w:p>
    <w:p>
      <w:pPr>
        <w:pStyle w:val="Normal"/>
        <w:jc w:val="both"/>
        <w:rPr>
          <w:rFonts w:ascii="Arial" w:hAnsi="Arial" w:cs="Arial"/>
        </w:rPr>
      </w:pPr>
      <w:r>
        <w:rPr>
          <w:rFonts w:cs="Arial" w:ascii="Arial" w:hAnsi="Arial"/>
        </w:rPr>
        <w:tab/>
        <w:t>"Those who want Milošević to step down, should say it clearly in public. The same applies if they do not want that," said Đinđić and added that the opposition was united in its actions, barring those opposition parties which continued to cooperate with the authorities."</w:t>
      </w:r>
    </w:p>
    <w:p>
      <w:pPr>
        <w:pStyle w:val="Normal"/>
        <w:jc w:val="both"/>
        <w:rPr>
          <w:rFonts w:ascii="Arial" w:hAnsi="Arial" w:cs="Arial"/>
        </w:rPr>
      </w:pPr>
      <w:r>
        <w:rPr>
          <w:rFonts w:cs="Arial" w:ascii="Arial" w:hAnsi="Arial"/>
        </w:rPr>
        <w:tab/>
        <w:t>Đinđić assessed that "there is junk everywhere, even among the opposition ranks" and remarked that somebody should ask Drađković how he ruled in Belgrade "with a minority government, backed by the Socialist Party MPs." (Belgrade, 21 Augu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He told "Blic" that "in late October we shall have a definitive answer to the question ‘How to replace Milošević?". He also assessed that "the general climate is getting more favourable for extraordinary elections and massive protests act in support of better electoral conditions."</w:t>
      </w:r>
    </w:p>
    <w:p>
      <w:pPr>
        <w:pStyle w:val="Normal"/>
        <w:jc w:val="both"/>
        <w:rPr/>
      </w:pPr>
      <w:r>
        <w:rPr>
          <w:rFonts w:cs="Arial" w:ascii="Arial" w:hAnsi="Arial"/>
        </w:rPr>
        <w:tab/>
        <w:t>When asked if it meant that the opposition demands might be changed, he replied that "the Alliance of Changes rallies aimed at raising the issue of changes and weighing the facts of the turn-out and mood of citizens."</w:t>
      </w:r>
    </w:p>
    <w:p>
      <w:pPr>
        <w:pStyle w:val="Normal"/>
        <w:jc w:val="both"/>
        <w:rPr/>
      </w:pPr>
      <w:r>
        <w:rPr>
          <w:rFonts w:cs="Arial" w:ascii="Arial" w:hAnsi="Arial"/>
        </w:rPr>
        <w:tab/>
        <w:t>"Had the protests evolved into a popular movement, we would have adhered to radical demands. As such radical developments did not come about, we shall insist on extraordinary elections. If nothing had happened, we would have had to re-think our strategy. The assessment of the Chief Committee of Democratic Party is that a large number of citizens favours changes and Milošević’s resignation, but in a non-radical way. Hence conditions for calling emergency elections are ripe. (Belgrade, 10 Sept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Điniđić announced day-long protests in Serbia until 21 September and said he was confident that by mid-November those protest would "provoke some political decisions in Serbia." </w:t>
      </w:r>
    </w:p>
    <w:p>
      <w:pPr>
        <w:pStyle w:val="Normal"/>
        <w:jc w:val="both"/>
        <w:rPr/>
      </w:pPr>
      <w:r>
        <w:rPr>
          <w:rFonts w:cs="Arial" w:ascii="Arial" w:hAnsi="Arial"/>
        </w:rPr>
        <w:tab/>
        <w:t>"The objective of the first phase of protest is factual de-authorizing of the FRY President, Slobodan Milošević, for the people on the streets will show that they do not recognize him as a President. If two million people back an idea, that they become the ultimate authorities, instead of governing institutions."</w:t>
      </w:r>
    </w:p>
    <w:p>
      <w:pPr>
        <w:pStyle w:val="Normal"/>
        <w:jc w:val="both"/>
        <w:rPr>
          <w:rFonts w:ascii="Arial" w:hAnsi="Arial" w:cs="Arial"/>
        </w:rPr>
      </w:pPr>
      <w:r>
        <w:rPr>
          <w:rFonts w:cs="Arial" w:ascii="Arial" w:hAnsi="Arial"/>
        </w:rPr>
        <w:tab/>
        <w:t>"We are approaching our ultimate confrontation with the dictator, who is self-confident, has a lot of money, aware that he is protected by a repressive apparatus, and intends to become a President for life." (Belgrade, 17 Sept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 * </w:t>
      </w:r>
    </w:p>
    <w:p>
      <w:pPr>
        <w:pStyle w:val="Normal"/>
        <w:jc w:val="both"/>
        <w:rPr>
          <w:rFonts w:ascii="Arial" w:hAnsi="Arial" w:cs="Arial"/>
        </w:rPr>
      </w:pPr>
      <w:r>
        <w:rPr>
          <w:rFonts w:cs="Arial" w:ascii="Arial" w:hAnsi="Arial"/>
        </w:rPr>
      </w:r>
    </w:p>
    <w:p>
      <w:pPr>
        <w:pStyle w:val="Normal"/>
        <w:jc w:val="both"/>
        <w:rPr/>
      </w:pPr>
      <w:r>
        <w:rPr>
          <w:rFonts w:cs="Arial" w:ascii="Arial" w:hAnsi="Arial"/>
        </w:rPr>
        <w:tab/>
        <w:t>Đinđić said he would stop the campaign for Milošević’s resignation, unless more people take to the streets in the following weeks.</w:t>
      </w:r>
    </w:p>
    <w:p>
      <w:pPr>
        <w:pStyle w:val="Normal"/>
        <w:jc w:val="both"/>
        <w:rPr/>
      </w:pPr>
      <w:r>
        <w:rPr>
          <w:rFonts w:cs="Arial" w:ascii="Arial" w:hAnsi="Arial"/>
        </w:rPr>
        <w:tab/>
        <w:t>"If there is no support, if there is no energy, that means that people in Serbia do not want to protest and claim their rights, that would mean that they do not want us as their leaders."</w:t>
      </w:r>
    </w:p>
    <w:p>
      <w:pPr>
        <w:pStyle w:val="Normal"/>
        <w:jc w:val="both"/>
        <w:rPr>
          <w:rFonts w:ascii="Arial" w:hAnsi="Arial" w:cs="Arial"/>
        </w:rPr>
      </w:pPr>
      <w:r>
        <w:rPr>
          <w:rFonts w:cs="Arial" w:ascii="Arial" w:hAnsi="Arial"/>
        </w:rPr>
        <w:tab/>
        <w:t>"In October the above should be crystal clear," he said and added that "if there is enough support by that month, concrete demands and actions would follow ... including the marches to ‘certain places’, alongside demands for resignations and blockades of roads."</w:t>
      </w:r>
    </w:p>
    <w:p>
      <w:pPr>
        <w:pStyle w:val="Normal"/>
        <w:jc w:val="both"/>
        <w:rPr/>
      </w:pPr>
      <w:r>
        <w:rPr>
          <w:rFonts w:cs="Arial" w:ascii="Arial" w:hAnsi="Arial"/>
        </w:rPr>
        <w:tab/>
        <w:t>"But if we succeed in our design by November and December we shall have Milošević’s resignation, to be followed by fair elections, or elections in keeping with our democratic rules, or we would be compelled to admit our failure."</w:t>
      </w:r>
    </w:p>
    <w:p>
      <w:pPr>
        <w:pStyle w:val="Normal"/>
        <w:jc w:val="both"/>
        <w:rPr/>
      </w:pPr>
      <w:r>
        <w:rPr>
          <w:rFonts w:cs="Arial" w:ascii="Arial" w:hAnsi="Arial"/>
        </w:rPr>
        <w:tab/>
        <w:t>Đinđić said that the opposition would view ‘the lack of adequate popular response" as a sign of citizen’s willingness to wait for other politicians to take the matter in their hands. (Belgrade, Reuters Agency, 23 Sept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pPr>
      <w:r>
        <w:rPr>
          <w:rFonts w:cs="Arial" w:ascii="Arial" w:hAnsi="Arial"/>
        </w:rPr>
        <w:tab/>
        <w:t>"We want elections, but we want to be sure that there would be no rigging. Conditions for fair elections are the following: an increased media coverage of the opposition’s activities to make public our goals and stricter control of ballot-counting. If somebody is in that process caught red-handed, there would be no pardon for him, he will receive a life sentence. When two million people gather in public squares, than the moment for fair elections is ripe." (Niš rally, 28 Sept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pPr>
      <w:r>
        <w:rPr>
          <w:rFonts w:cs="Arial" w:ascii="Arial" w:hAnsi="Arial"/>
        </w:rPr>
        <w:tab/>
        <w:t>Đinđić said that the FRY President "capitulated in the center of Belgrade," expressed his satisfaction with the results of fortnightly protests, announced mid-October deliberations on "success or failure of the protests."</w:t>
      </w:r>
    </w:p>
    <w:p>
      <w:pPr>
        <w:pStyle w:val="Normal"/>
        <w:jc w:val="both"/>
        <w:rPr>
          <w:rFonts w:ascii="Arial" w:hAnsi="Arial" w:cs="Arial"/>
        </w:rPr>
      </w:pPr>
      <w:r>
        <w:rPr>
          <w:rFonts w:cs="Arial" w:ascii="Arial" w:hAnsi="Arial"/>
        </w:rPr>
        <w:tab/>
        <w:t>He accused the top leadership of the Associated Yugoslav Left of orchestrating attacks on the policemen during the AFC rallies, with a view to incriminating protesters, banning further rallies, and introducing a state of emergency in the country.</w:t>
      </w:r>
    </w:p>
    <w:p>
      <w:pPr>
        <w:pStyle w:val="Normal"/>
        <w:jc w:val="both"/>
        <w:rPr/>
      </w:pPr>
      <w:r>
        <w:rPr>
          <w:rFonts w:cs="Arial" w:ascii="Arial" w:hAnsi="Arial"/>
        </w:rPr>
        <w:tab/>
        <w:t>Đinđić said that the information leaked down from the AYL indicated this party’s readiness to provoke anti-police incidents, and subsequently laying the blame for them on "a foreign terrorist organization, allegedly controlled by protesters."</w:t>
      </w:r>
    </w:p>
    <w:p>
      <w:pPr>
        <w:pStyle w:val="Normal"/>
        <w:jc w:val="both"/>
        <w:rPr/>
      </w:pPr>
      <w:r>
        <w:rPr>
          <w:rFonts w:cs="Arial" w:ascii="Arial" w:hAnsi="Arial"/>
        </w:rPr>
        <w:tab/>
        <w:t>Đinđić admitted that he did not know when such incidents would be stage-managed, but added that "the police and the state security forces were not involved in anti-protesters’ ‘conspiracy’."</w:t>
      </w:r>
    </w:p>
    <w:p>
      <w:pPr>
        <w:pStyle w:val="Normal"/>
        <w:jc w:val="both"/>
        <w:rPr>
          <w:rFonts w:ascii="Arial" w:hAnsi="Arial" w:cs="Arial"/>
        </w:rPr>
      </w:pPr>
      <w:r>
        <w:rPr>
          <w:rFonts w:cs="Arial" w:ascii="Arial" w:hAnsi="Arial"/>
        </w:rPr>
        <w:tab/>
        <w:t xml:space="preserve">He highlighted that "organized groups of provocateurs were found among protesters, "some were identified, some were visually supervised, and some remain at large." (Belgrade, 3 Octob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pPr>
      <w:r>
        <w:rPr>
          <w:rFonts w:cs="Arial" w:ascii="Arial" w:hAnsi="Arial"/>
        </w:rPr>
        <w:tab/>
        <w:t>He stated that "in order to have fair elections the Yugoslav President Slobodan Milošević must be first stripped of all his powers."</w:t>
      </w:r>
    </w:p>
    <w:p>
      <w:pPr>
        <w:pStyle w:val="Normal"/>
        <w:jc w:val="both"/>
        <w:rPr/>
      </w:pPr>
      <w:r>
        <w:rPr>
          <w:rFonts w:cs="Arial" w:ascii="Arial" w:hAnsi="Arial"/>
        </w:rPr>
        <w:tab/>
        <w:t>"It is logical not to set new objectives for yet another week, but after that we shall most probably insist on emergency elections under the conditions agreed to at the opposition round-table and within the Alliance for Changes ranks."</w:t>
      </w:r>
    </w:p>
    <w:p>
      <w:pPr>
        <w:pStyle w:val="Normal"/>
        <w:jc w:val="both"/>
        <w:rPr>
          <w:rFonts w:ascii="Arial" w:hAnsi="Arial" w:cs="Arial"/>
        </w:rPr>
      </w:pPr>
      <w:r>
        <w:rPr>
          <w:rFonts w:cs="Arial" w:ascii="Arial" w:hAnsi="Arial"/>
        </w:rPr>
        <w:tab/>
        <w:t>He added that there should be no let-up in the street protests, for "if we relent, just for a second, Millšević would wriggle out of this situation and we would have to start the process anew."</w:t>
      </w:r>
    </w:p>
    <w:p>
      <w:pPr>
        <w:pStyle w:val="Normal"/>
        <w:jc w:val="both"/>
        <w:rPr/>
      </w:pPr>
      <w:r>
        <w:rPr>
          <w:rFonts w:cs="Arial" w:ascii="Arial" w:hAnsi="Arial"/>
        </w:rPr>
        <w:tab/>
        <w:t xml:space="preserve">He announced several new actions by the end of October "as an expression of strength of this movement and protesters," and said that by then Dragoslav Avramović, candidate of the Alliance for Change for an interim Prime Minister, would come up with names of some of his cabinet ministers.   </w:t>
      </w:r>
    </w:p>
    <w:p>
      <w:pPr>
        <w:pStyle w:val="Normal"/>
        <w:jc w:val="both"/>
        <w:rPr>
          <w:rFonts w:ascii="Arial" w:hAnsi="Arial" w:cs="Arial"/>
        </w:rPr>
      </w:pPr>
      <w:r>
        <w:rPr>
          <w:rFonts w:cs="Arial" w:ascii="Arial" w:hAnsi="Arial"/>
        </w:rPr>
        <w:tab/>
        <w:t>Đinđić also said that the opposition had ‘high-level’ relations with the European Union and that in the forthcoming period there would several meetings, while the "official ones would take place in November".</w:t>
      </w:r>
    </w:p>
    <w:p>
      <w:pPr>
        <w:pStyle w:val="Normal"/>
        <w:jc w:val="both"/>
        <w:rPr>
          <w:rFonts w:ascii="Arial" w:hAnsi="Arial" w:cs="Arial"/>
        </w:rPr>
      </w:pPr>
      <w:r>
        <w:rPr>
          <w:rFonts w:cs="Arial" w:ascii="Arial" w:hAnsi="Arial"/>
        </w:rPr>
        <w:tab/>
        <w:t>He assessed that the US pursued wrong tactics for "although keeping the sanctions in place, does not help Milošević, it does not harm him either."</w:t>
      </w:r>
    </w:p>
    <w:p>
      <w:pPr>
        <w:pStyle w:val="Normal"/>
        <w:jc w:val="both"/>
        <w:rPr/>
      </w:pPr>
      <w:r>
        <w:rPr>
          <w:rFonts w:cs="Arial" w:ascii="Arial" w:hAnsi="Arial"/>
        </w:rPr>
        <w:tab/>
        <w:t>"Only huge infusion of foreign currency, that is assistance worth $ 2-3 billion, and not the change of authorities, would stop our economic collapse. Thanks to our efforts, all members of the EU, except England, firmly urge lifting of sanctions." (Belgrade, 15 Octo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tated that the Alliance for Changes (AFC) agrees to have talks with the other opposition parties on "all kinds an methods of pressure" on the authorities in order to compel them to call democratic elections. But he also added that a deadline had to be set for the authorities to meet electoral conditions.</w:t>
      </w:r>
    </w:p>
    <w:p>
      <w:pPr>
        <w:pStyle w:val="Normal"/>
        <w:jc w:val="both"/>
        <w:rPr/>
      </w:pPr>
      <w:r>
        <w:rPr>
          <w:rFonts w:cs="Arial" w:ascii="Arial" w:hAnsi="Arial"/>
        </w:rPr>
        <w:tab/>
        <w:t>"Every concrete proposal on how to pile pressure on the authorities is welcome," he said in response to the SRM (Serbian Renewal Movement) call to stop the rallies (Belgrade, 16 Nov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pPr>
      <w:r>
        <w:rPr>
          <w:rFonts w:cs="Arial" w:ascii="Arial" w:hAnsi="Arial"/>
        </w:rPr>
        <w:tab/>
        <w:t>After the joint visit to Istanbul with Vuk Drašković, President of the Serbian Renewal Movement, Đinđić said that "he expected more common opposition activities in Serbia."</w:t>
      </w:r>
    </w:p>
    <w:p>
      <w:pPr>
        <w:pStyle w:val="Normal"/>
        <w:jc w:val="both"/>
        <w:rPr>
          <w:rFonts w:ascii="Arial" w:hAnsi="Arial" w:cs="Arial"/>
        </w:rPr>
      </w:pPr>
      <w:r>
        <w:rPr>
          <w:rFonts w:cs="Arial" w:ascii="Arial" w:hAnsi="Arial"/>
        </w:rPr>
        <w:tab/>
        <w:t>"I expect more joint activities in our bid to change the regime in Serbia, for such a change is a formal and essential condition for Yugoslavia’s return to the fold of international organizations ... This duty-binds us to coordinate our activities, with a view to effecting changes."</w:t>
      </w:r>
    </w:p>
    <w:p>
      <w:pPr>
        <w:pStyle w:val="Normal"/>
        <w:jc w:val="both"/>
        <w:rPr/>
      </w:pPr>
      <w:r>
        <w:rPr>
          <w:rFonts w:cs="Arial" w:ascii="Arial" w:hAnsi="Arial"/>
        </w:rPr>
        <w:tab/>
        <w:t>Added that there was no agreement was reached on his possible meeting with Drašković.</w:t>
      </w:r>
    </w:p>
    <w:p>
      <w:pPr>
        <w:pStyle w:val="Normal"/>
        <w:jc w:val="both"/>
        <w:rPr>
          <w:rFonts w:ascii="Arial" w:hAnsi="Arial" w:cs="Arial"/>
        </w:rPr>
      </w:pPr>
      <w:r>
        <w:rPr>
          <w:rFonts w:cs="Arial" w:ascii="Arial" w:hAnsi="Arial"/>
        </w:rPr>
        <w:tab/>
        <w:t>"If, as I assume, the Assembly of Serbia takes no decision on our demands, that we shall deem these demands rejected. Then all those who demand elections would probably opt for some other more radical pressure methods."</w:t>
      </w:r>
    </w:p>
    <w:p>
      <w:pPr>
        <w:pStyle w:val="Normal"/>
        <w:jc w:val="both"/>
        <w:rPr/>
      </w:pPr>
      <w:r>
        <w:rPr>
          <w:rFonts w:cs="Arial" w:ascii="Arial" w:hAnsi="Arial"/>
        </w:rPr>
        <w:tab/>
        <w:t xml:space="preserve">Đinđić assessed that the opposition stands helped clarify the Kosovo developments, while "the sanctions issue was tackled in the right way."   </w:t>
        <w:tab/>
        <w:t xml:space="preserve"> </w:t>
      </w:r>
    </w:p>
    <w:p>
      <w:pPr>
        <w:pStyle w:val="Normal"/>
        <w:jc w:val="both"/>
        <w:rPr>
          <w:rFonts w:ascii="Arial" w:hAnsi="Arial" w:cs="Arial"/>
        </w:rPr>
      </w:pPr>
      <w:r>
        <w:rPr>
          <w:rFonts w:cs="Arial" w:ascii="Arial" w:hAnsi="Arial"/>
        </w:rPr>
        <w:tab/>
        <w:t>He added that he would call for unconditional suspension of sanctions in the aftermath of free and fair elections, if they were not lifted immediately.</w:t>
      </w:r>
    </w:p>
    <w:p>
      <w:pPr>
        <w:pStyle w:val="Normal"/>
        <w:jc w:val="both"/>
        <w:rPr/>
      </w:pPr>
      <w:r>
        <w:rPr>
          <w:rFonts w:cs="Arial" w:ascii="Arial" w:hAnsi="Arial"/>
        </w:rPr>
        <w:tab/>
        <w:t>The official proclamation of trilateral commission, composed of the representatives of the US, the EU and democratic opposition, was assessed as a great success by Đinđić. (Belgrade, 20 Nov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Dragoslav Avramović,</w:t>
      </w:r>
    </w:p>
    <w:p>
      <w:pPr>
        <w:pStyle w:val="Normal"/>
        <w:jc w:val="both"/>
        <w:rPr>
          <w:rFonts w:ascii="Arial" w:hAnsi="Arial" w:cs="Arial"/>
          <w:bCs/>
        </w:rPr>
      </w:pPr>
      <w:r>
        <w:rPr>
          <w:rFonts w:cs="Arial" w:ascii="Arial" w:hAnsi="Arial"/>
          <w:bCs/>
        </w:rPr>
        <w:t>non-party member of the AFC</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b/>
      </w:r>
      <w:r>
        <w:rPr>
          <w:rFonts w:cs="Arial" w:ascii="Arial" w:hAnsi="Arial"/>
        </w:rPr>
        <w:t>He said he would like to get a wide support of the opposition parties for its program of resolution of crisis.</w:t>
      </w:r>
    </w:p>
    <w:p>
      <w:pPr>
        <w:pStyle w:val="Normal"/>
        <w:jc w:val="both"/>
        <w:rPr/>
      </w:pPr>
      <w:r>
        <w:rPr>
          <w:rFonts w:cs="Arial" w:ascii="Arial" w:hAnsi="Arial"/>
        </w:rPr>
        <w:tab/>
        <w:t>"Our basic goal is to shortly hold free elections ... and embark upon much-needed drastic reforms of both the social and economic system, to negotiate the lifting of sanctions and launch new investment cycle. I intend to do that at the earliest opportunity and I think that all the opposition parties agree with such a program."</w:t>
      </w:r>
    </w:p>
    <w:p>
      <w:pPr>
        <w:pStyle w:val="Normal"/>
        <w:jc w:val="both"/>
        <w:rPr/>
      </w:pPr>
      <w:r>
        <w:rPr>
          <w:rFonts w:cs="Arial" w:ascii="Arial" w:hAnsi="Arial"/>
        </w:rPr>
        <w:tab/>
        <w:t>"The Alliance for Changes is central to such program, for it was most enterprising party from the very start, and I have cooperated with this coalition from its inception, but I would like to get the backing of parties headed by General Perišić, Mr. Koštunica, Mr. Drašković, Mr. Mićunović. Mr. Nebojša Čović, President of the Democratic Alternative and Dušan Mihajlović, President of the New Democracy have already expressed their support for my program," said Avramović. (Belgrade, 21 Sept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 shall do my utmost to provide for the unification of the opposition, or a common front of all the opposition parties. If that goal is attained, then it would be easier to make this government go."</w:t>
      </w:r>
    </w:p>
    <w:p>
      <w:pPr>
        <w:pStyle w:val="Normal"/>
        <w:jc w:val="both"/>
        <w:rPr>
          <w:rFonts w:ascii="Arial" w:hAnsi="Arial" w:cs="Arial"/>
        </w:rPr>
      </w:pPr>
      <w:r>
        <w:rPr>
          <w:rFonts w:cs="Arial" w:ascii="Arial" w:hAnsi="Arial"/>
        </w:rPr>
        <w:tab/>
        <w:t>He underscored that his interim government intended to draw up a new economic plan in a bid to avert another catastrophic inflation.</w:t>
      </w:r>
    </w:p>
    <w:p>
      <w:pPr>
        <w:pStyle w:val="Normal"/>
        <w:jc w:val="both"/>
        <w:rPr>
          <w:rFonts w:ascii="Arial" w:hAnsi="Arial" w:cs="Arial"/>
        </w:rPr>
      </w:pPr>
      <w:r>
        <w:rPr>
          <w:rFonts w:cs="Arial" w:ascii="Arial" w:hAnsi="Arial"/>
        </w:rPr>
        <w:tab/>
        <w:t>"We shall make sure that citizens get their pays. We shall increase the minimum pays by halving the state expenditure." (Niš, 24 Sept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He said that representatives of the largest opposition parties did not go to Luxembourg to meet the EU ministers, because of the existence of a non-debatable EU document.</w:t>
      </w:r>
    </w:p>
    <w:p>
      <w:pPr>
        <w:pStyle w:val="Normal"/>
        <w:jc w:val="both"/>
        <w:rPr>
          <w:rFonts w:ascii="Arial" w:hAnsi="Arial" w:cs="Arial"/>
        </w:rPr>
      </w:pPr>
      <w:r>
        <w:rPr>
          <w:rFonts w:cs="Arial" w:ascii="Arial" w:hAnsi="Arial"/>
        </w:rPr>
        <w:tab/>
        <w:t>"Nothing can be agreed in hour-long talks. Those who think that their mere presence in such meetings ensures them a fat cheque, are wrong."</w:t>
      </w:r>
    </w:p>
    <w:p>
      <w:pPr>
        <w:pStyle w:val="Normal"/>
        <w:jc w:val="both"/>
        <w:rPr>
          <w:rFonts w:ascii="Arial" w:hAnsi="Arial" w:cs="Arial"/>
        </w:rPr>
      </w:pPr>
      <w:r>
        <w:rPr>
          <w:rFonts w:cs="Arial" w:ascii="Arial" w:hAnsi="Arial"/>
        </w:rPr>
        <w:tab/>
        <w:t>But he added that "a part of the EU document presented to the opposition two days ago in Belgrade, and which bound the opposition to hand over to the Hague Tribunal all the war crimes suspects, was not the "only and key reason" for the opposition’ no-show in Luxembourg. (Belgrade, 12 Octo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tated that "big powers promised assistance" to the opposition in its struggle for democratization of Serbia.</w:t>
      </w:r>
    </w:p>
    <w:p>
      <w:pPr>
        <w:pStyle w:val="Normal"/>
        <w:jc w:val="both"/>
        <w:rPr>
          <w:rFonts w:ascii="Arial" w:hAnsi="Arial" w:cs="Arial"/>
        </w:rPr>
      </w:pPr>
      <w:r>
        <w:rPr>
          <w:rFonts w:cs="Arial" w:ascii="Arial" w:hAnsi="Arial"/>
        </w:rPr>
        <w:tab/>
        <w:t>Strongly denied his alleged intention to withdraw from the political life (he did the same thing on the eve of the last elections.)</w:t>
      </w:r>
    </w:p>
    <w:p>
      <w:pPr>
        <w:pStyle w:val="Normal"/>
        <w:jc w:val="both"/>
        <w:rPr/>
      </w:pPr>
      <w:r>
        <w:rPr>
          <w:rFonts w:cs="Arial" w:ascii="Arial" w:hAnsi="Arial"/>
        </w:rPr>
        <w:tab/>
        <w:t>"I have no intention whatsoever to withdraw. I promise you that we shall persist to the bitter end ... or until this country once again becomes a normal place. I give you my word that we shall not abandon you. We will most surely win. There will be no retreat." (Belgrade, 4 December)</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CIVIC ALLIANCE OF SERBIA (CA)</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Goran Svilanović, </w:t>
      </w:r>
    </w:p>
    <w:p>
      <w:pPr>
        <w:pStyle w:val="Normal"/>
        <w:jc w:val="both"/>
        <w:rPr>
          <w:rFonts w:ascii="Arial" w:hAnsi="Arial" w:cs="Arial"/>
          <w:bCs/>
        </w:rPr>
      </w:pPr>
      <w:r>
        <w:rPr>
          <w:rFonts w:cs="Arial" w:ascii="Arial" w:hAnsi="Arial"/>
          <w:bCs/>
        </w:rPr>
        <w:t>President of CA</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ab/>
        <w:t>"My estimate is that this year there will be no elections. I would obviously prefer the most democratic way out of crisis, and when I say that I mean -the elections. That would be an great compliment for the Serbian people and for Serbia as a state. I think that the fact that the regime was defeated at the elections would be more important then the fact it had to go!"</w:t>
      </w:r>
    </w:p>
    <w:p>
      <w:pPr>
        <w:pStyle w:val="Normal"/>
        <w:jc w:val="both"/>
        <w:rPr>
          <w:rFonts w:ascii="Arial" w:hAnsi="Arial" w:cs="Arial"/>
        </w:rPr>
      </w:pPr>
      <w:r>
        <w:rPr>
          <w:rFonts w:cs="Arial" w:ascii="Arial" w:hAnsi="Arial"/>
        </w:rPr>
        <w:tab/>
        <w:t>"I think that the whole problem of elections was imposed with intention to create confusion among the opposition ranks. Our response to the Alliance for Changes was that we were ready for elections. In the meanwhile some polls were conducted. In my opinion the results of those polls indicated that the parties were ready for the elections, but also that their standing was not so good.</w:t>
      </w:r>
    </w:p>
    <w:p>
      <w:pPr>
        <w:pStyle w:val="Normal"/>
        <w:jc w:val="both"/>
        <w:rPr>
          <w:rFonts w:ascii="Arial" w:hAnsi="Arial" w:cs="Arial"/>
        </w:rPr>
      </w:pPr>
      <w:r>
        <w:rPr>
          <w:rFonts w:cs="Arial" w:ascii="Arial" w:hAnsi="Arial"/>
        </w:rPr>
        <w:tab/>
        <w:t>He assessed that "due to rather modest ranking of the opposition parties the authorities stepped up their media-bashing campaign and tried to revitalize the RTS systems to counter the effects of local radio and TV stations coverage. All this obviously leads to elections, but I think that the authorities are not ready for them yet."</w:t>
      </w:r>
    </w:p>
    <w:p>
      <w:pPr>
        <w:pStyle w:val="Normal"/>
        <w:jc w:val="both"/>
        <w:rPr/>
      </w:pPr>
      <w:r>
        <w:rPr>
          <w:rFonts w:cs="Arial" w:ascii="Arial" w:hAnsi="Arial"/>
        </w:rPr>
        <w:tab/>
        <w:t>"In view of widespread protests in Serbia, I believe that the regime will decide to call elections at all levels them or we shall demand them." (Interview to "Blic", 6 September)</w:t>
      </w:r>
    </w:p>
    <w:p>
      <w:pPr>
        <w:pStyle w:val="Normal"/>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t>* * *</w:t>
      </w:r>
    </w:p>
    <w:p>
      <w:pPr>
        <w:pStyle w:val="Normal"/>
        <w:jc w:val="both"/>
        <w:rPr>
          <w:rFonts w:ascii="Arial" w:hAnsi="Arial" w:cs="Arial"/>
        </w:rPr>
      </w:pPr>
      <w:r>
        <w:rPr>
          <w:rFonts w:cs="Arial" w:ascii="Arial" w:hAnsi="Arial"/>
        </w:rPr>
      </w:r>
    </w:p>
    <w:p>
      <w:pPr>
        <w:pStyle w:val="Normal"/>
        <w:jc w:val="both"/>
        <w:rPr/>
      </w:pPr>
      <w:r>
        <w:rPr>
          <w:rFonts w:cs="Arial" w:ascii="Arial" w:hAnsi="Arial"/>
        </w:rPr>
        <w:tab/>
        <w:t>Svilanović said that the agreement reached by the opposition today in Belgrade bodes well for the end-year elections."</w:t>
      </w:r>
    </w:p>
    <w:p>
      <w:pPr>
        <w:pStyle w:val="Normal"/>
        <w:jc w:val="both"/>
        <w:rPr>
          <w:rFonts w:ascii="Arial" w:hAnsi="Arial" w:cs="Arial"/>
        </w:rPr>
      </w:pPr>
      <w:r>
        <w:rPr>
          <w:rFonts w:cs="Arial" w:ascii="Arial" w:hAnsi="Arial"/>
        </w:rPr>
        <w:tab/>
        <w:t>In the event of the non-acceptance of the opposition conditions, extra-parliamentary pressure on the regime will continue, Protests would be joined in also by parties, non-members of the Alliance for Changes, but signatories of the agreement. (Belgrade, 14 October)</w:t>
      </w:r>
    </w:p>
    <w:p>
      <w:pPr>
        <w:pStyle w:val="Normal"/>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t>* * *</w:t>
      </w:r>
    </w:p>
    <w:p>
      <w:pPr>
        <w:pStyle w:val="Normal"/>
        <w:jc w:val="both"/>
        <w:rPr>
          <w:rFonts w:ascii="Arial" w:hAnsi="Arial" w:cs="Arial"/>
        </w:rPr>
      </w:pPr>
      <w:r>
        <w:rPr>
          <w:rFonts w:cs="Arial" w:ascii="Arial" w:hAnsi="Arial"/>
        </w:rPr>
      </w:r>
    </w:p>
    <w:p>
      <w:pPr>
        <w:pStyle w:val="Normal"/>
        <w:jc w:val="both"/>
        <w:rPr/>
      </w:pPr>
      <w:r>
        <w:rPr>
          <w:rFonts w:cs="Arial" w:ascii="Arial" w:hAnsi="Arial"/>
        </w:rPr>
        <w:tab/>
        <w:t>Svilanović said that the opposition block-the Alliance for Changes-would continue the street protests for "it is the only ‘method’ to open the way for changes in Serbia."</w:t>
      </w:r>
    </w:p>
    <w:p>
      <w:pPr>
        <w:pStyle w:val="Normal"/>
        <w:jc w:val="both"/>
        <w:rPr/>
      </w:pPr>
      <w:r>
        <w:rPr>
          <w:rFonts w:cs="Arial" w:ascii="Arial" w:hAnsi="Arial"/>
        </w:rPr>
        <w:tab/>
        <w:t>Assessed that the kick-start of the opposition talks on electoral conditions produced good results and stressed that the most important result was the agreement on the need for a democratic denouement of the crisis.</w:t>
      </w:r>
    </w:p>
    <w:p>
      <w:pPr>
        <w:pStyle w:val="Normal"/>
        <w:jc w:val="both"/>
        <w:rPr/>
      </w:pPr>
      <w:r>
        <w:rPr>
          <w:rFonts w:cs="Arial" w:ascii="Arial" w:hAnsi="Arial"/>
        </w:rPr>
        <w:tab/>
        <w:t>Svilanović assessed that more massive protests in in the interior of the country than in Belgrade were due to "good work of local authorities, notably in Niš and Kragujevac." (Belgrade, 2 October)</w:t>
      </w:r>
    </w:p>
    <w:p>
      <w:pPr>
        <w:pStyle w:val="Normal"/>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tated that the opposition block had talks with governments of European countries in order to "find friends for Serbia."</w:t>
      </w:r>
    </w:p>
    <w:p>
      <w:pPr>
        <w:pStyle w:val="Normal"/>
        <w:jc w:val="both"/>
        <w:rPr>
          <w:rFonts w:ascii="Arial" w:hAnsi="Arial" w:cs="Arial"/>
        </w:rPr>
      </w:pPr>
      <w:r>
        <w:rPr>
          <w:rFonts w:cs="Arial" w:ascii="Arial" w:hAnsi="Arial"/>
        </w:rPr>
        <w:tab/>
        <w:t>"We want to establish friendly relations with those countries, for Serbia needs friends. It is important to make new friends, for the trouble of this country is the fact that it is being run by friendless people."</w:t>
      </w:r>
    </w:p>
    <w:p>
      <w:pPr>
        <w:pStyle w:val="Normal"/>
        <w:jc w:val="both"/>
        <w:rPr>
          <w:rFonts w:ascii="Arial" w:hAnsi="Arial" w:cs="Arial"/>
        </w:rPr>
      </w:pPr>
      <w:r>
        <w:rPr>
          <w:rFonts w:cs="Arial" w:ascii="Arial" w:hAnsi="Arial"/>
        </w:rPr>
        <w:tab/>
        <w:t>Demanded that the blanket amnesty be granted to all military conscripts who refused to take part in the confrontation between the FRY and NATO.</w:t>
      </w:r>
    </w:p>
    <w:p>
      <w:pPr>
        <w:pStyle w:val="Normal"/>
        <w:jc w:val="both"/>
        <w:rPr>
          <w:rFonts w:ascii="Arial" w:hAnsi="Arial" w:cs="Arial"/>
        </w:rPr>
      </w:pPr>
      <w:r>
        <w:rPr>
          <w:rFonts w:cs="Arial" w:ascii="Arial" w:hAnsi="Arial"/>
        </w:rPr>
        <w:tab/>
        <w:t>"We respect all those who refused to go to war, but we also respect all those who did otherwise. We want a unified Serbia, we want to prevent new casualties and new carving-up of the country." (Belgrade, 27 November)</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COALITION DAN</w:t>
      </w:r>
    </w:p>
    <w:p>
      <w:pPr>
        <w:pStyle w:val="Normal"/>
        <w:jc w:val="both"/>
        <w:rPr>
          <w:rFonts w:ascii="Arial" w:hAnsi="Arial" w:cs="Arial"/>
          <w:bCs/>
        </w:rPr>
      </w:pPr>
      <w:r>
        <w:rPr>
          <w:rFonts w:cs="Arial" w:ascii="Arial" w:hAnsi="Arial"/>
          <w:bCs/>
        </w:rPr>
        <w:t>(New Democracy, Democratic Centre, Democratic Alternativ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EMOCRATIC CENTRE</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Dragoljub Mićunović, </w:t>
      </w:r>
    </w:p>
    <w:p>
      <w:pPr>
        <w:pStyle w:val="Normal"/>
        <w:jc w:val="both"/>
        <w:rPr>
          <w:rFonts w:ascii="Arial" w:hAnsi="Arial" w:cs="Arial"/>
          <w:bCs/>
        </w:rPr>
      </w:pPr>
      <w:r>
        <w:rPr>
          <w:rFonts w:cs="Arial" w:ascii="Arial" w:hAnsi="Arial"/>
          <w:bCs/>
        </w:rPr>
        <w:t>President of DC</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ab/>
        <w:t>Commented the round-table (scheduled for 30 September), early elections in Serbia and electoral conditions demanded by all the opposition parties:</w:t>
      </w:r>
    </w:p>
    <w:p>
      <w:pPr>
        <w:pStyle w:val="Normal"/>
        <w:jc w:val="both"/>
        <w:rPr/>
      </w:pPr>
      <w:r>
        <w:rPr>
          <w:rFonts w:cs="Arial" w:ascii="Arial" w:hAnsi="Arial"/>
        </w:rPr>
        <w:tab/>
        <w:t>"We believe that it is the right way for the opposition to reach consensus. If the round-table succeeds, that will be a show of strength of the opposition ... and of its ability to demand the authorities to meet certain electoral conditions."</w:t>
      </w:r>
    </w:p>
    <w:p>
      <w:pPr>
        <w:pStyle w:val="Normal"/>
        <w:jc w:val="both"/>
        <w:rPr/>
      </w:pPr>
      <w:r>
        <w:rPr>
          <w:rFonts w:cs="Arial" w:ascii="Arial" w:hAnsi="Arial"/>
        </w:rPr>
        <w:tab/>
        <w:t>Mićunović said that rallies and protests are legitimate, and even desirable means of political struggle under the prevailing conditions in Serbia, but criticized demands that state bodies be instituted on the streets. He added that state institutions could be replaced only by those who had voted them in the first place.</w:t>
      </w:r>
    </w:p>
    <w:p>
      <w:pPr>
        <w:pStyle w:val="Normal"/>
        <w:jc w:val="both"/>
        <w:rPr>
          <w:rFonts w:ascii="Arial" w:hAnsi="Arial" w:cs="Arial"/>
        </w:rPr>
      </w:pPr>
      <w:r>
        <w:rPr>
          <w:rFonts w:cs="Arial" w:ascii="Arial" w:hAnsi="Arial"/>
        </w:rPr>
        <w:tab/>
        <w:t>Assessed that protests organized by the Alliance for Changes (DC was a member of the AFC in early fall) might succeed if the authorities failed to make any mistakes and protests were joined in by the other opposition parties. (Belgrade, 22 September)</w:t>
      </w:r>
    </w:p>
    <w:p>
      <w:pPr>
        <w:pStyle w:val="Normal"/>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t xml:space="preserve">*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ssessed the opposition situation in Serbia as "critical" and urged its "expeditious re-organization and actions."</w:t>
      </w:r>
    </w:p>
    <w:p>
      <w:pPr>
        <w:pStyle w:val="Normal"/>
        <w:jc w:val="both"/>
        <w:rPr>
          <w:rFonts w:ascii="Arial" w:hAnsi="Arial" w:cs="Arial"/>
        </w:rPr>
      </w:pPr>
      <w:r>
        <w:rPr>
          <w:rFonts w:cs="Arial" w:ascii="Arial" w:hAnsi="Arial"/>
        </w:rPr>
        <w:tab/>
        <w:t>Stated that so far the opposition had not discussed the common strategy of pressure on the authorities, because the Serbian Renewal Movement and the Alliance for Changes had dissenting stands on this matter, while the other opposition parties were "political hostages" of the two groupings."</w:t>
      </w:r>
    </w:p>
    <w:p>
      <w:pPr>
        <w:pStyle w:val="Normal"/>
        <w:jc w:val="both"/>
        <w:rPr/>
      </w:pPr>
      <w:r>
        <w:rPr>
          <w:rFonts w:cs="Arial" w:ascii="Arial" w:hAnsi="Arial"/>
        </w:rPr>
        <w:tab/>
        <w:t>Stated that the opposition lost a lot of time on non-productive street protests and waited too much for an institutionalized solution, while the Socialist Party of Serbia simultaneously consolidated its ranks and launched a strong pre-congress and pre-electoral campaign.</w:t>
      </w:r>
    </w:p>
    <w:p>
      <w:pPr>
        <w:pStyle w:val="Normal"/>
        <w:jc w:val="both"/>
        <w:rPr/>
      </w:pPr>
      <w:r>
        <w:rPr>
          <w:rFonts w:cs="Arial" w:ascii="Arial" w:hAnsi="Arial"/>
        </w:rPr>
        <w:tab/>
        <w:t>Welcomed Drašković’s initiative to invite all the other opposition leaders to talks on common strategy and said that Democratic Center would take part in all such meetings if they presupposed equitable standing of all the participants.</w:t>
      </w:r>
    </w:p>
    <w:p>
      <w:pPr>
        <w:pStyle w:val="Normal"/>
        <w:jc w:val="both"/>
        <w:rPr/>
      </w:pPr>
      <w:r>
        <w:rPr>
          <w:rFonts w:cs="Arial" w:ascii="Arial" w:hAnsi="Arial"/>
        </w:rPr>
        <w:tab/>
        <w:t>But Mićunović also pointed out: "the round-table form is irreplaceable for it resolves the controversial problem of leadership, and all the decisions are taken in the course of talks of equitable participants." (Belgrade, 15 December)</w:t>
      </w:r>
    </w:p>
    <w:p>
      <w:pPr>
        <w:pStyle w:val="Normal"/>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t>* *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DEMOCRATIC ALTERNATIVE (D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Nebojša Čović, </w:t>
      </w:r>
    </w:p>
    <w:p>
      <w:pPr>
        <w:pStyle w:val="Normal"/>
        <w:jc w:val="both"/>
        <w:rPr>
          <w:rFonts w:ascii="Arial" w:hAnsi="Arial" w:cs="Arial"/>
          <w:bCs/>
        </w:rPr>
      </w:pPr>
      <w:r>
        <w:rPr>
          <w:rFonts w:cs="Arial" w:ascii="Arial" w:hAnsi="Arial"/>
          <w:bCs/>
        </w:rPr>
        <w:t>President of D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b/>
      </w:r>
      <w:r>
        <w:rPr>
          <w:rFonts w:cs="Arial" w:ascii="Arial" w:hAnsi="Arial"/>
        </w:rPr>
        <w:t>Said that the Socialist Party of Serbia intensified its preparations for the elections and expressed his belief that they would be called by the end-year.</w:t>
      </w:r>
    </w:p>
    <w:p>
      <w:pPr>
        <w:pStyle w:val="Normal"/>
        <w:jc w:val="both"/>
        <w:rPr/>
      </w:pPr>
      <w:r>
        <w:rPr>
          <w:rFonts w:cs="Arial" w:ascii="Arial" w:hAnsi="Arial"/>
        </w:rPr>
        <w:tab/>
        <w:t>"They fear the elections, but have also come to realize that there is no other way out," said Čović at the press conference. He added that he learnt all this through his sources in the SPS.</w:t>
      </w:r>
    </w:p>
    <w:p>
      <w:pPr>
        <w:pStyle w:val="Normal"/>
        <w:jc w:val="both"/>
        <w:rPr>
          <w:rFonts w:ascii="Arial" w:hAnsi="Arial" w:cs="Arial"/>
        </w:rPr>
      </w:pPr>
      <w:r>
        <w:rPr>
          <w:rFonts w:cs="Arial" w:ascii="Arial" w:hAnsi="Arial"/>
        </w:rPr>
        <w:tab/>
        <w:t>Called on all the parties of democratic opposition to agree on joint electoral conditions at the round-table and to commit themselves not to enter coalitions with the currently ruling parties in the post-elections period.</w:t>
      </w:r>
    </w:p>
    <w:p>
      <w:pPr>
        <w:pStyle w:val="Normal"/>
        <w:jc w:val="both"/>
        <w:rPr/>
      </w:pPr>
      <w:r>
        <w:rPr>
          <w:rFonts w:cs="Arial" w:ascii="Arial" w:hAnsi="Arial"/>
        </w:rPr>
        <w:tab/>
        <w:t xml:space="preserve">"Since 1933 the opposition parties have not lost elections in Serbia, but they lost power in the post-elections period because of their petty trading and politicking," said Čović.  </w:t>
      </w:r>
    </w:p>
    <w:p>
      <w:pPr>
        <w:pStyle w:val="Normal"/>
        <w:jc w:val="both"/>
        <w:rPr>
          <w:rFonts w:ascii="Arial" w:hAnsi="Arial" w:cs="Arial"/>
        </w:rPr>
      </w:pPr>
      <w:r>
        <w:rPr>
          <w:rFonts w:cs="Arial" w:ascii="Arial" w:hAnsi="Arial"/>
        </w:rPr>
        <w:tab/>
        <w:t>He also assessed that the regime would not yield power without great pressure.</w:t>
      </w:r>
    </w:p>
    <w:p>
      <w:pPr>
        <w:pStyle w:val="Normal"/>
        <w:jc w:val="both"/>
        <w:rPr/>
      </w:pPr>
      <w:r>
        <w:rPr>
          <w:rFonts w:cs="Arial" w:ascii="Arial" w:hAnsi="Arial"/>
        </w:rPr>
        <w:tab/>
        <w:t>Čović criticized some leaders of the Alliance for Changes: "by their rash statements they harm the opposition block ... there were also some statements made by non-members of the democratic opposition in Vojvodina."</w:t>
      </w:r>
    </w:p>
    <w:p>
      <w:pPr>
        <w:pStyle w:val="Normal"/>
        <w:jc w:val="both"/>
        <w:rPr/>
      </w:pPr>
      <w:r>
        <w:rPr>
          <w:rFonts w:cs="Arial" w:ascii="Arial" w:hAnsi="Arial"/>
        </w:rPr>
        <w:tab/>
        <w:t>On behalf of Democratic Alternative Čović backed the former governor of the National Bank of Yugoslavia, Dragoslav Avramović, as opposition’s candidate for the Serbian Prime Minister and qualified him as "a man of great economic expertise, enjoying wide reputation in Serbia and boasting good international contacts, necessary for Serbia." (Belgrade, 15 Sept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ssessed protests organized by the Alliance for Changes as "rash" and urged joint protests of the whole opposition.</w:t>
      </w:r>
    </w:p>
    <w:p>
      <w:pPr>
        <w:pStyle w:val="Normal"/>
        <w:jc w:val="both"/>
        <w:rPr>
          <w:rFonts w:ascii="Arial" w:hAnsi="Arial" w:cs="Arial"/>
        </w:rPr>
      </w:pPr>
      <w:r>
        <w:rPr>
          <w:rFonts w:cs="Arial" w:ascii="Arial" w:hAnsi="Arial"/>
        </w:rPr>
        <w:tab/>
        <w:t>Predicted an imminent shake-up of the government of Serbia and added that that process was unduly delayed by the leader of the Radical Party, Vojislav Šešelj, "who wants 100% of power."</w:t>
      </w:r>
    </w:p>
    <w:p>
      <w:pPr>
        <w:pStyle w:val="Normal"/>
        <w:jc w:val="both"/>
        <w:rPr>
          <w:rFonts w:ascii="Arial" w:hAnsi="Arial" w:cs="Arial"/>
        </w:rPr>
      </w:pPr>
      <w:r>
        <w:rPr>
          <w:rFonts w:cs="Arial" w:ascii="Arial" w:hAnsi="Arial"/>
        </w:rPr>
        <w:tab/>
        <w:t>"Authorities are also contemplating the dissolution of the Assembly of Serbia and calling of elections, in a bid to catch the opposition off balance and make some gains."</w:t>
      </w:r>
    </w:p>
    <w:p>
      <w:pPr>
        <w:pStyle w:val="Normal"/>
        <w:jc w:val="both"/>
        <w:rPr>
          <w:rFonts w:ascii="Arial" w:hAnsi="Arial" w:cs="Arial"/>
        </w:rPr>
      </w:pPr>
      <w:r>
        <w:rPr>
          <w:rFonts w:cs="Arial" w:ascii="Arial" w:hAnsi="Arial"/>
        </w:rPr>
        <w:tab/>
        <w:t>Underscored the need for agreement on joint strategy, the media presentation, goals and demands. (Belgrade, 6 October)</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alled the opposition leaders to forego "their personal vanities" and create a common front against the authorities, which, in his opinion, on the eve of elections would try to "completely ghettoize Serbia."</w:t>
      </w:r>
    </w:p>
    <w:p>
      <w:pPr>
        <w:pStyle w:val="Normal"/>
        <w:jc w:val="both"/>
        <w:rPr>
          <w:rFonts w:ascii="Arial" w:hAnsi="Arial" w:cs="Arial"/>
        </w:rPr>
      </w:pPr>
      <w:r>
        <w:rPr>
          <w:rFonts w:cs="Arial" w:ascii="Arial" w:hAnsi="Arial"/>
        </w:rPr>
        <w:tab/>
        <w:t>Expressed belief that the Serbian Renewal Movement at tomorrow’s session of the Judicial Committee of the Assembly of Serbia would foil the regime’s attempts to manipulate terms and conditions for meeting the opposition demands.</w:t>
      </w:r>
    </w:p>
    <w:p>
      <w:pPr>
        <w:pStyle w:val="Normal"/>
        <w:jc w:val="both"/>
        <w:rPr/>
      </w:pPr>
      <w:r>
        <w:rPr>
          <w:rFonts w:cs="Arial" w:ascii="Arial" w:hAnsi="Arial"/>
        </w:rPr>
        <w:tab/>
        <w:t>Warned that in every contact with the international community the minimum of state and national interests had to be safeguarded. Remarked that the West’s refusal to suspend sanctions was advantageous for Milošević.</w:t>
      </w:r>
    </w:p>
    <w:p>
      <w:pPr>
        <w:pStyle w:val="Normal"/>
        <w:jc w:val="both"/>
        <w:rPr/>
      </w:pPr>
      <w:r>
        <w:rPr>
          <w:rFonts w:cs="Arial" w:ascii="Arial" w:hAnsi="Arial"/>
        </w:rPr>
        <w:tab/>
        <w:t>"One gets the impression that somebody is invoking evil even greater than the one which wreaked havoc here in the past decade. Maybe all this is happening because of some covert agreement with the authorities aimed at achieving some objectives." (Belgrade, 24 Nov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Čović said that "much-needed is an urgent agreement between democratic, opposition parties on joint strategy of pressure on the regime ... to make it call elections at all levels."</w:t>
      </w:r>
    </w:p>
    <w:p>
      <w:pPr>
        <w:pStyle w:val="Normal"/>
        <w:jc w:val="both"/>
        <w:rPr/>
      </w:pPr>
      <w:r>
        <w:rPr>
          <w:rFonts w:cs="Arial" w:ascii="Arial" w:hAnsi="Arial"/>
        </w:rPr>
        <w:tab/>
        <w:t>He said that "the regime parties are carefree for they count on divisions between democratic opposition parties and additional splits after possible calling of local elections."</w:t>
      </w:r>
    </w:p>
    <w:p>
      <w:pPr>
        <w:pStyle w:val="Normal"/>
        <w:jc w:val="both"/>
        <w:rPr>
          <w:rFonts w:ascii="Arial" w:hAnsi="Arial" w:cs="Arial"/>
        </w:rPr>
      </w:pPr>
      <w:r>
        <w:rPr>
          <w:rFonts w:cs="Arial" w:ascii="Arial" w:hAnsi="Arial"/>
        </w:rPr>
        <w:tab/>
        <w:t>"It is possible that local elections would be called after the SPS congress, the consequence of which would be new debate among the opposition: who will stay away from the elections and who would participate in them."</w:t>
      </w:r>
    </w:p>
    <w:p>
      <w:pPr>
        <w:pStyle w:val="Normal"/>
        <w:jc w:val="both"/>
        <w:rPr>
          <w:rFonts w:ascii="Arial" w:hAnsi="Arial" w:cs="Arial"/>
        </w:rPr>
      </w:pPr>
      <w:r>
        <w:rPr>
          <w:rFonts w:cs="Arial" w:ascii="Arial" w:hAnsi="Arial"/>
        </w:rPr>
        <w:tab/>
        <w:t>He added he was against participation only in local elections. He assessed that boycott would be more efficient than even the joint electoral list of the opposition parties.</w:t>
      </w:r>
    </w:p>
    <w:p>
      <w:pPr>
        <w:pStyle w:val="Normal"/>
        <w:jc w:val="both"/>
        <w:rPr>
          <w:rFonts w:ascii="Arial" w:hAnsi="Arial" w:cs="Arial"/>
        </w:rPr>
      </w:pPr>
      <w:r>
        <w:rPr>
          <w:rFonts w:cs="Arial" w:ascii="Arial" w:hAnsi="Arial"/>
        </w:rPr>
        <w:tab/>
        <w:t>"Local elections are a trap, an additional factor contributing to further splits. If we accept only local elections we would give legitimacy to the authorities. It is better to encourage citizens to defend local administration."</w:t>
      </w:r>
    </w:p>
    <w:p>
      <w:pPr>
        <w:pStyle w:val="Normal"/>
        <w:jc w:val="both"/>
        <w:rPr>
          <w:rFonts w:ascii="Arial" w:hAnsi="Arial" w:cs="Arial"/>
        </w:rPr>
      </w:pPr>
      <w:r>
        <w:rPr>
          <w:rFonts w:cs="Arial" w:ascii="Arial" w:hAnsi="Arial"/>
        </w:rPr>
        <w:tab/>
        <w:t>Assessed that "such protest is perhaps needed as an encouragement to the citizenry." (Belgrade, 15 Dec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NEW DEMOCRACY (N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b/>
      </w:r>
      <w:r>
        <w:rPr>
          <w:rFonts w:cs="Arial" w:ascii="Arial" w:hAnsi="Arial"/>
        </w:rPr>
        <w:t>New Democracy stated that the Belgrade opposition rally speakers’ voiced three possible concepts of denouement of a decade-long economic and political crisis: an interim government, political pressures and early elections.</w:t>
      </w:r>
    </w:p>
    <w:p>
      <w:pPr>
        <w:pStyle w:val="Normal"/>
        <w:jc w:val="both"/>
        <w:rPr>
          <w:rFonts w:ascii="Arial" w:hAnsi="Arial" w:cs="Arial"/>
        </w:rPr>
      </w:pPr>
      <w:r>
        <w:rPr>
          <w:rFonts w:cs="Arial" w:ascii="Arial" w:hAnsi="Arial"/>
        </w:rPr>
        <w:tab/>
        <w:t>The ND party assessed that the three concepts were not contradictory, but rather "complementary, ans they represented indivisible parts of a single project for replacement of an unsuccessful and unpopular government."</w:t>
      </w:r>
    </w:p>
    <w:p>
      <w:pPr>
        <w:pStyle w:val="Normal"/>
        <w:jc w:val="both"/>
        <w:rPr>
          <w:rFonts w:ascii="Arial" w:hAnsi="Arial" w:cs="Arial"/>
        </w:rPr>
      </w:pPr>
      <w:r>
        <w:rPr>
          <w:rFonts w:cs="Arial" w:ascii="Arial" w:hAnsi="Arial"/>
        </w:rPr>
        <w:tab/>
        <w:t>ND advised advocates of the three concepts to urgently agree on sequence of steps leading to changes.</w:t>
      </w:r>
    </w:p>
    <w:p>
      <w:pPr>
        <w:pStyle w:val="Normal"/>
        <w:jc w:val="both"/>
        <w:rPr>
          <w:rFonts w:ascii="Arial" w:hAnsi="Arial" w:cs="Arial"/>
        </w:rPr>
      </w:pPr>
      <w:r>
        <w:rPr>
          <w:rFonts w:cs="Arial" w:ascii="Arial" w:hAnsi="Arial"/>
        </w:rPr>
        <w:tab/>
        <w:t>New Democracy statement to that end reads: "do not expend popular energy geared to changes by trying to prove your upmanship, but rather try to win the support of other important party and non-party opposition forces in Serbia, Vojvodina, and Kosovo."</w:t>
      </w:r>
    </w:p>
    <w:p>
      <w:pPr>
        <w:pStyle w:val="Normal"/>
        <w:jc w:val="both"/>
        <w:rPr>
          <w:rFonts w:ascii="Arial" w:hAnsi="Arial" w:cs="Arial"/>
        </w:rPr>
      </w:pPr>
      <w:r>
        <w:rPr>
          <w:rFonts w:cs="Arial" w:ascii="Arial" w:hAnsi="Arial"/>
        </w:rPr>
        <w:tab/>
        <w:t>"Such an agreement must result in translating all three concepts into a single-minded, organized and joint political actions to be manifested by constant pressure on the authorities to go, formation of a provisional government, attainment of equitable election conditions for all the parties, preparations and realization of free democratic elections in keeping with the OSCE standards and under the OSCE supervision." (Belgrade, 21 Augu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New Democracy called on the Serbian democratic opposition to urgently iron out its differences and adopt a joint document on non-aggression and determine joint stands on the situation in the country.</w:t>
      </w:r>
    </w:p>
    <w:p>
      <w:pPr>
        <w:pStyle w:val="Normal"/>
        <w:jc w:val="both"/>
        <w:rPr>
          <w:rFonts w:ascii="Arial" w:hAnsi="Arial" w:cs="Arial"/>
        </w:rPr>
      </w:pPr>
      <w:r>
        <w:rPr>
          <w:rFonts w:cs="Arial" w:ascii="Arial" w:hAnsi="Arial"/>
        </w:rPr>
        <w:tab/>
        <w:t>New Democracy deems that the opposition should jointly acknowledge that its only opponent on the road to changes and democratization is the ruling coalition consisting of the Socialist Party of Serbia, the Associated Yugoslav Left and the Serbian Radical Party.</w:t>
      </w:r>
    </w:p>
    <w:p>
      <w:pPr>
        <w:pStyle w:val="Normal"/>
        <w:jc w:val="both"/>
        <w:rPr>
          <w:rFonts w:ascii="Arial" w:hAnsi="Arial" w:cs="Arial"/>
        </w:rPr>
      </w:pPr>
      <w:r>
        <w:rPr>
          <w:rFonts w:cs="Arial" w:ascii="Arial" w:hAnsi="Arial"/>
        </w:rPr>
        <w:tab/>
        <w:t>That party assessed that democratic and free elections should be held within the next six months, in keeping with the OSCE standards and under its supervision.</w:t>
      </w:r>
    </w:p>
    <w:p>
      <w:pPr>
        <w:pStyle w:val="Normal"/>
        <w:jc w:val="both"/>
        <w:rPr>
          <w:rFonts w:ascii="Arial" w:hAnsi="Arial" w:cs="Arial"/>
        </w:rPr>
      </w:pPr>
      <w:r>
        <w:rPr>
          <w:rFonts w:cs="Arial" w:ascii="Arial" w:hAnsi="Arial"/>
        </w:rPr>
        <w:tab/>
        <w:t>New Democracy considers that the opposition should harmonize its stand on the fact that "basic prerequisites for free and democratic elections are adoption of democratic laws on political parties, on proportionate electoral system and on information."</w:t>
      </w:r>
    </w:p>
    <w:p>
      <w:pPr>
        <w:pStyle w:val="Normal"/>
        <w:jc w:val="both"/>
        <w:rPr/>
      </w:pPr>
      <w:r>
        <w:rPr>
          <w:rFonts w:cs="Arial" w:ascii="Arial" w:hAnsi="Arial"/>
        </w:rPr>
        <w:tab/>
        <w:t>According to ND democratic opposition "should commit itself not to enter a coalition with any of the currently ruling parties in the post-election period." (Belgrade, 24 Augu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Dušan Mihajlović, </w:t>
      </w:r>
    </w:p>
    <w:p>
      <w:pPr>
        <w:pStyle w:val="Normal"/>
        <w:jc w:val="both"/>
        <w:rPr>
          <w:rFonts w:ascii="Arial" w:hAnsi="Arial" w:cs="Arial"/>
          <w:bCs/>
        </w:rPr>
      </w:pPr>
      <w:r>
        <w:rPr>
          <w:rFonts w:cs="Arial" w:ascii="Arial" w:hAnsi="Arial"/>
          <w:bCs/>
        </w:rPr>
        <w:t>President of N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b/>
      </w:r>
      <w:r>
        <w:rPr>
          <w:rFonts w:cs="Arial" w:ascii="Arial" w:hAnsi="Arial"/>
        </w:rPr>
        <w:t>New Democracy backs the program of reforms proposed by the former governor of the National Bank of Yugoslavia, Dragoslav Avramović, and his candidacy for the post of Prime Minister of the future, interim or coalition government of Serbia.</w:t>
      </w:r>
    </w:p>
    <w:p>
      <w:pPr>
        <w:pStyle w:val="Normal"/>
        <w:jc w:val="both"/>
        <w:rPr>
          <w:rFonts w:ascii="Arial" w:hAnsi="Arial" w:cs="Arial"/>
        </w:rPr>
      </w:pPr>
      <w:r>
        <w:rPr>
          <w:rFonts w:cs="Arial" w:ascii="Arial" w:hAnsi="Arial"/>
        </w:rPr>
        <w:tab/>
        <w:t xml:space="preserve">Dušan Mihajlović said that his party supported the candidacy of Dragoslav Avramović, because of his program, because "he is only Milošević’s, and nobody else’s challenger" and because "all the citizens of Serbia associate Avramović’s name with the period of stability."  </w:t>
      </w:r>
    </w:p>
    <w:p>
      <w:pPr>
        <w:pStyle w:val="Normal"/>
        <w:jc w:val="both"/>
        <w:rPr>
          <w:rFonts w:ascii="Arial" w:hAnsi="Arial" w:cs="Arial"/>
        </w:rPr>
      </w:pPr>
      <w:r>
        <w:rPr>
          <w:rFonts w:cs="Arial" w:ascii="Arial" w:hAnsi="Arial"/>
        </w:rPr>
        <w:tab/>
        <w:t>"New Democracy does not care whether Avramović will be president of an interim or the first, post-elections coalition government, but it insists that any such government must be headed by him," said Mihajlović.</w:t>
      </w:r>
    </w:p>
    <w:p>
      <w:pPr>
        <w:pStyle w:val="Normal"/>
        <w:jc w:val="both"/>
        <w:rPr>
          <w:rFonts w:ascii="Arial" w:hAnsi="Arial" w:cs="Arial"/>
        </w:rPr>
      </w:pPr>
      <w:r>
        <w:rPr>
          <w:rFonts w:cs="Arial" w:ascii="Arial" w:hAnsi="Arial"/>
        </w:rPr>
        <w:tab/>
        <w:t>He backed Avramović’s stand that opposition demanded the change of authorities "in several columns", but added that it was necessary that all those columns be jointly headed by Avramović." (Belgrade, 1 October)</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THE SERBIAN RENEWAL MOVEMENT (SRM)</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Vuk Drašković, </w:t>
      </w:r>
    </w:p>
    <w:p>
      <w:pPr>
        <w:pStyle w:val="Normal"/>
        <w:jc w:val="both"/>
        <w:rPr>
          <w:rFonts w:ascii="Arial" w:hAnsi="Arial" w:cs="Arial"/>
          <w:bCs/>
        </w:rPr>
      </w:pPr>
      <w:r>
        <w:rPr>
          <w:rFonts w:cs="Arial" w:ascii="Arial" w:hAnsi="Arial"/>
          <w:bCs/>
        </w:rPr>
        <w:t>President of SRM</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b/>
        <w:t>"</w:t>
      </w:r>
      <w:r>
        <w:rPr>
          <w:rFonts w:cs="Arial" w:ascii="Arial" w:hAnsi="Arial"/>
        </w:rPr>
        <w:t>There will be elections and they must be of democratic character ... there will be no elections until democratic election conditions are fully met."</w:t>
      </w:r>
    </w:p>
    <w:p>
      <w:pPr>
        <w:pStyle w:val="Normal"/>
        <w:jc w:val="both"/>
        <w:rPr>
          <w:rFonts w:ascii="Arial" w:hAnsi="Arial" w:cs="Arial"/>
        </w:rPr>
      </w:pPr>
      <w:r>
        <w:rPr>
          <w:rFonts w:cs="Arial" w:ascii="Arial" w:hAnsi="Arial"/>
        </w:rPr>
        <w:tab/>
        <w:t>"This regime is horrible both for the Serbian people and Serbia, and its is to go either by force or by electoral defeat. The use of force most surely leads to tragedy, and Serbia is tired of tragedies."</w:t>
      </w:r>
    </w:p>
    <w:p>
      <w:pPr>
        <w:pStyle w:val="Normal"/>
        <w:jc w:val="both"/>
        <w:rPr/>
      </w:pPr>
      <w:r>
        <w:rPr>
          <w:rFonts w:cs="Arial" w:ascii="Arial" w:hAnsi="Arial"/>
        </w:rPr>
        <w:tab/>
        <w:t>According to Drašković: "a self-promoting, interim expert Group 17 cannot be backed by the Serbian Renewal Movement."</w:t>
      </w:r>
    </w:p>
    <w:p>
      <w:pPr>
        <w:pStyle w:val="Normal"/>
        <w:jc w:val="both"/>
        <w:rPr>
          <w:rFonts w:ascii="Arial" w:hAnsi="Arial" w:cs="Arial"/>
        </w:rPr>
      </w:pPr>
      <w:r>
        <w:rPr>
          <w:rFonts w:cs="Arial" w:ascii="Arial" w:hAnsi="Arial"/>
        </w:rPr>
        <w:tab/>
        <w:t>Drašković said that he did not have faith in the concept promoted by the Alliance for Changes, let alone in its 21 September rally.</w:t>
      </w:r>
    </w:p>
    <w:p>
      <w:pPr>
        <w:pStyle w:val="Normal"/>
        <w:jc w:val="both"/>
        <w:rPr/>
      </w:pPr>
      <w:r>
        <w:rPr>
          <w:rFonts w:cs="Arial" w:ascii="Arial" w:hAnsi="Arial"/>
        </w:rPr>
        <w:tab/>
        <w:t>"I do not believe that the regime can be or ought to be overthrown by force, not because I feel sorry for it, but rather because such an attempt may be tantamount to plunging the Serbian people into a catastrophe. Milošević would remain the FRY President for life if his power depended on the Alliance for Changes concept."</w:t>
      </w:r>
    </w:p>
    <w:p>
      <w:pPr>
        <w:pStyle w:val="Normal"/>
        <w:jc w:val="both"/>
        <w:rPr>
          <w:rFonts w:ascii="Arial" w:hAnsi="Arial" w:cs="Arial"/>
        </w:rPr>
      </w:pPr>
      <w:r>
        <w:rPr>
          <w:rFonts w:cs="Arial" w:ascii="Arial" w:hAnsi="Arial"/>
        </w:rPr>
        <w:tab/>
        <w:t>Sent the following message "to all those who want to provoke a disaster and then escape to Montenegro and later to Colombia, that the Serbian Renewal Movemnt shall not allow to be sucked into the civil war." (Belgrade, 24 Augu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ssessed that the police roughing up of protesters in Belgrade indicates that the Yugoslav President is ready "for a bloodbath and disinterested in lives of citizens of Serbia."</w:t>
      </w:r>
    </w:p>
    <w:p>
      <w:pPr>
        <w:pStyle w:val="Normal"/>
        <w:jc w:val="both"/>
        <w:rPr/>
      </w:pPr>
      <w:r>
        <w:rPr>
          <w:rFonts w:cs="Arial" w:ascii="Arial" w:hAnsi="Arial"/>
        </w:rPr>
        <w:tab/>
        <w:t>Said that the protests had shown that "a large majority of Serbia’s citizens are not in favor of radical moves, clashes with the police and bloodshed."</w:t>
      </w:r>
    </w:p>
    <w:p>
      <w:pPr>
        <w:pStyle w:val="Normal"/>
        <w:jc w:val="both"/>
        <w:rPr>
          <w:rFonts w:ascii="Arial" w:hAnsi="Arial" w:cs="Arial"/>
        </w:rPr>
      </w:pPr>
      <w:r>
        <w:rPr>
          <w:rFonts w:cs="Arial" w:ascii="Arial" w:hAnsi="Arial"/>
        </w:rPr>
        <w:tab/>
        <w:t>"That means that Milošević must be compelled to call elections. He must be defeated without a single casualty."</w:t>
      </w:r>
    </w:p>
    <w:p>
      <w:pPr>
        <w:pStyle w:val="Normal"/>
        <w:jc w:val="both"/>
        <w:rPr/>
      </w:pPr>
      <w:r>
        <w:rPr>
          <w:rFonts w:cs="Arial" w:ascii="Arial" w:hAnsi="Arial"/>
        </w:rPr>
        <w:tab/>
        <w:t>He considered that the regime might accept ‘fair and realistic’ electoral conditions put forward by the democratic opposition.</w:t>
      </w:r>
    </w:p>
    <w:p>
      <w:pPr>
        <w:pStyle w:val="Normal"/>
        <w:jc w:val="both"/>
        <w:rPr>
          <w:rFonts w:ascii="Arial" w:hAnsi="Arial" w:cs="Arial"/>
        </w:rPr>
      </w:pPr>
      <w:r>
        <w:rPr>
          <w:rFonts w:cs="Arial" w:ascii="Arial" w:hAnsi="Arial"/>
        </w:rPr>
        <w:tab/>
        <w:t>Accused Zoran Đinđić of "avoiding the elections and buying time for his political revival by staging rallies at markets and squares ... at the same time he was buying time for Milošević. Two political corpses were trying to resuscitate each other, and now we are faced with the dismal effects of their attempts."(Banjaluka, 4 October, "Repor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pPr>
      <w:r>
        <w:rPr>
          <w:rFonts w:cs="Arial" w:ascii="Arial" w:hAnsi="Arial"/>
        </w:rPr>
        <w:tab/>
        <w:t>The Serbian Renewal Movement (SRM) will organize protests if Government of Serbia tries to invalidate the results of (local) elections in Serbia.</w:t>
      </w:r>
    </w:p>
    <w:p>
      <w:pPr>
        <w:pStyle w:val="Normal"/>
        <w:jc w:val="both"/>
        <w:rPr/>
      </w:pPr>
      <w:r>
        <w:rPr>
          <w:rFonts w:cs="Arial" w:ascii="Arial" w:hAnsi="Arial"/>
        </w:rPr>
        <w:tab/>
        <w:t>Drašković and high officials of the Assembly of the City of Belgrade concluded that a new bill on local self-rule was tantamount to "suspension of the last powers of the local self-rule" and designed to "impose emergency administration in all places in which legitimately elected opposition runs the local self-rule bodies, notably in Belgrade."</w:t>
      </w:r>
    </w:p>
    <w:p>
      <w:pPr>
        <w:pStyle w:val="Normal"/>
        <w:jc w:val="both"/>
        <w:rPr/>
      </w:pPr>
      <w:r>
        <w:rPr>
          <w:rFonts w:cs="Arial" w:ascii="Arial" w:hAnsi="Arial"/>
        </w:rPr>
        <w:tab/>
        <w:t xml:space="preserve">At a meeting Drašković stated that the SRM "insisted on an urgent and simultaneous holding of "local and republican elections, and demanded an immediate kick-start of the dialogue between the ruling parties and the opposition parliamentary parties in Serbia on electoral conditions and fixing of the date of extraordinary elections at all levels." </w:t>
      </w:r>
    </w:p>
    <w:p>
      <w:pPr>
        <w:pStyle w:val="Normal"/>
        <w:jc w:val="both"/>
        <w:rPr>
          <w:rFonts w:ascii="Arial" w:hAnsi="Arial" w:cs="Arial"/>
        </w:rPr>
      </w:pPr>
      <w:r>
        <w:rPr>
          <w:rFonts w:cs="Arial" w:ascii="Arial" w:hAnsi="Arial"/>
        </w:rPr>
        <w:tab/>
        <w:t>Stressed that "extraordinary, both republican and local elections, including the elections for the president of Serbia, must be held at the same time. (Belgrade, 14 Nov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ssessed that the only efficient support for the democratic forces in Serbia is the full suspension of sanctions against the FRY.</w:t>
      </w:r>
    </w:p>
    <w:p>
      <w:pPr>
        <w:pStyle w:val="Normal"/>
        <w:jc w:val="both"/>
        <w:rPr>
          <w:rFonts w:ascii="Arial" w:hAnsi="Arial" w:cs="Arial"/>
        </w:rPr>
      </w:pPr>
      <w:r>
        <w:rPr>
          <w:rFonts w:cs="Arial" w:ascii="Arial" w:hAnsi="Arial"/>
        </w:rPr>
        <w:tab/>
        <w:t>"I tried to explain a very simple thing to the US representatives. Stalin surrounded the USSR by a wall and transformed the country into a gulag, but bolshevism collapsed when Gorbachev tore down that wall and established contacts with Europe and the US. Under such conditions the current regime in Belgrade would also panic."</w:t>
      </w:r>
    </w:p>
    <w:p>
      <w:pPr>
        <w:pStyle w:val="Normal"/>
        <w:jc w:val="both"/>
        <w:rPr/>
      </w:pPr>
      <w:r>
        <w:rPr>
          <w:rFonts w:cs="Arial" w:ascii="Arial" w:hAnsi="Arial"/>
        </w:rPr>
        <w:tab/>
        <w:t>"Many fear that suspension of sanctions would strengthen Milošević’s position," and "opposition can succeed in its intent only if sanctions are lifted."</w:t>
      </w:r>
    </w:p>
    <w:p>
      <w:pPr>
        <w:pStyle w:val="Normal"/>
        <w:jc w:val="both"/>
        <w:rPr>
          <w:rFonts w:ascii="Arial" w:hAnsi="Arial" w:cs="Arial"/>
        </w:rPr>
      </w:pPr>
      <w:r>
        <w:rPr>
          <w:rFonts w:cs="Arial" w:ascii="Arial" w:hAnsi="Arial"/>
        </w:rPr>
        <w:t>(Prag, 23 Nov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t the deadline (15 December) for the authorities to take a decision on extraordinary democratic elections at all levels.</w:t>
      </w:r>
    </w:p>
    <w:p>
      <w:pPr>
        <w:pStyle w:val="Normal"/>
        <w:jc w:val="both"/>
        <w:rPr/>
      </w:pPr>
      <w:r>
        <w:rPr>
          <w:rFonts w:cs="Arial" w:ascii="Arial" w:hAnsi="Arial"/>
        </w:rPr>
        <w:tab/>
        <w:t>"If their reply is negative at the next session of the Judicial Committee of the Assembly of Serbia I shall personally invite leaders of all influential and responsible political parties in Serbia to jointly agree on our plan of actions."</w:t>
      </w:r>
    </w:p>
    <w:p>
      <w:pPr>
        <w:pStyle w:val="Normal"/>
        <w:jc w:val="both"/>
        <w:rPr>
          <w:rFonts w:ascii="Arial" w:hAnsi="Arial" w:cs="Arial"/>
        </w:rPr>
      </w:pPr>
      <w:r>
        <w:rPr>
          <w:rFonts w:cs="Arial" w:ascii="Arial" w:hAnsi="Arial"/>
        </w:rPr>
        <w:tab/>
        <w:t>He added that the SRM as the largest opposition party would head all the other parties in implementation of the joint strategy and would personally call on the citizenry to take to the streets "not to try to overthrow the regime, but to claim their right to elect authorities."</w:t>
      </w:r>
    </w:p>
    <w:p>
      <w:pPr>
        <w:pStyle w:val="Normal"/>
        <w:jc w:val="both"/>
        <w:rPr/>
      </w:pPr>
      <w:r>
        <w:rPr>
          <w:rFonts w:cs="Arial" w:ascii="Arial" w:hAnsi="Arial"/>
        </w:rPr>
        <w:tab/>
        <w:t>"It was proved that the strategy of some parties was wrong, in the sense that they first tried to overthrow the government on the streets and then decided to fight for the elections," assessed the SRM leader (Belgrade, 11 Dec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Ivan Kovačević, </w:t>
      </w:r>
    </w:p>
    <w:p>
      <w:pPr>
        <w:pStyle w:val="Normal"/>
        <w:jc w:val="both"/>
        <w:rPr/>
      </w:pPr>
      <w:r>
        <w:rPr>
          <w:rFonts w:cs="Arial" w:ascii="Arial" w:hAnsi="Arial"/>
          <w:bCs/>
        </w:rPr>
        <w:t>the SRM spokesma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b/>
      </w:r>
      <w:r>
        <w:rPr>
          <w:rFonts w:cs="Arial" w:ascii="Arial" w:hAnsi="Arial"/>
        </w:rPr>
        <w:t>Assessed that the best solution to the political crisis in the FRY is the opposition parties agreement on snap democratic elections at all levels.</w:t>
      </w:r>
    </w:p>
    <w:p>
      <w:pPr>
        <w:pStyle w:val="Normal"/>
        <w:jc w:val="both"/>
        <w:rPr>
          <w:rFonts w:ascii="Arial" w:hAnsi="Arial" w:cs="Arial"/>
        </w:rPr>
      </w:pPr>
      <w:r>
        <w:rPr>
          <w:rFonts w:cs="Arial" w:ascii="Arial" w:hAnsi="Arial"/>
        </w:rPr>
        <w:tab/>
        <w:t>He said he hoped that the rallies of the Alliance for Changes would be successful, but assessed that such rallies should be preceded by the opposition agreement on election conditions ... to be forwarded to the authorities.</w:t>
      </w:r>
    </w:p>
    <w:p>
      <w:pPr>
        <w:pStyle w:val="Normal"/>
        <w:jc w:val="both"/>
        <w:rPr/>
      </w:pPr>
      <w:r>
        <w:rPr>
          <w:rFonts w:cs="Arial" w:ascii="Arial" w:hAnsi="Arial"/>
        </w:rPr>
        <w:tab/>
        <w:t>Kovačević added that if the authorities refused to comply with those demands, joint protests of the whole opposition would take place.</w:t>
      </w:r>
    </w:p>
    <w:p>
      <w:pPr>
        <w:pStyle w:val="Normal"/>
        <w:jc w:val="both"/>
        <w:rPr>
          <w:rFonts w:ascii="Arial" w:hAnsi="Arial" w:cs="Arial"/>
        </w:rPr>
      </w:pPr>
      <w:r>
        <w:rPr>
          <w:rFonts w:cs="Arial" w:ascii="Arial" w:hAnsi="Arial"/>
        </w:rPr>
        <w:tab/>
        <w:t>He said that the SRM was in favor of early elections, but under conditions put forward by that party in July. "Had the whole opposition accepted those conditions, Milošević would have been ousted by now."</w:t>
      </w:r>
    </w:p>
    <w:p>
      <w:pPr>
        <w:pStyle w:val="Normal"/>
        <w:jc w:val="both"/>
        <w:rPr/>
      </w:pPr>
      <w:r>
        <w:rPr>
          <w:rFonts w:cs="Arial" w:ascii="Arial" w:hAnsi="Arial"/>
        </w:rPr>
        <w:tab/>
        <w:t>He remarked that formally and legally there is no demand for calling of elections, and the SRM does not have a sufficient number of deputies to convene a an extraordinary session of the Assembly of Serbia at which a motion for early elections could be tabled. (Belgrade, 21 Sept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Ognjen Pribićević, </w:t>
      </w:r>
    </w:p>
    <w:p>
      <w:pPr>
        <w:pStyle w:val="Normal"/>
        <w:jc w:val="both"/>
        <w:rPr>
          <w:rFonts w:ascii="Arial" w:hAnsi="Arial" w:cs="Arial"/>
          <w:bCs/>
        </w:rPr>
      </w:pPr>
      <w:r>
        <w:rPr>
          <w:rFonts w:cs="Arial" w:ascii="Arial" w:hAnsi="Arial"/>
          <w:bCs/>
        </w:rPr>
        <w:t>adviser to Vuk Drašković</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b/>
      </w:r>
      <w:r>
        <w:rPr>
          <w:rFonts w:cs="Arial" w:ascii="Arial" w:hAnsi="Arial"/>
        </w:rPr>
        <w:t>The Serbian Renewal Movement (SRM) will resort to all legitimate forms of struggle against the regime, including strikes and protests, if the authorities decline to accept dialogue on electoral conditions and fail to call elections under the proposed conditions.</w:t>
      </w:r>
    </w:p>
    <w:p>
      <w:pPr>
        <w:pStyle w:val="Normal"/>
        <w:jc w:val="both"/>
        <w:rPr>
          <w:rFonts w:ascii="Arial" w:hAnsi="Arial" w:cs="Arial"/>
        </w:rPr>
      </w:pPr>
      <w:r>
        <w:rPr>
          <w:rFonts w:cs="Arial" w:ascii="Arial" w:hAnsi="Arial"/>
        </w:rPr>
        <w:tab/>
        <w:t>Underscored that his party insisted that elections be called at all levels before the New Year, and assessed that the opposition parties, by signing the Electoral Conditions Agreement and their insistence on calling of elections, had embraced the SRM stand that extraordinary elections were the only solution.</w:t>
      </w:r>
    </w:p>
    <w:p>
      <w:pPr>
        <w:pStyle w:val="Normal"/>
        <w:jc w:val="both"/>
        <w:rPr/>
      </w:pPr>
      <w:r>
        <w:rPr>
          <w:rFonts w:cs="Arial" w:ascii="Arial" w:hAnsi="Arial"/>
        </w:rPr>
        <w:tab/>
        <w:t xml:space="preserve">Asked if the SRM, in case of the official avoidance of elections, will join in protests of the Alliance for Changes and the Alliance of Democratic Parties, Pribićević replied that the SRM would then "orchestrate all legitimate forms of anti-regime struggle." </w:t>
      </w:r>
    </w:p>
    <w:p>
      <w:pPr>
        <w:pStyle w:val="Normal"/>
        <w:jc w:val="both"/>
        <w:rPr/>
      </w:pPr>
      <w:r>
        <w:rPr>
          <w:rFonts w:cs="Arial" w:ascii="Arial" w:hAnsi="Arial"/>
        </w:rPr>
        <w:tab/>
        <w:t>"I expect that the SRM would be joined by all the opposition parties," (Belgrade, statement given to ‘BLIC’, 15 Octo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aid that the SRM would stay away from possible local elections, for extraordinary elections were the only way out of the current crisis.</w:t>
      </w:r>
    </w:p>
    <w:p>
      <w:pPr>
        <w:pStyle w:val="Normal"/>
        <w:jc w:val="both"/>
        <w:rPr>
          <w:rFonts w:ascii="Arial" w:hAnsi="Arial" w:cs="Arial"/>
        </w:rPr>
      </w:pPr>
      <w:r>
        <w:rPr>
          <w:rFonts w:cs="Arial" w:ascii="Arial" w:hAnsi="Arial"/>
        </w:rPr>
        <w:tab/>
        <w:t>Commented the Bill on Local Self-Rule in the following way: "Such an electoral system exists only in Serbia ... .it is utterly unacceptable for the SRM."</w:t>
      </w:r>
    </w:p>
    <w:p>
      <w:pPr>
        <w:pStyle w:val="Normal"/>
        <w:jc w:val="both"/>
        <w:rPr/>
      </w:pPr>
      <w:r>
        <w:rPr>
          <w:rFonts w:cs="Arial" w:ascii="Arial" w:hAnsi="Arial"/>
        </w:rPr>
        <w:tab/>
        <w:t>Privičević welcomed the announcement of the US officials, in the wake of their meeting with the AFC leaders, that sanctions would be suspended if fair and honest elections were held. He added that "it was a good move, but with too many preconditions."</w:t>
      </w:r>
    </w:p>
    <w:p>
      <w:pPr>
        <w:pStyle w:val="Normal"/>
        <w:jc w:val="both"/>
        <w:rPr/>
      </w:pPr>
      <w:r>
        <w:rPr>
          <w:rFonts w:cs="Arial" w:ascii="Arial" w:hAnsi="Arial"/>
        </w:rPr>
        <w:tab/>
        <w:t>"We want to clarify certain things: sanctions should be lifted regardless of the election results, if the opposition previously confirmed that conditions thereof and the preparations for elections were fair and democratic, and if the ballot-counting proceeded in a fair and democratic atmosphere," said Pribićević.</w:t>
      </w:r>
    </w:p>
    <w:p>
      <w:pPr>
        <w:pStyle w:val="Normal"/>
        <w:jc w:val="both"/>
        <w:rPr>
          <w:rFonts w:ascii="Arial" w:hAnsi="Arial" w:cs="Arial"/>
        </w:rPr>
      </w:pPr>
      <w:r>
        <w:rPr>
          <w:rFonts w:cs="Arial" w:ascii="Arial" w:hAnsi="Arial"/>
        </w:rPr>
        <w:tab/>
        <w:t>Indicated that at the elections the opposition would have two electoral lists, representing the SRM and the AFC, but warned that "the post-electoral coalitions would be necessary in the post-election period."</w:t>
      </w:r>
    </w:p>
    <w:p>
      <w:pPr>
        <w:pStyle w:val="Normal"/>
        <w:jc w:val="both"/>
        <w:rPr/>
      </w:pPr>
      <w:r>
        <w:rPr>
          <w:rFonts w:cs="Arial" w:ascii="Arial" w:hAnsi="Arial"/>
        </w:rPr>
        <w:tab/>
        <w:t>Announced that "the SRM definitely decided not to enter any post-electoral coalitions with parties currently ruling Serbia."</w:t>
      </w:r>
    </w:p>
    <w:p>
      <w:pPr>
        <w:pStyle w:val="Normal"/>
        <w:jc w:val="both"/>
        <w:rPr>
          <w:rFonts w:ascii="Arial" w:hAnsi="Arial" w:cs="Arial"/>
        </w:rPr>
      </w:pPr>
      <w:r>
        <w:rPr>
          <w:rFonts w:cs="Arial" w:ascii="Arial" w:hAnsi="Arial"/>
        </w:rPr>
        <w:tab/>
        <w:t>He confirmed that the West "for a time directly pressurized the SRM to unite with the other opposition parties" and added that the SRM "was satisfied with the level of unity reached so far in struggle for equitable elections and opening to the world."</w:t>
      </w:r>
    </w:p>
    <w:p>
      <w:pPr>
        <w:pStyle w:val="Normal"/>
        <w:jc w:val="both"/>
        <w:rPr/>
      </w:pPr>
      <w:r>
        <w:rPr>
          <w:rFonts w:cs="Arial" w:ascii="Arial" w:hAnsi="Arial"/>
        </w:rPr>
        <w:tab/>
        <w:t>Privibević said that "for the SRM that was both the maximum and minimum." (Jagodina, 5 November)</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Main Committee of the SRM</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ab/>
      </w:r>
      <w:r>
        <w:rPr>
          <w:rFonts w:cs="Arial" w:ascii="Arial" w:hAnsi="Arial"/>
        </w:rPr>
        <w:t xml:space="preserve">The SRM main committee authorized its leader Vuk Drašković and the party’s Presidency to agree with representatives of ‘influential and responsible’ opposition parties on joint strategy, if the authorities "do not renounce their terror campaign and reject democratic elections at all levels." </w:t>
      </w:r>
    </w:p>
    <w:p>
      <w:pPr>
        <w:pStyle w:val="Normal"/>
        <w:jc w:val="both"/>
        <w:rPr/>
      </w:pPr>
      <w:r>
        <w:rPr>
          <w:rFonts w:eastAsia="Arial" w:cs="Arial" w:ascii="Arial" w:hAnsi="Arial"/>
          <w:b/>
        </w:rPr>
        <w:t xml:space="preserve"> </w:t>
      </w:r>
      <w:r>
        <w:rPr>
          <w:rFonts w:eastAsia="Arial" w:cs="Arial" w:ascii="Arial" w:hAnsi="Arial"/>
        </w:rPr>
        <w:t xml:space="preserve">  </w:t>
      </w:r>
      <w:r>
        <w:rPr>
          <w:rFonts w:cs="Arial" w:ascii="Arial" w:hAnsi="Arial"/>
        </w:rPr>
        <w:t xml:space="preserve">Main Committee of the SRM concluded that the joint strategy of the opposition "had to be implemented by the SRM, as a leading democratic and patriotic party of Serbia." </w:t>
      </w:r>
    </w:p>
    <w:p>
      <w:pPr>
        <w:pStyle w:val="Normal"/>
        <w:jc w:val="both"/>
        <w:rPr>
          <w:rFonts w:ascii="Arial" w:hAnsi="Arial" w:cs="Arial"/>
        </w:rPr>
      </w:pPr>
      <w:r>
        <w:rPr>
          <w:rFonts w:cs="Arial" w:ascii="Arial" w:hAnsi="Arial"/>
        </w:rPr>
        <w:tab/>
        <w:t>"This presupposes urgent cessation of the current protests (of the AFC) which are counter-productive and are only making the regime happy. If we take to the streets, if we are compelled to do that, then it must be a well-designed, victorious and massive movement of the people fighting for its right to decide urgently at the next democratic elections who would run Serbia," was stated in the Main Committee’s conclusion. (Belgrade, 11 December)</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DEMOCRATIC PARTY OF SERBIA (DP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Vojislav Koštunica, </w:t>
      </w:r>
    </w:p>
    <w:p>
      <w:pPr>
        <w:pStyle w:val="Normal"/>
        <w:jc w:val="both"/>
        <w:rPr>
          <w:rFonts w:ascii="Arial" w:hAnsi="Arial" w:cs="Arial"/>
          <w:bCs/>
        </w:rPr>
      </w:pPr>
      <w:r>
        <w:rPr>
          <w:rFonts w:cs="Arial" w:ascii="Arial" w:hAnsi="Arial"/>
          <w:bCs/>
        </w:rPr>
        <w:t>President of DPS</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ab/>
        <w:t>Assessed that announced, daily protests of the opposition blocks, the AFC sand the Alliance of Democratic Parties (ADP) would not bring about any changes.</w:t>
      </w:r>
    </w:p>
    <w:p>
      <w:pPr>
        <w:pStyle w:val="Normal"/>
        <w:jc w:val="both"/>
        <w:rPr>
          <w:rFonts w:ascii="Arial" w:hAnsi="Arial" w:cs="Arial"/>
        </w:rPr>
      </w:pPr>
      <w:r>
        <w:rPr>
          <w:rFonts w:cs="Arial" w:ascii="Arial" w:hAnsi="Arial"/>
        </w:rPr>
        <w:tab/>
        <w:t>He said that before the protests the usefulness of such an actions should have been taken into consideration. Added that the popular energy was probably exhausted in the 1996 and 1997 winter protests.</w:t>
      </w:r>
    </w:p>
    <w:p>
      <w:pPr>
        <w:pStyle w:val="Normal"/>
        <w:jc w:val="both"/>
        <w:rPr>
          <w:rFonts w:ascii="Arial" w:hAnsi="Arial" w:cs="Arial"/>
        </w:rPr>
      </w:pPr>
      <w:r>
        <w:rPr>
          <w:rFonts w:cs="Arial" w:ascii="Arial" w:hAnsi="Arial"/>
        </w:rPr>
        <w:tab/>
        <w:t>Stressed that the Serbian opposition parties had to act responsibly to make it possible for the citizenry to distinguish between the current authorities and alternate options.</w:t>
      </w:r>
    </w:p>
    <w:p>
      <w:pPr>
        <w:pStyle w:val="Normal"/>
        <w:jc w:val="both"/>
        <w:rPr>
          <w:rFonts w:ascii="Arial" w:hAnsi="Arial" w:cs="Arial"/>
        </w:rPr>
      </w:pPr>
      <w:r>
        <w:rPr>
          <w:rFonts w:cs="Arial" w:ascii="Arial" w:hAnsi="Arial"/>
        </w:rPr>
        <w:tab/>
        <w:t>Assessed that announced intents of some trade-unions to stage general strikes lacked common sense, for "what is the purpose of such an action in a country devoid of economic life?"</w:t>
      </w:r>
    </w:p>
    <w:p>
      <w:pPr>
        <w:pStyle w:val="Normal"/>
        <w:jc w:val="both"/>
        <w:rPr>
          <w:rFonts w:ascii="Arial" w:hAnsi="Arial" w:cs="Arial"/>
        </w:rPr>
      </w:pPr>
      <w:r>
        <w:rPr>
          <w:rFonts w:cs="Arial" w:ascii="Arial" w:hAnsi="Arial"/>
        </w:rPr>
        <w:tab/>
        <w:t>Expressed his fear that the AFC and ADP protests might easily turn into "the street theater."</w:t>
      </w:r>
    </w:p>
    <w:p>
      <w:pPr>
        <w:pStyle w:val="Normal"/>
        <w:jc w:val="both"/>
        <w:rPr>
          <w:rFonts w:ascii="Arial" w:hAnsi="Arial" w:cs="Arial"/>
        </w:rPr>
      </w:pPr>
      <w:r>
        <w:rPr>
          <w:rFonts w:cs="Arial" w:ascii="Arial" w:hAnsi="Arial"/>
        </w:rPr>
        <w:tab/>
        <w:t>Criticized the EU for sidelining of Serbia and distributing crude oil for heating only to towns run by the opposition. He assessed that such actions "cause only the suffering of the people and not of the regime." (Belgrade, 20 Sept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pposition must take a unified stand on the electoral conditions. Outlines of such a stand became manifest at the round-table talks. We worked very seriously and for the first time the opposition emerged as "we" in relation to their (the authorities) "we."</w:t>
      </w:r>
    </w:p>
    <w:p>
      <w:pPr>
        <w:pStyle w:val="Normal"/>
        <w:jc w:val="both"/>
        <w:rPr>
          <w:rFonts w:ascii="Arial" w:hAnsi="Arial" w:cs="Arial"/>
        </w:rPr>
      </w:pPr>
      <w:r>
        <w:rPr>
          <w:rFonts w:cs="Arial" w:ascii="Arial" w:hAnsi="Arial"/>
        </w:rPr>
        <w:tab/>
        <w:t>Stressed that "early democratic elections represent the only peaceful denouement of the crisis" and regretted the SRM’s failure to sign a protocol on the opposition parties cooperation.</w:t>
      </w:r>
    </w:p>
    <w:p>
      <w:pPr>
        <w:pStyle w:val="Normal"/>
        <w:jc w:val="both"/>
        <w:rPr/>
      </w:pPr>
      <w:r>
        <w:rPr>
          <w:rFonts w:cs="Arial" w:ascii="Arial" w:hAnsi="Arial"/>
        </w:rPr>
        <w:tab/>
        <w:t>Cited the following, concrete actions to be taken in struggle for electoral conditions: the first would aim at addressing the issue of responsibility of the FRY President, Slobodan Milošević, in the Federal Assembly and the second would aim at addressing the issue of early elections and round-table between the authorities and the opposition in the Assembly of Serbia.</w:t>
      </w:r>
    </w:p>
    <w:p>
      <w:pPr>
        <w:pStyle w:val="Normal"/>
        <w:jc w:val="both"/>
        <w:rPr/>
      </w:pPr>
      <w:r>
        <w:rPr>
          <w:rFonts w:cs="Arial" w:ascii="Arial" w:hAnsi="Arial"/>
        </w:rPr>
        <w:tab/>
        <w:t>His opinion on the protests: "they should be well-designed and politically very concrete," "they should not be a medley of ideas and manifestations, for they would then turn into the street theater and carnival." (Belgrade, interview to ‘Blic’, 7 Nov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aid that the SRM did not actively engage in supporting the demands for early elections.</w:t>
      </w:r>
    </w:p>
    <w:p>
      <w:pPr>
        <w:pStyle w:val="Normal"/>
        <w:jc w:val="both"/>
        <w:rPr>
          <w:rFonts w:ascii="Arial" w:hAnsi="Arial" w:cs="Arial"/>
        </w:rPr>
      </w:pPr>
      <w:r>
        <w:rPr>
          <w:rFonts w:cs="Arial" w:ascii="Arial" w:hAnsi="Arial"/>
        </w:rPr>
        <w:tab/>
        <w:t>"the SRM decided to back the initiative to organize the round-table between the authorities and opposition on extraordinary elections at all levels. This initiative resulted from conclusions of the opposition round-table. Instead of forging ahead in the Assembly of Serbia, deputies of that party abandoned the battlefield."</w:t>
      </w:r>
    </w:p>
    <w:p>
      <w:pPr>
        <w:pStyle w:val="Normal"/>
        <w:jc w:val="both"/>
        <w:rPr/>
      </w:pPr>
      <w:r>
        <w:rPr>
          <w:rFonts w:cs="Arial" w:ascii="Arial" w:hAnsi="Arial"/>
        </w:rPr>
        <w:tab/>
        <w:t>(the SRM group of deputies left the last session of the Assembly of Serbia before the discussion on early elections at all levels. This was a response of that party to the fact that the parliamentary majority voted down the SRM proposal on formation of the survey committee tasked with collecting evidence on the accident in which four high officials of the party died and Vuk Drašković sustained light injuries.)</w:t>
      </w:r>
    </w:p>
    <w:p>
      <w:pPr>
        <w:pStyle w:val="Normal"/>
        <w:jc w:val="both"/>
        <w:rPr>
          <w:rFonts w:ascii="Arial" w:hAnsi="Arial" w:cs="Arial"/>
        </w:rPr>
      </w:pPr>
      <w:r>
        <w:rPr>
          <w:rFonts w:cs="Arial" w:ascii="Arial" w:hAnsi="Arial"/>
        </w:rPr>
        <w:tab/>
        <w:t>Koštunica expressed his belief that free and fair elections would be held if round-table between the authorities and opposition turned into reality.</w:t>
      </w:r>
    </w:p>
    <w:p>
      <w:pPr>
        <w:pStyle w:val="Normal"/>
        <w:jc w:val="both"/>
        <w:rPr/>
      </w:pPr>
      <w:r>
        <w:rPr>
          <w:rFonts w:cs="Arial" w:ascii="Arial" w:hAnsi="Arial"/>
        </w:rPr>
        <w:tab/>
        <w:t>"If I disbelieved such a normal, democratic upshot, then I would have to favor some other scenarios imposed by the international community and which foresaw denouement without elections. (Jagodina, 17 Nov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aid that both the authorities and some opposition parties "consciously or unconsciously" took actions which delayed extraordinary elections at all levels in Serbia.</w:t>
      </w:r>
    </w:p>
    <w:p>
      <w:pPr>
        <w:pStyle w:val="Normal"/>
        <w:jc w:val="both"/>
        <w:rPr>
          <w:rFonts w:ascii="Arial" w:hAnsi="Arial" w:cs="Arial"/>
        </w:rPr>
      </w:pPr>
      <w:r>
        <w:rPr>
          <w:rFonts w:cs="Arial" w:ascii="Arial" w:hAnsi="Arial"/>
        </w:rPr>
        <w:tab/>
        <w:t>Stated that "extraordinary elections were the most democratic way out of the crisis," while all the other moves "dissipated energy and generated many tensions."</w:t>
      </w:r>
    </w:p>
    <w:p>
      <w:pPr>
        <w:pStyle w:val="Normal"/>
        <w:jc w:val="both"/>
        <w:rPr>
          <w:rFonts w:ascii="Arial" w:hAnsi="Arial" w:cs="Arial"/>
        </w:rPr>
      </w:pPr>
      <w:r>
        <w:rPr>
          <w:rFonts w:cs="Arial" w:ascii="Arial" w:hAnsi="Arial"/>
        </w:rPr>
        <w:tab/>
        <w:t>Said that "the ruling parties were trying to buy time by offering only federal, that its, local elections."</w:t>
      </w:r>
    </w:p>
    <w:p>
      <w:pPr>
        <w:pStyle w:val="Normal"/>
        <w:jc w:val="both"/>
        <w:rPr>
          <w:rFonts w:ascii="Arial" w:hAnsi="Arial" w:cs="Arial"/>
        </w:rPr>
      </w:pPr>
      <w:r>
        <w:rPr>
          <w:rFonts w:cs="Arial" w:ascii="Arial" w:hAnsi="Arial"/>
        </w:rPr>
        <w:tab/>
        <w:t>Added that the SRM-sponsored electoral bills, submitted to the Assembly of Serbia, would make it possible for the authorities to shilly-shally about their answer.</w:t>
      </w:r>
    </w:p>
    <w:p>
      <w:pPr>
        <w:pStyle w:val="Normal"/>
        <w:jc w:val="both"/>
        <w:rPr/>
      </w:pPr>
      <w:r>
        <w:rPr>
          <w:rFonts w:cs="Arial" w:ascii="Arial" w:hAnsi="Arial"/>
        </w:rPr>
        <w:tab/>
        <w:t>Instead of several hundred bills, a proposal of declaration urging the authorities so say yes or no to the elections should have been submitted to the Serbian Assembly. If that had been done, we would have had the authorites’ reply on 9 November( the date on which the Serbian Assembly had its session).</w:t>
      </w:r>
    </w:p>
    <w:p>
      <w:pPr>
        <w:pStyle w:val="Normal"/>
        <w:jc w:val="both"/>
        <w:rPr>
          <w:rFonts w:ascii="Arial" w:hAnsi="Arial" w:cs="Arial"/>
        </w:rPr>
      </w:pPr>
      <w:r>
        <w:rPr>
          <w:rFonts w:cs="Arial" w:ascii="Arial" w:hAnsi="Arial"/>
        </w:rPr>
        <w:tab/>
        <w:t>Stated that the AFC proposal on the formation of Avramović’s interim government did not contribute to calling of early elections.</w:t>
      </w:r>
    </w:p>
    <w:p>
      <w:pPr>
        <w:pStyle w:val="Normal"/>
        <w:jc w:val="both"/>
        <w:rPr/>
      </w:pPr>
      <w:r>
        <w:rPr>
          <w:rFonts w:cs="Arial" w:ascii="Arial" w:hAnsi="Arial"/>
        </w:rPr>
        <w:tab/>
        <w:t>According to Koštunica, "the AFC is trying to set up an interim government, whose legitimacy would be recognized in the West. But any such government should first have legitimacy in the country." (Belgrade, 6 December)</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SOCIAL DEMOCRACY (SD)</w:t>
      </w:r>
    </w:p>
    <w:p>
      <w:pPr>
        <w:pStyle w:val="Normal"/>
        <w:jc w:val="both"/>
        <w:rPr>
          <w:rFonts w:ascii="Arial" w:hAnsi="Arial" w:cs="Arial"/>
          <w:bCs/>
        </w:rPr>
      </w:pPr>
      <w:r>
        <w:rPr>
          <w:rFonts w:cs="Arial" w:ascii="Arial" w:hAnsi="Arial"/>
          <w:bCs/>
        </w:rPr>
        <w:t>(left the Alliance for Changes opposition block in October)</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Vuk Obradović, </w:t>
      </w:r>
    </w:p>
    <w:p>
      <w:pPr>
        <w:pStyle w:val="Normal"/>
        <w:jc w:val="both"/>
        <w:rPr>
          <w:rFonts w:ascii="Arial" w:hAnsi="Arial" w:cs="Arial"/>
          <w:bCs/>
        </w:rPr>
      </w:pPr>
      <w:r>
        <w:rPr>
          <w:rFonts w:cs="Arial" w:ascii="Arial" w:hAnsi="Arial"/>
          <w:bCs/>
        </w:rPr>
        <w:t>President of S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b/>
      </w:r>
      <w:r>
        <w:rPr>
          <w:rFonts w:cs="Arial" w:ascii="Arial" w:hAnsi="Arial"/>
        </w:rPr>
        <w:t>Called on Slobodan Milošević, the FRY President, to resign and urged the formation of interim, republican and federal governments.</w:t>
      </w:r>
    </w:p>
    <w:p>
      <w:pPr>
        <w:pStyle w:val="Normal"/>
        <w:jc w:val="both"/>
        <w:rPr/>
      </w:pPr>
      <w:r>
        <w:rPr>
          <w:rFonts w:cs="Arial" w:ascii="Arial" w:hAnsi="Arial"/>
        </w:rPr>
        <w:tab/>
        <w:t xml:space="preserve">Said that SD, as a member of the opposition block AFC, urged the creation of a large democratic movement composed of all the democratic opposition parties and individuals advocating democratization and comprehensive reconstruction and recovery of Serbia. </w:t>
      </w:r>
    </w:p>
    <w:p>
      <w:pPr>
        <w:pStyle w:val="Normal"/>
        <w:jc w:val="both"/>
        <w:rPr/>
      </w:pPr>
      <w:r>
        <w:rPr>
          <w:rFonts w:cs="Arial" w:ascii="Arial" w:hAnsi="Arial"/>
        </w:rPr>
        <w:tab/>
        <w:t>Obradović assessed that the FRY reconstruction is well nigh impossible without the country’s return to the fold of international community, and that "would not happen until the ‘leading’ officials faced with the Hague Tribunal indictments and banned from entering many countries in the world-GO."</w:t>
      </w:r>
    </w:p>
    <w:p>
      <w:pPr>
        <w:pStyle w:val="Normal"/>
        <w:jc w:val="both"/>
        <w:rPr/>
      </w:pPr>
      <w:r>
        <w:rPr>
          <w:rFonts w:cs="Arial" w:ascii="Arial" w:hAnsi="Arial"/>
        </w:rPr>
        <w:tab/>
        <w:t>According to Obradović, the FRY had to face bad relations within the Federation, and "the Serbia authorities ought not to drive away Montenegro from Yugoslavia." (Belgrade, 2 Ju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manded replacement of the Yugoslav state leadership and announced "intensification of protests Serbia-wide."</w:t>
      </w:r>
    </w:p>
    <w:p>
      <w:pPr>
        <w:pStyle w:val="Normal"/>
        <w:jc w:val="both"/>
        <w:rPr>
          <w:rFonts w:ascii="Arial" w:hAnsi="Arial" w:cs="Arial"/>
        </w:rPr>
      </w:pPr>
      <w:r>
        <w:rPr>
          <w:rFonts w:cs="Arial" w:ascii="Arial" w:hAnsi="Arial"/>
        </w:rPr>
        <w:tab/>
        <w:t>Assessed that "the FRY is in deep trouble" and that "economic, social and political problems are gradually getting more acute."</w:t>
      </w:r>
    </w:p>
    <w:p>
      <w:pPr>
        <w:pStyle w:val="Normal"/>
        <w:jc w:val="both"/>
        <w:rPr/>
      </w:pPr>
      <w:r>
        <w:rPr>
          <w:rFonts w:cs="Arial" w:ascii="Arial" w:hAnsi="Arial"/>
        </w:rPr>
        <w:tab/>
        <w:t>"Current authorities are not capable of resolving not a single problem and hence they have to be replaced. Serbia needs new people, new ideas and fundamental social transformation. Serbia must return to the international community and to itself." (Požega, 12 Ju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manded immediate resignation of Slobodan Milošević and called on the army to stay away from the politics.</w:t>
      </w:r>
    </w:p>
    <w:p>
      <w:pPr>
        <w:pStyle w:val="Normal"/>
        <w:jc w:val="both"/>
        <w:rPr/>
      </w:pPr>
      <w:r>
        <w:rPr>
          <w:rFonts w:cs="Arial" w:ascii="Arial" w:hAnsi="Arial"/>
        </w:rPr>
        <w:tab/>
        <w:t>"Serbia has no jurisdiction over Kosovo any more and it will not be regained as long as the current authorities are in power. Only a new, democratic Serbia will manage to regain that cradle of the Serbian people."</w:t>
      </w:r>
    </w:p>
    <w:p>
      <w:pPr>
        <w:pStyle w:val="Normal"/>
        <w:jc w:val="both"/>
        <w:rPr/>
      </w:pPr>
      <w:r>
        <w:rPr>
          <w:rFonts w:cs="Arial" w:ascii="Arial" w:hAnsi="Arial"/>
        </w:rPr>
        <w:tab/>
        <w:t>Accused Milošević of "waging war with Montenegro and endangering the survival of Yugoslavia."</w:t>
      </w:r>
    </w:p>
    <w:p>
      <w:pPr>
        <w:pStyle w:val="Normal"/>
        <w:jc w:val="both"/>
        <w:rPr>
          <w:rFonts w:ascii="Arial" w:hAnsi="Arial" w:cs="Arial"/>
        </w:rPr>
      </w:pPr>
      <w:r>
        <w:rPr>
          <w:rFonts w:cs="Arial" w:ascii="Arial" w:hAnsi="Arial"/>
        </w:rPr>
        <w:tab/>
        <w:t>Said that the Yugoslav Army is not the Praetorian guard of Slobodan Milošević, but people’s army, duty-bound to protect "every citizen of this country, independently of his or her religious, political and other beliefs."</w:t>
      </w:r>
    </w:p>
    <w:p>
      <w:pPr>
        <w:pStyle w:val="Normal"/>
        <w:jc w:val="both"/>
        <w:rPr/>
      </w:pPr>
      <w:r>
        <w:rPr>
          <w:rFonts w:cs="Arial" w:ascii="Arial" w:hAnsi="Arial"/>
        </w:rPr>
        <w:tab/>
        <w:t>"Not a single military official has the right to interfere in the politics and political life. They should only discharge their military functions, and when it comes to the politics, sit on the fence."</w:t>
      </w:r>
    </w:p>
    <w:p>
      <w:pPr>
        <w:pStyle w:val="Normal"/>
        <w:jc w:val="both"/>
        <w:rPr>
          <w:rFonts w:ascii="Arial" w:hAnsi="Arial" w:cs="Arial"/>
        </w:rPr>
      </w:pPr>
      <w:r>
        <w:rPr>
          <w:rFonts w:cs="Arial" w:ascii="Arial" w:hAnsi="Arial"/>
        </w:rPr>
        <w:tab/>
        <w:t>"We do not ask them to topple Milošević, but we do rightly ask them not to go against their own people and not to backstab the democratic movement of Serbia," was Obradović’s message to the Yugoslav Army members. (Vrnjačka Banja, 28 Ju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pPr>
      <w:r>
        <w:rPr>
          <w:rFonts w:cs="Arial" w:ascii="Arial" w:hAnsi="Arial"/>
        </w:rPr>
        <w:tab/>
        <w:t>Accused the Yugoslav President, Slobodan Milošević, of being responsible for a growing poverty in Serbia.</w:t>
      </w:r>
    </w:p>
    <w:p>
      <w:pPr>
        <w:pStyle w:val="Normal"/>
        <w:jc w:val="both"/>
        <w:rPr>
          <w:rFonts w:ascii="Arial" w:hAnsi="Arial" w:cs="Arial"/>
        </w:rPr>
      </w:pPr>
      <w:r>
        <w:rPr>
          <w:rFonts w:cs="Arial" w:ascii="Arial" w:hAnsi="Arial"/>
        </w:rPr>
        <w:tab/>
        <w:t>At the AFC rally in Ruma said the following: "Kosovo is very far away from Serbia ... the country is sick ... only 20% of our industrial facilities operate ... Serbia has over one million jobless and as many workers on the forced leaves.</w:t>
      </w:r>
    </w:p>
    <w:p>
      <w:pPr>
        <w:pStyle w:val="Normal"/>
        <w:jc w:val="both"/>
        <w:rPr>
          <w:rFonts w:ascii="Arial" w:hAnsi="Arial" w:cs="Arial"/>
        </w:rPr>
      </w:pPr>
      <w:r>
        <w:rPr>
          <w:rFonts w:cs="Arial" w:ascii="Arial" w:hAnsi="Arial"/>
        </w:rPr>
        <w:tab/>
        <w:t>Only a small group of people are reaping benefits from the current situation ... they have amassed their wealth under the guise of ‘fake’ privatization."</w:t>
      </w:r>
    </w:p>
    <w:p>
      <w:pPr>
        <w:pStyle w:val="Normal"/>
        <w:jc w:val="both"/>
        <w:rPr/>
      </w:pPr>
      <w:r>
        <w:rPr>
          <w:rFonts w:cs="Arial" w:ascii="Arial" w:hAnsi="Arial"/>
        </w:rPr>
        <w:tab/>
        <w:t>He once again said that Milošević and the Serbian top leadership had to go. He added that "a relief will not be felt immediately after their departure, but that their resignations are a pre-condition for improvement." (Ruma, 9 Augu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pPr>
      <w:r>
        <w:rPr>
          <w:rFonts w:cs="Arial" w:ascii="Arial" w:hAnsi="Arial"/>
        </w:rPr>
        <w:tab/>
        <w:t>Assessed that the Belgrade opposition rally (19 August) was "a rash and poorly organized manifestation."</w:t>
      </w:r>
    </w:p>
    <w:p>
      <w:pPr>
        <w:pStyle w:val="Normal"/>
        <w:jc w:val="both"/>
        <w:rPr>
          <w:rFonts w:ascii="Arial" w:hAnsi="Arial" w:cs="Arial"/>
        </w:rPr>
      </w:pPr>
      <w:r>
        <w:rPr>
          <w:rFonts w:cs="Arial" w:ascii="Arial" w:hAnsi="Arial"/>
        </w:rPr>
        <w:tab/>
        <w:t xml:space="preserve">"Either the AFC or any other serious organization must permit to be sucked into poorly organized and rash ventures by exhibitionists." </w:t>
      </w:r>
    </w:p>
    <w:p>
      <w:pPr>
        <w:pStyle w:val="Normal"/>
        <w:jc w:val="both"/>
        <w:rPr/>
      </w:pPr>
      <w:r>
        <w:rPr>
          <w:rFonts w:cs="Arial" w:ascii="Arial" w:hAnsi="Arial"/>
        </w:rPr>
        <w:tab/>
        <w:t>Reiterated that the SD and AFC demanded resignations of Slobodan Milošević and federal and republican governments, formation of interim governments and early elections alongside the amended electoral laws, liberation of the printed and electronic media and the OSCE monitoring of all the elections.</w:t>
      </w:r>
    </w:p>
    <w:p>
      <w:pPr>
        <w:pStyle w:val="Normal"/>
        <w:jc w:val="both"/>
        <w:rPr/>
      </w:pPr>
      <w:r>
        <w:rPr>
          <w:rFonts w:cs="Arial" w:ascii="Arial" w:hAnsi="Arial"/>
        </w:rPr>
        <w:tab/>
        <w:t>"It is impossible to create appropriate electoral conditions before December, we need another five to six months to lay the groundwork for the setting up of interim governments." (Belgrade, 20 Augu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tated his faith in the unification of the opposition and offered to be a mediator in that process.</w:t>
      </w:r>
    </w:p>
    <w:p>
      <w:pPr>
        <w:pStyle w:val="Normal"/>
        <w:jc w:val="both"/>
        <w:rPr/>
      </w:pPr>
      <w:r>
        <w:rPr>
          <w:rFonts w:cs="Arial" w:ascii="Arial" w:hAnsi="Arial"/>
        </w:rPr>
        <w:tab/>
        <w:t>"We know that Drašković’s party insists on elections, but we in SD think that their change of stand might be negotiated."</w:t>
      </w:r>
    </w:p>
    <w:p>
      <w:pPr>
        <w:pStyle w:val="Normal"/>
        <w:jc w:val="both"/>
        <w:rPr>
          <w:rFonts w:ascii="Arial" w:hAnsi="Arial" w:cs="Arial"/>
        </w:rPr>
      </w:pPr>
      <w:r>
        <w:rPr>
          <w:rFonts w:cs="Arial" w:ascii="Arial" w:hAnsi="Arial"/>
        </w:rPr>
        <w:tab/>
        <w:t>Obradović’s party did not participate in the 19 August rally, because it thought "it was premature."</w:t>
      </w:r>
    </w:p>
    <w:p>
      <w:pPr>
        <w:pStyle w:val="Normal"/>
        <w:jc w:val="both"/>
        <w:rPr/>
      </w:pPr>
      <w:r>
        <w:rPr>
          <w:rFonts w:cs="Arial" w:ascii="Arial" w:hAnsi="Arial"/>
        </w:rPr>
        <w:tab/>
        <w:t>Obradović said that simultaneous actions country-wide were designed to prevent the army and police to focus their attention on only one location.</w:t>
      </w:r>
    </w:p>
    <w:p>
      <w:pPr>
        <w:pStyle w:val="Normal"/>
        <w:jc w:val="both"/>
        <w:rPr/>
      </w:pPr>
      <w:r>
        <w:rPr>
          <w:rFonts w:cs="Arial" w:ascii="Arial" w:hAnsi="Arial"/>
        </w:rPr>
        <w:tab/>
        <w:t>"Milošević will not be able to concentrate his forces in Belgrade, as our rallies will be dispersed. On the other hand, he will not have an excuse to use force, due to peaceful nature of our protests." The last thing we want to do is to plunge the country into the hell of civil war." (Belgrade, Reuters Agency, 27 Augu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pPr>
      <w:r>
        <w:rPr>
          <w:rFonts w:cs="Arial" w:ascii="Arial" w:hAnsi="Arial"/>
        </w:rPr>
        <w:tab/>
        <w:t>Stated that he "fervently hoped that Vuk Drašković and his party would support protests being held in twenty odd towns in Serbia.</w:t>
      </w:r>
    </w:p>
    <w:p>
      <w:pPr>
        <w:pStyle w:val="Normal"/>
        <w:jc w:val="both"/>
        <w:rPr>
          <w:rFonts w:ascii="Arial" w:hAnsi="Arial" w:cs="Arial"/>
        </w:rPr>
      </w:pPr>
      <w:r>
        <w:rPr>
          <w:rFonts w:cs="Arial" w:ascii="Arial" w:hAnsi="Arial"/>
        </w:rPr>
        <w:tab/>
        <w:t>"I wish from the bottom of my heart that Vuk Drašković once again spoke in his old way, which does not mean that he should join in the Alliance for Changes."</w:t>
      </w:r>
    </w:p>
    <w:p>
      <w:pPr>
        <w:pStyle w:val="Normal"/>
        <w:jc w:val="both"/>
        <w:rPr/>
      </w:pPr>
      <w:r>
        <w:rPr>
          <w:rFonts w:cs="Arial" w:ascii="Arial" w:hAnsi="Arial"/>
        </w:rPr>
        <w:tab/>
        <w:t>"We only expect that the Serbian Renewal Movemnt would side with the people."</w:t>
      </w:r>
    </w:p>
    <w:p>
      <w:pPr>
        <w:pStyle w:val="Normal"/>
        <w:jc w:val="both"/>
        <w:rPr>
          <w:rFonts w:ascii="Arial" w:hAnsi="Arial" w:cs="Arial"/>
        </w:rPr>
      </w:pPr>
      <w:r>
        <w:rPr>
          <w:rFonts w:cs="Arial" w:ascii="Arial" w:hAnsi="Arial"/>
        </w:rPr>
        <w:tab/>
        <w:t>"Nobody shall join any block," underscored Obradović (Belgrade, 6 Octo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Reiterated that his party would participate independently in the elections, or possibly together with akin parties.</w:t>
      </w:r>
    </w:p>
    <w:p>
      <w:pPr>
        <w:pStyle w:val="Normal"/>
        <w:jc w:val="both"/>
        <w:rPr>
          <w:rFonts w:ascii="Arial" w:hAnsi="Arial" w:cs="Arial"/>
        </w:rPr>
      </w:pPr>
      <w:r>
        <w:rPr>
          <w:rFonts w:cs="Arial" w:ascii="Arial" w:hAnsi="Arial"/>
        </w:rPr>
        <w:tab/>
        <w:t>Following the opposition parties’ meeting in Belgrade, Obradović told the journalists that "akin parties are those of social democratic leanings and minorities parties."</w:t>
      </w:r>
    </w:p>
    <w:p>
      <w:pPr>
        <w:pStyle w:val="Normal"/>
        <w:jc w:val="both"/>
        <w:rPr>
          <w:rFonts w:ascii="Arial" w:hAnsi="Arial" w:cs="Arial"/>
        </w:rPr>
      </w:pPr>
      <w:r>
        <w:rPr>
          <w:rFonts w:cs="Arial" w:ascii="Arial" w:hAnsi="Arial"/>
        </w:rPr>
        <w:tab/>
        <w:t>"We shall continue our participation in the AFC actions until our basic goal is attained-and that is piling pressure on the regime to call snap elections," said Obradović.</w:t>
      </w:r>
    </w:p>
    <w:p>
      <w:pPr>
        <w:pStyle w:val="Normal"/>
        <w:jc w:val="both"/>
        <w:rPr>
          <w:rFonts w:ascii="Arial" w:hAnsi="Arial" w:cs="Arial"/>
        </w:rPr>
      </w:pPr>
      <w:r>
        <w:rPr>
          <w:rFonts w:cs="Arial" w:ascii="Arial" w:hAnsi="Arial"/>
        </w:rPr>
        <w:tab/>
        <w:t>Other partes from the AFC agreed on 20 October to form the electoral coalition. (Belgrade, 21 Octo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pPr>
      <w:r>
        <w:rPr>
          <w:rFonts w:cs="Arial" w:ascii="Arial" w:hAnsi="Arial"/>
        </w:rPr>
        <w:tab/>
        <w:t>"The only way out of the crisis are democratic elections, which at this moment of time would have all the features of a historic compromise."</w:t>
      </w:r>
    </w:p>
    <w:p>
      <w:pPr>
        <w:pStyle w:val="Normal"/>
        <w:jc w:val="both"/>
        <w:rPr>
          <w:rFonts w:ascii="Arial" w:hAnsi="Arial" w:cs="Arial"/>
        </w:rPr>
      </w:pPr>
      <w:r>
        <w:rPr>
          <w:rFonts w:cs="Arial" w:ascii="Arial" w:hAnsi="Arial"/>
        </w:rPr>
        <w:tab/>
        <w:t>Obradović called on the opposition parties "to close their ranks", as "the authorities can be replaced only by common efforts."</w:t>
      </w:r>
    </w:p>
    <w:p>
      <w:pPr>
        <w:pStyle w:val="Normal"/>
        <w:jc w:val="both"/>
        <w:rPr/>
      </w:pPr>
      <w:r>
        <w:rPr>
          <w:rFonts w:cs="Arial" w:ascii="Arial" w:hAnsi="Arial"/>
        </w:rPr>
        <w:tab/>
        <w:t>Obradović assessed that "it is not realistic to expect a new Western military intervention or interference in the FRY", but added that the FRY "had to stop provoking the world." (Belgrade, 10 Dec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Slobodan Orlić, </w:t>
      </w:r>
    </w:p>
    <w:p>
      <w:pPr>
        <w:pStyle w:val="Normal"/>
        <w:jc w:val="both"/>
        <w:rPr>
          <w:rFonts w:ascii="Arial" w:hAnsi="Arial" w:cs="Arial"/>
          <w:bCs/>
        </w:rPr>
      </w:pPr>
      <w:r>
        <w:rPr>
          <w:rFonts w:cs="Arial" w:ascii="Arial" w:hAnsi="Arial"/>
          <w:bCs/>
        </w:rPr>
        <w:t>Vice President of S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b/>
      </w:r>
      <w:r>
        <w:rPr>
          <w:rFonts w:cs="Arial" w:ascii="Arial" w:hAnsi="Arial"/>
        </w:rPr>
        <w:t>"Under the proposed conditions" Social Democracy will not join the electoral coalition of the Alliance for Changes.</w:t>
      </w:r>
    </w:p>
    <w:p>
      <w:pPr>
        <w:pStyle w:val="Normal"/>
        <w:jc w:val="both"/>
        <w:rPr>
          <w:rFonts w:ascii="Arial" w:hAnsi="Arial" w:cs="Arial"/>
        </w:rPr>
      </w:pPr>
      <w:r>
        <w:rPr>
          <w:rFonts w:cs="Arial" w:ascii="Arial" w:hAnsi="Arial"/>
        </w:rPr>
        <w:tab/>
        <w:t>"Social Democracy will take part in the AFC activities until early elections are called, as the latter had been formed to pursue that main goal."</w:t>
      </w:r>
    </w:p>
    <w:p>
      <w:pPr>
        <w:pStyle w:val="Normal"/>
        <w:jc w:val="both"/>
        <w:rPr>
          <w:rFonts w:ascii="Arial" w:hAnsi="Arial" w:cs="Arial"/>
        </w:rPr>
      </w:pPr>
      <w:r>
        <w:rPr>
          <w:rFonts w:cs="Arial" w:ascii="Arial" w:hAnsi="Arial"/>
        </w:rPr>
        <w:tab/>
        <w:t>Explained that the AFC proposals on the formation of electoral coalition "were in direct contravention with the SD statute" and lead to "loss of identity of SD party and evolution of the AFC into a single party with very rigid internal relations."</w:t>
      </w:r>
    </w:p>
    <w:p>
      <w:pPr>
        <w:pStyle w:val="Normal"/>
        <w:jc w:val="both"/>
        <w:rPr>
          <w:rFonts w:ascii="Arial" w:hAnsi="Arial" w:cs="Arial"/>
        </w:rPr>
      </w:pPr>
      <w:r>
        <w:rPr>
          <w:rFonts w:cs="Arial" w:ascii="Arial" w:hAnsi="Arial"/>
        </w:rPr>
        <w:tab/>
        <w:t>Clarified that differences arose because: "nominations of candidates for deputies and assemblymen were decided by the two-third majority of the political-promotional team of the AFC ... and decisions on all contacts and travels were taken by the same team from the moment the AFC was transformed into an electoral coalition."</w:t>
      </w:r>
    </w:p>
    <w:p>
      <w:pPr>
        <w:pStyle w:val="Normal"/>
        <w:jc w:val="both"/>
        <w:rPr>
          <w:rFonts w:ascii="Arial" w:hAnsi="Arial" w:cs="Arial"/>
        </w:rPr>
      </w:pPr>
      <w:r>
        <w:rPr>
          <w:rFonts w:cs="Arial" w:ascii="Arial" w:hAnsi="Arial"/>
        </w:rPr>
        <w:tab/>
        <w:t>Said that "candidates for deputies and assemblymen were as a rule elected by the main committee of each party" and that "contacts and travels" were the matter to be decided by the leadership of each party."</w:t>
      </w:r>
    </w:p>
    <w:p>
      <w:pPr>
        <w:pStyle w:val="Normal"/>
        <w:jc w:val="both"/>
        <w:rPr>
          <w:rFonts w:ascii="Arial" w:hAnsi="Arial" w:cs="Arial"/>
        </w:rPr>
      </w:pPr>
      <w:r>
        <w:rPr>
          <w:rFonts w:cs="Arial" w:ascii="Arial" w:hAnsi="Arial"/>
        </w:rPr>
        <w:tab/>
        <w:t>Stated that "his party feared the loss of identity since all the decisions of the political and promotional team of the AFC were binding on all the members of the Alliance," and that "in the media presentation members of the political and promotional team acted exclusively on behalf of the Alliance for Changes."</w:t>
      </w:r>
    </w:p>
    <w:p>
      <w:pPr>
        <w:pStyle w:val="Normal"/>
        <w:jc w:val="both"/>
        <w:rPr>
          <w:rFonts w:ascii="Arial" w:hAnsi="Arial" w:cs="Arial"/>
        </w:rPr>
      </w:pPr>
      <w:r>
        <w:rPr>
          <w:rFonts w:cs="Arial" w:ascii="Arial" w:hAnsi="Arial"/>
        </w:rPr>
        <w:tab/>
        <w:t>"Social Democracy favors an electoral coalition, but a coalition even more broadly based than the AFC, but it must boast clearly defined relations based on democratic principles."</w:t>
      </w:r>
    </w:p>
    <w:p>
      <w:pPr>
        <w:pStyle w:val="Normal"/>
        <w:jc w:val="both"/>
        <w:rPr>
          <w:rFonts w:ascii="Arial" w:hAnsi="Arial" w:cs="Arial"/>
          <w:b/>
          <w:b/>
        </w:rPr>
      </w:pPr>
      <w:r>
        <w:rPr>
          <w:rFonts w:cs="Arial" w:ascii="Arial" w:hAnsi="Arial"/>
        </w:rPr>
        <w:tab/>
        <w:t xml:space="preserve">Added that Social Democracy still backed Dragoslav Avramović as the person poised to set up an interim government. (Belgrade, 18 October)      </w:t>
      </w:r>
    </w:p>
    <w:p>
      <w:pPr>
        <w:pStyle w:val="Normal"/>
        <w:jc w:val="both"/>
        <w:rPr>
          <w:rFonts w:ascii="Arial" w:hAnsi="Arial" w:cs="Arial"/>
          <w:b/>
          <w:b/>
        </w:rPr>
      </w:pPr>
      <w:r>
        <w:rPr>
          <w:rFonts w:cs="Arial" w:ascii="Arial" w:hAnsi="Arial"/>
          <w:b/>
        </w:rPr>
      </w:r>
    </w:p>
    <w:p>
      <w:pPr>
        <w:pStyle w:val="Heading1"/>
        <w:rPr>
          <w:rFonts w:ascii="Arial" w:hAnsi="Arial" w:cs="Arial"/>
        </w:rPr>
      </w:pPr>
      <w:r>
        <w:rPr>
          <w:rFonts w:cs="Arial" w:ascii="Arial" w:hAnsi="Arial"/>
        </w:rPr>
        <w:t>ALLIANCE OF DEMOCRATIC PARTIES</w:t>
      </w:r>
    </w:p>
    <w:p>
      <w:pPr>
        <w:pStyle w:val="Normal"/>
        <w:jc w:val="both"/>
        <w:rPr>
          <w:rFonts w:ascii="Arial" w:hAnsi="Arial" w:cs="Arial"/>
          <w:bCs/>
        </w:rPr>
      </w:pPr>
      <w:r>
        <w:rPr>
          <w:rFonts w:cs="Arial" w:ascii="Arial" w:hAnsi="Arial"/>
          <w:bCs/>
        </w:rPr>
        <w:t>(Reformist Democratic Party of Vojvodina (RDPV), League of Social Democrats of Vojvodina (LSV), Alliance of Vojvodina Hungarians (AVH), Social Democratic Union (SDU), Coalition Šumadija, Coalition Sandžak, Reformist Democratic Party of Vojvodina (RDPV)</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Miodrag Isakov, </w:t>
      </w:r>
    </w:p>
    <w:p>
      <w:pPr>
        <w:pStyle w:val="Normal"/>
        <w:jc w:val="both"/>
        <w:rPr>
          <w:rFonts w:ascii="Arial" w:hAnsi="Arial" w:cs="Arial"/>
          <w:bCs/>
        </w:rPr>
      </w:pPr>
      <w:r>
        <w:rPr>
          <w:rFonts w:cs="Arial" w:ascii="Arial" w:hAnsi="Arial"/>
          <w:bCs/>
        </w:rPr>
        <w:t xml:space="preserve">President of RDPV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b/>
      </w:r>
      <w:r>
        <w:rPr>
          <w:rFonts w:cs="Arial" w:ascii="Arial" w:hAnsi="Arial"/>
        </w:rPr>
        <w:t>Stated that his party would take part in the local elections even if only such elections are called, "for not city should be surrendered without fight."</w:t>
      </w:r>
    </w:p>
    <w:p>
      <w:pPr>
        <w:pStyle w:val="Normal"/>
        <w:jc w:val="both"/>
        <w:rPr>
          <w:rFonts w:ascii="Arial" w:hAnsi="Arial" w:cs="Arial"/>
        </w:rPr>
      </w:pPr>
      <w:r>
        <w:rPr>
          <w:rFonts w:cs="Arial" w:ascii="Arial" w:hAnsi="Arial"/>
        </w:rPr>
        <w:tab/>
        <w:t>"We urge the authorities to call the elections at all levels, under conditions agreed at the opposition round-table, but we are ready to participate independently in the local elections, which might be called as early as today. We think that no city should be surrendered without fight, as we know that we can win under any elections condition."</w:t>
      </w:r>
    </w:p>
    <w:p>
      <w:pPr>
        <w:pStyle w:val="Normal"/>
        <w:jc w:val="both"/>
        <w:rPr>
          <w:rFonts w:ascii="Arial" w:hAnsi="Arial" w:cs="Arial"/>
        </w:rPr>
      </w:pPr>
      <w:r>
        <w:rPr>
          <w:rFonts w:cs="Arial" w:ascii="Arial" w:hAnsi="Arial"/>
        </w:rPr>
        <w:tab/>
        <w:t>Said that the regime should not be provided with the opportunity to carry out unprecedented retaliatory measures in the cities currently run by the opposition. Isakov added that the boycott of the local elections would be paid dearly by the very activists of the opposition parties and citizens.</w:t>
      </w:r>
    </w:p>
    <w:p>
      <w:pPr>
        <w:pStyle w:val="Normal"/>
        <w:jc w:val="both"/>
        <w:rPr>
          <w:rFonts w:ascii="Arial" w:hAnsi="Arial" w:cs="Arial"/>
        </w:rPr>
      </w:pPr>
      <w:r>
        <w:rPr>
          <w:rFonts w:cs="Arial" w:ascii="Arial" w:hAnsi="Arial"/>
        </w:rPr>
        <w:tab/>
        <w:t>"We think that nobody is entitled to surrender those towns to the regime after months-long street protests."</w:t>
      </w:r>
    </w:p>
    <w:p>
      <w:pPr>
        <w:pStyle w:val="Normal"/>
        <w:jc w:val="both"/>
        <w:rPr>
          <w:rFonts w:ascii="Arial" w:hAnsi="Arial" w:cs="Arial"/>
        </w:rPr>
      </w:pPr>
      <w:r>
        <w:rPr>
          <w:rFonts w:cs="Arial" w:ascii="Arial" w:hAnsi="Arial"/>
        </w:rPr>
        <w:tab/>
        <w:t>Isakov accounted for the non-participation of activists of RDPV and League of Social democrats of Vojvodina in the Belgrade rally by the fact that they had not been invited to that protest.</w:t>
      </w:r>
    </w:p>
    <w:p>
      <w:pPr>
        <w:pStyle w:val="Normal"/>
        <w:jc w:val="both"/>
        <w:rPr>
          <w:rFonts w:ascii="Arial" w:hAnsi="Arial" w:cs="Arial"/>
        </w:rPr>
      </w:pPr>
      <w:r>
        <w:rPr>
          <w:rFonts w:cs="Arial" w:ascii="Arial" w:hAnsi="Arial"/>
        </w:rPr>
        <w:tab/>
        <w:t>President of RDPV stated that the two parties fully supported demands voiced at the rally. He also pointed out that: "the fact that only representatives of the Alliance for Changes took part in the rally is not such a bad thing, as it might indicate their current strength."</w:t>
      </w:r>
    </w:p>
    <w:p>
      <w:pPr>
        <w:pStyle w:val="Normal"/>
        <w:jc w:val="both"/>
        <w:rPr>
          <w:rFonts w:ascii="Arial" w:hAnsi="Arial" w:cs="Arial"/>
        </w:rPr>
      </w:pPr>
      <w:r>
        <w:rPr>
          <w:rFonts w:cs="Arial" w:ascii="Arial" w:hAnsi="Arial"/>
        </w:rPr>
        <w:tab/>
        <w:t>"It will at least facilitate cooperation with the opposition parties and enable them to reach agreement on elections and other issues."</w:t>
      </w:r>
    </w:p>
    <w:p>
      <w:pPr>
        <w:pStyle w:val="Normal"/>
        <w:jc w:val="both"/>
        <w:rPr/>
      </w:pPr>
      <w:r>
        <w:rPr>
          <w:rFonts w:cs="Arial" w:ascii="Arial" w:hAnsi="Arial"/>
        </w:rPr>
        <w:tab/>
        <w:t>He admitted that he disagreed with those qualifying the protests as "a shameful action by the opposition" and assessed that "protests were only one instrument in the struggle for the attainment of the opposition goals." (Novi Sad, 9 Nov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pPr>
      <w:r>
        <w:rPr>
          <w:rFonts w:cs="Arial" w:ascii="Arial" w:hAnsi="Arial"/>
        </w:rPr>
        <w:tab/>
        <w:t>Stated that the future interim government of Dragoslav Avramović, former governor of the National Bank of Yugoslavia, for the time being "represented only a government proposed by the Alliance for Changes."</w:t>
      </w:r>
    </w:p>
    <w:p>
      <w:pPr>
        <w:pStyle w:val="Normal"/>
        <w:jc w:val="both"/>
        <w:rPr/>
      </w:pPr>
      <w:r>
        <w:rPr>
          <w:rFonts w:cs="Arial" w:ascii="Arial" w:hAnsi="Arial"/>
        </w:rPr>
        <w:tab/>
        <w:t>"Mr. Avramović has yet to suceed in uniting the opposition parties, and his government was only proposed by the Alliance for Changes. If things don’t change that government will be only a part of the front, but not the only institution through which communications with the world, Diaspora and the regime would be maintained."</w:t>
      </w:r>
    </w:p>
    <w:p>
      <w:pPr>
        <w:pStyle w:val="Normal"/>
        <w:jc w:val="both"/>
        <w:rPr>
          <w:rFonts w:ascii="Arial" w:hAnsi="Arial" w:cs="Arial"/>
        </w:rPr>
      </w:pPr>
      <w:r>
        <w:rPr>
          <w:rFonts w:cs="Arial" w:ascii="Arial" w:hAnsi="Arial"/>
        </w:rPr>
        <w:tab/>
        <w:t>Added that "if that government wished to represent all the opposition parties, it would also have to embrace the staff proposed by other parties and alliances, and by the G-17 group of independent experts."</w:t>
      </w:r>
    </w:p>
    <w:p>
      <w:pPr>
        <w:pStyle w:val="Normal"/>
        <w:jc w:val="both"/>
        <w:rPr/>
      </w:pPr>
      <w:r>
        <w:rPr>
          <w:rFonts w:cs="Arial" w:ascii="Arial" w:hAnsi="Arial"/>
        </w:rPr>
        <w:tab/>
        <w:t>"The program and mandate of Avramović’s government, as well as the support rendered to it, are much more important than the composition of that government. Our stand on that government will depend on the above. If it is not backed by all the parties and groups, and its tasks and duties are not set by the whole opposition, it will not produce any results," assessed Isakov.</w:t>
      </w:r>
    </w:p>
    <w:p>
      <w:pPr>
        <w:pStyle w:val="Normal"/>
        <w:jc w:val="both"/>
        <w:rPr>
          <w:rFonts w:ascii="Arial" w:hAnsi="Arial" w:cs="Arial"/>
        </w:rPr>
      </w:pPr>
      <w:r>
        <w:rPr>
          <w:rFonts w:cs="Arial" w:ascii="Arial" w:hAnsi="Arial"/>
        </w:rPr>
        <w:t>(Novi Sad, 23 Novemb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LEAGUE OF SOCIAL DEMOCRATS OF VOJVODIN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Nenad Čanak,</w:t>
      </w:r>
    </w:p>
    <w:p>
      <w:pPr>
        <w:pStyle w:val="Normal"/>
        <w:jc w:val="both"/>
        <w:rPr>
          <w:rFonts w:ascii="Arial" w:hAnsi="Arial" w:cs="Arial"/>
          <w:bCs/>
        </w:rPr>
      </w:pPr>
      <w:r>
        <w:rPr>
          <w:rFonts w:cs="Arial" w:ascii="Arial" w:hAnsi="Arial"/>
          <w:bCs/>
        </w:rPr>
        <w:t>President of LSV</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b/>
      </w:r>
      <w:r>
        <w:rPr>
          <w:rFonts w:cs="Arial" w:ascii="Arial" w:hAnsi="Arial"/>
        </w:rPr>
        <w:t>Stated that "the constitutional session of the interim government of Vojvodina was held". Added that "oil, medicines and foodstuffs supplies, a part of humanitarian assistance provided by the international community, were discussed at the session."</w:t>
      </w:r>
    </w:p>
    <w:p>
      <w:pPr>
        <w:pStyle w:val="Normal"/>
        <w:jc w:val="both"/>
        <w:rPr>
          <w:rFonts w:ascii="Arial" w:hAnsi="Arial" w:cs="Arial"/>
        </w:rPr>
      </w:pPr>
      <w:r>
        <w:rPr>
          <w:rFonts w:cs="Arial" w:ascii="Arial" w:hAnsi="Arial"/>
        </w:rPr>
        <w:tab/>
        <w:t>Stressed that "the government committed itself to foiling any possible misuses of humanitarian assistance intended for Vojvodina."</w:t>
      </w:r>
    </w:p>
    <w:p>
      <w:pPr>
        <w:pStyle w:val="Normal"/>
        <w:jc w:val="both"/>
        <w:rPr/>
      </w:pPr>
      <w:r>
        <w:rPr>
          <w:rFonts w:cs="Arial" w:ascii="Arial" w:hAnsi="Arial"/>
        </w:rPr>
        <w:tab/>
        <w:t>According to Čanak "the issues on the agenda were the electoral bill, cooperation with towns and municipalities run by the Serbian opposition, and re-taking of control over the institutions of regional importance by ‘the Interim National Assembly of Vojvodina."</w:t>
      </w:r>
    </w:p>
    <w:p>
      <w:pPr>
        <w:pStyle w:val="Normal"/>
        <w:jc w:val="both"/>
        <w:rPr>
          <w:rFonts w:ascii="Arial" w:hAnsi="Arial" w:cs="Arial"/>
        </w:rPr>
      </w:pPr>
      <w:r>
        <w:rPr>
          <w:rFonts w:cs="Arial" w:ascii="Arial" w:hAnsi="Arial"/>
        </w:rPr>
        <w:tab/>
        <w:t>Čanak also said that "liberation of the printed and electronic media, notably of the publishing houses which had been founded by the provincial assembly" was also discussed at the session." According to Čanak "to that end a procedure for the dismissals of Dragan Radević, editor-in-chief of daily "Dnevnik", and of Milan Antić, daily’s director, was also discussed." (Novi Sad, 28 Sept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DEMOCRATIC PARTY OF VOJVODINA HUNGARIANS (DPVH)</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Andras Agoston, </w:t>
      </w:r>
    </w:p>
    <w:p>
      <w:pPr>
        <w:pStyle w:val="Normal"/>
        <w:jc w:val="both"/>
        <w:rPr>
          <w:rFonts w:ascii="Arial" w:hAnsi="Arial" w:cs="Arial"/>
          <w:bCs/>
        </w:rPr>
      </w:pPr>
      <w:r>
        <w:rPr>
          <w:rFonts w:cs="Arial" w:ascii="Arial" w:hAnsi="Arial"/>
          <w:bCs/>
        </w:rPr>
        <w:t>President DPVH</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ab/>
      </w:r>
      <w:r>
        <w:rPr>
          <w:rFonts w:cs="Arial" w:ascii="Arial" w:hAnsi="Arial"/>
        </w:rPr>
        <w:t>Criticized the National Council of Vojvodina Hungarians and said that "it is not good that a single body takes decisions on behalf of all Hungarians in Vojvodina."</w:t>
      </w:r>
    </w:p>
    <w:p>
      <w:pPr>
        <w:pStyle w:val="Normal"/>
        <w:jc w:val="both"/>
        <w:rPr>
          <w:rFonts w:ascii="Arial" w:hAnsi="Arial" w:cs="Arial"/>
        </w:rPr>
      </w:pPr>
      <w:r>
        <w:rPr>
          <w:rFonts w:cs="Arial" w:ascii="Arial" w:hAnsi="Arial"/>
        </w:rPr>
        <w:tab/>
        <w:t>"DPVH, Christian-Democratic Movement of Vojvodina Hungarians and Christian-Democratic Unity will not join the National Council of Vojvodina Hungarians, for at this moment of time we, as Hungarian parties, deem it more important to take an active role in processes of democratization of whole Serbia and the FRY."</w:t>
      </w:r>
    </w:p>
    <w:p>
      <w:pPr>
        <w:pStyle w:val="Normal"/>
        <w:ind w:firstLine="720"/>
        <w:jc w:val="both"/>
        <w:rPr>
          <w:rFonts w:ascii="Arial" w:hAnsi="Arial" w:cs="Arial"/>
        </w:rPr>
      </w:pPr>
      <w:r>
        <w:rPr>
          <w:rFonts w:cs="Arial" w:ascii="Arial" w:hAnsi="Arial"/>
        </w:rPr>
        <w:t>(National Council of Vojvodina Hungarians was set up in mid-August by the Alliance of Vojvodina Hungarians, Democratic Alliance of Vojvodina Hungarians and Civic Movement of Vojvodina Hungarians.)</w:t>
      </w:r>
    </w:p>
    <w:p>
      <w:pPr>
        <w:pStyle w:val="Normal"/>
        <w:jc w:val="both"/>
        <w:rPr>
          <w:rFonts w:ascii="Arial" w:hAnsi="Arial" w:cs="Arial"/>
        </w:rPr>
      </w:pPr>
      <w:r>
        <w:rPr>
          <w:rFonts w:cs="Arial" w:ascii="Arial" w:hAnsi="Arial"/>
        </w:rPr>
        <w:tab/>
        <w:t>Assessed that DAVH, CDMVH and CDU, within the framework of the Alliance for Changes, should fight for democratization of Serbia and that "the issue of status of Hungarians in Vojvodina can be raised only when genuine changes in the society are effected."</w:t>
      </w:r>
    </w:p>
    <w:p>
      <w:pPr>
        <w:pStyle w:val="Normal"/>
        <w:jc w:val="both"/>
        <w:rPr>
          <w:rFonts w:ascii="Arial" w:hAnsi="Arial" w:cs="Arial"/>
        </w:rPr>
      </w:pPr>
      <w:r>
        <w:rPr>
          <w:rFonts w:cs="Arial" w:ascii="Arial" w:hAnsi="Arial"/>
        </w:rPr>
        <w:tab/>
        <w:t>Said that "AVH, DAVH and CMVH by setting up the National Council of Vojvodina Hungarians have formalized the existence of their coalition with an ‘odd name.’ "</w:t>
      </w:r>
    </w:p>
    <w:p>
      <w:pPr>
        <w:pStyle w:val="Normal"/>
        <w:jc w:val="both"/>
        <w:rPr>
          <w:rFonts w:ascii="Arial" w:hAnsi="Arial" w:cs="Arial"/>
        </w:rPr>
      </w:pPr>
      <w:r>
        <w:rPr>
          <w:rFonts w:cs="Arial" w:ascii="Arial" w:hAnsi="Arial"/>
        </w:rPr>
        <w:tab/>
        <w:t>"It is customary that a national council rallies other social strata, and not only parties, and we also think that it is not good to have only one body tasked with taking decisions on behalf of all the Vojvodina Hungarians." (Novi, Sad, 26 Augu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aid that his party, a member of the Alliance for Changes, will not join the electoral coalition of that Alliance.</w:t>
      </w:r>
    </w:p>
    <w:p>
      <w:pPr>
        <w:pStyle w:val="Normal"/>
        <w:jc w:val="both"/>
        <w:rPr>
          <w:rFonts w:ascii="Arial" w:hAnsi="Arial" w:cs="Arial"/>
        </w:rPr>
      </w:pPr>
      <w:r>
        <w:rPr>
          <w:rFonts w:cs="Arial" w:ascii="Arial" w:hAnsi="Arial"/>
        </w:rPr>
        <w:tab/>
        <w:t xml:space="preserve">"We want to take part in all the activities of the Alliance for Changes, but we shall not enter the electoral coalition, for our party has its specific program and our goal is to achieve personal autonomy for Hungarians in Vojvodina." </w:t>
      </w:r>
    </w:p>
    <w:p>
      <w:pPr>
        <w:pStyle w:val="Normal"/>
        <w:jc w:val="both"/>
        <w:rPr>
          <w:rFonts w:ascii="Arial" w:hAnsi="Arial" w:cs="Arial"/>
        </w:rPr>
      </w:pPr>
      <w:r>
        <w:rPr>
          <w:rFonts w:cs="Arial" w:ascii="Arial" w:hAnsi="Arial"/>
        </w:rPr>
        <w:tab/>
        <w:t>Assessed that at this moment of time the Alliance for Change could not directly pursue the goal of DPVH.</w:t>
      </w:r>
    </w:p>
    <w:p>
      <w:pPr>
        <w:pStyle w:val="Normal"/>
        <w:jc w:val="both"/>
        <w:rPr>
          <w:rFonts w:ascii="Arial" w:hAnsi="Arial" w:cs="Arial"/>
        </w:rPr>
      </w:pPr>
      <w:r>
        <w:rPr>
          <w:rFonts w:cs="Arial" w:ascii="Arial" w:hAnsi="Arial"/>
        </w:rPr>
        <w:tab/>
        <w:t>When asked whether DPVH would join the electoral coalition composed of Vojvodina Hungarians parties, Agoston replied that "he would not like to jump the gun, for the issue of elections is still unresolved." (Novi Sad, 2 Decemb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SOCIAL DEMOCRATIC UNION (SDU)</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Žarko Korać, </w:t>
      </w:r>
    </w:p>
    <w:p>
      <w:pPr>
        <w:pStyle w:val="Normal"/>
        <w:jc w:val="both"/>
        <w:rPr>
          <w:rFonts w:ascii="Arial" w:hAnsi="Arial" w:cs="Arial"/>
          <w:bCs/>
        </w:rPr>
      </w:pPr>
      <w:r>
        <w:rPr>
          <w:rFonts w:cs="Arial" w:ascii="Arial" w:hAnsi="Arial"/>
          <w:bCs/>
        </w:rPr>
        <w:t>President of SDU</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ab/>
        <w:t>Stated that the opposition had to carry out social changes despite ‘seriously dissonant demands for resignation of the regime."</w:t>
      </w:r>
    </w:p>
    <w:p>
      <w:pPr>
        <w:pStyle w:val="Normal"/>
        <w:jc w:val="both"/>
        <w:rPr>
          <w:rFonts w:ascii="Arial" w:hAnsi="Arial" w:cs="Arial"/>
        </w:rPr>
      </w:pPr>
      <w:r>
        <w:rPr>
          <w:rFonts w:cs="Arial" w:ascii="Arial" w:hAnsi="Arial"/>
        </w:rPr>
        <w:tab/>
        <w:t>There are serious divisions among the opposition ranks. Some opposition parties favor the formation of constitutional assembly, while some even urge that an interim government be voted in by the deputies of the Socialist Party of Serbia and of the Serbian Radical Party. Korać assessed that the latter demand "was completely foolish."</w:t>
      </w:r>
    </w:p>
    <w:p>
      <w:pPr>
        <w:pStyle w:val="Normal"/>
        <w:jc w:val="both"/>
        <w:rPr/>
      </w:pPr>
      <w:r>
        <w:rPr>
          <w:rFonts w:cs="Arial" w:ascii="Arial" w:hAnsi="Arial"/>
        </w:rPr>
        <w:tab/>
        <w:t>Korać assessed that "the opposition most surely was not successful, but one could say in its defense that it was faced with a strong regime and a populist movement."</w:t>
      </w:r>
    </w:p>
    <w:p>
      <w:pPr>
        <w:pStyle w:val="Normal"/>
        <w:jc w:val="both"/>
        <w:rPr/>
      </w:pPr>
      <w:r>
        <w:rPr>
          <w:rFonts w:cs="Arial" w:ascii="Arial" w:hAnsi="Arial"/>
        </w:rPr>
        <w:tab/>
        <w:t>According to Korać, "the opposition’s basic fault was its lack of consistency in pursuing an alternate program and the fact that is was also imbued with the spirit of nationalism."</w:t>
      </w:r>
    </w:p>
    <w:p>
      <w:pPr>
        <w:pStyle w:val="Normal"/>
        <w:jc w:val="both"/>
        <w:rPr>
          <w:rFonts w:ascii="Arial" w:hAnsi="Arial" w:cs="Arial"/>
        </w:rPr>
      </w:pPr>
      <w:r>
        <w:rPr>
          <w:rFonts w:cs="Arial" w:ascii="Arial" w:hAnsi="Arial"/>
        </w:rPr>
        <w:tab/>
        <w:t>"The opposition and the Serbian people will have to jointly articulate their dissatisfaction, and then we shall have to wait for the end results. Once the changes come about and Serbia undergoes the process of democratization, in my opinion, dramatic changes will also happen in the opposition arena."</w:t>
      </w:r>
    </w:p>
    <w:p>
      <w:pPr>
        <w:pStyle w:val="Normal"/>
        <w:jc w:val="both"/>
        <w:rPr>
          <w:rFonts w:ascii="Arial" w:hAnsi="Arial" w:cs="Arial"/>
        </w:rPr>
      </w:pPr>
      <w:r>
        <w:rPr>
          <w:rFonts w:cs="Arial" w:ascii="Arial" w:hAnsi="Arial"/>
        </w:rPr>
        <w:tab/>
        <w:t>Foresaw "re-grouping and normalization of the political scene and final emergence of the left, the right and the center."</w:t>
      </w:r>
    </w:p>
    <w:p>
      <w:pPr>
        <w:pStyle w:val="Normal"/>
        <w:jc w:val="both"/>
        <w:rPr>
          <w:rFonts w:ascii="Arial" w:hAnsi="Arial" w:cs="Arial"/>
        </w:rPr>
      </w:pPr>
      <w:r>
        <w:rPr>
          <w:rFonts w:cs="Arial" w:ascii="Arial" w:hAnsi="Arial"/>
        </w:rPr>
        <w:tab/>
        <w:t>Assessed that "the Serbian Renewal Movement opted for the tactic enabling the party to come to power ... the tactic which is currently not productive." He also said that "the "SRM would be compelled to more openly cooperate with the opposition in the struggle for electoral conditions." (Belgrade, 25 Sept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Cs/>
        </w:rPr>
        <w:t>COALITION SANDŽAK</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Rasim Ljaić, </w:t>
      </w:r>
    </w:p>
    <w:p>
      <w:pPr>
        <w:pStyle w:val="Normal"/>
        <w:jc w:val="both"/>
        <w:rPr>
          <w:rFonts w:ascii="Arial" w:hAnsi="Arial" w:cs="Arial"/>
          <w:bCs/>
        </w:rPr>
      </w:pPr>
      <w:r>
        <w:rPr>
          <w:rFonts w:cs="Arial" w:ascii="Arial" w:hAnsi="Arial"/>
          <w:bCs/>
        </w:rPr>
        <w:t>Presiden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rPr>
        <w:tab/>
      </w:r>
    </w:p>
    <w:p>
      <w:pPr>
        <w:pStyle w:val="Normal"/>
        <w:jc w:val="both"/>
        <w:rPr>
          <w:rFonts w:ascii="Arial" w:hAnsi="Arial" w:cs="Arial"/>
        </w:rPr>
      </w:pPr>
      <w:r>
        <w:rPr>
          <w:rFonts w:cs="Arial" w:ascii="Arial" w:hAnsi="Arial"/>
        </w:rPr>
        <w:tab/>
        <w:t>Stated that "the situation in the country, and in Sandžak will improve only when Slobodan Milošević relinquished his powers."</w:t>
      </w:r>
    </w:p>
    <w:p>
      <w:pPr>
        <w:pStyle w:val="Normal"/>
        <w:jc w:val="both"/>
        <w:rPr>
          <w:rFonts w:ascii="Arial" w:hAnsi="Arial" w:cs="Arial"/>
        </w:rPr>
      </w:pPr>
      <w:r>
        <w:rPr>
          <w:rFonts w:cs="Arial" w:ascii="Arial" w:hAnsi="Arial"/>
        </w:rPr>
        <w:tab/>
        <w:t>Said that neither he nor anybody else from the Coalition Sandžak would speak at the opposition rally in Belgrade, on 19 August, but added that " representatives of the Alliance of Democratic Parties (ADP), whose member is the Coalition Sandžak, would be in attendance."</w:t>
      </w:r>
    </w:p>
    <w:p>
      <w:pPr>
        <w:pStyle w:val="Normal"/>
        <w:jc w:val="both"/>
        <w:rPr/>
      </w:pPr>
      <w:r>
        <w:rPr>
          <w:rFonts w:cs="Arial" w:ascii="Arial" w:hAnsi="Arial"/>
        </w:rPr>
        <w:tab/>
        <w:t>"We are trying to avoid any move which could be used as a pretext by the regime to open a new trouble spot in Sandžak. But we are aware that unless Milošević goes, there will be no improvement in the whole country and notably in Sandžak. Hence we are trying to give our contribution to the current protests in close cooperation with parties of democratic leanings."</w:t>
      </w:r>
    </w:p>
    <w:p>
      <w:pPr>
        <w:pStyle w:val="Normal"/>
        <w:jc w:val="both"/>
        <w:rPr/>
      </w:pPr>
      <w:r>
        <w:rPr>
          <w:rFonts w:cs="Arial" w:ascii="Arial" w:hAnsi="Arial"/>
        </w:rPr>
        <w:tab/>
        <w:t>Ljajić said that "only a few members of the Coalition Sandžak would be in attendance during the Belgrade rally." He added that the coalition adjusted its activities to its strength and the objective status of Bosniaks in Sandžak."</w:t>
      </w:r>
    </w:p>
    <w:p>
      <w:pPr>
        <w:pStyle w:val="Normal"/>
        <w:jc w:val="both"/>
        <w:rPr>
          <w:rFonts w:ascii="Arial" w:hAnsi="Arial" w:cs="Arial"/>
        </w:rPr>
      </w:pPr>
      <w:r>
        <w:rPr>
          <w:rFonts w:cs="Arial" w:ascii="Arial" w:hAnsi="Arial"/>
        </w:rPr>
        <w:tab/>
        <w:t>"Democratic changes in Serbia are not only the Serbian matter ... Bosniaks do not want to be sidelined, but they cannot be in the forefront of the struggle for democratic Serbia."</w:t>
      </w:r>
    </w:p>
    <w:p>
      <w:pPr>
        <w:pStyle w:val="Normal"/>
        <w:jc w:val="both"/>
        <w:rPr>
          <w:rFonts w:ascii="Arial" w:hAnsi="Arial" w:cs="Arial"/>
        </w:rPr>
      </w:pPr>
      <w:r>
        <w:rPr>
          <w:rFonts w:cs="Arial" w:ascii="Arial" w:hAnsi="Arial"/>
        </w:rPr>
        <w:tab/>
        <w:t>Said that there would be no opposition rally in Novi Pazar, for "in that town local Serbs are affiliated with the regime, and the rally staged solely by Bosniaks would be counter-productive."</w:t>
      </w:r>
    </w:p>
    <w:p>
      <w:pPr>
        <w:pStyle w:val="Normal"/>
        <w:jc w:val="both"/>
        <w:rPr>
          <w:rFonts w:ascii="Arial" w:hAnsi="Arial" w:cs="Arial"/>
        </w:rPr>
      </w:pPr>
      <w:r>
        <w:rPr>
          <w:rFonts w:cs="Arial" w:ascii="Arial" w:hAnsi="Arial"/>
        </w:rPr>
        <w:tab/>
        <w:t>"There would be a notable difference between the Kraljevo opposition rally and the Bosniak-staged rally in Novi Pazar. The latter, although having the same messages and content, would be immediately qualified as an anti-government rally by the authorities." (Novi Pazar, 16 August)</w:t>
      </w:r>
    </w:p>
    <w:p>
      <w:pPr>
        <w:pStyle w:val="Normal"/>
        <w:jc w:val="both"/>
        <w:rPr>
          <w:rFonts w:ascii="Arial" w:hAnsi="Arial" w:cs="Arial"/>
        </w:rPr>
      </w:pPr>
      <w:r>
        <w:rPr>
          <w:rFonts w:cs="Arial" w:ascii="Arial" w:hAnsi="Arial"/>
        </w:rPr>
        <w:tab/>
        <w:t xml:space="preserve">* * *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t>Prepared by Draga Bozinovic</w:t>
      </w:r>
    </w:p>
    <w:p>
      <w:pPr>
        <w:pStyle w:val="Normal"/>
        <w:jc w:val="both"/>
        <w:rPr>
          <w:rFonts w:ascii="Arial" w:hAnsi="Arial" w:cs="Arial"/>
        </w:rPr>
      </w:pPr>
      <w:r>
        <w:rPr>
          <w:rFonts w:cs="Arial" w:ascii="Arial" w:hAnsi="Arial"/>
        </w:rPr>
      </w:r>
    </w:p>
    <w:sectPr>
      <w:footerReference w:type="default" r:id="rId2"/>
      <w:type w:val="nextPage"/>
      <w:pgSz w:w="11906" w:h="16838"/>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Helvetica">
    <w:altName w:val="Courier Ne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Footer"/>
      <w:ind w:right="360" w:hanging="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 Helvetica;Courier New" w:hAnsi="Yu Helvetica;Courier New" w:eastAsia="Times New Roman" w:cs="Yu Helvetica;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Cs w:val="24"/>
      <w:lang w:val="hr-HR"/>
    </w:rPr>
  </w:style>
  <w:style w:type="paragraph" w:styleId="Heading2">
    <w:name w:val="Heading 2"/>
    <w:basedOn w:val="Normal"/>
    <w:next w:val="Normal"/>
    <w:qFormat/>
    <w:pPr>
      <w:keepNext w:val="true"/>
      <w:numPr>
        <w:ilvl w:val="1"/>
        <w:numId w:val="1"/>
      </w:numPr>
      <w:outlineLvl w:val="1"/>
    </w:pPr>
    <w:rPr>
      <w:rFonts w:ascii="Tahoma" w:hAnsi="Tahoma" w:cs="Tahoma"/>
      <w:b/>
      <w:bCs/>
      <w:szCs w:val="24"/>
      <w:lang w:val="hr-HR"/>
    </w:rPr>
  </w:style>
  <w:style w:type="paragraph" w:styleId="Heading3">
    <w:name w:val="Heading 3"/>
    <w:basedOn w:val="Normal"/>
    <w:next w:val="Normal"/>
    <w:qFormat/>
    <w:pPr>
      <w:keepNext w:val="true"/>
      <w:numPr>
        <w:ilvl w:val="2"/>
        <w:numId w:val="1"/>
      </w:numPr>
      <w:jc w:val="center"/>
      <w:outlineLvl w:val="2"/>
    </w:pPr>
    <w:rPr>
      <w:rFonts w:ascii="Tahoma" w:hAnsi="Tahoma" w:cs="Tahoma"/>
      <w:i/>
      <w:iCs/>
      <w:szCs w:val="24"/>
      <w:lang w:val="hr-HR"/>
    </w:rPr>
  </w:style>
  <w:style w:type="paragraph" w:styleId="Heading4">
    <w:name w:val="Heading 4"/>
    <w:basedOn w:val="Normal"/>
    <w:next w:val="Normal"/>
    <w:qFormat/>
    <w:pPr>
      <w:keepNext w:val="true"/>
      <w:numPr>
        <w:ilvl w:val="3"/>
        <w:numId w:val="1"/>
      </w:numPr>
      <w:jc w:val="center"/>
      <w:outlineLvl w:val="3"/>
    </w:pPr>
    <w:rPr>
      <w:rFonts w:ascii="Tahoma" w:hAnsi="Tahoma" w:cs="Tahoma"/>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rPr>
      <w:rFonts w:ascii="Tahoma" w:hAnsi="Tahoma" w:cs="Tahoma"/>
      <w:b/>
      <w:bCs/>
      <w:sz w:val="20"/>
    </w:rPr>
  </w:style>
  <w:style w:type="paragraph" w:styleId="BodyText3">
    <w:name w:val="Body Text 3"/>
    <w:basedOn w:val="Normal"/>
    <w:qFormat/>
    <w:pPr/>
    <w:rPr>
      <w:rFonts w:ascii="Tahoma" w:hAnsi="Tahoma" w:cs="Tahoma"/>
      <w:szCs w:val="24"/>
      <w:lang w:val="hr-HR"/>
    </w:rPr>
  </w:style>
  <w:style w:type="paragraph" w:styleId="Footnote">
    <w:name w:val="Footnote Text"/>
    <w:basedOn w:val="Normal"/>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1:28:00Z</dcterms:created>
  <dc:creator>pp</dc:creator>
  <dc:description/>
  <dc:language>en-US</dc:language>
  <cp:lastModifiedBy>Nesa</cp:lastModifiedBy>
  <dcterms:modified xsi:type="dcterms:W3CDTF">2002-10-02T11:28:00Z</dcterms:modified>
  <cp:revision>2</cp:revision>
  <dc:subject/>
  <dc:title>Vladimir Ili}</dc:title>
</cp:coreProperties>
</file>