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rPr>
      </w:pPr>
      <w:r>
        <w:rPr>
          <w:rFonts w:cs="Arial" w:ascii="Arial" w:hAnsi="Arial"/>
        </w:rPr>
        <w:t>Vladimir Ilić</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The Popular Movement Otpor - Between Europe and Re-traditionalization</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The popular movement Otpor (Resistance) is a phenomenon which has left its mark on Serbia’s political stage at the very end of the last decade of the 20th century. Having been established in 1998, it attracted media attention, launched various actions and, especially, grew in numbers and organized structurally at the height of a police crackdown against its members in the spring of 2000. Otpor has played a major part in persuading the ‘silent majority’ to go to the September 2000 polls in order to bring forward the end the neo-socialist regime. Although the full significance of the part played by Otpor can only be assessed on the basis of comprehensive and reliable information about the events and activities leading to the September 24 election results which greatly facilitated the October 5 overthrow, such data as were available fully justify the assessment given above.</w:t>
      </w:r>
    </w:p>
    <w:p>
      <w:pPr>
        <w:pStyle w:val="Normal"/>
        <w:jc w:val="both"/>
        <w:rPr>
          <w:rFonts w:ascii="Arial" w:hAnsi="Arial" w:cs="Arial"/>
        </w:rPr>
      </w:pPr>
      <w:r>
        <w:rPr>
          <w:rFonts w:cs="Arial" w:ascii="Arial" w:hAnsi="Arial"/>
        </w:rPr>
        <w:tab/>
        <w:t>This study is the result of an empirical questionnaire-type survey carried out in the latter part of October 2000. Irrespective of whether Otpor as such will continue to grow and operate – for the situation has changed radically since its formative days – its organization and the attitudes and frame of mind of its members are a topic which it not without interest. At present, Otpor is highly popular among the general public and is often seen as possessing charismatic attributes. However, it has been pointed out that unreserved praise is sometimes a sign that the recipient is about to perform his swan-song; undivided flattery as a rule is counterproductive in the case of those social actors, especially large political organizations, who are perceived as serious obstacles to groups already controlling large resources of society or at least those who aspire to increase their control of such resources. The absence of any public criticism of Otpor so far may mean that it is regarded as someone who has played his role and is now expected to exit the stage as a relative autonomous political factor; this, of course, does not mean that certain factions and individual members of Otpor may not be recruited by some political parties and other interested organizations. After all, Otpor is still needed as a reserve echelon until the December republican elections in Serbia to throw its weight behind certain political goals such as loosening the grip of the defeated extreme left- and right-wing groupings on these resources, or at least to help the so-called democratic opposition to remain together as the challenge of its political adversaries weakens. However, generally speaking, the absence of any principled opposition to Otpor leads us to the conclusion that its effective influence is less and less; we must bear in mind that the extent of criticism levelled against somebody is a most reliable indicator of his influence on public life. Needless to say, all foretelling is risky; we have all been surprised by events we considered the least likely of a number of possibilities at the time of their prediction. At least we hope that the material presented here will give a true picture of the organization because we believe that it was collected during a period coinciding with the organization’s developed stage.</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Otpor as a Political Organization</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Otpor projects itself, and is also visualized by part of its membership, as a spontaneous and largely diffusely organized movement. This image is fundamentally incorrect. Otpor is a political organization with a rather well-developed structure, a relatively secluded leadership, an invisible but efficient hierarchy, and internal informal censorship characteristic of organizations of this kind (cf. Pavlović, 2000). According to well-informed members, major, especially political, decisions are made by the leadership comprising a rather exclusive circle coordinating the organization’s  political strategy for the whole of Serbia. Communication within the organization is rapid, indicating considerable efficiency: for instance, minor incidents in the interior of the country such as regularly occur during data gathering are publicly reported in Belgrade or Novi Sad within two days. Activists began doing field work without asking prior permission by the organization because it had portrayed itself as a spontaneous movement with a diffuse structure bearing no resemblance to political parties. In launching the project, the author decided to respect this public image of the organization; also, in the absence of any public information about a structure and a hierarchy on a para-political-party basis, he believed that there was no one whom he should approach for consent. However, the leadership of the organization was informed as soon as the gathering of information started. Realizing his fallacy, the author got in touch with the leadership to learn its position on the gathering of data; at the same time all field work was suspended. The author appreciates the leadership’s prompt agreement to go ahead with the project.</w:t>
      </w:r>
    </w:p>
    <w:p>
      <w:pPr>
        <w:pStyle w:val="Normal"/>
        <w:jc w:val="both"/>
        <w:rPr>
          <w:rFonts w:ascii="Arial" w:hAnsi="Arial" w:cs="Arial"/>
        </w:rPr>
      </w:pPr>
      <w:r>
        <w:rPr>
          <w:rFonts w:cs="Arial" w:ascii="Arial" w:hAnsi="Arial"/>
        </w:rPr>
        <w:tab/>
        <w:t>At this juncture it should be recalled that an object of any ambitious study irrespective of its subject is to discover how much heterogeneity there is behind an apparent homogeneity. In our particular case a separate study of the organization leaders would be quite justified to broaden our knowledge. However, the author gave up this idea after gaining the impression during informal meetings with some Otpor leaders that they would be disinclined to answer questions which are usually put to political party leaders, above all those concerning the sources and methods of finance, possible factional differences and any liaison with abroad. Both Otpor leaders and activists insist in their frequent press statements that the organization’s sole or predominant source of funds is the Serb diaspora. However, the author’s professional experience, his private conversations with some Otpor leaders, and the content of radio broadcasts such as those as Voice of America tell him that this is not so. On the other hand, the organization’s adamant denial of any Western financial assistance other than that received from the Serb diaspora tells us a lot about the ideological profile of the organization and what image its leaders believe would go down well with the domestic public. The same goes for questions about contacts between Otpor leaders and relevant foreign actors, and about the training of activists abroad. According to activists themselves, such training did take place but any discussion of it among members would be considered an offence against the tacit internal censorship; the author did not insist on gathering information of this kind because he fully respected the principle of voluntariness. For this reason no separate survey of the organization’s leaders was carried out and the questionnaire which served as the main source of information did not contain questions of this kind.</w:t>
      </w:r>
    </w:p>
    <w:p>
      <w:pPr>
        <w:pStyle w:val="Normal"/>
        <w:jc w:val="both"/>
        <w:rPr/>
      </w:pPr>
      <w:r>
        <w:rPr>
          <w:rFonts w:cs="Arial" w:ascii="Arial" w:hAnsi="Arial"/>
        </w:rPr>
        <w:tab/>
        <w:t>The foregoing remarks about the Otpor leadership should not be construed as an overstatement of its significance. There can be no doubt that the activists themselves, by virtue of their sheer numbers and the extensive scope of their actions, have contributed largely to the definition of the organization’s character. Some of them have, either through their work or their media exposure, caused the informal hierarchy within the organization to become less rigid. The very extent of Otpor activities, let alone their frequency, have been conducive to the democratization of its internal structure and have, according to all informal accounts, prevented the creation of concentric circles within the organization. Otpor’s success in pursuing its main declared objective – mobilizing the public to overthrow the regime – has largely contributed to the democratization of its internal structure. The difference between the organization and the then opposition parties in this regard is apparent (Ilić, 2000a). By the time this analysis was written in November 2000, Otpor had not manifested any signs of internal divisions or disintegration characteristic of earlier student movements. Otpor was held together mainly by its determination to oust the key person in the previous regime who was seen as a dictator (we shall here not go into the justifiability of such a perception), and to change the system. A well-informed correspondent whose identity will not be revealed has said that ‘the idea (of Otpor) embraced all kinds of options and positions – you could have supported it regardless of whether you were a republican, a monarchist, an SDU (Social Democratic Union) or a DSS (Democratic Part of Serbia) man... It gave you the sort of freedom the political party denies by its very definition, and this is probably why many party members joined in its activities. The whole concept of an organization without a leader, a populist approach with nationalistic overtones echoed in messages such as “Otpor, yes, because I love Serbia”, was evolved with the object of rectifying the mistakes in the approach of the (former) opposition and scoring the greatest possible effect in the population at large’. There is no doubt that such a unanimous and extremely narrow personalization of the enemy was highly effective as a factor of group integration; things were also greatly facilitated by the behaviour of the enemy himself, i.e. his police force, which conducted a broad campaign of low-level repression against members of the organization. Of course, this general level of low repression does not imply the absence of all brutality: the savage beatings of activists in Vladičin Han and Požarevac are but the most notorious examples, and the way in which the police treated others in connection with the shooting of Boško Perošević, a high-ranking member of the Socialist Party of Serbia, in Novi Sad suggested the possibility of much tougher methods. However, the police generally restricted themselves to briefly interviewing large numbers of activists: they questioned a total of over 2,000, including 200 minors, of whom some 300 were interrogated five or more times (According to a report by the Belgrade-based Humanitarian Law Fund (HLF). The HLF said that ‘the police applied the following operational and crime-suppression procedures against Otpor activists and other dissentients: arrest and/or detention, the carrying out of informative conversations, picture-taking and fingerprinting, and searching flats and confiscating effects’. Repression of this kind could only have consolidated the organization and, what is more, helped its growth. But HLF analysts did not quite concur: ‘The massive public arrests, the questioning during informative conversations, and the opening of criminal records of Otpor activists had the object of intimidating young people, their parents and democratically-minded citizens, and deterring them from directly participating in Serbia’s political life out of concern for their personal safety’. What they failed to realize is that the detained activists became hero figures in their environments and were particularly looked up to by their peers; their reputation as victims of police repression encouraged ever larger numbers of young people to join the ranks. We still do not know whether the tactics used by the police, i.e. applying repression to the degree to which it was most conducive to the spreading and strengthening of Otpor in particular and of opposition to the regime in general, was a result of incompetence on the part of police leaders, their feeling of impotence to confront the wave of impending change, or a calculated move to precipitate the end of the regime. ‘An analysis of the police procedures points to an organized and synchronized action with precise orders, instructions and objectives’, the HLF analysts say in their report, adding that the action was characterized by a ‘uniform procedure in all the cases’.</w:t>
      </w:r>
    </w:p>
    <w:p>
      <w:pPr>
        <w:pStyle w:val="Normal"/>
        <w:jc w:val="both"/>
        <w:rPr/>
      </w:pPr>
      <w:r>
        <w:rPr>
          <w:rFonts w:cs="Arial" w:ascii="Arial" w:hAnsi="Arial"/>
        </w:rPr>
        <w:tab/>
        <w:t>Other aspects of Otpor were also intentionally omitted from this report because initial contacts in the field showed a disinclination on the part of the interviewees to answer specific questions, above all those pertaining to the interviewing of recruits and the method, content and location of their training. These initial interviews were probably carried out to assess the ability and capacity of recruits for specific assignments; as to the content of the educational courses, especially those carried out abroad, no conclusion can be drawn without first interviewing some of the entrants. Likewise, regarding the distribution of funds within the organization as well as its  sections and certain personalities, all research was stopped after initial informal contacts because it had become clear that no information could be obtained without violating the principle of voluntariness. Nonetheless the question of training and funds and their distribution should not be overestimated. From what the author has learnt indirectly or inferred from radio broadcasts from Voice of America and other stations, the alternative in Serbia, comprising both political parties and people coalesced around nongovernmental organizations with the sole or main object of  bringing down the regime, has been flooded with money of foreign origin throughout most of 2000. Uneven and non-transparent distribution of resources whereby large sums are channelled into secret funds is fairly common in countries much better organized than ours. Of course, it would be unfair to assume that Otpor is the chief offender in this regard. At the same time, the insistence, however unconvincing, that the organization is funded solely from Serb diaspora resources was largely understandable in view of strong xenophobic sentiments in the former government and opposition and in the population at large following the NATO bombing campaign (cf. Ilić, 2000b). It would be wrong to attribute charismatic attributes to Otpor just as it would be wrong to insist on its demystification at all costs and look only at its dark side. Whatever it may have in common with political parties in general, or with the majority of those on Serbia’s political stage towards the end of the 20th century, it is certain to remain in the forefront for some time on account of its influence and role in bringing down a highly repressive regime.</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The Sample and Its Realization</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The planning of the sample was determined largely by the lack of systematic data on the population. At one time lists of Otpor activists were kept in special places and were invariably incomplete. A much greater problem is the marked discrepancy between the composition of the organization as shown by the lists and its true structure. For the purposes of research the lists are irrelevant because many people who have nothing to do with the movement are listed as having the status of activists; at the same time, a great many participants in activities organized by Otpor are not to be found in the lists. The large number of activists who have left the organization bear witness to a great membership fluctuation: the personnel composition has changed considerably since the end of 1999 and especially since the time of Otpor’s foundation. There are no systematic records on why activists are leaving Otpor; the information obtained from former activists in occasional contacts was not enough to throw light on this matter.</w:t>
      </w:r>
    </w:p>
    <w:p>
      <w:pPr>
        <w:pStyle w:val="Normal"/>
        <w:jc w:val="both"/>
        <w:rPr>
          <w:rFonts w:ascii="Arial" w:hAnsi="Arial" w:cs="Arial"/>
        </w:rPr>
      </w:pPr>
      <w:r>
        <w:rPr>
          <w:rFonts w:cs="Arial" w:ascii="Arial" w:hAnsi="Arial"/>
        </w:rPr>
        <w:tab/>
        <w:t>According to a statement made at the Belgrade headquarters of Otpor, the organization had some 60,000 activists in October, and considerably higher figures have been quoted by the press. But the conclusions drawn by the pollsters, who sought information from relevant people in various Otpor offices, is that the above estimates are greatly exaggerated. The planned sample of 600 activists is regarded adequate because all are active members.</w:t>
      </w:r>
    </w:p>
    <w:p>
      <w:pPr>
        <w:pStyle w:val="Normal"/>
        <w:jc w:val="both"/>
        <w:rPr>
          <w:rFonts w:ascii="Arial" w:hAnsi="Arial" w:cs="Arial"/>
        </w:rPr>
      </w:pPr>
      <w:r>
        <w:rPr>
          <w:rFonts w:cs="Arial" w:ascii="Arial" w:hAnsi="Arial"/>
        </w:rPr>
        <w:tab/>
        <w:t>In order to obtain as varied a sample as possible, care was taken to avoid collecting data solely from either offices – so as not to encompass only the latest wave of activists in a constant stream of arrivals and departures – or from hard core members. Instead a method known as snowball was used; the task was greatly facilitated by the fact that nearly all the pollsters had participated in earlier Otpor actions or student protests upon whose programmes, tactics and personnel Otpor has drawn. Upon examination of questionnaires no appreciable difference in responses was detected between those given at the various offices and those given by interviewees personally known to the pollsters.</w:t>
      </w:r>
    </w:p>
    <w:p>
      <w:pPr>
        <w:pStyle w:val="Normal"/>
        <w:jc w:val="both"/>
        <w:rPr>
          <w:rFonts w:ascii="Arial" w:hAnsi="Arial" w:cs="Arial"/>
        </w:rPr>
      </w:pPr>
      <w:r>
        <w:rPr>
          <w:rFonts w:cs="Arial" w:ascii="Arial" w:hAnsi="Arial"/>
        </w:rPr>
        <w:tab/>
        <w:t>Of the 604 questionnaires collected, 573 passed the criteria of logic control. Most of the flippant responses and incorrectly filled out questionnaires came from central Serbia. Admittedly, the questionnaire was in many respects too demanding as a basis for conversation with very young people including many minors who comprise the bulk of Otpor activists. Some of the questions were intentionally formulated so as to appear out of place: although Otpor has defined itself as a popular movement it has been successful in establishing itself as a political actor; however the author was aware that a great many activists have joined the organization with other pursuits in mind than politics, such as amusement, leisure, making friends and social promotion. Furthermore, a survey of a professed political actor seen by others (political allies and opponents) above all as a political phenomenon called for an approach characteristic of research in the sphere of political sociology. The large number of indeterminate answers such as ‘don’t know’, ‘other’ and the like was partly due to this incongruity of the political character of the organization and its membership consisting for the most part of young or very young people, predominantly dependants, who would very unlikely engage in politics in an organized manner in a better regulated environment. However, a conservative view of this matter would be inappropriate here: given the character of the previous regime and its inability to generate progress, it is quite natural that young people who would normally be studying or otherwise equipping themselves to earn their own living, should have come to regard political commitment as a matter of personal survival. The influence of various narrow-group and individual ambitions, as well as the fact that in the last twelve years student circles at Serbian universities and others have often concerned themselves with politics more than with their main business, should not be overestimated. Given the bleak prospects offered them by the former isolationist regime, it was no wonder that the students, and even the less politically-minded secondary school pupils, saw opposition political engagement as a way to solve their vital problem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 xml:space="preserve">The Social Characteristics of the Sample </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The following picture of Otpor’s membership was pieced together on the basis of some basic demographic and social characteristics of the sample.</w:t>
      </w:r>
    </w:p>
    <w:p>
      <w:pPr>
        <w:pStyle w:val="Normal"/>
        <w:jc w:val="both"/>
        <w:rPr>
          <w:rFonts w:ascii="Arial" w:hAnsi="Arial" w:cs="Arial"/>
        </w:rPr>
      </w:pPr>
      <w:r>
        <w:rPr>
          <w:rFonts w:cs="Arial" w:ascii="Arial" w:hAnsi="Arial"/>
        </w:rPr>
        <w:tab/>
        <w:t>The sample comprised 61 per cent males and 39 per cent females (All the percentages here have been rounded). Some 30 per cent of them were around the age of maturity (18 years) or younger, 41 per cent were between 19 and 24 years of age, and the rest were older. Interviewees said informally that as the police repression intensified in the months following May 2000 the organization was joined by increasingly younger people. As regards occupation, the sample was dominated by students (51 per cent) and secondary-school pupils (30 per cent), also including just under 5 per cent workers, some 4 per cent unemployed and professionals each, 3 per cent white-collar workers, etc. Given the age and occupation of the respondents, it is understandable that most of them are yet to complete their education, while graduates were mostly from secondary vocational schools (34 per cent), primary schools (32 per cent), ‘gymnasiums’ (28 per cent), two-year and four-year colleges (4 per cent), etc. Viewed in the light of these figures, Otpor is truly a popular youth movement comprising an absolute majority of students and a relative majority of young people being trained to engage in non-elite professions and occupations.</w:t>
      </w:r>
    </w:p>
    <w:p>
      <w:pPr>
        <w:pStyle w:val="Normal"/>
        <w:jc w:val="both"/>
        <w:rPr/>
      </w:pPr>
      <w:r>
        <w:rPr>
          <w:rFonts w:cs="Arial" w:ascii="Arial" w:hAnsi="Arial"/>
        </w:rPr>
        <w:tab/>
        <w:t>As regards nationality, the sample was dominated by ethnic Serbs (82 per cent), their share in Vojvodina being under 77 per cent. Of course the share of ethnic Serbs of the sample does not necessarily reflect their share of the total because comprehensive and reliable data on the primary cluster are lacking. There is also a strong presence of Otpor in areas dominated by ethnic minorities such as Bački Petrovac and Subotica. It is worth recalling that, according to the population census of 1991, Serbs accounted for some 57 per cent of Vojvodina’s population; it is also highly probable that their number in the province has increased appreciably during the past decade.</w:t>
      </w:r>
    </w:p>
    <w:p>
      <w:pPr>
        <w:pStyle w:val="Normal"/>
        <w:jc w:val="both"/>
        <w:rPr/>
      </w:pPr>
      <w:r>
        <w:rPr>
          <w:rFonts w:cs="Arial" w:ascii="Arial" w:hAnsi="Arial"/>
        </w:rPr>
        <w:tab/>
        <w:t>In terms of their social background, which was gauged according to the father’s occupation, most interviewees were children of professionals (35 per cent), qualified workers (31 per cent), white-collar workers (15 per cent), etc. There is a visible discrepancy between these figures and those relating to the structure of Otpor graduates, because the structure of occupations of Otpor members’ fathers does not anywhere nearly reflect that of the total adult population. However, it would be rash to conclude that Otpor is a movement of middle- and lower-middle class descendants: given the youth of the respondents, the structure of their fathers’ occupations differs from that for the whole population because their fathers too are relatively young people. In terms of demographic characteristics, Otpor is undeniably a predominantly urban organization though not a clearly profiled middle-class youth movement. This should be borne in mind by all who would like to make comparisons with earlier opposition movements such as the civic protest movement in the winter of 1996-97. Compared with it, Otpor is much more clearly defined in generational terms and much less in class terms. It is worth recalling that only 2 per cent manufacturing workers took part in the civic protests in Belgrade that winter, as against up to 85 per cent who came from the city centre or thereabouts (Ilić, 1999). By contrast</w:t>
      </w:r>
      <w:r>
        <w:rPr>
          <w:rFonts w:cs="Arial" w:ascii="Arial" w:hAnsi="Arial"/>
          <w:b/>
        </w:rPr>
        <w:t xml:space="preserve"> </w:t>
      </w:r>
      <w:r>
        <w:rPr>
          <w:rFonts w:cs="Arial" w:ascii="Arial" w:hAnsi="Arial"/>
        </w:rPr>
        <w:t>Otpor has an incomparably greater proportion of youth of working class origins who are distributed, as far as could be gathered, far more evenly in the suburbs of Serbian towns.</w:t>
      </w:r>
    </w:p>
    <w:p>
      <w:pPr>
        <w:pStyle w:val="Normal"/>
        <w:jc w:val="both"/>
        <w:rPr/>
      </w:pPr>
      <w:r>
        <w:rPr>
          <w:rFonts w:cs="Arial" w:ascii="Arial" w:hAnsi="Arial"/>
        </w:rPr>
        <w:tab/>
        <w:t>Success at school among Otpor members was also taken into account. The sample comprised 5 per cent with excellent marks, 15 per cent with very good marks, and 11 per cent with good or poor marks. The proportion of pupils with excellent marks in earlier surveys of the secondary-school population by the same author usually amounted to about one-quarter, or some three-fifths if combined with those with very good marks. It is unusual that excellent pupils should be uninterested in joining Otpor to such a large degree. It should be borne in mind that secondary-school success criteria have been lowered in the past decade so as to be unacceptable: occasionally respondents understood but could not answer certain questions such as those relating to events and personalities from the national history (The reason why such questions should nevertheless be asked was given above). Of the students, most were attending their second or first years or were undergraduates (12, 10 and 8 per cent respectively). The disproportionate number of the last relative to third- and fourth-year students can be attributed to the fact that they are not obliged to attend lectures and partly to an awareness that they have very little to hope for once they have taken their degrees. Interestingly, respondents 25 years of age or older included 15 per cent four-year students and as many as 25 per cent undergraduates. The successful engagement of these ‘veteran’ students in their organization disproves the general notion that a person who is unsuccessful in his basic activity has no chance of succeeding in politics. The lassitude prevailing in Serbian society at the end of the 20th century has considerably weakened the students’ motives to complete their education on time; instead they are interested in changing the system in order to be able to improve their prospects.</w:t>
      </w:r>
    </w:p>
    <w:p>
      <w:pPr>
        <w:pStyle w:val="Normal"/>
        <w:jc w:val="both"/>
        <w:rPr>
          <w:rFonts w:ascii="Arial" w:hAnsi="Arial" w:cs="Arial"/>
        </w:rPr>
      </w:pPr>
      <w:r>
        <w:rPr>
          <w:rFonts w:cs="Arial" w:ascii="Arial" w:hAnsi="Arial"/>
        </w:rPr>
        <w:tab/>
        <w:t>31 per cent of respondents said they had up to two hours spare time a day, 45 per cent could spare two to six hours, and 22 per cent over six hours. 27 per cent spent two hours a day either in Otpor activities or on the premises, 35 per cent two to six hours, and also 35 per cent over six hours. The respondents’ attachment to their organization, judged by their readiness to devote their time to it, was impressive. The students had by far the most spare time of all: as many as 65 per cent could spare over six hours a day, compared with 18 per cent secondary-school pupils. This information shows the degree to which the students are uninterested in serious study as a way of fulfilling their personal ambitions. On the other hand, a great many members of Otpor spend their spare time not only in activities covered by this study but in other public activities as well. For instance, as many as 18 per cent of respondents are members of political parties and 6 per cent are working for nongovernmental organizations, with 9 per cent engaged in these and other organizations, mainly student and sports organizations and societies. So large a proportion of young people putting politics above study would certainly be frowned upon in another country; in Serbia, however, such an attitude is quite understandable because the salary of a highly-educated professional in this country cannot cover his basic needs. That Otpor activists prefer politics to education is reflected by the performance of those who are still attending secondary school relative to their high school and university colleagues. However, they have not given up education for good: asked what they would do in the future, 56 per cent said they would continue their education, 18 per cent were thinking about starting a private business, and only 3 per cent saw a future in active politics. With the exception of some of the organization’s leaders, who understandably see a chance of pursuing a political career, the majority of respondents are politically-minded because they have been forced to be that way. Asked how they would arrange their lives if they had a very large sum of money, say several hundred Deutschemarks, 31 per cent would invest it in business, 15 per cent would squander it on luxuries, 10 per cent would solve their accommodation problems, and 7 per cent would buy real estate to let.</w:t>
      </w:r>
    </w:p>
    <w:p>
      <w:pPr>
        <w:pStyle w:val="Normal"/>
        <w:jc w:val="both"/>
        <w:rPr>
          <w:rFonts w:ascii="Arial" w:hAnsi="Arial" w:cs="Arial"/>
        </w:rPr>
      </w:pPr>
      <w:r>
        <w:rPr>
          <w:rFonts w:cs="Arial" w:ascii="Arial" w:hAnsi="Arial"/>
        </w:rPr>
        <w:tab/>
        <w:t>It would be interesting to compare the above answers to those in response to an identical question put to a sample of Serbian citizens between the ages of 25 and 35 as part of a survey of a representative sample. The differences are rather interesting. In the second case, a relative majority, though not as great (21 per cent), would have started a private business enterprise, 19 per cent would have bought themselves a flat, 9 per cent would have bought real estate to live on rent, 7 per cent each would either have emigrated or spent it on travel, 5 per cent would have bought expensive things, etc. What strikes the eye is that Otpor activists are much more entrepreneurially-minded than inclined to live on rent. Significantly, notwithstanding their youth, they would about as soon spend their money on better accommodation as the members of the ‘young middle generation’. Such a preference indicates a relatively acute housing problem among the families of Otpor members; one would have expected them, given their youth, to be less keenly aware of their low living standards (including housing) than their elders are. More interestingly still, the prospect of living abroad does not appeal to them; the idea of emigrating and taking a large sum of money with one appeals to a negligible number of respondents. Unlike their seniors, most of them do not look back with nostalgia to life in a well-regulated and fairly well-to-do European country such as the former socialist Yugoslavia and are at the same time more optimistic about the possibility of change. In drawing comparisons one should bear in mind that the older sample was interviewed in October 1999, i.e. only a few months after the NATO bombing, as street protests were grinding to a halt, whereas the collection of information for this survey took place after the coup of 5 October 2000. People in Serbia do breathe more freely and look to the future with optimism now that the oppressive regime has gone; naturally this change for the better is also felt by Otpor activists, the youngest of all until-recently opposition political organizations in terms of the average age of its members. Besides the difference of timing, in collating the results of the two surveys one should also bear in mind the different ways in which the primary clusters were sampled.</w:t>
      </w:r>
    </w:p>
    <w:p>
      <w:pPr>
        <w:pStyle w:val="Normal"/>
        <w:jc w:val="both"/>
        <w:rPr>
          <w:rFonts w:ascii="Arial" w:hAnsi="Arial" w:cs="Arial"/>
        </w:rPr>
      </w:pPr>
      <w:r>
        <w:rPr>
          <w:rFonts w:cs="Arial" w:ascii="Arial" w:hAnsi="Arial"/>
        </w:rPr>
        <w:tab/>
        <w:t>What about the material well-being of the respondents or rather of their families? Generally speaking, financial problems are the most frequent problems they encounter in their families. Asked to single out the most pressing problem of their family, as many as 47 per cent cited want, some 15 per cent common family problems, and the rest gave very diffuse answers. Most families of Otpor activists are indeed poor. Asked whether their families could collect 2,000 Deutschemarks in a week if hard pressed, 25 per cent said that their family had so much in savings, 49 per cent said it could borrow the sum, 13 per cent said the family would have to sell something, and 11 per cent declared that the sum could not be raised in any way. The question does not only indicate the present financial situation of the families but also their ability to cope with want. The financial situation of Otpor activists’ families is better than, or more exactly not as bad as, that of members of the young middle generation. Of the latter, only every fifth had 2,000 Deutschemarks in cash and as many as 26 per cent would be unable to find so much money even in an emergency. Judged by these criteria, the financial situation of the families of Otpor activists is better than that of the second group. The difference can be attributed to the fact that the parents of Otpor activists belong to a generation which was in a position to accumulate reserves before the standard of living plummeted and to secure better paid jobs and social status than the considerably younger members of the sample polled in the autumn of 1999. Also, the parents of Otpor activists have benefited, however slightly, from the somewhat improved financial situation during 2000; the neo-socialist programme of rebuilding the country, an unrealistic undertaking in the long run launched for electioneering purposes, appears to have been of some slight benefit though results of research by some economics institutes, which will not be cited here owing to lack of space, suggest otherwise. It is interesting to note that the pauperized citizens showed much less vigour during their protests in 1999 than a year later. However, the difference in living standards between 1999 and 2000 was almost negligible if gauged in a different way. The respondents were namely asked to say what things their families had had to give up in the past year; 10 per cent said nothing, 38 per cent cited things which are usually considered as luxuries in Serbia, 41 per cent cited everyday non-vital necessities (such as petrol, cigarettes, newspapers and the like), and 10 per cent said they had had to cut down considerably on the basic necessities such as food, medicines and the like. The respective figures for the survey of 1999 were 11, 39, 40 and 10 per cent.</w:t>
      </w:r>
    </w:p>
    <w:p>
      <w:pPr>
        <w:pStyle w:val="Normal"/>
        <w:jc w:val="both"/>
        <w:rPr>
          <w:rFonts w:ascii="Arial" w:hAnsi="Arial" w:cs="Arial"/>
        </w:rPr>
      </w:pPr>
      <w:r>
        <w:rPr>
          <w:rFonts w:cs="Arial" w:ascii="Arial" w:hAnsi="Arial"/>
        </w:rPr>
        <w:tab/>
        <w:t>Most Otpor activists are confessed believers: 24 per cent see themselves as dedicated believers, 36 per cent as religious people who nevertheless do not accept everything their faith preaches, 18 per cent as undecided as far as belief in god is concerned, 4 per cent as indifferent towards religion, 13 per cent as non-religious who do not oppose religion in others, and 2 per cent as more or less militant atheists. The questions designed to elicit the answers were not methodologically specific; a person’s description of himself as a believer does not imply true belief and questions such as ‘Do you believe in life after death and/or in the resurrection of the dead?’ would have reduced the percentage of believers in the sample. But even the broad questions used elicited a thoroughly positive attitude on the part of the sample towards religion. Comparison with numerous earlier surveys of youth religious attitudes in Serbia carried out under the former regime shows that the percentage of those who have embraced religion has increased enormously. The increase must be due in large part to the new social climate, especially to criticism of militant and ‘enlightened’ communist atheism and its apology of the ‘charisma of reason’. The change of attitude does not reflect a mere vogue or a longer-term shift in the tenor of the times: Otpor activists have responded to the intrusion of socialist secularized government by distancing themselves from all its ideological values, even those of much greater contemporary appeal than the re-traditionalization advocated by the greater part of the opposition. Now would be an opportunity to find out in what way the respondents’ religious attitudes relate to their views on the social role of the Church and on other vital political issues.</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 xml:space="preserve">The Socio-Political Consciousness </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An absolute majority of Otpor activists (50.3 per cent) hold that the Church ought not to engage in politics following the establishment of the new democratic order. On the other hand, a sizeable minority (34 per cent) believe that the Church should play an active part in Serbia’s political life. The second opinion is shared by 43 per cent of those who declared themselves as dedicated believers, 32 per cent each of those who consider themselves believers with a reserve and those who declared themselves undecided, and 27 per cent of those who are not religious but do not oppose religion. There were too few other categories to merit statistical evaluation. It is obvious that a respondent’s religious self-concept and his view of the Church’s role in society are related. The percentage of respondents who believe that the Church ought to be politically active, i.e. those whose outlook is less modern than the until-recently predominating secular view of the matter, is by no means small. For analytical purposes the right question to ask would be whether the above attitudes represent an isolated segment of the socio-political consciousness of Otpor activists brought forth by support from the greater part of the Serbian Orthodox Church to youth organizations opposing the former regime, or whether it is part of a more firmly organized syndrome of traits bespeaking a basically non-progressive character of Otpor. One of the few modern characteristics of the neo-socialist government in Serbia during the 1990s was its ability to fine-tune its attitude to clericalism and to manipulate it in order to ensure the right degree of the Church’s support for its nationalistic policy as well as to prevent a clericalization of societ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object w:dxaOrig="8592" w:dyaOrig="495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9.6pt;height:248.05pt" filled="f" o:ole="">
            <v:imagedata r:id="rId3" o:title=""/>
          </v:shape>
          <o:OLEObject Type="Embed" ProgID="" ShapeID="ole_rId2" DrawAspect="Content" ObjectID="_2008418173" r:id="rId2"/>
        </w:object>
      </w:r>
    </w:p>
    <w:p>
      <w:pPr>
        <w:pStyle w:val="Normal"/>
        <w:jc w:val="both"/>
        <w:rPr>
          <w:rFonts w:ascii="Arial" w:hAnsi="Arial" w:cs="Arial"/>
        </w:rPr>
      </w:pPr>
      <w:r>
        <w:rPr>
          <w:rFonts w:cs="Arial" w:ascii="Arial" w:hAnsi="Arial"/>
        </w:rPr>
      </w:r>
    </w:p>
    <w:p>
      <w:pPr>
        <w:pStyle w:val="Normal"/>
        <w:jc w:val="both"/>
        <w:rPr/>
      </w:pPr>
      <w:r>
        <w:rPr>
          <w:rFonts w:cs="Arial" w:ascii="Arial" w:hAnsi="Arial"/>
        </w:rPr>
        <w:tab/>
        <w:t>There is no appreciable difference between pupil and student members of Otpor regarding their advocacy of greater active Church role, the respective percentages being 31 and 33 (other groups were too few for statistical evaluation). A break-down of graduates shows that an active Church role is supported by 30 per cent primary-school graduates (nearly all of whom are now attending secondary schools), 46 per cent secondary vocational school graduates, and 23 per cent ‘gymnasium’ graduates. Interestingly, Serb respondents are not more clerically-oriented than their non-Serb opposite numbers, a phenomenon attributable in part to the fact that Otpor has brought together young people equally persecuted by the police of a secular regime. Support for a more active Church role in politics has to do more with respondents’ social background than with their ethnic affiliation: 39 per cent by children of white-collar workers with secondary education, 38 per cent by children of qualified blue-collar workers, and 30 per cent by children of professionals. Support for the Church is greater in Belgrade at 43 per cent than in central Serbia (33 per cent) and Vojvodina (28 per cent). As already indicated, the respondents’ attitude towards the Church’s political engagement calls for an interpretation of their other attitudes. But before we move on to this it is worth noting some of the responses indicating how the respondents perceive the Church’s active role in the new Serbia: a distinct minority who advocate the clericalization of society described their preferences as follows: ‘a great role’, ‘a state-sponsored religion with religious classes in schools’, ‘the role of a spiritual leader – introduce religious instruction in schools by all means’, ‘influence on the development of democracy and assistance in finding (solutions) to the national question’, ‘an active part in restoring faith to the Antichrists’, ‘being in power together with (Yugoslav president Vojislav) Koštunica’, ‘enlightening the people on their cultural traditions’, ‘taking things into its own hands and installing a king’, ‘a clear strong (role) with emphasis on the preservation of the faith’, ‘the same (role) it had under the Nemanjić and Karađorđević dynasties’, ‘as significant (a role) as in other states’, ‘the role of a traditional cohesive factor’, etc. The more numerous answers, in favour of separating the State and the Church, were less colourful and as a rule more in conformity with standard formulations; the near absence of any criticism of the Church’s political engagement so far may be due to the preoccupation of Otpor as a political organization with the struggle against the principal enemy.</w:t>
      </w:r>
    </w:p>
    <w:p>
      <w:pPr>
        <w:pStyle w:val="Normal"/>
        <w:jc w:val="both"/>
        <w:rPr>
          <w:rFonts w:ascii="Arial" w:hAnsi="Arial" w:cs="Arial"/>
        </w:rPr>
      </w:pPr>
      <w:r>
        <w:rPr>
          <w:rFonts w:cs="Arial" w:ascii="Arial" w:hAnsi="Arial"/>
        </w:rPr>
        <w:tab/>
        <w:t>What are, in the respondents’ views, the main problems of the country? This was an open-ended question and only the first answers will be considered. Economic problems topped the list (38 per cent), followed by political problems (20 per cent), corruption and crime (7.5 per cent), nationalism (5 per cent), the mentality of the population and foreign relations (5 per cent each), etc. Answers also included ‘nation-building problems’, ‘the primitivism’, ‘hunting down the thieves’, ‘democratization’, ‘preventing revanchism’, ‘illiteracy of all kinds’, ‘the communist legacy’, ‘the devastated state institutions’, ‘undefined national interests’, ‘corruption’, ‘the lack of energy’, ‘the appalling material situation of citizens’, ‘the absence of values’, ‘nationalism’, ‘the isolation’, ‘irresponsibility’, ‘the frontiers’, ‘national interests’, etc. These answers attest to the vast spectrum of political ideas entertained by Otpor activists.</w:t>
      </w:r>
    </w:p>
    <w:p>
      <w:pPr>
        <w:pStyle w:val="Normal"/>
        <w:jc w:val="both"/>
        <w:rPr>
          <w:rFonts w:ascii="Arial" w:hAnsi="Arial" w:cs="Arial"/>
        </w:rPr>
      </w:pPr>
      <w:r>
        <w:rPr>
          <w:rFonts w:cs="Arial" w:ascii="Arial" w:hAnsi="Arial"/>
        </w:rPr>
        <w:tab/>
        <w:t>Asked how the most pressing problems of the country could be solved, the majority of respondents opted for changing the system (20 per cent), an expert approach (16 per cent), a law-governed state (11 per cent), opening to the world (10 per cent), etc. Advocacy of ‘strong-arm tactics’ (2 per cent) was predictably unpopular in an organization striving for change by democratic means. Some of the answers about ways of solving the main problems indicate a mature political consciousness of respondents: ‘a radical change of the system, not only of the regime’, ‘foreign capital investment’, ‘changing the system (the Constitution, government, attitudes)’, ‘opening to the world, restoring work habits’, ‘democratization, diplomacy, free media’, ‘communication with the world’, ‘creating a new generation of politicians’, ‘lawful transition’, ‘with God’s help (and international credits)’, ‘work and enforcement of the law’, ‘evolving a new system – legal, economic, cultural! – systematically, slowly, over a many years’. At any rate, Otpor activists are not xenophobic. The fact that a large proportion of respondents would entrust experts (civil servants) with dealing with the country’s problems does not indicate a lack of confidence in the parliamentary principle but only partial trust in the existing political parties. In order to obtain more specific information about respondents’ socio-political consciousness, the questionnaire included an open-ended question to identify the biggest obstacles to Serbia’s main problems. Only the first-grade choices are considered here. The mentality of the population came out first (25 per cent), followed by vestiges of the previous government (22 per cent), corruption and crime (11 per cent), the characteristics of the new government (7 per cent), foreign relations (3 per cent), etc. The critical attitude towards the mental disposition of own people is certainly commendable. Again, some of the respondents exhibited a very mature perception of the main obstacles, citing among other things ‘mutual protection within the sham social elite’, ‘the international status of the FRY’, ‘the economic exhaustion of the country and the lack of rehabilitation funds’, ‘the political illiteracy of the people’, ‘the apathy’, ‘political ineptitude’, ‘idleness’, ‘DOS’ (the Democratic Opposition of Serbia coalition), ‘undemocratic elements in the new government and its ideological heterogeneity’, ‘the poverty of the country and its citizens’, ‘people’s fallacies about the world’, ‘xenophobia’, ‘sanctions’, etc. Some respondents went so far as to allege that the country cannot move fast enough in the right direction because ‘the people are like cattle’, a statement jarring with the self-image of the organization as a national-populist movement. On the whole, however, the impression is that activists have less illusions about certain actors on Serbia’s political stage than one would have expected given their age. The social environment in which Otpor has come of age has caused its activists to develop more rapidly in some respects than they would have normally done; as a result, instead of learning they have developed a socio-political consciousness that is untypical of their peers in developed and better regulated environments. Because they were too young to leave their mark on the course events took in Serbia during the 1990s, they should be the least expected to put up with its consequences.</w:t>
      </w:r>
    </w:p>
    <w:p>
      <w:pPr>
        <w:pStyle w:val="Normal"/>
        <w:jc w:val="both"/>
        <w:rPr>
          <w:rFonts w:ascii="Arial" w:hAnsi="Arial" w:cs="Arial"/>
        </w:rPr>
      </w:pPr>
      <w:r>
        <w:rPr>
          <w:rFonts w:cs="Arial" w:ascii="Arial" w:hAnsi="Arial"/>
        </w:rPr>
        <w:tab/>
        <w:t>In the main, Otpor activists idealize neither themselves nor other political actors they consider close to their organization. Asked whom the citizens could rely upon in solving the vital problems of the country, as a first-grade choice 26 per cent said on political parties, 19 per cent on themselves alone, 16 per cent on Otpor itself, 6 per cent on nongovernmental organizations, 1 per cent on foreign aid, etc. There is no idealization of DOS; the overemphasis on Otpor by one-sixth of its activists was quite to be expected; the future role of nongovernmental organizations was in all probability overestimated under the impression of their undeniably great contribution to persuading the apathetic citizens to go to the September polls. The small importance attached to foreign aid as a mainstay of change is psychologically understandable though empirically unjustified in view of what the public has already been told about the role of the foreign factor in bringing down the former regime. Themselves stigmatized by the former government as stooges of foreign powers, Otpor activists have no knowledge about the contribution made by these powers to the overthrow. This is quite understandable because information on some of the activities that precipitated the fall of the neo-socialist regime is not available yet; however, if for example RFE and VOA broadcasts are anything to go by, there is reason to assume that the foreign factor played a not inconsiderable role in the events and will continue to influence developments in these parts largely in the futur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 xml:space="preserve">Attitudes to Abroad and the Pro-European Orientation </w:t>
      </w:r>
    </w:p>
    <w:p>
      <w:pPr>
        <w:pStyle w:val="Normal"/>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t>We now come to the interesting question of Otpor activists’ attitudes to foreign countries. In interpreting the results one should bear in mind that the domestic public has, with certain oscillations, been very hostile towards foreign countries, especially Western states, in the last decade; the hostility increased especially during the NATO air raids and as a result of domestic manipulation of their consequences for propaganda purposes. On the other hand, the Serbian alternative as a whole has looked to the West as its logistic base, just as the neo-socialist government has in recent years completely surrendered to Russia as its foreign ally. The fact that a large segment of the opposition including nongovernmental organizations denied Western involvement in the broader project of bringing down the neo-socialist government does not detract from the validity of the above statement. Asked to identify foreign countries closest to their own today, the respondents cited as their first-grade choices Greece (22 per cent), Russia (9 per cent), Romania (6 per cent), Bulgaria and Macedonia (3 per cent each), etc. Western countries scored a first-grade choice frequency of 16 per cent. The choices arranged by regional criteria give an interesting picture: Greece scored 29 per cent in Belgrade, 22 per cent in Vojvodina, and 17 per cent in central Serbia; Russia got 12 per cent in Belgrade, 9 per cent in central Serbia, and 7 per cent in Vojvodina; Romania scored next to nothing in Belgrade but got 9 per cent in Vojvodina and 8 per cent in central Serbia. The above tendency was seen to be in close agreement with the pattern of answers on what kind of role the Church should play in a democratic society. Activists from Belgrade have more preferences for an active Church role and Greece than those in other parts of Serbia, the impression being that at least some of them see Greece as a model to be emulated. It should also be noted that Greece scored 10 per cent as a second choice and 5 per cent as a third choice. In other words, over one-third of activists regard Greece as one of the closest countries to theirs; in the light of the young age and rudimentary and mutually inconsistent political attitudes of members of an organization of this kind, the above finding is far from unimportant.</w:t>
      </w:r>
    </w:p>
    <w:p>
      <w:pPr>
        <w:pStyle w:val="Normal"/>
        <w:jc w:val="both"/>
        <w:rPr>
          <w:rFonts w:ascii="Arial" w:hAnsi="Arial" w:cs="Arial"/>
        </w:rPr>
      </w:pPr>
      <w:r>
        <w:rPr>
          <w:rFonts w:cs="Arial" w:ascii="Arial" w:hAnsi="Arial"/>
        </w:rPr>
        <w:tab/>
        <w:t>Asked to explain the above choices, the respondents said ‘because they supported us’ (25 per cent), ‘their economic status is similar to our country’s’ (16 per cent), ‘we have commercial links with them’ (15 per cent), ‘there is a cultural affinity (between us)’, etc. In some cases the choices were motivated by utilitarian considerations (‘we must develop relations with our neighbours in the region’, ‘they gave us the money’, ‘because of their political and economic assistance’, ‘because these countries are really in a position to help us, so I believe that they want to do just that’, ‘Hungary didn’t impose visas on us, Norway is giving us money’, ‘they were the first to recognize our country’s new government, they’re ready to help and cooperate’, ‘Russia helped as much as it could, France helped too but also bombed us’); another group of preferences had ideological connotations (‘they’ve always been with us’, ‘because of the mind-set of its population’ or ‘a similar mentality’, ‘a similarity of people, both got rid of communism recently’, ‘Great Britain is a kingdom like us, Greece is Orthodox’); some of the choices indicated a mixture of the above criteria (‘France because it gives perhaps the greatest support to the democratization of our society, Poland because it brought about change in a similar way, i.e. by peaceful revolution’, ‘Germany and Italy are two of our three largest foreign trade partners, while with Greece we have traditionally good ties’).</w:t>
      </w:r>
    </w:p>
    <w:p>
      <w:pPr>
        <w:pStyle w:val="Normal"/>
        <w:jc w:val="both"/>
        <w:rPr>
          <w:rFonts w:ascii="Arial" w:hAnsi="Arial" w:cs="Arial"/>
        </w:rPr>
      </w:pPr>
      <w:r>
        <w:rPr>
          <w:rFonts w:cs="Arial" w:ascii="Arial" w:hAnsi="Arial"/>
        </w:rPr>
        <w:tab/>
        <w:t>Last year’s survey of members of the young middle generation produced the following preferences in response to the same question: Russia (22 per cent), Greece and Romania (an aggregate frequency of 23 per cent), China (13 per cent), and various non-aligned countries (8 per cent). The very low popularity of other European countries and the United States comes as no surprise because memories of the NATO bombing were still fresh and because there was no Western support for protests in Serbia at the time to speak of. Other differences of frequency can only partly be attributed to the different age-groups of the respondents. The popularity of Russia inevitably declined on account of its obvious support to the former regime until the very end and China all but disappeared from the list of preferences for the same reason; China’s media build-up by the regime as a friend of Yugoslavia was irreconcilable with the radical oppositionist and specifically pro-European, anti-Communist orientation of Otpor activists. However Russia remains a fairly popular country on account of its being both Orthodox and Slav, the redeeming qualities neither China nor non-aligned countries enjoy. The conscious choice of Greece by a relative majority of activists is perhaps the best illustration of their pro-European orientation. They are for Europe, even a NATO-dominated Europe, a Europe which they would like to join not as members of one of the numerous semi-peripheral states but (by tradition or religious affiliation) as Orthodox Serbs. The fact that Otpor activists are much more politically-minded that members of the young middle generation polled earlier is quite understandable if one bears in mind that they are proponents of a (victorious) political orientation rather than mere members of an age-group. The results discussed thus far indicate the presence in their midst of an ideologically only relatively well-profiled core trying to reconcile the hitherto national rhetoric and the imperatives of a European environment. Whereas only 3 per cent of members of the young middle generation cited ethnic, religious and cultural affinity as criteria for identifying countries closest to theirs, these criteria were important to nearly 6 per cent of Otpor activists. Because the absolute values we are dealing with are so small as to be just acceptable as the basis for a valid statistical description, whether or not there is such a core should be checked with the help of other indicators.</w:t>
      </w:r>
    </w:p>
    <w:p>
      <w:pPr>
        <w:pStyle w:val="Normal"/>
        <w:jc w:val="both"/>
        <w:rPr>
          <w:rFonts w:ascii="Arial" w:hAnsi="Arial" w:cs="Arial"/>
        </w:rPr>
      </w:pPr>
      <w:r>
        <w:rPr>
          <w:rFonts w:cs="Arial" w:ascii="Arial" w:hAnsi="Arial"/>
        </w:rPr>
        <w:tab/>
        <w:t>It was interesting to compare the answers about the best friends with those about the main enemies. The first-grade choices only (out of three) gave the following sequence: the United States (29 per cent), Albania (18 per cent), the rest of Western countries (9 per cent), Croatia (8 per cent) and Russia (5 per cent), with 6 per cent believing there were no hostile countries. The three-choice aggregate placed the perceived enemies in the following order: the United States (45 per cent), the rest of Western countries (42 per cent), Albania (36 per cent), Croatia (32 per cent), Russia (11 per cent), etc.</w:t>
      </w:r>
    </w:p>
    <w:p>
      <w:pPr>
        <w:pStyle w:val="Normal"/>
        <w:jc w:val="both"/>
        <w:rPr/>
      </w:pPr>
      <w:r>
        <w:rPr>
          <w:rFonts w:cs="Arial" w:ascii="Arial" w:hAnsi="Arial"/>
        </w:rPr>
        <w:tab/>
        <w:t>These results differ considerably from those obtained in last year’s survey of the young middle generation. The United States again came out first with 56 per cent but Albania and Croatia at 14 and 4 per cent respectively fared somewhat better. Anti-Western sentiments were then expressed mainly as anti-Americanism, and two Western countries – Germany and Great Britain – scored rather highly at 6 per cent each as first-grade choices. Other Western countries were only very rarely identified as enemies. It was observed at the time that the regime propagandists had succeeded in manipulating public opinion to establish the United States in people’s minds as the principal foe; the message went down well partly because Western policy towards the Belgrade regime was undeniably influenced by that country’s stance and partly because it is easier to lead people on if they have a simplified picture of a highly complex international situation (Ilić, 2000b). By that time the opposition was already heavily dependent on US support, so the then opposition Alliance for Change grouping substituted a broader anti-Western position for its anti-Americanism and understandably refrained from criticizing the United States. It was concluded that the anti-American sentiments of the surveyed generation, and in all probability of Serbian society as a whole, merely reflected a temporary utilitarian emphasis as part of a more complex and longer-term anti-Western orientation; whereas the anti-American sentiments were seen as a direct result of government propaganda and of a correct perception of the United States’ clout in the West and in the modern world in general, the anti-Western orientation was no doubt structurally conditioned. Putting aside the different composition and sampling of Otpor activists, one may conclude that the anti-Americanism and wider anti-Western sentiments have meanwhile considerably weakened. After the people came to regard the regime and its personal symbol as the priority and almost sole enemy, they mentally placed Western countries in the circle of those who are expected to provide concrete aid (and who, in all probability, do so  whatever Otpor may claim to the contrary). The NATO bombing was partly ‘forgotten’ already in the autumn of last year and the culpability largely shuffled off, not quite without reason, on to the regime. On the other hand, the increase of anti-Albanian and anti-Croat sentiments is a consequence of the decline of the radical anti-Western orientation; it also suggests a return to traditional views of state policy. Although the road to Europe today leads through a union of countries of the so-called Western Balkans, it would be unrealistic to expect the young and politically mostly inexperienced members of Otpor to break with the widespread attitudes and beliefs of the majority of citizens and of former and present ruling political parties.</w:t>
      </w:r>
    </w:p>
    <w:p>
      <w:pPr>
        <w:pStyle w:val="Normal"/>
        <w:jc w:val="both"/>
        <w:rPr>
          <w:rFonts w:ascii="Arial" w:hAnsi="Arial" w:cs="Arial"/>
        </w:rPr>
      </w:pPr>
      <w:r>
        <w:rPr>
          <w:rFonts w:cs="Arial" w:ascii="Arial" w:hAnsi="Arial"/>
        </w:rPr>
        <w:tab/>
        <w:t>The much stronger European orientation of Otpor activists relative to the members of the young middle generation is manifest in their views on what attitude their country should adopt towards the countries they consider hostile. Reciprocal hostility was advocated by 31 per cent of the latter and 10 per cent of the former; aloofness and/or passive hostility by 16 and 6 per cent respectively; a friendly, active and tolerant attitude by 27 and 52 per cent respectively; and an inferior, repentant attitude by 7 and under 2 per cent respectively. Generally speaking, Otpor is a strong advocate, through the attitudes of its activists, of a pro-Western and pro-European line. This is all the more praiseworthy considering that for a full decade the general public and the intellectual elite who have exerted a strong influence on public opinion have harboured anti-European and anti-Western sentiments. Irrespective of what will happen to Otpor, its personnel comprises a target group those interested in particular changes in Serbia ought to especially bear in mind. As already stated, most Otpor activists want their country to join Europe not just as any Eastern European country but as Serbia. Before we proceed to discuss their national consciousness, it may be worth while to quote some of their views on how their country should behave towards its recent enemies: ‘all our present relationships ought to be revised and future ones built according to concrete interests rather than abstract ideologies’, ‘we ought to behave as nothing happened – we’re too small and insignificant to survive without foreign help’, ‘if we remove the communist country label and conduct a wise policy on equal terms, no country will treat us in a hostile manner’, ‘let’s get out of them as much as possible’, ‘let bygones be bygones, economic interests are more important’, ‘on no account on a basis of reciprocal action’. Some answers were, understandably, reservedly or overtly hostile: ‘play cool, take their money and then kick them out’, ‘strictly business’, ‘let’s try and draw some benefit from it’, ‘give them their money’s worth and no more’, ‘purely economic relations and nothing else’, ‘we treat them as they treat us’, ‘no revanchism, just revenge’, ‘let’s bide our time and pay them back’, ‘(we should) quite normally (strike back should they attack us, rather that wait for help from anyone)’.</w:t>
      </w:r>
    </w:p>
    <w:p>
      <w:pPr>
        <w:pStyle w:val="Normal"/>
        <w:jc w:val="both"/>
        <w:rPr/>
      </w:pPr>
      <w:r>
        <w:rPr>
          <w:rFonts w:cs="Arial" w:ascii="Arial" w:hAnsi="Arial"/>
        </w:rPr>
        <w:tab/>
        <w:t>The emergence of Russia as an enemy country had to do with its persistent support to the former government. Now that the situation has changed anti-Russian sentiments, which are not widespread, are expected to die away in the near future. On the other hand, a fundamentally negative attitude to socialism is likely to persist for quite some time. Because Otpor’s main enemy was the neo-socialist government, the author tried to determine to what degree, if at all, the activists’ aversion to Milošević’s neo-socialist regime could be applied to the preceding Yugoslav socialist government and how deep was their anti-socialism or rather anti-egalitarianism.</w:t>
      </w:r>
    </w:p>
    <w:p>
      <w:pPr>
        <w:pStyle w:val="Normal"/>
        <w:jc w:val="both"/>
        <w:rPr/>
      </w:pPr>
      <w:r>
        <w:rPr>
          <w:rFonts w:cs="Arial" w:ascii="Arial" w:hAnsi="Arial"/>
        </w:rPr>
        <w:tab/>
        <w:t>The two questions put to the respondent were deliberately suggestive. They were first asked to enumerate the good features of a single-party system such as existed in Yugoslavia up to 1990. 28 per cent stated emphatically that there had been none, and a large number either did not answer the question or gave diffuse answers. Good living standards and social security as a good side to the communist government were cited by 21 per cent, the country’s openness to the world by 8 per cent, self-management and relative democracy by fewer than 4 per cent, and successful repression of ethnic nationalisms by less than 1 per cent. Because of their age, most Otpor activists do not share the experience of their elders what it means to live in a country governed by communists; however, their anti-communism is visible to say the least. The respondents’ views of communism also differed partly according to their age: thus 35 per cent of those 25 years of age or older commended social security as a good side to the former one-party regime, as against 16 per cent of those between the ages of 18 and 25, and under 15 per cent of those aged 18 or less; on the other hand, 25, 28 and 30 per cent respectively saw nothing positive at all. Notwithstanding this gradation, the negative attitude to the one-party rule remains emphatic. The other question asked the respondents expressly to enumerate the bad characteristics of the one-party system in Yugoslavia. Besides a great many diffuse answers, a large relative majority singled out lack of democracy as the biggest drawback, followed by repression of the Church (over 4 per cent), curbing national consciousness (4 per cent), social differences (3 per cent), etc. If their answers to this question were to be considered separately, Otpor activists could be identified as democratically-minded  nationalists, whatever connotations and labels such an orientation carries in the Balkans. Their answers to this question relative to their age gives the following picture: the age groups given above objected to lack of democracy in 48, 42 and 30 per cent of the cases respectively, while communist suppression of religion elicited almost no objection on the part of the oldest age group and only 8 per cent among those aged 18 or younger. The youngest respondents are not more religious than the older ones so far as can be inferred from their answers about their personal religiousness; one might wonder whether the widespread perception among Otpor activists of the Yugoslav brand of socialism as a militant atheism is not a consequence of a decade-long propaganda and lack of direct experience. There was no appreciable difference in answers to these two questions by those from Belgrade and elsewhere.</w:t>
      </w:r>
    </w:p>
    <w:p>
      <w:pPr>
        <w:pStyle w:val="Normal"/>
        <w:jc w:val="both"/>
        <w:rPr/>
      </w:pPr>
      <w:r>
        <w:rPr>
          <w:rFonts w:cs="Arial" w:ascii="Arial" w:hAnsi="Arial"/>
        </w:rPr>
        <w:tab/>
        <w:t xml:space="preserve">The attitude of Otpor activists to socialism is very important because the survey of the young middle generation showed that its opposition to the West and to the further modernization of society was no longer based on a still-widespread though waning nationalism but on an egalitarianism; the combination of the two produced an anti-Western syndrome (Ilić, 2000b). Socialism was historically the longest-lasting and conceptually the best articulated form of egalitarianism as a wider value-orientation in modern Serbia. According to Otpor activists, the best features of the former one-party socialist government included ‘a liberal outlook on similar one-party systems’, ‘economic security (albeit on credit), one didn’t think about politics’, ‘one had money, there was discipline, and the people who ran the system were normal’, ‘being between East and West resulted in financial support’, ‘the economic situation was good, we had a reputation world-wide’, ‘there was no need for you to engage in politics – you minded your own business, you could have slept on any bench under the bridge and woken up in the morning in one piece’, ‘the forced concord and unity’, etc. The biggest drawbacks were ‘thieving on the part of the authorities’, ‘lack of freedoms and rights’, ‘the destruction of the Serb identity, bigotry’, ‘lack of freedom, those in power got rich too easily’, ‘the proscription of thought and the right to life’, ‘the self-management, the outward equality’, ‘favouring the mediocre’, ‘everything except that one had no need to concern oneself with politics’, ‘the dictatorship, the persecution of dissenters and economic ruin’, ‘the nationalization’, ‘the prohibition of religion, the inadequate use of farming’, ‘it was impossible to manifest one’s Serb national being’, ‘lack of social maturity needed for switching over to a multi-party system’, etc. </w:t>
      </w:r>
    </w:p>
    <w:p>
      <w:pPr>
        <w:pStyle w:val="Normal"/>
        <w:jc w:val="both"/>
        <w:rPr/>
      </w:pPr>
      <w:r>
        <w:rPr>
          <w:rFonts w:cs="Arial" w:ascii="Arial" w:hAnsi="Arial"/>
        </w:rPr>
        <w:tab/>
        <w:t>The egalitarian attitudes were looked into in other way too. Instead of imposing on the respondents a dilemma between freedom and equality (cf. Kuzmanović, 1999:38), which would no doubt have drawn forth completely discriminative results, the respondents were asked two questions directly one after another expressing mutually opposite stands. It was namely thought that it would be worthwhile to register the sample’s perception of a confusion of values, all the more so as Otpor is an organization bringing together young and very young activists united by an immediate practical goal. The position that ‘there can be no justice without material equality’ was supported by 29 per cent, and the position that ‘social progress can only rest on private ownership’ by 38 per cent. The first was rejected by 53 per cent and the second by 32 per cent of respondents, with a rather large number of indecisive answers in both cases. Otpor activists reject egalitarianism to a much higher degree than the Serbian citizens polled in the first half of the 1990s (cf. Golubović, Vasović, Kuzmanović, 1995) and to a perceptibly lower degree than the students surveyed by B. Kuzmanović during the Belgrade protests in 1996-97. Given a choice between freedom and equality, the citizens opted for both in roughly equal numbers whereas 84 per cent of the students chose freedom. As stated above, this solution of Inglehart’s (Inglehart, 1977) was deliberately replaced with successive questions in the form of opposite statements. A confusion among participants in the 1996 civic protests detected earlier indicated that further knowledge could be gained in this way. The Otpor activists manifested a much more consistent consciousness than the civic protesters (cf. Ilić, 1999), with only 2 per cent of them fully agreeing with both opposite statements.</w:t>
      </w:r>
    </w:p>
    <w:p>
      <w:pPr>
        <w:pStyle w:val="Normal"/>
        <w:jc w:val="both"/>
        <w:rPr/>
      </w:pPr>
      <w:r>
        <w:rPr>
          <w:rFonts w:cs="Arial" w:ascii="Arial" w:hAnsi="Arial"/>
        </w:rPr>
        <w:tab/>
        <w:t>As in earlier surveys by this author and by others, egalitarian attitudes were also investigated by asking questions about preferred differences of pay. The extreme positions, either that all salaries should be equal or that there should be unlimited disparities, were supported by 13 and 35 per cent respectively. By contrast, the students who took part in the 1996-97 protests voted 1 and 45 per cent respectively (Kuzmanović, 1999). Obviously Otpor activists are greater champions of egalitarianism than their on average somewhat older peers four years ago. Within the Otpor sample, the differences were due to the age and social prospects of the respondents, the older ones being more liberal. Thus the second extremity was supported by 58 per cent of those aged 25 and older and only by 26 per cent of their younger colleagues. This was also the preference of 27 per cent of secondary-school pupils, 37 per cent of students, 38 per cent of workers and 36 per cent of professionals, the absolute number of the last two being insufficient to draw any reliable statistical conclusions. The differences of opinion are also perceptible with regard to the type of school from which respondents have graduated and the occupation of their parents: unlimited disparities were advocated by 23 per cent of children of qualified workers, 29 per cent of those of white-collar workers with secondary-school education, and 48 per cent of those whose parents are highly-educated professionals. On the other hand, total wage-levelling was preferred by 22, 5 and 6 per cent respectively. As distinct from the participants in earlier protest actions during the 1990s, Otpor in this respect too figures as a genuine popular movement; opposition to the autistic regime has brought together youth factions differing in terms of their social background and their real chances and being aware of these differences. The former government has turned against itself even those segments of the population whose young members find in egalitarianism a value orientation based on real interests. The anti-communist attitudes of Otpor activists are not fully induced from without; they are largely a consequence of the fact that nearly all leftist ideas put into practice in Serbia by the neo-socialists have been compromised. The information on the living standards of Otpor activists given earlier in the text, as well as the results of other research published in the press in the late summer and early autumn of 2000, indicates strongly that the majority of citizens regarded the question of changing the government as a matter of personal survival irrespective of any minor short-term  successes it may have achieved in stabilizing the economic situation in the wake of the NATO bombing. The youth and family-professional status of most Otpor activists have enabled them to manifest the will of the majority of citizens in other ways, not only through ballot paper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object w:dxaOrig="8652" w:dyaOrig="543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2.85pt;height:272.05pt" filled="f" o:ole="">
            <v:imagedata r:id="rId5" o:title=""/>
          </v:shape>
          <o:OLEObject Type="Embed" ProgID="" ShapeID="ole_rId4" DrawAspect="Content" ObjectID="_1640013765" r:id="rId4"/>
        </w:objec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As we have seen, Otpor activists are more egalitarian-minded than the student population. Their attitudes to various forms of privatization show them to be less liberally-minded than the members of the young middle generation surveyed a year previously. This is especially interesting: while it is understandable that Otpor activists, coming as they do from all walks of society, should be more egalitarian-minded that the student youth about to compete for lucrative or prestigious jobs presupposing high education, one is somewhat puzzled by their reluctance, compared with the 25 to 35 years-old sample, to support a radical measure such as selling off ‘social’ and state property to the highest bidder irrespective of his nationality. Asked what type of privatization they preferred, 26 per cent of Otpor respondents supported distributing shares among employees, 10 per cent among the citizens, 13 per cent among Yugoslavs, and 22 per cent selling them to both domestic nationals and foreigners. The respective figures produced by the survey of the young middle generation were 19, 11, 10 and 39 per cent. The older age-group was visibly more in favour of radical economic reform and opening the country to foreign capital regardless of the fact that it shoulders an incomparably greater problem of supporting their families. Considering that previous research has identified as the main obstacle to modernization in Serbia a specific blend of nationalistic and egalitarian attitudes combining into a rather firmly structured xenophobic-autistic syndrome, it is necessary to verify the assumption that the egalitarian orientation of a great many Otpor activists is directed by their ethnic consciousness. Research so far has established that a considerable number of them accept a europeanization of Serbia on a Greek, national or specific religious model and that their open anti-Western sentiments have largely diminished.</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The Ethnic Consciousness</w:t>
      </w:r>
    </w:p>
    <w:p>
      <w:pPr>
        <w:pStyle w:val="Normal"/>
        <w:jc w:val="both"/>
        <w:rPr>
          <w:rFonts w:ascii="Arial" w:hAnsi="Arial" w:cs="Arial"/>
          <w:b/>
          <w:b/>
        </w:rPr>
      </w:pPr>
      <w:r>
        <w:rPr>
          <w:rFonts w:cs="Arial" w:ascii="Arial" w:hAnsi="Arial"/>
          <w:b/>
        </w:rPr>
      </w:r>
    </w:p>
    <w:p>
      <w:pPr>
        <w:pStyle w:val="Normal"/>
        <w:ind w:firstLine="567"/>
        <w:jc w:val="both"/>
        <w:rPr>
          <w:rFonts w:ascii="Arial" w:hAnsi="Arial" w:cs="Arial"/>
        </w:rPr>
      </w:pPr>
      <w:r>
        <w:rPr>
          <w:rFonts w:cs="Arial" w:ascii="Arial" w:hAnsi="Arial"/>
        </w:rPr>
        <w:t>Anti-communist sentiments among Otpor activists are largely conditioned either by their concentration on the priority (neo-socialist) enemy or by the spirit of the times which even considerably maturer public actors find hard to resist. Underneath them often lurks an egalitarianism to an even greater degree than among the members of the young middle generation. What about nationalism, especially the adoption of its ethnic form which predominates in the Balkans with pernicious consequences? (Horowitz, 1985; Roesel, 1995). It should be borne in mind that Otpor was envisioned by its creators as a national-populist movement. The rapid fluctuation of activists and largely diffuse allocation of duties have left enough room for modification of the original idea.</w:t>
      </w:r>
    </w:p>
    <w:p>
      <w:pPr>
        <w:pStyle w:val="Normal"/>
        <w:jc w:val="both"/>
        <w:rPr/>
      </w:pPr>
      <w:r>
        <w:rPr>
          <w:rFonts w:cs="Arial" w:ascii="Arial" w:hAnsi="Arial"/>
        </w:rPr>
        <w:tab/>
        <w:t>The study of event-related and, especially, personal preferences associated with the past is a method for exploring ethnic consciousness particularly suited to comparative research of social consciousness because it relates to the field of so-called mastering the past (Reinprecht, 1994). Asked to identify the most important personalities from their national history, the respondents chose St. Sava (12 per cent), various classical authors and scientists such as Vuk Karadžić, Nikola Tesla, Jovan Cvijić, Petar Petrović Njegoš or Dositej Obradović (an aggregate frequency of 10 per cent), members of the Nemanjić dynasty other than Rastko (St. Sava) (9 per cent), Petar and Aleksandar P. Karađorđević (8 per cent), the leader of the first Serbian uprising against the Turks, Karađorđe (7 per cent), Josip Broz Tito (5 per cent), Miloš Obrenović, Draža Mihailović and the Kosovo myth heroes (each over 4 per cent, the last aggregate frequency), etc. The same question put to the members of the young middle generation produced the following sequence: the Kosovo myth heroes (an aggregate frequency of 24 per cent), Josip Broz Tito (15 per cent), various scientific and cultural workers (an aggregate frequency of 14 per cent), Karađorđe (13 per cent), various rulers from the Nemanjić dynasty except Rastko (an aggregate frequency of 9 per cent), persons from the idealized so-called golden age of Serbian democracy (such as Peter I Karađorđević, Nikola Pašić, Lazar Paču, an aggregate frequency of 8 per cent), Miloš Obrenović (7 per cent), St. Sava (5 per cent), etc. Some of the preferences are conspicuous. One notices a drastic fall in the popularity of Tito and the Kosovo heroes in the eyes of Otpor members and the emergence of St. Sava as their chief idol. Some of the older Serbian authors such as Nikolaj Velimirović and Slobodan Jovanović were occasionally cited among their first-grade preferences. Generally speaking, one notices a greater interest in the teachings and spirit of St. Sava and in the Karađorđević legacy (largely a later invention) and a sharp decline of the popularity of the Kosovo myth. St. Sava, Karađorđe, Petar and Aleksandar Karađorđević, Draža Mihailović, Nikola Pašić (a first-grade choice frequency of 2 per cent), Slobodan Jovanović and Nikolaj Velimirović jointly account for just over one-third of the first-grade choices. This finding is not unimportant because it points to a  conceptually rather coherent position that is more consistent not only than the diffuse national consciousness of members of the young middle generation but also of the much better defined consciousness of members of the Serb national cultural elite surveyed in the autumn of 1997 (Ilić, 1997) who opted for St. Sava, Karađorđe, Njegoš and Vuk Karadžić as the most significant personalities from the history of the nation. Otpor activists differ in terms of their preferences from both leading national intellectuals and members of the young middle generation. Their ethnic consciousness is less imbued with myth than that of the latter and, at the same time, in a sense more consistent than that of the former. In terms of their preferences Otpor activists are closer to the leading national intellectuals than to the representative sample of the young middle generation. In a sense their ethnic consciousness was moulded according to a conservative conceptual pattern: they are closer to monarchism and ethno-phyletism (cf. Gredelj, 1999) than their somewhat older fellow citizens; in this regard they are more similar to the circles gathered round the prestigious national cultural institutions. On the other hand, one rarely comes across prominent Serbs outside Serbia as historical preferences of both Otpor activists and members of the young middle generation; in this respect both differ from the members of the national cultural elite. In the case of Otpor activists the decline in the popularity of Tito – the most frequently cited historical personality in last year’s survey – is not attributable solely to their anti-communist sentiments; in contrast to the ten or so years their seniors, they attach no importance to the former Yugoslavia because they were too young to remember much about it. Their egalitarianism has failed to single out any personal model from the past on which to rely in the development of their historical consciousness; furthermore, the internationalism of Tito’s Yugoslavia is not something that could have attracted the members of the young middle generation, let alone the younger Otpor activists whose formative years coincided with the traumatic 1990s marked by ethnic nationalism in the so-called Western Balkans. It should also be noted that Slobodan Milošević is hardly mentioned by Otpor activists as a national historical figure; however, had the field collection of data been carried out a couple of weeks earlier, i.e. before the October 5 events, the results in this regard would probably have been considerably different. The almost complete disregard for Milošević bespeaks an absence of triumphalism and an awareness of the ephemeral nature of his historical role. Milošević just managed 1 per cent as a second and 3 per cent as a third choice.</w:t>
      </w:r>
    </w:p>
    <w:p>
      <w:pPr>
        <w:pStyle w:val="Normal"/>
        <w:jc w:val="both"/>
        <w:rPr/>
      </w:pPr>
      <w:r>
        <w:rPr>
          <w:rFonts w:cs="Arial" w:ascii="Arial" w:hAnsi="Arial"/>
        </w:rPr>
        <w:tab/>
        <w:t>What were the most significant events in the history of the Serb people in the estimation of Otpor activists? The first-grade choices are dominated emphatically by the Battle of Kosovo (36 per cent of the total number of answers), followed by the recent fall of the neo-socialist government (12 per cent), the First Serb Uprising (11 per cent), various cultural events from the more distant past (such as the conversion of Serbs, the promulgation of the legal code of Emperor Stefan Dušan, Vuk Karadžić’s language reform, etc, an aggregate frequency of 7 per cent), the First World War and the creation of Yugoslavia, and the communist take-over in 1944-45 (5 per cent each), the Second Serb Uprising (3 per cent), etc. What strikes the eye is that in answering this question, as distinct from the preceding one, the respondents succumbed to the temptation to attach great historical importance to quite recent events in which they had taken part. This is all the more conspicuous in the second- and third-grade answers to this question, where the fall of the Milošević regime was accorded 10 and 28 per cent respectively. On the whole, however, Otpor activists manifest a consistent way of interpreting their past. When the Serb cultural elite were polled three years ago, the majority opted for the Battle of Kosovo and the First Serb Uprising as the most significant events from the history of the Serb people, interpreting the first as the severance of Serbia from the European civilization and the second as its return to it. Basically the European orientation of Otpor activists lends credence to a very similar interpretation of their answers in that the quite recent changes in Serbia can justly be regarded as a desired return to Europe.</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Otpor and Nationalism</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The respondents’ choice of the most prominent contemporary representatives of the Serb people completes the picture outlined above. By far the most frequent first-grade choice is the new Yugoslav president, Vojislav Koštunica (24 per cent of the total number of respondents), followed by various Serb writers (Ćosić, Pekić, Simović, with an aggregate frequency of 11 per cent), Slobodan Milošević (9 per cent), the Belgrade mayor Milan St. Protić (4 per cent), Patriarch Pavle and the songwriter-singer Đorđe Balašević (4 per cent each), various members of Otpor collectively and Zoran Đinđić (just over 2 per cent each), etc. Koštunica’s importance in the eyes of Otpor activists was beyond all doubt: besides scoring 24 per cent as a first choice, he collected 11 per cent as a second- and 9 per cent as a third-grade choice; this means that as many as 44 per cent of all respondents count him among the three most important Serb contemporaries. If we may extend our findings regarding Otpor activists, Serbia has after several years of divisions finally discovered its secular leader; the poll of the Serb national cultural elite of three years ago elicited very diffuse answers, a relative majority having been scored by the Patriarch. Our results featuring such politicians as Milan St. Protić as a personal preference encourage interpretations in the same direction, while the success of Đ. Balašević is obviously situationally conditioned, indicating at the same time an absence of strong personalities who could lead the anti-socialist option without at the same time belonging to the predominant national-democratic one. One may conclude without falling too wide of the mark that modern Serb nationalism has discovered in Koštunica at least a temporary leader behind whom it can hide while its confusion caused by loss of faith in the results of Milošević’s policy subsides. Civic Serbia apparently still has to find such a leader.</w:t>
      </w:r>
    </w:p>
    <w:p>
      <w:pPr>
        <w:pStyle w:val="Normal"/>
        <w:jc w:val="both"/>
        <w:rPr/>
      </w:pPr>
      <w:r>
        <w:rPr>
          <w:rFonts w:cs="Arial" w:ascii="Arial" w:hAnsi="Arial"/>
        </w:rPr>
        <w:tab/>
        <w:t>Otpor activists have a realistic picture of the political environment in which they operate. Asked to predict the future of DOS, the dominant political force which has shared with Otpor the goal of removing the isolationist, neo-socialist regime, 63 per cent believe that it would fall apart in the near future due to ideological divisions, 15 per cent think that the members of the coalition would manage to stay together for quite some time and bring progress to the country, 8 per cent said that DOS would collapse owing to the personal antagonism of its leaders, etc. The perception of deep ideological divisions within the coalition is reflected in the following statements regarding its future: ‘a medley of ideas, programmes and vanity, a break-up in three months’, ‘extreme divisions at all levels, no future’, ‘ruin is inevitable, it’s just a question of time’, ‘they’ve no future’, ‘many people hungry for power’, ‘I give them another half year’, ‘they’ll crack like a teapot’. Some of the statements are more specific, manifesting a rather clear insight into the nature of these divisions: ‘in a way, Serbian political parties have not sorted themselves yet according to their real programmatic goals. The main division within DOS will be between the DSS, which has the most influential personality in Koštunica, and the Democratic Party (DS), which is the most serious organization’, ‘they will fall apart soon because they are an incompatible mass of ideologies and interests’, ’though 90 per cent of them were set up by Milošević, they (DOS) are still good on account of the remaining 10 per cent; they’ll split after the New Year’, ‘they will soon try to split into two factions – social democrats and democrats’, ‘there is a division between the national and civic parties, different views and polity concepts’, ‘they’ll break up, the coalition is untenable due to the different programmes (national, secessionist)’, ‘the problem with DOS is that its members are not together due to similar programmes but personal sympathies or antipathies of leaders’, ‘it will split into three factions: 1. the DSS, 2. the DS, 3. Goran (Svilanović), Milan (St. Protić), Velja (Velimir Ilić)’, ‘there are programmatic differences between the monarchist, republican and social democratic options’, ‘it will fall through like everything else Đinđić created’, ‘for a certain period of time they will split into three large groups: 1. those around the DS, 2. the conservative NS (New Serbia), the DSS and the DHSS (Democratic Christian Party of Serbia), and 3. the Social Democrats’. Realistic as the majority of respondents are in their appraisal of their main political ally, they are sometimes too critical of it considering their age and lack of experience; their critique of DOS stems partly from their incomplete comprehension of the flaws of Serbian society political actors must deal with. Otpor activists, themselves part of the alternative, do not appreciate sufficiently that political parties’ choice between viable alternatives is today largely restricted by the circumstances.</w:t>
      </w:r>
    </w:p>
    <w:p>
      <w:pPr>
        <w:pStyle w:val="Normal"/>
        <w:jc w:val="both"/>
        <w:rPr/>
      </w:pPr>
      <w:r>
        <w:rPr>
          <w:rFonts w:cs="Arial" w:ascii="Arial" w:hAnsi="Arial"/>
        </w:rPr>
        <w:tab/>
        <w:t>Asked to say which DOS leaders they respected more than others, an overwhelming relative majority of respondents chose Vojislav Koštunica (a 40 per cent first-grade choice), Milan St. Protić (11 per cent), Zoran Đinđić (9 per cent), Goran Svilanović (5 per cent), Dragoljub Mićunović and Velimir Ilić (some 4 per cent each), Žarko Korać (3 per cent), politicians belonging to autonomistic and minority parties (an aggregate first-grade frequency of 3 per cent), etc. Considering the significance of Koštunica as a personal symbol and head of the DOS ticket at the September elections, it would make sense to quote also the aggregate three-grade frequencies of all these persons. Koštunica is again first (58 per cent), followed by Protić (28 per cent), Đinđić (27 per cent), Svilanović (20 per cent), Ilić (17 per cent), Korać (10 per cent), Mićunović (6 per cent), and the politicians from autonomistic and minority parties (collectively 18 per cent), the remaining answers being diffuse. This list based on aggregate frequencies is more realistic and balanced, presenting a wide range of various political preferences of Otpor members seemingly covered by the most important personal symbol. The findings arranged according to regional criteria show that the greatest confidence in the future of DOS occurs among activists from Belgrade: 21 per cent of them believe that the coalition will stay together for some time for the benefit of the country, as against 12 per cent in Vojvodina and central Serbia each.</w:t>
      </w:r>
    </w:p>
    <w:p>
      <w:pPr>
        <w:pStyle w:val="Normal"/>
        <w:jc w:val="both"/>
        <w:rPr>
          <w:rFonts w:ascii="Arial" w:hAnsi="Arial" w:cs="Arial"/>
        </w:rPr>
      </w:pPr>
      <w:r>
        <w:rPr>
          <w:rFonts w:cs="Arial" w:ascii="Arial" w:hAnsi="Arial"/>
        </w:rPr>
        <w:tab/>
        <w:t>With regard to Vojvodina as a specific area we shall now present the respondents’ views on regionalism and whether the state should devolve any powers upon the regions. Taken as a whole, an absolute majority (56 per cent) support regionalism as a way to organize society, 15 per cent are opposed, and the rest were either undecided or gave no answer. Because the term regionalism is a very broad one, it is worth while to look at some of the characteristic answers: ‘a decentralization must be carried out because there are too many differences between the regions in Serbia’, ‘only a decentralized state can ensure the basic principles of democracy’, ‘break up the centralism, of course’, ‘let them run their own economy, schooling, commerce’, ‘the regions could look after their own cultures’, ‘let them decide on their own economic development’, ‘(give them) economic autonomy’, ‘devolve upon them as many powers as possible’, ‘I support the autonomy of Vojvodina’, ‘of course, (give them) all the powers that do not threaten the existence of the state (such as defence, monetary matters, etc)’. The arguments of the opponents of regionalism ran along these lines: ‘the Constitution provides everything necessary, so these provisions should merely be respected’, ‘(regions are) one unnecessary factor in this society’, ‘no powers’, ‘I’m not for regionalization’, etc. Regionalism was approved by 46 per cent of respondents from Belgrade, 51 per cent from central Serbia, and 66 per cent from Vojvodina. Similar differences were perceived in answers to the question whether the members of national minorities in Vojvodina and central Serbia should be granted additional rights. Viewed as a whole, 5 per cent of the respondents said they were not aware of any such problem, 15 per cent supported giving the members of national minorities all civic rights, 10 per cent would give them additional collective rights, and 31 per cent consider that they have too many rights in the present Serbia. Nearly two-fifths gave hardly intelligible answers or did not answer this question at all. The above results show that Otpor activists do not only frown on the question of minority rights but are not informed about it, a point well worth remembering. Regionally viewed, the demand for collective minority rights enjoys much greater support in Belgrade (15 per cent) and Vojvodina (12 per cent) than in central Serbia (less than 4 per cent of the total number of respondents from the area). The answers included the following views and arguments: ‘no (more rights), they’ve got enough’, ‘yes, give them as many rights as they have elsewhere in Europe – they’ve got to recognize this state, so give them to the degree to which they recognize it’, ‘applying the existing laws to the letter is all that needs to be done’, ‘I don’t know exactly how many rights they have’, ‘if they were to be given some more rights Serbia would become a country of Hungarians, Ruthenes, Slovaks, Muslims, with Serbs relegated as a national minority’, ‘in theory they have all the rights, in practice they don’t’, ‘I think that they have enough rights’, ‘(give them) rights according to European standards’, ‘all the national minorities should become equal with the Serbs’, ‘they should not be given anything’, ‘so far I haven’t met anyone who is complaining; these are merely the political games of those in power here and abroad’, ‘they (unspecified) have too much in relation to other national minorities’, ‘I absolutely do not think that they have too many rights’, ‘they should be given certain rights, but that depends on the political situation’, ‘yes, all the rights enjoyed by all the citizens’, ‘(the question of) their rights will be solved through democratization in Serbia’, ‘all the rights under the UN Charter’, ‘no, but all people should have the same rights’, ‘it depends on whether we’re talking of cultural or political rights’, ‘the Constitution prescribes all that should be done – those rights ought to be respected’, ‘yes, by 10 per cent’, ‘well, they might perhaps be allowed to do things in which they excel such as farming’, ‘the right to differ in every way’, ‘above all, one would have to stop the discrimination in every respect by all parties; everybody has the right to be different; it is impermissible for the majority to make problems because of this, and this goes for the present treatment of Serbs by Albanians’, ‘let’s hear them out first, we have no information on what is involved’.</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object w:dxaOrig="8532" w:dyaOrig="440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26.75pt;height:219.95pt" filled="f" o:ole="">
            <v:imagedata r:id="rId7" o:title=""/>
          </v:shape>
          <o:OLEObject Type="Embed" ProgID="" ShapeID="ole_rId6" DrawAspect="Content" ObjectID="_520131885" r:id="rId6"/>
        </w:objec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The extensive quotes were not given to overemphasize the attitude of most Otpor activists towards minorities, the most unfavourable finding in the whole survey. Such attitudes are not only suggestive of the consequences of ten nightmarish years in Serbia on the conscious of the young generations, but also indicate their lack of information about the problems of a great many people. The problem of ethnic minorities in Serbia is objectively very important; it no doubt merits a well-considered and responsible approach. Although we have no relevant data to make comparisons with other countries, one may well surmise that young people in other European countries are not particularly well informed about the problems of their ethnic minorities; also, they are probably not in favour of additionally curbing minority rights in such great numbers. Otpor activists were pushed into politics by the very social situation in which they live; instead of wondering at their lack of knowledge about some of its aspects, one should consider the possible avenues to action.</w:t>
      </w:r>
    </w:p>
    <w:p>
      <w:pPr>
        <w:pStyle w:val="Normal"/>
        <w:jc w:val="both"/>
        <w:rPr>
          <w:rFonts w:ascii="Arial" w:hAnsi="Arial" w:cs="Arial"/>
        </w:rPr>
      </w:pPr>
      <w:r>
        <w:rPr>
          <w:rFonts w:cs="Arial" w:ascii="Arial" w:hAnsi="Arial"/>
        </w:rPr>
        <w:tab/>
        <w:t>What are the views of Otpor activists on the reference points of Serb nationalism, i.e. the future status of Kosovo and Republika Srpska, and on the Hague tribunal? A relative majority (31 per cent) would give Kosovo genuine autonomy within Serbia, 11 per cent would abolish all autonomy and incorporate Kosovo into Serbia, 7 per cent would grant Kosovo republic status within the FRY, 4 per cent said that the problem of Kosovo no longer existed, 3 per cent were happy with the situation as it is, and just over 1 per cent believed that a solution lay in an independent Kosovo; the fact that the answers were in a very large part completely diffuse points to the gravity of the problem and the need for serious consideration rather than to perplexity on the part of respondents. It would be interesting to quote their answers at some length: ‘(things ought to stay) as they are now’, ‘there’s no solution, we fell down on it a long time ago’, ‘Albanians and Serbs ought to find a common language’, ‘the Serbian army and police must return at once’, ‘general democratization of society in Kosovo and Serbia’, ‘a division of Kosovo’, ‘autonomy under Serbian dictatorship, evict Albanians who settled there in the past year, repatriate Serbs to the agreed (security) zones’, ‘deport all who are not FRY citizens, return the refugees (in case Kosovo remains ours)’, ‘the widest possible autonomy within Serbia, guarantees for all rights of Albanians and other national minorities’, ‘I think it’s a bit too late to deal with the matter’, ‘a broad autonomy, possibly a republic’, ‘Kosovo and Metohija should stay within Serbia and Yugoslavia, within the republic’s frontiers but with their own army, police, etc’, ‘try to establish contact with people other than with extremists and forge a plan with them; the international community should support such people on both sides’, ‘I don’t care one way or other’, etc.</w:t>
      </w:r>
    </w:p>
    <w:p>
      <w:pPr>
        <w:pStyle w:val="Normal"/>
        <w:jc w:val="both"/>
        <w:rPr>
          <w:rFonts w:ascii="Arial" w:hAnsi="Arial" w:cs="Arial"/>
        </w:rPr>
      </w:pPr>
      <w:r>
        <w:rPr>
          <w:rFonts w:cs="Arial" w:ascii="Arial" w:hAnsi="Arial"/>
        </w:rPr>
        <w:tab/>
        <w:t>Regarding the future of Republika Srpska, nearly half the respondents either could not make up their minds how to solve its status permanently or gave very diffuse answers. Of the rest, 28 per cent advocate attaching Republika Srpska to Serbia, 15 per cent would like it to retain its loose ties with the state of Bosnia-Herzegovina, and 8 per cent desire its more robust integration into that state. The formulations vary from ‘annexation to the FRY’, ‘a union with a Kingdom of Serbia’, ‘they should join us with the SDS at their head’ to ‘an entity within BiH’ and a ‘loose federation with BiH’ to ‘Republika Srpska should stay within Bosnia-Herzegovina’ and ‘integration into the Muslim-Croat federation’. One notices that the wish of dominant political actors in Serbia to make up for the de facto loss of Kosovo by seeking integration with Serbs on the other side of the river Drina and encouraging their separation from Bosnia-Herzegovina has found favour among Otpor activists. It would be unrealistic to expect such young people to realize something that more experienced political actors have failed to grasp, namely that a strong Bosnia-Herzegovina is a vital interest of the Serbian state. Otpor activists are by no means the most influential creators of Serbian public opinion, however significant their role in mobilizing the population, to stand up to the former authoritarian neo-socialist regim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object w:dxaOrig="8652" w:dyaOrig="543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2.85pt;height:272.05pt" filled="f" o:ole="">
            <v:imagedata r:id="rId9" o:title=""/>
          </v:shape>
          <o:OLEObject Type="Embed" ProgID="" ShapeID="ole_rId8" DrawAspect="Content" ObjectID="_1247971644" r:id="rId8"/>
        </w:object>
      </w:r>
    </w:p>
    <w:p>
      <w:pPr>
        <w:pStyle w:val="Normal"/>
        <w:jc w:val="both"/>
        <w:rPr>
          <w:rFonts w:ascii="Arial" w:hAnsi="Arial" w:cs="Arial"/>
        </w:rPr>
      </w:pPr>
      <w:r>
        <w:rPr>
          <w:rFonts w:cs="Arial" w:ascii="Arial" w:hAnsi="Arial"/>
        </w:rPr>
      </w:r>
    </w:p>
    <w:p>
      <w:pPr>
        <w:pStyle w:val="Normal"/>
        <w:jc w:val="both"/>
        <w:rPr/>
      </w:pPr>
      <w:r>
        <w:rPr>
          <w:rFonts w:cs="Arial" w:ascii="Arial" w:hAnsi="Arial"/>
        </w:rPr>
        <w:tab/>
        <w:t>The attitude of Otpor activists to the Hague tribunal shows that the question of their nationalistic orientation is by no means a simple one. Whereas a relative majority of them have a negative attitude (46 per cent), a very significant minority (36 per cent) have a positive one. Generally speaking, softening the originally highly negative attitude of the domestic public is a process that has been going on for years (cf. Ilić, 1997); many activists who support the nationalistic rhetoric on Kosovo and Republika Srpska have a positive attitude to the tribunal. If, for example, we cross the answers on the status of Republika Srpska and those on the Hague tribunal, we see that those who advocate joining Republika Srpska to Serbia have a positive attitude to the tribunal in 26 per cent and a negative one in 61 per cent of the cases, the respective percentages among those who advocate a status quo for Republika Srpska are 36 and 54 per cent; and among those who would like to see Republika Srpska integrated into Bosnia-Herzegovina 50 and 39 per cent. The inconsistency of attitudes is conspicuous; on the one hand, it is understandable given the age, experience, information and strong anti-regime political motives of Otpor activists; on the other, it indicates that their occasionally vehement advocacy of Serb ethnic nationalism as an ideology is by no means interiorized or solidified in an impregnable syndrome of chauvinistic ideas. The formulations regarding the tribunal vary from ‘an anti-Serb tribunal, it ought not to be respected’, ‘horrible’, ‘disgusting’ to ‘a good idea in theory but badly executed/not executed at all’, ‘(my position is) negative, but I understand the need for it to exist’, ‘the tribunal is necessary to try the real culprits on the basis of hard evidence not on hearsay’, ‘I consider that the existence of crimes against humanity justifies its existence, but also that Balkan countries should be entitled to claim jurisdiction over those same crimes’, ‘it wouldn’t be a bad institution if it had an objective attitude towards Serbs’ to ‘it ought to exist’, ‘it is necessary until we constitute (and/or restore) similar domestic judicature’, ‘I recognize it, it has its flaws but they aren’t all to great, but it also has its share of the responsibility’, ‘we ought to honour our obligations to the international tribunal in The Hague’ and ‘I fully recognize i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object w:dxaOrig="8592" w:dyaOrig="531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29.6pt;height:265.55pt" filled="f" o:ole="">
            <v:imagedata r:id="rId11" o:title=""/>
          </v:shape>
          <o:OLEObject Type="Embed" ProgID="" ShapeID="ole_rId10" DrawAspect="Content" ObjectID="_603495274" r:id="rId10"/>
        </w:object>
      </w:r>
    </w:p>
    <w:p>
      <w:pPr>
        <w:pStyle w:val="Normal"/>
        <w:jc w:val="both"/>
        <w:rPr>
          <w:rFonts w:ascii="Arial" w:hAnsi="Arial" w:cs="Arial"/>
        </w:rPr>
      </w:pPr>
      <w:r>
        <w:rPr>
          <w:rFonts w:cs="Arial" w:ascii="Arial" w:hAnsi="Arial"/>
        </w:rPr>
      </w:r>
    </w:p>
    <w:p>
      <w:pPr>
        <w:pStyle w:val="Normal"/>
        <w:jc w:val="both"/>
        <w:rPr/>
      </w:pPr>
      <w:r>
        <w:rPr>
          <w:rFonts w:cs="Arial" w:ascii="Arial" w:hAnsi="Arial"/>
        </w:rPr>
        <w:tab/>
        <w:t>Nationalistic attitude among Otpor activists can be assessed better if their answers are collated with those who participated in the 1996-97 student protests and who answered a number of identical questions (cf. Kuzmanović, 1999). The premise that ‘every nation must be open to the world and to the influence of other cultures’ was approved by 89 per cent of protesters and 81 per cent of Otpor activists while the position that ‘openness to the world causes each nation more damage than good’ was rejected in 80 and 78 per cent of the cases respectively. The assertion that ‘it is better to be a citizen of the world than to belong to a specific nation’ was accepted by 48 per cent and rejected by 37 per cent of the students, the respective percentages among the Otpor activists being 46 and 31. Kuzmanović comments on his findings as follows: ‘Thus many of them would like to integrate into the world while not neglecting their national identity. This is even better manifested in their responses to the allegation “Mankind should set itself the goal of abolishing its division into nations”, which was accepted by 41 per cent and rejected by 43 per cent (with 15 per cent undecided)”’ (Kuzmanović, 1999:143). This allegation was accepted by 47 and rejected by 38 per cent of Otpor activists. In his survey Kuzmanović employed items from the modified Pantić scale (Pantić, 1981) of openness and closeness to the world. One wonders to what degree this scale truly subsumes the classic dimension internationalism-nationalism as many who apply it think and claim it does. This is not a place to discuss this question, or to synthesize the values obtained by means of the scale applied. It is more important to notice that the responses to individual items do not manifest a larger measure of closeness to the world on the part of Otpor activists compered with the previously surveyed politically-minded students. The professional public is almost unanimous that the students who took part in the 1996-97 protests were not nationalistically oriented. With regard to the social consciousness of Otpor activists, one would be expected to arrive at the same conclusion, mutatis mutandis, on the basis of responses to individual items. However, we have seen that answers to most open-ended questions about concrete problems are nationalistically-coloured in a relative majority of cases. This apparent paradox can be explained in three ways: either the very items imply something other than nationalism or the absence thereof (i.e. a closeness to the world that does not subsume the content of the concept of nationalism); or they may be insufficiently discriminative for the purposes of studying nationalism in this country (while this possibility is contradicted by numerous worthy works by social psychologists, it is partly corroborated by S. Cvejić’s and my research on  ethnic consciousness in Vojvodina, where we employed the same items from a similar scale as well as open-ended questions and got highly diverse answers; cf. e.g. Ilić, Cvejić, 1997); or it may be that my interpretation of Otpor activists’ answers to the open-ended questions asked in this survey is professionally unacceptable, perceiving nationalism where there is none (On the content of the basic notion, see Ilić, 1997). Without branching out into a separate discussion, we might accept as a temporary solution that different ways to approach the subject (open-ended questions vs. scale items) measure different aspects of nationalism, so in this sense there are grounds to conclude that neither the Otpor activists nor the students surveyed before them represent a basically nationalistic population though a part of their social consciousness reflects certain general notions of the currently dominant variant of Serb nationalism; this is seen in their attitudes to national minority rights, the Kosovo problem, the future of Republika Srpska, and the need for a critical reappraisal of the responsibility members of their own nation, the last reflected in their positions on the Hague tribunal. The incongruity and inconsistency of nationalistic notions in the consciousness of Otpor activists leaves much room for possible practical action in connection with specific questions.</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Otpor and Its Activists</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Otpor activists exhibit strong potentialities for the development of a modern European consciousness. Asked to suggest in which direction Serbia should develop in the future, they chose opening to Europe (40 per cent), promoting democracy in Serbia (16 per cent), the fastest possible economic development (15 per cent), the reinstitution of the monarchy in Serbia (3 per cent), and the unification of Serb lands as a priority (0.5 per cent).</w:t>
      </w:r>
    </w:p>
    <w:p>
      <w:pPr>
        <w:pStyle w:val="Normal"/>
        <w:jc w:val="both"/>
        <w:rPr/>
      </w:pPr>
      <w:r>
        <w:rPr>
          <w:rFonts w:cs="Arial" w:ascii="Arial" w:hAnsi="Arial"/>
        </w:rPr>
        <w:tab/>
        <w:t>Their biggest disappointments in Serbia’s social and political life in recent years were the former regime (a frequency of 21 per cent), the opposition and the people in general (17 per cent each), the wars in the 1990s (7 per cent) and, lastly, Western countries (1 per cent). For all the inconsistency of their social consciousness, their maturity is occasionally amazing. Asked how the former regime managed to hold out for so long, 22 per cent cited repression, as many as 32 per cent the mentality and ignorance of the population, and 14 per cent the incompetence of the opposition political parties. As shown by their predictions on the future of DOS, Otpor activists cannot be accused of overestimating their own people or being unduly critical of the opposition. On the other hand, Otpor has operated in co-ordination with the parties coalesced into DOS: in the words of its founders, contacts with the opposition were established soon after Otpor was founded, i.e. as early as December 1998, but cooperation started in earnest after DOS had been formed, with Otpor representatives attending all DOS meetings and participating in its election campaign (Pavlović, 2000). Otpor has succeeded in operating as an organization enjoying a high degree of autonomy within a broader opposition bloc; the experience of field pollsters bears out the claim of the founders that Otpor is a highly disciplined organization each of whose members has a specific assignment (Pavlović, 2000). The reliability of the information on its internal characteristics was largely affected by the internal informal censorship. However, this study would be incomplete without touching upon this aspect of Otpo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object w:dxaOrig="8652" w:dyaOrig="543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2.85pt;height:272.05pt" filled="f" o:ole="">
            <v:imagedata r:id="rId13" o:title=""/>
          </v:shape>
          <o:OLEObject Type="Embed" ProgID="" ShapeID="ole_rId12" DrawAspect="Content" ObjectID="_347916773" r:id="rId12"/>
        </w:object>
      </w:r>
    </w:p>
    <w:p>
      <w:pPr>
        <w:pStyle w:val="Normal"/>
        <w:jc w:val="both"/>
        <w:rPr>
          <w:rFonts w:ascii="Arial" w:hAnsi="Arial" w:cs="Arial"/>
        </w:rPr>
      </w:pPr>
      <w:r>
        <w:rPr>
          <w:rFonts w:cs="Arial" w:ascii="Arial" w:hAnsi="Arial"/>
        </w:rPr>
      </w:r>
    </w:p>
    <w:p>
      <w:pPr>
        <w:pStyle w:val="Normal"/>
        <w:jc w:val="both"/>
        <w:rPr/>
      </w:pPr>
      <w:r>
        <w:rPr>
          <w:rFonts w:cs="Arial" w:ascii="Arial" w:hAnsi="Arial"/>
        </w:rPr>
        <w:tab/>
        <w:t xml:space="preserve"> Insofar as people are aware of every motive for their political engagement, most activists have joined Otpor because they want a change. Their concrete motives for joining the organization are naturally individualized. They were formulated, among other things, as ‘hatred of the regime’, ‘my desire to get things going’, ‘the state of the opposition and the pessimism of the people’, ‘the idea that together young people can bring about the democratization of Serbia’, ‘the psychological feeling that by signing the membership application form I will join in the struggle to change government’, ‘the incompetence of some of the people who have been in office these ten years’, ‘the universal lethargy and unconcern about one’s future’, ‘the lack of  prospects in the country, my wish to stay in the country and obtain my education here’, ‘I looked for a way to fight the regime’, ‘resistance and struggle, otherwise I don’t really like political parties and have been unable to achieve anything through them’; some of the motives coincided with the characteristics of the organization (‘people of my age, the least compromised on the entire political stage, the best leaders’, ‘at the time we were creating it, the time of a political lull and the strongest repression to date, Otpor offered a new way of putting the old message across to the regime, namely that it must go’); some activists wanted to join ‘friends who are already in Otpor’ while others gave quite specific reasons such as the situation at certain faculties, bearing out the statements of the founders that the immediate cause for setting up the organization was the adoption and implementation of the University and information laws (Pavlović, 2000).</w:t>
      </w:r>
    </w:p>
    <w:p>
      <w:pPr>
        <w:pStyle w:val="Normal"/>
        <w:jc w:val="both"/>
        <w:rPr/>
      </w:pPr>
      <w:r>
        <w:rPr>
          <w:rFonts w:cs="Arial" w:ascii="Arial" w:hAnsi="Arial"/>
        </w:rPr>
        <w:tab/>
        <w:t>Otpor is a firmly integrated organization both in a collective-psychological and in a narrow organizational sense. The amount of spare time activists spend in the organization’s activities – we have already seen that an overwhelming majority of them set aside several hours each day – bears ample witness to their devotion. The division into press, media, and foreign support and network sections (actually a political organization secretariat) has only partly influenced the allocation of assignments among activists; most of them say that they have participated in all activities at some time or other (organizing the movement, spreading its network, pasting posters, distributing materials, media activities such as preparing and conducting press conferences and interviews, making drawings, organizing protest panels and walks and strike actions, laying on security, writing slogans, etc.). There was a price to pay for being active in Otpor: nearly half the activists (45 per cent) have been detained at some time or other, 9 per cent have had problems at school (nearly a third of polled pupil activists) and only 3.5 per cent at home for their political engagement; on the other hand, 27 per cent have had no problems. The fact that as many as 90 per cent of the sample live with their parents (or one parent) shows that they have received commendable support at home for their potentially risky political engagement. In this sense too Otpor can be viewed as a genuine popular movement because it is unlikely that most of the elders did not know where the younger members of the family were spending several hours each day.</w:t>
      </w:r>
    </w:p>
    <w:p>
      <w:pPr>
        <w:pStyle w:val="Normal"/>
        <w:ind w:firstLine="567"/>
        <w:jc w:val="both"/>
        <w:rPr/>
      </w:pPr>
      <w:r>
        <w:rPr>
          <w:rFonts w:cs="Arial" w:ascii="Arial" w:hAnsi="Arial"/>
        </w:rPr>
        <w:t>Asked to identify the biggest problems Otpor has encountered as an organization, the respondents cited trouble with the police (60 per cent), the apathy and lack of understanding on the part of citizens (10 per cent), tension and conflicts within the organization (8 per cent), the relations with opposition political parties (6 per cent), leadership ambitions within Otpor and financial problems (2 per cent each), etc. The fact that the financial problems of a large and very active organization such as Otpor do not figure prominently bears out the suspicion about the allegation by Otpor leaders that no foreign aid had been received in spite of the contacts established with the US Congress as far as December 1998. The mention of the Serb diaspora as a source of funding (Pavlović, 2000) is equally puzzling because it is not clear why Otpor leaders do not treat emigré circles as foreign nationals and/or foreign organizations even though they consist of compatriots. Whatever the reason, it might be more interesting to find out the causes of divisions within Otpor as a source of problems. The significance of this sub-topic was realized in advance, so the respondents were asked expressly to identify the most serious divisions and their causes. However, the question did not ‘go down’ quite well because Otpor activists are largely psychologically integrated into their organization and many of them do not see it as a hierarchy. The question therefore caused some uneasiness among respondents; pollsters who went to Otpor offices, especially those in Belgrade, for the purpose of interviews because they would have been difficult to organize in a different way, recalled that activists tended to consult each other before answering the question. Most often respondents cited horizontal divisions between sections in charge of particular activities (28 per cent of the total sample) or denied any divisions emphatically (22 per cent). Divisions between activists due to age were cited by 6 per cent, with only 4 per cent and 8 per cent respectively mentioning cognitively the most interesting divisions such as according to ideas, authority, activity, expertise and commitment. Some answers also hinted at divisions between activists and recruits. The cause of ideological divisions was often identified as ‘differences of opinion on the national question’ and ‘an ideological basis – (differences between) the nationally and globally oriented’ while other divisions of a ‘vertical character’ mostly boil down to poorly perceived differentiation between ‘(differences between) those who have been in the movement from the start and new activists – one should prevent a hierarchical structure’, ‘(between) big and small’, ‘(between) the more active (and) creative, those who carry out tasks, and members who are that on paper’, ‘(between) people who do things and people who like to have their pictures taken – (between) people who want to change something and people who are there because it’s in’. Occasionally one encounters the type of envy one usually meets in every developed organization (the basis for division: ‘the extent to which some persons enjoy making public statements’) and only rarely allegations that ‘everything (that goes on in Otpor) depends on your function’; and there were also statements such as ‘the thing I resent most is that there has been no differentiation so far’. The universal and totally personalized enemy, the rapid fluctuation of personnel, the tight activity schedule and the largely moral satisfaction one received for taking part combined in large part to prevent visible differences in the organization. It goes without saying that the future of the activists will depend on the future of the organization because the exit of the former regime and its apparatus of repression has considerably diminished the scope for moral reward; it is well known that political organizations can survive over long periods only if they ensure continued support in revenue or reputation (Weber, 1921). So what are the prospects of Otpor in the opinion of its activists?</w:t>
      </w:r>
    </w:p>
    <w:p>
      <w:pPr>
        <w:pStyle w:val="Normal"/>
        <w:jc w:val="both"/>
        <w:rPr>
          <w:rFonts w:ascii="Arial" w:hAnsi="Arial" w:cs="Arial"/>
        </w:rPr>
      </w:pPr>
      <w:r>
        <w:rPr>
          <w:rFonts w:cs="Arial" w:ascii="Arial" w:hAnsi="Arial"/>
        </w:rPr>
        <w:tab/>
        <w:t>A convincing relative majority (43 per cent) think that their organization will continue to operate but cannot predict in what way; more than one-fifth (21 per cent) believe that Otpor will become a nongovernmental organization; and every ninth activist (11 per cent) predicts that it will become a political party. Their perplexity and lack of vision are fairly conspicuous not only because a relative majority – those who want Otpor to go on being itself – do not know how this can be achieved in the changed circumstances, but also because the existing nongovernmental organizations and political parties are very  different political actors, considering that the first are oriented towards rational values whereas the second articulate the rational goals of concrete groups. If Otpor were to become a nongovernmental organization it would encounter a specific ‘unprofitable market’ it would be unable to cope with owing to the very conceptual diversity of its members; on the other hand, its room for manoeuvre in what is referred to as the ‘political space’ is constantly shrinking because it perceives itself as a popular movement not championing the special interests of any particular segment of the population. Otpor activists naturally cannot relish such a prospect because they justly highly value their contribution to the overthrow of the regime. Some of them see the future of their organization in these terms: ‘the strongest NGO in Yugoslavia, an important political factor’, ‘it will turn into a youth organization’, ‘it will become a legalized popular movement’, ‘a strong student movement’, ‘Otpor will become the only opposition in Serbia’, ‘it will register first as an NGO and then politically in order to win one of the future elections’, ‘it will keep an eye on the government and may eventually become a political party like FIDES of Hungary’, ‘Otpor has always existed and will continue to exist as long as there are people and government, because there should always be someone to watch and criticize the government and the political goings-on in the country’, ‘it must continue to spread its idea through Europe: it must institute its idea and formulate an ideology seeking to improve relations in the world, bring down other systems, establish a new Serb system – the fist (Otpor’s emblem) has the strength to do it’, ‘there will be an Otpor as long as there is an SPS (Socialist Party of Serbia), SRS (Serbian Radical Party), DOS’, etc.</w:t>
      </w:r>
    </w:p>
    <w:p>
      <w:pPr>
        <w:pStyle w:val="Normal"/>
        <w:jc w:val="both"/>
        <w:rPr>
          <w:rFonts w:ascii="Arial" w:hAnsi="Arial" w:cs="Arial"/>
        </w:rPr>
      </w:pPr>
      <w:r>
        <w:rPr>
          <w:rFonts w:cs="Arial" w:ascii="Arial" w:hAnsi="Arial"/>
        </w:rPr>
        <w:tab/>
        <w:t>The understandable overestimation by Otpor activists of their organization should not be interpreted as merely a hypostasization of its real large contribution to the overthrow of the former regime: Otpor is in a sense the youth song of a generation, a generation which, together with its peers in Bosnia, Kosovo and partly in Croatia, came of age in the most disadvantageous conditions in modern Europe, between wars, under sanctions, amid a general pauperization and erosion of all social values. Its activists, save for a small number of officials who will be absorbed by the political parties, cannot look forward to material advantages or high status (e.g. public honours) in the future as was the case of members of other youth political organizations in these parts such as Young Bosnia and the Communist Youth League of Yugoslavia (SKOJ). The majority of Otpor activists will have been left with only their moral satisfaction and their personal experience to be reflected upon and evaluated by themselves and future analysts.</w:t>
      </w:r>
    </w:p>
    <w:p>
      <w:pPr>
        <w:pStyle w:val="Normal"/>
        <w:jc w:val="both"/>
        <w:rPr>
          <w:rFonts w:ascii="Arial" w:hAnsi="Arial" w:cs="Arial"/>
        </w:rPr>
      </w:pPr>
      <w:r>
        <w:rPr>
          <w:rFonts w:cs="Arial" w:ascii="Arial" w:hAnsi="Arial"/>
        </w:rPr>
        <w:tab/>
        <w:t>In order to find out activists’ views on the future of the organization in some detail, they were asked what activities it should concentrate on in the future. A large relative majority (44 per cent) cited control of government and 20 per cent laid emphasis on education and cultural regeneration of the country or at least of its youth, other activities receiving incomparably less support. Asked to identify Otpor’s mainstay so far, they mentioned the citizens (41 per cent), former opposition parties (19 per cent), domestic nongovernmental organizations and opposition media (a total of 8 per cent), and foreign support (a mere 4 per cent). The answers bear out the reserve towards DOS as a real ally against the regime noted above and lack of knowledge among activists – and in the case of officials also of acknowledgement – of probably very large support from abroad.</w:t>
      </w:r>
    </w:p>
    <w:p>
      <w:pPr>
        <w:pStyle w:val="Normal"/>
        <w:jc w:val="both"/>
        <w:rPr>
          <w:rFonts w:ascii="Arial" w:hAnsi="Arial" w:cs="Arial"/>
        </w:rPr>
      </w:pPr>
      <w:r>
        <w:rPr>
          <w:rFonts w:cs="Arial" w:ascii="Arial" w:hAnsi="Arial"/>
        </w:rPr>
        <w:tab/>
        <w:t>Asked to identify their future sources of support, the respondents voted the citizens (48 per cent), the new government (10 per cent), the nongovernmental organizations (7 per cent), abroad (3 per cent), domestic intellectual circles (2 per cent), etc. The failure to realize the importance of future relations with abroad may be linked to the underestimation of its role in the overthrow of the regime. This is all the more understandable because the regime was in the habit of placing an exaggerated emphasis on this role, seeking to uncover foreign support where there was actually none; it would have been unusual for Otpor activists to have been able to discern the elements of truth in the profusion of lies in the propaganda of their chief enemy. Asked who might emerge as the chief obstacle to their future activities, they cited the new government (31 per cent), the remnants of the former regime (22 per cent), discord and divisions within their organization (7 per cent), etc. A critical attitude towards DOS is again visible in these answers; it testifies the fact that in addition to accomplishing its declared objective, i.e. helping the process of change in Serbia, Otpor has carried out a range of latent functions not least of which has been political education through work. Notwithstanding all its flaws, the Popular Movement Otpor was undeniably a great political school for Serbian youth. Though as such it could not have helped being handicapped by the peculiarities of Serbian society and its political culture, it nevertheless succeeded in partly overcoming these obstacles by mobilizing young people on a large scale.</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Concluding Notes</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It should be borne in mind that the object of all survey is to detect the heterogeneity under a seeming homogeneity. In this particular survey the author’s choice of approach was severely limited to statistical and quantitative description and interpretation because lack of transparency of the internal structure of Otpor had placed variables believed to exert autonomous causal influence beyond his reach. The possibility of prior elaboration of hypotheses based on the theory of social structure was considerably limited by the homogeneous generational character of the organization and the fact that the majority of its activists are dependants. Therefore the author decided to rely heavily on a qualitative approach; although it is unsuitable for corroborating hypotheses, it is a very useful tool for gathering data (cf. Ragin, 1989). The reasons for not polling the Otpor leaders separately were given above. The author had to rely on the incomparably less reliable self-description of respondents as ‘more distinguished members’, ‘averagely influential’, or ‘on the very edge of the organization’. Bearing in mind this liberty of self-description as well as the snowball character of the sample, it comes as no surprise that 18 per cent of all respondents placed themselves among the ‘more distinguished members’, 36 per cent among the ‘averagely influential’ and 23 per cent modest ones among those ‘on the very edge of the organization’. The ‘more distinguished members’ include a considerable number of real leaders of the organization at various levels; but in order  to comply fully with the ethics of cognitive social research, the author deliberately let pass the opportunity to have the questionnaires filled out by the real leaders marked by pollsters in order to separate them from those filled out by members who overestimate their own position in the organization. For this reason the evaluation of Otpor activists’ responses according to the criterion of self-assessment of own position is only of an ‘orientational’ value. However, it will have been seen that this value is not slight.</w:t>
      </w:r>
    </w:p>
    <w:p>
      <w:pPr>
        <w:pStyle w:val="Normal"/>
        <w:jc w:val="both"/>
        <w:rPr>
          <w:rFonts w:ascii="Arial" w:hAnsi="Arial" w:cs="Arial"/>
        </w:rPr>
      </w:pPr>
      <w:r>
        <w:rPr>
          <w:rFonts w:cs="Arial" w:ascii="Arial" w:hAnsi="Arial"/>
        </w:rPr>
        <w:tab/>
        <w:t>We shall focus our attention on just a few questions. An active Church role is advocated by 27 per cent of the most distinguished members, 29 per cent of the averagely influential, and 47 per cent of those who see themselves being on the edge of the organization. The view that the Church should not meddle in politics is supported by 65, 52 and 46 per cent respectively. Regionalism as a principle on which to re-organize Serbia is supported by 83 per cent of the first and 44 per cent each of the last two. The idea that ethnic minorities should be given additional collective rights is approved by 19, 8 and 5 per cent respectively. On the other hand, a roughly equal number of members of the first and third groups would have the existing ethnic minority rights restricted. Asked why the former regime succeeded in resisting for so long, the incompetence of the opposition was cited as the most important reason by 24, 16 and 8 per cent respectively. The general impression is that the ‘diehard activists’ include an authentic and modern pro-European core which is less susceptible than other segments of the organization to the peculiarities of Balkan political culture and the xenophobic atmosphere in Serbia in the last ten years. Those interested in various practical projects should concentrate on this core as a priority target group, all the more so as its political behaviour manifests an ability to partly transcend the structural limitations.</w:t>
      </w:r>
    </w:p>
    <w:p>
      <w:pPr>
        <w:pStyle w:val="Normal"/>
        <w:jc w:val="both"/>
        <w:rPr/>
      </w:pPr>
      <w:r>
        <w:rPr>
          <w:rFonts w:cs="Arial" w:ascii="Arial" w:hAnsi="Arial"/>
        </w:rPr>
        <w:tab/>
        <w:t>Beside the fist, the use of black and white paint and printer’s ink is another Otpor symbol chosen, in the words of its founders, as a contrast to the perceived ‘greyness’ of the opposition and also to put across a view of the state of society (Pavlović, 2000). But Otpor itself is by no means all black-and-white, or grey. It is markedly a democratic pro-European movement with strong vigorous nationalistic and egalitarian components in the social consciousness of its members. Being a genuine popular youth political organization it is, for all its structural homogeneity, saturated with internal conceptual tensions which only the existence of a common enemy could have temporarily suppressed. A considerable number of its members are egalitarian anti-communists and pro-Europeans with clero-national leanings. In another environment such attributes would strike one as absurd; in Serbia, however, they are a consequence of the objective social situation of a young generation eager to lead the normal life, a generation which grew up amid endemic crisis, perpetual war and the threat of new wars, isolation, abiding chauvinism and an unproductive re-traditionalization concocted and supported by the greatest segments of all factions of the social elite. Otpor activists were catapulted into politics by the very social situation in Serbia under circumstances not of their own choosing. They have fulfilled their main task in collaboration with various allies, recognized, unrecognized, and partly still unknown.</w:t>
      </w:r>
    </w:p>
    <w:p>
      <w:pPr>
        <w:pStyle w:val="Normal"/>
        <w:jc w:val="both"/>
        <w:rPr/>
      </w:pPr>
      <w:r>
        <w:rPr>
          <w:rFonts w:cs="Arial" w:ascii="Arial" w:hAnsi="Arial"/>
        </w:rPr>
        <w:tab/>
        <w:t>It would be unrealistic to believe that Otpor does not labour under various encumbrances of Serbia’s recent and more distant past. However, the ability of a great many of its members to largely overcome such encumbrances is remarkable. Many of the developmentally unproductive characteristics of Otpor activists can be modified through various practical activities. Otpor activists, and Serbia for that matter, are and will continue to be confronted with an inexorable global logic which has already caused much more recalcitrant social agents to change their views. It would not be wrong to assume – notwithstanding the attachment of a large number of Otpor activists to what is regarded as Serb selfhood – that in fighting for changes which would enable them to live normally they have, mostly unbeknownst to themselves, been in the service of global processes. This is not to say that the globalization itself is being idealized (cf. Ilić, 2000b). Though large number of Otpor activists represent a faction of the currently prevailing wave of so-called democratic nationalism, for many of them this stage is but a step on the road to a truly modern European consciousness, if only existing in a Balkan, semi-peripheral version. Their political realism and their strongly expressed critical attitudes to the ruling Democratic Opposition of Serbia give rise to expectations that their future political behaviour will not be bounded by purely structural and historical limitations of the domestic social structure and political culture.</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Bibliography</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 xml:space="preserve">- Golubović, Z., Kuzmanović, B., Vasović, M., </w:t>
      </w:r>
      <w:r>
        <w:rPr>
          <w:rFonts w:cs="Arial" w:ascii="Arial" w:hAnsi="Arial"/>
          <w:i/>
        </w:rPr>
        <w:t>Društveni karakter i društvene promene u svetlu nacionalnih sukoba</w:t>
      </w:r>
      <w:r>
        <w:rPr>
          <w:rFonts w:cs="Arial" w:ascii="Arial" w:hAnsi="Arial"/>
        </w:rPr>
        <w:t xml:space="preserve"> (The Character of Society and Social Changes in the Light of National Conflicts), IFDT and Filip Višnjić, Belgrade, 1995.</w:t>
      </w:r>
    </w:p>
    <w:p>
      <w:pPr>
        <w:pStyle w:val="Normal"/>
        <w:jc w:val="both"/>
        <w:rPr/>
      </w:pPr>
      <w:r>
        <w:rPr>
          <w:rFonts w:cs="Arial" w:ascii="Arial" w:hAnsi="Arial"/>
        </w:rPr>
        <w:t xml:space="preserve">- Gredelj, S., </w:t>
      </w:r>
      <w:r>
        <w:rPr>
          <w:rFonts w:cs="Arial" w:ascii="Arial" w:hAnsi="Arial"/>
          <w:i/>
        </w:rPr>
        <w:t>Klerikalizam, etnofiletizam, antiekumenizam i (ne) tolerancija</w:t>
      </w:r>
      <w:r>
        <w:rPr>
          <w:rFonts w:cs="Arial" w:ascii="Arial" w:hAnsi="Arial"/>
        </w:rPr>
        <w:t xml:space="preserve"> (Clericalism, Ethno-Phyletism, Anti-Ecumenism and (Non-)Tolerance), </w:t>
      </w:r>
      <w:r>
        <w:rPr>
          <w:rFonts w:cs="Arial" w:ascii="Arial" w:hAnsi="Arial"/>
          <w:i/>
        </w:rPr>
        <w:t>Sociologija</w:t>
      </w:r>
      <w:r>
        <w:rPr>
          <w:rFonts w:cs="Arial" w:ascii="Arial" w:hAnsi="Arial"/>
        </w:rPr>
        <w:t>, 41, No. 2, 1999.</w:t>
      </w:r>
    </w:p>
    <w:p>
      <w:pPr>
        <w:pStyle w:val="Normal"/>
        <w:jc w:val="both"/>
        <w:rPr/>
      </w:pPr>
      <w:r>
        <w:rPr>
          <w:rFonts w:cs="Arial" w:ascii="Arial" w:hAnsi="Arial"/>
        </w:rPr>
        <w:t xml:space="preserve">- Horowitz, D., </w:t>
      </w:r>
      <w:r>
        <w:rPr>
          <w:rFonts w:cs="Arial" w:ascii="Arial" w:hAnsi="Arial"/>
          <w:i/>
        </w:rPr>
        <w:t>Ethnic Groups in Conflict</w:t>
      </w:r>
      <w:r>
        <w:rPr>
          <w:rFonts w:cs="Arial" w:ascii="Arial" w:hAnsi="Arial"/>
        </w:rPr>
        <w:t>, University of California Press, Berkeley, 1985.</w:t>
      </w:r>
    </w:p>
    <w:p>
      <w:pPr>
        <w:pStyle w:val="Normal"/>
        <w:jc w:val="both"/>
        <w:rPr/>
      </w:pPr>
      <w:r>
        <w:rPr>
          <w:rFonts w:cs="Arial" w:ascii="Arial" w:hAnsi="Arial"/>
        </w:rPr>
        <w:t xml:space="preserve">- Ilić, V., </w:t>
      </w:r>
      <w:r>
        <w:rPr>
          <w:rFonts w:cs="Arial" w:ascii="Arial" w:hAnsi="Arial"/>
          <w:i/>
        </w:rPr>
        <w:t>Serbian Cultural Elite after the Rout of Our Militaristic Politics</w:t>
      </w:r>
      <w:r>
        <w:rPr>
          <w:rFonts w:cs="Arial" w:ascii="Arial" w:hAnsi="Arial"/>
        </w:rPr>
        <w:t xml:space="preserve">, in: </w:t>
      </w:r>
      <w:r>
        <w:rPr>
          <w:rFonts w:cs="Arial" w:ascii="Arial" w:hAnsi="Arial"/>
          <w:i/>
        </w:rPr>
        <w:t>Radicalisation of Serbian Society</w:t>
      </w:r>
      <w:r>
        <w:rPr>
          <w:rFonts w:cs="Arial" w:ascii="Arial" w:hAnsi="Arial"/>
        </w:rPr>
        <w:t>, Helsinki Committee for Human Rights in Serbia, Belgrade, 1997.</w:t>
      </w:r>
    </w:p>
    <w:p>
      <w:pPr>
        <w:pStyle w:val="Normal"/>
        <w:jc w:val="both"/>
        <w:rPr/>
      </w:pPr>
      <w:r>
        <w:rPr>
          <w:rFonts w:cs="Arial" w:ascii="Arial" w:hAnsi="Arial"/>
        </w:rPr>
        <w:t xml:space="preserve">- Ilić, V., </w:t>
      </w:r>
      <w:r>
        <w:rPr>
          <w:rFonts w:cs="Arial" w:ascii="Arial" w:hAnsi="Arial"/>
          <w:i/>
        </w:rPr>
        <w:t>Social and Political Consciousness of Protest Participants</w:t>
      </w:r>
      <w:r>
        <w:rPr>
          <w:rFonts w:cs="Arial" w:ascii="Arial" w:hAnsi="Arial"/>
        </w:rPr>
        <w:t xml:space="preserve">, in: M. Lazić (ed.) </w:t>
      </w:r>
      <w:r>
        <w:rPr>
          <w:rFonts w:cs="Arial" w:ascii="Arial" w:hAnsi="Arial"/>
          <w:i/>
        </w:rPr>
        <w:t>Protest in Belgrade; Winter of Discontent</w:t>
      </w:r>
      <w:r>
        <w:rPr>
          <w:rFonts w:cs="Arial" w:ascii="Arial" w:hAnsi="Arial"/>
        </w:rPr>
        <w:t>, Central European University Press, Budapest, 1999.</w:t>
      </w:r>
    </w:p>
    <w:p>
      <w:pPr>
        <w:pStyle w:val="Normal"/>
        <w:jc w:val="both"/>
        <w:rPr/>
      </w:pPr>
      <w:r>
        <w:rPr>
          <w:rFonts w:cs="Arial" w:ascii="Arial" w:hAnsi="Arial"/>
        </w:rPr>
        <w:t xml:space="preserve">- Ilić, V., </w:t>
      </w:r>
      <w:r>
        <w:rPr>
          <w:rFonts w:cs="Arial" w:ascii="Arial" w:hAnsi="Arial"/>
          <w:i/>
        </w:rPr>
        <w:t>The Serbian Opposition During and After the NATO Bombing</w:t>
      </w:r>
      <w:r>
        <w:rPr>
          <w:rFonts w:cs="Arial" w:ascii="Arial" w:hAnsi="Arial"/>
        </w:rPr>
        <w:t xml:space="preserve">, in: Ilić, V. Inić, S., Boarov, D., </w:t>
      </w:r>
      <w:r>
        <w:rPr>
          <w:rFonts w:cs="Arial" w:ascii="Arial" w:hAnsi="Arial"/>
          <w:i/>
        </w:rPr>
        <w:t>Potential for Changes</w:t>
      </w:r>
      <w:r>
        <w:rPr>
          <w:rFonts w:cs="Arial" w:ascii="Arial" w:hAnsi="Arial"/>
        </w:rPr>
        <w:t>, Helsinki Committee for Human Rights in Serbia, Belgrade, 2000a.</w:t>
      </w:r>
    </w:p>
    <w:p>
      <w:pPr>
        <w:pStyle w:val="Normal"/>
        <w:jc w:val="both"/>
        <w:rPr/>
      </w:pPr>
      <w:r>
        <w:rPr>
          <w:rFonts w:cs="Arial" w:ascii="Arial" w:hAnsi="Arial"/>
        </w:rPr>
        <w:t xml:space="preserve">- Ilić, V., </w:t>
      </w:r>
      <w:r>
        <w:rPr>
          <w:rFonts w:cs="Arial" w:ascii="Arial" w:hAnsi="Arial"/>
          <w:i/>
        </w:rPr>
        <w:t>Middle Generation Might Change the Predominant Anti-Western Sentiment</w:t>
      </w:r>
      <w:r>
        <w:rPr>
          <w:rFonts w:cs="Arial" w:ascii="Arial" w:hAnsi="Arial"/>
        </w:rPr>
        <w:t xml:space="preserve">, in: Ilić, V., Inić, S., Boarov, D., </w:t>
      </w:r>
      <w:r>
        <w:rPr>
          <w:rFonts w:cs="Arial" w:ascii="Arial" w:hAnsi="Arial"/>
          <w:i/>
        </w:rPr>
        <w:t>Potential for Changes</w:t>
      </w:r>
      <w:r>
        <w:rPr>
          <w:rFonts w:cs="Arial" w:ascii="Arial" w:hAnsi="Arial"/>
        </w:rPr>
        <w:t>, Helsinki Committee for Human Rights in Serbia, Belgrade, 2000b.</w:t>
      </w:r>
    </w:p>
    <w:p>
      <w:pPr>
        <w:pStyle w:val="Normal"/>
        <w:jc w:val="both"/>
        <w:rPr/>
      </w:pPr>
      <w:r>
        <w:rPr>
          <w:rFonts w:cs="Arial" w:ascii="Arial" w:hAnsi="Arial"/>
        </w:rPr>
        <w:t xml:space="preserve">- Ilić, V., Cvejić, S., </w:t>
      </w:r>
      <w:r>
        <w:rPr>
          <w:rFonts w:cs="Arial" w:ascii="Arial" w:hAnsi="Arial"/>
          <w:i/>
        </w:rPr>
        <w:t>Nacionalizam u Vojvodini</w:t>
      </w:r>
      <w:r>
        <w:rPr>
          <w:rFonts w:cs="Arial" w:ascii="Arial" w:hAnsi="Arial"/>
        </w:rPr>
        <w:t xml:space="preserve"> (Nationalism in Vojvodina), Gradska narodna biblioteka Žarko Zrenjanin, Zrenjanin, 1997.</w:t>
      </w:r>
    </w:p>
    <w:p>
      <w:pPr>
        <w:pStyle w:val="Normal"/>
        <w:jc w:val="both"/>
        <w:rPr/>
      </w:pPr>
      <w:r>
        <w:rPr>
          <w:rFonts w:cs="Arial" w:ascii="Arial" w:hAnsi="Arial"/>
        </w:rPr>
        <w:t xml:space="preserve">- Inglehart, R., </w:t>
      </w:r>
      <w:r>
        <w:rPr>
          <w:rFonts w:cs="Arial" w:ascii="Arial" w:hAnsi="Arial"/>
          <w:i/>
        </w:rPr>
        <w:t>The Silent Revolution</w:t>
      </w:r>
      <w:r>
        <w:rPr>
          <w:rFonts w:cs="Arial" w:ascii="Arial" w:hAnsi="Arial"/>
        </w:rPr>
        <w:t>, Princeton University Press, Princeton, 1977.</w:t>
      </w:r>
    </w:p>
    <w:p>
      <w:pPr>
        <w:pStyle w:val="Normal"/>
        <w:jc w:val="both"/>
        <w:rPr/>
      </w:pPr>
      <w:r>
        <w:rPr>
          <w:rFonts w:cs="Arial" w:ascii="Arial" w:hAnsi="Arial"/>
        </w:rPr>
        <w:t xml:space="preserve">- Kuzmanović, B., </w:t>
      </w:r>
      <w:r>
        <w:rPr>
          <w:rFonts w:cs="Arial" w:ascii="Arial" w:hAnsi="Arial"/>
          <w:i/>
        </w:rPr>
        <w:t>Value Orientations and Political Attitudes of Participants in the 1996-97 Student Protest</w:t>
      </w:r>
      <w:r>
        <w:rPr>
          <w:rFonts w:cs="Arial" w:ascii="Arial" w:hAnsi="Arial"/>
        </w:rPr>
        <w:t xml:space="preserve">, in: M. Lazić (ed.), Protest in Belgrade; </w:t>
      </w:r>
      <w:r>
        <w:rPr>
          <w:rFonts w:cs="Arial" w:ascii="Arial" w:hAnsi="Arial"/>
          <w:i/>
        </w:rPr>
        <w:t>Winter of Discontent</w:t>
      </w:r>
      <w:r>
        <w:rPr>
          <w:rFonts w:cs="Arial" w:ascii="Arial" w:hAnsi="Arial"/>
        </w:rPr>
        <w:t>, Central European University Press, Budapest, 1999.</w:t>
      </w:r>
    </w:p>
    <w:p>
      <w:pPr>
        <w:pStyle w:val="Normal"/>
        <w:jc w:val="both"/>
        <w:rPr/>
      </w:pPr>
      <w:r>
        <w:rPr>
          <w:rFonts w:cs="Arial" w:ascii="Arial" w:hAnsi="Arial"/>
          <w:i/>
        </w:rPr>
        <w:t>- Otpor u nadležnosti policije</w:t>
      </w:r>
      <w:r>
        <w:rPr>
          <w:rFonts w:cs="Arial" w:ascii="Arial" w:hAnsi="Arial"/>
        </w:rPr>
        <w:t xml:space="preserve"> (Otpor within police jurisdiction), Report by the Humanitarian Law Fund, </w:t>
      </w:r>
      <w:r>
        <w:rPr>
          <w:rFonts w:cs="Arial" w:ascii="Arial" w:hAnsi="Arial"/>
          <w:i/>
        </w:rPr>
        <w:t>Danas</w:t>
      </w:r>
      <w:r>
        <w:rPr>
          <w:rFonts w:cs="Arial" w:ascii="Arial" w:hAnsi="Arial"/>
        </w:rPr>
        <w:t>, 17 November, 2000.</w:t>
      </w:r>
    </w:p>
    <w:p>
      <w:pPr>
        <w:pStyle w:val="Normal"/>
        <w:jc w:val="both"/>
        <w:rPr/>
      </w:pPr>
      <w:r>
        <w:rPr>
          <w:rFonts w:cs="Arial" w:ascii="Arial" w:hAnsi="Arial"/>
        </w:rPr>
        <w:t xml:space="preserve">- Pantić, D., </w:t>
      </w:r>
      <w:r>
        <w:rPr>
          <w:rFonts w:cs="Arial" w:ascii="Arial" w:hAnsi="Arial"/>
          <w:i/>
        </w:rPr>
        <w:t>Vrednosne orijentacije mladih u Srbiji</w:t>
      </w:r>
      <w:r>
        <w:rPr>
          <w:rFonts w:cs="Arial" w:ascii="Arial" w:hAnsi="Arial"/>
        </w:rPr>
        <w:t xml:space="preserve"> (Youth Value Orientations in Serbia), Belgrade, IIC SSO, 1981.</w:t>
      </w:r>
    </w:p>
    <w:p>
      <w:pPr>
        <w:pStyle w:val="Normal"/>
        <w:jc w:val="both"/>
        <w:rPr/>
      </w:pPr>
      <w:r>
        <w:rPr>
          <w:rFonts w:cs="Arial" w:ascii="Arial" w:hAnsi="Arial"/>
        </w:rPr>
        <w:t xml:space="preserve">- Pavlović, M., </w:t>
      </w:r>
      <w:r>
        <w:rPr>
          <w:rFonts w:cs="Arial" w:ascii="Arial" w:hAnsi="Arial"/>
          <w:i/>
        </w:rPr>
        <w:t>‘Otpor’ se ne zaustavlja</w:t>
      </w:r>
      <w:r>
        <w:rPr>
          <w:rFonts w:cs="Arial" w:ascii="Arial" w:hAnsi="Arial"/>
        </w:rPr>
        <w:t xml:space="preserve"> (Otpor Marches on), </w:t>
      </w:r>
      <w:r>
        <w:rPr>
          <w:rFonts w:cs="Arial" w:ascii="Arial" w:hAnsi="Arial"/>
          <w:i/>
        </w:rPr>
        <w:t>Politika</w:t>
      </w:r>
      <w:r>
        <w:rPr>
          <w:rFonts w:cs="Arial" w:ascii="Arial" w:hAnsi="Arial"/>
        </w:rPr>
        <w:t>, 11 October 2000.</w:t>
      </w:r>
    </w:p>
    <w:p>
      <w:pPr>
        <w:pStyle w:val="Normal"/>
        <w:jc w:val="both"/>
        <w:rPr/>
      </w:pPr>
      <w:r>
        <w:rPr>
          <w:rFonts w:cs="Arial" w:ascii="Arial" w:hAnsi="Arial"/>
        </w:rPr>
        <w:t xml:space="preserve">- Ragin, C.C., </w:t>
      </w:r>
      <w:r>
        <w:rPr>
          <w:rFonts w:cs="Arial" w:ascii="Arial" w:hAnsi="Arial"/>
          <w:i/>
        </w:rPr>
        <w:t>The Comparative Method; Moving Beyond Qualitative and Qualitative Strategies</w:t>
      </w:r>
      <w:r>
        <w:rPr>
          <w:rFonts w:cs="Arial" w:ascii="Arial" w:hAnsi="Arial"/>
        </w:rPr>
        <w:t>, University of California Press, Berkeley, 1989.</w:t>
      </w:r>
    </w:p>
    <w:p>
      <w:pPr>
        <w:pStyle w:val="Normal"/>
        <w:jc w:val="both"/>
        <w:rPr/>
      </w:pPr>
      <w:r>
        <w:rPr>
          <w:rFonts w:cs="Arial" w:ascii="Arial" w:hAnsi="Arial"/>
        </w:rPr>
        <w:t xml:space="preserve">- Reinprecht, C., </w:t>
      </w:r>
      <w:r>
        <w:rPr>
          <w:rFonts w:cs="Arial" w:ascii="Arial" w:hAnsi="Arial"/>
          <w:i/>
        </w:rPr>
        <w:t>Social Memory in the Transformational Process of East-Central Europe</w:t>
      </w:r>
      <w:r>
        <w:rPr>
          <w:rFonts w:cs="Arial" w:ascii="Arial" w:hAnsi="Arial"/>
        </w:rPr>
        <w:t xml:space="preserve">, </w:t>
      </w:r>
      <w:r>
        <w:rPr>
          <w:rFonts w:cs="Arial" w:ascii="Arial" w:hAnsi="Arial"/>
          <w:i/>
        </w:rPr>
        <w:t>The Anthropology of East Europe Review</w:t>
      </w:r>
      <w:r>
        <w:rPr>
          <w:rFonts w:cs="Arial" w:ascii="Arial" w:hAnsi="Arial"/>
        </w:rPr>
        <w:t>, Vol. 12, 2, 1994.</w:t>
      </w:r>
    </w:p>
    <w:p>
      <w:pPr>
        <w:pStyle w:val="Normal"/>
        <w:jc w:val="both"/>
        <w:rPr/>
      </w:pPr>
      <w:r>
        <w:rPr>
          <w:rFonts w:cs="Arial" w:ascii="Arial" w:hAnsi="Arial"/>
          <w:lang w:val="de-DE"/>
        </w:rPr>
        <w:t xml:space="preserve">- Roesel, J., </w:t>
      </w:r>
      <w:r>
        <w:rPr>
          <w:rFonts w:cs="Arial" w:ascii="Arial" w:hAnsi="Arial"/>
          <w:i/>
          <w:lang w:val="de-DE"/>
        </w:rPr>
        <w:t>Ethnic Nationalism and Ethnic Conflict</w:t>
      </w:r>
      <w:r>
        <w:rPr>
          <w:rFonts w:cs="Arial" w:ascii="Arial" w:hAnsi="Arial"/>
          <w:lang w:val="de-DE"/>
        </w:rPr>
        <w:t xml:space="preserve">, </w:t>
      </w:r>
      <w:r>
        <w:rPr>
          <w:rFonts w:cs="Arial" w:ascii="Arial" w:hAnsi="Arial"/>
          <w:i/>
          <w:lang w:val="de-DE"/>
        </w:rPr>
        <w:t>Internationale Politik und Gesellschaft</w:t>
      </w:r>
      <w:r>
        <w:rPr>
          <w:rFonts w:cs="Arial" w:ascii="Arial" w:hAnsi="Arial"/>
          <w:lang w:val="de-DE"/>
        </w:rPr>
        <w:t>, 2, 1995.</w:t>
      </w:r>
    </w:p>
    <w:p>
      <w:pPr>
        <w:pStyle w:val="Normal"/>
        <w:jc w:val="both"/>
        <w:rPr/>
      </w:pPr>
      <w:r>
        <w:rPr>
          <w:rFonts w:cs="Arial" w:ascii="Arial" w:hAnsi="Arial"/>
          <w:lang w:val="de-DE"/>
        </w:rPr>
        <w:t xml:space="preserve">- Weber, M., </w:t>
      </w:r>
      <w:r>
        <w:rPr>
          <w:rFonts w:cs="Arial" w:ascii="Arial" w:hAnsi="Arial"/>
          <w:i/>
          <w:lang w:val="de-DE"/>
        </w:rPr>
        <w:t>Politik als Beruf, Gesammelte Politische Schriften</w:t>
      </w:r>
      <w:r>
        <w:rPr>
          <w:rFonts w:cs="Arial" w:ascii="Arial" w:hAnsi="Arial"/>
          <w:lang w:val="de-DE"/>
        </w:rPr>
        <w:t>, München, Drei Masken Verlag, 1921.</w:t>
      </w:r>
    </w:p>
    <w:p>
      <w:pPr>
        <w:pStyle w:val="Normal"/>
        <w:jc w:val="both"/>
        <w:rPr>
          <w:rFonts w:ascii="Arial" w:hAnsi="Arial" w:cs="Arial"/>
          <w:b/>
          <w:b/>
          <w:lang w:val="de-DE"/>
        </w:rPr>
      </w:pPr>
      <w:r>
        <w:rPr>
          <w:rFonts w:cs="Arial" w:ascii="Arial" w:hAnsi="Arial"/>
          <w:b/>
          <w:lang w:val="de-DE"/>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r>
        <w:br w:type="page"/>
      </w:r>
    </w:p>
    <w:p>
      <w:pPr>
        <w:pStyle w:val="Normal"/>
        <w:jc w:val="both"/>
        <w:rPr>
          <w:rFonts w:ascii="Arial" w:hAnsi="Arial" w:cs="Arial"/>
          <w:b/>
          <w:b/>
        </w:rPr>
      </w:pPr>
      <w:r>
        <w:rPr>
          <w:rFonts w:cs="Arial" w:ascii="Arial" w:hAnsi="Arial"/>
          <w:b/>
        </w:rPr>
        <w:t>Otpor - An Organization in Action</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As of this writing, the end of December 2000, Otpor (Resistance) has greater charisma at home than abroad. This does not mean, however, that it is not glorified by certain political, intellectual or media circles abroad, nor that it did not enjoy foreign support in its activities prior to the October coup. At the height of repression in May 2000 a BBC commentator, G. Partos, observed that although some Otpor activities might seem frivolous, they were useful in combating fear and apathy. He saw Otpor as a hard-line faction opposing Milošević and advocating, among other things, the rule of law, the abolition of repressive laws and cooperation with the Hague tribunal (Partos, 2000). If we view this verdict in the light of a survey of the socio-political consciousness of Otpor activists, we shall see that it is basically correct although somewhat simplified for obvious media use, especially as regards Otpor’s position on cooperation with the tribunal. Definitions of Otpor made before the change of government in Belgrade were likewise frequently rather imprecise: for instance, Maria Tomchick wrote at the beginning of October that Otpor’s membership comprised mostly  students and young workers; if we refer to the occupational structure of the activists contained in the survey we shall see that this is not true. Also her claim that over 9,000 Otpor activists were arrested last year is highly exaggerated. However, Western radical circles, in so far as they were determined to oust the former predominantly leftist government, had to counter the claims of a wider radical leftist bloc in the West that Otpor is essentially a counter-revolutionary movement and a tool in the hands of world imperialism, above all American.</w:t>
      </w:r>
    </w:p>
    <w:p>
      <w:pPr>
        <w:pStyle w:val="Normal"/>
        <w:jc w:val="both"/>
        <w:rPr/>
      </w:pPr>
      <w:r>
        <w:rPr>
          <w:rFonts w:cs="Arial" w:ascii="Arial" w:hAnsi="Arial"/>
        </w:rPr>
        <w:tab/>
        <w:t xml:space="preserve">Some extreme left-wing circles abroad bemoan the departure of the socialist-led regime in Belgrade for obvious reasons and are therefore highly critical of its opponents. Although many of them did not agree with everything the former Serbian government did,  they viewed its resistance to the West’s policy as a source of considerable encouragement; once upon a time Western radical circles enjoyed real though not equally outright support in the former Soviet Union, in spite of the fact that their expectations were not always founded. Commenting on information from Bulgaria, especially the allegation of the Sofia daily </w:t>
      </w:r>
      <w:r>
        <w:rPr>
          <w:rFonts w:cs="Arial" w:ascii="Arial" w:hAnsi="Arial"/>
          <w:i/>
        </w:rPr>
        <w:t>Monitor</w:t>
      </w:r>
      <w:r>
        <w:rPr>
          <w:rFonts w:cs="Arial" w:ascii="Arial" w:hAnsi="Arial"/>
        </w:rPr>
        <w:t>, that Otpor activists were instructed in CIA’s base in Sofia, Israel Jared concludes that the United States must have spent more than 100 million dollars to destabilize Yugoslavia. Citing the proceedings of the Senate debate of 29 July 1999,(1) he alleges that the US administration’s intention to subvert was no lesser crime than the NATO bombing of Serbia. In discussing Otpor’s programme, he infers that the demands for a free university, free elections and free media merely reflected the people’s general discontent with the state of affairs in Yugoslavia before 5 October 2000 and that an analysis of the organization’s details and symbols would tell more than general slogans.</w:t>
      </w:r>
    </w:p>
    <w:p>
      <w:pPr>
        <w:pStyle w:val="Normal"/>
        <w:jc w:val="both"/>
        <w:rPr/>
      </w:pPr>
      <w:r>
        <w:rPr>
          <w:rFonts w:cs="Arial" w:ascii="Arial" w:hAnsi="Arial"/>
        </w:rPr>
        <w:tab/>
        <w:t>Otpor’s symbol is a clenched fist. This symbol was, to Jared’s knowledge, first used during a student strike at Harvard in 1969. But, in Jared’s view, Otpor does not correspond to the former anti-war student protests on a deeper plane. In one detail – the slogan ‘Take Milošević to The Hague’ – he perceives the true nature of the Otpor programme, i.e. acknowledgement of the Hague indictment and consequently justification of the NATO bombing. On the other hand, Jared insists that war crimes in Kosovo were committed by NATO not Yugoslavia. He is at a loss to understand how Otpor, with what he sees as a clearly anti-Serb agenda, could enjoy support in Yugoslavia. His unfounded conclusion is that Otpor has less support in Yugoslavia than the Serb diaspora claim it does. In his defence of the former Yugoslav authorities, the author argues that the Yugoslav regime was much less of a ‘regime’ than any other government; in his view, there was more diversity in Yugoslavia’s political life than there is in the home policy of the United States. According to Jared, the reports of the training of Otpor activists in the CIA base in Sofia show up Otpor as an ally of the US government, i.e. a political actor in the service of the imperialistic segments of Western elite. In his politicized approach no consideration is given to any alternative to the ongoing global processes in the Balkans, i.e. to the tribal wars which have resulted from the attempt to apply such an alternative. For this reason the author’s critical view of globalization, though reflecting his leftist stance, has a strong resemblance to Balkan ethno-nationalistic criticism of the communist modernization of Eastern European countries. Marx himself wrote differently about the role of capitalism in transcending pre-bourgeois social relations. In Jared’s mind, Otpor’s cry of ‘Take Milošević to The Hague’ is tantamount to a justification of the NATO bombing. His conclusion is that CIA has illegally interfered in Yugoslavia’s internal affairs and that Otpor activists are young people who have been led astray.</w:t>
      </w:r>
    </w:p>
    <w:p>
      <w:pPr>
        <w:pStyle w:val="Normal"/>
        <w:jc w:val="both"/>
        <w:rPr/>
      </w:pPr>
      <w:r>
        <w:rPr>
          <w:rFonts w:cs="Arial" w:ascii="Arial" w:hAnsi="Arial"/>
        </w:rPr>
        <w:tab/>
        <w:t>Analysts like M. Collona and G. Mugemangango interpret Otpor activities in much the same vein, relying partly on direct experience in the form of a conversation with two Otpor activists in Kragujevac in August 2000. The activists had great expectations from the West: in their opinion, Yugoslavia was a good place to invest what with its natural and human resources. The authors observe realistically that their interlocutors labour under the illusion that the new government can retain control of the national economy, an idea incompatible with the ultra-liberal market programme of the G-17 which aims to curb such powers considerably. When Collona and Mugemangango asked the activists the ‘key question’, i.e. whether Otpor and its leaders were in CIA’s pay through the National Endowment for Democracy, they replied that while they did not know whether CIA was involved they knew for sure that it was more powerful than the Yugoslav secret service. ‘We can’t stand up to the United States’, they said. The two Western authors’ position on this matter is that Milošević and his independence partisans to not want their country to be reduced to a colony. Even more interesting is their comparison of Otpor and its tactics to the employment of the same methods by CIA to bring down governments in other countries by mobilizing, with the backing of US dollars, pseudo-popular movements in Brazil (1964), Chile (1973) and Bulgaria (1990). In the opinion of the two authors, all these activities have been geared to the interests of a small number of multinational corporations and murderous generals.</w:t>
      </w:r>
    </w:p>
    <w:p>
      <w:pPr>
        <w:pStyle w:val="Normal"/>
        <w:jc w:val="both"/>
        <w:rPr>
          <w:rFonts w:ascii="Arial" w:hAnsi="Arial" w:cs="Arial"/>
        </w:rPr>
      </w:pPr>
      <w:r>
        <w:rPr>
          <w:rFonts w:cs="Arial" w:ascii="Arial" w:hAnsi="Arial"/>
        </w:rPr>
        <w:tab/>
        <w:t>Participants in a radio call-in broadcast a few days after the October coup were of a different opinion.(2) This time the attention focused on the role of method in ousting an authoritarian regime and on the place of Otpor in this context. A. Sofaer of the Hoover Institution observed that while elections were certainly no panacea, they had been instrumental in removing Marcos in Philippines, Pinochet in Chile and Aristid in Haiti, and had even contributed to the ouster of Noriega in Panama. The prominent journalist J. Rubin, who has direct experience of Yugoslav affairs, said that Otpor had received money from the US government and the European Union. His view is that Otpor sprang up autonomously in a highly cosmopolitan environment not unlike New York and San Francisco and that foreign aid was here an issue of secondary importance. This idealization of the October changes in Serbia does not call for a special commentary. It will be enough to remember that the bringing down of the former government in Yugoslavia was the culmination of a lengthy process set into motion by the advent of multy-partyism in 1990 and continued though sporadic attempts at privatization and concessions under external pressure such as in Dayton in 1995. The process gained rapid momentum especially during 2000. The change was largely the doing of the allies of the former regime – including some of its architects – from the ranks of the then opposition, intellectuals, businessmen, media people and criminals. In the first half of 2000 they changed sides and joined  the US project to bring down the regime, i.e. to pacify the south-east of Europe. At the same time, the circles mentioned above, who are in power as of this writing, went out of their way to satanize the regime they had just brought down and thus wash their own hands. By mere virtue of having been in power the regime bears prime responsibility for the wars, ethnic cleansing, refugees, economic collapse and moral quagmire. However, this is only the tip of an iceberg: it was the Democratic Party (DS) and the Democratic Party of Serbia (DSS) who continued to pursue the ruinous Bosnia policy for a while after it was finally abandoned by the regime; though the regime alone prescribed the amount of nationalistic rhetoric to be used at any time, the dirty work was left to its collaborators in the Serbian Radical Party (SRS) and to the clero-nationalists who had contrived it and have been very influential since its downfall. The regime succeeded in putting off the inevitable transition and the attendant upheavals by addressing the immediate interests of its voters in the countryside, the unqualified suburban population and old people.</w:t>
      </w:r>
    </w:p>
    <w:p>
      <w:pPr>
        <w:pStyle w:val="Normal"/>
        <w:jc w:val="both"/>
        <w:rPr/>
      </w:pPr>
      <w:r>
        <w:rPr>
          <w:rFonts w:cs="Arial" w:ascii="Arial" w:hAnsi="Arial"/>
        </w:rPr>
        <w:tab/>
        <w:t>Domestic opinion corresponds to foreign and is determined by concrete or narrow interests. Mihajlo Marković, the only ideologist of the former socialist regime whose works have theoretical value, challenges the view that the change of government in the autumn of 2000 was the result of a peaceful revolution. In his opinion, the political change was effected by means of a state coup attended by considerable violence in which two persons were killed and some 100 injured, not by an act of civil disobedience. Marković insists that power was handed down in what was essentially a counter-revolution in the form of a state coup, with the army standing idly by and the police offering only token resistance. In common with radical critics in the West, Marković attributes the change, in which Otpor served as a powerful catalyst, to the endeavours of reactionary Western circles to impose a disorderly liberal capitalism accompanied by shock therapy and other disastrous consequences for both individuals and society. Like Jared, he underlines the key importance of the enormous pressure brought to bear by the United States and the West, which directly interfered in the internal affairs of Yugoslavia, directed the opposition leaders and spent between 70 and 100 million dollars on the September elections. As a result, he says, Serbia is becoming a semi-colony of foreign capital, the so-called New World Order, and above all of the United States. This state of affairs bears much resemblance to fascism, Marković concludes.</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The Regime and Otpor</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 xml:space="preserve">Denouncements of Otpor as a tool of world, primarily American, imperialism are not isolated. The survey of Otpor activists showed that their consciousness does not bear out such an interpretation; however, people are not always aware of all the consequences, especially unintentional, of their political commitment. The publication of R. Cohen’s article in the </w:t>
      </w:r>
      <w:r>
        <w:rPr>
          <w:rFonts w:cs="Arial" w:ascii="Arial" w:hAnsi="Arial"/>
          <w:i/>
        </w:rPr>
        <w:t>New York Times Magazine</w:t>
      </w:r>
      <w:r>
        <w:rPr>
          <w:rFonts w:cs="Arial" w:ascii="Arial" w:hAnsi="Arial"/>
        </w:rPr>
        <w:t xml:space="preserve"> at the end of November 2000 temporarily threw some Otpor circles off balance because it contains allegations that Otpor leaders had been to the Budapest Hilton to receive instruction and that the organization was given large sums of money. It should be recalled that in their survey questionnaires Otpor activists pointedly denied any kind of foreign support. Otpor had presented itself as a patriotic movement and, on the anniversary of the NATO bombing, organized an action it called ‘Resistance to the aggression’.(3) At the same time, it also attached blame for the bombing on the government in Belgrade; Otpor activist Srđan Milivojević, speaking of Milošević, said that ‘he waded knee-deep in blood and brought the bombers to the skies over his own country by his senseless policy, only to hide under his wife’s skirt’.(4) Otpor expressly denied receiving any financial aid from abroad other than from the Serb diaspora. Asked directly where the organization was getting the money from to fund its activities, Vukašin Petrović replied that, ‘We’re not receiving a dinar from abroad except from our diaspora’.(5) On another occasion, Branko Ilić mentioned several sources of finance, above all Serbian citizens living abroad, and made clear that no finance was being received from Western governments.(6)</w:t>
      </w:r>
    </w:p>
    <w:p>
      <w:pPr>
        <w:pStyle w:val="Normal"/>
        <w:jc w:val="both"/>
        <w:rPr/>
      </w:pPr>
      <w:r>
        <w:rPr>
          <w:rFonts w:cs="Arial" w:ascii="Arial" w:hAnsi="Arial"/>
        </w:rPr>
        <w:tab/>
        <w:t>The government quite understandably insisted that the opposite was true. Its legitimacy having been seriously eroded through inability to protect living standards, it decided that the best course of action would be to rely heavily on a virulent patriotic rhetoric and made much of this accusation although other stigmas were used too. One should bear in mind that the use of vituperative language tells more about the speaker than the object. Thus Vladimir Đurković, a member of the university left-wing students’ committee, likened Otpor to Mephistopheles, saying the former had already sold its soul and was now offering for sale the whole Serb people and its state. He accused Otpor in particular for not condemning the beating of Serb students in Kosovo and observed that its posters were reminiscent of the time of the German occupation during the Second World War.(7) The perceived lack of patriotism among Otpor activists was played up through headlines by pro-government newspapers, such as ‘Otpor Does not Condemn US Dictatorship’ (a reference to Kosovo).(8) Đurković accused Otpor of preparing terrorist actions and alleged that CIA was training its activists to provoke chaos and disturbances and might soon start to give them weapons considering that they had started organizing as para-police formations. He thought it sad that Czech students, who were not bombed, should be throwing eggs at Madeleine Albright while ‘Otpor receives instructions from her’.(9) Otpor replied that terrorism did exist in Serbia and was the mainstay of Milošević’s rule, and hunger, thirst and beatings awaited the country should its political enemy stay in power for a few more years.(10)</w:t>
      </w:r>
    </w:p>
    <w:p>
      <w:pPr>
        <w:pStyle w:val="Normal"/>
        <w:jc w:val="both"/>
        <w:rPr/>
      </w:pPr>
      <w:r>
        <w:rPr>
          <w:rFonts w:cs="Arial" w:ascii="Arial" w:hAnsi="Arial"/>
        </w:rPr>
        <w:tab/>
        <w:t>Otpor’s objective was not only what the majority of Serbian citizens wanted, it also fit in with the US project to pacify the south-east of Europe. The opponents of globalization, such as the Communist Party of Greece, saw Otpor as a political enemy on the second score; during Otpor’s visit to nongovernmental organizations in Thessaloniki the party was largely instrumental in denying Otpor access to two concert sites and threatened to stage wide protests. The party had previously condemned the NATO bombing of Serbia. The Greek organizer of the concert said that the Greek public was strongly anti-NATO and that the hosts had wanted to prove that there were forces in Serbia who were anti-NATO and not pro-Milošević at the same time.(11) The different attitudes to Otpor as political enemy or ally are quite apparent.</w:t>
      </w:r>
    </w:p>
    <w:p>
      <w:pPr>
        <w:pStyle w:val="Normal"/>
        <w:jc w:val="both"/>
        <w:rPr/>
      </w:pPr>
      <w:r>
        <w:rPr>
          <w:rFonts w:cs="Arial" w:ascii="Arial" w:hAnsi="Arial"/>
        </w:rPr>
        <w:tab/>
        <w:t>In the country itself, there was no such room for doubt. The government’s wide and not particularly intense repression occasionally assumed the proportions of a drama, especially during May 2000, though there had been precedents before. We shall cite only a number of them. At the end of February a group of Otpor activists were severely beaten as they tore down posters parodying their own by a group of youths in black jackets with a ‘Bosnian accent’.(12) According to Jelena Jovanović, a total of 181 Otpor activists had been arrested throughout Serbia by that time.(13) Otpor activist Vukašin Petrović says that Otpor had been singled out for repression for being the only organization doing something concrete against the regime.(14) He warned that although the regime was charging activists with misdemeanour at that time, it would go on to criminal charges; he also said that ‘unfortunately I don’t see what else can come after the trials other than imprisonment and finally liquidation’. Publicity of action was seen as Otpor’s chief protection; but due to mounting police repression Otpor offices became increasingly difficult to enter of late because of the growing number of activists crowded in them. The pressure brought to bear on Otpor was not limited to summary arrests; at the middle of March Otpor’s premises in Kragujevac were broken into and looted and lists of activists taken away.(15)</w:t>
      </w:r>
    </w:p>
    <w:p>
      <w:pPr>
        <w:pStyle w:val="Normal"/>
        <w:jc w:val="both"/>
        <w:rPr/>
      </w:pPr>
      <w:r>
        <w:rPr>
          <w:rFonts w:cs="Arial" w:ascii="Arial" w:hAnsi="Arial"/>
        </w:rPr>
        <w:tab/>
        <w:t>The organization reacted rather calmly though its rhetoric was occasionally dramatic. Otpor activists in Subotica declared that owing to frequent raids by the police their organization had acquired the reputation of a rather dangerous organization, so they launched a public campaign called ‘Meet Otpor’.(16) In Čačak sets of various games such as Risk, Monopoly and others calling for forbearance on the part of players were given to members of the Socialist Party of Serbia (SPS) as a reminder of the endless wars provoked by the regime. In Kruševac word was spread that a ‘secret weapon’ had been brought to Serbia by the Russian ultra-nationalist, Vladimir Zhirinovsky, and a bottle of ink and a goose feather were produced for Milošević to sign a decree calling for extraordinary elections.(17) At a panel discussion in the village of Bela Voda near Kruševac, Otpor activists from Belgrade warned that another ‘night of the long knives’ was in the offing and compared the regime’s policy to the Nazis’ treatment of Jews. Srđan Milivojević saw the clampdown on Otpor as a prelude to a Serbian ‘Tienanmen’.(18) The comparison is interesting because it testifies to Otpor’s self-perception as the spearhead of protests against an authoritarian communist government. However, we shall see later in this analysis that the anti-communist component was not specially insisted upon in Otpor’s general activities.</w:t>
      </w:r>
    </w:p>
    <w:p>
      <w:pPr>
        <w:pStyle w:val="Normal"/>
        <w:jc w:val="both"/>
        <w:rPr/>
      </w:pPr>
      <w:r>
        <w:rPr>
          <w:rFonts w:cs="Arial" w:ascii="Arial" w:hAnsi="Arial"/>
        </w:rPr>
        <w:tab/>
        <w:t>The political circles under government control did not modify their interpretation of Otpor appreciably during 2000. Uroš Rakić, member of the university left-wing students’ committee and of the Main Board of the Yugoslav Left (JUL), branded Otpor as a terrorist organization made up of criminals, layabouts and destructive personalities governed by the enemies of the country and their money.(19) He drew a parallel between Otpor and Kosovo: CIA first trained the UCK and then Otpor in ‘terrorism’.(20) According to Ivan Marković, secretary of the JUL Directorate in charge of information, Otpor is a classic paramilitary organization modelled on the Hitler Youth and composed of delinquent followers of the opposition party leaders Vuk Drašković and Zoran Đinđić. In the spring of 2000, the ruling bloc was still monolithic; Borivoje Urošević, the mayor of Kuršumlija and an SPS official who, at an Otpor rally spoke in favour of a confrontation of views, was a voice in the wilderness.(21) Nikola Šainović, a high-ranking SPS official, called Otpor a fascist phalanx organized by the Serbian Resistance Movement (SPO),(22) a statement speaking more of the SPO’s perceived strength than of Otpor itself. The press department of the SPS Main Board accused Otpor of being a long arm of the NATO aggressor; Aleksandar Rastović said that  Otpor carried on the traditions of Dimitrije Ljotić’s World War Two fascist organization Zbor, was under the direct command of the SPO, and was composed of failed students, drug addicts and moral scum. Otpor was linked with copious financial help from mentors in the West and accused of threatening physically to destroy people whose principles are freedom, patriotism and creativity. Otpor activists were frequently called ‘good-for-nothings and junkies in a fascist company’.(23) At that time the JUL branch in Pirot alleged that Otpor was under the patronage of the SPO and the DS, the two most powerful opposition parties in Serbia in the last decade.</w:t>
      </w:r>
    </w:p>
    <w:p>
      <w:pPr>
        <w:pStyle w:val="Normal"/>
        <w:jc w:val="both"/>
        <w:rPr/>
      </w:pPr>
      <w:r>
        <w:rPr>
          <w:rFonts w:cs="Arial" w:ascii="Arial" w:hAnsi="Arial"/>
        </w:rPr>
        <w:tab/>
        <w:t>The regime’s attitude to Otpor was a combination of charges of treason, terrorism and fascism. The first stigma is somewhat indefinite and may have to do with information or  speculation about real or perceived Western support. The reference to fascism is a routine accusation in Serbia’s political life considering the repulsion it evokes. Aleksandra Joksimović, the general-secretary of the university left-wing students’ committee, charged that Otpor activists were intoxicated by money and narcotics as well as terrorists attacking their own people. While I. Marković defined Otpor as a paramilitary organization, A. Rastović looked for a connection between it and the fascist organization Zbor, and Joksimović criticized Otpor’s pacifism, observing that whereas Otpor activists were fleeing head over heal to aggressor countries to evade the draft, their grandfathers had considered it a great honour to fight the Turks and the Germans.(24) However at one time the charge of defeatism was relegated to the background while that of fascism was all the rage: the New Belgrade branch of the pro-government World War Two veterans’ organization (SUBNOR) demanded that Otpor be banned because it resembled fascist phalanxes and Nazi pogromist units,(25) and Dragoljub Janković, the Serbian minister of justice, also said that Otpor was a fascist organization.(26) Justification to use the attribute ‘fascist’ liberally was found in certain sporadic incidents and their loose media interpretation: for instance, wide publicity was given to a physical attack by Otpor activists on SPS councillors coming out of the city hall in Niš (interestingly, the police failed to react);(27) the government-controlled Patriotic Alliance in Kraljevo condemned an Otpor raid of local SPS premises as part of a ‘scenario of Serb-haters’;(28) and regime media described skirmishes following demonstrations against the government’s occupation of Studio B as an attack by stone- and petrol-bomb-throwing Otpor activists on the police.(29)</w:t>
      </w:r>
    </w:p>
    <w:p>
      <w:pPr>
        <w:pStyle w:val="Normal"/>
        <w:jc w:val="both"/>
        <w:rPr/>
      </w:pPr>
      <w:r>
        <w:rPr>
          <w:rFonts w:cs="Arial" w:ascii="Arial" w:hAnsi="Arial"/>
        </w:rPr>
        <w:tab/>
        <w:t>The regime’s propagandists out to create a negative image of Otpor had great problems finding pertinent and convincing material for ideological processing. The charges of fascism appeared unconvincing and could therefore be used only ritually; the term had been abused in political disputes in Serbia during the last decade to such an extent that it had lost most of its edge and emotional appeal, in addition to being totally inappropriate in relation to Otpor. The charge of mercenariness and treason had less and less effect in a country permeated with corruption and becoming increasingly willing to let itself be bribed by someone from abroad. The regime therefore tried to innovate on this charge by linking it to terrorism: the Serbian parliament speaker, Dragan Tomić, interpreted Otpor’s symbol as a corruption of the old communist and partisan salute (although he lacked Jared’s Harvard experience, he was no doubt better versed in political symbols used in Serbia) and went on to link Otpor to the former Red Brigades, saying that while neither had anything to do with communism, both were in the pay of US and other intelligence services.(30) Tomić pointed out that the Red Brigades had been used to neutralize progressive forces and had murdered over 500 prominent persons in Italy. He said that Otpor had been established by the DS whose leader had served in the Red Brigades.(31) Tomić’s bizarre stigmatization is not altogether uninteresting in view of the attempts to project Otpor as a continuation of both left- and right-wing political extremism from the second half of the 20th century. This  extremely vulgarized variant of totalitarian theories is all the more interesting as it comes from the mouth of a senior official in a government uniting leftist and rightist extremists. The room for a legitimate political phrase that might have gained a minimum of public acceptance had already been filled with denouncements of political extremism. The fact that the ruling extremists themselves had to make do with the rhetoric of their more liberal opponents indicates that the previous government had very little room for internal-political manoeuvre. The new anti-totalitarian self-perception had become a part of the collective consciousness, having the same function today criticism of bourgeois democracy or criticism of bureaucracy had during the period of one-party rule. Whereas in the West, in the words of authors such as Hans Gerd Jaschke, liberals earn their socially desirable status as ostensible defenders of democracy against all evil through their anti-totalitarian rhetoric, in Serbia anti-totalitarianism is invoked to condemn a political enemy even by extremists themselves. The previous government lost the ideological battle long before the September elections and the October coup.</w:t>
      </w:r>
    </w:p>
    <w:p>
      <w:pPr>
        <w:pStyle w:val="Normal"/>
        <w:jc w:val="both"/>
        <w:rPr/>
      </w:pPr>
      <w:r>
        <w:rPr>
          <w:rFonts w:cs="Arial" w:ascii="Arial" w:hAnsi="Arial"/>
        </w:rPr>
        <w:tab/>
        <w:t>The regime was finally left with only two unconvincing charges against Otpor, i.e. being terrorists and Western hirelings. Addressing a group young socialists from Belgrade University, police general Obrad Stevanović described Otpor as a terrorist organization modelled on the Red Brigades which accuses the state of state terrorism.(32) The leader of the far-right SRS and Serbian deputy prime minister, Vojislav Šešelj, called Otpor a direct extension of CIA, alleging that enormous sums of money were involved and that Otpor had requested from the West half a million dollars for one project alone.(33) Šešelj maintained that Otpor was a terrorist organization fully instructed and organized by the United States and Western intelligence services.(34) At the end of summer, pro-government newspapers carried an item by the news agency Tanjug announcing 10-day courses for two 40-member groups of Otpor activists in the US embassies in Sofia and Bucharest financed by US intelligence services. It was alleged that this political training was part of the US government’s endeavours to influence public opinion in the FRY and sow the seed of globalism on its soil.(35)</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Otpor and the Opposition</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 xml:space="preserve">To neutralize the effects of government propaganda, Otpor built its own public image. according to Branko Ilić, Otpor had a diffuse organization though representatives of action groups from all parts of Serbia met from time to time. Ilić said that decisions were not voted on but carried by consensus. The existence of any central leadership or hierarchy was expressly denied. When a number of specific political programmes were recognized publicly as coming from the organization – Otpor’s highly efficient propaganda department could not control everything – it was insisted that Otpor had no definite position on the monarchy and that the people should have the final say on the matter.(36) According to sources in the Belgrade daily </w:t>
      </w:r>
      <w:r>
        <w:rPr>
          <w:rFonts w:cs="Arial" w:ascii="Arial" w:hAnsi="Arial"/>
          <w:i/>
        </w:rPr>
        <w:t>Glas javnosti</w:t>
      </w:r>
      <w:r>
        <w:rPr>
          <w:rFonts w:cs="Arial" w:ascii="Arial" w:hAnsi="Arial"/>
        </w:rPr>
        <w:t>, Otpor’s principal goal was to defeat terrorism and fascism, a political objective as vague as that put forward by the government in its stigmatization of Otpor itself.(37) The reference to terrorism was probably used to denote police repression while the term fascism was used without any real basis unless it referred to all forms of political violence.</w:t>
      </w:r>
    </w:p>
    <w:p>
      <w:pPr>
        <w:pStyle w:val="Normal"/>
        <w:jc w:val="both"/>
        <w:rPr/>
      </w:pPr>
      <w:r>
        <w:rPr>
          <w:rFonts w:cs="Arial" w:ascii="Arial" w:hAnsi="Arial"/>
        </w:rPr>
        <w:tab/>
        <w:t>Ivan Marović in his signed article alleged that Otpor was determined to change the system of governance rather than the regime. Otpor was projected as a social movement constituting a much needed substitute for political parties in the conditions of an unstable political system with the object of ‘shaking people out of their slumber’. The emphasis was on the alleged absence of leaders and a hierarchy, and on advantages of the spontaneous dissemination of ideas made possible by the non-existence of a headquarters.(38) In a similar vein, Vukašin Petrović demagogically defined Otpor as a movement of ideas not people, saying that this precluded the danger of leaders being bought by political parties as was the case of leaders of the student protest in 1996-97. Petrović too claimed that Otpor’s task was to change the entire system so that its job would start in earnest only after Milošević and his regime were gone. According to Petrović, Otpor sees Serbia’s future in cooperation with companies and countries in Europe and other parts of the world and estimated that it would take some 10 years to revitalize society and make Serbia a normal country.(39) One notices a great similarity between these views and the opinions registered by M. Collona and G. Mugemangango in Kragujevac a few months later which testify to a successful education of activists. The emphasis was understandably placed on desired aspects of European integration. It would have been unrealistic to expect that in its advocacy of Europe Otpor should have dwelt on the inevitable asymmetrical aspects of such integration, a semi-peripheral status of the country and the likelihood that foreign finance will be granted to enable the country to service its debt rather than to build its own capacity or raise the living standards of its citizens appreciably. Being a practically-minded political organization, Otpor satanized its political enemy all the time while understandably refraining from criticising the citizens it sought to win over. It would have made little sense to say that Serbia had very little choice left after the last 10 ruinous years, or to warn the citizens that they were yet to pay the price of the policy, the way of life and the mode of earning their living they opted for at elections between 1990 and 1997. It was even less realistic to expect of a political organization seeking to homogenize society in order to pit it against its government to hold out the prospect of social upheavals and an inevitable polarization of society between the few who will be working for foreign firms and nongovernmental organizations and are familiar with the new technologies and the masses objectively unequal to the challenge of European integration. It is natural for politicians belonging to heterogeneous blocs temporarily to play down their differences in order to deal with the common enemy.</w:t>
      </w:r>
    </w:p>
    <w:p>
      <w:pPr>
        <w:pStyle w:val="Normal"/>
        <w:jc w:val="both"/>
        <w:rPr/>
      </w:pPr>
      <w:r>
        <w:rPr>
          <w:rFonts w:cs="Arial" w:ascii="Arial" w:hAnsi="Arial"/>
        </w:rPr>
        <w:tab/>
        <w:t>This also goes for Otpor’s attitude to the then opposition parties, which is a topic unto itself. We have seen that during the spring of 2000 the authorities were in the habit of portraying the organization as undercover agents for the then strongest opposition parties, the SPO and the DS. In the months to come this accusation was proved unfounded. Although the opposition as a whole was rather well-disposed towards Otpor considering that both had undertaken to change the government and the political system, the situation was not as clear-cut as the ruling circles presented it to the public. For instance, on orders from their headquarters local DS, DSS and SPO officials boycotted an Otpor action in Inđija called ‘It’s Time’ although it had been agreed with Otpor that they should attend.(40) According to I. Marović, Otpor’s strategy was to network with local opposition leaders and people from nongovernmental organizations, trade unions and the media. However, Otpor made a point of not attaching itself to any particular opposition party and declared that its activists would appear at an opposition rally individually because it was not a political organization.(41) Nevertheless political parties could not help noticing that Otpor was undeniably closer to some opposition factions than to others: as early as the spring of 2000 the SPO visibly distanced itself from Otpor; it was reported that SPO leaders were regarding Otpor as being under the patronage of the rival opposition Alliance for Change grouping and thatsome of them had made threats against its activists.(42) On the other hand, in some places local opposition leaders tried to intervene on behalf of arrested Otpor activists. This had greater effect in local communities in which the opposition controlled the municipal governments. When activists were detained in Novi Sad, two deputy mayors went to see the chief of the police station to intercede.(43) As a whole, the opposition’s attitude to Otpor was very favourable. The co-president of the New Serbia party, Velimir Ilić, told a rally in Požega that the opposition must unite and follow in the footsteps of Otpor.(44) The president of Social Democracy, Vuk Obradović, said that Otpor was always right and that his party should support all its actions. ‘Our positions are identical, so those clever people can always count on our support’, he said.(45) The leader of the Vojvodina Coalition, Dragan Veselinov, alone once openly dissociated himself, resisting Otpor’s calls for a more active opposition and saying that opposition parties had their own programmes and would not have any organization dictating to them. On the same occasion other opposition leaders, including Ivan Kovačević of the SPO, voiced support for Otpor.(46)</w:t>
      </w:r>
    </w:p>
    <w:p>
      <w:pPr>
        <w:pStyle w:val="Normal"/>
        <w:jc w:val="both"/>
        <w:rPr/>
      </w:pPr>
      <w:r>
        <w:rPr>
          <w:rFonts w:cs="Arial" w:ascii="Arial" w:hAnsi="Arial"/>
        </w:rPr>
        <w:tab/>
        <w:t>While opposition political parties had to support Otpor openly lest they should be accused of undermining a common front against the regime, Otpor itself took care not to show any preference for any of them and used the wide room for manoeuvre available to it to pressure them into uniting. Otpor was aware of the generational specificity of its membership; I. Marović warned that Otpor as an authentic youth movement must have the  support of other occupational and age groups if its initiative was to succeed.(47) Otpor used various tactics to make the opposition unite. Jelena Jovanović for instance said that activists from Novi Sad were going to an opposition protest rally in Belgrade on foot to set an example for the opposition and that the gesture was a last warning to opposition leaders to come to their senses.(48) Vladimir Pavlov warned that if the opposition were to fall apart Otpor would know how to lean on it.(49) Otpor in Niš insisted that the opposition should rally behind one candidate for the September presidential polls; Dragana Antić said that Otpor would back only one opposition candidate and regard all others as Milošević’s supporters.(50) In Bor some 50 activists stormed into a meeting of the Democratic Opposition of Serbia (DOS), demanded that DOS and the SPO contend the elections jointly, and threatened to keep the local opposition leaders under lock and key unless they backed the demand by their signatures and a stamp. The representative of the New Democracy party walked out while the president of the local DS branch called the police to prevent a brawl.(51) At about the same time Otpor’s branch in the Belgrade municipality of Voždovac demanded the immediate forming of a DOS-SPO election ticket; the SPO, which was on the defensive at the time and faced an election defeat, said it was willing to oblige, but DOS members were forbidden by their respective headquarters to enter into any such arrangement.(52)</w:t>
      </w:r>
    </w:p>
    <w:p>
      <w:pPr>
        <w:pStyle w:val="Normal"/>
        <w:jc w:val="both"/>
        <w:rPr/>
      </w:pPr>
      <w:r>
        <w:rPr>
          <w:rFonts w:cs="Arial" w:ascii="Arial" w:hAnsi="Arial"/>
        </w:rPr>
        <w:tab/>
        <w:t>Generally speaking, Otpor was highly successful in its main task of pressuring the opposition parties to unite against the regime. Otpor was quite specific about this: I. Marović made clear that Otpor cooperated with all opposition parties and that closer mutual communication was what was needed.(53) The organization’s considered position on this matter was aptly summed up by Milja Jovanović: ‘Otpor’s attitude to opposition parties is one of fair play: each of us has his own job to do and we do our best not to concern ourselves with theirs. Our relationship with them as a whole reflects the view that this opposition, whatever its demerits, is the opposition which will go to the polls. It is unnecessary to form any new parties or coalitions because that would only add to the confusion. The opposition parties, ranging from left to centre to right, present a nice cross-section of the political stage offering the voters enough to choose from, while their minimum agreement should be sufficient to establish the national interests precisely on account of their diversity’.(54)</w:t>
      </w:r>
    </w:p>
    <w:p>
      <w:pPr>
        <w:pStyle w:val="Normal"/>
        <w:jc w:val="both"/>
        <w:rPr/>
      </w:pPr>
      <w:r>
        <w:rPr>
          <w:rFonts w:cs="Arial" w:ascii="Arial" w:hAnsi="Arial"/>
        </w:rPr>
        <w:tab/>
        <w:t>The fact that a youth organization should not only have tried but also largely succeeded in articulating what is vaguely referred to as the national interests is both unusual and interesting. Of course, one should not leave the whole context of intricate relations between foreign and domestic actors out of account. Until the spring of 2000, the political opposition had proved itself totally incapable of offering an alternative to the regime (cf. Ilić, 2000). But Otpor’s goal was not only to shake up the opposition; it also tried with a great measure of success to mobilize others to resist the regime. For one thing, it established contact with the former Yugoslav dynasty: Marija Kolundić described the meeting with Aleksandar Karađorđević in Athens as ‘the most important of such gatherings so far, because it was concluded that the regime can only be brought down by creating a common front’.(55) Otpor’s activists also met in the Greek capital Foreign Minister Papandreou and were promised government support for their organization.(56) Several months later a major incident occurred in Belgrade over a meeting between activists and the Greek diplomat; these contacts and their consequences may account for the fact that Greece was Otpor’s clear foreign-policy favourite. Support was, of course, enlisted in the country as well: Mlađan Dinkić and Miroslav Labus, leaders of the most influential domestic nongovernmental organization, G-17 plus, declared they would cooperate with Otpor to make the opposition unite;(57) A. Karađorđević supported Otpor publicly;(58) and when the repression was at its peak, well-known intellectuals and politicians such as Dušan Kovačević, Milan Protić, Momčilo Trajković(59) and Ljubomir Tadić(60) strode forward to express their support. Otpor also sought and got support from the Serbian Orthodox Church, the Serbian Academy of Sciences and Arts (SANU) and professional bodies such as the Association of Dramatic Artists and the Philosophical Society.(61) In order to broaden the anti-government front Otpor sought allies from all walks of life: in a Belgrade restaurant, activists asked the author and former Yugoslav president installed by Milošević, Dobrica Ćosić, to sign a membership application form and he did.(62) I. Marović said he was glad that Otpor had been joined by a tried and true antifascist, and V. Petrović said that ‘We admit to the movement everybody who is against the Milošević regime’.(63) Several days later Jamie Shea, the NATO spokesman, said that Otpor was very important for Serbia’s future; as to Ćosić, who is well known for, among other things, his advocacy of ‘humane population transfer’ employed to justify ethnic cleansing in the Balkans during the last decade, Shea said that people ought to be judged by what they are now, not by what they were in the past.(64) Otpor strongly initiated in Serbia a wide pro-globalization process; many who realized that the end of the isolationist neo-socialist regime was near hastened to change sides in time, which is only natural. What matters less is whether some of the converts were motivated by chiefly utilitarian considerations or by fear of missing the boat, or were simply overwhelmed by the flood of change that was in plain view as early as the first half of 2000. One should keep track of Otpor’s endeavours to become truly what its leaders alleged it was, namely a popular movement in the sense of rallying all enemies of the regime, while remaining a genuine political organization.</w:t>
      </w:r>
    </w:p>
    <w:p>
      <w:pPr>
        <w:pStyle w:val="Normal"/>
        <w:jc w:val="both"/>
        <w:rPr>
          <w:rFonts w:ascii="Arial" w:hAnsi="Arial" w:cs="Arial"/>
        </w:rPr>
      </w:pPr>
      <w:r>
        <w:rPr>
          <w:rFonts w:cs="Arial" w:ascii="Arial" w:hAnsi="Arial"/>
        </w:rPr>
        <w:tab/>
        <w:t>At this juncture one is tempted to rush to conclusions. Otpor certainly was not the fascist organization its enemies in the government claimed it was. Generally speaking, advanced fascism cannot exist as a dominant phenomenon in Europe at the end of the 20th century in the conditions of the domination of multinational over nationally homogeneous capital. Certain pro-fascist leanings were in evidence during the 1990s among the extreme right-wing enemies of Otpor and among some of its recent allies, but never in the organization itself. The survey of Otpor activists’ socio-political consciousness bears witness to their marked pro-European and democratic orientation. On the other hand, the very endeavour to enlist for a political cause professional associations, the Church, the University, trade unions and nongovernmental organizations, those whose social function is not to engage in politics, carries certain risks. But facing the far greater danger of being cut off from European integrations under the then regime for a long time to come, and facing an upsurge in repression during May 2000 while feverishly trying to win over the whole civil society in Serbia, the Otpor activists took the risk. Their room for manoeuvre in this regard was as narrow as that left to the regime, the latter writhing under synchronized foreign and internal pressure, deprived of majority support, and humiliated by a steady stream of defectors to the side that had a future. Every practical choice entails desirable as well as undesirable consequences which are not always immediately apparent; but it would have been unnatural and unproductive if Otpor had behaved differently in this regard.</w:t>
      </w:r>
    </w:p>
    <w:p>
      <w:pPr>
        <w:pStyle w:val="Normal"/>
        <w:jc w:val="both"/>
        <w:rPr>
          <w:rFonts w:ascii="Arial" w:hAnsi="Arial" w:cs="Arial"/>
        </w:rPr>
      </w:pPr>
      <w:r>
        <w:rPr>
          <w:rFonts w:cs="Arial" w:ascii="Arial" w:hAnsi="Arial"/>
        </w:rPr>
        <w:tab/>
        <w:t>The author’s own research shows that Otpor has a high proportion of secondary school pupils. Otpor’s attempts to activate this segment of the population carried the risk of pushing many underage people into the process of making history; on the other hand, this  choice not only provided Otpor with a supply of fresh recruits prepared to face considerable personal danger given their age and experience, but also additionally strengthened the opposition by linking political demands to periodic school protests.</w:t>
      </w:r>
    </w:p>
    <w:p>
      <w:pPr>
        <w:pStyle w:val="Normal"/>
        <w:jc w:val="both"/>
        <w:rPr/>
      </w:pPr>
      <w:r>
        <w:rPr>
          <w:rFonts w:cs="Arial" w:ascii="Arial" w:hAnsi="Arial"/>
        </w:rPr>
        <w:tab/>
        <w:t>In March 2000 secondary school pupils in Belgrade, Novi Sad, Kragujevac, Kraljevo, Užice, Čačak and Pančevo staged a series of manifestations to back their striking professors as well as to demand the abolition or suspension of the school-leaving examination and the abrogation of the Law on Secondary and Elementary Education. After a meeting with the pupils’ representatives, the Serbian Minister of Education, Jovo Todorović, called the pupils foreign hirelings and traitors. A participant in the protest, a third-year pupil named A. D., said that the fact that she and a number of her friends were members of Otpor did not mean that all secondary school pupils on strike supported the movement. She said that there had been no official liaison between the protesting pupils and Otpor, the latter ‘merely’ providing technical assistance, laying on sound equipment or helping with security. At the same time, Otpor activist B. Ilić recalled that Otpor as a student movement had announced its transformation into a popular movement and that secondary school pupils were a sizeable segment of the population.(65) Otpor was not always lucky in its dealings with the pupils: when its activists staged an event in the First Belgrade Gymnasium called ‘Weeding out in education’ the pupils joined their governor in laughing at them; and in the Belgrade St Sava Gymnasium scores of fourth-year pupils interrupted an Otpor action and chased activists round with the intention of beating them.(66) The author’s study has shown that pupils with excellent marks are not numerous among secondary school Otpor activists and that Otpor, gauged by the occupations of activists’ fathers, is a genuine popular movement rather than an organization of the ‘golden youth’. A separate study might show why certain narrow segments of the secondary school population found Otpor’s actions repulsive; but such a study is practically impossible now because the then final-year pupils have already left school.</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A Vision of Society</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How did Otpor activists envision their country in the future and how did they identify their principal enemy? Generally speaking, they were ready for a radical break with the policy of masquerading as a Balkan Prussia. Žarko Milinković of Kruševac said that he and his fellow activists did not want to go to Milošević’s fifth or sixth war, and Stanko Lazendić of Belgrade swore he would never raise his hand against anybody again and had had enough of four wars already. I. Marović said that Otpor wanted a normal country and that the people must go to the polls and vote against the regime.(67) The general secretary of the university left-wing students’ committee, Aleksandra Joksimović, was basically correct in accusing Otpor of pacifism; but her charges of terrorism, as well as the aforementioned accusations by D. Tomić, I. Marković, N. Šainović and many others, were unfounded. Otpor insisted on a peaceful change of government through elections because it knew it possessed no armed force. Its large April action ‘Against civil war and fear’ was dedicated precisely to this goal.(68)</w:t>
      </w:r>
    </w:p>
    <w:p>
      <w:pPr>
        <w:pStyle w:val="Normal"/>
        <w:jc w:val="both"/>
        <w:rPr/>
      </w:pPr>
      <w:r>
        <w:rPr>
          <w:rFonts w:cs="Arial" w:ascii="Arial" w:hAnsi="Arial"/>
        </w:rPr>
        <w:tab/>
        <w:t>The mere vision of Serbia as a normal country does not say a lot. But one must gauge it against all that was held against the regime. On the occasion of the 10th anniversary of the foundation of the SPS, activists in Niš put up posters that summed up their enemy’s achievements: ‘Poverty, Crime, Repression. Yet we trudge along. For how long? Whither?’(69) Otpor occasionally used an anti-Stalinist rhetoric as a more acceptable variant of a broader critique of communism: Damir Ekereš said that Serbia had been reduced to what Albania was in the 1950s, with the regime seeking to impose a dictatorship on the same lines as Enver Hoxha and his death squads to deal with dissenters.(70) At times, Otpor’s criticism of the authorities verged on ethnic nationalism with racist undertones: Obrad Aleksić in Subotica warned that while a great many Serbs in Serbia were still being denied citizenship and the right to vote, even some Chinese had acquired such privileges. However, this was more a political exploitation of the refugee problem than racism in the true sense of the word: the Chinese were seen as an import by the extreme left-wing faction of the regime trying to woo China’s backing.</w:t>
      </w:r>
    </w:p>
    <w:p>
      <w:pPr>
        <w:pStyle w:val="Normal"/>
        <w:jc w:val="both"/>
        <w:rPr/>
      </w:pPr>
      <w:r>
        <w:rPr>
          <w:rFonts w:cs="Arial" w:ascii="Arial" w:hAnsi="Arial"/>
        </w:rPr>
        <w:tab/>
        <w:t>Otpor accused the regime of many things and made various demands of it: on the one hand it criticized its strategic blunders at the state policy level while on the other it put forward some partial and sometimes unjustified demands: for instance, an Otpor protest rally in Novi Sad at the end of March 2000 insisted on the abolition of the school-leaving examination and the abrogation of the Law on Secondary and Elementary Education, the rally starting by observing a minute’s silence in honour of the victims of the NATO bombing and of the decade-long policy of Slobodan Milošević.(71) Support for the Hague tribunal was considerably greater in Otpor’s actions than in the consciousness of its activists as the separate survey showed. On their march from Novi Sad to Belgrade, activists chanted ‘Kill yourself Slobodan to save Serbia’ and ‘To The Hague, to The Hague, get Slobodan to The Hague’.(72) Some inhabitants of the towns through which the column passed did not take kindly to the marchers: in Petrovaradin the activists were greeted with the cry ‘Ustashas!’; in Sremski Karlovci a group of locals gathered in a restaurant shouted the same and beat some of the marchers; and near Stara Pazova activists were pelted with eggs.(73)</w:t>
      </w:r>
    </w:p>
    <w:p>
      <w:pPr>
        <w:pStyle w:val="Normal"/>
        <w:jc w:val="both"/>
        <w:rPr/>
      </w:pPr>
      <w:r>
        <w:rPr>
          <w:rFonts w:cs="Arial" w:ascii="Arial" w:hAnsi="Arial"/>
        </w:rPr>
        <w:tab/>
        <w:t>In its actions Otpor used all kinds of approaches and symbols. In Prokuplje its action was called ‘Stopping up the red hole’: the ‘red hole’ was represented by a red-painted bucket which the activists filled with pieces of paper on which they had enumerated the things the red rose – the symbol of the SPS – had denied them in the last 10 years. According to the protagonists, the idea was to liken the red rose to the black hole in space capable of destroying everything including itself.(74) The fact that Otpor confined its criticism of the ruling Left to the last 10 years is of no small importance; it did not want to go as far back as the communist takeover of the country probably because the population’s attitude to the period of undivided rule in Serbia is on the whole positive. Otpor used, in a new way, the opposition parties’ idea of national reconciliation: on the anniversary of the 9 March 1991 demonstrations in Kragujevac, it organized an action called ‘Let’s bury the hatchet’. Jelena Urošević said this was the activists’ message that they do not want any new wars. The event took place ‘precisely on March 9, anniversary of the death of the first victim of the regime, Branko Milinković, the last victim still being unknown’.(75) A red Indian tent was pitched in the centre of the town while activists with painted faces danced Indian fashion to the sound of war drums.(76) Some of the actions, as G. Partos observed, appeared frivolous: in Užice some 20 activists searched the town park for the Yugoslav president with magnifying glasses in their hands;(77) in Pirot activists publicly cut down a four-metre tall plaster of Paris rose symbolizing the uncivilized legacy of Milošević’s 10-year rule;(78) in Aleksandrovac, where Otpor staged an event called ‘Brainwashing’, activists set up a television set with a bone on top of it, parodied the RTS prime-time news broadcast next to a slogan saying ‘Give the dogs a bone to stop them barking’, and symbolically ‘washed’ each other’s brains with water. On none of these occasions, according to available accounts, were the activists guilty of the youthful boorishness and lack of taste manifested during the student protests of 1997, when participants looked for the Belgrade University rector in the zoo and tried to ‘net’ him with the help of a crude noisy device used by fishermen to attract catfish to the surface.</w:t>
      </w:r>
    </w:p>
    <w:p>
      <w:pPr>
        <w:pStyle w:val="Normal"/>
        <w:jc w:val="both"/>
        <w:rPr/>
      </w:pPr>
      <w:r>
        <w:rPr>
          <w:rFonts w:cs="Arial" w:ascii="Arial" w:hAnsi="Arial"/>
        </w:rPr>
        <w:tab/>
        <w:t>Otpor’s symbols and ideology had to be of the widest possible appeal to the consciousness of the various opponents of the regime. In carrying out its actions it often had to take account of opposite considerations, such as acknowledging the nation’s grief over the loss of Kosovo while demanding that the regime’s leaders be extradited to The Hague. The task was made easier by the youthful inexperience of the activists, an overwhelming majority of whom lacked the experience of their elders of living in communist Yugoslavia and many of them only vaguely remembering the wars from the early 1990s. For this reason Otpor’s interpretation of the past was less stereotyped than that of intellectuals belonging to opposition parties who are mostly preoccupied with their own Marxist past cut short by a militant anti-communism and ethnic nationalism. Though Otpor activists were no slaves to the fallacies of aggressive opposition intellectual converts, they too employed the strategy of narrowing the responsibility in order to enlist support. It attached the blame exclusively to Milošević and his clique, not to the citizens who elected and supported them. This approach reflects the measure of conformity necessary in practical politics though it is highly unproductive in the long run. Another major problem in the conceptual and symbolic articulation of actions was how to bridge the generation gap; it was namely necessary to win over those with different memories and concrete prospects, those who can profit less from integration into Europe and the introduction of a market economy and who are at the same time much more responsible that Otpor activists for the situation in which the country has found itself. The attitude to Milošević boiled down to the Germans’ attitude to the Third Reich, when all the blame was attached to Hitler and the Party, not to Goldhagen’s ‘volunteer executioners’. Otpor treated the citizens exclusively as the victim and not as accomplices in the production of either the regime or the system: basically it adopted the nationalistic formula of justifying the recent past. The parents were not to be criticized because they had to be won over; therefore threats of youth turning against the old were rare. The key practical solution was fully to personalize the political enemy and to accuse  a small group of people in power of conspiracy. This practical solution coincides with the attitude to politics of domestic hyper-politicized theorists who for this reason cannot adequately judge Otpor and the events in which its activists took part.</w:t>
      </w:r>
    </w:p>
    <w:p>
      <w:pPr>
        <w:pStyle w:val="Normal"/>
        <w:jc w:val="both"/>
        <w:rPr>
          <w:rFonts w:ascii="Arial" w:hAnsi="Arial" w:cs="Arial"/>
        </w:rPr>
      </w:pPr>
      <w:r>
        <w:rPr>
          <w:rFonts w:cs="Arial" w:ascii="Arial" w:hAnsi="Arial"/>
        </w:rPr>
        <w:tab/>
        <w:t>Other problems were dealt with more easily: the anti-American sentiments were tempered by passing over in silence the foreign-policy problems or by reducing them to the progressive demand for rapid integration into Europe. Otpor even flirted with communism; the posthumous admission to membership of Josip Broz Tito and the celebration of partisan holidays appealed to the egalitarian consciousness of both activists and the population that was to be won over. Otpor clearly defined the circle of culprits and stained them; it blamed all past mistakes on the present enemy, sought an ideological and symbolical foothold, argued in favour of the alternative it offered, and worked to strengthen the integration of the opposition bloc. It skilfully exploited the enemy’s ideology and celebrated Uprising Day and other partisan traditions in a youthful atmosphere of merriment, various happenings and rock concerts. As a matter of fact Otpor activists had more resemblance to the Harvard students from the late 1960s than Jared thought. A post-modernist sensibility combined with the student atmosphere of Auerbach’s cellar lent itself to the use of the absurd evocative of the 1996-97 protests: activists symbolically enrolled themselves as  SPS members and sported badges saying ‘We are foreign hirelings’. Their poor knowledge of the national history was a relatively small problem in an environment largely ignorant of its past; in Serbia over the past twelve years people laboured under an extremely vulgar ethnic nationalism and its stereotyped perception of the past instead of confronting their ethnic identity, learning more about it and adopting a modern outlook. Paradoxically this made it easier to deal with the already great problem of identifying and reassessing the rational and irrational content of history because the nationalistic stultification had conditioned the public not to make great demands in this regard.</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The Ideas and Actions</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We shall now proceed to consider some of Otpor’s actions whose scope and influence are not to be underestimated.</w:t>
      </w:r>
    </w:p>
    <w:p>
      <w:pPr>
        <w:pStyle w:val="Normal"/>
        <w:jc w:val="both"/>
        <w:rPr/>
      </w:pPr>
      <w:r>
        <w:rPr>
          <w:rFonts w:cs="Arial" w:ascii="Arial" w:hAnsi="Arial"/>
        </w:rPr>
        <w:tab/>
        <w:t>In Novi Sad Otpor staged an action called ‘The personages’, displaying photographs of Milošević, his wife Mira Marković, J. Todorović, I. Dačić, G. Gajević and M. Marjanović on one large board and photographs of the famous classical authors Andrić, Nušić, Njegoš and Domanović on another.(79) In another event called ‘Against lunacy, new mobilization and war’ it marked April 4 when in 1936 the King’s police opened fire on communist students expressing their liberal views; Otpor wanted to show that it was not at war with the police and that both policemen and students had been killed in senseless wars.(80) Together with representatives of the Independent Union of Serbian Journalists, Otpor uncovered a memorial plaque to commemorate Slavko Ćuruvija who was brutally murdered during the NATO bombing.(81) Occasionally Otpor’s activists got carried away in their anti-communism: during an action in Požarevac called ‘The five-pointed star flies to The Hague’ activists tied a red star to three balloons filled with helium and let the wind carry them to The Hague.(82) Five-pointed stars were dispatched to The Hague in the same way from Vrnjačka Banja.(83) There were also excesses of other kinds: a journalist wrote in connection with an activist from Novi Sad, Vladimir Pavlov, that ‘he is in the habit of pointing out that he is an indigenous Serb from Vojvodina and that such Serbs are the “only real ones”’.(84) When a group of Belgrade activists were prevented by the police from going to a rally in Požarevac, they shouted ‘Go to Kosovo!’, echoing an old cry from the nationalistic demonstrations in the 1990s.(85) And in Niš some fifty activists and citizens facing a police cordon outside a police station shouted, among other things, ‘We will exchange Dedinje (the Belgrade elite suburb where Milošević has his home) for Kosovo!’(86)</w:t>
      </w:r>
    </w:p>
    <w:p>
      <w:pPr>
        <w:pStyle w:val="Normal"/>
        <w:jc w:val="both"/>
        <w:rPr/>
      </w:pPr>
      <w:r>
        <w:rPr>
          <w:rFonts w:cs="Arial" w:ascii="Arial" w:hAnsi="Arial"/>
        </w:rPr>
        <w:tab/>
        <w:t>The majority of actions were nevertheless prepared with much attention to their ideological content. There was an action in Belgrade called ‘How to resist mobilization, repression and a state of emergency’.(87) As part of an action in Kragujevac called ‘Use your own head’, citizens were invited to answer the following four questions: ‘Who sold the Krajina?’, ‘Who betrayed Kosovo?’, ‘Who stole the pensions?’ and ‘Who is sending your children to war?’(88) An activist from Kragujevac, Marija Mista, announced that Otpor would celebrate May Day, a public holiday appropriated by the JUL and the SPS; ‘That is not their holiday. It belongs to us, to all honest people who work to make a living, not to the corrupt criminals’.(89) At the Faculty of Technology and Metallurgy in Belgrade jingles were played to the students warning against a new war and promising that ‘The students will not take up arms again for the sake of the politicians’.</w:t>
      </w:r>
    </w:p>
    <w:p>
      <w:pPr>
        <w:pStyle w:val="Normal"/>
        <w:jc w:val="both"/>
        <w:rPr/>
      </w:pPr>
      <w:r>
        <w:rPr>
          <w:rFonts w:cs="Arial" w:ascii="Arial" w:hAnsi="Arial"/>
        </w:rPr>
        <w:tab/>
        <w:t>Some of the actions were evocative of the Harvard of the 1960s whatever Jared may think. Journalists noted that the celebration of May Day in Kragujevac, accompanied by an all-night rock concert, was the closest thing to the old hippie gatherings of old. The mood on the eve of the new century was summed in a demand to demolish the ‘red Chinese wall’ while the lighting of a camp fire in a pine forest kept alive the memory of old communist May Day outings.(90) The intentional combination of incompatible nationalistic-monarchist and communist traditions was quite apparent: participants in an action in Kragujevac called ‘Otpor activists of Serbia, unite!’ first sang the old monarchist anthem, ‘Lord give us justice’ before an activist, Predrag Madžarević, declared that ‘Here are gathered workers, peasants and honest intellectuals to say “enough” to them, to him and to her’, a reference to the Milošević couple.(91) In Užice Otpor marked the 20th anniversary of Tito’s death in an action called ‘Tito has changed his mind’; an Otpor membership application form with Tito’s particulars was attached to his monument which once stood in the town square and is now tucked away behind the town museum. The activists next swore an oath of allegiance to Tito, vowing to learn and work diligently, defend the freedom of speech and keep darkness off the streets. An activist said he hoped that the ‘citizens of Serbia will not take twenty years to change their minds. Tito too said that the young are always right’.(92) In Novi Sad the activists chanted old partisan slogans in an action called ‘Death to fascism - down with Milošević - freedom to the people’. They also used pest-spraying equipment to spray the headquarters of the then-ruling parties, the SPS and the SRS, as part of their fight against fascism.(93)</w:t>
      </w:r>
    </w:p>
    <w:p>
      <w:pPr>
        <w:pStyle w:val="Normal"/>
        <w:jc w:val="both"/>
        <w:rPr/>
      </w:pPr>
      <w:r>
        <w:rPr>
          <w:rFonts w:cs="Arial" w:ascii="Arial" w:hAnsi="Arial"/>
        </w:rPr>
        <w:tab/>
        <w:t>The attitude to nationalism, a rather confused notion in the consciousness of the activists, was carefully articulated in public actions. Some fifty activists lit candles in the Church of St Sava in Belgrade by way of honouring all killed in the wars in the former Yugoslavia and those killed during the NATO bombing. B. Ilić said that by this gesture the activists had closed the black book opened as far back as 1986, when SANU adopted a memorandum of Serbian national interests and chose Slobodan Milošević as the man to carry it out. Otpor therefore resolved to submit a new memorandum to SANU and to ask it to support it.(94) In Pančevo, however, activists were more sarcastic, lighting candles to mark the anniversary of both a victory over NATO and the whole world on the one hand and the defeat of Serbia and the withdrawal of the Army and police from Kosovo on the other.(95) Ilić’s promise of a memorandum was fulfilled: activists paid a visit to SANU with the intention of handing a memorandum on Serbia’s state interests to the SANU president, Dejan Medaković.(96) They asked SANU to abandon the isolationist policy of the country and let Serbia join in European integrations wile acknowledging Serbia as a regional power. According to the press, the Otpor memorandum not only contained mutually opposite stands but was full of generalizations.(97) All the same, Otpor continued to widen its front: its representatives called on the Patriarch to seek his and the Church’s support; they got both the support and his blessings.(98)</w:t>
      </w:r>
    </w:p>
    <w:p>
      <w:pPr>
        <w:pStyle w:val="Normal"/>
        <w:jc w:val="both"/>
        <w:rPr/>
      </w:pPr>
      <w:r>
        <w:rPr>
          <w:rFonts w:cs="Arial" w:ascii="Arial" w:hAnsi="Arial"/>
        </w:rPr>
        <w:tab/>
        <w:t>As regards Otpor’s proscribed symbol – the clenched fist – an activist from Leskovac, Vladimir Stojković, said: ‘We grew up watching a clenched fist on monuments and in films about partisans’.(99) Activists from Požarevac marked the communist July uprising public holidays with a performance on a hill near the town after holding a ‘secret meeting’ on Veterans’ Day.(100) The activists’ attitudes were well summed up by a colleague from Novi Sad who said: ‘I’m neither SPS, nor JUL, nor Radical, I don’t hate other peoples, I’m for religious tolerance and human rights, I want to live normally’.(101)</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In Lieu of a Conclusion</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Otpor showed great skill in articulating and uniting opposite conceptions to marshal social support for changing the regime as a precondition to changing the social system. The manifest and meticulous ideological articulation of its actions stands in sharp contrast to the largely chaotic empirical social consciousness of individual activists noted previously. In the assessment of Ivan Stambolić, Otpor is an all-people’s movement, a miracle not unlike Poland’s Solidarity.(102) The US private intelligence corporation Stratfor viewed it in its analyses primarily as a student movement, pointing out that in revolutions students risk the least and may gain the most. It recalled that in Slovenia in the late 1980s the students’ movement catalysed the activities of future opposition parties and swung public opinion in favour of secession.(103) Both these comparisons are largely well-founded, mainly because they highlight the role of Otpor and the organizations to which it was likened in bringing down socialist governments and laying the groundwork for changing the system.</w:t>
      </w:r>
    </w:p>
    <w:p>
      <w:pPr>
        <w:pStyle w:val="Normal"/>
        <w:jc w:val="both"/>
        <w:rPr/>
      </w:pPr>
      <w:r>
        <w:rPr>
          <w:rFonts w:cs="Arial" w:ascii="Arial" w:hAnsi="Arial"/>
        </w:rPr>
        <w:tab/>
        <w:t>A judicious assessment of the essence and reach of Otpor does justify comparisons because, in addition to the undeniable existence of an organization and an informal hierarchy, it exhibits certain elements of emerging spontaneous ecological, peace and other social movements in the West from the 1980s, as well as of the more general tradition of student movements in Europe mostly associated by our generation with the eruption of student radicalism in Berlin, the Sorbonne and elsewhere during the 1960s, but which is actually much older and has its roots in the revolution of 1848. Strong politicization with a clear immediate objective and complete personalization of the political enemy puts Otpor in the same league with radical youth movements rather than with the diffuse ones from the 1980s bent on achieving partial goals. On the other hand, Otpor significantly differs from the radical student youth movements of a generation before in that it rejected socialism in spite of the egalitarian consciousness of a large segment of its activists. It clearly does not venerate the leftist models of the hippie generation; in order to mobilize the disparate segments of society against the government it could not have afforded to propagate this or that model. Mao and Che Guevara are part of a satanized past; the incompetent and disunited domestic opposition leaders could not have been held up as a factor of integration because they had frequently proved themselves destructive in this regard (cf. Ilić, 2000); Draža Mihailović as a symbol would have turned away many a prospective supporter; the nationalistically-minded intellectuals had completely compromised themselves on account of their fickleness and corruptedness; and the Patriarch as a symbol of integration was unsuitable in an atheist society. Thus Otpor had to manage without a personalized cult symbol; although it strove to present this as an advantage, it was objectively speaking a handicap. Otpor partly made up for this deficiency by widely holding up Milošević as a personalized symbol of what it was fighting against. In a sense this politician figured as a negative symbol and a latent leader of Otpor considering that its actions focused on his political behaviour and his performance. Because most of the levers of power were in his hands, he was logically apportioned most of the blame; this helped many Otpor allies to change sides on time in order to cover up their own culpability. After all, Otpor’s immediate objective was not to rehabilitate society morally, which would entail changing the social structure, but to depose the regime preparatory to changing the system. Otpor succeeded in carrying out the first part of its task; as to the prospects for a fundamental change of society, that is beyond the scope of this analysis.</w:t>
      </w:r>
    </w:p>
    <w:p>
      <w:pPr>
        <w:pStyle w:val="Normal"/>
        <w:jc w:val="both"/>
        <w:rPr/>
      </w:pPr>
      <w:r>
        <w:rPr>
          <w:rFonts w:cs="Arial" w:ascii="Arial" w:hAnsi="Arial"/>
        </w:rPr>
        <w:tab/>
        <w:t xml:space="preserve">It makes sense to compare Otpor and the anti-government students movements in Serbia in the 1990s. Many leading Otpor activists gained their experience as well as certain political capital in these movements. Ideologically speaking, Otpor is much more advanced than the student movements of 1991-92 or 1996-97 (cf. Kuzmanović </w:t>
      </w:r>
      <w:r>
        <w:rPr>
          <w:rFonts w:cs="Arial" w:ascii="Arial" w:hAnsi="Arial"/>
          <w:i/>
        </w:rPr>
        <w:t>et al</w:t>
      </w:r>
      <w:r>
        <w:rPr>
          <w:rFonts w:cs="Arial" w:ascii="Arial" w:hAnsi="Arial"/>
        </w:rPr>
        <w:t xml:space="preserve">., 1993; Lazić </w:t>
      </w:r>
      <w:r>
        <w:rPr>
          <w:rFonts w:cs="Arial" w:ascii="Arial" w:hAnsi="Arial"/>
          <w:i/>
        </w:rPr>
        <w:t>et al</w:t>
      </w:r>
      <w:r>
        <w:rPr>
          <w:rFonts w:cs="Arial" w:ascii="Arial" w:hAnsi="Arial"/>
        </w:rPr>
        <w:t>., 1999). The nationalism of its activists is less pronounced and better adapted to the dominant pro-European orientation; their anti-communism is far less radical and therefore less out of date, for it does not stretch as far back as 1945. Organizationally Otpor succeeded in covered the whole of Serbia most probably because it enjoyed the advantage of financial backing, something the earlier movements lacked. Although its members in some ways resembled the participants in the student protests of the 1990s, by virtue of its openness to the world and its conformity to international standards it is ideologically much closer to the quite different radical student movements from the late 1960s than to the domestic actions from the last decade in which many of its activists took part.</w:t>
      </w:r>
    </w:p>
    <w:p>
      <w:pPr>
        <w:pStyle w:val="Normal"/>
        <w:jc w:val="both"/>
        <w:rPr>
          <w:rFonts w:ascii="Arial" w:hAnsi="Arial" w:cs="Arial"/>
        </w:rPr>
      </w:pPr>
      <w:r>
        <w:rPr>
          <w:rFonts w:cs="Arial" w:ascii="Arial" w:hAnsi="Arial"/>
        </w:rPr>
        <w:tab/>
        <w:t>The political culture of Otpor activists is in sharp contrast with the traditionally intolerant Balkan political culture and is distinguished by an incomparably more modern and quite unusual style as far as these regions are concerned. Satanization, homogenization and personalization of the political enemy are among the usual tools of everyday politics when events succeed each other very rapidly; but Otpor is distinguished by its ability to offer each segment of the political market precisely the thing it covets and to administer with the utmost skill various patriotic, cosmopolitan, civil, communist and anti-communist rhetoric in appropriate doses. Otpor’s success is due not only to the enormous enthusiasm of its activists, but also to an enviable proficiency in political marketing.</w:t>
      </w:r>
    </w:p>
    <w:p>
      <w:pPr>
        <w:pStyle w:val="Normal"/>
        <w:jc w:val="both"/>
        <w:rPr>
          <w:rFonts w:ascii="Arial" w:hAnsi="Arial" w:cs="Arial"/>
        </w:rPr>
      </w:pPr>
      <w:r>
        <w:rPr>
          <w:rFonts w:cs="Arial" w:ascii="Arial" w:hAnsi="Arial"/>
        </w:rPr>
        <w:tab/>
        <w:t>The survey of Otpor activists’ socio-political consciousness offers a radically different picture from the analysis of Otpor based on press coverage. The available human resources were used to create a very successful political organizational and functional whole. This is partly attributable to the characteristics and behaviour of the regime, whose alternate compliance with and resistance to global trends had brought about such lack of perspective as to strongly mobilize the young generations and the majority older citizens to do their utmost to rid themselves of such a government.(104) There is, finally, one more consideration: in their criticism of the regime, some activists referred back to 1990 and others to 1986. This is a very important difference, both practically and for the purpose of research, because it indicates a distinction between the condemnation of a regime and the repudiation of a policy. This difference could be investigated in future research and various promising practical projects carried out in this regard.</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Notes</w:t>
      </w:r>
    </w:p>
    <w:p>
      <w:pPr>
        <w:pStyle w:val="Normal"/>
        <w:jc w:val="both"/>
        <w:rPr>
          <w:rFonts w:ascii="Arial" w:hAnsi="Arial" w:cs="Arial"/>
          <w:b/>
          <w:b/>
        </w:rPr>
      </w:pPr>
      <w:r>
        <w:rPr>
          <w:rFonts w:cs="Arial" w:ascii="Arial" w:hAnsi="Arial"/>
          <w:b/>
        </w:rPr>
      </w:r>
    </w:p>
    <w:p>
      <w:pPr>
        <w:pStyle w:val="Endnote"/>
        <w:jc w:val="both"/>
        <w:rPr>
          <w:rFonts w:ascii="Arial" w:hAnsi="Arial" w:cs="Arial"/>
        </w:rPr>
      </w:pPr>
      <w:r>
        <w:rPr>
          <w:rFonts w:cs="Arial" w:ascii="Arial" w:hAnsi="Arial"/>
        </w:rPr>
        <w:t>1. Internet address: http://www.emperors-clothes.com/analysis/hearin.htm</w:t>
      </w:r>
    </w:p>
    <w:p>
      <w:pPr>
        <w:pStyle w:val="Endnote"/>
        <w:jc w:val="both"/>
        <w:rPr>
          <w:rFonts w:ascii="Arial" w:hAnsi="Arial" w:cs="Arial"/>
        </w:rPr>
      </w:pPr>
      <w:r>
        <w:rPr>
          <w:rFonts w:cs="Arial" w:ascii="Arial" w:hAnsi="Arial"/>
        </w:rPr>
        <w:t>2. World Affairs Council Live KQED Radio Call-In Broadcast, 9 October 2000.</w:t>
      </w:r>
    </w:p>
    <w:p>
      <w:pPr>
        <w:pStyle w:val="Endnote"/>
        <w:jc w:val="both"/>
        <w:rPr/>
      </w:pPr>
      <w:r>
        <w:rPr>
          <w:rFonts w:cs="Arial" w:ascii="Arial" w:hAnsi="Arial"/>
          <w:i/>
        </w:rPr>
        <w:t>3. Glas javnosti</w:t>
      </w:r>
      <w:r>
        <w:rPr>
          <w:rFonts w:cs="Arial" w:ascii="Arial" w:hAnsi="Arial"/>
        </w:rPr>
        <w:t>, 24 March 2000.</w:t>
      </w:r>
    </w:p>
    <w:p>
      <w:pPr>
        <w:pStyle w:val="Endnote"/>
        <w:jc w:val="both"/>
        <w:rPr/>
      </w:pPr>
      <w:r>
        <w:rPr>
          <w:rFonts w:cs="Arial" w:ascii="Arial" w:hAnsi="Arial"/>
          <w:i/>
        </w:rPr>
        <w:t>4. Blic</w:t>
      </w:r>
      <w:r>
        <w:rPr>
          <w:rFonts w:cs="Arial" w:ascii="Arial" w:hAnsi="Arial"/>
        </w:rPr>
        <w:t>, 3 May 2000.</w:t>
      </w:r>
    </w:p>
    <w:p>
      <w:pPr>
        <w:pStyle w:val="Endnote"/>
        <w:jc w:val="both"/>
        <w:rPr/>
      </w:pPr>
      <w:r>
        <w:rPr>
          <w:rFonts w:cs="Arial" w:ascii="Arial" w:hAnsi="Arial"/>
          <w:i/>
        </w:rPr>
        <w:t>5. NIN</w:t>
      </w:r>
      <w:r>
        <w:rPr>
          <w:rFonts w:cs="Arial" w:ascii="Arial" w:hAnsi="Arial"/>
        </w:rPr>
        <w:t>, 11 May 2000.</w:t>
      </w:r>
    </w:p>
    <w:p>
      <w:pPr>
        <w:pStyle w:val="Endnote"/>
        <w:jc w:val="both"/>
        <w:rPr/>
      </w:pPr>
      <w:r>
        <w:rPr>
          <w:rFonts w:cs="Arial" w:ascii="Arial" w:hAnsi="Arial"/>
          <w:i/>
        </w:rPr>
        <w:t>6. Blic</w:t>
      </w:r>
      <w:r>
        <w:rPr>
          <w:rFonts w:cs="Arial" w:ascii="Arial" w:hAnsi="Arial"/>
        </w:rPr>
        <w:t>, 14 May 2000.</w:t>
      </w:r>
    </w:p>
    <w:p>
      <w:pPr>
        <w:pStyle w:val="Endnote"/>
        <w:jc w:val="both"/>
        <w:rPr/>
      </w:pPr>
      <w:r>
        <w:rPr>
          <w:rFonts w:cs="Arial" w:ascii="Arial" w:hAnsi="Arial"/>
          <w:i/>
        </w:rPr>
        <w:t>7. Politika</w:t>
      </w:r>
      <w:r>
        <w:rPr>
          <w:rFonts w:cs="Arial" w:ascii="Arial" w:hAnsi="Arial"/>
        </w:rPr>
        <w:t>, 1 March 2000.</w:t>
      </w:r>
    </w:p>
    <w:p>
      <w:pPr>
        <w:pStyle w:val="Endnote"/>
        <w:jc w:val="both"/>
        <w:rPr/>
      </w:pPr>
      <w:r>
        <w:rPr>
          <w:rFonts w:cs="Arial" w:ascii="Arial" w:hAnsi="Arial"/>
          <w:i/>
        </w:rPr>
        <w:t>8. Borba</w:t>
      </w:r>
      <w:r>
        <w:rPr>
          <w:rFonts w:cs="Arial" w:ascii="Arial" w:hAnsi="Arial"/>
        </w:rPr>
        <w:t>, 1 March 2000.</w:t>
      </w:r>
    </w:p>
    <w:p>
      <w:pPr>
        <w:pStyle w:val="Endnote"/>
        <w:jc w:val="both"/>
        <w:rPr/>
      </w:pPr>
      <w:r>
        <w:rPr>
          <w:rFonts w:cs="Arial" w:ascii="Arial" w:hAnsi="Arial"/>
          <w:i/>
        </w:rPr>
        <w:t>9. Politika</w:t>
      </w:r>
      <w:r>
        <w:rPr>
          <w:rFonts w:cs="Arial" w:ascii="Arial" w:hAnsi="Arial"/>
        </w:rPr>
        <w:t>, 15 March 2000.</w:t>
      </w:r>
    </w:p>
    <w:p>
      <w:pPr>
        <w:pStyle w:val="Endnote"/>
        <w:jc w:val="both"/>
        <w:rPr/>
      </w:pPr>
      <w:r>
        <w:rPr>
          <w:rFonts w:cs="Arial" w:ascii="Arial" w:hAnsi="Arial"/>
          <w:i/>
        </w:rPr>
        <w:t>10. Blic</w:t>
      </w:r>
      <w:r>
        <w:rPr>
          <w:rFonts w:cs="Arial" w:ascii="Arial" w:hAnsi="Arial"/>
        </w:rPr>
        <w:t>, 16 March 2000.</w:t>
      </w:r>
    </w:p>
    <w:p>
      <w:pPr>
        <w:pStyle w:val="Endnote"/>
        <w:jc w:val="both"/>
        <w:rPr/>
      </w:pPr>
      <w:r>
        <w:rPr>
          <w:rFonts w:cs="Arial" w:ascii="Arial" w:hAnsi="Arial"/>
          <w:i/>
        </w:rPr>
        <w:t>11. NIN</w:t>
      </w:r>
      <w:r>
        <w:rPr>
          <w:rFonts w:cs="Arial" w:ascii="Arial" w:hAnsi="Arial"/>
        </w:rPr>
        <w:t>, 27 September 2000.</w:t>
      </w:r>
    </w:p>
    <w:p>
      <w:pPr>
        <w:pStyle w:val="Endnote"/>
        <w:jc w:val="both"/>
        <w:rPr/>
      </w:pPr>
      <w:r>
        <w:rPr>
          <w:rFonts w:cs="Arial" w:ascii="Arial" w:hAnsi="Arial"/>
          <w:i/>
        </w:rPr>
        <w:t>12. Blic</w:t>
      </w:r>
      <w:r>
        <w:rPr>
          <w:rFonts w:cs="Arial" w:ascii="Arial" w:hAnsi="Arial"/>
        </w:rPr>
        <w:t>, 1 March 2000.</w:t>
      </w:r>
    </w:p>
    <w:p>
      <w:pPr>
        <w:pStyle w:val="Endnote"/>
        <w:jc w:val="both"/>
        <w:rPr/>
      </w:pPr>
      <w:r>
        <w:rPr>
          <w:rFonts w:cs="Arial" w:ascii="Arial" w:hAnsi="Arial"/>
          <w:i/>
        </w:rPr>
        <w:t>13. Vreme</w:t>
      </w:r>
      <w:r>
        <w:rPr>
          <w:rFonts w:cs="Arial" w:ascii="Arial" w:hAnsi="Arial"/>
        </w:rPr>
        <w:t>, 4 March 2000.</w:t>
      </w:r>
    </w:p>
    <w:p>
      <w:pPr>
        <w:pStyle w:val="Endnote"/>
        <w:jc w:val="both"/>
        <w:rPr>
          <w:rFonts w:ascii="Arial" w:hAnsi="Arial" w:cs="Arial"/>
        </w:rPr>
      </w:pPr>
      <w:r>
        <w:rPr>
          <w:rFonts w:cs="Arial" w:ascii="Arial" w:hAnsi="Arial"/>
        </w:rPr>
        <w:t>14. Danas, 4-5 March 2000.</w:t>
      </w:r>
    </w:p>
    <w:p>
      <w:pPr>
        <w:pStyle w:val="Endnote"/>
        <w:jc w:val="both"/>
        <w:rPr/>
      </w:pPr>
      <w:r>
        <w:rPr>
          <w:rFonts w:cs="Arial" w:ascii="Arial" w:hAnsi="Arial"/>
          <w:i/>
        </w:rPr>
        <w:t>15. Danas</w:t>
      </w:r>
      <w:r>
        <w:rPr>
          <w:rFonts w:cs="Arial" w:ascii="Arial" w:hAnsi="Arial"/>
        </w:rPr>
        <w:t>, 13 March 2000.</w:t>
      </w:r>
    </w:p>
    <w:p>
      <w:pPr>
        <w:pStyle w:val="Endnote"/>
        <w:jc w:val="both"/>
        <w:rPr/>
      </w:pPr>
      <w:r>
        <w:rPr>
          <w:rFonts w:cs="Arial" w:ascii="Arial" w:hAnsi="Arial"/>
          <w:i/>
        </w:rPr>
        <w:t>16. Danas</w:t>
      </w:r>
      <w:r>
        <w:rPr>
          <w:rFonts w:cs="Arial" w:ascii="Arial" w:hAnsi="Arial"/>
        </w:rPr>
        <w:t>, 17 March 2000.</w:t>
      </w:r>
    </w:p>
    <w:p>
      <w:pPr>
        <w:pStyle w:val="Endnote"/>
        <w:jc w:val="both"/>
        <w:rPr/>
      </w:pPr>
      <w:r>
        <w:rPr>
          <w:rFonts w:cs="Arial" w:ascii="Arial" w:hAnsi="Arial"/>
          <w:i/>
        </w:rPr>
        <w:t>17. Blic</w:t>
      </w:r>
      <w:r>
        <w:rPr>
          <w:rFonts w:cs="Arial" w:ascii="Arial" w:hAnsi="Arial"/>
        </w:rPr>
        <w:t>, 30 March 2000.</w:t>
      </w:r>
    </w:p>
    <w:p>
      <w:pPr>
        <w:pStyle w:val="Endnote"/>
        <w:jc w:val="both"/>
        <w:rPr/>
      </w:pPr>
      <w:r>
        <w:rPr>
          <w:rFonts w:cs="Arial" w:ascii="Arial" w:hAnsi="Arial"/>
          <w:i/>
        </w:rPr>
        <w:t>18. Blic</w:t>
      </w:r>
      <w:r>
        <w:rPr>
          <w:rFonts w:cs="Arial" w:ascii="Arial" w:hAnsi="Arial"/>
        </w:rPr>
        <w:t>, 28 March 2000.</w:t>
      </w:r>
    </w:p>
    <w:p>
      <w:pPr>
        <w:pStyle w:val="Endnote"/>
        <w:jc w:val="both"/>
        <w:rPr/>
      </w:pPr>
      <w:r>
        <w:rPr>
          <w:rFonts w:cs="Arial" w:ascii="Arial" w:hAnsi="Arial"/>
          <w:i/>
        </w:rPr>
        <w:t>19. Novosti</w:t>
      </w:r>
      <w:r>
        <w:rPr>
          <w:rFonts w:cs="Arial" w:ascii="Arial" w:hAnsi="Arial"/>
        </w:rPr>
        <w:t>, 4 May 2000.</w:t>
      </w:r>
    </w:p>
    <w:p>
      <w:pPr>
        <w:pStyle w:val="Endnote"/>
        <w:jc w:val="both"/>
        <w:rPr/>
      </w:pPr>
      <w:r>
        <w:rPr>
          <w:rFonts w:cs="Arial" w:ascii="Arial" w:hAnsi="Arial"/>
          <w:i/>
        </w:rPr>
        <w:t>20. Borba</w:t>
      </w:r>
      <w:r>
        <w:rPr>
          <w:rFonts w:cs="Arial" w:ascii="Arial" w:hAnsi="Arial"/>
        </w:rPr>
        <w:t>, 4 May 2000.</w:t>
      </w:r>
    </w:p>
    <w:p>
      <w:pPr>
        <w:pStyle w:val="Endnote"/>
        <w:jc w:val="both"/>
        <w:rPr/>
      </w:pPr>
      <w:r>
        <w:rPr>
          <w:rFonts w:cs="Arial" w:ascii="Arial" w:hAnsi="Arial"/>
          <w:i/>
        </w:rPr>
        <w:t>21. Blic</w:t>
      </w:r>
      <w:r>
        <w:rPr>
          <w:rFonts w:cs="Arial" w:ascii="Arial" w:hAnsi="Arial"/>
        </w:rPr>
        <w:t>, 12 April 2000.</w:t>
      </w:r>
    </w:p>
    <w:p>
      <w:pPr>
        <w:pStyle w:val="Endnote"/>
        <w:jc w:val="both"/>
        <w:rPr/>
      </w:pPr>
      <w:r>
        <w:rPr>
          <w:rFonts w:cs="Arial" w:ascii="Arial" w:hAnsi="Arial"/>
          <w:i/>
        </w:rPr>
        <w:t>22. Danas</w:t>
      </w:r>
      <w:r>
        <w:rPr>
          <w:rFonts w:cs="Arial" w:ascii="Arial" w:hAnsi="Arial"/>
        </w:rPr>
        <w:t>, 5 May 2000.</w:t>
      </w:r>
    </w:p>
    <w:p>
      <w:pPr>
        <w:pStyle w:val="Endnote"/>
        <w:jc w:val="both"/>
        <w:rPr/>
      </w:pPr>
      <w:r>
        <w:rPr>
          <w:rFonts w:cs="Arial" w:ascii="Arial" w:hAnsi="Arial"/>
          <w:i/>
        </w:rPr>
        <w:t>23. Politika</w:t>
      </w:r>
      <w:r>
        <w:rPr>
          <w:rFonts w:cs="Arial" w:ascii="Arial" w:hAnsi="Arial"/>
        </w:rPr>
        <w:t>, 9 May 2000..</w:t>
      </w:r>
    </w:p>
    <w:p>
      <w:pPr>
        <w:pStyle w:val="Endnote"/>
        <w:jc w:val="both"/>
        <w:rPr/>
      </w:pPr>
      <w:r>
        <w:rPr>
          <w:rFonts w:cs="Arial" w:ascii="Arial" w:hAnsi="Arial"/>
          <w:i/>
        </w:rPr>
        <w:t>24. Danas</w:t>
      </w:r>
      <w:r>
        <w:rPr>
          <w:rFonts w:cs="Arial" w:ascii="Arial" w:hAnsi="Arial"/>
        </w:rPr>
        <w:t>, 10 May 2000.</w:t>
      </w:r>
    </w:p>
    <w:p>
      <w:pPr>
        <w:pStyle w:val="Endnote"/>
        <w:jc w:val="both"/>
        <w:rPr/>
      </w:pPr>
      <w:r>
        <w:rPr>
          <w:rFonts w:cs="Arial" w:ascii="Arial" w:hAnsi="Arial"/>
          <w:i/>
        </w:rPr>
        <w:t>25. Borba</w:t>
      </w:r>
      <w:r>
        <w:rPr>
          <w:rFonts w:cs="Arial" w:ascii="Arial" w:hAnsi="Arial"/>
        </w:rPr>
        <w:t>, 18 May 2000.</w:t>
      </w:r>
    </w:p>
    <w:p>
      <w:pPr>
        <w:pStyle w:val="Endnote"/>
        <w:jc w:val="both"/>
        <w:rPr>
          <w:rFonts w:ascii="Arial" w:hAnsi="Arial" w:cs="Arial"/>
        </w:rPr>
      </w:pPr>
      <w:r>
        <w:rPr>
          <w:rFonts w:cs="Arial" w:ascii="Arial" w:hAnsi="Arial"/>
        </w:rPr>
        <w:t>26. Danas, 14 July 2000.</w:t>
      </w:r>
    </w:p>
    <w:p>
      <w:pPr>
        <w:pStyle w:val="Endnote"/>
        <w:jc w:val="both"/>
        <w:rPr/>
      </w:pPr>
      <w:r>
        <w:rPr>
          <w:rFonts w:cs="Arial" w:ascii="Arial" w:hAnsi="Arial"/>
          <w:i/>
        </w:rPr>
        <w:t>27. Novosti</w:t>
      </w:r>
      <w:r>
        <w:rPr>
          <w:rFonts w:cs="Arial" w:ascii="Arial" w:hAnsi="Arial"/>
        </w:rPr>
        <w:t>, 19 May 2000.</w:t>
      </w:r>
    </w:p>
    <w:p>
      <w:pPr>
        <w:pStyle w:val="Endnote"/>
        <w:jc w:val="both"/>
        <w:rPr/>
      </w:pPr>
      <w:r>
        <w:rPr>
          <w:rFonts w:cs="Arial" w:ascii="Arial" w:hAnsi="Arial"/>
          <w:i/>
        </w:rPr>
        <w:t>28. Novosti</w:t>
      </w:r>
      <w:r>
        <w:rPr>
          <w:rFonts w:cs="Arial" w:ascii="Arial" w:hAnsi="Arial"/>
        </w:rPr>
        <w:t>, 2 July 2000.</w:t>
      </w:r>
    </w:p>
    <w:p>
      <w:pPr>
        <w:pStyle w:val="Endnote"/>
        <w:jc w:val="both"/>
        <w:rPr/>
      </w:pPr>
      <w:r>
        <w:rPr>
          <w:rFonts w:cs="Arial" w:ascii="Arial" w:hAnsi="Arial"/>
          <w:i/>
        </w:rPr>
        <w:t>29. Politika</w:t>
      </w:r>
      <w:r>
        <w:rPr>
          <w:rFonts w:cs="Arial" w:ascii="Arial" w:hAnsi="Arial"/>
        </w:rPr>
        <w:t xml:space="preserve"> e</w:t>
      </w:r>
      <w:r>
        <w:rPr>
          <w:rFonts w:cs="Arial" w:ascii="Arial" w:hAnsi="Arial"/>
          <w:i/>
        </w:rPr>
        <w:t>kspres</w:t>
      </w:r>
      <w:r>
        <w:rPr>
          <w:rFonts w:cs="Arial" w:ascii="Arial" w:hAnsi="Arial"/>
        </w:rPr>
        <w:t>, 19 May, 2000.</w:t>
      </w:r>
    </w:p>
    <w:p>
      <w:pPr>
        <w:pStyle w:val="Endnote"/>
        <w:jc w:val="both"/>
        <w:rPr/>
      </w:pPr>
      <w:r>
        <w:rPr>
          <w:rFonts w:cs="Arial" w:ascii="Arial" w:hAnsi="Arial"/>
          <w:i/>
        </w:rPr>
        <w:t>30. Politika</w:t>
      </w:r>
      <w:r>
        <w:rPr>
          <w:rFonts w:cs="Arial" w:ascii="Arial" w:hAnsi="Arial"/>
        </w:rPr>
        <w:t>, 13 May 2000.</w:t>
      </w:r>
    </w:p>
    <w:p>
      <w:pPr>
        <w:pStyle w:val="Endnote"/>
        <w:jc w:val="both"/>
        <w:rPr/>
      </w:pPr>
      <w:r>
        <w:rPr>
          <w:rFonts w:cs="Arial" w:ascii="Arial" w:hAnsi="Arial"/>
          <w:i/>
        </w:rPr>
        <w:t>31. Borba</w:t>
      </w:r>
      <w:r>
        <w:rPr>
          <w:rFonts w:cs="Arial" w:ascii="Arial" w:hAnsi="Arial"/>
        </w:rPr>
        <w:t>, 17 May 2000.</w:t>
      </w:r>
    </w:p>
    <w:p>
      <w:pPr>
        <w:pStyle w:val="Endnote"/>
        <w:jc w:val="both"/>
        <w:rPr/>
      </w:pPr>
      <w:r>
        <w:rPr>
          <w:rFonts w:cs="Arial" w:ascii="Arial" w:hAnsi="Arial"/>
          <w:i/>
        </w:rPr>
        <w:t>32. Borba</w:t>
      </w:r>
      <w:r>
        <w:rPr>
          <w:rFonts w:cs="Arial" w:ascii="Arial" w:hAnsi="Arial"/>
        </w:rPr>
        <w:t>, 26 May 2000.</w:t>
      </w:r>
    </w:p>
    <w:p>
      <w:pPr>
        <w:pStyle w:val="Endnote"/>
        <w:jc w:val="both"/>
        <w:rPr/>
      </w:pPr>
      <w:r>
        <w:rPr>
          <w:rFonts w:cs="Arial" w:ascii="Arial" w:hAnsi="Arial"/>
          <w:i/>
        </w:rPr>
        <w:t xml:space="preserve">33. Politika </w:t>
      </w:r>
      <w:r>
        <w:rPr>
          <w:rFonts w:cs="Arial" w:ascii="Arial" w:hAnsi="Arial"/>
        </w:rPr>
        <w:t>e</w:t>
      </w:r>
      <w:r>
        <w:rPr>
          <w:rFonts w:cs="Arial" w:ascii="Arial" w:hAnsi="Arial"/>
          <w:i/>
        </w:rPr>
        <w:t>kspres</w:t>
      </w:r>
      <w:r>
        <w:rPr>
          <w:rFonts w:cs="Arial" w:ascii="Arial" w:hAnsi="Arial"/>
        </w:rPr>
        <w:t>, 19 May 2000.</w:t>
      </w:r>
    </w:p>
    <w:p>
      <w:pPr>
        <w:pStyle w:val="Endnote"/>
        <w:jc w:val="both"/>
        <w:rPr/>
      </w:pPr>
      <w:r>
        <w:rPr>
          <w:rFonts w:cs="Arial" w:ascii="Arial" w:hAnsi="Arial"/>
          <w:i/>
        </w:rPr>
        <w:t>34. Borba</w:t>
      </w:r>
      <w:r>
        <w:rPr>
          <w:rFonts w:cs="Arial" w:ascii="Arial" w:hAnsi="Arial"/>
        </w:rPr>
        <w:t>, 26 May 2000.</w:t>
      </w:r>
    </w:p>
    <w:p>
      <w:pPr>
        <w:pStyle w:val="Endnote"/>
        <w:jc w:val="both"/>
        <w:rPr/>
      </w:pPr>
      <w:r>
        <w:rPr>
          <w:rFonts w:cs="Arial" w:ascii="Arial" w:hAnsi="Arial"/>
          <w:i/>
        </w:rPr>
        <w:t>35. Novosti</w:t>
      </w:r>
      <w:r>
        <w:rPr>
          <w:rFonts w:cs="Arial" w:ascii="Arial" w:hAnsi="Arial"/>
        </w:rPr>
        <w:t>, 26 August 2000.</w:t>
      </w:r>
    </w:p>
    <w:p>
      <w:pPr>
        <w:pStyle w:val="Endnote"/>
        <w:jc w:val="both"/>
        <w:rPr/>
      </w:pPr>
      <w:r>
        <w:rPr>
          <w:rFonts w:cs="Arial" w:ascii="Arial" w:hAnsi="Arial"/>
          <w:i/>
        </w:rPr>
        <w:t>36. Blic</w:t>
      </w:r>
      <w:r>
        <w:rPr>
          <w:rFonts w:cs="Arial" w:ascii="Arial" w:hAnsi="Arial"/>
        </w:rPr>
        <w:t>, 14 May 2000.</w:t>
      </w:r>
    </w:p>
    <w:p>
      <w:pPr>
        <w:pStyle w:val="Endnote"/>
        <w:jc w:val="both"/>
        <w:rPr/>
      </w:pPr>
      <w:r>
        <w:rPr>
          <w:rFonts w:cs="Arial" w:ascii="Arial" w:hAnsi="Arial"/>
          <w:i/>
        </w:rPr>
        <w:t>37. Glas javnosti</w:t>
      </w:r>
      <w:r>
        <w:rPr>
          <w:rFonts w:cs="Arial" w:ascii="Arial" w:hAnsi="Arial"/>
        </w:rPr>
        <w:t>, 23 May 2000.</w:t>
      </w:r>
    </w:p>
    <w:p>
      <w:pPr>
        <w:pStyle w:val="Endnote"/>
        <w:jc w:val="both"/>
        <w:rPr/>
      </w:pPr>
      <w:r>
        <w:rPr>
          <w:rFonts w:cs="Arial" w:ascii="Arial" w:hAnsi="Arial"/>
          <w:i/>
        </w:rPr>
        <w:t>38. Vreme</w:t>
      </w:r>
      <w:r>
        <w:rPr>
          <w:rFonts w:cs="Arial" w:ascii="Arial" w:hAnsi="Arial"/>
        </w:rPr>
        <w:t>, 3 June 2000.</w:t>
      </w:r>
    </w:p>
    <w:p>
      <w:pPr>
        <w:pStyle w:val="Endnote"/>
        <w:jc w:val="both"/>
        <w:rPr/>
      </w:pPr>
      <w:r>
        <w:rPr>
          <w:rFonts w:cs="Arial" w:ascii="Arial" w:hAnsi="Arial"/>
          <w:i/>
        </w:rPr>
        <w:t>39. Glas javnosti</w:t>
      </w:r>
      <w:r>
        <w:rPr>
          <w:rFonts w:cs="Arial" w:ascii="Arial" w:hAnsi="Arial"/>
        </w:rPr>
        <w:t>, 4 June 2000.</w:t>
      </w:r>
    </w:p>
    <w:p>
      <w:pPr>
        <w:pStyle w:val="Endnote"/>
        <w:jc w:val="both"/>
        <w:rPr/>
      </w:pPr>
      <w:r>
        <w:rPr>
          <w:rFonts w:cs="Arial" w:ascii="Arial" w:hAnsi="Arial"/>
          <w:i/>
        </w:rPr>
        <w:t>40. Glas javnosti</w:t>
      </w:r>
      <w:r>
        <w:rPr>
          <w:rFonts w:cs="Arial" w:ascii="Arial" w:hAnsi="Arial"/>
        </w:rPr>
        <w:t>, 16 March 2000.</w:t>
      </w:r>
    </w:p>
    <w:p>
      <w:pPr>
        <w:pStyle w:val="Endnote"/>
        <w:jc w:val="both"/>
        <w:rPr/>
      </w:pPr>
      <w:r>
        <w:rPr>
          <w:rFonts w:cs="Arial" w:ascii="Arial" w:hAnsi="Arial"/>
          <w:i/>
        </w:rPr>
        <w:t>41. Danas</w:t>
      </w:r>
      <w:r>
        <w:rPr>
          <w:rFonts w:cs="Arial" w:ascii="Arial" w:hAnsi="Arial"/>
        </w:rPr>
        <w:t>, 4-5 March 2000.</w:t>
      </w:r>
    </w:p>
    <w:p>
      <w:pPr>
        <w:pStyle w:val="Endnote"/>
        <w:jc w:val="both"/>
        <w:rPr/>
      </w:pPr>
      <w:r>
        <w:rPr>
          <w:rFonts w:cs="Arial" w:ascii="Arial" w:hAnsi="Arial"/>
          <w:i/>
        </w:rPr>
        <w:t>42. Danas</w:t>
      </w:r>
      <w:r>
        <w:rPr>
          <w:rFonts w:cs="Arial" w:ascii="Arial" w:hAnsi="Arial"/>
        </w:rPr>
        <w:t>, 22 May 2000.</w:t>
      </w:r>
    </w:p>
    <w:p>
      <w:pPr>
        <w:pStyle w:val="Endnote"/>
        <w:jc w:val="both"/>
        <w:rPr/>
      </w:pPr>
      <w:r>
        <w:rPr>
          <w:rFonts w:cs="Arial" w:ascii="Arial" w:hAnsi="Arial"/>
          <w:i/>
        </w:rPr>
        <w:t>43. Danas</w:t>
      </w:r>
      <w:r>
        <w:rPr>
          <w:rFonts w:cs="Arial" w:ascii="Arial" w:hAnsi="Arial"/>
        </w:rPr>
        <w:t>, 18-19 March 2000.</w:t>
      </w:r>
    </w:p>
    <w:p>
      <w:pPr>
        <w:pStyle w:val="Endnote"/>
        <w:jc w:val="both"/>
        <w:rPr/>
      </w:pPr>
      <w:r>
        <w:rPr>
          <w:rFonts w:cs="Arial" w:ascii="Arial" w:hAnsi="Arial"/>
          <w:i/>
        </w:rPr>
        <w:t>44. Blic</w:t>
      </w:r>
      <w:r>
        <w:rPr>
          <w:rFonts w:cs="Arial" w:ascii="Arial" w:hAnsi="Arial"/>
        </w:rPr>
        <w:t>, 1 April 2000.</w:t>
      </w:r>
    </w:p>
    <w:p>
      <w:pPr>
        <w:pStyle w:val="Endnote"/>
        <w:jc w:val="both"/>
        <w:rPr/>
      </w:pPr>
      <w:r>
        <w:rPr>
          <w:rFonts w:cs="Arial" w:ascii="Arial" w:hAnsi="Arial"/>
          <w:i/>
        </w:rPr>
        <w:t>45. Blic</w:t>
      </w:r>
      <w:r>
        <w:rPr>
          <w:rFonts w:cs="Arial" w:ascii="Arial" w:hAnsi="Arial"/>
        </w:rPr>
        <w:t>, 29 May 2000.</w:t>
      </w:r>
    </w:p>
    <w:p>
      <w:pPr>
        <w:pStyle w:val="Endnote"/>
        <w:jc w:val="both"/>
        <w:rPr/>
      </w:pPr>
      <w:r>
        <w:rPr>
          <w:rFonts w:cs="Arial" w:ascii="Arial" w:hAnsi="Arial"/>
          <w:i/>
        </w:rPr>
        <w:t>46. Glas javnosti</w:t>
      </w:r>
      <w:r>
        <w:rPr>
          <w:rFonts w:cs="Arial" w:ascii="Arial" w:hAnsi="Arial"/>
        </w:rPr>
        <w:t>, 31 May 2000.</w:t>
      </w:r>
    </w:p>
    <w:p>
      <w:pPr>
        <w:pStyle w:val="Endnote"/>
        <w:jc w:val="both"/>
        <w:rPr/>
      </w:pPr>
      <w:r>
        <w:rPr>
          <w:rFonts w:cs="Arial" w:ascii="Arial" w:hAnsi="Arial"/>
          <w:i/>
        </w:rPr>
        <w:t>47. Blic</w:t>
      </w:r>
      <w:r>
        <w:rPr>
          <w:rFonts w:cs="Arial" w:ascii="Arial" w:hAnsi="Arial"/>
        </w:rPr>
        <w:t>, 11 April 2000.</w:t>
      </w:r>
    </w:p>
    <w:p>
      <w:pPr>
        <w:pStyle w:val="Endnote"/>
        <w:jc w:val="both"/>
        <w:rPr/>
      </w:pPr>
      <w:r>
        <w:rPr>
          <w:rFonts w:cs="Arial" w:ascii="Arial" w:hAnsi="Arial"/>
          <w:i/>
        </w:rPr>
        <w:t>48. Blic</w:t>
      </w:r>
      <w:r>
        <w:rPr>
          <w:rFonts w:cs="Arial" w:ascii="Arial" w:hAnsi="Arial"/>
        </w:rPr>
        <w:t>, 12 April 2000.</w:t>
      </w:r>
    </w:p>
    <w:p>
      <w:pPr>
        <w:pStyle w:val="Endnote"/>
        <w:jc w:val="both"/>
        <w:rPr/>
      </w:pPr>
      <w:r>
        <w:rPr>
          <w:rFonts w:cs="Arial" w:ascii="Arial" w:hAnsi="Arial"/>
          <w:i/>
        </w:rPr>
        <w:t>49. Blic</w:t>
      </w:r>
      <w:r>
        <w:rPr>
          <w:rFonts w:cs="Arial" w:ascii="Arial" w:hAnsi="Arial"/>
        </w:rPr>
        <w:t>, 19 April 2000.</w:t>
      </w:r>
    </w:p>
    <w:p>
      <w:pPr>
        <w:pStyle w:val="Endnote"/>
        <w:jc w:val="both"/>
        <w:rPr/>
      </w:pPr>
      <w:r>
        <w:rPr>
          <w:rFonts w:cs="Arial" w:ascii="Arial" w:hAnsi="Arial"/>
          <w:i/>
        </w:rPr>
        <w:t>50. Blic</w:t>
      </w:r>
      <w:r>
        <w:rPr>
          <w:rFonts w:cs="Arial" w:ascii="Arial" w:hAnsi="Arial"/>
        </w:rPr>
        <w:t>, 9 August 2000.</w:t>
      </w:r>
    </w:p>
    <w:p>
      <w:pPr>
        <w:pStyle w:val="Endnote"/>
        <w:jc w:val="both"/>
        <w:rPr/>
      </w:pPr>
      <w:r>
        <w:rPr>
          <w:rFonts w:cs="Arial" w:ascii="Arial" w:hAnsi="Arial"/>
          <w:i/>
        </w:rPr>
        <w:t>51. Danas</w:t>
      </w:r>
      <w:r>
        <w:rPr>
          <w:rFonts w:cs="Arial" w:ascii="Arial" w:hAnsi="Arial"/>
        </w:rPr>
        <w:t xml:space="preserve">, 2-3 September 2000, cf. </w:t>
      </w:r>
      <w:r>
        <w:rPr>
          <w:rFonts w:cs="Arial" w:ascii="Arial" w:hAnsi="Arial"/>
          <w:i/>
        </w:rPr>
        <w:t>Vreme</w:t>
      </w:r>
      <w:r>
        <w:rPr>
          <w:rFonts w:cs="Arial" w:ascii="Arial" w:hAnsi="Arial"/>
        </w:rPr>
        <w:t>, 9 September 2000.</w:t>
      </w:r>
    </w:p>
    <w:p>
      <w:pPr>
        <w:pStyle w:val="Endnote"/>
        <w:jc w:val="both"/>
        <w:rPr/>
      </w:pPr>
      <w:r>
        <w:rPr>
          <w:rFonts w:cs="Arial" w:ascii="Arial" w:hAnsi="Arial"/>
          <w:i/>
        </w:rPr>
        <w:t>52. Danas</w:t>
      </w:r>
      <w:r>
        <w:rPr>
          <w:rFonts w:cs="Arial" w:ascii="Arial" w:hAnsi="Arial"/>
        </w:rPr>
        <w:t>, 7 September 2000.</w:t>
      </w:r>
    </w:p>
    <w:p>
      <w:pPr>
        <w:pStyle w:val="Endnote"/>
        <w:jc w:val="both"/>
        <w:rPr/>
      </w:pPr>
      <w:r>
        <w:rPr>
          <w:rFonts w:cs="Arial" w:ascii="Arial" w:hAnsi="Arial"/>
          <w:i/>
        </w:rPr>
        <w:t>53. Glas javnosti</w:t>
      </w:r>
      <w:r>
        <w:rPr>
          <w:rFonts w:cs="Arial" w:ascii="Arial" w:hAnsi="Arial"/>
        </w:rPr>
        <w:t>, 12 May 2000.</w:t>
      </w:r>
    </w:p>
    <w:p>
      <w:pPr>
        <w:pStyle w:val="Endnote"/>
        <w:jc w:val="both"/>
        <w:rPr/>
      </w:pPr>
      <w:r>
        <w:rPr>
          <w:rFonts w:cs="Arial" w:ascii="Arial" w:hAnsi="Arial"/>
          <w:i/>
        </w:rPr>
        <w:t>54. Danas</w:t>
      </w:r>
      <w:r>
        <w:rPr>
          <w:rFonts w:cs="Arial" w:ascii="Arial" w:hAnsi="Arial"/>
        </w:rPr>
        <w:t>, 29 April-2 May 2000.</w:t>
      </w:r>
    </w:p>
    <w:p>
      <w:pPr>
        <w:pStyle w:val="Endnote"/>
        <w:jc w:val="both"/>
        <w:rPr/>
      </w:pPr>
      <w:r>
        <w:rPr>
          <w:rFonts w:cs="Arial" w:ascii="Arial" w:hAnsi="Arial"/>
          <w:i/>
        </w:rPr>
        <w:t>55. Glas javnosti</w:t>
      </w:r>
      <w:r>
        <w:rPr>
          <w:rFonts w:cs="Arial" w:ascii="Arial" w:hAnsi="Arial"/>
        </w:rPr>
        <w:t>, 26 April 2000.</w:t>
      </w:r>
    </w:p>
    <w:p>
      <w:pPr>
        <w:pStyle w:val="Endnote"/>
        <w:jc w:val="both"/>
        <w:rPr/>
      </w:pPr>
      <w:r>
        <w:rPr>
          <w:rFonts w:cs="Arial" w:ascii="Arial" w:hAnsi="Arial"/>
          <w:i/>
        </w:rPr>
        <w:t>56. Danas</w:t>
      </w:r>
      <w:r>
        <w:rPr>
          <w:rFonts w:cs="Arial" w:ascii="Arial" w:hAnsi="Arial"/>
        </w:rPr>
        <w:t>, 26 April 2000.</w:t>
      </w:r>
    </w:p>
    <w:p>
      <w:pPr>
        <w:pStyle w:val="Endnote"/>
        <w:jc w:val="both"/>
        <w:rPr/>
      </w:pPr>
      <w:r>
        <w:rPr>
          <w:rFonts w:cs="Arial" w:ascii="Arial" w:hAnsi="Arial"/>
          <w:i/>
        </w:rPr>
        <w:t>57. Blic</w:t>
      </w:r>
      <w:r>
        <w:rPr>
          <w:rFonts w:cs="Arial" w:ascii="Arial" w:hAnsi="Arial"/>
        </w:rPr>
        <w:t>, 5 May 2000.</w:t>
      </w:r>
    </w:p>
    <w:p>
      <w:pPr>
        <w:pStyle w:val="Endnote"/>
        <w:jc w:val="both"/>
        <w:rPr/>
      </w:pPr>
      <w:r>
        <w:rPr>
          <w:rFonts w:cs="Arial" w:ascii="Arial" w:hAnsi="Arial"/>
          <w:i/>
        </w:rPr>
        <w:t>58. Danas</w:t>
      </w:r>
      <w:r>
        <w:rPr>
          <w:rFonts w:cs="Arial" w:ascii="Arial" w:hAnsi="Arial"/>
        </w:rPr>
        <w:t>, 11 May 2000.</w:t>
      </w:r>
    </w:p>
    <w:p>
      <w:pPr>
        <w:pStyle w:val="Endnote"/>
        <w:jc w:val="both"/>
        <w:rPr/>
      </w:pPr>
      <w:r>
        <w:rPr>
          <w:rFonts w:cs="Arial" w:ascii="Arial" w:hAnsi="Arial"/>
          <w:i/>
        </w:rPr>
        <w:t>59. Blic</w:t>
      </w:r>
      <w:r>
        <w:rPr>
          <w:rFonts w:cs="Arial" w:ascii="Arial" w:hAnsi="Arial"/>
        </w:rPr>
        <w:t>, 16 May 2000.</w:t>
      </w:r>
    </w:p>
    <w:p>
      <w:pPr>
        <w:pStyle w:val="Endnote"/>
        <w:jc w:val="both"/>
        <w:rPr/>
      </w:pPr>
      <w:r>
        <w:rPr>
          <w:rFonts w:cs="Arial" w:ascii="Arial" w:hAnsi="Arial"/>
          <w:i/>
        </w:rPr>
        <w:t>60. Glas javnosti</w:t>
      </w:r>
      <w:r>
        <w:rPr>
          <w:rFonts w:cs="Arial" w:ascii="Arial" w:hAnsi="Arial"/>
        </w:rPr>
        <w:t>, 3 June 2000.</w:t>
      </w:r>
    </w:p>
    <w:p>
      <w:pPr>
        <w:pStyle w:val="Endnote"/>
        <w:jc w:val="both"/>
        <w:rPr/>
      </w:pPr>
      <w:r>
        <w:rPr>
          <w:rFonts w:cs="Arial" w:ascii="Arial" w:hAnsi="Arial"/>
          <w:i/>
        </w:rPr>
        <w:t>61. Glas javnosti</w:t>
      </w:r>
      <w:r>
        <w:rPr>
          <w:rFonts w:cs="Arial" w:ascii="Arial" w:hAnsi="Arial"/>
        </w:rPr>
        <w:t>, 1 June 2000.</w:t>
      </w:r>
    </w:p>
    <w:p>
      <w:pPr>
        <w:pStyle w:val="Endnote"/>
        <w:jc w:val="both"/>
        <w:rPr/>
      </w:pPr>
      <w:r>
        <w:rPr>
          <w:rFonts w:cs="Arial" w:ascii="Arial" w:hAnsi="Arial"/>
          <w:i/>
        </w:rPr>
        <w:t>62. Danas</w:t>
      </w:r>
      <w:r>
        <w:rPr>
          <w:rFonts w:cs="Arial" w:ascii="Arial" w:hAnsi="Arial"/>
        </w:rPr>
        <w:t>, 10 May 2000.</w:t>
      </w:r>
    </w:p>
    <w:p>
      <w:pPr>
        <w:pStyle w:val="Endnote"/>
        <w:jc w:val="both"/>
        <w:rPr/>
      </w:pPr>
      <w:r>
        <w:rPr>
          <w:rFonts w:cs="Arial" w:ascii="Arial" w:hAnsi="Arial"/>
          <w:i/>
        </w:rPr>
        <w:t>63. Glas javnosti</w:t>
      </w:r>
      <w:r>
        <w:rPr>
          <w:rFonts w:cs="Arial" w:ascii="Arial" w:hAnsi="Arial"/>
        </w:rPr>
        <w:t>, 11 May 2000.</w:t>
      </w:r>
    </w:p>
    <w:p>
      <w:pPr>
        <w:pStyle w:val="Endnote"/>
        <w:jc w:val="both"/>
        <w:rPr/>
      </w:pPr>
      <w:r>
        <w:rPr>
          <w:rFonts w:cs="Arial" w:ascii="Arial" w:hAnsi="Arial"/>
          <w:i/>
        </w:rPr>
        <w:t>64. Danas</w:t>
      </w:r>
      <w:r>
        <w:rPr>
          <w:rFonts w:cs="Arial" w:ascii="Arial" w:hAnsi="Arial"/>
        </w:rPr>
        <w:t>, 17 May 2000.</w:t>
      </w:r>
    </w:p>
    <w:p>
      <w:pPr>
        <w:pStyle w:val="Endnote"/>
        <w:jc w:val="both"/>
        <w:rPr/>
      </w:pPr>
      <w:r>
        <w:rPr>
          <w:rFonts w:cs="Arial" w:ascii="Arial" w:hAnsi="Arial"/>
          <w:i/>
        </w:rPr>
        <w:t>65. Danas</w:t>
      </w:r>
      <w:r>
        <w:rPr>
          <w:rFonts w:cs="Arial" w:ascii="Arial" w:hAnsi="Arial"/>
        </w:rPr>
        <w:t>, 11-12 March 2000.</w:t>
      </w:r>
    </w:p>
    <w:p>
      <w:pPr>
        <w:pStyle w:val="Endnote"/>
        <w:jc w:val="both"/>
        <w:rPr/>
      </w:pPr>
      <w:r>
        <w:rPr>
          <w:rFonts w:cs="Arial" w:ascii="Arial" w:hAnsi="Arial"/>
          <w:i/>
        </w:rPr>
        <w:t>66. Glas javnosti</w:t>
      </w:r>
      <w:r>
        <w:rPr>
          <w:rFonts w:cs="Arial" w:ascii="Arial" w:hAnsi="Arial"/>
        </w:rPr>
        <w:t>, 14 April 2000.</w:t>
      </w:r>
    </w:p>
    <w:p>
      <w:pPr>
        <w:pStyle w:val="Endnote"/>
        <w:jc w:val="both"/>
        <w:rPr/>
      </w:pPr>
      <w:r>
        <w:rPr>
          <w:rFonts w:cs="Arial" w:ascii="Arial" w:hAnsi="Arial"/>
          <w:i/>
        </w:rPr>
        <w:t>67. Blic</w:t>
      </w:r>
      <w:r>
        <w:rPr>
          <w:rFonts w:cs="Arial" w:ascii="Arial" w:hAnsi="Arial"/>
        </w:rPr>
        <w:t>, 28 March 2000.</w:t>
      </w:r>
    </w:p>
    <w:p>
      <w:pPr>
        <w:pStyle w:val="Endnote"/>
        <w:jc w:val="both"/>
        <w:rPr/>
      </w:pPr>
      <w:r>
        <w:rPr>
          <w:rFonts w:cs="Arial" w:ascii="Arial" w:hAnsi="Arial"/>
          <w:i/>
        </w:rPr>
        <w:t>68. Blic</w:t>
      </w:r>
      <w:r>
        <w:rPr>
          <w:rFonts w:cs="Arial" w:ascii="Arial" w:hAnsi="Arial"/>
        </w:rPr>
        <w:t>, 4 April 2000.</w:t>
      </w:r>
    </w:p>
    <w:p>
      <w:pPr>
        <w:pStyle w:val="Endnote"/>
        <w:jc w:val="both"/>
        <w:rPr/>
      </w:pPr>
      <w:r>
        <w:rPr>
          <w:rFonts w:cs="Arial" w:ascii="Arial" w:hAnsi="Arial"/>
          <w:i/>
        </w:rPr>
        <w:t>69. Danas</w:t>
      </w:r>
      <w:r>
        <w:rPr>
          <w:rFonts w:cs="Arial" w:ascii="Arial" w:hAnsi="Arial"/>
        </w:rPr>
        <w:t>, 19 July 2000.</w:t>
      </w:r>
    </w:p>
    <w:p>
      <w:pPr>
        <w:pStyle w:val="Endnote"/>
        <w:jc w:val="both"/>
        <w:rPr/>
      </w:pPr>
      <w:r>
        <w:rPr>
          <w:rFonts w:cs="Arial" w:ascii="Arial" w:hAnsi="Arial"/>
          <w:i/>
        </w:rPr>
        <w:t>70. Glas javnosti</w:t>
      </w:r>
      <w:r>
        <w:rPr>
          <w:rFonts w:cs="Arial" w:ascii="Arial" w:hAnsi="Arial"/>
        </w:rPr>
        <w:t>, 22 March 2000.</w:t>
      </w:r>
    </w:p>
    <w:p>
      <w:pPr>
        <w:pStyle w:val="Endnote"/>
        <w:jc w:val="both"/>
        <w:rPr/>
      </w:pPr>
      <w:r>
        <w:rPr>
          <w:rFonts w:cs="Arial" w:ascii="Arial" w:hAnsi="Arial"/>
          <w:i/>
        </w:rPr>
        <w:t>71. Danas</w:t>
      </w:r>
      <w:r>
        <w:rPr>
          <w:rFonts w:cs="Arial" w:ascii="Arial" w:hAnsi="Arial"/>
        </w:rPr>
        <w:t>, 25-26 March 2000.</w:t>
      </w:r>
    </w:p>
    <w:p>
      <w:pPr>
        <w:pStyle w:val="Endnote"/>
        <w:jc w:val="both"/>
        <w:rPr/>
      </w:pPr>
      <w:r>
        <w:rPr>
          <w:rFonts w:cs="Arial" w:ascii="Arial" w:hAnsi="Arial"/>
          <w:i/>
        </w:rPr>
        <w:t>72. Glas javnosti</w:t>
      </w:r>
      <w:r>
        <w:rPr>
          <w:rFonts w:cs="Arial" w:ascii="Arial" w:hAnsi="Arial"/>
        </w:rPr>
        <w:t>, 15 April 2000.</w:t>
      </w:r>
    </w:p>
    <w:p>
      <w:pPr>
        <w:pStyle w:val="Endnote"/>
        <w:jc w:val="both"/>
        <w:rPr/>
      </w:pPr>
      <w:r>
        <w:rPr>
          <w:rFonts w:cs="Arial" w:ascii="Arial" w:hAnsi="Arial"/>
          <w:i/>
        </w:rPr>
        <w:t>73. Blic</w:t>
      </w:r>
      <w:r>
        <w:rPr>
          <w:rFonts w:cs="Arial" w:ascii="Arial" w:hAnsi="Arial"/>
        </w:rPr>
        <w:t>, 14 April 2000.</w:t>
      </w:r>
    </w:p>
    <w:p>
      <w:pPr>
        <w:pStyle w:val="Endnote"/>
        <w:jc w:val="both"/>
        <w:rPr/>
      </w:pPr>
      <w:r>
        <w:rPr>
          <w:rFonts w:cs="Arial" w:ascii="Arial" w:hAnsi="Arial"/>
          <w:i/>
        </w:rPr>
        <w:t>74. Glas javnosti</w:t>
      </w:r>
      <w:r>
        <w:rPr>
          <w:rFonts w:cs="Arial" w:ascii="Arial" w:hAnsi="Arial"/>
        </w:rPr>
        <w:t>, 7 March 2000.</w:t>
      </w:r>
    </w:p>
    <w:p>
      <w:pPr>
        <w:pStyle w:val="Endnote"/>
        <w:jc w:val="both"/>
        <w:rPr/>
      </w:pPr>
      <w:r>
        <w:rPr>
          <w:rFonts w:cs="Arial" w:ascii="Arial" w:hAnsi="Arial"/>
          <w:i/>
        </w:rPr>
        <w:t>75. Blic</w:t>
      </w:r>
      <w:r>
        <w:rPr>
          <w:rFonts w:cs="Arial" w:ascii="Arial" w:hAnsi="Arial"/>
        </w:rPr>
        <w:t>, 10 March 2000.</w:t>
      </w:r>
    </w:p>
    <w:p>
      <w:pPr>
        <w:pStyle w:val="Endnote"/>
        <w:jc w:val="both"/>
        <w:rPr/>
      </w:pPr>
      <w:r>
        <w:rPr>
          <w:rFonts w:cs="Arial" w:ascii="Arial" w:hAnsi="Arial"/>
          <w:i/>
        </w:rPr>
        <w:t>76. Danas</w:t>
      </w:r>
      <w:r>
        <w:rPr>
          <w:rFonts w:cs="Arial" w:ascii="Arial" w:hAnsi="Arial"/>
        </w:rPr>
        <w:t>, 10 March 2000.</w:t>
      </w:r>
    </w:p>
    <w:p>
      <w:pPr>
        <w:pStyle w:val="Endnote"/>
        <w:jc w:val="both"/>
        <w:rPr/>
      </w:pPr>
      <w:r>
        <w:rPr>
          <w:rFonts w:cs="Arial" w:ascii="Arial" w:hAnsi="Arial"/>
          <w:i/>
        </w:rPr>
        <w:t>77. Blic</w:t>
      </w:r>
      <w:r>
        <w:rPr>
          <w:rFonts w:cs="Arial" w:ascii="Arial" w:hAnsi="Arial"/>
        </w:rPr>
        <w:t>, 12 March 2000.</w:t>
      </w:r>
    </w:p>
    <w:p>
      <w:pPr>
        <w:pStyle w:val="Endnote"/>
        <w:jc w:val="both"/>
        <w:rPr/>
      </w:pPr>
      <w:r>
        <w:rPr>
          <w:rFonts w:cs="Arial" w:ascii="Arial" w:hAnsi="Arial"/>
          <w:i/>
        </w:rPr>
        <w:t>78. Danas</w:t>
      </w:r>
      <w:r>
        <w:rPr>
          <w:rFonts w:cs="Arial" w:ascii="Arial" w:hAnsi="Arial"/>
        </w:rPr>
        <w:t>, 13 March 2000.</w:t>
      </w:r>
    </w:p>
    <w:p>
      <w:pPr>
        <w:pStyle w:val="Endnote"/>
        <w:jc w:val="both"/>
        <w:rPr/>
      </w:pPr>
      <w:r>
        <w:rPr>
          <w:rFonts w:cs="Arial" w:ascii="Arial" w:hAnsi="Arial"/>
          <w:i/>
        </w:rPr>
        <w:t>79. Glas javnosti</w:t>
      </w:r>
      <w:r>
        <w:rPr>
          <w:rFonts w:cs="Arial" w:ascii="Arial" w:hAnsi="Arial"/>
        </w:rPr>
        <w:t>, 19 March 2000.</w:t>
      </w:r>
    </w:p>
    <w:p>
      <w:pPr>
        <w:pStyle w:val="Endnote"/>
        <w:jc w:val="both"/>
        <w:rPr/>
      </w:pPr>
      <w:r>
        <w:rPr>
          <w:rFonts w:cs="Arial" w:ascii="Arial" w:hAnsi="Arial"/>
          <w:i/>
        </w:rPr>
        <w:t>80. Blic</w:t>
      </w:r>
      <w:r>
        <w:rPr>
          <w:rFonts w:cs="Arial" w:ascii="Arial" w:hAnsi="Arial"/>
        </w:rPr>
        <w:t>, 5 April 2000.</w:t>
      </w:r>
    </w:p>
    <w:p>
      <w:pPr>
        <w:pStyle w:val="Endnote"/>
        <w:jc w:val="both"/>
        <w:rPr/>
      </w:pPr>
      <w:r>
        <w:rPr>
          <w:rFonts w:cs="Arial" w:ascii="Arial" w:hAnsi="Arial"/>
          <w:i/>
        </w:rPr>
        <w:t>81. Danas</w:t>
      </w:r>
      <w:r>
        <w:rPr>
          <w:rFonts w:cs="Arial" w:ascii="Arial" w:hAnsi="Arial"/>
        </w:rPr>
        <w:t>, 10 April 2000.</w:t>
      </w:r>
    </w:p>
    <w:p>
      <w:pPr>
        <w:pStyle w:val="Endnote"/>
        <w:jc w:val="both"/>
        <w:rPr/>
      </w:pPr>
      <w:r>
        <w:rPr>
          <w:rFonts w:cs="Arial" w:ascii="Arial" w:hAnsi="Arial"/>
          <w:i/>
        </w:rPr>
        <w:t>82. Blic</w:t>
      </w:r>
      <w:r>
        <w:rPr>
          <w:rFonts w:cs="Arial" w:ascii="Arial" w:hAnsi="Arial"/>
        </w:rPr>
        <w:t>, 17 April 2000.</w:t>
      </w:r>
    </w:p>
    <w:p>
      <w:pPr>
        <w:pStyle w:val="Endnote"/>
        <w:jc w:val="both"/>
        <w:rPr/>
      </w:pPr>
      <w:r>
        <w:rPr>
          <w:rFonts w:cs="Arial" w:ascii="Arial" w:hAnsi="Arial"/>
          <w:i/>
        </w:rPr>
        <w:t>83. Danas</w:t>
      </w:r>
      <w:r>
        <w:rPr>
          <w:rFonts w:cs="Arial" w:ascii="Arial" w:hAnsi="Arial"/>
        </w:rPr>
        <w:t>, 17 April 2000.</w:t>
      </w:r>
    </w:p>
    <w:p>
      <w:pPr>
        <w:pStyle w:val="Endnote"/>
        <w:jc w:val="both"/>
        <w:rPr/>
      </w:pPr>
      <w:r>
        <w:rPr>
          <w:rFonts w:cs="Arial" w:ascii="Arial" w:hAnsi="Arial"/>
          <w:i/>
        </w:rPr>
        <w:t>84. Danas</w:t>
      </w:r>
      <w:r>
        <w:rPr>
          <w:rFonts w:cs="Arial" w:ascii="Arial" w:hAnsi="Arial"/>
        </w:rPr>
        <w:t>, 18 April 2000.</w:t>
      </w:r>
    </w:p>
    <w:p>
      <w:pPr>
        <w:pStyle w:val="Endnote"/>
        <w:jc w:val="both"/>
        <w:rPr/>
      </w:pPr>
      <w:r>
        <w:rPr>
          <w:rFonts w:cs="Arial" w:ascii="Arial" w:hAnsi="Arial"/>
          <w:i/>
        </w:rPr>
        <w:t>85. Glas javnosti</w:t>
      </w:r>
      <w:r>
        <w:rPr>
          <w:rFonts w:cs="Arial" w:ascii="Arial" w:hAnsi="Arial"/>
        </w:rPr>
        <w:t>, 10 May 2000.</w:t>
      </w:r>
    </w:p>
    <w:p>
      <w:pPr>
        <w:pStyle w:val="Endnote"/>
        <w:jc w:val="both"/>
        <w:rPr/>
      </w:pPr>
      <w:r>
        <w:rPr>
          <w:rFonts w:cs="Arial" w:ascii="Arial" w:hAnsi="Arial"/>
          <w:i/>
        </w:rPr>
        <w:t>86. Glas javnosti</w:t>
      </w:r>
      <w:r>
        <w:rPr>
          <w:rFonts w:cs="Arial" w:ascii="Arial" w:hAnsi="Arial"/>
        </w:rPr>
        <w:t>, 1 September 2000.</w:t>
      </w:r>
    </w:p>
    <w:p>
      <w:pPr>
        <w:pStyle w:val="Endnote"/>
        <w:jc w:val="both"/>
        <w:rPr/>
      </w:pPr>
      <w:r>
        <w:rPr>
          <w:rFonts w:cs="Arial" w:ascii="Arial" w:hAnsi="Arial"/>
          <w:i/>
        </w:rPr>
        <w:t>87. Blic</w:t>
      </w:r>
      <w:r>
        <w:rPr>
          <w:rFonts w:cs="Arial" w:ascii="Arial" w:hAnsi="Arial"/>
        </w:rPr>
        <w:t>, 20 April 2000.</w:t>
      </w:r>
    </w:p>
    <w:p>
      <w:pPr>
        <w:pStyle w:val="Endnote"/>
        <w:jc w:val="both"/>
        <w:rPr/>
      </w:pPr>
      <w:r>
        <w:rPr>
          <w:rFonts w:cs="Arial" w:ascii="Arial" w:hAnsi="Arial"/>
          <w:i/>
        </w:rPr>
        <w:t>88. Blic</w:t>
      </w:r>
      <w:r>
        <w:rPr>
          <w:rFonts w:cs="Arial" w:ascii="Arial" w:hAnsi="Arial"/>
        </w:rPr>
        <w:t>, 21 April 2000.</w:t>
      </w:r>
    </w:p>
    <w:p>
      <w:pPr>
        <w:pStyle w:val="Endnote"/>
        <w:jc w:val="both"/>
        <w:rPr/>
      </w:pPr>
      <w:r>
        <w:rPr>
          <w:rFonts w:cs="Arial" w:ascii="Arial" w:hAnsi="Arial"/>
          <w:i/>
        </w:rPr>
        <w:t>89. Danas</w:t>
      </w:r>
      <w:r>
        <w:rPr>
          <w:rFonts w:cs="Arial" w:ascii="Arial" w:hAnsi="Arial"/>
        </w:rPr>
        <w:t>, 26 April 2000.</w:t>
      </w:r>
    </w:p>
    <w:p>
      <w:pPr>
        <w:pStyle w:val="Endnote"/>
        <w:jc w:val="both"/>
        <w:rPr/>
      </w:pPr>
      <w:r>
        <w:rPr>
          <w:rFonts w:cs="Arial" w:ascii="Arial" w:hAnsi="Arial"/>
          <w:i/>
        </w:rPr>
        <w:t>90. Glas javnosti</w:t>
      </w:r>
      <w:r>
        <w:rPr>
          <w:rFonts w:cs="Arial" w:ascii="Arial" w:hAnsi="Arial"/>
        </w:rPr>
        <w:t>, 3 May 2000.</w:t>
      </w:r>
    </w:p>
    <w:p>
      <w:pPr>
        <w:pStyle w:val="Endnote"/>
        <w:jc w:val="both"/>
        <w:rPr/>
      </w:pPr>
      <w:r>
        <w:rPr>
          <w:rFonts w:cs="Arial" w:ascii="Arial" w:hAnsi="Arial"/>
          <w:i/>
        </w:rPr>
        <w:t>91. Blic</w:t>
      </w:r>
      <w:r>
        <w:rPr>
          <w:rFonts w:cs="Arial" w:ascii="Arial" w:hAnsi="Arial"/>
        </w:rPr>
        <w:t>, 3 May 2000.</w:t>
      </w:r>
    </w:p>
    <w:p>
      <w:pPr>
        <w:pStyle w:val="Endnote"/>
        <w:jc w:val="both"/>
        <w:rPr/>
      </w:pPr>
      <w:r>
        <w:rPr>
          <w:rFonts w:cs="Arial" w:ascii="Arial" w:hAnsi="Arial"/>
          <w:i/>
        </w:rPr>
        <w:t>92. Glas javnosti</w:t>
      </w:r>
      <w:r>
        <w:rPr>
          <w:rFonts w:cs="Arial" w:ascii="Arial" w:hAnsi="Arial"/>
        </w:rPr>
        <w:t>, 5 May 2000.</w:t>
      </w:r>
    </w:p>
    <w:p>
      <w:pPr>
        <w:pStyle w:val="Endnote"/>
        <w:jc w:val="both"/>
        <w:rPr/>
      </w:pPr>
      <w:r>
        <w:rPr>
          <w:rFonts w:cs="Arial" w:ascii="Arial" w:hAnsi="Arial"/>
          <w:i/>
        </w:rPr>
        <w:t>93. Glas javnosti</w:t>
      </w:r>
      <w:r>
        <w:rPr>
          <w:rFonts w:cs="Arial" w:ascii="Arial" w:hAnsi="Arial"/>
        </w:rPr>
        <w:t>, 10 May 2000.</w:t>
      </w:r>
    </w:p>
    <w:p>
      <w:pPr>
        <w:pStyle w:val="Endnote"/>
        <w:jc w:val="both"/>
        <w:rPr/>
      </w:pPr>
      <w:r>
        <w:rPr>
          <w:rFonts w:cs="Arial" w:ascii="Arial" w:hAnsi="Arial"/>
          <w:i/>
        </w:rPr>
        <w:t>94. Blic</w:t>
      </w:r>
      <w:r>
        <w:rPr>
          <w:rFonts w:cs="Arial" w:ascii="Arial" w:hAnsi="Arial"/>
        </w:rPr>
        <w:t>, 12 June 2000.</w:t>
      </w:r>
    </w:p>
    <w:p>
      <w:pPr>
        <w:pStyle w:val="Endnote"/>
        <w:jc w:val="both"/>
        <w:rPr/>
      </w:pPr>
      <w:r>
        <w:rPr>
          <w:rFonts w:cs="Arial" w:ascii="Arial" w:hAnsi="Arial"/>
          <w:i/>
        </w:rPr>
        <w:t>95. Glas javnosti</w:t>
      </w:r>
      <w:r>
        <w:rPr>
          <w:rFonts w:cs="Arial" w:ascii="Arial" w:hAnsi="Arial"/>
        </w:rPr>
        <w:t>, 12 June 2000.</w:t>
      </w:r>
    </w:p>
    <w:p>
      <w:pPr>
        <w:pStyle w:val="Endnote"/>
        <w:jc w:val="both"/>
        <w:rPr/>
      </w:pPr>
      <w:r>
        <w:rPr>
          <w:rFonts w:cs="Arial" w:ascii="Arial" w:hAnsi="Arial"/>
          <w:i/>
        </w:rPr>
        <w:t>96. Glas javnosti</w:t>
      </w:r>
      <w:r>
        <w:rPr>
          <w:rFonts w:cs="Arial" w:ascii="Arial" w:hAnsi="Arial"/>
        </w:rPr>
        <w:t>, 14 June 2000.</w:t>
      </w:r>
    </w:p>
    <w:p>
      <w:pPr>
        <w:pStyle w:val="Endnote"/>
        <w:jc w:val="both"/>
        <w:rPr/>
      </w:pPr>
      <w:r>
        <w:rPr>
          <w:rFonts w:cs="Arial" w:ascii="Arial" w:hAnsi="Arial"/>
          <w:i/>
        </w:rPr>
        <w:t>97. NIN</w:t>
      </w:r>
      <w:r>
        <w:rPr>
          <w:rFonts w:cs="Arial" w:ascii="Arial" w:hAnsi="Arial"/>
        </w:rPr>
        <w:t>, 22 June 2000.</w:t>
      </w:r>
    </w:p>
    <w:p>
      <w:pPr>
        <w:pStyle w:val="Endnote"/>
        <w:jc w:val="both"/>
        <w:rPr/>
      </w:pPr>
      <w:r>
        <w:rPr>
          <w:rFonts w:cs="Arial" w:ascii="Arial" w:hAnsi="Arial"/>
          <w:i/>
        </w:rPr>
        <w:t>98. Blic</w:t>
      </w:r>
      <w:r>
        <w:rPr>
          <w:rFonts w:cs="Arial" w:ascii="Arial" w:hAnsi="Arial"/>
        </w:rPr>
        <w:t>, 17 June 2000.</w:t>
      </w:r>
    </w:p>
    <w:p>
      <w:pPr>
        <w:pStyle w:val="Endnote"/>
        <w:jc w:val="both"/>
        <w:rPr/>
      </w:pPr>
      <w:r>
        <w:rPr>
          <w:rFonts w:cs="Arial" w:ascii="Arial" w:hAnsi="Arial"/>
          <w:i/>
        </w:rPr>
        <w:t>99. Blic</w:t>
      </w:r>
      <w:r>
        <w:rPr>
          <w:rFonts w:cs="Arial" w:ascii="Arial" w:hAnsi="Arial"/>
        </w:rPr>
        <w:t>, 28 June 2000.</w:t>
      </w:r>
    </w:p>
    <w:p>
      <w:pPr>
        <w:pStyle w:val="Endnote"/>
        <w:jc w:val="both"/>
        <w:rPr/>
      </w:pPr>
      <w:r>
        <w:rPr>
          <w:rFonts w:cs="Arial" w:ascii="Arial" w:hAnsi="Arial"/>
          <w:i/>
        </w:rPr>
        <w:t>100. Blic</w:t>
      </w:r>
      <w:r>
        <w:rPr>
          <w:rFonts w:cs="Arial" w:ascii="Arial" w:hAnsi="Arial"/>
        </w:rPr>
        <w:t>, 10 July 2000.</w:t>
      </w:r>
    </w:p>
    <w:p>
      <w:pPr>
        <w:pStyle w:val="Endnote"/>
        <w:jc w:val="both"/>
        <w:rPr/>
      </w:pPr>
      <w:r>
        <w:rPr>
          <w:rFonts w:cs="Arial" w:ascii="Arial" w:hAnsi="Arial"/>
          <w:i/>
        </w:rPr>
        <w:t>101. Danas</w:t>
      </w:r>
      <w:r>
        <w:rPr>
          <w:rFonts w:cs="Arial" w:ascii="Arial" w:hAnsi="Arial"/>
        </w:rPr>
        <w:t>, 10 July 2000.</w:t>
      </w:r>
    </w:p>
    <w:p>
      <w:pPr>
        <w:pStyle w:val="Endnote"/>
        <w:jc w:val="both"/>
        <w:rPr/>
      </w:pPr>
      <w:r>
        <w:rPr>
          <w:rFonts w:cs="Arial" w:ascii="Arial" w:hAnsi="Arial"/>
          <w:i/>
        </w:rPr>
        <w:t>102. Danas</w:t>
      </w:r>
      <w:r>
        <w:rPr>
          <w:rFonts w:cs="Arial" w:ascii="Arial" w:hAnsi="Arial"/>
        </w:rPr>
        <w:t>, 18 May 2000.</w:t>
      </w:r>
    </w:p>
    <w:p>
      <w:pPr>
        <w:pStyle w:val="Endnote"/>
        <w:jc w:val="both"/>
        <w:rPr/>
      </w:pPr>
      <w:r>
        <w:rPr>
          <w:rFonts w:cs="Arial" w:ascii="Arial" w:hAnsi="Arial"/>
          <w:i/>
        </w:rPr>
        <w:t>103. Nedeljni telegraf</w:t>
      </w:r>
      <w:r>
        <w:rPr>
          <w:rFonts w:cs="Arial" w:ascii="Arial" w:hAnsi="Arial"/>
        </w:rPr>
        <w:t>,  31 May 2000.</w:t>
      </w:r>
    </w:p>
    <w:p>
      <w:pPr>
        <w:pStyle w:val="Endnote"/>
        <w:jc w:val="both"/>
        <w:rPr/>
      </w:pPr>
      <w:r>
        <w:rPr>
          <w:rFonts w:cs="Arial" w:ascii="Arial" w:hAnsi="Arial"/>
        </w:rPr>
        <w:t>104. In the opinion of Timothy Garton Ash, Otpor is a radical heir to the student protests of 1996-97. He quotes a member of Otpor as telling him that activists had learned at seminars held by Western nongovernmental organizations how human rights campaigns had been organized from Martin Luther King to Croatia in 1999. Ash says that the activists are graduates in comparative revolution and can be compared to the civil society activists who brought down Meciar in Slovakia in 1998.</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Bibliography</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 xml:space="preserve">- Cohen, Roger, </w:t>
      </w:r>
      <w:r>
        <w:rPr>
          <w:rFonts w:cs="Arial" w:ascii="Arial" w:hAnsi="Arial"/>
          <w:i/>
        </w:rPr>
        <w:t>Who Really Brought Down Milošević</w:t>
      </w:r>
      <w:r>
        <w:rPr>
          <w:rFonts w:cs="Arial" w:ascii="Arial" w:hAnsi="Arial"/>
        </w:rPr>
        <w:t xml:space="preserve">, </w:t>
      </w:r>
      <w:r>
        <w:rPr>
          <w:rFonts w:cs="Arial" w:ascii="Arial" w:hAnsi="Arial"/>
          <w:i/>
        </w:rPr>
        <w:t>The New York Times Magazine</w:t>
      </w:r>
      <w:r>
        <w:rPr>
          <w:rFonts w:cs="Arial" w:ascii="Arial" w:hAnsi="Arial"/>
        </w:rPr>
        <w:t>, 26 November 2000.</w:t>
      </w:r>
    </w:p>
    <w:p>
      <w:pPr>
        <w:pStyle w:val="Normal"/>
        <w:jc w:val="both"/>
        <w:rPr/>
      </w:pPr>
      <w:r>
        <w:rPr>
          <w:rFonts w:cs="Arial" w:ascii="Arial" w:hAnsi="Arial"/>
        </w:rPr>
        <w:t>- Đurović, Tanja, Belgrade, ‘</w:t>
      </w:r>
      <w:r>
        <w:rPr>
          <w:rFonts w:cs="Arial" w:ascii="Arial" w:hAnsi="Arial"/>
          <w:i/>
        </w:rPr>
        <w:t>A counter-revolution, and not all that velvety</w:t>
      </w:r>
      <w:r>
        <w:rPr>
          <w:rFonts w:cs="Arial" w:ascii="Arial" w:hAnsi="Arial"/>
        </w:rPr>
        <w:t>’, and interview with Mihajlo Marković, former vice-president of the Socialist Party of Serbia, web site: www.jungewelt.de, 11 October 2000.</w:t>
      </w:r>
    </w:p>
    <w:p>
      <w:pPr>
        <w:pStyle w:val="Normal"/>
        <w:jc w:val="both"/>
        <w:rPr/>
      </w:pPr>
      <w:r>
        <w:rPr>
          <w:rFonts w:cs="Arial" w:ascii="Arial" w:hAnsi="Arial"/>
        </w:rPr>
        <w:t xml:space="preserve">- Ash, Timothy Garton, </w:t>
      </w:r>
      <w:r>
        <w:rPr>
          <w:rFonts w:cs="Arial" w:ascii="Arial" w:hAnsi="Arial"/>
          <w:i/>
        </w:rPr>
        <w:t>Serbia, the Last Revolution</w:t>
      </w:r>
      <w:r>
        <w:rPr>
          <w:rFonts w:cs="Arial" w:ascii="Arial" w:hAnsi="Arial"/>
        </w:rPr>
        <w:t xml:space="preserve"> (3), </w:t>
      </w:r>
      <w:r>
        <w:rPr>
          <w:rFonts w:cs="Arial" w:ascii="Arial" w:hAnsi="Arial"/>
          <w:i/>
        </w:rPr>
        <w:t>Danas</w:t>
      </w:r>
      <w:r>
        <w:rPr>
          <w:rFonts w:cs="Arial" w:ascii="Arial" w:hAnsi="Arial"/>
        </w:rPr>
        <w:t>, 25 December 2000.</w:t>
      </w:r>
    </w:p>
    <w:p>
      <w:pPr>
        <w:pStyle w:val="Normal"/>
        <w:jc w:val="both"/>
        <w:rPr/>
      </w:pPr>
      <w:r>
        <w:rPr>
          <w:rFonts w:cs="Arial" w:ascii="Arial" w:hAnsi="Arial"/>
        </w:rPr>
        <w:t xml:space="preserve">- Ilić, Vladimir, 2000, </w:t>
      </w:r>
      <w:r>
        <w:rPr>
          <w:rFonts w:cs="Arial" w:ascii="Arial" w:hAnsi="Arial"/>
          <w:i/>
        </w:rPr>
        <w:t>The Serbian Opposition During and After the NATO Bombing</w:t>
      </w:r>
      <w:r>
        <w:rPr>
          <w:rFonts w:cs="Arial" w:ascii="Arial" w:hAnsi="Arial"/>
        </w:rPr>
        <w:t xml:space="preserve">, in: Ilić, V., Inić, S., Boarov, D., </w:t>
      </w:r>
      <w:r>
        <w:rPr>
          <w:rFonts w:cs="Arial" w:ascii="Arial" w:hAnsi="Arial"/>
          <w:i/>
        </w:rPr>
        <w:t>Potential for Changes</w:t>
      </w:r>
      <w:r>
        <w:rPr>
          <w:rFonts w:cs="Arial" w:ascii="Arial" w:hAnsi="Arial"/>
        </w:rPr>
        <w:t>, Belgrade, Helsinki Committee for Human Rights in Serbia.</w:t>
      </w:r>
    </w:p>
    <w:p>
      <w:pPr>
        <w:pStyle w:val="Normal"/>
        <w:jc w:val="both"/>
        <w:rPr/>
      </w:pPr>
      <w:r>
        <w:rPr>
          <w:rFonts w:cs="Arial" w:ascii="Arial" w:hAnsi="Arial"/>
        </w:rPr>
        <w:t xml:space="preserve">- Jared, Israel, </w:t>
      </w:r>
      <w:r>
        <w:rPr>
          <w:rFonts w:cs="Arial" w:ascii="Arial" w:hAnsi="Arial"/>
          <w:i/>
        </w:rPr>
        <w:t>Otpor is an American Tragedy</w:t>
      </w:r>
      <w:r>
        <w:rPr>
          <w:rFonts w:cs="Arial" w:ascii="Arial" w:hAnsi="Arial"/>
        </w:rPr>
        <w:t>, web site: www.emperors-clothes.com/articles/jared/otpor.htm</w:t>
      </w:r>
    </w:p>
    <w:p>
      <w:pPr>
        <w:pStyle w:val="Normal"/>
        <w:jc w:val="both"/>
        <w:rPr/>
      </w:pPr>
      <w:r>
        <w:rPr>
          <w:rFonts w:cs="Arial" w:ascii="Arial" w:hAnsi="Arial"/>
        </w:rPr>
        <w:t xml:space="preserve">- Kuzmanović, B., </w:t>
      </w:r>
      <w:r>
        <w:rPr>
          <w:rFonts w:cs="Arial" w:ascii="Arial" w:hAnsi="Arial"/>
          <w:i/>
        </w:rPr>
        <w:t>et al</w:t>
      </w:r>
      <w:r>
        <w:rPr>
          <w:rFonts w:cs="Arial" w:ascii="Arial" w:hAnsi="Arial"/>
        </w:rPr>
        <w:t xml:space="preserve">., 1993, </w:t>
      </w:r>
      <w:r>
        <w:rPr>
          <w:rFonts w:cs="Arial" w:ascii="Arial" w:hAnsi="Arial"/>
          <w:i/>
        </w:rPr>
        <w:t>Studentski protest 92</w:t>
      </w:r>
      <w:r>
        <w:rPr>
          <w:rFonts w:cs="Arial" w:ascii="Arial" w:hAnsi="Arial"/>
        </w:rPr>
        <w:t xml:space="preserve"> (the 1992 student protests), Belgrade, Institute of Psychology of the Faculty of Philosophy in Belgrade, Plato Bookshop.</w:t>
      </w:r>
    </w:p>
    <w:p>
      <w:pPr>
        <w:pStyle w:val="Normal"/>
        <w:jc w:val="both"/>
        <w:rPr/>
      </w:pPr>
      <w:r>
        <w:rPr>
          <w:rFonts w:cs="Arial" w:ascii="Arial" w:hAnsi="Arial"/>
        </w:rPr>
        <w:t xml:space="preserve">- Lazić, M., </w:t>
      </w:r>
      <w:r>
        <w:rPr>
          <w:rFonts w:cs="Arial" w:ascii="Arial" w:hAnsi="Arial"/>
          <w:i/>
        </w:rPr>
        <w:t>et al</w:t>
      </w:r>
      <w:r>
        <w:rPr>
          <w:rFonts w:cs="Arial" w:ascii="Arial" w:hAnsi="Arial"/>
        </w:rPr>
        <w:t xml:space="preserve">, 1999, (ed.), </w:t>
      </w:r>
      <w:r>
        <w:rPr>
          <w:rFonts w:cs="Arial" w:ascii="Arial" w:hAnsi="Arial"/>
          <w:i/>
        </w:rPr>
        <w:t>Protests in Belgrade</w:t>
      </w:r>
      <w:r>
        <w:rPr>
          <w:rFonts w:cs="Arial" w:ascii="Arial" w:hAnsi="Arial"/>
        </w:rPr>
        <w:t xml:space="preserve">; </w:t>
      </w:r>
      <w:r>
        <w:rPr>
          <w:rFonts w:cs="Arial" w:ascii="Arial" w:hAnsi="Arial"/>
          <w:i/>
        </w:rPr>
        <w:t>Winter of Discontent</w:t>
      </w:r>
      <w:r>
        <w:rPr>
          <w:rFonts w:cs="Arial" w:ascii="Arial" w:hAnsi="Arial"/>
        </w:rPr>
        <w:t>, Budapest, Central European University Press.</w:t>
      </w:r>
    </w:p>
    <w:p>
      <w:pPr>
        <w:pStyle w:val="Normal"/>
        <w:jc w:val="both"/>
        <w:rPr/>
      </w:pPr>
      <w:r>
        <w:rPr>
          <w:rFonts w:cs="Arial" w:ascii="Arial" w:hAnsi="Arial"/>
        </w:rPr>
        <w:t xml:space="preserve">- Partos, Gabriel, </w:t>
      </w:r>
      <w:r>
        <w:rPr>
          <w:rFonts w:cs="Arial" w:ascii="Arial" w:hAnsi="Arial"/>
          <w:i/>
        </w:rPr>
        <w:t>Otpor’s Challenge to Milosevic</w:t>
      </w:r>
      <w:r>
        <w:rPr>
          <w:rFonts w:cs="Arial" w:ascii="Arial" w:hAnsi="Arial"/>
        </w:rPr>
        <w:t>, BBC News, 15 May 2000.</w:t>
      </w:r>
    </w:p>
    <w:p>
      <w:pPr>
        <w:pStyle w:val="Normal"/>
        <w:jc w:val="both"/>
        <w:rPr/>
      </w:pPr>
      <w:r>
        <w:rPr>
          <w:rFonts w:cs="Arial" w:ascii="Arial" w:hAnsi="Arial"/>
        </w:rPr>
        <w:t xml:space="preserve">- Tomchick, Maria, </w:t>
      </w:r>
      <w:r>
        <w:rPr>
          <w:rFonts w:cs="Arial" w:ascii="Arial" w:hAnsi="Arial"/>
          <w:i/>
        </w:rPr>
        <w:t>Eat the State!</w:t>
      </w:r>
      <w:r>
        <w:rPr>
          <w:rFonts w:cs="Arial" w:ascii="Arial" w:hAnsi="Arial"/>
        </w:rPr>
        <w:t>, Vol. 5, Issue no. 5, 8 November 2000.</w:t>
      </w:r>
    </w:p>
    <w:sectPr>
      <w:type w:val="nextPage"/>
      <w:pgSz w:w="11906" w:h="16838"/>
      <w:pgMar w:left="1531" w:right="153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14T12:04:00Z</dcterms:created>
  <dc:creator>Dragan</dc:creator>
  <dc:description/>
  <dc:language>en-US</dc:language>
  <cp:lastModifiedBy>Nesa</cp:lastModifiedBy>
  <dcterms:modified xsi:type="dcterms:W3CDTF">2002-10-14T12:04:00Z</dcterms:modified>
  <cp:revision>2</cp:revision>
  <dc:subject/>
  <dc:title>Otpor - An Organization in Action</dc:title>
</cp:coreProperties>
</file>