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GB"/>
        </w:rPr>
      </w:pPr>
      <w:r>
        <w:rPr>
          <w:rFonts w:cs="Arial" w:ascii="Arial" w:hAnsi="Arial"/>
          <w:sz w:val="24"/>
          <w:lang w:val="en-GB"/>
        </w:rPr>
        <w:t>Dr Milivoj Despot</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b/>
          <w:b/>
          <w:sz w:val="24"/>
          <w:lang w:val="en-GB"/>
        </w:rPr>
      </w:pPr>
      <w:r>
        <w:rPr>
          <w:rFonts w:cs="Arial" w:ascii="Arial" w:hAnsi="Arial"/>
          <w:b/>
          <w:sz w:val="24"/>
          <w:lang w:val="en-GB"/>
        </w:rPr>
        <w:t>THE HAGUE TRIBUNAL</w:t>
      </w:r>
    </w:p>
    <w:p>
      <w:pPr>
        <w:pStyle w:val="Normal"/>
        <w:jc w:val="both"/>
        <w:rPr>
          <w:rFonts w:ascii="Arial" w:hAnsi="Arial" w:cs="Arial"/>
          <w:b/>
          <w:b/>
          <w:sz w:val="24"/>
          <w:lang w:val="en-GB"/>
        </w:rPr>
      </w:pPr>
      <w:r>
        <w:rPr>
          <w:rFonts w:cs="Arial" w:ascii="Arial" w:hAnsi="Arial"/>
          <w:b/>
          <w:sz w:val="24"/>
          <w:lang w:val="en-GB"/>
        </w:rPr>
        <w:t xml:space="preserve">BETWEEN UNCOMPROMISING JUSTICE </w:t>
      </w:r>
    </w:p>
    <w:p>
      <w:pPr>
        <w:pStyle w:val="Normal"/>
        <w:jc w:val="both"/>
        <w:rPr>
          <w:rFonts w:ascii="Arial" w:hAnsi="Arial" w:cs="Arial"/>
          <w:b/>
          <w:b/>
          <w:sz w:val="24"/>
          <w:lang w:val="en-GB"/>
        </w:rPr>
      </w:pPr>
      <w:r>
        <w:rPr>
          <w:rFonts w:cs="Arial" w:ascii="Arial" w:hAnsi="Arial"/>
          <w:b/>
          <w:sz w:val="24"/>
          <w:lang w:val="en-GB"/>
        </w:rPr>
        <w:t>AND POLITICAL CONSIDERATIONS</w:t>
      </w:r>
    </w:p>
    <w:p>
      <w:pPr>
        <w:pStyle w:val="Normal"/>
        <w:ind w:left="1440" w:hanging="0"/>
        <w:jc w:val="both"/>
        <w:rPr>
          <w:rFonts w:ascii="Arial" w:hAnsi="Arial" w:cs="Arial"/>
          <w:b/>
          <w:b/>
          <w:sz w:val="24"/>
          <w:lang w:val="en-GB"/>
        </w:rPr>
      </w:pPr>
      <w:r>
        <w:rPr>
          <w:rFonts w:cs="Arial" w:ascii="Arial" w:hAnsi="Arial"/>
          <w:b/>
          <w:sz w:val="24"/>
          <w:lang w:val="en-GB"/>
        </w:rPr>
      </w:r>
    </w:p>
    <w:p>
      <w:pPr>
        <w:pStyle w:val="Normal"/>
        <w:ind w:firstLine="720"/>
        <w:jc w:val="both"/>
        <w:rPr>
          <w:rFonts w:ascii="Arial" w:hAnsi="Arial" w:cs="Arial"/>
          <w:b/>
          <w:b/>
          <w:sz w:val="24"/>
          <w:lang w:val="en-GB"/>
        </w:rPr>
      </w:pPr>
      <w:r>
        <w:rPr>
          <w:rFonts w:cs="Arial" w:ascii="Arial" w:hAnsi="Arial"/>
          <w:b/>
          <w:sz w:val="24"/>
          <w:lang w:val="en-GB"/>
        </w:rPr>
      </w:r>
    </w:p>
    <w:p>
      <w:pPr>
        <w:pStyle w:val="Normal"/>
        <w:ind w:firstLine="720"/>
        <w:jc w:val="both"/>
        <w:rPr>
          <w:rFonts w:ascii="Arial" w:hAnsi="Arial" w:cs="Arial"/>
          <w:sz w:val="24"/>
          <w:lang w:val="en-GB"/>
        </w:rPr>
      </w:pPr>
      <w:r>
        <w:rPr>
          <w:rFonts w:cs="Arial" w:ascii="Arial" w:hAnsi="Arial"/>
          <w:sz w:val="24"/>
          <w:lang w:val="en-GB"/>
        </w:rPr>
        <w:t>Much was written and said about the International Criminal Tribunal for Former Yugoslavia (the Hague Tribunal). And as it usually happens with respect to momentous events, essential things about the Hague Tribunal were committed, notably in view of the fact that in recent wars in the territory of ex-Yugoslavia many crimes were committed and that their perpetrators and accomplices are to be brought to justice and punished. But according to some weird logic, much hyped are opinions of many politicians and some jurists, that the Hague Tribunal is not an institution of justice, but rather a foreign political instrument for trying Serbs, and as such "it should be totally disregarded and vilifed".(1) Exceptions from this general line of thinking were public discussions on the Hague Tribunal staged by some renowned NGOs and institutions and published in some dailies and magazines.(2)</w:t>
      </w:r>
    </w:p>
    <w:p>
      <w:pPr>
        <w:pStyle w:val="Normal"/>
        <w:ind w:firstLine="720"/>
        <w:jc w:val="both"/>
        <w:rPr>
          <w:rFonts w:ascii="Arial" w:hAnsi="Arial" w:cs="Arial"/>
          <w:sz w:val="24"/>
          <w:lang w:val="en-GB"/>
        </w:rPr>
      </w:pPr>
      <w:r>
        <w:rPr>
          <w:rFonts w:cs="Arial" w:ascii="Arial" w:hAnsi="Arial"/>
          <w:sz w:val="24"/>
          <w:lang w:val="en-GB"/>
        </w:rPr>
        <w:t xml:space="preserve">The Hague Tribunal was established as an adequate response of international community to drastic violations of international law. During recent wars in the territory of former Yugoslavia, war crimes and crimes against humanity were committed. The authorities in place hushed up those crimes, downplayed atrocities and covered up the truth. A very small number of people knew what had really happened. As trials were not held before national courts, the International Criminal Tribunal was set up to establish facts in lawful proceedings, to make them public and bring to justice perpetrators of the crimes. </w:t>
      </w:r>
    </w:p>
    <w:p>
      <w:pPr>
        <w:pStyle w:val="Normal"/>
        <w:ind w:firstLine="720"/>
        <w:jc w:val="both"/>
        <w:rPr>
          <w:rFonts w:ascii="Arial" w:hAnsi="Arial" w:cs="Arial"/>
          <w:sz w:val="24"/>
          <w:lang w:val="en-GB"/>
        </w:rPr>
      </w:pPr>
      <w:r>
        <w:rPr>
          <w:rFonts w:cs="Arial" w:ascii="Arial" w:hAnsi="Arial"/>
          <w:sz w:val="24"/>
          <w:lang w:val="en-GB"/>
        </w:rPr>
        <w:t>There is also another question: Do the trials before the Hague Tribunal have a special significance? Diplomatic means and sanctions were used to put en end to war and ensure peace. But neither were successful. The Dayton and the Paris accord stopped the war, but did not consolidate the peace. Consolidation of peace is not a declaration, but a process. In that process a specific place was accorded to the Hague Tribunal. Within general efforts aimed at re-establishing peace and security in the territory of former Yugoslavia, decisions of the Hague Tribunal have a repressive importance regarding war criminals and a preventive importance regarding every high-ranking politician and military officer. In the second half of the Twentieth Century, international law, thanks to momentous transformation of legal provisions relating to conduct of states and individuals in armed conflicts, and under strong influence of affirmation of human rights stipulated by international covenants, established international individual criminal responsibility of those who gravely violated humanitarian law relating to armed conflicts. If the Hague Tribunal carries out its repressive and preventive tasks and consequently contributes to international justice and legality, stances on war and peace shall be different. In those terms the practice of the Hague Tribunal complements future efficiency of permanent International Criminal Court.(3)</w:t>
      </w:r>
    </w:p>
    <w:p>
      <w:pPr>
        <w:pStyle w:val="Normal"/>
        <w:ind w:firstLine="720"/>
        <w:jc w:val="both"/>
        <w:rPr/>
      </w:pPr>
      <w:r>
        <w:rPr>
          <w:rFonts w:cs="Arial" w:ascii="Arial" w:hAnsi="Arial"/>
          <w:sz w:val="24"/>
          <w:lang w:val="en-GB"/>
        </w:rPr>
        <w:t xml:space="preserve">Irrefutable legal assumption is that the Hague Tribunal acts as an authorised </w:t>
      </w:r>
      <w:r>
        <w:rPr>
          <w:rFonts w:cs="Arial" w:ascii="Arial" w:hAnsi="Arial"/>
          <w:i/>
          <w:sz w:val="24"/>
          <w:lang w:val="en-GB"/>
        </w:rPr>
        <w:t xml:space="preserve">ad hoc </w:t>
      </w:r>
      <w:r>
        <w:rPr>
          <w:rFonts w:cs="Arial" w:ascii="Arial" w:hAnsi="Arial"/>
          <w:sz w:val="24"/>
          <w:lang w:val="en-GB"/>
        </w:rPr>
        <w:t>international criminal court</w:t>
      </w:r>
      <w:r>
        <w:rPr>
          <w:rFonts w:cs="Arial" w:ascii="Arial" w:hAnsi="Arial"/>
          <w:i/>
          <w:sz w:val="24"/>
          <w:lang w:val="en-GB"/>
        </w:rPr>
        <w:t xml:space="preserve"> </w:t>
      </w:r>
      <w:r>
        <w:rPr>
          <w:rFonts w:cs="Arial" w:ascii="Arial" w:hAnsi="Arial"/>
          <w:sz w:val="24"/>
          <w:lang w:val="en-GB"/>
        </w:rPr>
        <w:t>and that its decisions should consolidate respect of human rights, peace and international justice. Its Statute and Rules of Procedure and Evidence, its orders and warrants transmitted to the states, members of the UN, and obligations of those states to comply with those orders, are in keeping with the international law. Awareness of the obligation that perpetrators of crimes must be handed over to the Hague Tribunal, leads to the replacement of the legal assumption by the truth.</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b/>
          <w:b/>
          <w:sz w:val="24"/>
          <w:lang w:val="en-GB"/>
        </w:rPr>
      </w:pPr>
      <w:r>
        <w:rPr>
          <w:rFonts w:cs="Arial" w:ascii="Arial" w:hAnsi="Arial"/>
          <w:b/>
          <w:sz w:val="24"/>
          <w:lang w:val="en-GB"/>
        </w:rPr>
      </w:r>
    </w:p>
    <w:p>
      <w:pPr>
        <w:pStyle w:val="Normal"/>
        <w:ind w:firstLine="720"/>
        <w:jc w:val="both"/>
        <w:rPr>
          <w:rFonts w:ascii="Arial" w:hAnsi="Arial" w:cs="Arial"/>
          <w:b/>
          <w:b/>
          <w:sz w:val="24"/>
          <w:lang w:val="en-GB"/>
        </w:rPr>
      </w:pPr>
      <w:r>
        <w:rPr>
          <w:rFonts w:cs="Arial" w:ascii="Arial" w:hAnsi="Arial"/>
          <w:b/>
          <w:sz w:val="24"/>
          <w:lang w:val="en-GB"/>
        </w:rPr>
        <w:t>INTERNATIONAL HUMANITARIAN LAW IN THE SECOND HALF OF THE TWENTIETH CENTURY AND THE HAGUE TRIBUNAL</w:t>
      </w:r>
    </w:p>
    <w:p>
      <w:pPr>
        <w:pStyle w:val="Normal"/>
        <w:ind w:firstLine="720"/>
        <w:jc w:val="both"/>
        <w:rPr>
          <w:rFonts w:ascii="Arial" w:hAnsi="Arial" w:cs="Arial"/>
          <w:b/>
          <w:b/>
          <w:sz w:val="24"/>
          <w:lang w:val="en-GB"/>
        </w:rPr>
      </w:pPr>
      <w:r>
        <w:rPr>
          <w:rFonts w:cs="Arial" w:ascii="Arial" w:hAnsi="Arial"/>
          <w:b/>
          <w:sz w:val="24"/>
          <w:lang w:val="en-GB"/>
        </w:rPr>
      </w:r>
    </w:p>
    <w:p>
      <w:pPr>
        <w:pStyle w:val="Normal"/>
        <w:ind w:firstLine="720"/>
        <w:jc w:val="both"/>
        <w:rPr/>
      </w:pPr>
      <w:r>
        <w:rPr>
          <w:rFonts w:cs="Arial" w:ascii="Arial" w:hAnsi="Arial"/>
          <w:sz w:val="24"/>
          <w:lang w:val="en-GB"/>
        </w:rPr>
        <w:t xml:space="preserve">One of special features of development of international humanitarian law relating to armed conflicts is perfecting the system of criminal sanctions related to violators of that law. In those terms very important were, along with the 1899 and 1907 Hague Conventions and rules of the international custom law protecting victims of wars, the 1949 four Geneva Conventions on Protection of Victims of War.(4) Those conventions regulate conduct of participants in armed conflicts, and states, parties to Conventions, are duty-bound to pass domestic legislation incriminating the acts equal to grave violations of conventions and prescribing penalties for them. That was an indirect measure leading to strengthening of authority of international humanitarian law. Wording of those internal rules is: "Whoever, in violation of rules of international law, commits…" (what follows is the description of offence) shall be punished (description of punishment). In independent and fair trials, that "Whoever" may be a citizen of the country which adopted that provision, a foreigner or even an apatride. That is a historical fact, for punishment of war crimes(5) became </w:t>
      </w:r>
      <w:r>
        <w:rPr>
          <w:rFonts w:cs="Arial" w:ascii="Arial" w:hAnsi="Arial"/>
          <w:i/>
          <w:sz w:val="24"/>
          <w:lang w:val="en-GB"/>
        </w:rPr>
        <w:t xml:space="preserve">ius cogens. </w:t>
      </w:r>
      <w:r>
        <w:rPr>
          <w:rFonts w:cs="Arial" w:ascii="Arial" w:hAnsi="Arial"/>
          <w:sz w:val="24"/>
          <w:lang w:val="en-GB"/>
        </w:rPr>
        <w:t>The Geneva Convention for Protection of Wounded Soldiers in the Battlefield (1864) did not have such a provision, but the Institute for International Law, pursuant to its Resolution from 1895, recommended that method. When in 1906 the aforementioned Convention was amended, the states, parties to the Convention were duty-bound to take certain legal measures with a view to observing its provisions. Obligations were rather minor, when likened to the current ones. Namely states, parties to the Convention were duty bound to complement their military criminal provisions with a small number of specifically quoted crimes. In 1929, the Convention for Improvement of the Status of Wounded and Sick Soldiers in Armed Conflicts went even further. One of its chapters was dedicated to repressive measures against those abusing or violating the Convention. States, parties to the Convention were duty-bound to punish violators of Convention, but only the four 1949 Geneva Conventions on Protection of Victims of Wars included a host of provisions on punishment of war criminals. Each of them had identical provisions on grave violations of all conventions, and special provisions on grave violations of each convention. All in all provisions can be reduced to four principal obligations of states: 1) prescribing criminal sanctions for each grave violation of the convention in question; 2) taking necessary measures in order to prevent all acts contrary to provisions of Convention; 3) investigating actions related to suspects and bringing suspects to national justice or handing them over to the side interested in trying them, and 4) the commitment that the accused be allowed to have a defence council of their own choosing and procedure which presupposes certain judicial guarantees.(6) Importance of those conclusions is of a general nature. When Yugoslavia incorporated into its Penal Code (1951) provisions on punishment of war criminals, and titled them "criminal acts against humanity and international law", added to violations of the 1949 Geneva Conventions on Protection of Victims of War, it incriminated some acts against the international humanitarian law (the crime of genocide and crimes considered violations of the international custom war law, under the 1907 Hague Rules of Procedure).</w:t>
      </w:r>
    </w:p>
    <w:p>
      <w:pPr>
        <w:pStyle w:val="Normal"/>
        <w:ind w:firstLine="720"/>
        <w:jc w:val="both"/>
        <w:rPr/>
      </w:pPr>
      <w:r>
        <w:rPr>
          <w:rFonts w:cs="Arial" w:ascii="Arial" w:hAnsi="Arial"/>
          <w:sz w:val="24"/>
          <w:lang w:val="en-GB"/>
        </w:rPr>
        <w:t xml:space="preserve">Between 1949 and 1977 two international agreements known as Additional Protocols of the Geneva Conventions were passed.(7) They confirmed efforts of the International Committee of the Red Cross, as the prime mover of the idea about progressive development of international humanitarian law, and affirmed participation of the United Nations in that development. Result of the UN and ICRC joint action was a major improvement of international humanitarian law with respect to the mid-century positive law. Additional protocols contained expanded incriminations against unlawful conduct in armed conflicts(8) and together with Covenants on Human Rights (1966)(9) they made more complete legal protection of men in war. In fact equal importance was given to protection of men in both international and domestic armed conflicts. And concretely incriminated were even those international crimes committed as omission criminal offences. That is why the Hague Tribunal raised many indictments on charges of so-called command responsibility of indictees. Special measures were prescribed for protection of journalists in armed conflcits.(10) </w:t>
      </w:r>
      <w:r>
        <w:rPr>
          <w:rFonts w:cs="Arial" w:ascii="Arial" w:hAnsi="Arial"/>
          <w:b/>
          <w:sz w:val="24"/>
          <w:lang w:val="en-GB"/>
        </w:rPr>
        <w:tab/>
        <w:tab/>
      </w:r>
    </w:p>
    <w:p>
      <w:pPr>
        <w:pStyle w:val="Normal"/>
        <w:ind w:firstLine="720"/>
        <w:jc w:val="both"/>
        <w:rPr>
          <w:rFonts w:ascii="Arial" w:hAnsi="Arial" w:cs="Arial"/>
          <w:sz w:val="24"/>
          <w:lang w:val="en-GB"/>
        </w:rPr>
      </w:pPr>
      <w:r>
        <w:rPr>
          <w:rFonts w:cs="Arial" w:ascii="Arial" w:hAnsi="Arial"/>
          <w:sz w:val="24"/>
          <w:lang w:val="en-GB"/>
        </w:rPr>
        <w:t xml:space="preserve">Detractors of development of international humanitarian law always pointed at some 'empty points' in the international law system, which made the best international contracts insufficiently efficient. There were norms, but there were no mechanisms acting against states in case of their non-compliance with international contracts. For example when it became obvious that no measures were taken against crimes committed in wars in former Yugoslavia, that their perpetrators were not punished, and that the authorities could not cares less about them (as Mr. Cornelius Samaruga, President of the ICRC, states in his 1991 report on implementation of humanitarian law in the world), the Hague Tribunal was established in 1993. Within the framework of aforementioned facts on development of international humanitarian law, establishment of the Hague Tribunal acquired special significance. </w:t>
      </w:r>
    </w:p>
    <w:p>
      <w:pPr>
        <w:pStyle w:val="Normal"/>
        <w:ind w:firstLine="720"/>
        <w:jc w:val="both"/>
        <w:rPr>
          <w:rFonts w:ascii="Arial" w:hAnsi="Arial" w:cs="Arial"/>
          <w:sz w:val="24"/>
          <w:lang w:val="en-GB"/>
        </w:rPr>
      </w:pPr>
      <w:r>
        <w:rPr>
          <w:rFonts w:cs="Arial" w:ascii="Arial" w:hAnsi="Arial"/>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t xml:space="preserve">THE HAGUE TRIBUNAL - PRECEDENT OR </w:t>
      </w:r>
    </w:p>
    <w:p>
      <w:pPr>
        <w:pStyle w:val="Normal"/>
        <w:jc w:val="both"/>
        <w:rPr>
          <w:rFonts w:ascii="Arial" w:hAnsi="Arial" w:cs="Arial"/>
          <w:b/>
          <w:b/>
          <w:sz w:val="24"/>
          <w:lang w:val="en-GB"/>
        </w:rPr>
      </w:pPr>
      <w:r>
        <w:rPr>
          <w:rFonts w:cs="Arial" w:ascii="Arial" w:hAnsi="Arial"/>
          <w:b/>
          <w:sz w:val="24"/>
          <w:lang w:val="en-GB"/>
        </w:rPr>
        <w:t xml:space="preserve">ANOTHER INTERNATIONAL COURT </w:t>
      </w:r>
    </w:p>
    <w:p>
      <w:pPr>
        <w:pStyle w:val="Normal"/>
        <w:ind w:firstLine="720"/>
        <w:jc w:val="both"/>
        <w:rPr>
          <w:rFonts w:ascii="Arial" w:hAnsi="Arial" w:cs="Arial"/>
          <w:b/>
          <w:b/>
          <w:sz w:val="24"/>
          <w:lang w:val="en-GB"/>
        </w:rPr>
      </w:pPr>
      <w:r>
        <w:rPr>
          <w:rFonts w:cs="Arial" w:ascii="Arial" w:hAnsi="Arial"/>
          <w:b/>
          <w:sz w:val="24"/>
          <w:lang w:val="en-GB"/>
        </w:rPr>
      </w:r>
    </w:p>
    <w:p>
      <w:pPr>
        <w:pStyle w:val="Normal"/>
        <w:ind w:firstLine="720"/>
        <w:jc w:val="both"/>
        <w:rPr>
          <w:rFonts w:ascii="Arial" w:hAnsi="Arial" w:cs="Arial"/>
          <w:sz w:val="24"/>
          <w:lang w:val="en-GB"/>
        </w:rPr>
      </w:pPr>
      <w:r>
        <w:rPr>
          <w:rFonts w:cs="Arial" w:ascii="Arial" w:hAnsi="Arial"/>
          <w:sz w:val="24"/>
          <w:lang w:val="en-GB"/>
        </w:rPr>
        <w:t>Search for adequate punishment of war criminals began in the immediate post-WW2 period.(11) Since then legal science and international community began seriously dealing with issues of investigation and punishment of war crimes. It was believed that war criminals remained at large and war crimes unpunished because of absence of adequate international criminal tribunal. Attempts to investigate crimes and have the war crime suspects tried by national courts ended in failure.(12)</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b/>
          <w:b/>
          <w:sz w:val="24"/>
          <w:lang w:val="en-GB"/>
        </w:rPr>
      </w:pPr>
      <w:r>
        <w:rPr>
          <w:rFonts w:cs="Arial" w:ascii="Arial" w:hAnsi="Arial"/>
          <w:b/>
          <w:sz w:val="24"/>
          <w:lang w:val="en-GB"/>
        </w:rPr>
        <w:t>Four ad hoc international tribunals</w:t>
      </w:r>
    </w:p>
    <w:p>
      <w:pPr>
        <w:pStyle w:val="Normal"/>
        <w:ind w:firstLine="720"/>
        <w:jc w:val="both"/>
        <w:rPr>
          <w:rFonts w:ascii="Arial" w:hAnsi="Arial" w:cs="Arial"/>
          <w:b/>
          <w:b/>
          <w:sz w:val="24"/>
          <w:lang w:val="en-GB"/>
        </w:rPr>
      </w:pPr>
      <w:r>
        <w:rPr>
          <w:rFonts w:cs="Arial" w:ascii="Arial" w:hAnsi="Arial"/>
          <w:b/>
          <w:sz w:val="24"/>
          <w:lang w:val="en-GB"/>
        </w:rPr>
      </w:r>
    </w:p>
    <w:p>
      <w:pPr>
        <w:pStyle w:val="Normal"/>
        <w:ind w:firstLine="720"/>
        <w:jc w:val="both"/>
        <w:rPr>
          <w:rFonts w:ascii="Arial" w:hAnsi="Arial" w:cs="Arial"/>
          <w:sz w:val="24"/>
          <w:lang w:val="en-GB"/>
        </w:rPr>
      </w:pPr>
      <w:r>
        <w:rPr>
          <w:rFonts w:cs="Arial" w:ascii="Arial" w:hAnsi="Arial"/>
          <w:sz w:val="24"/>
          <w:lang w:val="en-GB"/>
        </w:rPr>
        <w:t>Between 1919 and 1944 five ad hoc international investigating commissions, four ad hoc international criminal courts(13) and three international prosecution offices were established. A historic analysis would indicate their uphill struggle for dispensation of justice in the face of both covert and open political influences. But war criminals, and those guilty of provoking wars and atrocities remained unpunished. The reality was against the justice which strove to put an end to all wars by enforcing a legal mechanism strictly punishing all war criminals and the League of Nations efforts to introduce an international order precluding new aggressive wars. However allies from the WW1 missed out on opportunity to establish international system of justice independent of political considerations and thus able to pave the way for an uncompromising justice.</w:t>
      </w:r>
    </w:p>
    <w:p>
      <w:pPr>
        <w:pStyle w:val="Normal"/>
        <w:ind w:firstLine="720"/>
        <w:jc w:val="both"/>
        <w:rPr/>
      </w:pPr>
      <w:r>
        <w:rPr>
          <w:rFonts w:cs="Arial" w:ascii="Arial" w:hAnsi="Arial"/>
          <w:sz w:val="24"/>
          <w:lang w:val="en-GB"/>
        </w:rPr>
        <w:t xml:space="preserve">In those early stages of advancement of international criminal law there were no mechanisms to intimidate and deter some political leaders bent on attaining their political goals by wars and crimes. Historians covering the early Thirties Germany wrote that Hitler even then called his plan of extermination of Jews and Roma, "de-plaguing" or "ethnic-cleansing" campaigns. Recently it has been established that crimes against humanity, as defined by the 1945 London Agreement, are in fact criminal acts against civilian population committed in Germany since the Nazi rise to power. In former SFRY, since its disintegration and outbreak of armed violence, crimes against humanity were euphemistically called "ethnic cleansing". It was even thought that such crimes could be committed in "a human way". There is another similarity between the WW2 crimes and those committed in recent wars waged in the territory of former Yugoslavia. Namely crimes committed in the WW2 were so atrocious that allies were impelled to try the war criminals. In January 1942 allied forces set up the UN Commission for Investigating War Crimes.(14) The ensuing Declaration was the first step towards establishment of international military tribunal. Composed of delegates of 17 states, notably representatives of governments in exile and severely cash-strapped, initially the tribunal work did not yield the expected results. Its first results came about after the 1945 occupation of Germany, when the Commission investigated 8,000 files on various war crimes and offered to governments relevant evidence on cases and perpetrators of crimes. It did not contribute to activities of the international military tribunals in Nurnberg and Tokyo, for their had their own investigating teams, but helped the national courts of some states or rather their prosecution offices to build cases against some war criminals.(15) Unfortunately hand-over of some Italian generals indicted by some countries has never been effected. Moreover the political stand of the US and British governments was that domestic trials of those generals were not opportune, as they were considered detrimental to the then high political influence wielded by the Italian left-wing parties. And opportunism then prevailed over the need to create a system of international justice. One could draw a parallel with recent situation in our country, as until 1996t Slobodan Milošević was the only political figure with which the EU and the US administration communicated, despite their knowledge of his grave violations of international humanitarian law. </w:t>
      </w:r>
    </w:p>
    <w:p>
      <w:pPr>
        <w:pStyle w:val="Normal"/>
        <w:ind w:firstLine="720"/>
        <w:jc w:val="both"/>
        <w:rPr/>
      </w:pPr>
      <w:r>
        <w:rPr>
          <w:rFonts w:cs="Arial" w:ascii="Arial" w:hAnsi="Arial"/>
          <w:sz w:val="24"/>
          <w:lang w:val="en-GB"/>
        </w:rPr>
        <w:t xml:space="preserve">Thanks to evidence collected by investigating teams in 1945, the allied forced decided to establish an international </w:t>
      </w:r>
      <w:r>
        <w:rPr>
          <w:rFonts w:cs="Arial" w:ascii="Arial" w:hAnsi="Arial"/>
          <w:i/>
          <w:sz w:val="24"/>
          <w:lang w:val="en-GB"/>
        </w:rPr>
        <w:t xml:space="preserve">ad hoc </w:t>
      </w:r>
      <w:r>
        <w:rPr>
          <w:rFonts w:cs="Arial" w:ascii="Arial" w:hAnsi="Arial"/>
          <w:sz w:val="24"/>
          <w:lang w:val="en-GB"/>
        </w:rPr>
        <w:t>tribunal to try the war crimes suspects. Charges brought against them were so grave, that the criminal proceedings turned out to be limited. Difficulties in revision of the Statute of Tribunal, stemming from differences in criminal proceedings of some countries, were overcome. Features of the British and US provisions, due to the nature of common law, were contrary to the Soviet legal system which considered itself "the Socialist justice". But the aforementioned did not stop the redefinition of the Statute. Compromise was made, and under the London Agreement of 8 August 1945, an ad hoc International Military Tribunal, better known as the Nurnberg Court was set up. Its mission began on 20 November 1945 and ended on 1 October 1946.(16)</w:t>
      </w:r>
    </w:p>
    <w:p>
      <w:pPr>
        <w:pStyle w:val="Normal"/>
        <w:ind w:firstLine="720"/>
        <w:jc w:val="both"/>
        <w:rPr>
          <w:rFonts w:ascii="Arial" w:hAnsi="Arial" w:cs="Arial"/>
          <w:sz w:val="24"/>
          <w:lang w:val="en-GB"/>
        </w:rPr>
      </w:pPr>
      <w:r>
        <w:rPr>
          <w:rFonts w:cs="Arial" w:ascii="Arial" w:hAnsi="Arial"/>
          <w:sz w:val="24"/>
          <w:lang w:val="en-GB"/>
        </w:rPr>
        <w:t>It was widely believed that the trials taking place before the Nurnberg Tribunal would constitute both a repressive act and a preventive force deterring statesmen from war as a political vehicle, and the crimes against humanity as their inevitable consequences.</w:t>
      </w:r>
    </w:p>
    <w:p>
      <w:pPr>
        <w:pStyle w:val="Normal"/>
        <w:ind w:firstLine="720"/>
        <w:jc w:val="both"/>
        <w:rPr>
          <w:rFonts w:ascii="Arial" w:hAnsi="Arial" w:cs="Arial"/>
          <w:sz w:val="24"/>
          <w:lang w:val="en-GB"/>
        </w:rPr>
      </w:pPr>
      <w:r>
        <w:rPr>
          <w:rFonts w:cs="Arial" w:ascii="Arial" w:hAnsi="Arial"/>
          <w:sz w:val="24"/>
          <w:lang w:val="en-GB"/>
        </w:rPr>
        <w:t>This overview of creation and implementation of international system of criminal responsibility for war crimes indicates the motives behind the establishment of the Hague Tribunal. During the WW2 punishment of war crimes under international law was spelled out in the Declaration on Atrocities (the 1943 Moscow Declaration). Crimes committed in the WW2 could not go unpunished, and that motive was repeated in the joint decision of all allies spelled out in the London Agreement. Moreover they stated that "the war victory must be perpetuated by preservation of peace". When almost fifty years later the UN faced the issue of war crimes committed in former Yugoslavia with the same goal in mind the organisation resorted to provisions of Chapter VII of the UN Charter. To preserve peace and security both economic and criminal sanctions were to be enforced. In other words, the Hague Tribunal was about to be set up. From the historic standpoint, creation of that tribunal is not a precedent, but rather a sequel to the post-WW2 measures.</w:t>
      </w:r>
    </w:p>
    <w:p>
      <w:pPr>
        <w:pStyle w:val="Normal"/>
        <w:ind w:firstLine="720"/>
        <w:jc w:val="both"/>
        <w:rPr>
          <w:rFonts w:ascii="Arial" w:hAnsi="Arial" w:cs="Arial"/>
          <w:sz w:val="24"/>
          <w:lang w:val="en-GB"/>
        </w:rPr>
      </w:pPr>
      <w:r>
        <w:rPr>
          <w:rFonts w:cs="Arial" w:ascii="Arial" w:hAnsi="Arial"/>
          <w:sz w:val="24"/>
          <w:lang w:val="en-GB"/>
        </w:rPr>
        <w:t>The UN was empowered to take the decision on the establishment of the Tribunal pursuant to provisions of Article 29 of the UN Charter laying down that "ancillary bodies may be established", and even more directly pursuant to provisions of Chapter VII of the UN Charter. The UN Resolution no. 827 of 25 May 1993 expressly laid down that the Tribunal was independent in its dealings. It is a general legal principle and it is understandable that the Tribunal as a judiciary body must act independently from any other UN body. Its decisions cannot be influenced by other subjects, states of UN bodies. No act, suggestion or political considerations may be constitute reasons for influencing trials and final rulings. Prosecution and defence are legally authorised to file motions and applications, for this is not contrary to the principle of judicial independence. Invoking Article 29 of the UN Charter does not call into question the Hague Tribunal independence. Namely the Article 16 of the Statute of the Hague Tribunal legally establishes independence of the Prosecutor, although he or she is formally appointed by the UN Security Council. In fact relations between the Hague Tribunal and the Security Council may be likened to those between the Administrative Tribunal and General Assembly. Administrative tribunal was established by the General Assembly, whose competence was also to draft the Tribunal's Statute, and if necessary scrap the Tribunal altogether. But, according to the opinion of the International Court given on 13 July 1954 the Administrative Tribunal was an independent judiciary body, whose decisions were enforceable and mandatory for all the UN bodies. Detractors of the Hague Tribunal never raised the issue of Tribunal's independence with the International Court.</w:t>
      </w:r>
    </w:p>
    <w:p>
      <w:pPr>
        <w:pStyle w:val="Normal"/>
        <w:ind w:firstLine="720"/>
        <w:jc w:val="both"/>
        <w:rPr>
          <w:rFonts w:ascii="Arial" w:hAnsi="Arial" w:cs="Arial"/>
          <w:sz w:val="24"/>
          <w:lang w:val="en-GB"/>
        </w:rPr>
      </w:pPr>
      <w:r>
        <w:rPr>
          <w:rFonts w:cs="Arial" w:ascii="Arial" w:hAnsi="Arial"/>
          <w:sz w:val="24"/>
          <w:lang w:val="en-GB"/>
        </w:rPr>
        <w:t>International community floated once again the idea of uncompromising prosecution of war criminals and in full respect of contemporary the idea was later materialised it in the shape of the Hague Tribunal.</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b/>
          <w:b/>
          <w:sz w:val="24"/>
          <w:lang w:val="en-GB"/>
        </w:rPr>
      </w:pPr>
      <w:r>
        <w:rPr>
          <w:rFonts w:cs="Arial" w:ascii="Arial" w:hAnsi="Arial"/>
          <w:b/>
          <w:sz w:val="24"/>
          <w:lang w:val="en-GB"/>
        </w:rPr>
        <w:t>The expert commission</w:t>
      </w:r>
    </w:p>
    <w:p>
      <w:pPr>
        <w:pStyle w:val="Normal"/>
        <w:ind w:firstLine="720"/>
        <w:jc w:val="both"/>
        <w:rPr>
          <w:rFonts w:ascii="Arial" w:hAnsi="Arial" w:cs="Arial"/>
          <w:b/>
          <w:b/>
          <w:sz w:val="24"/>
          <w:lang w:val="en-GB"/>
        </w:rPr>
      </w:pPr>
      <w:r>
        <w:rPr>
          <w:rFonts w:cs="Arial" w:ascii="Arial" w:hAnsi="Arial"/>
          <w:b/>
          <w:sz w:val="24"/>
          <w:lang w:val="en-GB"/>
        </w:rPr>
      </w:r>
    </w:p>
    <w:p>
      <w:pPr>
        <w:pStyle w:val="Normal"/>
        <w:ind w:firstLine="720"/>
        <w:jc w:val="both"/>
        <w:rPr>
          <w:rFonts w:ascii="Arial" w:hAnsi="Arial" w:cs="Arial"/>
          <w:sz w:val="24"/>
          <w:lang w:val="en-GB"/>
        </w:rPr>
      </w:pPr>
      <w:r>
        <w:rPr>
          <w:rFonts w:cs="Arial" w:ascii="Arial" w:hAnsi="Arial"/>
          <w:sz w:val="24"/>
          <w:lang w:val="en-GB"/>
        </w:rPr>
        <w:t>Establishment of the Hague Tribunal was preceded by the work of the Expert Commission, set up by the UN Security Council Resolution no. 780 of 6 October 1992. It was tasked with investigating, selecting and systematically arranging grave violations of international humanitarian law committed in armed conflicts in the territory of former Yugoslavia.(17) The Commission's finding made manifest that crimes were orchestrated by certain statesmen, political leaders and military officials, and even their deep involvement in them. It was established that behind the grave violations of international humanitarian law there were determined political and military motives.</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b/>
          <w:b/>
          <w:sz w:val="24"/>
          <w:lang w:val="en-GB"/>
        </w:rPr>
      </w:pPr>
      <w:r>
        <w:rPr>
          <w:rFonts w:cs="Arial" w:ascii="Arial" w:hAnsi="Arial"/>
          <w:b/>
          <w:sz w:val="24"/>
          <w:lang w:val="en-GB"/>
        </w:rPr>
        <w:t>The International Criminal Tribunal</w:t>
      </w:r>
    </w:p>
    <w:p>
      <w:pPr>
        <w:pStyle w:val="Normal"/>
        <w:ind w:firstLine="720"/>
        <w:jc w:val="both"/>
        <w:rPr>
          <w:rFonts w:ascii="Arial" w:hAnsi="Arial" w:cs="Arial"/>
          <w:b/>
          <w:b/>
          <w:sz w:val="24"/>
          <w:lang w:val="en-GB"/>
        </w:rPr>
      </w:pPr>
      <w:r>
        <w:rPr>
          <w:rFonts w:cs="Arial" w:ascii="Arial" w:hAnsi="Arial"/>
          <w:b/>
          <w:sz w:val="24"/>
          <w:lang w:val="en-GB"/>
        </w:rPr>
      </w:r>
    </w:p>
    <w:p>
      <w:pPr>
        <w:pStyle w:val="Normal"/>
        <w:ind w:firstLine="720"/>
        <w:jc w:val="both"/>
        <w:rPr>
          <w:rFonts w:ascii="Arial" w:hAnsi="Arial" w:cs="Arial"/>
          <w:sz w:val="24"/>
          <w:lang w:val="en-GB"/>
        </w:rPr>
      </w:pPr>
      <w:r>
        <w:rPr>
          <w:rFonts w:cs="Arial" w:ascii="Arial" w:hAnsi="Arial"/>
          <w:sz w:val="24"/>
          <w:lang w:val="en-GB"/>
        </w:rPr>
        <w:t>In view of the aforementioned circumstances the UN Security Council Resolution 808 of 22 February 1993 established the International Tribunal for the Prosecution of Persons Responsible for Serious Violations of International Humanitarian Law committed in the Territory of the Former Yugoslavia since 1 January 1991. The UN Secretary General was duty-bound to submit the draft of the Statute of the Tribunal and explain its provisions within 60 days. When it was done in May 1993, the UN Security Council unanimously passed the resolution 827 (25 May) on establishment of the Hague Tribunal and adopted its Statute. Judges were elected on 15 September 1993 and on 15 August 1994 the Prosecutor was appointed.</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i/>
          <w:i/>
          <w:sz w:val="24"/>
          <w:lang w:val="en-GB"/>
        </w:rPr>
      </w:pPr>
      <w:r>
        <w:rPr>
          <w:rFonts w:cs="Arial" w:ascii="Arial" w:hAnsi="Arial"/>
          <w:i/>
          <w:sz w:val="24"/>
          <w:lang w:val="en-GB"/>
        </w:rPr>
        <w:t>Competence of the International Tribunal</w:t>
      </w:r>
    </w:p>
    <w:p>
      <w:pPr>
        <w:pStyle w:val="Normal"/>
        <w:ind w:firstLine="720"/>
        <w:jc w:val="both"/>
        <w:rPr>
          <w:rFonts w:ascii="Arial" w:hAnsi="Arial" w:cs="Arial"/>
          <w:i/>
          <w:i/>
          <w:sz w:val="24"/>
          <w:lang w:val="en-GB"/>
        </w:rPr>
      </w:pPr>
      <w:r>
        <w:rPr>
          <w:rFonts w:cs="Arial" w:ascii="Arial" w:hAnsi="Arial"/>
          <w:i/>
          <w:sz w:val="24"/>
          <w:lang w:val="en-GB"/>
        </w:rPr>
      </w:r>
    </w:p>
    <w:p>
      <w:pPr>
        <w:pStyle w:val="Normal"/>
        <w:ind w:firstLine="720"/>
        <w:jc w:val="both"/>
        <w:rPr/>
      </w:pPr>
      <w:r>
        <w:rPr>
          <w:rFonts w:cs="Arial" w:ascii="Arial" w:hAnsi="Arial"/>
          <w:sz w:val="24"/>
          <w:lang w:val="en-GB"/>
        </w:rPr>
        <w:t xml:space="preserve">Article 1 of the Statute lays down that "the International Tribunal shall have the power to prosecute persons responsible for serious violations of international humanitarian law committed in the territory of the former Yugoslavia since 1991 in accordance with the provisions of the present Statute". The crimes include: 1) grave breaches of the Geneva Conventions of 12 August 1949; 2) violations of the laws or customs of war; 3) genocide; and 4) crimes against humanity.(18) This is the </w:t>
      </w:r>
      <w:r>
        <w:rPr>
          <w:rFonts w:cs="Arial" w:ascii="Arial" w:hAnsi="Arial"/>
          <w:i/>
          <w:sz w:val="24"/>
          <w:lang w:val="en-GB"/>
        </w:rPr>
        <w:t xml:space="preserve">genuine </w:t>
      </w:r>
      <w:r>
        <w:rPr>
          <w:rFonts w:cs="Arial" w:ascii="Arial" w:hAnsi="Arial"/>
          <w:sz w:val="24"/>
          <w:lang w:val="en-GB"/>
        </w:rPr>
        <w:t>competence of the Hague Tribunal.</w:t>
      </w:r>
    </w:p>
    <w:p>
      <w:pPr>
        <w:pStyle w:val="Normal"/>
        <w:ind w:firstLine="720"/>
        <w:jc w:val="both"/>
        <w:rPr/>
      </w:pPr>
      <w:r>
        <w:rPr>
          <w:rFonts w:cs="Arial" w:ascii="Arial" w:hAnsi="Arial"/>
          <w:sz w:val="24"/>
          <w:lang w:val="en-GB"/>
        </w:rPr>
        <w:t xml:space="preserve">Its </w:t>
      </w:r>
      <w:r>
        <w:rPr>
          <w:rFonts w:cs="Arial" w:ascii="Arial" w:hAnsi="Arial"/>
          <w:i/>
          <w:sz w:val="24"/>
          <w:lang w:val="en-GB"/>
        </w:rPr>
        <w:t xml:space="preserve">personal </w:t>
      </w:r>
      <w:r>
        <w:rPr>
          <w:rFonts w:cs="Arial" w:ascii="Arial" w:hAnsi="Arial"/>
          <w:sz w:val="24"/>
          <w:lang w:val="en-GB"/>
        </w:rPr>
        <w:t>jurisdiction over natural persons is: to try anybody who planned, instigated, ordered, committed or otherwise aided oar abetted in the planning, preparation of execution of a crime referred to in articles 2-5 of the Statute. Such persons shall be held individually responsible for the aforementioned crimes, and shall be tried in person before the International Tribunal. The official position of any accused person, whether as Head of State or Government or a responsible Government official shall not relive such person of criminal responsibility nor mitigate punishment.</w:t>
      </w:r>
    </w:p>
    <w:p>
      <w:pPr>
        <w:pStyle w:val="Normal"/>
        <w:ind w:firstLine="720"/>
        <w:jc w:val="both"/>
        <w:rPr>
          <w:rFonts w:ascii="Arial" w:hAnsi="Arial" w:cs="Arial"/>
          <w:sz w:val="24"/>
          <w:lang w:val="en-GB"/>
        </w:rPr>
      </w:pPr>
      <w:r>
        <w:rPr>
          <w:rFonts w:cs="Arial" w:ascii="Arial" w:hAnsi="Arial"/>
          <w:sz w:val="24"/>
          <w:lang w:val="en-GB"/>
        </w:rPr>
        <w:t>The Hague Tribunal also deals with the trials of persons accused of committing crimes by non-action. Namely: "the fact that any of the acts referred to in articles 2-5 of the present Statute was committed by a subordinate, does not relieve his superior of criminal responsibility if he knew or had reason to know that the subordinate was about to commit such acts or had done so and the superior failed to take the necessary and reasonable measures to prevent such acts or to punish perpetrators thereof" and "the fact that an accused person acted pursuant to an order of a government or of a superior shall not relieve him of criminal responsibility, but may be considered in mitigation of punishment if the International Tribunal determined that justice so requires.(19)</w:t>
      </w:r>
    </w:p>
    <w:p>
      <w:pPr>
        <w:pStyle w:val="Normal"/>
        <w:ind w:firstLine="720"/>
        <w:jc w:val="both"/>
        <w:rPr>
          <w:rFonts w:ascii="Arial" w:hAnsi="Arial" w:cs="Arial"/>
          <w:sz w:val="24"/>
          <w:lang w:val="en-GB"/>
        </w:rPr>
      </w:pPr>
      <w:r>
        <w:rPr>
          <w:rFonts w:cs="Arial" w:ascii="Arial" w:hAnsi="Arial"/>
          <w:sz w:val="24"/>
          <w:lang w:val="en-GB"/>
        </w:rPr>
        <w:t xml:space="preserve">In this way the Statute of the International Tribunal enforced provisions of articles 86 and 87 of Protocol 1 which duty-binds the parties to the armed conflicts to take necessary measures to prevent serious breaches of the Geneva Conventions on Protection of Victims of War (1949) and grave breaches of the very Protocol 1, stemming from </w:t>
      </w:r>
      <w:r>
        <w:rPr>
          <w:rFonts w:cs="Arial" w:ascii="Arial" w:hAnsi="Arial"/>
          <w:i/>
          <w:sz w:val="24"/>
          <w:lang w:val="en-GB"/>
        </w:rPr>
        <w:t>non-action</w:t>
      </w:r>
      <w:r>
        <w:rPr>
          <w:rFonts w:cs="Arial" w:ascii="Arial" w:hAnsi="Arial"/>
          <w:sz w:val="24"/>
          <w:lang w:val="en-GB"/>
        </w:rPr>
        <w:t xml:space="preserve"> when the duty of </w:t>
      </w:r>
      <w:r>
        <w:rPr>
          <w:rFonts w:cs="Arial" w:ascii="Arial" w:hAnsi="Arial"/>
          <w:i/>
          <w:sz w:val="24"/>
          <w:lang w:val="en-GB"/>
        </w:rPr>
        <w:t>action</w:t>
      </w:r>
      <w:r>
        <w:rPr>
          <w:rFonts w:cs="Arial" w:ascii="Arial" w:hAnsi="Arial"/>
          <w:iCs/>
          <w:sz w:val="24"/>
          <w:lang w:val="en-GB"/>
        </w:rPr>
        <w:t xml:space="preserve"> is prescribed. This explicitly incriminates grave breaches of humanitarian law as international crimes committed by non-action.(20) </w:t>
      </w:r>
    </w:p>
    <w:p>
      <w:pPr>
        <w:pStyle w:val="Normal"/>
        <w:ind w:firstLine="720"/>
        <w:jc w:val="both"/>
        <w:rPr/>
      </w:pPr>
      <w:r>
        <w:rPr>
          <w:rFonts w:cs="Arial" w:ascii="Arial" w:hAnsi="Arial"/>
          <w:sz w:val="24"/>
          <w:lang w:val="en-GB"/>
        </w:rPr>
        <w:t>According to traditional concept of criminal law, notably under the international criminal law, there is a limit to freedom of action, certain acts are banned, and as by rule, different actions (</w:t>
      </w:r>
      <w:r>
        <w:rPr>
          <w:rFonts w:cs="Arial" w:ascii="Arial" w:hAnsi="Arial"/>
          <w:i/>
          <w:iCs/>
          <w:sz w:val="24"/>
          <w:lang w:val="en-GB"/>
        </w:rPr>
        <w:t>commissive</w:t>
      </w:r>
      <w:r>
        <w:rPr>
          <w:rFonts w:cs="Arial" w:ascii="Arial" w:hAnsi="Arial"/>
          <w:sz w:val="24"/>
          <w:lang w:val="en-GB"/>
        </w:rPr>
        <w:t xml:space="preserve"> criminal acts) incriminated. National laws of different states incriminate criminal acts of non-action (</w:t>
      </w:r>
      <w:r>
        <w:rPr>
          <w:rFonts w:cs="Arial" w:ascii="Arial" w:hAnsi="Arial"/>
          <w:i/>
          <w:iCs/>
          <w:sz w:val="24"/>
          <w:lang w:val="en-GB"/>
        </w:rPr>
        <w:t>omissive</w:t>
      </w:r>
      <w:r>
        <w:rPr>
          <w:rFonts w:cs="Arial" w:ascii="Arial" w:hAnsi="Arial"/>
          <w:sz w:val="24"/>
          <w:lang w:val="en-GB"/>
        </w:rPr>
        <w:t xml:space="preserve"> criminal acts). In other words incriminated are those conducts defined as non-compliance with commitment to prevent certain acts. Standard incriminations are non-compliance with commitments related to military duty, payment of taxes, etc. Under international law definitions of international criminal acts embraced only grave breaches of international law entailing criminal responsibility of those who ordered or executed the crime, by so-called acts of </w:t>
      </w:r>
      <w:r>
        <w:rPr>
          <w:rFonts w:cs="Arial" w:ascii="Arial" w:hAnsi="Arial"/>
          <w:i/>
          <w:sz w:val="24"/>
          <w:lang w:val="en-GB"/>
        </w:rPr>
        <w:t>doing.</w:t>
      </w:r>
    </w:p>
    <w:p>
      <w:pPr>
        <w:pStyle w:val="Normal"/>
        <w:ind w:firstLine="720"/>
        <w:jc w:val="both"/>
        <w:rPr/>
      </w:pPr>
      <w:r>
        <w:rPr>
          <w:rFonts w:cs="Arial" w:ascii="Arial" w:hAnsi="Arial"/>
          <w:sz w:val="24"/>
          <w:lang w:val="en-GB"/>
        </w:rPr>
        <w:t xml:space="preserve">In the last decades of the Twentieth Century the trend to try to regulate through domestic legal provisions non-actions violating human rights became very manifest. That was done in the field of labour, city-planning and environment. Under the international law, both in theory and practice (legislation), the trend to incriminate </w:t>
      </w:r>
      <w:r>
        <w:rPr>
          <w:rFonts w:cs="Arial" w:ascii="Arial" w:hAnsi="Arial"/>
          <w:i/>
          <w:sz w:val="24"/>
          <w:lang w:val="en-GB"/>
        </w:rPr>
        <w:t>non-actions</w:t>
      </w:r>
      <w:r>
        <w:rPr>
          <w:rFonts w:cs="Arial" w:ascii="Arial" w:hAnsi="Arial"/>
          <w:sz w:val="24"/>
          <w:lang w:val="en-GB"/>
        </w:rPr>
        <w:t xml:space="preserve"> violating basic freedoms and human rights, was a precursor of such incriminations in the domestic law, and moreover provided them with the convincing argumentation. When a criminal action has some international elements, reactions to such phenomenon lead to agreements and co-operation in exchange of information along with tendency to internationally organise, institutionalise and lay legal foundations for campaign or struggle against any criminal phenomenon. Incriminated were also certain acts of non-action which belong to war crimes. Such acts both violate human rights and international relations and create international problems.</w:t>
      </w:r>
    </w:p>
    <w:p>
      <w:pPr>
        <w:pStyle w:val="Normal"/>
        <w:ind w:firstLine="720"/>
        <w:jc w:val="both"/>
        <w:rPr>
          <w:rFonts w:ascii="Arial" w:hAnsi="Arial" w:cs="Arial"/>
          <w:sz w:val="24"/>
          <w:lang w:val="en-GB"/>
        </w:rPr>
      </w:pPr>
      <w:r>
        <w:rPr>
          <w:rFonts w:cs="Arial" w:ascii="Arial" w:hAnsi="Arial"/>
          <w:sz w:val="24"/>
          <w:lang w:val="en-GB"/>
        </w:rPr>
        <w:t>Independently of political motives, human rights in a technologically developed and complex life, in wartime and in peace, exact prescribed conduct for certain persons with a view to protecting human rights. Violations of such prescribed conduct are to be deemed criminal acts. This in turn increases incriminations categorised as omissive criminal acts.</w:t>
      </w:r>
    </w:p>
    <w:p>
      <w:pPr>
        <w:pStyle w:val="Normal"/>
        <w:ind w:firstLine="720"/>
        <w:jc w:val="both"/>
        <w:rPr>
          <w:rFonts w:ascii="Arial" w:hAnsi="Arial" w:cs="Arial"/>
          <w:sz w:val="24"/>
          <w:lang w:val="en-GB"/>
        </w:rPr>
      </w:pPr>
      <w:r>
        <w:rPr>
          <w:rFonts w:cs="Arial" w:ascii="Arial" w:hAnsi="Arial"/>
          <w:sz w:val="24"/>
          <w:lang w:val="en-GB"/>
        </w:rPr>
        <w:t>It is usually said that omissive criminal acts are specific criminal acts. Commitment to take action is related to qualities of men and specific circumstances. In everyday life a medical doctor is duty-bound to render medical assistance to someone. Likewise the state, ministries and civil services officials have obligation to make official statements or take concrete actions. In both international or national armed conflicts such obligations are even more pronounced and commitments of certain personalities to take action are prescribed or stem from the nature of their functions. Obligations of politicians and commanders are then indeed specific. Non-compliance with such commitments may constitute specific omissive criminal acts, for in case of compliance with certain commitments criminal offences of many persons can be prevented. If commanders fail to act in line with their legal obligation, criminal acts affecting lives of people and wider social interests are committed.</w:t>
      </w:r>
    </w:p>
    <w:p>
      <w:pPr>
        <w:pStyle w:val="Normal"/>
        <w:ind w:firstLine="720"/>
        <w:jc w:val="both"/>
        <w:rPr/>
      </w:pPr>
      <w:r>
        <w:rPr>
          <w:rFonts w:cs="Arial" w:ascii="Arial" w:hAnsi="Arial"/>
          <w:sz w:val="24"/>
          <w:lang w:val="en-GB"/>
        </w:rPr>
        <w:t xml:space="preserve">One of the reasons behind criminal responsibility for omissive criminal acts is the fact that it is inadmissible to let certain conduct in armed conflicts go </w:t>
      </w:r>
      <w:r>
        <w:rPr>
          <w:rFonts w:cs="Arial" w:ascii="Arial" w:hAnsi="Arial"/>
          <w:i/>
          <w:sz w:val="24"/>
          <w:lang w:val="en-GB"/>
        </w:rPr>
        <w:t>unpunished</w:t>
      </w:r>
      <w:r>
        <w:rPr>
          <w:rFonts w:cs="Arial" w:ascii="Arial" w:hAnsi="Arial"/>
          <w:sz w:val="24"/>
          <w:lang w:val="en-GB"/>
        </w:rPr>
        <w:t xml:space="preserve"> if consequences of such conduct are war crimes. Such conducts and consequences thereof are frequently subject of moral and political, but not of legal condemnation. It is said that the first war crimes indictees were ordinary soldiers and low-ranking officers, while the tribunal was turning a blind eye to those who have ordered war crimes, seizure of, destruction or wilful damage done to institutions dedicated to religion, charity and education, arts and sciences, historic monuments and works of art and science, otherwise protected by international law. And that criticism was one of the reasons for supplementing international law with special incriminations of conduct of persons truly responsible for criminal acts of other persons, if the latter were their subordinates or under their control.</w:t>
      </w:r>
    </w:p>
    <w:p>
      <w:pPr>
        <w:pStyle w:val="Normal"/>
        <w:ind w:firstLine="720"/>
        <w:jc w:val="both"/>
        <w:rPr/>
      </w:pPr>
      <w:r>
        <w:rPr>
          <w:rFonts w:cs="Arial" w:ascii="Arial" w:hAnsi="Arial"/>
          <w:sz w:val="24"/>
          <w:lang w:val="en-GB"/>
        </w:rPr>
        <w:t xml:space="preserve">Such reasoning brings to mind the notion of a well-organised army. Organisation of such army presupposes that its members are quite knowledgeable about international humanitarian law and that they are aware of the need to abide by provisions thereof. If the army is not organised, but on the contrary, its members have no idea about that law, or try to dodge its provisions, and are only concerned about military or so-called military needs, it is possible that the role of such army in the armed conflict shall be of a law-breaking or criminal nature. But the army disorganisation cannot serve as a pretext for conduct resulting in war crimes. The concept that such law indeed represents a body of principles and rules which express the consent of states, or totality of principles on conduct of members of the sides in the armed conflict, cannot be accepted, even less so the concept that above those principles and rules is a cautionary legal reserve </w:t>
      </w:r>
      <w:r>
        <w:rPr>
          <w:rFonts w:cs="Arial" w:ascii="Arial" w:hAnsi="Arial"/>
          <w:i/>
          <w:sz w:val="24"/>
          <w:lang w:val="en-GB"/>
        </w:rPr>
        <w:t>rebus sic stantibus.</w:t>
      </w:r>
      <w:r>
        <w:rPr>
          <w:rFonts w:cs="Arial" w:ascii="Arial" w:hAnsi="Arial"/>
          <w:sz w:val="24"/>
          <w:lang w:val="en-GB"/>
        </w:rPr>
        <w:t xml:space="preserve"> Under such concept changed circumstances would empower commanders of warring sides to deem the international contract of humanitarian law null and void, depending on assessments of military needs. There are opinions that if a commander would endanger a tactical or strategic idea of realisation of set political goals in meeting the commitments laid down by the aforesaid contract, then such commitments should be totally disregarded. Such understanding of principles of humanity is not only vulgar, but often the cause of war crimes, either if commanders </w:t>
      </w:r>
      <w:r>
        <w:rPr>
          <w:rFonts w:cs="Arial" w:ascii="Arial" w:hAnsi="Arial"/>
          <w:i/>
          <w:sz w:val="24"/>
          <w:lang w:val="en-GB"/>
        </w:rPr>
        <w:t xml:space="preserve">order </w:t>
      </w:r>
      <w:r>
        <w:rPr>
          <w:rFonts w:cs="Arial" w:ascii="Arial" w:hAnsi="Arial"/>
          <w:sz w:val="24"/>
          <w:lang w:val="en-GB"/>
        </w:rPr>
        <w:t xml:space="preserve">their subordinates to violate those contracts and thus commit crimes, or if they don't </w:t>
      </w:r>
      <w:r>
        <w:rPr>
          <w:rFonts w:cs="Arial" w:ascii="Arial" w:hAnsi="Arial"/>
          <w:i/>
          <w:sz w:val="24"/>
          <w:lang w:val="en-GB"/>
        </w:rPr>
        <w:t xml:space="preserve">prevent </w:t>
      </w:r>
      <w:r>
        <w:rPr>
          <w:rFonts w:cs="Arial" w:ascii="Arial" w:hAnsi="Arial"/>
          <w:sz w:val="24"/>
          <w:lang w:val="en-GB"/>
        </w:rPr>
        <w:t xml:space="preserve">commission thereof. </w:t>
      </w:r>
    </w:p>
    <w:p>
      <w:pPr>
        <w:pStyle w:val="Normal"/>
        <w:ind w:firstLine="720"/>
        <w:jc w:val="both"/>
        <w:rPr>
          <w:rFonts w:ascii="Arial" w:hAnsi="Arial" w:cs="Arial"/>
          <w:sz w:val="24"/>
          <w:lang w:val="en-GB"/>
        </w:rPr>
      </w:pPr>
      <w:r>
        <w:rPr>
          <w:rFonts w:cs="Arial" w:ascii="Arial" w:hAnsi="Arial"/>
          <w:sz w:val="24"/>
          <w:lang w:val="en-GB"/>
        </w:rPr>
        <w:t>This analysis of different views on measures to be taken, helped define the notion of omission criminal act under the international humanitarian law. It was agreed that such acts were incriminations of conduct of individuals conducting the war, namely those who think that the international humanitarian law cannot restrict their commanding role. However provisions of the international humanitarian law don't regulate armed conflicts, but rather prevent criminal conduct in the war. Such provisions are in fact punitive rules aimed against individuals acting in an unlawful way. In a bid to influence the war commanders to ban their subordinates from committing crimes, those provisions represent protection of victims of war, help alleviate difficult fate of the wounded, the sick, the prisoners of war, prevent suffering of civilian population, wilful destruction of historic monument, institutions dedicated to religion and works of art and science, and destruction of facilities (dams, nuclear power plants etc) which could cause a large catastrophe.</w:t>
      </w:r>
    </w:p>
    <w:p>
      <w:pPr>
        <w:pStyle w:val="Normal"/>
        <w:ind w:firstLine="720"/>
        <w:jc w:val="both"/>
        <w:rPr/>
      </w:pPr>
      <w:r>
        <w:rPr>
          <w:rFonts w:cs="Arial" w:ascii="Arial" w:hAnsi="Arial"/>
          <w:sz w:val="24"/>
          <w:lang w:val="en-GB"/>
        </w:rPr>
        <w:t xml:space="preserve">In contrast to other provisions of the international humanitarian law which include </w:t>
      </w:r>
      <w:r>
        <w:rPr>
          <w:rFonts w:cs="Arial" w:ascii="Arial" w:hAnsi="Arial"/>
          <w:i/>
          <w:sz w:val="24"/>
          <w:lang w:val="en-GB"/>
        </w:rPr>
        <w:t xml:space="preserve">banned actions, </w:t>
      </w:r>
      <w:r>
        <w:rPr>
          <w:rFonts w:cs="Arial" w:ascii="Arial" w:hAnsi="Arial"/>
          <w:sz w:val="24"/>
          <w:lang w:val="en-GB"/>
        </w:rPr>
        <w:t xml:space="preserve">rules related to omission criminal acts are </w:t>
      </w:r>
      <w:r>
        <w:rPr>
          <w:rFonts w:cs="Arial" w:ascii="Arial" w:hAnsi="Arial"/>
          <w:i/>
          <w:sz w:val="24"/>
          <w:lang w:val="en-GB"/>
        </w:rPr>
        <w:t xml:space="preserve">unfulfilled orders </w:t>
      </w:r>
      <w:r>
        <w:rPr>
          <w:rFonts w:cs="Arial" w:ascii="Arial" w:hAnsi="Arial"/>
          <w:sz w:val="24"/>
          <w:lang w:val="en-GB"/>
        </w:rPr>
        <w:t>to take action with a view to preventing war crimes. Non-compliance with such orders and obligations stemming from them makes certain individuals criminally responsible for grave breaches of the international humanitarian law related to armed conflicts.</w:t>
      </w:r>
    </w:p>
    <w:p>
      <w:pPr>
        <w:pStyle w:val="Normal"/>
        <w:ind w:firstLine="720"/>
        <w:jc w:val="both"/>
        <w:rPr>
          <w:rFonts w:ascii="Arial" w:hAnsi="Arial" w:cs="Arial"/>
          <w:sz w:val="24"/>
          <w:lang w:val="en-GB"/>
        </w:rPr>
      </w:pPr>
      <w:r>
        <w:rPr>
          <w:rFonts w:cs="Arial" w:ascii="Arial" w:hAnsi="Arial"/>
          <w:sz w:val="24"/>
          <w:lang w:val="en-GB"/>
        </w:rPr>
        <w:t>The Yugoslav Army Instruction for Implementation of the Laws of War (passed in 1972 and amended in 1988) includes the following provision: "Military Commander is personally responsible for violations of the laws of war, if he knew that units and individuals subordinated to him were about to commit such unlawful acts and failed to take action to prevent commission of such acts…also personally responsible is a military commander who failed to report perpetrators of violations of the laws of war, be they units or individuals, despite having knowledge of them".(21)</w:t>
      </w:r>
    </w:p>
    <w:p>
      <w:pPr>
        <w:pStyle w:val="Normal"/>
        <w:ind w:firstLine="720"/>
        <w:jc w:val="both"/>
        <w:rPr/>
      </w:pPr>
      <w:r>
        <w:rPr>
          <w:rFonts w:cs="Arial" w:ascii="Arial" w:hAnsi="Arial"/>
          <w:sz w:val="24"/>
          <w:lang w:val="en-GB"/>
        </w:rPr>
        <w:t xml:space="preserve">The Hague Tribunal has the power to prosecute only persons responsible for serious violations of international humanitarian law committed in the territory of the former Yugoslavia since 1991.(22) Its competence is limited to a certain </w:t>
      </w:r>
      <w:r>
        <w:rPr>
          <w:rFonts w:cs="Arial" w:ascii="Arial" w:hAnsi="Arial"/>
          <w:i/>
          <w:sz w:val="24"/>
          <w:lang w:val="en-GB"/>
        </w:rPr>
        <w:t xml:space="preserve">territory and time, </w:t>
      </w:r>
      <w:r>
        <w:rPr>
          <w:rFonts w:cs="Arial" w:ascii="Arial" w:hAnsi="Arial"/>
          <w:sz w:val="24"/>
          <w:lang w:val="en-GB"/>
        </w:rPr>
        <w:t>whereas the latter would be determined by the date subsequently to be decided by the UN Security Council, as soon as it establishes the end of a threat to peace. In fact 1 January 1991 is a neutral date. It is not related to any specific event or does not define the character of armed conflict (international or national). The end of the time competence shall be determined by an act of authority once facts about the completion of competence are determined.</w:t>
      </w:r>
    </w:p>
    <w:p>
      <w:pPr>
        <w:pStyle w:val="Normal"/>
        <w:ind w:firstLine="720"/>
        <w:jc w:val="both"/>
        <w:rPr/>
      </w:pPr>
      <w:r>
        <w:rPr>
          <w:rFonts w:cs="Arial" w:ascii="Arial" w:hAnsi="Arial"/>
          <w:sz w:val="24"/>
          <w:lang w:val="en-GB"/>
        </w:rPr>
        <w:t>Establishment of the Hague Tribunal was not intended to prevent or ban actions of national courts of the newly-emerged or existing states in the territory of the former Yugoslavia. On the contrary those courts were duty-bound to act in line with competence vested in them under the relevant laws, but they failed to do that. Leaders of some parties which have to take a line on the Hague Tribunal and its aforesaid priority competence, are inclined to "strip" the Tribunal of its prerogatives and "attribute" them to national courts. Therefore it would seem that there was a kind of jurisdiction between the Hague Tribunal and national courts. However any possible conflict of competence is strictly regulated by provisions of Article 9 of the Statute.(23) In case of any such conflict, the Hague Tribunal shall have primacy, at any stage of the procedure, the International Tribunal may formally request national courts to defer to the competence of the International Tribunal.</w:t>
      </w:r>
    </w:p>
    <w:p>
      <w:pPr>
        <w:pStyle w:val="Normal"/>
        <w:ind w:firstLine="720"/>
        <w:jc w:val="both"/>
        <w:rPr/>
      </w:pPr>
      <w:r>
        <w:rPr>
          <w:rFonts w:cs="Arial" w:ascii="Arial" w:hAnsi="Arial"/>
          <w:sz w:val="24"/>
          <w:lang w:val="en-GB"/>
        </w:rPr>
        <w:t xml:space="preserve">From the theoretical standpoint there are many other reasons for such primacy of the Hague Tribunal. In the Yugoslav legal science many prominent experts, notably Milan Bartoš, Albert Vajs, Miloš radojković, Milan Marković and younger experts, Vladan Vasilijević and Konstantin Obradović, have championed the stance that in case of war crimes primacy must be given to international tribunals, while national courts then take on the role of delegated courts. The aforementioned Yugoslav Army Instructions allow the possibility that perpetrators of war crimes be prosecuted by international courts. Namely the aforesaid Instructions specify that persons responsible for war crimes or any other grave breach of the laws of war shall be prosecuted by national courts, and if taken prisoners by the enemy state, shall be prosecuted by courts of law of that state. Moreover perpetrators of such criminal acts many be prosecuted by an </w:t>
      </w:r>
      <w:r>
        <w:rPr>
          <w:rFonts w:cs="Arial" w:ascii="Arial" w:hAnsi="Arial"/>
          <w:i/>
          <w:sz w:val="24"/>
          <w:lang w:val="en-GB"/>
        </w:rPr>
        <w:t xml:space="preserve">international court </w:t>
      </w:r>
      <w:r>
        <w:rPr>
          <w:rFonts w:cs="Arial" w:ascii="Arial" w:hAnsi="Arial"/>
          <w:sz w:val="24"/>
          <w:lang w:val="en-GB"/>
        </w:rPr>
        <w:t>if it has been established.</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i/>
          <w:i/>
          <w:sz w:val="24"/>
          <w:lang w:val="en-GB"/>
        </w:rPr>
      </w:pPr>
      <w:r>
        <w:rPr>
          <w:rFonts w:cs="Arial" w:ascii="Arial" w:hAnsi="Arial"/>
          <w:i/>
          <w:sz w:val="24"/>
          <w:lang w:val="en-GB"/>
        </w:rPr>
        <w:t>Specific procedure of the Hague Tribunal</w:t>
      </w:r>
    </w:p>
    <w:p>
      <w:pPr>
        <w:pStyle w:val="Normal"/>
        <w:ind w:firstLine="720"/>
        <w:jc w:val="both"/>
        <w:rPr>
          <w:rFonts w:ascii="Arial" w:hAnsi="Arial" w:cs="Arial"/>
          <w:i/>
          <w:i/>
          <w:sz w:val="24"/>
          <w:lang w:val="en-GB"/>
        </w:rPr>
      </w:pPr>
      <w:r>
        <w:rPr>
          <w:rFonts w:cs="Arial" w:ascii="Arial" w:hAnsi="Arial"/>
          <w:i/>
          <w:sz w:val="24"/>
          <w:lang w:val="en-GB"/>
        </w:rPr>
      </w:r>
    </w:p>
    <w:p>
      <w:pPr>
        <w:pStyle w:val="Normal"/>
        <w:ind w:firstLine="720"/>
        <w:jc w:val="both"/>
        <w:rPr>
          <w:rFonts w:ascii="Arial" w:hAnsi="Arial" w:cs="Arial"/>
          <w:sz w:val="24"/>
          <w:lang w:val="en-GB"/>
        </w:rPr>
      </w:pPr>
      <w:r>
        <w:rPr>
          <w:rFonts w:cs="Arial" w:ascii="Arial" w:hAnsi="Arial"/>
          <w:sz w:val="24"/>
          <w:lang w:val="en-GB"/>
        </w:rPr>
        <w:t>Article 10 of the Statute "non-bis-in-idem"(24) lays down that "no person shall be tried before a national court for acts constituting serious violations of the international humanitarian law under the present Statute, for which he or she has already been tried by the International Tribunal". But due to the Hague Tribunal primacy over national courts: " a person who has been tried by a national court for acts constituting serious violations of international humanitarian law may be subsequently tried by the International Tribunal only if a) the act for which he or she was characterised as an ordinary crime of b) the national court proceedings were not impartial or independent, were designed to shield the accused from international criminal responsibility, or the case was not diligently prosecuted. This deviation from the standard rules of criminal proceedings could be interpreted as lack of faith in national courts. Most salient historic example for that lack of faith was the 1919 Leipzig trial before the Supreme Court of Germany.(25)</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b/>
          <w:sz w:val="24"/>
          <w:lang w:val="en-GB"/>
        </w:rPr>
        <w:t>MANDATORY CO-OPERATION WITH THE HAGUE TRIBUNAL</w:t>
      </w:r>
      <w:r>
        <w:rPr>
          <w:rFonts w:cs="Arial" w:ascii="Arial" w:hAnsi="Arial"/>
          <w:sz w:val="24"/>
          <w:lang w:val="en-GB"/>
        </w:rPr>
        <w:t xml:space="preserve"> </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sz w:val="24"/>
          <w:lang w:val="en-GB"/>
        </w:rPr>
      </w:pPr>
      <w:r>
        <w:rPr>
          <w:rFonts w:cs="Arial" w:ascii="Arial" w:hAnsi="Arial"/>
          <w:sz w:val="24"/>
          <w:lang w:val="en-GB"/>
        </w:rPr>
        <w:t>Lack of co-operation between states and the Hague Tribunal is a key negative factor in the latter's work. Only several indictees were handed over by some states, but not the FRY, despite the obligation of states under the Dayton accord to co-operate with the Tribunal. If political deals again gain the upper hand and the existing absolute rules are again disregarded, non-cooperation can only deepen a long-standing crisis and slow down normalisation of internal order and international position of Yugoslavia.</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b/>
          <w:b/>
          <w:sz w:val="24"/>
          <w:lang w:val="en-GB"/>
        </w:rPr>
      </w:pPr>
      <w:r>
        <w:rPr>
          <w:rFonts w:cs="Arial" w:ascii="Arial" w:hAnsi="Arial"/>
          <w:b/>
          <w:sz w:val="24"/>
          <w:lang w:val="en-GB"/>
        </w:rPr>
        <w:t>On features of co-operation with the Hague Tribunal</w:t>
      </w:r>
    </w:p>
    <w:p>
      <w:pPr>
        <w:pStyle w:val="Normal"/>
        <w:ind w:firstLine="720"/>
        <w:jc w:val="both"/>
        <w:rPr>
          <w:rFonts w:ascii="Arial" w:hAnsi="Arial" w:cs="Arial"/>
          <w:b/>
          <w:b/>
          <w:sz w:val="24"/>
          <w:lang w:val="en-GB"/>
        </w:rPr>
      </w:pPr>
      <w:r>
        <w:rPr>
          <w:rFonts w:cs="Arial" w:ascii="Arial" w:hAnsi="Arial"/>
          <w:b/>
          <w:sz w:val="24"/>
          <w:lang w:val="en-GB"/>
        </w:rPr>
      </w:r>
    </w:p>
    <w:p>
      <w:pPr>
        <w:pStyle w:val="Normal"/>
        <w:ind w:firstLine="720"/>
        <w:jc w:val="both"/>
        <w:rPr>
          <w:rFonts w:ascii="Arial" w:hAnsi="Arial" w:cs="Arial"/>
          <w:sz w:val="24"/>
          <w:lang w:val="en-GB"/>
        </w:rPr>
      </w:pPr>
      <w:r>
        <w:rPr>
          <w:rFonts w:cs="Arial" w:ascii="Arial" w:hAnsi="Arial"/>
          <w:sz w:val="24"/>
          <w:lang w:val="en-GB"/>
        </w:rPr>
        <w:t xml:space="preserve">Co-operation with the Hague Tribunal is a form of international co-operation stemming from the very UN Charter. Title 'international co-operation' is one of its key notions which introduces into the UN system an important instrument of promotion of international relations. The need for international co-operation is confirmed by traditional diplomatic practice and emphasised by the Pact of the Society of Nations. But on the basis of the clear provisions of the UN Charter (Article 1, point 3), international co-operation was accepted as a goal of the world organisation regarding economic, social cultural and humanitarian issues, the respect for human rights and fundamental freedoms International co-operation has a special role in shedding light on and establishing violations of human rights and freedoms in armed conflicts and in prosecution of war crimes and genocide suspects. Obligation of states to co-operate with authorised international court is a form of legality in international relations. This is a novelty in the contemporary international order, but it is widely known, as mentioned earlier, that humanitarian law, international criminal law and humanitarian law as legal areas or disciplines were modernised in the second half of the Twentieth Century. International acts incriminate non-actions and actions considered international crimes, and international legal bodies are in charge of criminal proceedings and duty-bound to try those who have committed those crimes. This is the gist of mandatory co-operation with the Hague Tribunal. </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b/>
          <w:b/>
          <w:sz w:val="24"/>
          <w:lang w:val="en-GB"/>
        </w:rPr>
      </w:pPr>
      <w:r>
        <w:rPr>
          <w:rFonts w:cs="Arial" w:ascii="Arial" w:hAnsi="Arial"/>
          <w:b/>
          <w:sz w:val="24"/>
          <w:lang w:val="en-GB"/>
        </w:rPr>
        <w:t>Subject of co-operation</w:t>
      </w:r>
    </w:p>
    <w:p>
      <w:pPr>
        <w:pStyle w:val="Normal"/>
        <w:ind w:firstLine="720"/>
        <w:jc w:val="both"/>
        <w:rPr>
          <w:rFonts w:ascii="Arial" w:hAnsi="Arial" w:cs="Arial"/>
          <w:b/>
          <w:b/>
          <w:sz w:val="24"/>
          <w:lang w:val="en-GB"/>
        </w:rPr>
      </w:pPr>
      <w:r>
        <w:rPr>
          <w:rFonts w:cs="Arial" w:ascii="Arial" w:hAnsi="Arial"/>
          <w:b/>
          <w:sz w:val="24"/>
          <w:lang w:val="en-GB"/>
        </w:rPr>
      </w:r>
    </w:p>
    <w:p>
      <w:pPr>
        <w:pStyle w:val="Normal"/>
        <w:ind w:firstLine="720"/>
        <w:jc w:val="both"/>
        <w:rPr>
          <w:rFonts w:ascii="Arial" w:hAnsi="Arial" w:cs="Arial"/>
          <w:sz w:val="24"/>
          <w:lang w:val="en-GB"/>
        </w:rPr>
      </w:pPr>
      <w:r>
        <w:rPr>
          <w:rFonts w:cs="Arial" w:ascii="Arial" w:hAnsi="Arial"/>
          <w:sz w:val="24"/>
          <w:lang w:val="en-GB"/>
        </w:rPr>
        <w:t>Co-operation with the Hague Tribunal is determined under UN Security Council resolutions (from Resolution 808/93 to 1244/99) and General Framework Agreement on Peace in Bosnia and Herzegovina (Dayton, 21 November -Paris 14 December 1995). On the basis of that Agreement , the Hague Tribunal jurisdiction extends over whole territory of former Yugoslavia, and parties to the Agreement (Bosnia and Herzegovina, the Republic of Croatia and the FRY) are duty-bound to co-operate with the Hague Tribunal in investigation and trials. That co-operation covers many actions and proceedings which are much more concrete than those known by general international legal assistance in criminal matters. The International Tribunal has the right to ask the states to do the following: collect and keep evidence, conduct investigation, do the forensic work, hear witnesses, transfer witnesses to the Hague, forward information and data, arrest, detain and hand-over suspects to the Tribunal. This obligation during the proceedings has primacy over provisions of national law, if they are contrary to them. International contract can be implemented in the national proceedings directly or the aforesaid contradiction can be eliminated by an act related to co-operation with the Hague Tribunal, as the UN court.</w:t>
      </w:r>
    </w:p>
    <w:p>
      <w:pPr>
        <w:pStyle w:val="Normal"/>
        <w:ind w:firstLine="720"/>
        <w:jc w:val="both"/>
        <w:rPr>
          <w:rFonts w:ascii="Arial" w:hAnsi="Arial" w:cs="Arial"/>
          <w:sz w:val="24"/>
          <w:lang w:val="en-GB"/>
        </w:rPr>
      </w:pPr>
      <w:r>
        <w:rPr>
          <w:rFonts w:cs="Arial" w:ascii="Arial" w:hAnsi="Arial"/>
          <w:sz w:val="24"/>
          <w:lang w:val="en-GB"/>
        </w:rPr>
        <w:t xml:space="preserve">In Annex 1 of the Agreement on Military Aspects of Peace Agreement, parties to the agreement made a commitment to fully co-operate with the Hague Tribunal, to comply with its orders and requests related to arrest, detention and hand-over of the war crime suspects and access to persons freed or exchanged (war criminals or civilians), if they have been charged with violations of international humanitarian law (article IX and X of Annex). All those states must remand in custody persons reasonably believed to have violated humanitarian law and in this way facilitate consultations with the Hague Tribunal. Bosnia and Herzegovina, the Republic of Croatia and the FRY are duty-bound to allow authorised forensic and other experts to do their work on all mass grave locations, including transfer of bodies of soldiers and civilians and dead prisoners of war. </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b/>
          <w:b/>
          <w:sz w:val="24"/>
          <w:lang w:val="en-GB"/>
        </w:rPr>
      </w:pPr>
      <w:r>
        <w:rPr>
          <w:rFonts w:cs="Arial" w:ascii="Arial" w:hAnsi="Arial"/>
          <w:b/>
          <w:sz w:val="24"/>
          <w:lang w:val="en-GB"/>
        </w:rPr>
        <w:t>Commitments and possible dilemmas</w:t>
      </w:r>
    </w:p>
    <w:p>
      <w:pPr>
        <w:pStyle w:val="Normal"/>
        <w:ind w:firstLine="720"/>
        <w:jc w:val="both"/>
        <w:rPr>
          <w:rFonts w:ascii="Arial" w:hAnsi="Arial" w:cs="Arial"/>
          <w:b/>
          <w:b/>
          <w:sz w:val="24"/>
          <w:lang w:val="en-GB"/>
        </w:rPr>
      </w:pPr>
      <w:r>
        <w:rPr>
          <w:rFonts w:cs="Arial" w:ascii="Arial" w:hAnsi="Arial"/>
          <w:b/>
          <w:sz w:val="24"/>
          <w:lang w:val="en-GB"/>
        </w:rPr>
      </w:r>
    </w:p>
    <w:p>
      <w:pPr>
        <w:pStyle w:val="Normal"/>
        <w:ind w:firstLine="720"/>
        <w:jc w:val="both"/>
        <w:rPr>
          <w:rFonts w:ascii="Arial" w:hAnsi="Arial" w:cs="Arial"/>
          <w:sz w:val="24"/>
          <w:lang w:val="en-GB"/>
        </w:rPr>
      </w:pPr>
      <w:r>
        <w:rPr>
          <w:rFonts w:cs="Arial" w:ascii="Arial" w:hAnsi="Arial"/>
          <w:sz w:val="24"/>
          <w:lang w:val="en-GB"/>
        </w:rPr>
        <w:t>The Hague Tribunal tried only those persons accused of international crimes. This proves its original international jurisdiction.</w:t>
      </w:r>
    </w:p>
    <w:p>
      <w:pPr>
        <w:pStyle w:val="Normal"/>
        <w:ind w:firstLine="720"/>
        <w:jc w:val="both"/>
        <w:rPr>
          <w:rFonts w:ascii="Arial" w:hAnsi="Arial" w:cs="Arial"/>
          <w:sz w:val="24"/>
          <w:lang w:val="en-GB"/>
        </w:rPr>
      </w:pPr>
      <w:r>
        <w:rPr>
          <w:rFonts w:cs="Arial" w:ascii="Arial" w:hAnsi="Arial"/>
          <w:sz w:val="24"/>
          <w:lang w:val="en-GB"/>
        </w:rPr>
        <w:t xml:space="preserve">When taking decision on establishment of the Hague Tribunal and on guarantees of its field of actions, the Security Council was aware that states unwilling to co-operate with the Tribunal shall use as the pretext for non-cooperation their status of sovereignty. Grounds for such pretext were eliminated by the wording of Resolution 827/93, namely: "the International Tribunal is being established as a peace and security-keeping measure of the United Nations stipulated under Chapter VII of the UN Charter". However the state sovereignty pretext managed to stage its comeback. Authorities of states have difficulty in adjusting to the existing legal order imposed by the international community which compels them to co-operate with the Hague Tribunal in investigation and prosecution of persons over whom they have a personal sovereignty. </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i/>
          <w:i/>
          <w:sz w:val="24"/>
          <w:lang w:val="en-GB"/>
        </w:rPr>
      </w:pPr>
      <w:r>
        <w:rPr>
          <w:rFonts w:cs="Arial" w:ascii="Arial" w:hAnsi="Arial"/>
          <w:i/>
          <w:sz w:val="24"/>
          <w:lang w:val="en-GB"/>
        </w:rPr>
        <w:t>Efficiency of the Hague Tribunal</w:t>
      </w:r>
    </w:p>
    <w:p>
      <w:pPr>
        <w:pStyle w:val="Normal"/>
        <w:ind w:firstLine="720"/>
        <w:jc w:val="both"/>
        <w:rPr>
          <w:rFonts w:ascii="Arial" w:hAnsi="Arial" w:cs="Arial"/>
          <w:i/>
          <w:i/>
          <w:sz w:val="24"/>
          <w:lang w:val="en-GB"/>
        </w:rPr>
      </w:pPr>
      <w:r>
        <w:rPr>
          <w:rFonts w:cs="Arial" w:ascii="Arial" w:hAnsi="Arial"/>
          <w:i/>
          <w:sz w:val="24"/>
          <w:lang w:val="en-GB"/>
        </w:rPr>
      </w:r>
    </w:p>
    <w:p>
      <w:pPr>
        <w:pStyle w:val="Normal"/>
        <w:ind w:firstLine="720"/>
        <w:jc w:val="both"/>
        <w:rPr/>
      </w:pPr>
      <w:r>
        <w:rPr>
          <w:rFonts w:cs="Arial" w:ascii="Arial" w:hAnsi="Arial"/>
          <w:sz w:val="24"/>
          <w:lang w:val="en-GB"/>
        </w:rPr>
        <w:t xml:space="preserve">Inefficiency of the Tribunal was much criticised. But the fact is that the largest number of cases under jurisdiction of the Hague Tribunal are related to criminal offence of murder. Moreover murders are matter of internal law, and involve one victim and one perpetrator. The police does the inquest, and then judicial bodies take on. Witnesses are available, there are leads, evidence piles up thanks to efforts of tens of thousands of policemen. But on the level of the Hague Tribunal investigation and trials are different. War crimes are usually massive. There are many perpetrators and many victims. Crime scenes are far away from the seat of the Tribunal and the span of time between the commission of crimes and beginning of investigation is very long. Many actions important for establishing circumstantial evidence were omitted. Witnesses have either disappeared or they live in other countries. Moreover there is the need to protect witnesses from revenge and in certain cases their authorities prevent them from giving testimonies before the International Tribunal. In some cases it is difficult to allay suspicions of existence of some key elements of criminal offence and then as (the Tribunal's practice has manifested) the Tribunal legally determines the case </w:t>
      </w:r>
      <w:r>
        <w:rPr>
          <w:rFonts w:cs="Arial" w:ascii="Arial" w:hAnsi="Arial"/>
          <w:i/>
          <w:sz w:val="24"/>
          <w:lang w:val="en-GB"/>
        </w:rPr>
        <w:t xml:space="preserve">pro reo. </w:t>
      </w:r>
      <w:r>
        <w:rPr>
          <w:rFonts w:cs="Arial" w:ascii="Arial" w:hAnsi="Arial"/>
          <w:sz w:val="24"/>
          <w:lang w:val="en-GB"/>
        </w:rPr>
        <w:t>But as the public opinion does not forget that the justice has not been satisfied, someone may look for his or her personal kind of justice by committing acts of revenge and retaliation. This leads to new crimes and not to -peace.</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pPr>
      <w:r>
        <w:rPr>
          <w:rFonts w:cs="Arial" w:ascii="Arial" w:hAnsi="Arial"/>
          <w:i/>
          <w:sz w:val="24"/>
          <w:lang w:val="en-GB"/>
        </w:rPr>
        <w:t>The Hague Tribunal is not a court of victors</w:t>
      </w:r>
      <w:r>
        <w:rPr>
          <w:rFonts w:cs="Arial" w:ascii="Arial" w:hAnsi="Arial"/>
          <w:sz w:val="24"/>
          <w:lang w:val="en-GB"/>
        </w:rPr>
        <w:t xml:space="preserve"> </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pPr>
      <w:r>
        <w:rPr>
          <w:rFonts w:cs="Arial" w:ascii="Arial" w:hAnsi="Arial"/>
          <w:sz w:val="24"/>
          <w:lang w:val="en-GB"/>
        </w:rPr>
        <w:t xml:space="preserve">The Hague Tribunal is the first international criminal court established by organised international community and not by the war winners. It was said that it was not a permanent, but rather an </w:t>
      </w:r>
      <w:r>
        <w:rPr>
          <w:rFonts w:cs="Arial" w:ascii="Arial" w:hAnsi="Arial"/>
          <w:i/>
          <w:sz w:val="24"/>
          <w:lang w:val="en-GB"/>
        </w:rPr>
        <w:t xml:space="preserve">ad hoc </w:t>
      </w:r>
      <w:r>
        <w:rPr>
          <w:rFonts w:cs="Arial" w:ascii="Arial" w:hAnsi="Arial"/>
          <w:sz w:val="24"/>
          <w:lang w:val="en-GB"/>
        </w:rPr>
        <w:t xml:space="preserve">court, on model of the Nurnberg and Tokyo one, which had been established with a determined goal in mind and with determined time competence. The two aforementioned courts were very important during their mandates, had a major influence on development of international criminal law and international judiciary, and perhaps mostly on development of international humanitarian law. They put a stop to non-punishment of international crimes. But they were courts of victors and tried only persons belonging to the defeated side. The Hague Tribunal as an UN court is authorised to try all war crime suspects or war crimes indictees, and persons held responsible for committing crimes against humanity and crimes of genocide committed in the territory of the former Yugoslavia since 1991, that is servicemen of all armies including NATO members who took part in the 1999 bombing. Hence the statement of Prosecutor Carla del Ponte about absence of grounds for taking on investigation against persons involved in that bombardment was- hasty. It bears mentioning that the International Criminal Court established in 1998 is still not </w:t>
      </w:r>
      <w:r>
        <w:rPr>
          <w:rFonts w:cs="Arial" w:ascii="Arial" w:hAnsi="Arial"/>
          <w:i/>
          <w:sz w:val="24"/>
          <w:lang w:val="en-GB"/>
        </w:rPr>
        <w:t>operational</w:t>
      </w:r>
      <w:r>
        <w:rPr>
          <w:rFonts w:cs="Arial" w:ascii="Arial" w:hAnsi="Arial"/>
          <w:sz w:val="24"/>
          <w:lang w:val="en-GB"/>
        </w:rPr>
        <w:t>. The goal of the international community is to kick-start its activities. However the ICC work would not have any bearing on a continuing mission of the Hague Tribunal.</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i/>
          <w:i/>
          <w:sz w:val="24"/>
          <w:lang w:val="en-GB"/>
        </w:rPr>
      </w:pPr>
      <w:r>
        <w:rPr>
          <w:rFonts w:cs="Arial" w:ascii="Arial" w:hAnsi="Arial"/>
          <w:i/>
          <w:sz w:val="24"/>
          <w:lang w:val="en-GB"/>
        </w:rPr>
        <w:t>Trials for individual and system crimes</w:t>
      </w:r>
    </w:p>
    <w:p>
      <w:pPr>
        <w:pStyle w:val="Normal"/>
        <w:ind w:firstLine="720"/>
        <w:jc w:val="both"/>
        <w:rPr>
          <w:rFonts w:ascii="Arial" w:hAnsi="Arial" w:cs="Arial"/>
          <w:i/>
          <w:i/>
          <w:sz w:val="24"/>
          <w:lang w:val="en-GB"/>
        </w:rPr>
      </w:pPr>
      <w:r>
        <w:rPr>
          <w:rFonts w:cs="Arial" w:ascii="Arial" w:hAnsi="Arial"/>
          <w:i/>
          <w:sz w:val="24"/>
          <w:lang w:val="en-GB"/>
        </w:rPr>
      </w:r>
    </w:p>
    <w:p>
      <w:pPr>
        <w:pStyle w:val="Normal"/>
        <w:ind w:firstLine="720"/>
        <w:jc w:val="both"/>
        <w:rPr/>
      </w:pPr>
      <w:r>
        <w:rPr>
          <w:rFonts w:cs="Arial" w:ascii="Arial" w:hAnsi="Arial"/>
          <w:sz w:val="24"/>
          <w:lang w:val="en-GB"/>
        </w:rPr>
        <w:t xml:space="preserve">Legal experts have critically assessed the work of the international military courts in Nurnberg and Tokyo. Their critical observations have been taken into consideration by the Hague Tribunal. Namely two large groups of international crimes were identified, the first are </w:t>
      </w:r>
      <w:r>
        <w:rPr>
          <w:rFonts w:cs="Arial" w:ascii="Arial" w:hAnsi="Arial"/>
          <w:i/>
          <w:sz w:val="24"/>
          <w:lang w:val="en-GB"/>
        </w:rPr>
        <w:t xml:space="preserve">individual crimes </w:t>
      </w:r>
      <w:r>
        <w:rPr>
          <w:rFonts w:cs="Arial" w:ascii="Arial" w:hAnsi="Arial"/>
          <w:sz w:val="24"/>
          <w:lang w:val="en-GB"/>
        </w:rPr>
        <w:t xml:space="preserve">attributed exclusively to a perpetrator of crimes, and the second are </w:t>
      </w:r>
      <w:r>
        <w:rPr>
          <w:rFonts w:cs="Arial" w:ascii="Arial" w:hAnsi="Arial"/>
          <w:i/>
          <w:sz w:val="24"/>
          <w:lang w:val="en-GB"/>
        </w:rPr>
        <w:t xml:space="preserve">system crimes </w:t>
      </w:r>
      <w:r>
        <w:rPr>
          <w:rFonts w:cs="Arial" w:ascii="Arial" w:hAnsi="Arial"/>
          <w:sz w:val="24"/>
          <w:lang w:val="en-GB"/>
        </w:rPr>
        <w:t>attributed to the policy of certain states.(26)</w:t>
      </w:r>
    </w:p>
    <w:p>
      <w:pPr>
        <w:pStyle w:val="Normal"/>
        <w:ind w:firstLine="720"/>
        <w:jc w:val="both"/>
        <w:rPr/>
      </w:pPr>
      <w:r>
        <w:rPr>
          <w:rFonts w:cs="Arial" w:ascii="Arial" w:hAnsi="Arial"/>
          <w:i/>
          <w:sz w:val="24"/>
          <w:lang w:val="en-GB"/>
        </w:rPr>
        <w:t>Individual crimes</w:t>
      </w:r>
      <w:r>
        <w:rPr>
          <w:rFonts w:cs="Arial" w:ascii="Arial" w:hAnsi="Arial"/>
          <w:sz w:val="24"/>
          <w:lang w:val="en-GB"/>
        </w:rPr>
        <w:t xml:space="preserve"> are war crimes committed by certain members of armed forced in the battlefield and in occupied territories. Persons who in commission of those crimes show their darker side, are criminality or violence-prone, they act contrary to military orders and instructions. They engage in looting, destruction of private property, assaulting civilians, robbery, and torture of prisoners of war. It is legally assumed that such acts are incriminated under legislation of the country whose subjects those persons are, and that perpetrators of criminal offences must know that their states and not they have the power over the war victims.</w:t>
      </w:r>
    </w:p>
    <w:p>
      <w:pPr>
        <w:pStyle w:val="Normal"/>
        <w:ind w:firstLine="720"/>
        <w:jc w:val="both"/>
        <w:rPr/>
      </w:pPr>
      <w:r>
        <w:rPr>
          <w:rFonts w:cs="Arial" w:ascii="Arial" w:hAnsi="Arial"/>
          <w:sz w:val="24"/>
          <w:lang w:val="en-GB"/>
        </w:rPr>
        <w:t xml:space="preserve">Contrary to that </w:t>
      </w:r>
      <w:r>
        <w:rPr>
          <w:rFonts w:cs="Arial" w:ascii="Arial" w:hAnsi="Arial"/>
          <w:i/>
          <w:sz w:val="24"/>
          <w:lang w:val="en-GB"/>
        </w:rPr>
        <w:t xml:space="preserve">system crimes </w:t>
      </w:r>
      <w:r>
        <w:rPr>
          <w:rFonts w:cs="Arial" w:ascii="Arial" w:hAnsi="Arial"/>
          <w:sz w:val="24"/>
          <w:lang w:val="en-GB"/>
        </w:rPr>
        <w:t>encompass crimes committed by individuals on orders of their superiors or in line with or as adherents to a certain policy. Such crimes are: indiscriminate bombing, wilful killing of civilians, systematic abuse of prisoners of war, rapes, persecution of ethnic, religious, racial groups, use of banned weapons, employment of banned methods of warfare with a view to terrorising civilian population. Such methods of warfare and use of banned weapons, reflects criminal policy of a state. In fact such persons engage in criminal acts by ordering, abetting or assisting in crimes, don't prevent crimes and don't punish perpetrators of those crimes.</w:t>
      </w:r>
    </w:p>
    <w:p>
      <w:pPr>
        <w:pStyle w:val="Normal"/>
        <w:ind w:firstLine="720"/>
        <w:jc w:val="both"/>
        <w:rPr/>
      </w:pPr>
      <w:r>
        <w:rPr>
          <w:rFonts w:cs="Arial" w:ascii="Arial" w:hAnsi="Arial"/>
          <w:sz w:val="24"/>
          <w:lang w:val="en-GB"/>
        </w:rPr>
        <w:t xml:space="preserve">That division of crimes into individual and system ones can help boost efficiency of procedure before the Hague Tribunal. It was in fact adopted by the Tribunal. It should have been accepted by states which had emerged in the territory of former Yugoslavia, that is they should have tried </w:t>
      </w:r>
      <w:r>
        <w:rPr>
          <w:rFonts w:cs="Arial" w:ascii="Arial" w:hAnsi="Arial"/>
          <w:i/>
          <w:sz w:val="24"/>
          <w:lang w:val="en-GB"/>
        </w:rPr>
        <w:t xml:space="preserve">lege artis </w:t>
      </w:r>
      <w:r>
        <w:rPr>
          <w:rFonts w:cs="Arial" w:ascii="Arial" w:hAnsi="Arial"/>
          <w:sz w:val="24"/>
          <w:lang w:val="en-GB"/>
        </w:rPr>
        <w:t>those indicted for individual crimes. Most of such case are related to war crimes in the narrow sense of the word, and they should be tried by domestic courts, while the Hague Tribunal although competent for all those crimes, would try only crimes attributable to commanders and other superiors for not having prevented commission of crimes or handed over their perpetrators to domestic courts. Most indictees are charged with chain of command responsibility. When the two indictees (General Tihomir Blaškić and Radislav Krstić) objected to such counts of the indictment, the trial chamber dismissed those objections by maintaining that generals knew or had to know provisions of humanitarian law on crimes committed by non-action (Protocol I, 1997, The Geneva Conventions on Protection of Victims of War, 1949). There is also a well-known legal rule-</w:t>
      </w:r>
      <w:r>
        <w:rPr>
          <w:rFonts w:cs="Arial" w:ascii="Arial" w:hAnsi="Arial"/>
          <w:i/>
          <w:sz w:val="24"/>
          <w:lang w:val="en-GB"/>
        </w:rPr>
        <w:t>Scire, et scrie debere, aeqiparantur in iure (</w:t>
      </w:r>
      <w:r>
        <w:rPr>
          <w:rFonts w:cs="Arial" w:ascii="Arial" w:hAnsi="Arial"/>
          <w:sz w:val="24"/>
          <w:lang w:val="en-GB"/>
        </w:rPr>
        <w:t>To know, and to have the duty to know, is the same thing in law).</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i/>
          <w:i/>
          <w:sz w:val="24"/>
          <w:lang w:val="en-GB"/>
        </w:rPr>
      </w:pPr>
      <w:r>
        <w:rPr>
          <w:rFonts w:cs="Arial" w:ascii="Arial" w:hAnsi="Arial"/>
          <w:i/>
          <w:sz w:val="24"/>
          <w:lang w:val="en-GB"/>
        </w:rPr>
        <w:t>Extradition of indictees</w:t>
      </w:r>
    </w:p>
    <w:p>
      <w:pPr>
        <w:pStyle w:val="Normal"/>
        <w:ind w:firstLine="720"/>
        <w:jc w:val="both"/>
        <w:rPr>
          <w:rFonts w:ascii="Arial" w:hAnsi="Arial" w:cs="Arial"/>
          <w:i/>
          <w:i/>
          <w:sz w:val="24"/>
          <w:lang w:val="en-GB"/>
        </w:rPr>
      </w:pPr>
      <w:r>
        <w:rPr>
          <w:rFonts w:cs="Arial" w:ascii="Arial" w:hAnsi="Arial"/>
          <w:i/>
          <w:sz w:val="24"/>
          <w:lang w:val="en-GB"/>
        </w:rPr>
      </w:r>
    </w:p>
    <w:p>
      <w:pPr>
        <w:pStyle w:val="Normal"/>
        <w:ind w:firstLine="720"/>
        <w:jc w:val="both"/>
        <w:rPr/>
      </w:pPr>
      <w:r>
        <w:rPr>
          <w:rFonts w:cs="Arial" w:ascii="Arial" w:hAnsi="Arial"/>
          <w:sz w:val="24"/>
          <w:lang w:val="en-GB"/>
        </w:rPr>
        <w:t xml:space="preserve">One of key obligations of states is to hand-over war crimes indictees to the Hague Tribunal. The article of the Statute laying down that that the Tribunal may try the accused in his presence, and not in absentia, means that states are duty-bound to effect the hand over of the indictee to the Tribunal. The Tribunal does not have bodies which could effect the arrest and hand-over of the accused. Moreover Article 21 of the Statute recognises the fundamental human right of the accused, that is his right to a fair trial. When it comes to the obligation of the FRY to hand over to the Hague Tribunal Yugoslav citizens, the Yugoslav authorities tried to dodge it by invoking provision of Article 17 of the Constitution which expressly bans hand-over of Yugoslav citizens to other states. But this provision regulates Yugoslavia's relations with other states, and not with the Hague Tribunal. Hence it does not hold water. The Dayton Accord also clearly specifies that states are duty-bound to hand-over to the Hague Tribunal their citizens. Some states have renounced the extradition ban and passed laws on hand-over of their citizens to the Hague Tribunal.(27) Maybe that measure is not necessary, but </w:t>
      </w:r>
      <w:r>
        <w:rPr>
          <w:rFonts w:cs="Arial" w:ascii="Arial" w:hAnsi="Arial"/>
          <w:i/>
          <w:sz w:val="24"/>
          <w:lang w:val="en-GB"/>
        </w:rPr>
        <w:t xml:space="preserve">supefluum non nocet, </w:t>
      </w:r>
      <w:r>
        <w:rPr>
          <w:rFonts w:cs="Arial" w:ascii="Arial" w:hAnsi="Arial"/>
          <w:sz w:val="24"/>
          <w:lang w:val="en-GB"/>
        </w:rPr>
        <w:t>it can be taken by Yugoslavia too.</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i/>
          <w:i/>
          <w:sz w:val="24"/>
          <w:lang w:val="en-GB"/>
        </w:rPr>
      </w:pPr>
      <w:r>
        <w:rPr>
          <w:rFonts w:cs="Arial" w:ascii="Arial" w:hAnsi="Arial"/>
          <w:i/>
          <w:sz w:val="24"/>
          <w:lang w:val="en-GB"/>
        </w:rPr>
        <w:t>Co-operation in and protection of victims of war</w:t>
      </w:r>
    </w:p>
    <w:p>
      <w:pPr>
        <w:pStyle w:val="Normal"/>
        <w:ind w:firstLine="720"/>
        <w:jc w:val="both"/>
        <w:rPr>
          <w:rFonts w:ascii="Arial" w:hAnsi="Arial" w:cs="Arial"/>
          <w:i/>
          <w:i/>
          <w:sz w:val="24"/>
          <w:lang w:val="en-GB"/>
        </w:rPr>
      </w:pPr>
      <w:r>
        <w:rPr>
          <w:rFonts w:cs="Arial" w:ascii="Arial" w:hAnsi="Arial"/>
          <w:i/>
          <w:sz w:val="24"/>
          <w:lang w:val="en-GB"/>
        </w:rPr>
      </w:r>
    </w:p>
    <w:p>
      <w:pPr>
        <w:pStyle w:val="Normal"/>
        <w:ind w:firstLine="720"/>
        <w:jc w:val="both"/>
        <w:rPr>
          <w:rFonts w:ascii="Arial" w:hAnsi="Arial" w:cs="Arial"/>
          <w:sz w:val="24"/>
          <w:lang w:val="en-GB"/>
        </w:rPr>
      </w:pPr>
      <w:r>
        <w:rPr>
          <w:rFonts w:cs="Arial" w:ascii="Arial" w:hAnsi="Arial"/>
          <w:sz w:val="24"/>
          <w:lang w:val="en-GB"/>
        </w:rPr>
        <w:t>The aforesaid co-operation is required also by those rules of international law which in the second half of the Twentieth Century neutralised some differences between international and domestic armed conflicts. It is also exacted by contractual provisions on incrimination of abuses of international humanitarian law when it comes to forcible re-settlement of population from occupied territories (which military and political lingo euphemistically calls ethnic cleansing), by the aforementioned international criminal responsibility of commanders and other superiors for crimes committed by their non-actions, and irrelevance of high positions in case of the need to institute proceedings against such persons, that is if they are suspected of war crimes, crimes against humanity of crimes of genocide.</w:t>
      </w:r>
    </w:p>
    <w:p>
      <w:pPr>
        <w:pStyle w:val="Normal"/>
        <w:ind w:firstLine="720"/>
        <w:jc w:val="both"/>
        <w:rPr>
          <w:rFonts w:ascii="Arial" w:hAnsi="Arial" w:cs="Arial"/>
          <w:sz w:val="24"/>
          <w:lang w:val="en-GB"/>
        </w:rPr>
      </w:pPr>
      <w:r>
        <w:rPr>
          <w:rFonts w:cs="Arial" w:ascii="Arial" w:hAnsi="Arial"/>
          <w:sz w:val="24"/>
          <w:lang w:val="en-GB"/>
        </w:rPr>
        <w:t>Protection of victims of war in international and domestic armed conflicts has modernised humanitarian law much more than it was done by rules on manner of warfare/military operations and use of certain weapons. Efficiency of that protection shall hinge on co-operation with the Hague Tribunal.</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i/>
          <w:i/>
          <w:sz w:val="24"/>
          <w:lang w:val="en-GB"/>
        </w:rPr>
      </w:pPr>
      <w:r>
        <w:rPr>
          <w:rFonts w:cs="Arial" w:ascii="Arial" w:hAnsi="Arial"/>
          <w:i/>
          <w:sz w:val="24"/>
          <w:lang w:val="en-GB"/>
        </w:rPr>
        <w:t>Justice and establishment of international courts are complementary</w:t>
      </w:r>
    </w:p>
    <w:p>
      <w:pPr>
        <w:pStyle w:val="Normal"/>
        <w:ind w:firstLine="720"/>
        <w:jc w:val="both"/>
        <w:rPr>
          <w:rFonts w:ascii="Arial" w:hAnsi="Arial" w:cs="Arial"/>
          <w:i/>
          <w:i/>
          <w:sz w:val="24"/>
          <w:lang w:val="en-GB"/>
        </w:rPr>
      </w:pPr>
      <w:r>
        <w:rPr>
          <w:rFonts w:cs="Arial" w:ascii="Arial" w:hAnsi="Arial"/>
          <w:i/>
          <w:sz w:val="24"/>
          <w:lang w:val="en-GB"/>
        </w:rPr>
      </w:r>
    </w:p>
    <w:p>
      <w:pPr>
        <w:pStyle w:val="Normal"/>
        <w:ind w:firstLine="720"/>
        <w:jc w:val="both"/>
        <w:rPr>
          <w:rFonts w:ascii="Arial" w:hAnsi="Arial" w:cs="Arial"/>
          <w:sz w:val="24"/>
          <w:lang w:val="en-GB"/>
        </w:rPr>
      </w:pPr>
      <w:r>
        <w:rPr>
          <w:rFonts w:cs="Arial" w:ascii="Arial" w:hAnsi="Arial"/>
          <w:sz w:val="24"/>
          <w:lang w:val="en-GB"/>
        </w:rPr>
        <w:t>Under contemporary humanitarian law, re-affirmation of key rules mirroring the justice and establishment of judicial institutions with a view to strengthening the authority of international law, seem complementary. When it comes to war crimes and crimes against humanity the Geneva Conventions on Protection of Victims of War (1949) and both Protocols attached to it (1977) duty-bind states to curb those crimes and criminally prosecute war criminals. Under those international contracts they are duty-bound to co-operate with the United Nations in establishing circumstancial evidence and truth about those crimes.</w:t>
      </w:r>
    </w:p>
    <w:p>
      <w:pPr>
        <w:pStyle w:val="Normal"/>
        <w:ind w:firstLine="720"/>
        <w:jc w:val="both"/>
        <w:rPr>
          <w:rFonts w:ascii="Arial" w:hAnsi="Arial" w:cs="Arial"/>
          <w:sz w:val="24"/>
          <w:lang w:val="en-GB"/>
        </w:rPr>
      </w:pPr>
      <w:r>
        <w:rPr>
          <w:rFonts w:cs="Arial" w:ascii="Arial" w:hAnsi="Arial"/>
          <w:sz w:val="24"/>
          <w:lang w:val="en-GB"/>
        </w:rPr>
        <w:t>The newly emerged-states in the territory of former Yugoslavia should take into account the aforementioned the Yugoslav Army Instructions on Enforcement of International Laws or Customs of War, that is its provisions on chain of command responsibility for grave breaches of international humanitarian law and possible competence of international court, if any, to prosecute the accused.</w:t>
      </w:r>
    </w:p>
    <w:p>
      <w:pPr>
        <w:pStyle w:val="Normal"/>
        <w:ind w:firstLine="720"/>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 * *</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sz w:val="24"/>
          <w:lang w:val="en-GB"/>
        </w:rPr>
      </w:pPr>
      <w:r>
        <w:rPr>
          <w:rFonts w:cs="Arial" w:ascii="Arial" w:hAnsi="Arial"/>
          <w:sz w:val="24"/>
          <w:lang w:val="en-GB"/>
        </w:rPr>
        <w:t>Difficulties which accompanied establishment and initial work of the Hague Tribunal, raised the question of a final outcome of its judiciary and peace-keeping mission The following documents were adopted: the Statute, Rules of Procedure and Evidence, Instructions of Assignment of Defence Councils, Rules of Rights of Detainees or Appellants. Due to all the aforementioned there were diplomatic attempts to solve in a different way matters under jurisdiction of the Hague Tribunal. Opportunism of such policy and the preventive role of diplomacy have some significance, depending on their timing and manner. But in recent past they hindered legitimacy which the Hague Tribunal was slowly acquiring, while the war-affected area expanded. Such contradictions were always used to place "politics" before postulates of law, justice and morals. The Kosovo tragedy is continuation of that drama.</w:t>
      </w:r>
    </w:p>
    <w:p>
      <w:pPr>
        <w:pStyle w:val="Normal"/>
        <w:ind w:firstLine="720"/>
        <w:jc w:val="both"/>
        <w:rPr>
          <w:rFonts w:ascii="Arial" w:hAnsi="Arial" w:cs="Arial"/>
          <w:sz w:val="24"/>
          <w:lang w:val="en-GB"/>
        </w:rPr>
      </w:pPr>
      <w:r>
        <w:rPr>
          <w:rFonts w:cs="Arial" w:ascii="Arial" w:hAnsi="Arial"/>
          <w:sz w:val="24"/>
          <w:lang w:val="en-GB"/>
        </w:rPr>
        <w:t>All the states which have to meet the legal obligation of co-operation with the Hague Tribunal, including the FRY, as well as the international community, face the fact that that establishment of the Hague Tribunal was not a mistake. The mistake would be if absence of co-operation with the Hague Tribunal led to its failure.</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sz w:val="24"/>
          <w:lang w:val="en-GB"/>
        </w:rPr>
      </w:pPr>
      <w:r>
        <w:rPr>
          <w:rFonts w:cs="Arial" w:ascii="Arial" w:hAnsi="Arial"/>
          <w:sz w:val="24"/>
          <w:lang w:val="en-GB"/>
        </w:rPr>
        <w:t>NOTES:</w:t>
      </w:r>
    </w:p>
    <w:p>
      <w:pPr>
        <w:pStyle w:val="Normal"/>
        <w:ind w:firstLine="720"/>
        <w:jc w:val="both"/>
        <w:rPr>
          <w:rFonts w:ascii="Arial" w:hAnsi="Arial" w:eastAsia="Arial" w:cs="Arial"/>
          <w:sz w:val="24"/>
          <w:lang w:val="en-GB"/>
        </w:rPr>
      </w:pPr>
      <w:r>
        <w:rPr>
          <w:rFonts w:eastAsia="Arial" w:cs="Arial" w:ascii="Arial" w:hAnsi="Arial"/>
          <w:sz w:val="24"/>
          <w:lang w:val="en-GB"/>
        </w:rPr>
        <w:t xml:space="preserve"> </w:t>
      </w:r>
    </w:p>
    <w:p>
      <w:pPr>
        <w:pStyle w:val="Normal"/>
        <w:numPr>
          <w:ilvl w:val="0"/>
          <w:numId w:val="3"/>
        </w:numPr>
        <w:jc w:val="both"/>
        <w:rPr/>
      </w:pPr>
      <w:r>
        <w:rPr>
          <w:rFonts w:cs="Arial" w:ascii="Arial" w:hAnsi="Arial"/>
          <w:sz w:val="24"/>
          <w:lang w:val="en-GB"/>
        </w:rPr>
        <w:t>Public statements of D. Janković, Justice Minister of Serbia and the Federal Justice Minister P. Jojić made in February and March 2000, which were not denied by governments of Serbia and the FRY, and the statement of former FRY President, S. Milošević made in October 2000.</w:t>
      </w:r>
    </w:p>
    <w:p>
      <w:pPr>
        <w:pStyle w:val="Normal"/>
        <w:numPr>
          <w:ilvl w:val="0"/>
          <w:numId w:val="3"/>
        </w:numPr>
        <w:jc w:val="both"/>
        <w:rPr/>
      </w:pPr>
      <w:r>
        <w:rPr>
          <w:rFonts w:cs="Arial" w:ascii="Arial" w:hAnsi="Arial"/>
          <w:sz w:val="24"/>
          <w:lang w:val="en-GB"/>
        </w:rPr>
        <w:t>Print media "Republika", "Naša Borba", "Demokratija", "Danas", "Vreme",; reviews "Jugoslovenska revija za međunarodno pravo" up to issue 3/98 (published by the Institute for International Politics and Economy" 1996) and "Srpska strana rata", issue of "Republika", 1996); institutions and NGOs The Belgrade Circle, the Centre for Anti-War Action, the Belgrade Centre for Human Rights, the Humanitarian Law Fund, the Helsinki Committee for Human Rights, the European Movement in Serbia, the Forum for International Relations, Society for the Truth about Anti-Fascist People's Liberation Struggle in Yugoslavia, etc.</w:t>
      </w:r>
    </w:p>
    <w:p>
      <w:pPr>
        <w:pStyle w:val="Normal"/>
        <w:numPr>
          <w:ilvl w:val="0"/>
          <w:numId w:val="3"/>
        </w:numPr>
        <w:jc w:val="both"/>
        <w:rPr>
          <w:rFonts w:ascii="Arial" w:hAnsi="Arial" w:cs="Arial"/>
          <w:sz w:val="24"/>
          <w:lang w:val="en-GB"/>
        </w:rPr>
      </w:pPr>
      <w:r>
        <w:rPr>
          <w:rFonts w:cs="Arial" w:ascii="Arial" w:hAnsi="Arial"/>
          <w:sz w:val="24"/>
          <w:lang w:val="en-GB"/>
        </w:rPr>
        <w:t>Permanent International Criminal Court with its seat in the Hague, was established on 17 July 1998 in Rome, at a diplomatic conference convened by the UN. According to the 31 December 2000 data, the Statute of that Court was signed by 118 states, and ratified by 22 states. To make it operational, its final act should be ratified by 60 states.</w:t>
      </w:r>
    </w:p>
    <w:p>
      <w:pPr>
        <w:pStyle w:val="Normal"/>
        <w:numPr>
          <w:ilvl w:val="0"/>
          <w:numId w:val="3"/>
        </w:numPr>
        <w:jc w:val="both"/>
        <w:rPr>
          <w:rFonts w:ascii="Arial" w:hAnsi="Arial" w:cs="Arial"/>
          <w:sz w:val="24"/>
          <w:lang w:val="en-GB"/>
        </w:rPr>
      </w:pPr>
      <w:r>
        <w:rPr>
          <w:rFonts w:cs="Arial" w:ascii="Arial" w:hAnsi="Arial"/>
          <w:sz w:val="24"/>
          <w:lang w:val="en-GB"/>
        </w:rPr>
        <w:t>The Convention on Improvement of Status of the Wounded and Sick in the Ground Armed Conflicts (the First Geneva Convention on Protection of the Victims of War); the Convention on Improvement of Status of the Wounded, the Sick and the Shipwreck Victims in the Naval Armed Conflicts (the Second Geneva Convention); the Convention on Treatment of War Prisoners (the Third Geneva Convention) and the Convention on Protection of Civilians during Armed Conflicts (the Fourth Geneva Convention) of 12 August 1949 ("Official Gazette of the Presidium of the Popular Assembly of the FPRY, no. 6/50).</w:t>
      </w:r>
    </w:p>
    <w:p>
      <w:pPr>
        <w:pStyle w:val="Normal"/>
        <w:numPr>
          <w:ilvl w:val="0"/>
          <w:numId w:val="3"/>
        </w:numPr>
        <w:jc w:val="both"/>
        <w:rPr>
          <w:rFonts w:ascii="Arial" w:hAnsi="Arial" w:cs="Arial"/>
          <w:sz w:val="24"/>
          <w:lang w:val="en-GB"/>
        </w:rPr>
      </w:pPr>
      <w:r>
        <w:rPr>
          <w:rFonts w:cs="Arial" w:ascii="Arial" w:hAnsi="Arial"/>
          <w:sz w:val="24"/>
          <w:lang w:val="en-GB"/>
        </w:rPr>
        <w:t>War Crime is a violation of norms of international humanitarian law related to armed conflicts contained in international contracts or violation of norms which are part of the existing general customs of international law. Main feature of those norms is that they ban certain conduct, or proscribe them as international crime. Moreover omission to incriminate unlawful conduct is also considered an international crime. The largest part of those norms is contained in the 1899 and 1907 Hague War Conventions, the 1949 Geneva Conventions on Protection of Victims of War, and the two, 1977 Complementary Protocols to the Geneva Conventions. In categorisation of international crimes there is a difference between war crimes in the narrow sense of the word, from crimes against humanity, and crimes against peace. Crimes against peace are defined by the 1945 London Agreement concluded by France, the USSR and Great Britain, and later signed by other states, members of anti-Hilter coalition. Crimes against peace are: planning, preparing, abetting or launching of aggressive war which violates international contracts, the laws and customs of war or participation in joint plan or conspiracy leading to the aforementioned. Leaders, organisers, instigators, and participants in creation or execution of joint plan or conspiracy to effect any of the aforementioned crimes, are responsible for unlawful acts committed by any persons in implementation of the aggressive plan. The Hague Tribunal is not competent to prosecute individuals who have committed crimes against peace.</w:t>
      </w:r>
    </w:p>
    <w:p>
      <w:pPr>
        <w:pStyle w:val="Normal"/>
        <w:ind w:firstLine="720"/>
        <w:jc w:val="both"/>
        <w:rPr>
          <w:rFonts w:ascii="Arial" w:hAnsi="Arial" w:cs="Arial"/>
          <w:sz w:val="24"/>
          <w:lang w:val="en-GB"/>
        </w:rPr>
      </w:pPr>
      <w:r>
        <w:rPr>
          <w:rFonts w:cs="Arial" w:ascii="Arial" w:hAnsi="Arial"/>
          <w:sz w:val="24"/>
          <w:lang w:val="en-GB"/>
        </w:rPr>
        <w:t>Among many crimes under jurisdiction of the Hague Tribunal are crimes against humanity, also defined by the London Agreement, that is, killing, ethnic cleansing, deportations (in recent wars in former Yugoslavia better known as so-called ethnic cleansing), rapes and other inhumane act directed against any civilian population, persecutions on political, racial and religious grounds, committed in armed conflicts, whether international or internal in character, regardless of the way they are treated by domestic laws of the countries. Leaders, organisers, instigators and accomplices in creation or execution of joint plans or conspiracies to commit any of the aforementioned crimes, are criminally responsible for all crimes committed by any participant in the execution of that criminal plan. Crimes against humanity may be committed also in peacetime.</w:t>
      </w:r>
    </w:p>
    <w:p>
      <w:pPr>
        <w:pStyle w:val="Normal"/>
        <w:ind w:firstLine="720"/>
        <w:jc w:val="both"/>
        <w:rPr>
          <w:rFonts w:ascii="Arial" w:hAnsi="Arial" w:cs="Arial"/>
          <w:sz w:val="24"/>
          <w:lang w:val="en-GB"/>
        </w:rPr>
      </w:pPr>
      <w:r>
        <w:rPr>
          <w:rFonts w:cs="Arial" w:ascii="Arial" w:hAnsi="Arial"/>
          <w:sz w:val="24"/>
          <w:lang w:val="en-GB"/>
        </w:rPr>
        <w:t>Most frequent war crimes are: murder, torture, and deportation of civilian population of occupied territories for the purpose of forced labour, murder and torture of war prisoners, the wounded, the sick and the shipwreck victims, taking civilians as hostages, plunder or appropriation of public and private property. In pertinent documents and publications war crimes and crimes against humanity are called war crimes.</w:t>
      </w:r>
    </w:p>
    <w:p>
      <w:pPr>
        <w:pStyle w:val="Normal"/>
        <w:ind w:firstLine="720"/>
        <w:jc w:val="both"/>
        <w:rPr>
          <w:rFonts w:ascii="Arial" w:hAnsi="Arial" w:cs="Arial"/>
          <w:sz w:val="24"/>
          <w:lang w:val="en-GB"/>
        </w:rPr>
      </w:pPr>
      <w:r>
        <w:rPr>
          <w:rFonts w:cs="Arial" w:ascii="Arial" w:hAnsi="Arial"/>
          <w:sz w:val="24"/>
          <w:lang w:val="en-GB"/>
        </w:rPr>
        <w:t xml:space="preserve">The Hague Tribunal has the power to prosecute also those persons who have committed genocide </w:t>
      </w:r>
    </w:p>
    <w:p>
      <w:pPr>
        <w:pStyle w:val="Normal"/>
        <w:numPr>
          <w:ilvl w:val="0"/>
          <w:numId w:val="3"/>
        </w:numPr>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The FRY met those obligations by incriminating the aforementioned acts under its Penal Code, that is, the criminal legislation. The same was done by the newly-emerged states in the territory of former Yugoslavia.</w:t>
      </w:r>
    </w:p>
    <w:p>
      <w:pPr>
        <w:pStyle w:val="Normal"/>
        <w:numPr>
          <w:ilvl w:val="0"/>
          <w:numId w:val="3"/>
        </w:numPr>
        <w:jc w:val="both"/>
        <w:rPr>
          <w:rFonts w:ascii="Arial" w:hAnsi="Arial" w:cs="Arial"/>
          <w:sz w:val="24"/>
          <w:lang w:val="en-GB"/>
        </w:rPr>
      </w:pPr>
      <w:r>
        <w:rPr>
          <w:rFonts w:cs="Arial" w:ascii="Arial" w:hAnsi="Arial"/>
          <w:sz w:val="24"/>
          <w:lang w:val="en-GB"/>
        </w:rPr>
        <w:t>Complementary Protocol to the Geneva Conventions of 12 August 1949 on Protection of Victims of International Armed Conflicts (Protocol I) and Complementary Protocol to the Geneva Conventions of 12 August 1949 on Protection of Victims of Domestic Armed Conflicts (Protocol II). Both Protocols were signed in Geneva on 8 June 1977. The FRY ratified them. ("The Official Gazette of the SFRY", International contracts, no.16/78)</w:t>
      </w:r>
    </w:p>
    <w:p>
      <w:pPr>
        <w:pStyle w:val="Normal"/>
        <w:numPr>
          <w:ilvl w:val="0"/>
          <w:numId w:val="3"/>
        </w:numPr>
        <w:jc w:val="both"/>
        <w:rPr>
          <w:rFonts w:ascii="Arial" w:hAnsi="Arial" w:cs="Arial"/>
          <w:sz w:val="24"/>
          <w:lang w:val="en-GB"/>
        </w:rPr>
      </w:pPr>
      <w:r>
        <w:rPr>
          <w:rFonts w:cs="Arial" w:ascii="Arial" w:hAnsi="Arial"/>
          <w:sz w:val="24"/>
          <w:lang w:val="en-GB"/>
        </w:rPr>
        <w:t>See Article 11 and 85 of the First Protocol.</w:t>
      </w:r>
    </w:p>
    <w:p>
      <w:pPr>
        <w:pStyle w:val="Normal"/>
        <w:numPr>
          <w:ilvl w:val="0"/>
          <w:numId w:val="3"/>
        </w:numPr>
        <w:jc w:val="both"/>
        <w:rPr/>
      </w:pPr>
      <w:r>
        <w:rPr>
          <w:rFonts w:cs="Arial" w:ascii="Arial" w:hAnsi="Arial"/>
          <w:sz w:val="24"/>
          <w:lang w:val="en-GB"/>
        </w:rPr>
        <w:t>The Universal Declaration on Human Rights (1948) which played a major role in creation of human rights law, has not determined the manner of protection of human rights in practice, for it does not include concrete legal obligations providing for the aforementioned. Hence on the 16</w:t>
      </w:r>
      <w:r>
        <w:rPr>
          <w:rFonts w:cs="Arial" w:ascii="Arial" w:hAnsi="Arial"/>
          <w:sz w:val="24"/>
          <w:vertAlign w:val="superscript"/>
          <w:lang w:val="en-GB"/>
        </w:rPr>
        <w:t>th</w:t>
      </w:r>
      <w:r>
        <w:rPr>
          <w:rFonts w:cs="Arial" w:ascii="Arial" w:hAnsi="Arial"/>
          <w:sz w:val="24"/>
          <w:lang w:val="en-GB"/>
        </w:rPr>
        <w:t xml:space="preserve"> of December 1966 two international covenants were adopted: the International Covenant on Economic, Social and Cultural Rights and the International Covenant on Civil and Political Rights. They entered force in 1976 and became positive international law. The FRY has ratified them. The International Covenant on Civil and Political Rights has a special bearing on protection of men in armed conflicts, and also includes protection of fundamental human rights of the one being tried for violations of humanitarian law. In those terms the Convention on the Rights of the Child passed in 1989 and enforced in 1990 is also very important.</w:t>
      </w:r>
    </w:p>
    <w:p>
      <w:pPr>
        <w:pStyle w:val="Normal"/>
        <w:numPr>
          <w:ilvl w:val="0"/>
          <w:numId w:val="3"/>
        </w:numPr>
        <w:jc w:val="both"/>
        <w:rPr>
          <w:rFonts w:ascii="Arial" w:hAnsi="Arial" w:cs="Arial"/>
          <w:sz w:val="24"/>
          <w:lang w:val="en-GB"/>
        </w:rPr>
      </w:pPr>
      <w:r>
        <w:rPr>
          <w:rFonts w:cs="Arial" w:ascii="Arial" w:hAnsi="Arial"/>
          <w:sz w:val="24"/>
          <w:lang w:val="en-GB"/>
        </w:rPr>
        <w:t>See Article 79 of the First Protocol.</w:t>
      </w:r>
    </w:p>
    <w:p>
      <w:pPr>
        <w:pStyle w:val="Normal"/>
        <w:numPr>
          <w:ilvl w:val="0"/>
          <w:numId w:val="3"/>
        </w:numPr>
        <w:jc w:val="both"/>
        <w:rPr>
          <w:rFonts w:ascii="Arial" w:hAnsi="Arial" w:cs="Arial"/>
          <w:sz w:val="24"/>
          <w:lang w:val="en-GB"/>
        </w:rPr>
      </w:pPr>
      <w:r>
        <w:rPr>
          <w:rFonts w:cs="Arial" w:ascii="Arial" w:hAnsi="Arial"/>
          <w:sz w:val="24"/>
          <w:lang w:val="en-GB"/>
        </w:rPr>
        <w:t>V. Sherif Bassiouni: From Versailles to Rwanda in Seventy-Five Years: The Need to Establish a Permanent International Criminal Court.-Harvard Human Rights Journal, Volume ten, Spring 1997, p. 11-62.</w:t>
      </w:r>
    </w:p>
    <w:p>
      <w:pPr>
        <w:pStyle w:val="Normal"/>
        <w:numPr>
          <w:ilvl w:val="0"/>
          <w:numId w:val="3"/>
        </w:numPr>
        <w:jc w:val="both"/>
        <w:rPr/>
      </w:pPr>
      <w:r>
        <w:rPr>
          <w:rFonts w:cs="Arial" w:ascii="Arial" w:hAnsi="Arial"/>
          <w:sz w:val="24"/>
          <w:lang w:val="en-GB"/>
        </w:rPr>
        <w:t>It is known that provisions of the Versailles Treaty envisaged punishment of war criminals. Military courts of countries interested in criminal prosecution of indictees were vested in power to punish them. The German government then stressed that such a solution would threaten its survival. Thanks to insistence of the British Prime Minister Loyd George the allies then consented that Germany might take on criminal prosecution of indictees. On the 13</w:t>
      </w:r>
      <w:r>
        <w:rPr>
          <w:rFonts w:cs="Arial" w:ascii="Arial" w:hAnsi="Arial"/>
          <w:sz w:val="24"/>
          <w:vertAlign w:val="superscript"/>
          <w:lang w:val="en-GB"/>
        </w:rPr>
        <w:t>th</w:t>
      </w:r>
      <w:r>
        <w:rPr>
          <w:rFonts w:cs="Arial" w:ascii="Arial" w:hAnsi="Arial"/>
          <w:sz w:val="24"/>
          <w:lang w:val="en-GB"/>
        </w:rPr>
        <w:t xml:space="preserve"> of December 1919 Germany passed a law empowering the Leipzig Military Court to set up a trial chamber for prosecuting German indictees. Of 901 indictees 13 of them were sentenced to lighter prison terms. In the history of international law that case was recorded as a farce of the criminal judiciary.</w:t>
      </w:r>
    </w:p>
    <w:p>
      <w:pPr>
        <w:pStyle w:val="Normal"/>
        <w:numPr>
          <w:ilvl w:val="0"/>
          <w:numId w:val="3"/>
        </w:numPr>
        <w:jc w:val="both"/>
        <w:rPr>
          <w:rFonts w:ascii="Arial" w:hAnsi="Arial" w:cs="Arial"/>
          <w:sz w:val="24"/>
          <w:lang w:val="en-GB"/>
        </w:rPr>
      </w:pPr>
      <w:r>
        <w:rPr>
          <w:rFonts w:cs="Arial" w:ascii="Arial" w:hAnsi="Arial"/>
          <w:sz w:val="24"/>
          <w:lang w:val="en-GB"/>
        </w:rPr>
        <w:t>In 1945, the International Military Tribunal, in Nurnberg; in 1945, the International Military Tribunal in Tokyo; in 1933, the International Criminal Tribunal for Former Yugoslavia and in 1994 the International Criminal Tribunal for Rwanda.</w:t>
      </w:r>
    </w:p>
    <w:p>
      <w:pPr>
        <w:pStyle w:val="Normal"/>
        <w:numPr>
          <w:ilvl w:val="0"/>
          <w:numId w:val="3"/>
        </w:numPr>
        <w:jc w:val="both"/>
        <w:rPr>
          <w:rFonts w:ascii="Arial" w:hAnsi="Arial" w:cs="Arial"/>
          <w:sz w:val="24"/>
          <w:lang w:val="en-GB"/>
        </w:rPr>
      </w:pPr>
      <w:r>
        <w:rPr>
          <w:rFonts w:cs="Arial" w:ascii="Arial" w:hAnsi="Arial"/>
          <w:sz w:val="24"/>
          <w:lang w:val="en-GB"/>
        </w:rPr>
        <w:t>The name of the Commission preceded the name given to the United Nations in San Francisco in 1945. Words "United Nations", in the name of the commission", express only political idea about creation of an international organisation.</w:t>
      </w:r>
    </w:p>
    <w:p>
      <w:pPr>
        <w:pStyle w:val="Normal"/>
        <w:numPr>
          <w:ilvl w:val="0"/>
          <w:numId w:val="3"/>
        </w:numPr>
        <w:jc w:val="both"/>
        <w:rPr>
          <w:rFonts w:ascii="Arial" w:hAnsi="Arial" w:cs="Arial"/>
          <w:sz w:val="24"/>
          <w:lang w:val="en-GB"/>
        </w:rPr>
      </w:pPr>
      <w:r>
        <w:rPr>
          <w:rFonts w:cs="Arial" w:ascii="Arial" w:hAnsi="Arial"/>
          <w:sz w:val="24"/>
          <w:lang w:val="en-GB"/>
        </w:rPr>
        <w:t xml:space="preserve">For example, courts of European countries and the US in 969 cases tried 3,470 accused, of whom 952 received death penalty, 1905 were sentenced to different prison terms, and 613 were acquitted of charges. </w:t>
      </w:r>
    </w:p>
    <w:p>
      <w:pPr>
        <w:pStyle w:val="Normal"/>
        <w:numPr>
          <w:ilvl w:val="0"/>
          <w:numId w:val="3"/>
        </w:numPr>
        <w:jc w:val="both"/>
        <w:rPr>
          <w:rFonts w:ascii="Arial" w:hAnsi="Arial" w:cs="Arial"/>
          <w:sz w:val="24"/>
          <w:lang w:val="en-GB"/>
        </w:rPr>
      </w:pPr>
      <w:r>
        <w:rPr>
          <w:rFonts w:cs="Arial" w:ascii="Arial" w:hAnsi="Arial"/>
          <w:sz w:val="24"/>
          <w:lang w:val="en-GB"/>
        </w:rPr>
        <w:t>Nurnberg Court tried 24 indictees, of whom 22 were convicted: namely three were acquitted, 12 were sentenced to death by hanging, 3 were sentenced to life prison terms, and others were sentenced to prison terms ranging from 10-20 years. Herman Goerring committed suicide at the end of the main hearing. Martin Bormann was tried in absentia. All the accused were Germans. Not a single allied officer was indicted for any war crime. Proceeding were correct, but at those trials the victors tried the defeated. This is not the case with the Hague Tribunal, as its Statute expressly says that anybody who has committed a war crime should be tried.</w:t>
      </w:r>
    </w:p>
    <w:p>
      <w:pPr>
        <w:pStyle w:val="Normal"/>
        <w:numPr>
          <w:ilvl w:val="0"/>
          <w:numId w:val="3"/>
        </w:numPr>
        <w:jc w:val="both"/>
        <w:rPr>
          <w:rFonts w:ascii="Arial" w:hAnsi="Arial" w:cs="Arial"/>
          <w:sz w:val="24"/>
          <w:lang w:val="en-GB"/>
        </w:rPr>
      </w:pPr>
      <w:r>
        <w:rPr>
          <w:rFonts w:cs="Arial" w:ascii="Arial" w:hAnsi="Arial"/>
          <w:sz w:val="24"/>
          <w:lang w:val="en-GB"/>
        </w:rPr>
        <w:t>The Commission prepared 65,000 pages of various documents, over 300 hours of electronic notes, 3,300 pages of analytical reviews and along with the Final Report handed all that material to the Prosecutor of the Hague Tribunal. The Commission took on 35 investigations on the ground, including those of mass graves and many rape cases.</w:t>
      </w:r>
    </w:p>
    <w:p>
      <w:pPr>
        <w:pStyle w:val="Normal"/>
        <w:numPr>
          <w:ilvl w:val="0"/>
          <w:numId w:val="3"/>
        </w:numPr>
        <w:jc w:val="both"/>
        <w:rPr/>
      </w:pPr>
      <w:r>
        <w:rPr>
          <w:rFonts w:cs="Arial" w:ascii="Arial" w:hAnsi="Arial"/>
          <w:i/>
          <w:sz w:val="24"/>
          <w:lang w:val="en-GB"/>
        </w:rPr>
        <w:t xml:space="preserve">Grave violations </w:t>
      </w:r>
      <w:r>
        <w:rPr>
          <w:rFonts w:cs="Arial" w:ascii="Arial" w:hAnsi="Arial"/>
          <w:sz w:val="24"/>
          <w:lang w:val="en-GB"/>
        </w:rPr>
        <w:t>of the 1949 Geneva Conventions: a) wilful killing b) torture or inhuman treatment, including biological experiments, c) wilfully causing great suffering or serious injury to body or health, d) extensive destruction and appropriation of property, not justified by military necessity and carried out unlawfully and wantonly, e) compelling a prisoner of war or a civilian to serve in the forces of a hostile power, f) wilfully depriving a prisoner of war or a civilian of the right to a fair and regular trial, g) unlawful deportation or transfer or unlawful confinement of a civilian, h) taking civilians as hostages. The Hague Tribunal has the power to prosecute persons violating the laws or customs of war. Such violations shall include, but not be limited to: a) employment of poisonous weapons or other weapons calculated to cause unnecessary suffering, b) wanton destruction of cities, towns or villages, or devastation not justified by military necessity, c) attack, or bombardment, by whatever means, of undefended towns, villages, dwellings or buildings, d) seizure of, destruction or wilful damage done to institutions dedicated to religion charity and education, the arts and sciences, historic monuments and works of art and science; e) plunder of public or private property. The Hague Tribunal has also the power to prosecute persons who have committed genocide. Genocide means any of the following acts committed with intent to destroy in whole or in part a national, ethnic, racial or religious group, as such: a) killing members of the group, b) causing serious bodily or mental harm to members of the group, c) deliberately inflicting on the group conditions of life calculated to bring about its physical destruction in whole or in part; d) imposing measures intended to prevent births within the group; e) forcibly transferring children of the group to another group. The following acts shall be punishable: a) genocide, b) conspiracy commit genocide, direct and public incitement to commit genocide, c) attempt to commit genocide e) complicity in genocide.</w:t>
      </w:r>
    </w:p>
    <w:p>
      <w:pPr>
        <w:pStyle w:val="Normal"/>
        <w:ind w:firstLine="720"/>
        <w:jc w:val="both"/>
        <w:rPr>
          <w:rFonts w:ascii="Arial" w:hAnsi="Arial" w:cs="Arial"/>
          <w:sz w:val="24"/>
          <w:lang w:val="en-GB"/>
        </w:rPr>
      </w:pPr>
      <w:r>
        <w:rPr>
          <w:rFonts w:cs="Arial" w:ascii="Arial" w:hAnsi="Arial"/>
          <w:sz w:val="24"/>
          <w:lang w:val="en-GB"/>
        </w:rPr>
        <w:t>The Hague Tribunal is competent to prosecute persons responsible for the following crimes when committed in armed conflicts, whether international or internal in character, and directed against any civilian population:: a) murder, b) extermination, c) enslavement, d) deportation, e) imprisonment, f) torture, g) rape, h) persecutions on political, racial and religious grounds, i) other inhumane acts.</w:t>
      </w:r>
    </w:p>
    <w:p>
      <w:pPr>
        <w:pStyle w:val="Normal"/>
        <w:ind w:firstLine="720"/>
        <w:jc w:val="both"/>
        <w:rPr>
          <w:rFonts w:ascii="Arial" w:hAnsi="Arial" w:cs="Arial"/>
          <w:sz w:val="24"/>
          <w:lang w:val="en-GB"/>
        </w:rPr>
      </w:pPr>
      <w:r>
        <w:rPr>
          <w:rFonts w:cs="Arial" w:ascii="Arial" w:hAnsi="Arial"/>
          <w:sz w:val="24"/>
          <w:lang w:val="en-GB"/>
        </w:rPr>
        <w:t xml:space="preserve">The Tribunal's Prosecutor, Carla del Ponte, suggested that the Statute be supplemented with provisions empowering the Tribunal to prosecute persons suspected of having committee those crimes after armed conflicts. </w:t>
      </w:r>
    </w:p>
    <w:p>
      <w:pPr>
        <w:pStyle w:val="Normal"/>
        <w:numPr>
          <w:ilvl w:val="0"/>
          <w:numId w:val="3"/>
        </w:numPr>
        <w:jc w:val="both"/>
        <w:rPr>
          <w:rFonts w:ascii="Arial" w:hAnsi="Arial" w:cs="Arial"/>
          <w:sz w:val="24"/>
          <w:lang w:val="en-GB"/>
        </w:rPr>
      </w:pPr>
      <w:r>
        <w:rPr>
          <w:rFonts w:cs="Arial" w:ascii="Arial" w:hAnsi="Arial"/>
          <w:sz w:val="24"/>
          <w:lang w:val="en-GB"/>
        </w:rPr>
        <w:t>See Article 6 and 7 of the Statute of the Hague Tribunal.</w:t>
      </w:r>
    </w:p>
    <w:p>
      <w:pPr>
        <w:pStyle w:val="Normal"/>
        <w:numPr>
          <w:ilvl w:val="0"/>
          <w:numId w:val="3"/>
        </w:numPr>
        <w:jc w:val="both"/>
        <w:rPr/>
      </w:pPr>
      <w:r>
        <w:rPr>
          <w:rFonts w:cs="Arial" w:ascii="Arial" w:hAnsi="Arial"/>
          <w:sz w:val="24"/>
          <w:lang w:val="en-GB"/>
        </w:rPr>
        <w:t xml:space="preserve">Article 86. of the First Protocol incriminates war crimes as omissive criminal acts 1. High Contracting Parties and sides in the conflict must curb grave breaches and take measures to prevent other breaches of the Convention and of this Protocol, which are consequences of </w:t>
      </w:r>
      <w:r>
        <w:rPr>
          <w:rFonts w:cs="Arial" w:ascii="Arial" w:hAnsi="Arial"/>
          <w:i/>
          <w:sz w:val="24"/>
          <w:lang w:val="en-GB"/>
        </w:rPr>
        <w:t xml:space="preserve">non-action, </w:t>
      </w:r>
      <w:r>
        <w:rPr>
          <w:rFonts w:cs="Arial" w:ascii="Arial" w:hAnsi="Arial"/>
          <w:sz w:val="24"/>
          <w:lang w:val="en-GB"/>
        </w:rPr>
        <w:t>despite obligation to take action. 2. The fact that violation of the Convention or of this Protocol was committed by a subordinate does not relieve his superiors of criminal or disciplinary responsibility if the knew or had reasons to know that the subordinate was about to commit such acts or had done so, and the superior failed to take the necessary and reasonable measures to prevent such act or curb that violation.</w:t>
      </w:r>
    </w:p>
    <w:p>
      <w:pPr>
        <w:pStyle w:val="Normal"/>
        <w:ind w:firstLine="720"/>
        <w:jc w:val="both"/>
        <w:rPr>
          <w:rFonts w:ascii="Arial" w:hAnsi="Arial" w:cs="Arial"/>
          <w:sz w:val="24"/>
          <w:lang w:val="en-GB"/>
        </w:rPr>
      </w:pPr>
      <w:r>
        <w:rPr>
          <w:rFonts w:cs="Arial" w:ascii="Arial" w:hAnsi="Arial"/>
          <w:sz w:val="24"/>
          <w:lang w:val="en-GB"/>
        </w:rPr>
        <w:t>Article 87 of the First protocol prescribed duties of commander: 1. The Higher Contracting Parties and sides in the conflict must ask military commander to prevent violations of this Convention and Protocol by military units and individuals under their command or control and if necessary curb such violations and report them to authorised bodies. 2. In order to prevent and curb violations the High Contracting Parties and sides in the conflict must ask their military commanders, in line with their responsibility, to acquaint members of armed units under their command with their obligations stemming from this Convention and this Protocol. 3) the High Contracting Parties and sides in the conflict must ask every military commander who knows that his subordinates are about to commit or have committed violations of this Convention and this Protocol, to take necessary measure to prevent any such violation of this Convention and this Protocol and to institute disciplinary or criminal proceedings against offenders.</w:t>
      </w:r>
    </w:p>
    <w:p>
      <w:pPr>
        <w:pStyle w:val="Normal"/>
        <w:numPr>
          <w:ilvl w:val="0"/>
          <w:numId w:val="3"/>
        </w:numPr>
        <w:jc w:val="both"/>
        <w:rPr>
          <w:rFonts w:ascii="Arial" w:hAnsi="Arial" w:cs="Arial"/>
          <w:sz w:val="24"/>
          <w:lang w:val="en-GB"/>
        </w:rPr>
      </w:pPr>
      <w:r>
        <w:rPr>
          <w:rFonts w:cs="Arial" w:ascii="Arial" w:hAnsi="Arial"/>
          <w:sz w:val="24"/>
          <w:lang w:val="en-GB"/>
        </w:rPr>
        <w:t>See Chapter II Instructions: Prevention of violations of Rules of International Laws of War and criminal responsibility for war Crimes, page 21, etc.</w:t>
      </w:r>
    </w:p>
    <w:p>
      <w:pPr>
        <w:pStyle w:val="Normal"/>
        <w:numPr>
          <w:ilvl w:val="0"/>
          <w:numId w:val="3"/>
        </w:numPr>
        <w:jc w:val="both"/>
        <w:rPr>
          <w:rFonts w:ascii="Arial" w:hAnsi="Arial" w:cs="Arial"/>
          <w:sz w:val="24"/>
          <w:lang w:val="en-GB"/>
        </w:rPr>
      </w:pPr>
      <w:r>
        <w:rPr>
          <w:rFonts w:cs="Arial" w:ascii="Arial" w:hAnsi="Arial"/>
          <w:sz w:val="24"/>
          <w:lang w:val="en-GB"/>
        </w:rPr>
        <w:t>See Article 8 of the Statute of the Hague Tribunal.</w:t>
      </w:r>
    </w:p>
    <w:p>
      <w:pPr>
        <w:pStyle w:val="Normal"/>
        <w:numPr>
          <w:ilvl w:val="0"/>
          <w:numId w:val="3"/>
        </w:numPr>
        <w:jc w:val="both"/>
        <w:rPr>
          <w:rFonts w:ascii="Arial" w:hAnsi="Arial" w:cs="Arial"/>
          <w:sz w:val="24"/>
          <w:lang w:val="en-GB"/>
        </w:rPr>
      </w:pPr>
      <w:r>
        <w:rPr>
          <w:rFonts w:cs="Arial" w:ascii="Arial" w:hAnsi="Arial"/>
          <w:sz w:val="24"/>
          <w:lang w:val="en-GB"/>
        </w:rPr>
        <w:t>See Article 9 of the Statute of the Hague Tribunal.</w:t>
      </w:r>
    </w:p>
    <w:p>
      <w:pPr>
        <w:pStyle w:val="Normal"/>
        <w:numPr>
          <w:ilvl w:val="0"/>
          <w:numId w:val="3"/>
        </w:numPr>
        <w:jc w:val="both"/>
        <w:rPr>
          <w:rFonts w:ascii="Arial" w:hAnsi="Arial" w:cs="Arial"/>
          <w:sz w:val="24"/>
          <w:lang w:val="en-GB"/>
        </w:rPr>
      </w:pPr>
      <w:r>
        <w:rPr>
          <w:rFonts w:cs="Arial" w:ascii="Arial" w:hAnsi="Arial"/>
          <w:sz w:val="24"/>
          <w:lang w:val="en-GB"/>
        </w:rPr>
        <w:t>See Article 10 of the Statute of the Hague Tribunal.</w:t>
      </w:r>
    </w:p>
    <w:p>
      <w:pPr>
        <w:pStyle w:val="Normal"/>
        <w:numPr>
          <w:ilvl w:val="0"/>
          <w:numId w:val="3"/>
        </w:numPr>
        <w:jc w:val="both"/>
        <w:rPr>
          <w:rFonts w:ascii="Arial" w:hAnsi="Arial" w:cs="Arial"/>
          <w:sz w:val="24"/>
          <w:lang w:val="en-GB"/>
        </w:rPr>
      </w:pPr>
      <w:r>
        <w:rPr>
          <w:rFonts w:cs="Arial" w:ascii="Arial" w:hAnsi="Arial"/>
          <w:sz w:val="24"/>
          <w:lang w:val="en-GB"/>
        </w:rPr>
        <w:t>See note 12.</w:t>
      </w:r>
    </w:p>
    <w:p>
      <w:pPr>
        <w:pStyle w:val="Normal"/>
        <w:numPr>
          <w:ilvl w:val="0"/>
          <w:numId w:val="3"/>
        </w:numPr>
        <w:jc w:val="both"/>
        <w:rPr/>
      </w:pPr>
      <w:r>
        <w:rPr>
          <w:rFonts w:cs="Arial" w:ascii="Arial" w:hAnsi="Arial"/>
          <w:sz w:val="24"/>
          <w:lang w:val="en-GB"/>
        </w:rPr>
        <w:t>That division was stressed by Professor Bernardus Victor Aloysius Roling in: "Significance of the Law of War" (sec. According to Antonio Cassese: "Current Problems of International Law", Milan 1975). See Antonio Cassesse: Reflections on Some of Novel Features of the International Criminal Tribunal for the Former Yugoslavia.- Jugoslovenska revija za međunarodno pravo, 1-2/1996, page. 111-122. Prof. B.V.A. Roling was a judge of the Tokyo International Military Tribunal and tried war criminals in the Far East. Professor A. Cassese is a judge of the International Criminal Tribunal and its first President.</w:t>
      </w:r>
    </w:p>
    <w:p>
      <w:pPr>
        <w:pStyle w:val="Normal"/>
        <w:numPr>
          <w:ilvl w:val="0"/>
          <w:numId w:val="3"/>
        </w:numPr>
        <w:jc w:val="both"/>
        <w:rPr>
          <w:rFonts w:ascii="Arial" w:hAnsi="Arial" w:cs="Arial"/>
          <w:sz w:val="24"/>
          <w:lang w:val="en-GB"/>
        </w:rPr>
      </w:pPr>
      <w:r>
        <w:rPr>
          <w:rFonts w:cs="Arial" w:ascii="Arial" w:hAnsi="Arial"/>
          <w:sz w:val="24"/>
          <w:lang w:val="en-GB"/>
        </w:rPr>
        <w:t xml:space="preserve">Bosnia and Herzegovina, Croatia, the United States, Turkey, Spain, Sweden, Norway and Australia have such laws. </w:t>
      </w:r>
      <w:r>
        <w:br w:type="page"/>
      </w:r>
    </w:p>
    <w:p>
      <w:pPr>
        <w:pStyle w:val="Normal"/>
        <w:jc w:val="both"/>
        <w:rPr>
          <w:rFonts w:ascii="Arial" w:hAnsi="Arial" w:cs="Arial"/>
          <w:b/>
          <w:b/>
          <w:sz w:val="24"/>
          <w:lang w:val="en-GB"/>
        </w:rPr>
      </w:pPr>
      <w:r>
        <w:rPr>
          <w:rFonts w:cs="Arial" w:ascii="Arial" w:hAnsi="Arial"/>
          <w:b/>
          <w:sz w:val="24"/>
          <w:lang w:val="en-GB"/>
        </w:rPr>
        <w:t>Dr Vladimir Ilić</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ind w:left="1440" w:hanging="0"/>
        <w:jc w:val="both"/>
        <w:rPr>
          <w:rFonts w:ascii="Arial" w:hAnsi="Arial" w:cs="Arial"/>
          <w:b/>
          <w:b/>
          <w:sz w:val="24"/>
          <w:lang w:val="en-GB"/>
        </w:rPr>
      </w:pPr>
      <w:r>
        <w:rPr>
          <w:rFonts w:cs="Arial" w:ascii="Arial" w:hAnsi="Arial"/>
          <w:b/>
          <w:sz w:val="24"/>
          <w:lang w:val="en-GB"/>
        </w:rPr>
        <w:t>RESPONSIBILITY AT THE SERVICE OF A NEW IDENTITY –BUILDING THE CASE IN QUESTION: SERBIA</w:t>
      </w:r>
    </w:p>
    <w:p>
      <w:pPr>
        <w:pStyle w:val="Normal"/>
        <w:ind w:left="1440" w:hanging="0"/>
        <w:jc w:val="both"/>
        <w:rPr>
          <w:rFonts w:ascii="Arial" w:hAnsi="Arial" w:cs="Arial"/>
          <w:b/>
          <w:b/>
          <w:sz w:val="24"/>
          <w:lang w:val="en-GB"/>
        </w:rPr>
      </w:pPr>
      <w:r>
        <w:rPr>
          <w:rFonts w:cs="Arial" w:ascii="Arial" w:hAnsi="Arial"/>
          <w:b/>
          <w:sz w:val="24"/>
          <w:lang w:val="en-GB"/>
        </w:rPr>
      </w:r>
    </w:p>
    <w:p>
      <w:pPr>
        <w:pStyle w:val="Normal"/>
        <w:ind w:left="1440" w:hanging="0"/>
        <w:jc w:val="both"/>
        <w:rPr>
          <w:rFonts w:ascii="Arial" w:hAnsi="Arial" w:cs="Arial"/>
          <w:b/>
          <w:b/>
          <w:sz w:val="24"/>
          <w:lang w:val="en-GB"/>
        </w:rPr>
      </w:pPr>
      <w:r>
        <w:rPr>
          <w:rFonts w:cs="Arial" w:ascii="Arial" w:hAnsi="Arial"/>
          <w:b/>
          <w:sz w:val="24"/>
          <w:lang w:val="en-GB"/>
        </w:rPr>
      </w:r>
    </w:p>
    <w:p>
      <w:pPr>
        <w:pStyle w:val="Normal"/>
        <w:ind w:firstLine="720"/>
        <w:jc w:val="both"/>
        <w:rPr/>
      </w:pPr>
      <w:r>
        <w:rPr>
          <w:rFonts w:cs="Arial" w:ascii="Arial" w:hAnsi="Arial"/>
          <w:sz w:val="24"/>
          <w:lang w:val="en-GB"/>
        </w:rPr>
        <w:t>Serbia is faced with the inevitability of change, or rather, building of a new identity. This imperative partly results from an inevitable global trend which in October 2000 prevailed over an agonising, spiral-like, decade-long, admixture of resistance and yielding to globalisation and modern world processes, and partly from developmental requirements of the very society and its varied interests. This search for a new identity is not effected in a vacuum, but rather through selection, dozing and re-shaping of ideological contents long-present in public mind-set. The aforementioned is a common denominator in all the East European countries. But in Serbia this process is at least a decade overdue. Furthermore it includes a very specific re-examination of the recent past, weighted down by ethnic conflicts of akin groups. This search for a new identity cannot be reduced to partly unison East European relinquishment of identity built in the years of the communist rule and the Soviet domination, which in some East European countries was similar to foreign occupation. The case of Serbia is also specific with respect to the Balkans circumstances, in view of its inconsistent, but very marked resistance of until recently a large number of social prime movers to global trends (Cf. Ilić, 2000b). In this regard the old contents are used in the new way. Hence common denominators of ethnic nationalism are used by the new government as a pretext for a genuinely "Serbian" understanding of the European integration. On the other hand, apology of the Tito's authoritarian era, very much ingrained in the mind-set of population at large can serve as a basis for liberal and cosmopolitan breakthroughs in the search for a new identity. "Policy of the past" (Offe 1993) is at play. It differs very much from already seen East European patterns of "identity makeovers" characteristic of the post-Berlin wall developments. As such it indubitably has a cognitive importance, characteristic of all "deviating" cases, but it also has a major practical significance, in view of a harrowing experience of internecine and fratricide wars and the inevitable creation of new Balkan and Panonic integrations. Interest of population at large in the process of re-examination or facing up to recent past and creation of prerequisites for reconciliation of until recently (and currently, in the Central Balkan, in the Preševo valley, in Kosovo, and in Northern Macedonia) warring groups coincides with the state interests of the Balkan and Danube countries to start building new and unburdened regional integrations without which, in view of the size of their individual resources, they can be only used as bargaining chips in the big games of the European policy.</w:t>
      </w:r>
    </w:p>
    <w:p>
      <w:pPr>
        <w:pStyle w:val="Normal"/>
        <w:ind w:firstLine="720"/>
        <w:jc w:val="both"/>
        <w:rPr>
          <w:rFonts w:ascii="Arial" w:hAnsi="Arial" w:cs="Arial"/>
          <w:sz w:val="24"/>
          <w:lang w:val="en-GB"/>
        </w:rPr>
      </w:pPr>
      <w:r>
        <w:rPr>
          <w:rFonts w:cs="Arial" w:ascii="Arial" w:hAnsi="Arial"/>
          <w:sz w:val="24"/>
          <w:lang w:val="en-GB"/>
        </w:rPr>
        <w:t>The goal of our study is not only to show position of citizenry on the Hague Tribunal and the issue of war crimes and responsibility for the past developments in the Republic and territory of former SFRY, but also to analyse factors such as egalitarianism, ethnic nationalism, generated and consolidated by the intellectual and political elite in the past 15 years, and very long-standing phenomena, such as limitations of the social mind-set and social development imposed by the very social structure and long-standing Balkan, militant and 'liberating' political culture. These factors do not act in an isolated way, but rather create a certain isolationist syndrome which has abetted past developments and current positions on them. Retrograde ethnic nationalism lays at the root of this syndrome (which is not a homogenous phenomenon, for it has both left-wing (Memorandum) forms and the Balkan-style modified democratic or liberal, and authentically conservative, fascisoid forms). Furthermore this nationalism has multiple, functional ties to other aforementioned factors, in a mutually strengthening symbiosis. But under certain conditions these factors can be used for weakening ethnic nationalism.</w:t>
      </w:r>
    </w:p>
    <w:p>
      <w:pPr>
        <w:pStyle w:val="Normal"/>
        <w:ind w:firstLine="720"/>
        <w:jc w:val="both"/>
        <w:rPr/>
      </w:pPr>
      <w:r>
        <w:rPr>
          <w:rFonts w:cs="Arial" w:ascii="Arial" w:hAnsi="Arial"/>
          <w:sz w:val="24"/>
          <w:lang w:val="en-GB"/>
        </w:rPr>
        <w:t>According to many interpretations our contemporary ethnic nationalism was generated by the political and cultural elite of Serbia. This is basically true, but it also bears stressing that different population groups, to a varying degree, and consequently with varying responsibility, also contributed to generation, spreading and implementation of influential ideas. Narrowing down nationalism and consequently, responsibility to a very small circle of prime movers/instigators/ perpetrators of the defeated policy and concrete war crimes, is not productive either in cognitive or in practical terms. In the first case recent history is reduced to the conflict of elites, the conspiracy theory-style (which is epistemologically unacceptable), while in the second case it takes a deprecatory line on the grown-up population of the country, whose apparent amnesty obstructs further development of civil mind-set. All in all, serious, practical facing up to responsibility on the political plane is a pre-condition to creation of autonomous citizens, and on a broader social plane is a pre-condition of further modernisation of the country. Majority of citizens of Serbia were both victims and accomplices of lethal Belgrade bazaar ethno-nationalistic ideology (Cf. Ilić, 1997; Milosavljević, 2000). But this very ideology now faces the changed requirements of the milieu and consequently endeavours to survive through apparent modification of, rather than on die-hard persistence in its ideas. We shall show that common denominators of this ideology are ingrained in the mind-set of the majority of population, but also that there is very little readiness to pay the additional price for such insistence/persistence. The issue of responsibility is entangled with the issue of manipulation. Without prejudging the study findings, we can maintain that the story about an organic connection between 'people' and 'elite' rests to a large extent on the pattern of utilisation or manipulation of the former by the latter. Between individual interests of citizens and general claims of elite there is a conflict which can either evolve in a non-productive, or in a practically fruitful way. This pattern also requires separation between more permanent relations and those influenced by daily political turns and courses of action.</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i/>
          <w:i/>
          <w:sz w:val="24"/>
          <w:lang w:val="en-GB"/>
        </w:rPr>
      </w:pPr>
      <w:r>
        <w:rPr>
          <w:rFonts w:cs="Arial" w:ascii="Arial" w:hAnsi="Arial"/>
          <w:i/>
          <w:sz w:val="24"/>
          <w:lang w:val="en-GB"/>
        </w:rPr>
        <w:t xml:space="preserve">Makeover of the past </w:t>
      </w:r>
    </w:p>
    <w:p>
      <w:pPr>
        <w:pStyle w:val="Normal"/>
        <w:ind w:firstLine="720"/>
        <w:jc w:val="both"/>
        <w:rPr>
          <w:rFonts w:ascii="Arial" w:hAnsi="Arial" w:cs="Arial"/>
          <w:i/>
          <w:i/>
          <w:sz w:val="24"/>
          <w:lang w:val="en-GB"/>
        </w:rPr>
      </w:pPr>
      <w:r>
        <w:rPr>
          <w:rFonts w:cs="Arial" w:ascii="Arial" w:hAnsi="Arial"/>
          <w:i/>
          <w:sz w:val="24"/>
          <w:lang w:val="en-GB"/>
        </w:rPr>
      </w:r>
    </w:p>
    <w:p>
      <w:pPr>
        <w:pStyle w:val="Normal"/>
        <w:ind w:firstLine="720"/>
        <w:jc w:val="both"/>
        <w:rPr/>
      </w:pPr>
      <w:r>
        <w:rPr>
          <w:rFonts w:cs="Arial" w:ascii="Arial" w:hAnsi="Arial"/>
          <w:sz w:val="24"/>
          <w:lang w:val="en-GB"/>
        </w:rPr>
        <w:t xml:space="preserve">T.Kuljić stresses that every organised makeover of history is an attempt at justifying something contemporary. Legitimacy of selectively chosen past events becomes part of a nucleus of social-integrative knowledge which guides different interests, creates a collective identity, protects from the external world, mediates a solidarity feeling among different members of society, helps structure a complex milieu and makes it transparent through a series of more or less exclusive stereotypes about itself and foreigners and images of public friends and foes (Kljujuć 1999a). Makeover of the past on the cognitive plane expresses influence of a lasting political culture, and on the practical plane serves to justify shifts and new courses of action in the current policy. According to Kuljić, some changes can be effected only by the young with new experiences. Political institutions change relatively quickly, while political culture changes relatively slowly. Similar conclusions were drawn during survey of the younger middle generation and survey of the social mind-set of members of the Popular Movement "Otpor" (Ilić, 2000a; Ilić 2001). The current position on Fascism in Germany, was initially reduced to condemnation of a 12-year long non-Christian tyranny, later took shape of a radical showdown, and in the past 15 years saw the emergence of different forms of rehabilitation of Fascism as an allegedly necessary reaction to a communist danger from the East (Kljujić, 1999a). Anti-Western mood in Serbia in the past decade played the same role which anti-Communism had in Germany after Bitsburg reconciliation. After installation of the new government in October 2000, the dominant Serbian pattern of makeover of the past grew closer to the one applied in Europe. But the question is how much this elite-sponsored attempt corresponds with the popular mind-set. In Serbia there is no shock therapy in the shape of documentaries from Omaraska or Keraterm, and a large part of population thinks that Srebrenica is a city in Republika Srpska. Furthermore there is no generation gap regarding the makeover of the past, barring the one conditioned by real interests of some biologically and educationally unequally competitive groups on the market. There are no films on </w:t>
      </w:r>
      <w:r>
        <w:rPr>
          <w:rFonts w:cs="Arial" w:ascii="Arial" w:hAnsi="Arial"/>
          <w:i/>
          <w:sz w:val="24"/>
          <w:lang w:val="en-GB"/>
        </w:rPr>
        <w:t xml:space="preserve">holocaust </w:t>
      </w:r>
      <w:r>
        <w:rPr>
          <w:rFonts w:cs="Arial" w:ascii="Arial" w:hAnsi="Arial"/>
          <w:sz w:val="24"/>
          <w:lang w:val="en-GB"/>
        </w:rPr>
        <w:t xml:space="preserve">to split the families. There are no provocations, like the early Nineties Goldhagen book, and there is unison silence instead of a Serb-style </w:t>
      </w:r>
      <w:r>
        <w:rPr>
          <w:rFonts w:cs="Arial" w:ascii="Arial" w:hAnsi="Arial"/>
          <w:i/>
          <w:sz w:val="24"/>
          <w:lang w:val="en-GB"/>
        </w:rPr>
        <w:t>Historikerstreit.</w:t>
      </w:r>
      <w:r>
        <w:rPr>
          <w:rFonts w:cs="Arial" w:ascii="Arial" w:hAnsi="Arial"/>
          <w:sz w:val="24"/>
          <w:lang w:val="en-GB"/>
        </w:rPr>
        <w:t xml:space="preserve"> A small group of historians rallied around L. Perović (O.Milosavljević, B. Prpa, O. Popović-Obradović, D. Stojanović) can counter the dominant pattern of glossing over the truth and apparent normalisation of recent past only on the cognitive plane, but not on the plane of the media access or public acceptance. On the other hand, instead of Eichmann's abduction, which catalysed the German facing up to the past, we now have the Hague Tribunal. Facing the past enjoys inconsistent by broad backing of the international community, expressed through the UN Security Council. Favourable circumstance is a genuine symmetry in search for responsibility, that is, a simultaneous series of similar trials in Serbia, Croatia and Bosnia, which reduces possibilities for manipulation of their population, as vulnerable groups. Unfavourable circumstance is an inconsistent position of so-called international community and refusal of most important foreign factors to accept their own rules of the game. Developments surrounding establishment of the International Criminal Court in those terms are highly indicative.(1)</w:t>
      </w:r>
    </w:p>
    <w:p>
      <w:pPr>
        <w:pStyle w:val="Normal"/>
        <w:ind w:firstLine="720"/>
        <w:jc w:val="both"/>
        <w:rPr/>
      </w:pPr>
      <w:r>
        <w:rPr>
          <w:rFonts w:cs="Arial" w:ascii="Arial" w:hAnsi="Arial"/>
          <w:sz w:val="24"/>
          <w:lang w:val="en-GB"/>
        </w:rPr>
        <w:t>At this point one can compare Serbia to Croatia. In Croatia, until January 2000, the conservative-chauvinistic government united two lines of resistance to the civil society demands, as it was more authoritarian and chauvinistic than the opposition. The real counterpart of the Croatian HDZ, in the Serb-controlled part of Bosnia and Herzegovina, was not SPS, but SDP and it allies in Serbia, namely DPS, DP and SRM with its Serbian Guard and their initial program. In those terms an adequate counterpart to Paraga's or Đapić's party was Šešelj's party. Hence in Croatia it was much easier to unite all anti-governmental or anti-nationalistic forces than it was the case with Serbia. In Serbia former opposition was primarily rallied around the anti-governmental program. Hence it rallied ideologically different conservative and liberal detractors of isolation-minded Neo-Socialism. This is reminiscent of a 'coalition' of German conservatives and liberals who did not belong to so-called social liberals, which took a strongly anti-Communist line in 1985 and 1986. The purpose of that coalition was normalisation of fascism in Germany. In Serbia, unification of ideologically very different liberal and conservative groups, ranging from NGOS, the Serbian Academy of Arts and Sciences, the Serbian Orthodox Church, to Association of Writers and Association of Philosophers, represented and still represents in February 2001, while this study is being written, an attempt, perhaps an unconscious one, of its prime movers to normalise the Serb ethnic nationalism. In those terms absence of differentiation represents an amnesty of the leading Serb nationalists only on the ground of their united stand against the neo-Socialist government to whose creation they once largely contributed.</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i/>
          <w:i/>
          <w:sz w:val="24"/>
          <w:lang w:val="en-GB"/>
        </w:rPr>
      </w:pPr>
      <w:r>
        <w:rPr>
          <w:rFonts w:cs="Arial" w:ascii="Arial" w:hAnsi="Arial"/>
          <w:i/>
          <w:sz w:val="24"/>
          <w:lang w:val="en-GB"/>
        </w:rPr>
        <w:t>Method</w:t>
      </w:r>
    </w:p>
    <w:p>
      <w:pPr>
        <w:pStyle w:val="Normal"/>
        <w:ind w:firstLine="720"/>
        <w:jc w:val="both"/>
        <w:rPr>
          <w:rFonts w:ascii="Arial" w:hAnsi="Arial" w:cs="Arial"/>
          <w:i/>
          <w:i/>
          <w:sz w:val="24"/>
          <w:lang w:val="en-GB"/>
        </w:rPr>
      </w:pPr>
      <w:r>
        <w:rPr>
          <w:rFonts w:cs="Arial" w:ascii="Arial" w:hAnsi="Arial"/>
          <w:i/>
          <w:sz w:val="24"/>
          <w:lang w:val="en-GB"/>
        </w:rPr>
      </w:r>
    </w:p>
    <w:p>
      <w:pPr>
        <w:pStyle w:val="Normal"/>
        <w:ind w:firstLine="720"/>
        <w:jc w:val="both"/>
        <w:rPr/>
      </w:pPr>
      <w:r>
        <w:rPr>
          <w:rFonts w:cs="Arial" w:ascii="Arial" w:hAnsi="Arial"/>
          <w:sz w:val="24"/>
          <w:lang w:val="en-GB"/>
        </w:rPr>
        <w:t xml:space="preserve">Research method was fine-tuned to the goal and practical profile of research. The interview, as a basic research procedure, took shape of a written questionnaire. Research mostly developed as an interview, instead of a structured and routine poll. In other words, in a bid to achieve a standardised data-gathering we relied more on the standardised contents in lieu of routine, identical approach which gives only apparently comparable information. Alike in some previous surveys, data-processing was carried out as suited the manner of qualitative analysis, whereby we tried hard to not to reduce our interpretative activities to mere hermeneutics, but rather to treat the evidence with both a necessary degree of empathy and criticism. The latter is very important when the basis of experience is created on the basis of verbal statements, as all forms of conversation lack directness in checking the received information, a feature of observation </w:t>
      </w:r>
      <w:r>
        <w:rPr>
          <w:rFonts w:cs="Arial" w:ascii="Arial" w:hAnsi="Arial"/>
          <w:i/>
          <w:sz w:val="24"/>
          <w:lang w:val="en-GB"/>
        </w:rPr>
        <w:t xml:space="preserve">in stricto senso. </w:t>
      </w:r>
      <w:r>
        <w:rPr>
          <w:rFonts w:cs="Arial" w:ascii="Arial" w:hAnsi="Arial"/>
          <w:sz w:val="24"/>
          <w:lang w:val="en-GB"/>
        </w:rPr>
        <w:t>But this inherent limitation of active methods of evidence-creating thorough verbal communication was compensated by a broad and very active roles of interviewers. We used methods applied elsewhere (Olson, 1965; Outhwaite, 1987; Dunlap, Scarce, 1991; Hyman, Wright, 1971).</w:t>
      </w:r>
    </w:p>
    <w:p>
      <w:pPr>
        <w:pStyle w:val="Normal"/>
        <w:ind w:firstLine="720"/>
        <w:jc w:val="both"/>
        <w:rPr/>
      </w:pPr>
      <w:r>
        <w:rPr>
          <w:rFonts w:cs="Arial" w:ascii="Arial" w:hAnsi="Arial"/>
          <w:sz w:val="24"/>
          <w:lang w:val="en-GB"/>
        </w:rPr>
        <w:t>Our survey of a younger middle generation in Serbia (Cf. Ilić, 2000a) had another specific feature: the use of questionnaire with a large number of open-ended questions. Such questions inevitably lead to dispersion of received information, but leave room for a frequent use of non-significant phrases in respondents' replies. Furthermore they provide a basis for a strong heuristic role of the very experience material, an advantage compensating for the aforementioned handicap. Use of those questions makes more difficult testing of hypothesis, but brings new knowledge and provides a basis for application of qualitative interpretation and analysis through gradual saturation of argumentative sequences. Added to that their successive placement, this leads to dissipation of answers and makes more difficult a statistical analysis, reduces the possibility of getting conformist answers, very common in situations equally marked by confusion in the mind-set of respondents and by their fear of consequences of talking about topics widely perceived as delicate. Application of open-ended questions is usually avoided because of various organisational and financial problems. But, such questions enable respondents to fully express their views, without forcible bowing to any of the offered alternatives (in case of close-ended questions) and to manifest all wealth of their associations and connotations related to the researched problems. As previously stressed in the research of a younger middle generation the use of open-ended questions was quite justified on the epistemological plane, as answers to them are so rich in quality that they can influence and guide elaboration of survey and suggest changes and modifications of the initially conceived survey framework. To put it simply open-ended questions bring more information and knowledge and do not reduce the survey to mere checking of previously developed assumptions (Ragin 1989). This advantage is particularly important in examination of topics insufficiently researched in theory. Our topic belongs to the previously mentioned category. Recent findings of other researchers differ from ours because of the aforementioned methodological reasons and some specific research solutions to be discussed in subsequent comparison of results.</w:t>
      </w:r>
    </w:p>
    <w:p>
      <w:pPr>
        <w:pStyle w:val="Normal"/>
        <w:ind w:firstLine="720"/>
        <w:jc w:val="both"/>
        <w:rPr>
          <w:rFonts w:ascii="Arial" w:hAnsi="Arial" w:cs="Arial"/>
          <w:sz w:val="24"/>
          <w:lang w:val="en-GB"/>
        </w:rPr>
      </w:pPr>
      <w:r>
        <w:rPr>
          <w:rFonts w:cs="Arial" w:ascii="Arial" w:hAnsi="Arial"/>
          <w:sz w:val="24"/>
          <w:lang w:val="en-GB"/>
        </w:rPr>
        <w:t>Data-processing was effected after a qualitative analysis in the SPSS package. After logical control we processed questionnaires with information given by a total of 1171 respondents. In planning samples from Serbia without Kosovo we intentionally repeated multi-stage sample of probability applied in the survey of a younger middle generation, in order to strengthen the possibility of correct comparison of data within a time-frame, and to enhance the possibility of making assessments for the basic body, that is, entire adult population of Serbia.</w:t>
      </w:r>
    </w:p>
    <w:p>
      <w:pPr>
        <w:pStyle w:val="Normal"/>
        <w:ind w:firstLine="720"/>
        <w:jc w:val="both"/>
        <w:rPr>
          <w:rFonts w:ascii="Arial" w:hAnsi="Arial" w:cs="Arial"/>
          <w:sz w:val="24"/>
          <w:lang w:val="en-GB"/>
        </w:rPr>
      </w:pPr>
      <w:r>
        <w:rPr>
          <w:rFonts w:cs="Arial" w:ascii="Arial" w:hAnsi="Arial"/>
          <w:sz w:val="24"/>
          <w:lang w:val="en-GB"/>
        </w:rPr>
        <w:t>In choosing concrete settlements we tended to have 15% of rural respondents, 15% of respondents from smaller towns, 10% of respondents from towns with less than 100,000 inhabitants, 25% of respondents from cities with over 100,000 inhabitants and 20% of respondents from Belgrade. Bigger cities, like Belgrade, Novi Sad, Kragujevac, Niš and Subotica were intentionally included in the sample, whereby Belgrade municipalities were randomly selected from a list. Other settlements were selected randomly from a list of postal codes. Smallest hamlets, those without local post office, were avoided. A settlement not meeting our requirements was replaced by the next one on the list. Pollsters in some bigger settlements determined concrete local communities in which they effected data gathering by random choice from a list of local communities drawn up by them. Choice of concrete local communities in Belgrade municipalities was effected in the same way. In two cases selected settlements were swapped by other two, due to transport problems. Choice of a concrete respondent within a household was effected on the basis of the most recent date of birth. In only several cases of refusal of interview, we picked up respondents from the next address.</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i/>
          <w:i/>
          <w:sz w:val="24"/>
          <w:lang w:val="en-GB"/>
        </w:rPr>
      </w:pPr>
      <w:r>
        <w:rPr>
          <w:rFonts w:cs="Arial" w:ascii="Arial" w:hAnsi="Arial"/>
          <w:i/>
          <w:sz w:val="24"/>
          <w:lang w:val="en-GB"/>
        </w:rPr>
        <w:t>Realised sample and financial standing of respondents</w:t>
      </w:r>
    </w:p>
    <w:p>
      <w:pPr>
        <w:pStyle w:val="Normal"/>
        <w:ind w:firstLine="720"/>
        <w:jc w:val="both"/>
        <w:rPr>
          <w:rFonts w:ascii="Arial" w:hAnsi="Arial" w:cs="Arial"/>
          <w:i/>
          <w:i/>
          <w:sz w:val="24"/>
          <w:lang w:val="en-GB"/>
        </w:rPr>
      </w:pPr>
      <w:r>
        <w:rPr>
          <w:rFonts w:cs="Arial" w:ascii="Arial" w:hAnsi="Arial"/>
          <w:i/>
          <w:sz w:val="24"/>
          <w:lang w:val="en-GB"/>
        </w:rPr>
      </w:r>
    </w:p>
    <w:p>
      <w:pPr>
        <w:pStyle w:val="Normal"/>
        <w:ind w:firstLine="720"/>
        <w:jc w:val="both"/>
        <w:rPr>
          <w:rFonts w:ascii="Arial" w:hAnsi="Arial" w:cs="Arial"/>
          <w:sz w:val="24"/>
          <w:lang w:val="en-GB"/>
        </w:rPr>
      </w:pPr>
      <w:r>
        <w:rPr>
          <w:rFonts w:cs="Arial" w:ascii="Arial" w:hAnsi="Arial"/>
          <w:sz w:val="24"/>
          <w:lang w:val="en-GB"/>
        </w:rPr>
        <w:t>In the realised sample we covered 52% of women and 48% of men.(2) As regards age structure most of our respondents (52%) belonged to the most productive age group- 25 to 50 years of age, 40% were over fifty, and 8% were between 18 and 25 years of age.</w:t>
      </w:r>
    </w:p>
    <w:p>
      <w:pPr>
        <w:pStyle w:val="Normal"/>
        <w:ind w:firstLine="720"/>
        <w:jc w:val="both"/>
        <w:rPr>
          <w:rFonts w:ascii="Arial" w:hAnsi="Arial" w:cs="Arial"/>
          <w:sz w:val="24"/>
          <w:lang w:val="en-GB"/>
        </w:rPr>
      </w:pPr>
      <w:r>
        <w:rPr>
          <w:rFonts w:cs="Arial" w:ascii="Arial" w:hAnsi="Arial"/>
          <w:sz w:val="24"/>
          <w:lang w:val="en-GB"/>
        </w:rPr>
        <w:t>Employment structure of our respondents was the following: retirees (20%), employees with high-school education (19%), farmers (15%), skilled workers (10%), unskilled workers (9%), experts with high and highest education (9%), students (8%), unemployed respondents (5%), housewives (3%), etc. Despite the lack of reliable data on the employment (professions) structure of adult population (the last census was taken 10 years ago), one gets the impression that the realised sample is closer to a genuine employment structure than was the case with most quotas and other samples applied in many recent surveys. With respect to level of education a dominant group was the one composed of respondents with completed special schools (four-year education) 40%, followed by those with high or highest education (22%), workers' schools (17%), secondary schools (11%), primary schools (9%), etc. There is a conspicuous difference between educational structure of our respondents and educational structure of population (the 1991 census) and structure according to profession. This can be explained by passage of time and by the fact that many highly educated respondents are either unemployed or occupy posts far below their education.</w:t>
      </w:r>
    </w:p>
    <w:p>
      <w:pPr>
        <w:pStyle w:val="Normal"/>
        <w:ind w:firstLine="720"/>
        <w:jc w:val="both"/>
        <w:rPr>
          <w:rFonts w:ascii="Arial" w:hAnsi="Arial" w:cs="Arial"/>
          <w:sz w:val="24"/>
          <w:lang w:val="en-GB"/>
        </w:rPr>
      </w:pPr>
      <w:r>
        <w:rPr>
          <w:rFonts w:cs="Arial" w:ascii="Arial" w:hAnsi="Arial"/>
          <w:sz w:val="24"/>
          <w:lang w:val="en-GB"/>
        </w:rPr>
        <w:t>As regards the national structure our sample embraced 86% ethnic Serbs and 14% others, among whom most numerous were ethnic Hungarians (3% of total number of respondents). But one should not overlook experience from earlier surveys and ground observation of pollsters indicating that that a number of respondents hid their non-Serb ethnic descent. One should also have in mind the fact that a major number of respondents from non-Serb households in ethnically mixed milieus refused to be interviewed. Hence they were replaced by a far bigger number of ethnic Serbs than originally anticipated and their share in the territory covered by survey. Ground experience of pollsters indicating occasional fear of respondents, refusal to resume interview at the turn of more delicate questions, frequent requests to be handed back already filled questionnaires, confirm the aforementioned assumption. This could have had special consequences in ethnically mixed settlements, since in ethnically homogenous settlements and in concrete streets, replacements regarding ethnic descent were understandably adequate.</w:t>
      </w:r>
    </w:p>
    <w:p>
      <w:pPr>
        <w:pStyle w:val="Normal"/>
        <w:ind w:firstLine="720"/>
        <w:jc w:val="both"/>
        <w:rPr>
          <w:rFonts w:ascii="Arial" w:hAnsi="Arial" w:cs="Arial"/>
          <w:sz w:val="24"/>
          <w:lang w:val="en-GB"/>
        </w:rPr>
      </w:pPr>
      <w:r>
        <w:rPr>
          <w:rFonts w:cs="Arial" w:ascii="Arial" w:hAnsi="Arial"/>
          <w:sz w:val="24"/>
          <w:lang w:val="en-GB"/>
        </w:rPr>
        <w:t>As regards structure according to profession of father-respondent we covered 31% of qualified workers, 28% of farmers, 18% of employees with secondary school education, while members of other groups were less represented.</w:t>
      </w:r>
    </w:p>
    <w:p>
      <w:pPr>
        <w:pStyle w:val="Normal"/>
        <w:ind w:firstLine="720"/>
        <w:jc w:val="both"/>
        <w:rPr>
          <w:rFonts w:ascii="Arial" w:hAnsi="Arial" w:cs="Arial"/>
          <w:sz w:val="24"/>
          <w:lang w:val="en-GB"/>
        </w:rPr>
      </w:pPr>
      <w:r>
        <w:rPr>
          <w:rFonts w:cs="Arial" w:ascii="Arial" w:hAnsi="Arial"/>
          <w:sz w:val="24"/>
          <w:lang w:val="en-GB"/>
        </w:rPr>
        <w:t xml:space="preserve">Type of settlement in which respondents live was determined in advance by a sample plan. 30% of them live in villages, 14% in hamlets, 11% in towns with up to 100,000 inhabitants, 26% in towns with over 100,000 inhabitants and 19% in Belgrade. Over two fifths of respondents grew up in villages, and others in cities of different sizes, which represents a certain deviation from the structure of total adult population. </w:t>
      </w:r>
    </w:p>
    <w:p>
      <w:pPr>
        <w:pStyle w:val="Normal"/>
        <w:ind w:firstLine="720"/>
        <w:jc w:val="both"/>
        <w:rPr/>
      </w:pPr>
      <w:r>
        <w:rPr>
          <w:rFonts w:cs="Arial" w:ascii="Arial" w:hAnsi="Arial"/>
          <w:sz w:val="24"/>
          <w:lang w:val="en-GB"/>
        </w:rPr>
        <w:t xml:space="preserve">Most respondents have declared themselves as believers: 33% consider themselves as convinced believers, 24% as religious people who do not accept everything that religion teaches them, 17% maintain that they are undecided in this respect, 5% are indifferent towards religion. 18% are non-religious believers who do not oppose religion, and only 3% are atheists who oppose religion. These findings must be taken </w:t>
      </w:r>
      <w:r>
        <w:rPr>
          <w:rFonts w:cs="Arial" w:ascii="Arial" w:hAnsi="Arial"/>
          <w:i/>
          <w:sz w:val="24"/>
          <w:lang w:val="en-GB"/>
        </w:rPr>
        <w:t xml:space="preserve">cum grano salis, </w:t>
      </w:r>
      <w:r>
        <w:rPr>
          <w:rFonts w:cs="Arial" w:ascii="Arial" w:hAnsi="Arial"/>
          <w:sz w:val="24"/>
          <w:lang w:val="en-GB"/>
        </w:rPr>
        <w:t>in view of an intentionally weak indicator. Research in the field of sociology of religion indicates that the use of a discriminating indicator (for example of the question "Do you believe in afterlife or in resurrection?", would substantively reduce a share of declared believers. In the present-day Serbia advocacy of religion is a matter of conformity and almost a matter of good education, as much as verbal acceptance of parliamentarism, market economy and legal state. Twelve years ago Marxist internationalism or Socialist self-management were similarly accepted.</w:t>
      </w:r>
    </w:p>
    <w:p>
      <w:pPr>
        <w:pStyle w:val="Normal"/>
        <w:ind w:firstLine="720"/>
        <w:jc w:val="both"/>
        <w:rPr>
          <w:rFonts w:ascii="Arial" w:hAnsi="Arial" w:cs="Arial"/>
          <w:sz w:val="24"/>
          <w:lang w:val="en-GB"/>
        </w:rPr>
      </w:pPr>
      <w:r>
        <w:rPr>
          <w:rFonts w:cs="Arial" w:ascii="Arial" w:hAnsi="Arial"/>
          <w:sz w:val="24"/>
          <w:lang w:val="en-GB"/>
        </w:rPr>
        <w:t>Now let us touch on the financial standing of respondents. Self-assessment was applied only in comparison between the current standard of living and the one registered in 2000. 55% of respondents said that their standard of living remained the same, 31% stated that it worsened, 10% that their standard improved, and a number of respondents were not able to draw any comparison.</w:t>
      </w:r>
    </w:p>
    <w:p>
      <w:pPr>
        <w:pStyle w:val="Normal"/>
        <w:ind w:firstLine="720"/>
        <w:jc w:val="both"/>
        <w:rPr>
          <w:rFonts w:ascii="Arial" w:hAnsi="Arial" w:cs="Arial"/>
          <w:sz w:val="24"/>
          <w:lang w:val="en-GB"/>
        </w:rPr>
      </w:pPr>
      <w:r>
        <w:rPr>
          <w:rFonts w:cs="Arial" w:ascii="Arial" w:hAnsi="Arial"/>
          <w:sz w:val="24"/>
          <w:lang w:val="en-GB"/>
        </w:rPr>
        <w:t>This self-assessment of changes in the financial standing is not a firm indicator. It bears stressing that researchers' experience indicates reservations regarding verbal statements on respondents' or their families financial standing and consumption, as in our country the largest part of needs are met in different semi-legal and illegal ways. In those terms possible insincerity of respondents probably stems from their fear that their illegal ways of meeting their needs might be discovered.</w:t>
      </w:r>
    </w:p>
    <w:p>
      <w:pPr>
        <w:pStyle w:val="Normal"/>
        <w:ind w:firstLine="720"/>
        <w:jc w:val="both"/>
        <w:rPr>
          <w:rFonts w:ascii="Arial" w:hAnsi="Arial" w:cs="Arial"/>
          <w:sz w:val="24"/>
          <w:lang w:val="en-GB"/>
        </w:rPr>
      </w:pPr>
      <w:r>
        <w:rPr>
          <w:rFonts w:cs="Arial" w:ascii="Arial" w:hAnsi="Arial"/>
          <w:sz w:val="24"/>
          <w:lang w:val="en-GB"/>
        </w:rPr>
        <w:t>In examination of the current financial standing we used customary, strong indicators. Respondents were asked to answer the question: "If your family were compelled to collect a larger amount of money (for example DM 2,000) in a week would it succeed in this venture?", 13% of them stated that they had that much savings, 61% said that in a similar emergency situation they would borrow that amount, 12% stated they would sell something, and 25% said they could never collect that amount.</w:t>
      </w:r>
    </w:p>
    <w:p>
      <w:pPr>
        <w:pStyle w:val="Normal"/>
        <w:ind w:firstLine="720"/>
        <w:jc w:val="both"/>
        <w:rPr/>
      </w:pPr>
      <w:r>
        <w:rPr>
          <w:rFonts w:cs="Arial" w:ascii="Arial" w:hAnsi="Arial"/>
          <w:sz w:val="24"/>
          <w:lang w:val="en-GB"/>
        </w:rPr>
        <w:t>The same question was posed to trade-union managers and activists during the survey conducted in summer 1998 (Palibrk, Ilić, 1998). Our intention was to test the status of family savings of respondents determining their family sustenance in an emergency situation. Almost 6% of respondents said that they had savings up to or over DM 5,000, 19% in case of emergency could (would have to) sell something, and some 12% could count on borrowing that sum of money. Even 61% of respondents could not collect that much money. This indicates that a large majority of employees is on the brink of social collapse. If one disregards major differences in the plan and composition of samples, one could conclude that the situation has greatly improved. I would like to stress that in this survey adequate percentages for the aforementioned modalities are 13, 61, 12 and 25 respectively.</w:t>
      </w:r>
    </w:p>
    <w:p>
      <w:pPr>
        <w:pStyle w:val="Normal"/>
        <w:ind w:firstLine="720"/>
        <w:jc w:val="both"/>
        <w:rPr/>
      </w:pPr>
      <w:r>
        <w:rPr>
          <w:rFonts w:cs="Arial" w:ascii="Arial" w:hAnsi="Arial"/>
          <w:sz w:val="24"/>
          <w:lang w:val="en-GB"/>
        </w:rPr>
        <w:t>When in summer 1999 surveyed members of a younger middle generation were asked the same question, we got the following answers: 21% of them had savings to the tune of DM 5,000, 28% could borrow that amount, 25% would sell something to get it, and 26% could never collect the said amount (Ilić, 2000). This sample is much more adequate for making comparisons with the survey which results are analysed in this text. It bears stressing that answers to that question indicate both the current financial standing of respondents and their total possibility to face penury. In the previous survey we concluded that the vast majority of a younger middle generation hesitated to join in the massive fall 1999 protests for they still had something to lose.</w:t>
      </w:r>
    </w:p>
    <w:p>
      <w:pPr>
        <w:pStyle w:val="Normal"/>
        <w:ind w:firstLine="720"/>
        <w:jc w:val="both"/>
        <w:rPr/>
      </w:pPr>
      <w:r>
        <w:rPr>
          <w:rFonts w:cs="Arial" w:ascii="Arial" w:hAnsi="Arial"/>
          <w:sz w:val="24"/>
          <w:lang w:val="en-GB"/>
        </w:rPr>
        <w:t>In a more recent survey of the Popular Movement "Otpor", in October 2000, when asked whether their families could collect about DM 2,000 in a week, the movement's activists in 25% of cases said that their families had savings to the tune of DM 2,000, 29% stated they could borrow that amount, 13% of them said they would sell something to get that money, and 11% stated they could never collect that much money (Ilić, 2001). Despite differences in samples which affect validity of comparison of findings, it can be concluded that the financial standing of members of "Otpor" was workers than the one of previously surveyed members of a younger middle generation.</w:t>
      </w:r>
    </w:p>
    <w:p>
      <w:pPr>
        <w:pStyle w:val="Normal"/>
        <w:ind w:firstLine="720"/>
        <w:jc w:val="both"/>
        <w:rPr>
          <w:rFonts w:ascii="Arial" w:hAnsi="Arial" w:cs="Arial"/>
          <w:sz w:val="24"/>
          <w:lang w:val="en-GB"/>
        </w:rPr>
      </w:pPr>
      <w:r>
        <w:rPr>
          <w:rFonts w:cs="Arial" w:ascii="Arial" w:hAnsi="Arial"/>
          <w:sz w:val="24"/>
          <w:lang w:val="en-GB"/>
        </w:rPr>
        <w:t>One of our indicators was also the question "What you and your family had to renounce in the past year?". Some 8% of respondents said that they did not have to renounce anything, 36% of respondents had to renounce luxury needs, 35% could not buy cigarettes, dailies and gasoline, and 21% could not meet even their vital needs (food and medicines). In the earlier survey of trade union leaders and activists corresponding percentages were 2, 19, 33 and 46. The then answers indicated drastic poverty of respondents, and most likely mirrored the overall financial standing of white-collar workers.</w:t>
      </w:r>
    </w:p>
    <w:p>
      <w:pPr>
        <w:pStyle w:val="Normal"/>
        <w:ind w:firstLine="720"/>
        <w:jc w:val="both"/>
        <w:rPr>
          <w:rFonts w:ascii="Arial" w:hAnsi="Arial" w:cs="Arial"/>
          <w:sz w:val="24"/>
          <w:lang w:val="en-GB"/>
        </w:rPr>
      </w:pPr>
      <w:r>
        <w:rPr>
          <w:rFonts w:cs="Arial" w:ascii="Arial" w:hAnsi="Arial"/>
          <w:sz w:val="24"/>
          <w:lang w:val="en-GB"/>
        </w:rPr>
        <w:t>In our survey of a younger middle generation in the 1999 fall we reached the following results: 11% of them did not have to renounce anything, 30% renounced their luxury needs (or those needs considered as luxury in Serbia, and as normal needs in the West), 40% renounced their non-vital needs, and 10% renounced their genuinely vital needs. In the "Otpor" survey every fifth family had DM 2,000 in cash, and 26% of them in case of emergency could not collect the aforementioned sum. All in all one gets the impression that the economic upturn after NATO bombardment was soon succeeded by a slump. Serbia is a poor country with very poor people, which generates and maintains the egalitarian and xenophobic mind-set. This in turn contributes to specific positions on the European integration, which can be attained only through the doors of the Hague Tribunal.</w:t>
      </w:r>
    </w:p>
    <w:p>
      <w:pPr>
        <w:pStyle w:val="Normal"/>
        <w:ind w:firstLine="720"/>
        <w:jc w:val="both"/>
        <w:rPr/>
      </w:pPr>
      <w:r>
        <w:rPr>
          <w:rFonts w:cs="Arial" w:ascii="Arial" w:hAnsi="Arial"/>
          <w:sz w:val="24"/>
          <w:lang w:val="en-GB"/>
        </w:rPr>
        <w:t>But many poor respondents find odd jobs to replenish their meagre, regular, income. 25% of them work occasionally, 12% are helped by their families, 7% engage in illegal trade, over 1% get social benefits. The most recent findings confirm already perceived ways of 'survival' of population at large under conditions of a protracted economic crisis (Compare, Mrkšić, 1994).</w:t>
      </w:r>
    </w:p>
    <w:p>
      <w:pPr>
        <w:pStyle w:val="Normal"/>
        <w:ind w:firstLine="720"/>
        <w:jc w:val="both"/>
        <w:rPr/>
      </w:pPr>
      <w:r>
        <w:rPr>
          <w:rFonts w:cs="Arial" w:ascii="Arial" w:hAnsi="Arial"/>
          <w:sz w:val="24"/>
          <w:lang w:val="en-GB"/>
        </w:rPr>
        <w:t>By and large low financial standing of population at large continues to be a factor weakening resistance to global trends. But this 'economic' explanation of reduced capacity to resist 'globalisation' would not hold water only several years ago. In the late Nineties the very ideological climate has greatly changed, and acceptance of global trends became an imperative. A special survey would be needed to gauge how much the aforementioned change in the mind-set was conditioned by natural exhaustion from protracted resistance to globalisation and how much it was produced by conscious and intentional crushing of local resistance by foreign and domestic protagonists. The "Otpor" survey indicated that the last factor played quite a role in producing that change of heart (Ilić, 2001). On the other hand absence of major improvement of financial standing of population at large constituted a basis on which citizens were won over to back integration of Serbia in so-called international community, and also a source of consolidation of egalitarian orientation as a more lasting phenomenon which in the past 10 years represented one of the catalysts of ethnic nationalism and as such could either become a permanent sources of isolationist aspirations, or of differently-charged aspirations.</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i/>
          <w:i/>
          <w:sz w:val="24"/>
          <w:lang w:val="en-GB"/>
        </w:rPr>
      </w:pPr>
      <w:r>
        <w:rPr>
          <w:rFonts w:cs="Arial" w:ascii="Arial" w:hAnsi="Arial"/>
          <w:i/>
          <w:sz w:val="24"/>
          <w:lang w:val="en-GB"/>
        </w:rPr>
        <w:t>Perception of major problems of the country and egalitarian mind-set</w:t>
      </w:r>
    </w:p>
    <w:p>
      <w:pPr>
        <w:pStyle w:val="Normal"/>
        <w:ind w:firstLine="720"/>
        <w:jc w:val="both"/>
        <w:rPr>
          <w:rFonts w:ascii="Arial" w:hAnsi="Arial" w:cs="Arial"/>
          <w:i/>
          <w:i/>
          <w:sz w:val="24"/>
          <w:lang w:val="en-GB"/>
        </w:rPr>
      </w:pPr>
      <w:r>
        <w:rPr>
          <w:rFonts w:cs="Arial" w:ascii="Arial" w:hAnsi="Arial"/>
          <w:i/>
          <w:sz w:val="24"/>
          <w:lang w:val="en-GB"/>
        </w:rPr>
      </w:r>
    </w:p>
    <w:p>
      <w:pPr>
        <w:pStyle w:val="Normal"/>
        <w:ind w:firstLine="720"/>
        <w:jc w:val="both"/>
        <w:rPr/>
      </w:pPr>
      <w:r>
        <w:rPr>
          <w:rFonts w:cs="Arial" w:ascii="Arial" w:hAnsi="Arial"/>
          <w:sz w:val="24"/>
          <w:lang w:val="en-GB"/>
        </w:rPr>
        <w:t xml:space="preserve">When asked about major problems of this county, in the first tier of answers respondents most often quoted economic problems (61%, 21% in the second tier, and 14% in third tier), then internal politics problem (8% in the first tier), Kosovo problem (6%), criminal and corruption (6%), external-foreign pressures (4%), and rarely relations with Montenegro (0,2%, and 0,4% in the second tier and 1% in the third tier). Respondents are obsessed with economy and as one of the three most salient problems it is mentioned in 96% of answers. Kosovo is perceived as a much lesser problem (total frequency of all three tiers is 17%; citizens are much more bothered by criminality and corruption-total frequency of 26%). So-called western Serbian countries are totally forgotten. Citizens are basically interested in their survival, although some other findings indicate they still harbour nationalistic ideas. The 1999 survey of a younger middle generation produced the following results: in the first-tier answers to the question "which are the most serious problems bedevilling Yugoslavia?", respondents most often quoted poverty, social and economic ills (41%), terrible international standing of the country (14%), the regime (12%), and then with 10% frequency political chaos, 8% criminality and corruption, 5% inter-ethnic conflicts, 4% moral collapse of the society (Ilić, 2000a). It was then assessed that the findings also denoted a certain coming of age of a rational dimension on the plane of perception of social reality in the mind-set of the surveyed grouping, but also the absence of insight into true causes of the then situation. But emphasis on economic ills at the expense of national problems represented a step forward regarding results of earlier surveys (compare, for example. Lazić </w:t>
      </w:r>
      <w:r>
        <w:rPr>
          <w:rFonts w:cs="Arial" w:ascii="Arial" w:hAnsi="Arial"/>
          <w:i/>
          <w:sz w:val="24"/>
          <w:lang w:val="en-GB"/>
        </w:rPr>
        <w:t xml:space="preserve">et al., </w:t>
      </w:r>
      <w:r>
        <w:rPr>
          <w:rFonts w:cs="Arial" w:ascii="Arial" w:hAnsi="Arial"/>
          <w:sz w:val="24"/>
          <w:lang w:val="en-GB"/>
        </w:rPr>
        <w:t>1999</w:t>
      </w:r>
      <w:r>
        <w:rPr>
          <w:rFonts w:cs="Arial" w:ascii="Arial" w:hAnsi="Arial"/>
          <w:i/>
          <w:sz w:val="24"/>
          <w:lang w:val="en-GB"/>
        </w:rPr>
        <w:t>)</w:t>
      </w:r>
      <w:r>
        <w:rPr>
          <w:rFonts w:cs="Arial" w:ascii="Arial" w:hAnsi="Arial"/>
          <w:sz w:val="24"/>
          <w:lang w:val="en-GB"/>
        </w:rPr>
        <w:t>. Even then Kosovo was not considered as one of the major problems. This disinterest in the national problems even then indicated a growing indifference towards all issues without a direct bearing on lives of surveyed citizens. In this research such a trend was strengthened, which indicated a growing rationality in the social mind-set, on the plane of social diagnostics, but left open the issue of causes of the then current situation.</w:t>
      </w:r>
    </w:p>
    <w:p>
      <w:pPr>
        <w:pStyle w:val="Normal"/>
        <w:ind w:firstLine="720"/>
        <w:jc w:val="both"/>
        <w:rPr>
          <w:rFonts w:ascii="Arial" w:hAnsi="Arial" w:cs="Arial"/>
          <w:sz w:val="24"/>
          <w:lang w:val="en-GB"/>
        </w:rPr>
      </w:pPr>
      <w:r>
        <w:rPr>
          <w:rFonts w:cs="Arial" w:ascii="Arial" w:hAnsi="Arial"/>
          <w:sz w:val="24"/>
          <w:lang w:val="en-GB"/>
        </w:rPr>
        <w:t>Social mind-set of population is rather sombre; respondents see problems in all areas of social life and rightly so; in their answers they mention: corruption, unemployment, drugs, criminality, lack of cash, high prices, poor health system, consequences of bombardment, disintegration, lawlessness, poor education system, stalled and declining production, low birth rate, empty state coffers, lack of culture, lack of prospects of the young, prostitution, immorality, nationalism. Such succinct formulations don't require any additional commentary.</w:t>
      </w:r>
    </w:p>
    <w:p>
      <w:pPr>
        <w:pStyle w:val="Normal"/>
        <w:ind w:firstLine="720"/>
        <w:jc w:val="both"/>
        <w:rPr>
          <w:rFonts w:ascii="Arial" w:hAnsi="Arial" w:cs="Arial"/>
          <w:sz w:val="24"/>
          <w:lang w:val="en-GB"/>
        </w:rPr>
      </w:pPr>
      <w:r>
        <w:rPr>
          <w:rFonts w:cs="Arial" w:ascii="Arial" w:hAnsi="Arial"/>
          <w:sz w:val="24"/>
          <w:lang w:val="en-GB"/>
        </w:rPr>
        <w:t xml:space="preserve">When asked about solutions to the aforementioned problems, respondents most frequently mentioned: change of system and introduction of market economy (17%), opening towards the world (13%), legal state (95), expert teams in charge of administration and other state affairs (7%), strong-arm policy which would allegedly solve all the problems (3%), etc. Generally speaking most answers are rather gloomy and pessimistic: "with difficulty, never", "nothing is likely to change in the foreseeable future"; egotistical (everybody should solve his/her own problems); relatively modern (we need good economic policy and co-operation with other countries, through diplomacy and hard work, we should introduce capitalism, we should introduce small-scale economy, we should bolster employment of workers, enforcement of laws, foreign aid; nationalistic or isolationist (true Serb in the right place), enhanced pro-Western policy, and critical of the past and current policy: compel people to think that they shall not be punished if they think differently, sanction nationalistic ideas, liberation from some past ideas, notably the one that we are persecuted only because we are Serbs. When asked about the major obstacles to resolution of most serious problems of the country and society, respondents gave very dispersed answers. However they most frequently quoted (12% in total number of answers): corruption and criminality. As main obstacles to improvement of the current state of affairs respondents most frequently quoted characteristics of the new government and international standing of the country (7% each) and influence of the remaining exponents of former regime (6%). Foreign factors are very rarely accused for the current state of affairs, and self-criticism of personal traits indicates an admixture of maturity and resignation: poor human resources potential of the country, the Serbian syndrome, nervousness, lack of ability, discord, graft and kickbacks, familiarity, destroyed judiciary, school system and spirituality, our incompetence, people do not know what they want, people are used to authoritarian regime, we always learn from our mistakes (we do not want to emulate the others), people are apathetic, laziness, primitivism, low educational level of population at large, lack of invention, long-standing negligence at work, intolerance, negative characteristics of Serb people proper. Respondents are resigned and gloomy and judge too harshly characteristics of their fellow-citizens or fellow-nationals. On the other hand this kind of ill-will, although detrimental in the short-term, is more productive in the long-term than a recent euphoric bowing to unrealistic and damaging goals. Trend of a growing rationality in the perception of social reality on the plane of social diagnostics, perceived in the survey of a younger middle generation is also present in this survey. Future intensity and dosing of this trend hinges on pertinent decision of so-called subjective social factors, that is, organised political forces. In those terms the greatest responsibility shall rest on those who wield most power. </w:t>
      </w:r>
    </w:p>
    <w:p>
      <w:pPr>
        <w:pStyle w:val="Normal"/>
        <w:ind w:firstLine="720"/>
        <w:jc w:val="both"/>
        <w:rPr/>
      </w:pPr>
      <w:r>
        <w:rPr>
          <w:rFonts w:cs="Arial" w:ascii="Arial" w:hAnsi="Arial"/>
          <w:sz w:val="24"/>
          <w:lang w:val="en-GB"/>
        </w:rPr>
        <w:t>Now let us analyse answers to the question: "On whom can citizens rely in settlement of those problems?". On the one hand population is torn between euphoric mood of fast-paced and condensed changes effected in October 2000, and hard every day reality, on the other hand. Hence a high frequency of the following answer: "on state authorities and different ruling and opposition parties (43%)". But more than one fifth (22%) of respondents said they "would have to fend for themselves", while only 3% and 1% respectively see foreign aid and NGO assistance as a source of reliance, or back-up. Alike in the previous, "Otpor" activists survey, we are again witnessing unawareness of importance of foreign aid and foreign policy ties. However "Otpor" members were even more sceptical regarding reliance on domestic prime movers in resolution of the country's biggest problems (Ilić, 2001). But they also minimised importance of foreign aid and attached some importance to NGO assistance (6%). Direct benefit from NGO activities is not widely felt, or rather, is unequally distributed. In this sense there is little reason to expect any changes for the better in the near future. Thus scepticism of most respondents in our last survey our. In fact to citizenry at large authorities and politicians remain the most important, potential, source of reliance in the forthcoming period. In view of characteristics of citizens, that is their passivity, any other choice would have been surprising. But the question is how much genuine support in settlement of the biggest problems of the country can be expected from the ruling set and political parties. In this regard previous experience has not been encouraging (Cf. Ilić, 2000 b).</w:t>
      </w:r>
    </w:p>
    <w:p>
      <w:pPr>
        <w:pStyle w:val="Normal"/>
        <w:ind w:firstLine="720"/>
        <w:jc w:val="both"/>
        <w:rPr/>
      </w:pPr>
      <w:r>
        <w:rPr>
          <w:rFonts w:cs="Arial" w:ascii="Arial" w:hAnsi="Arial"/>
          <w:sz w:val="24"/>
          <w:lang w:val="en-GB"/>
        </w:rPr>
        <w:t>Formulations of answers are not very interesting: "we must fend for ourselves", "on those people who took power", "on competent authorities", "on political parties which shall establish a just economic system allowing each individual to live from fruits of his or her labour", "on nobody... it remains to be seen", "on the state, but with some reservations", "on donors of financial assistance", etc.</w:t>
      </w:r>
    </w:p>
    <w:p>
      <w:pPr>
        <w:pStyle w:val="Normal"/>
        <w:ind w:firstLine="720"/>
        <w:jc w:val="both"/>
        <w:rPr>
          <w:rFonts w:ascii="Arial" w:hAnsi="Arial" w:cs="Arial"/>
          <w:sz w:val="24"/>
          <w:lang w:val="en-GB"/>
        </w:rPr>
      </w:pPr>
      <w:r>
        <w:rPr>
          <w:rFonts w:cs="Arial" w:ascii="Arial" w:hAnsi="Arial"/>
          <w:sz w:val="24"/>
          <w:lang w:val="en-GB"/>
        </w:rPr>
        <w:t>Set of questions related to respondents' positions on the economic reform indicates egalitarianism as a dimension of a wider isolationist-xenophobic syndrome on which rested the Serbian society resistance to changes in the past decade. Ties between egalitarianism, nationalism, different forms of ideologically-and value-shaped inertia was noticed in this and many other surveys. On the other hand declarative acceptance of inevitability of economic reforms and privatisation became a common denominator in programs of all the political prime movers and in the mind-set of population at large. Hence it is seldom contested publicly. In this survey 72% respondents manifested their declaratively pro-market economy stance, 8% were undecided, and 4% were expressly against it. But the share of pro-privatisation respondents is 54%, with 24% undecided, 9% express opponents and 13% still uncertain about their position on privatisation Advocacy of market reform is visible, although it might be a result of the public, pro-market reform campaign. Furthermore it is suspected that many do not understand a true character of the market reform.</w:t>
      </w:r>
    </w:p>
    <w:p>
      <w:pPr>
        <w:pStyle w:val="Normal"/>
        <w:ind w:firstLine="720"/>
        <w:jc w:val="both"/>
        <w:rPr>
          <w:rFonts w:ascii="Arial" w:hAnsi="Arial" w:cs="Arial"/>
          <w:sz w:val="24"/>
          <w:lang w:val="en-GB"/>
        </w:rPr>
      </w:pPr>
      <w:r>
        <w:rPr>
          <w:rFonts w:cs="Arial" w:ascii="Arial" w:hAnsi="Arial"/>
          <w:sz w:val="24"/>
          <w:lang w:val="en-GB"/>
        </w:rPr>
        <w:t>We tried to establish factors shaping pro-egalitarian leanings. When asked if they would back privatisation were it to entail more work and higher pays, 91% of respondents said -yes. The aforementioned verbal acceptance surely does imply genuine readiness to embrace labour-intensive jobs, but judging by this result, a majority of respondents are in such a financial straits that they would be willing to make a break with the Balkans labour ethics of low-intensive labour or -laziness. But answers to the question "would you back privatisation if it entailed a wide-ranging income brackets?", indicated only 62% support for privatisation. Application of this indicator brought to the fore hidden egalitarianism. When asked if they would back privatisation if it entailed hefty pay rises along with higher firing risk, privatisation was backed only by 43% respondents, while 43% openly opposed it. "The cradle-to-grave" jobs and accompanying benefits, provided for by the Socialist government, which obstructed introduction of transition, are still factors influencing resistance to the changes. Furthermore aversion to foreign investments is not waning. This comes as a surprise in view of a poor state of Serbian economy and crucial influence of foreign factors on the state of affairs in Serbia. When asked whether foreign investments should be limited, 60% said no, while 23% backed such limitations. This position was additionally tested by the following indicator "Would you back privatisation if it entailed higher pays, but also transformation of our economy into a colony of the foreign capital?". This formulation was backed only by 17% of respondents, 59% expressly opposed it despite the lure of higher pays. Judging by the applied indicators egalitarianism persists as one of the key structural factors of resistance to changes. In a survey carried out in spring 1995 in Montenegro, 17% of respondents said yes to the aforementioned question. Hence the current Serbian 17% affirmative answers, after some 6 additional years or futile resistance to globalisation, are of no theoretical importance.</w:t>
      </w:r>
    </w:p>
    <w:p>
      <w:pPr>
        <w:pStyle w:val="Normal"/>
        <w:ind w:firstLine="720"/>
        <w:jc w:val="both"/>
        <w:rPr>
          <w:rFonts w:ascii="Arial" w:hAnsi="Arial" w:cs="Arial"/>
          <w:sz w:val="24"/>
          <w:lang w:val="en-GB"/>
        </w:rPr>
      </w:pPr>
      <w:r>
        <w:rPr>
          <w:rFonts w:cs="Arial" w:ascii="Arial" w:hAnsi="Arial"/>
          <w:sz w:val="24"/>
          <w:lang w:val="en-GB"/>
        </w:rPr>
        <w:t>In this survey position on privatisation is clearly linked to preferences for its concrete forms. We can maintain, despite the risk of simplification, that economically most efficient forms of privatisation cause the biggest polarisation, and vice versa that "more just" forms of privatisation cause less grave consequences. When asked which forms of privatisation they would back, a relative majority of respondents (23%) opted for distribution of shares to employees, distribution of shares to citizens (21%), selling of shares to those able to buy them (13%) etc. Backing of a voucher-type of privatisation, socially just, but economically less efficient, dominates. Added to that many of those ready to embrace radical privatisation would not look into origins of the aforementioned capital.</w:t>
      </w:r>
    </w:p>
    <w:p>
      <w:pPr>
        <w:pStyle w:val="Normal"/>
        <w:ind w:firstLine="720"/>
        <w:jc w:val="both"/>
        <w:rPr>
          <w:rFonts w:ascii="Arial" w:hAnsi="Arial" w:cs="Arial"/>
          <w:sz w:val="24"/>
          <w:lang w:val="en-GB"/>
        </w:rPr>
      </w:pPr>
      <w:r>
        <w:rPr>
          <w:rFonts w:cs="Arial" w:ascii="Arial" w:hAnsi="Arial"/>
          <w:sz w:val="24"/>
          <w:lang w:val="en-GB"/>
        </w:rPr>
        <w:t>The above findings indicate existence of a large stratum of egalitarianism-minded population, which negatively affects advocacy of internal changes and positions on ethnic minorities. The strongest indicator of egalitarianism as by rule are positions on the desirable income brackets. Namely 10% favour equal pays for all the employees, 25% are for 1: 3 range of salaries, 20% favour even bigger range, and 38% are of opinion that differences in pays should not be limited. Alike in some previous surveys, two groupings (each making up about two thirds of the sample) are crystalised. One is expressly anti-egalitarian, while the other is expressly pro-egalitarian. In-between is a key share of less than of third of respondents, representing undecided stratum of population. Their conduct essentially determines forms, extent and time-frames of realisation of certain social changes, and related practical measures.</w:t>
      </w:r>
    </w:p>
    <w:p>
      <w:pPr>
        <w:pStyle w:val="Normal"/>
        <w:ind w:firstLine="720"/>
        <w:jc w:val="both"/>
        <w:rPr>
          <w:rFonts w:ascii="Arial" w:hAnsi="Arial" w:cs="Arial"/>
          <w:sz w:val="24"/>
          <w:lang w:val="en-GB"/>
        </w:rPr>
      </w:pPr>
      <w:r>
        <w:rPr>
          <w:rFonts w:cs="Arial" w:ascii="Arial" w:hAnsi="Arial"/>
          <w:sz w:val="24"/>
          <w:lang w:val="en-GB"/>
        </w:rPr>
        <w:t xml:space="preserve">Examination of egalitarianism and economic preferences can be deepened by identification of categories of losers and winners in the inevitable process of breaking the cycle of our economic and political isolation. When asked "who stands most to lose once our economy is fully integrated into the world market?", majority of respondents said that "all those unwilling to work hard shall be the biggest losers" (41%), "workers from obsolete industrial branches" (19%), "all, except those linked to authorities and foreign" (16%), "there will be only winners, and no losers" (11%), "we shall all lose" (6%), etc. Expectations are by and large unrealistic, notably in view of a large number of respondents opposing increase in income brackets and riskier jobs. Population of Serbia is obviously not only confused with respect to global political processes, but also to the issues having a bearing on their personal interests. </w:t>
      </w:r>
    </w:p>
    <w:p>
      <w:pPr>
        <w:pStyle w:val="Normal"/>
        <w:ind w:firstLine="720"/>
        <w:jc w:val="both"/>
        <w:rPr/>
      </w:pPr>
      <w:r>
        <w:rPr>
          <w:rFonts w:cs="Arial" w:ascii="Arial" w:hAnsi="Arial"/>
          <w:sz w:val="24"/>
          <w:lang w:val="en-GB"/>
        </w:rPr>
        <w:t>Previous interpretation gives a more nuanced picture of economic dimension in the social consciousness of population than the one provided by majority surveys of this and more complex problems. But tough measures can be sometimes beneficial for they help precisely mark the problem. Respondents were offered a choice between two opposite assertions, thought to manifest relationship between liberal and egalitarian orientation (Inghlehart, 1977; Kuzmanović, 1999). Namely they were asked "were you to make a choice between freedom and equality, as social values, what answer would you opt for?". And the answers were:</w:t>
      </w:r>
    </w:p>
    <w:p>
      <w:pPr>
        <w:pStyle w:val="Normal"/>
        <w:numPr>
          <w:ilvl w:val="0"/>
          <w:numId w:val="4"/>
        </w:numPr>
        <w:jc w:val="both"/>
        <w:rPr/>
      </w:pPr>
      <w:r>
        <w:rPr>
          <w:rFonts w:cs="Arial" w:ascii="Arial" w:hAnsi="Arial"/>
          <w:sz w:val="24"/>
          <w:lang w:val="en-GB"/>
        </w:rPr>
        <w:t>I think that personal freedom is more important, every one should be free and make progress without any constraints.</w:t>
      </w:r>
    </w:p>
    <w:p>
      <w:pPr>
        <w:pStyle w:val="Normal"/>
        <w:numPr>
          <w:ilvl w:val="0"/>
          <w:numId w:val="4"/>
        </w:numPr>
        <w:jc w:val="both"/>
        <w:rPr>
          <w:rFonts w:ascii="Arial" w:hAnsi="Arial" w:cs="Arial"/>
          <w:sz w:val="24"/>
          <w:lang w:val="en-GB"/>
        </w:rPr>
      </w:pPr>
      <w:r>
        <w:rPr>
          <w:rFonts w:cs="Arial" w:ascii="Arial" w:hAnsi="Arial"/>
          <w:sz w:val="24"/>
          <w:lang w:val="en-GB"/>
        </w:rPr>
        <w:t>I deem that equality is of uppermost importance, that is, nobody should be privileged and social differences should not be big"</w:t>
      </w:r>
    </w:p>
    <w:p>
      <w:pPr>
        <w:pStyle w:val="Normal"/>
        <w:ind w:firstLine="720"/>
        <w:jc w:val="both"/>
        <w:rPr/>
      </w:pPr>
      <w:r>
        <w:rPr>
          <w:rFonts w:cs="Arial" w:ascii="Arial" w:hAnsi="Arial"/>
          <w:sz w:val="24"/>
          <w:lang w:val="en-GB"/>
        </w:rPr>
        <w:t>64% of respondents opted for freedom as a priority value, while 34% opted for equality. This demonstrates that egalitarianism is on the wane, for in the 1993 survey of general sample of population of Serbia, 51% of respondents opted for liberty and 49% for equality (Golubović, Kuzmanović, Vasović, 1995; Kuzmanović, 1999). But this finding should be viewed within the framework of the fact that over one third of respondents have marked egalitarian leanings and that social climate and the spirit of the times favour affirmation of liberal values, opposed by historic burdens and social preconditions. Share of those who chose the second answer probably nears the share of those who have at least provisional interests to mount resistance to changes.</w:t>
      </w:r>
    </w:p>
    <w:p>
      <w:pPr>
        <w:pStyle w:val="Normal"/>
        <w:jc w:val="both"/>
        <w:rPr/>
      </w:pPr>
      <w:r>
        <w:rPr>
          <w:rFonts w:cs="Arial" w:ascii="Arial" w:hAnsi="Arial"/>
          <w:sz w:val="24"/>
          <w:lang w:val="en-GB"/>
        </w:rPr>
        <w:tab/>
        <w:t>But one should be careful in treatment of egalitarian orientation. New identity of Serbia must include makeover of set of values and incorporation of more permanent, old elements into a new matrix. Egalitarianism is not the only factor generating isolationism and ethnic nationalism, but also a value orientation and more permanent orientation which should not be neutralised by forcible and sudden introduction of a "cowboy" or "casino"-style capitalism. Ideas espoused by doctrinaire right-wing, liberal authors like R. Pipes have not been implemented in Eastern Europe, as societies in that part of Europe developed on different structural basis and somewhat different cultural values. Lack of regard for developmental inequalities and direct denial of equality at the expense of promotion of liberty, can cause grave consequences in the Balkans. Apology of private property and aspirations to acquisition thereof are likely to be met with resistance of deeply-entrenched solidarity, weakened by the past nightmarish decade, but still very much present (moreover, likely to fully re-merge once social life is normalised). Serbian egalitarianism was one of the catalysts of authoritarian ethnic nationalism and xenophobic isolationism in the past decade. But the problem can be viewed from a different angle. T. Kuljić notices that despite its monopolistic and authoritarian character the Communist ideology cannot be equated with authoritarian nationalism. According to Kuljić seductive anti-totalitarian vision of continuity between socialist and nationalist collectivism hides passage from anti-Communist liberalism to justification of populist community resting on equality of ethnic fellow-nationals and independent national economy (Kuljić, 2001). Xenophobia in the Balkans can rest both on egalitarianism and liberalism; the Balkan reality in those terms is similar to the past of Western European countries and their chauvinistic wars. In any case, persisting egalitarianism of a large part of the Serbian population is not only the source of ethnic nationalism and resistance to changes, as was the case in the past decade, but also an irreplaceable element of tradition to be reckoned with in examining the past and building a new identity. If the former is disregarded, then the future of Serbia shall be handed over to currently dominant liberal or democratic nationalism with all the risks contained in such a solution.</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i/>
          <w:i/>
          <w:sz w:val="24"/>
          <w:lang w:val="en-GB"/>
        </w:rPr>
      </w:pPr>
      <w:r>
        <w:rPr>
          <w:rFonts w:cs="Arial" w:ascii="Arial" w:hAnsi="Arial"/>
          <w:i/>
          <w:sz w:val="24"/>
          <w:lang w:val="en-GB"/>
        </w:rPr>
        <w:t>Once again, makeover of the past</w:t>
      </w:r>
    </w:p>
    <w:p>
      <w:pPr>
        <w:pStyle w:val="Normal"/>
        <w:jc w:val="both"/>
        <w:rPr>
          <w:rFonts w:ascii="Arial" w:hAnsi="Arial" w:cs="Arial"/>
          <w:i/>
          <w:i/>
          <w:sz w:val="24"/>
          <w:lang w:val="en-GB"/>
        </w:rPr>
      </w:pPr>
      <w:r>
        <w:rPr>
          <w:rFonts w:cs="Arial" w:ascii="Arial" w:hAnsi="Arial"/>
          <w:i/>
          <w:sz w:val="24"/>
          <w:lang w:val="en-GB"/>
        </w:rPr>
      </w:r>
    </w:p>
    <w:p>
      <w:pPr>
        <w:pStyle w:val="Normal"/>
        <w:jc w:val="both"/>
        <w:rPr/>
      </w:pPr>
      <w:r>
        <w:rPr>
          <w:rFonts w:cs="Arial" w:ascii="Arial" w:hAnsi="Arial"/>
          <w:sz w:val="24"/>
          <w:lang w:val="en-GB"/>
        </w:rPr>
        <w:tab/>
        <w:t>Makeover of the past is one of the research topics brought into prominence in recent years. Revision of the past is both an attempt to amend old values and different individual, institutional and group samples, in an inevitable search for fine-tuning group identity to conditions and imperatives of the new times, and to justify different shifts and practical conduct of protagonists. The Serb ethnic nationalism in its most simplified re-interpretation of the past sometimes resorted to glorification of expressly narrow-minded contents, and even dared to use as paragons fascist or fascisoid sources such as D.Ljotić and M. Nedić. M. Nedić was recently included in the official list of 100 greatest Serbs in entire history of Serb people. But different ways of makeover of the past carried out by intellectuals close to dominant political forces must take into account factual basis of some images, which can be differently emphasised, even ideologically distorted, but cannot be totally ignored, as well as, often underdeveloped receptive ability of target groups. 15 years of ethnic-national revision of the past extremely reduced demands on this plane, and emphasis on a heroic aspect of that past should have been confronted with the following facts: defeat of the Greater Serbia project, the U.S.-led salvation of Banjaluka for Serbs in 1995, factual loss of Kosovo and largely foreign-funded ouster of Milošević in 2000.</w:t>
      </w:r>
    </w:p>
    <w:p>
      <w:pPr>
        <w:pStyle w:val="Normal"/>
        <w:jc w:val="both"/>
        <w:rPr/>
      </w:pPr>
      <w:r>
        <w:rPr>
          <w:rFonts w:cs="Arial" w:ascii="Arial" w:hAnsi="Arial"/>
          <w:sz w:val="24"/>
          <w:lang w:val="en-GB"/>
        </w:rPr>
        <w:tab/>
        <w:t>Stereotyped makeover of the past in the past decade focused on allegedly lethal legacies of Communism and Yugoslavism as the two mutually strengthening ills which allegedly destroyed the Serb people in the Twentieth Century. This picture of history clashed with the real experience of citizens, who remembered Tito's Yugoslavia as the happiest period in their life (cf. Hobsbaum, 1993). Furthermore citizens at large in the face of economic, moral and social collapse in the Nineties had to look for other paragons and contents. It bears stressing that the militant, intolerant character of the Balkan political culture was particularly mirrored in the perception of the past. Historical events were fabricated or revised to legitimise the practical political conduct of Milošević's regime.</w:t>
      </w:r>
    </w:p>
    <w:p>
      <w:pPr>
        <w:pStyle w:val="Normal"/>
        <w:jc w:val="both"/>
        <w:rPr>
          <w:rFonts w:ascii="Arial" w:hAnsi="Arial" w:cs="Arial"/>
          <w:sz w:val="24"/>
          <w:lang w:val="en-GB"/>
        </w:rPr>
      </w:pPr>
      <w:r>
        <w:rPr>
          <w:rFonts w:cs="Arial" w:ascii="Arial" w:hAnsi="Arial"/>
          <w:sz w:val="24"/>
          <w:lang w:val="en-GB"/>
        </w:rPr>
        <w:tab/>
        <w:t>And how is that past perceived by respondents in this survey?</w:t>
      </w:r>
    </w:p>
    <w:p>
      <w:pPr>
        <w:pStyle w:val="Normal"/>
        <w:jc w:val="both"/>
        <w:rPr>
          <w:rFonts w:ascii="Arial" w:hAnsi="Arial" w:cs="Arial"/>
          <w:sz w:val="24"/>
          <w:lang w:val="en-GB"/>
        </w:rPr>
      </w:pPr>
      <w:r>
        <w:rPr>
          <w:rFonts w:cs="Arial" w:ascii="Arial" w:hAnsi="Arial"/>
          <w:sz w:val="24"/>
          <w:lang w:val="en-GB"/>
        </w:rPr>
        <w:tab/>
        <w:t>Asked to quote three most important personalities from the history of the Serbian people, in the first-tier answers respondents most frequently quoted J.B.Tito (9%), then one of the creators of modern Serbia, Miloš Obrenović (8%), founder of the Serbian medieval culture and national church, Saint Sava (7%), leader of the First Serbian Uprising, Karađorđe Petrović, then alleged master of diplomatic skills, Nikola Pašić (3%). In the first tier of answers quoted were also: Kings Petar and Aleksandar Karađorđević (9%), kings from Nemanjić Dynasty (10%), heroes of the Kosovo myth (5%). Once top-rated soldiers and politicians, like D. Mihailović and S. Milošević in this survey got less than 1% in the first tier of answers, and in total sum of all three tiers each got approximately 5%. Milošević seems to have been completely forgotten, which proves that he is a historically ephemeral personality, independently of disastrous results of his rule. Furthermore D. Mihailović is no longer adequate symbol of defeated nationalism, which only declaratively adjusted to new imperatives of the late Twentieth Century.</w:t>
      </w:r>
    </w:p>
    <w:p>
      <w:pPr>
        <w:pStyle w:val="Normal"/>
        <w:jc w:val="both"/>
        <w:rPr/>
      </w:pPr>
      <w:r>
        <w:rPr>
          <w:rFonts w:cs="Arial" w:ascii="Arial" w:hAnsi="Arial"/>
          <w:sz w:val="24"/>
          <w:lang w:val="en-GB"/>
        </w:rPr>
        <w:tab/>
        <w:t xml:space="preserve">Are respondents loyal to the Saint Sava version of their own past? In all three tiers of answers Saint Sava is mentioned in 13% of cases, and a contemporary personality, like Tito is mentioned in nearly 24% of cases. This means that every fourth respondent mentioned Tito as one of the most important personalities of the national history. This was also the case with the survey of a younger middle generation (Ilić, 2000a). However this does not mean that population of Serbia, contrary to claims of influential ideologues of so-called democratic nationalism, deem Tito as the most important Serbian ruler. Furthermore citizens of Serbia are aware of his historic merits in curbing disastrous ethnic nationalism and tribalism and transformation of Yugoslavia into an autonomous factor in international relations. As noticed in the previous survey, Tito's long rule from the standpoint of the current social chaos is primarily perceived as the time of social stability and guaranteed economic minimum. Respondents, through Tito as a personal symbol, idealise their own social standing during the period of undivided power in Yugoslavia, and not the 'militant Marxist internationalism' (Hobsbawm) which together with Socialism and authoritarianism were the true hallmarks of his era. In contrast to the current social and economic nightmare, Titoism is valued highly as an excellent period. But there are no attempt to analyse the reasons of the current crisis. Moreover people tend to subsequently beautify the past when they are faced with unpleasant reality. But young activists of "Otpor" in the previous survey considered both Titoism and Yugoslavia as-history (Ilić, 2001). On the other hand preference for a diplomat M. Obrenović, instead for an armed liberator Karađorđe, speaks of awareness that the belligerent, aggressive, mini-imperialist policy of Serbia was defeated. Therein lies the difference with respect to the survey of a younger middle generation. Idealisation of so-called Golden Age of the Serbian democracy, in the pre-Kumanovo, ethnically homogeneous state, persists, while the Kosovo myth has, for the time being, been exhausted as a source of national self-awareness. The latter is not surprising in view of the situation created in the wake of the 1999 Kumanovo Agreement. </w:t>
      </w:r>
    </w:p>
    <w:p>
      <w:pPr>
        <w:pStyle w:val="Normal"/>
        <w:jc w:val="both"/>
        <w:rPr/>
      </w:pPr>
      <w:r>
        <w:rPr>
          <w:rFonts w:cs="Arial" w:ascii="Arial" w:hAnsi="Arial"/>
          <w:sz w:val="24"/>
          <w:lang w:val="en-GB"/>
        </w:rPr>
        <w:tab/>
        <w:t>Personal preferences of respondents differ from those expressed by members of the Serb nationalism-minded cultural elite, surveyed in fall 1997 (Ilić, 1997). Saint Sava, Karađorđe, Njegoš and Vuk Karadžić are no longer historical favourites of citizens. This can be partly explained by a lower educational level of our respondents (when compared to educational level of masterminds and disseminators of our national cultural policy) and by further erosion of credibility of the Serbian nationalism, in the face of foreign policy defeats and an ever-deepening crisis in the country. All in all citizens don't have personal paragons; ideological confusion reigned supreme in the first month of the Twentieth Century, when the data were collected. In the general ideological cacophony, it is very difficult to rally people around joint symbols; members of a younger middle generation were lucky in the sense that they could rely on a shaky and incomplete knowledge gained from school textbooks. Respondents of the most recent survey have no paragons or idols, and in view of their lack of energy they are not likely to become subject of a new, massive manipulation. Nationalistic makeover of the past effected in the late Eighties is still holding ground in the media, but its intensity, judging by all appearances, has waned. It is used ritually, in absence of new contents. Serbia is awaiting a new identity, but is not looking for it actively, tired as it is from heavy burdens or legacies of the past decade.</w:t>
      </w:r>
    </w:p>
    <w:p>
      <w:pPr>
        <w:pStyle w:val="Normal"/>
        <w:jc w:val="both"/>
        <w:rPr/>
      </w:pPr>
      <w:r>
        <w:rPr>
          <w:rFonts w:cs="Arial" w:ascii="Arial" w:hAnsi="Arial"/>
          <w:sz w:val="24"/>
          <w:lang w:val="en-GB"/>
        </w:rPr>
        <w:tab/>
        <w:t>Answers to the question about the most important events from the national past are less dispersed and more systematic than those related to personal preferences. In the first tier of answers most quoted is the Kosovo Battle (30%), the First Serbian Uprising and the WWI (10%), then Milošević's ouster (over 9%), communist take-over (6%) etc. The fact that the Kosovo Battle and Karađorđe's Uprising are most often mentioned as the uppermost events from the national history is grounded in factual terms, and is not an expression of nationalism. The first event marked Serbia's departure from the main trends of European development and the second, a radical attempt to latch on those trends. Mention of 5 October developments has the same significance, whereby the importance of the event is overrated. 29% of respondents view the ouster of former authorities as one of the three most important events in the national history in all three tiers of answers; sum of frequencies of the 1944-45 Communist Revolution is 30%. NATO bombing is also frequently mentioned as one of the three most important events from the past. This is also an overrated assessment, as that event was only one of the spirals in the process of both resistance and yielding to external pressures, in which the then opposition and the regime joined ranks. Surprisingly enough the SFRY disintegration, start of internecine and fratricide wars and collapse of a developed socialist self-managing system are rarely mentioned. Consequently there is little awareness of responsibility for the past wars. Furthermore obvious ignoring of wars, barring the NATO bombing, indicates either total numbness or selective oblivion. Strong emphasis on the importance of the 1945 Communist revolution and toppling of the isolationist neo-Socialist government in 2000, considered by one third of respondents as one of the most important events in the national history, raises the following question: is there an attempt to establish continuity between the two events and is Milošević interpreted as a legal successor to Tito or as an illegitimate impostor. In other words how deep is the condemnation of Socialism in the social-political mind-set of respondents? Before examining different answers to this question let us first discuss personalities chosen as the most important, contemporary representatives of the Serb people.</w:t>
      </w:r>
    </w:p>
    <w:p>
      <w:pPr>
        <w:pStyle w:val="Normal"/>
        <w:jc w:val="both"/>
        <w:rPr/>
      </w:pPr>
      <w:r>
        <w:rPr>
          <w:rFonts w:cs="Arial" w:ascii="Arial" w:hAnsi="Arial"/>
          <w:sz w:val="24"/>
          <w:lang w:val="en-GB"/>
        </w:rPr>
        <w:tab/>
        <w:t xml:space="preserve">As expected the incumbent Koštunica is leading in the field of personal preferences. In the first tier of answers he is mentioned in 31% of cases, and in all three tiers, in 41% of cases. Other DOS politicians are rarely mentioned. Koštunica's main rival Đinđić is mentioned in the first tier only in 3% of cases, and in all three tiers by 10% of respondents. Much disorientation is at play, judging by dispersion of answers. Patriarch Pavle who was considered the most important living Serb by the leading national intellectuals in the 1997 survey, now has a total frequency (all three tiers) of only 5%. Even the much-vilified Milošević has 5% in the first tier and a total frequency of 7% (This minimal mention of S. Milošević in the second and third tier of answers indicates an objective elimination of the option which he once represented. He is mentioned only by his die-hard loyalist, while the others have forgotten him or consider him as a major obstacle. In fact citizens, alike the former political opposition and cultural elite selectively forget their former backing of his program). Until recently very influential nationalism-minded intellectuals (Ćosić, Pavić, D.Kovačević, Milić od Mačve) are rarely mentioned. After analysing those answers one gets the impression that Serbia has no faith in anyone. </w:t>
      </w:r>
    </w:p>
    <w:p>
      <w:pPr>
        <w:pStyle w:val="Normal"/>
        <w:jc w:val="both"/>
        <w:rPr/>
      </w:pPr>
      <w:r>
        <w:rPr>
          <w:rFonts w:cs="Arial" w:ascii="Arial" w:hAnsi="Arial"/>
          <w:sz w:val="24"/>
          <w:lang w:val="en-GB"/>
        </w:rPr>
        <w:tab/>
        <w:t xml:space="preserve">But what about countries with similar historic fate? Several years ago C. Reinprecht carried out similar survey in Prague and Budapest. As both milieus were marked with several decades of Soviet occupation they had to find a basis for a new identity in the past. In the Czech past quelling of the Prague Spring and non-selective banishment of the Sudet Germans featured prominently, while the Hungarian history was marked by the 1956 Budapest Uprising and to a certain extent by authoritarian Horti and the Nazi Salaši regime, the latter being heavily involved in the Holocaust. In contrast Serbia has never been occupied, but in past decade tried to occupy the others. Hence Serbia is weighted down by experience of fratricide wars, and not by the one of Soviet occupation. But all three countries must take a stand on their past and face their collective traumas. Czechoslovakia for example took a more radical approach, including adoption of so-called Lustration Act in 1991.(This Act was not enforced in the Republic of Slovakia). According to Reinprecht findings massive exile of Germans from Czechoslovakia is seen as a consciously accepted burden. In Czechoslovakia the old regime was more sharply condemned that in Hungary; while Czechs are ashamed of their collaboration with Soviets, Hungarian are proud of their survival ability and have more benevolent stand on their old communist elite. Does this smaller aptitude for self-criticism imply that Hungarians are bigger nationalists than Czechs? On the plane of personal preferences from the past Czechs most frequently chose Masarik, Karl XIV (founder of a famous university), Jan Hus and Jan Amos Komenski. Hungarian favourites are Sečenji, Matija Korvin and Košut Lajoš. Ties between past and present in designing or shaping of a new identity are generally stronger in Budapest than in Prague. Both nations give a wide berth to post-war personalities, like Dubček, Beneš, Kadar and Nađ. With certain reservation Czechs place their golden age in Czechoslovakia between the two World Wars, while Hungarians extol either the era of Austro-Hungarian dualism or the golden Seventies of Janoš Kadar's rule. In contrast to the Czech excessive shame over alleged collaboration with Soviets, Hungarians demand re-evaluation of Horti's regime, are obsessed with Trianon and are much more nationally self-conscious. Reinprecht in his 1994 survey established that attempts to 'cleanse' authoritarian, anti-Semitic and collaborationist Horti's regime had its specific function in what he termed "the post-totalitarian" regime. He concludes that while in Hungary the national myth has a central value, in Czechoslovakia there is not enough nationalism and national self-confidence. </w:t>
      </w:r>
    </w:p>
    <w:p>
      <w:pPr>
        <w:pStyle w:val="Normal"/>
        <w:jc w:val="both"/>
        <w:rPr/>
      </w:pPr>
      <w:r>
        <w:rPr>
          <w:rFonts w:cs="Arial" w:ascii="Arial" w:hAnsi="Arial"/>
          <w:sz w:val="24"/>
          <w:lang w:val="en-GB"/>
        </w:rPr>
        <w:tab/>
        <w:t>Since Reinprecht's poll (1993) things have changed greatly in the observed countries. But let us go back to Serbia. Is it more similar to the then Hungary or Czechoslovakia? In its liberation from the authoritarian regime is it similar to both countries. Similarly to them Serbia faces collective traumas. They are very deep for population is largely unaware of them. Moreover citizens cannot blame any occupier for them, but only talk about an alleged conspiracy of international factors. On the other hand revision and re-tailoring of the past is present elsewhere. For example the Czechs interpret the 1948 Communist take-over of power as a coup d'etait, and ignore the fact that communist then enjoyed a massive, popular backing. All in all, population of Serbia tends to normalise the past through semi-conscious oblivion preceded by selective observation (this will also emerge in interpretation of respondents answers to war crimes- related issues). National intellectuals resort to intentional 'normalisation of nationalism' which Judt (Judt 1992) would term as cynicism in reinterpretation of history. But before we analyse respondents' positions on war crimes and responsibility, we should first examine validity of the thesis that liberation from Milošević's rule (that is, effected change of authorities three months on) should be interpreted in the context of long-standing grappling of Serbian people with Communism. This thesis represents one of the key points of contemporary nationalistic ideology which perceives Yugoslavenism and Communism as two mutually strengthening ills. We can say well in advance that the Serbian pattern of makeover of the past is more akin to the Budapest, than the Prague one.</w:t>
      </w:r>
    </w:p>
    <w:p>
      <w:pPr>
        <w:pStyle w:val="Normal"/>
        <w:jc w:val="both"/>
        <w:rPr/>
      </w:pPr>
      <w:r>
        <w:rPr>
          <w:rFonts w:cs="Arial" w:ascii="Arial" w:hAnsi="Arial"/>
          <w:sz w:val="24"/>
          <w:lang w:val="en-GB"/>
        </w:rPr>
        <w:tab/>
        <w:t>In a bid to fully understand that re-hashing of the past in the mind-set of respondents they were asked the following question: "When was a promising road of development abandoned and which was the biggest mistake of our policy?". Relative majority of respondents (22%) assessed Milošević's rise to power as a key moment, 10% of them quoted introduction of the Communist system in 1944-45, some chose creation of Yugoslavia in 1918 (8%), some chose Tito's death in 1980 (5%) and some quoted the 1974 Constitutional changes (4%). By and large, the run-of- the mill nationalist stereotypes used in interpretation of the Twentieth Century Serb history were not backed by the majority of respondents. Many think that regression began when Milošević took office, although the latter in fact only accelerated the former: "when Milošević took power in 1989, things started unravelling... that was the biggest mistake", "things turned sour when the SFRY disintegration began... the mistake was Milošević's instigation of wars", "the 1992 disintegration of the SFRY", "1991, after Ante Marković left office", "dismissal of Ante Marković", "1991 instigation of wars and poor war strategy", "ouster of Ante Marković", "Eight Session - the Milošević-Stambolić fall-out", "nationalism was stage-managed", "ouster of Ante Marković and departure from the reform course", etc. We won't quote different opinions, for they are more stereotypical than the aforementioned. Milošević is not contested because of his alleged "Titoism" in his political practice, contrary to opinions of most domestic analysts, but because of his abandonment of reforms. Scapegoatism of Milošević implies beliefs in the lost possibility of a different denouement of the late Eighties crisis. It seems that some strata of population think that developments in the last decade of the Twentieth Century could have been avoided. We could proceed with saturation of argumentation by quoting a series of similar answers. But it is more economical to focus on answers of respondents related to the best or worse period in the history of our country.</w:t>
      </w:r>
    </w:p>
    <w:p>
      <w:pPr>
        <w:pStyle w:val="Normal"/>
        <w:jc w:val="both"/>
        <w:rPr/>
      </w:pPr>
      <w:r>
        <w:rPr>
          <w:rFonts w:cs="Arial" w:ascii="Arial" w:hAnsi="Arial"/>
          <w:sz w:val="24"/>
          <w:lang w:val="en-GB"/>
        </w:rPr>
        <w:tab/>
        <w:t>A relative majority of respondents (27%) thinks that the best period was Tito's era; 13% consider the Eighties (although burdened by a political and economic crisis) the best period, 11% think that A. Marković's ( around 1990) was the best period, 8% hold in high esteem the era of the Kingdom of Yugoslavia, 3% hold in high regard the era of Nemanjić state, etc. Judging by relevant answers, interpretation of history offered by the anti-Communist intellectuals with nationalistic leanings is completely different from positions of citizens. But it bears stressing that such views were registered in the year 2001, after a nightmarish decade, which affected both Serbia and its neighbours.</w:t>
      </w:r>
    </w:p>
    <w:p>
      <w:pPr>
        <w:pStyle w:val="Normal"/>
        <w:jc w:val="both"/>
        <w:rPr/>
      </w:pPr>
      <w:r>
        <w:rPr>
          <w:rFonts w:cs="Arial" w:ascii="Arial" w:hAnsi="Arial"/>
          <w:sz w:val="24"/>
          <w:lang w:val="en-GB"/>
        </w:rPr>
        <w:tab/>
        <w:t>Answers to the question "Which is the worst period in history of our country?", were less surprising: Milošević's era ( 54% of respondents), the post-WW2 period under the Communist rule (only 6%), World War 2 (2%), and Turkish domination of Serbia (over 1%). To avoid influence on respondents the two last questions were open-ended. Those answers also indicate that the thesis of national intellectuals on links between Tito's and Milošević's era does not hold water and that people, as by rule, always choose as the worst period the one that they have experienced, and not those genuinely worst or experienced as such by their ancestors. This in turn helps us understand why war crimes committed by the Serbian forces in the SFRY territory (to be discussed later) are ignored.</w:t>
      </w:r>
    </w:p>
    <w:p>
      <w:pPr>
        <w:pStyle w:val="Normal"/>
        <w:jc w:val="both"/>
        <w:rPr/>
      </w:pPr>
      <w:r>
        <w:rPr>
          <w:rFonts w:cs="Arial" w:ascii="Arial" w:hAnsi="Arial"/>
          <w:sz w:val="24"/>
          <w:lang w:val="en-GB"/>
        </w:rPr>
        <w:tab/>
        <w:t>When asked why they made their choices, respondents gave the following formulations: Tito's era: "we lived nicely", "life was free", "there was order and discipline", "a large part of national income was allocated to social standard (consumer credits, education", "we could travel and buy at will", "there was peace and people were satisfied with the little they had, "standard of living", "good relations between individuals", "good relations with foreign countries", "most European period in economic and cultural terms", "construction of country, morals, hard work, freedom, acquisition of property", "average income in 1980-1,500 DM"; Milošević's era: "because we became poor", "we did not have money to buy bread", "loss of our territories, suffering of the Serb people in Bosnia and Croatia and in Kosovo", "inflation", "everything was terrible", "in the first phase we had a Western-style standard and in the second we had hyperinflation, wars, bombing", "economic ruin, wars and repression", etc.</w:t>
      </w:r>
    </w:p>
    <w:p>
      <w:pPr>
        <w:pStyle w:val="Normal"/>
        <w:jc w:val="both"/>
        <w:rPr>
          <w:rFonts w:ascii="Arial" w:hAnsi="Arial" w:cs="Arial"/>
          <w:sz w:val="24"/>
          <w:lang w:val="en-GB"/>
        </w:rPr>
      </w:pPr>
      <w:r>
        <w:rPr>
          <w:rFonts w:cs="Arial" w:ascii="Arial" w:hAnsi="Arial"/>
          <w:sz w:val="24"/>
          <w:lang w:val="en-GB"/>
        </w:rPr>
        <w:tab/>
        <w:t>Glorification of the period of undivided power was based on social security, which respondents remember and in retrospect probably overestimate. Realistic achievements of that period on the plane of preservation of civil peace, curbing lethal ethnic nationalisms and deft pursuit of foreign policy are less noticed in processing of history by citizens. When asked about good aspects of one-party system which existed until 1990 a relative majority of respondents singled out an enviable standard of living of citizens (37%), while 23% of respondents saw only downsides of the system. Absence of nationalism as the best side of the communist era was mentioned by less than 4% of respondents, foreign policy by 2% and socialist-self-management by less than 1%. Answers varied: "it did not have any good side", "it was the most reactionary system which had ever existed in the world", "a deeply anti-Serb dictatorship", and "Tito was a dictator who ensured for his people a life better than in most countries of the Western block", "full freedom and well-being in all spheres of life". The fact that Communists managed to curb nationalism is not mentioned, for the majority of citizens are not aware of existence of that phenomenon and its intensity in the present-day Serbia". As downsides of one-party system respondents most frequently mentioned: absence of democracy (36%), suppression of national identity (3%), social differences (under 3%), and very rarely, repression of church (under 1%). Insistence on non-democracy was most frequently termed as "one-party system", "one was allowed to think only as the party determined", "freedom of thinking was banned", "you had to be a party member in order to land a job", "absence of personal liberty", "restricted views on life and the world", "opponents were not tolerated". Rare criticism of communist rule on grounds of its anti-nationalism campaign was thus formulated: "false brotherhood and unity", "Serbs were deftly manipulated", "growing nationalism against Serbs", etc. Interestingly enough nationalistic stereotypes of intellectual elite were more accepted than its total criticism of communism. The latter is more concerned with vital and less visible interests of citizens, long-interested only in the issue of survival or/and improvement of its standard of living.</w:t>
      </w:r>
    </w:p>
    <w:p>
      <w:pPr>
        <w:pStyle w:val="Normal"/>
        <w:jc w:val="both"/>
        <w:rPr/>
      </w:pPr>
      <w:r>
        <w:rPr>
          <w:rFonts w:cs="Arial" w:ascii="Arial" w:hAnsi="Arial"/>
          <w:sz w:val="24"/>
          <w:lang w:val="en-GB"/>
        </w:rPr>
        <w:tab/>
        <w:t xml:space="preserve">Citizenry does not share the vision of public enemy espoused by the national elite. It is in a much more exalted mood. When we asked respondents to tell us what was the source of their greatest disappointment in the past social and political developments, they gave very dispersed answers: "former authorities" (19%), war (15%), characteristics of Serb people (12%), conduct of Western countries (3%), current leaders (former opposition leaders) (under 3%). Conspicuous is a relatively benevolent position on political prime movers making up the current government/administration, and who, by and large, were until recently </w:t>
      </w:r>
      <w:r>
        <w:rPr>
          <w:rFonts w:cs="Arial" w:ascii="Arial" w:hAnsi="Arial"/>
          <w:i/>
          <w:sz w:val="24"/>
          <w:lang w:val="en-GB"/>
        </w:rPr>
        <w:t xml:space="preserve">fellow-travellers </w:t>
      </w:r>
      <w:r>
        <w:rPr>
          <w:rFonts w:cs="Arial" w:ascii="Arial" w:hAnsi="Arial"/>
          <w:sz w:val="24"/>
          <w:lang w:val="en-GB"/>
        </w:rPr>
        <w:t xml:space="preserve">of the defeated policy. In formulations a resigned or superior, moralistically-charged, argumentation prevails: "people are only interested in jockeying for power or grabbing it", "people only want to grab what they can in politics and culture, they are only interested in grabbing money", "inconsistency of policy of our leadership and the international community, "people were cheated through Dafiment Bank investments and savings", "after Milošević's ouster suddenly everybody was against him", "only negative people are at the forefront, while the good ones are sidelined, "immorality of politicians", "all political parties were only interested in power, and not in people, "etc. What is visible is that none of the respondents tried to examine his or her role in the past developments. Consequently their total disregard of violations of human rights during the past wars and responsibility for such breaches is not surprising.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i/>
          <w:i/>
          <w:sz w:val="24"/>
          <w:lang w:val="en-GB"/>
        </w:rPr>
      </w:pPr>
      <w:r>
        <w:rPr>
          <w:rFonts w:cs="Arial" w:ascii="Arial" w:hAnsi="Arial"/>
          <w:i/>
          <w:sz w:val="24"/>
          <w:lang w:val="en-GB"/>
        </w:rPr>
        <w:t>Position on other countries</w:t>
      </w:r>
    </w:p>
    <w:p>
      <w:pPr>
        <w:pStyle w:val="Normal"/>
        <w:jc w:val="both"/>
        <w:rPr>
          <w:rFonts w:ascii="Arial" w:hAnsi="Arial" w:cs="Arial"/>
          <w:i/>
          <w:i/>
          <w:sz w:val="24"/>
          <w:lang w:val="en-GB"/>
        </w:rPr>
      </w:pPr>
      <w:r>
        <w:rPr>
          <w:rFonts w:cs="Arial" w:ascii="Arial" w:hAnsi="Arial"/>
          <w:i/>
          <w:sz w:val="24"/>
          <w:lang w:val="en-GB"/>
        </w:rPr>
      </w:r>
    </w:p>
    <w:p>
      <w:pPr>
        <w:pStyle w:val="Normal"/>
        <w:jc w:val="both"/>
        <w:rPr/>
      </w:pPr>
      <w:r>
        <w:rPr>
          <w:rFonts w:cs="Arial" w:ascii="Arial" w:hAnsi="Arial"/>
          <w:sz w:val="24"/>
          <w:lang w:val="en-GB"/>
        </w:rPr>
        <w:tab/>
        <w:t>Position on other countries represents a strategic issue of total social development and not only a context shaping stands on the past developments and the issue of responsibility. We got the following answers to the question "which countries do you considers as closest to Yugoslavia?": Greece (29%, 15% in the second and third tier), Russia (12%, 15% in the second and third tier), Romania (5% in the first tier and 11% in the second and third tier), Macedonia and Bulgaria (3% and 2% respectively, that is in all three tiers, 12% and 10%, respectively), different Western countries (total frequency of 15% in the first tier). Findings are interesting per se, and in comparative perspective too. Macedonia is seen as a state (unlike several years ago, sf. Ilić, 2000a) and as a state close to us. Republika Srpska almost makes it to the list of foreign policy preferences, which implies its slow acceptances as an integral part of a neighbouring state. "Favourites" are traditionally Orthodox states, which in an atheist Serbia denotes a far-reaching effect of the 'brain-washing' propaganda of the late Eighties and early Nineties. Greece is most frequently mentioned as the country closest to Serbia; it is mentioned by every second respondent. For a large part of population Greece is a consciously chosen paragon, as an independent, truly Orthodox country, participant in European integration process, with a strong church influence on the state policy and social life, with policy intolerant of ethnic minorities and non-co-operative stand on neighbouring Macedonia. It bears stressing that Greece, which as a member of NATO took part in war against Yugoslavia, enjoys great popularity among citizens of Serbia; it is a consciously chosen paragon. Frequent mention of Greece indicates some elements of balkanised mind-set, more prone to look for strongholds in West European or overseas allies than in natural allies, our neighbours. But the choice of Romania, Bulgaria and Macedonia (traditionally Orthodox countries) as the 'closest' countries indicates that they are natural allies of Serbia in its struggle not to become a bargaining chip in competition between big powers, and also countries who in difficult years of economic embargo rendered efficient assistance to citizens of Yugoslavia. But despite friendly relations with Serbia, Hungary does not occupy a prominent place on the list of 'favourite' countries. It is interesting to note that atheised populations gives precedence to Orthodox countries, and not to a geographically and culturally close neighbour, which as a consciously chosen paragon could serve as a better model of accelerated Europeization than the Southern NATO member-state. Trianon experience of Hungary and its modern position on diaspora in Romania, Slovakia, Vojvodina and Ukraine fail to the mind-set of respondents.</w:t>
      </w:r>
    </w:p>
    <w:p>
      <w:pPr>
        <w:pStyle w:val="Normal"/>
        <w:jc w:val="both"/>
        <w:rPr>
          <w:rFonts w:ascii="Arial" w:hAnsi="Arial" w:cs="Arial"/>
          <w:sz w:val="24"/>
          <w:lang w:val="en-GB"/>
        </w:rPr>
      </w:pPr>
      <w:r>
        <w:rPr>
          <w:rFonts w:cs="Arial" w:ascii="Arial" w:hAnsi="Arial"/>
          <w:sz w:val="24"/>
          <w:lang w:val="en-GB"/>
        </w:rPr>
        <w:tab/>
        <w:t xml:space="preserve">The largest part of respondents are still not ready to ponder the national defeat and to search for new forms of support to cross-border Serbs. This additionally indicates lack of willingness to face up to a traumatic past. </w:t>
      </w:r>
    </w:p>
    <w:p>
      <w:pPr>
        <w:pStyle w:val="Normal"/>
        <w:jc w:val="both"/>
        <w:rPr/>
      </w:pPr>
      <w:r>
        <w:rPr>
          <w:rFonts w:cs="Arial" w:ascii="Arial" w:hAnsi="Arial"/>
          <w:sz w:val="24"/>
          <w:lang w:val="en-GB"/>
        </w:rPr>
        <w:tab/>
        <w:t>Greece, Russia, Romania, Bulgaria and Macedonia also featured as foreign favourites of the largest number of respondents covered by the "Otpor" survey. Similar findings were noted in the survey of a younger middle generation (Cf. Ilić, 2001; Ilić, 2000a). Top-ranking position of Russia indicates a naïve and inert perception of foreign policy, as NATO bombing would not have been possible without a provisional Russian backing. Majority of citizens fail to clearly perceive foreign policy and its ties to internal policy, both being very intricate phenomena. This is also due to the fact that social conditions in Serbia in the past 13 years favoured promotion of simplified and distorted picture of bipolar divisions, friend-enemy style, and pertinent vulgarised explanations.</w:t>
      </w:r>
    </w:p>
    <w:p>
      <w:pPr>
        <w:pStyle w:val="Normal"/>
        <w:jc w:val="both"/>
        <w:rPr>
          <w:rFonts w:ascii="Arial" w:hAnsi="Arial" w:cs="Arial"/>
          <w:sz w:val="24"/>
          <w:lang w:val="en-GB"/>
        </w:rPr>
      </w:pPr>
      <w:r>
        <w:rPr>
          <w:rFonts w:cs="Arial" w:ascii="Arial" w:hAnsi="Arial"/>
          <w:sz w:val="24"/>
          <w:lang w:val="en-GB"/>
        </w:rPr>
        <w:tab/>
        <w:t>What prompted our respondents to make such choices? Mostly "their public support extended to Serbia" (23%), cultural ties with the majority ethnicity in Serbia (14%), similar economic status (11%), etc. Interesting formulations are given: choice of country which rendered support to Serbia is sometimes justified as "genuine friends, moderate but giving", "they closed a blind eye to trade with Serbia, helped us", "sent us a lot of humanitarian aid in kind", "traditionally friendly countries, helped us repay our debt". Cultural closeness is interpreted in the following way: "we are almost identical", "because of Orthodox religion", "because of similar mentality", "because of historical similarity", "akin mind-set and religion", "they have been traditionally our friends", "they are familiar with communist regimes", "same religion" and even "thus spoke Nostradamus". The fact that utilitarian reasons have prevailed over real or allegedly cultural-historical reasons indicates that population is sobering up, that is, getting rid of newly-emerged or forcible revived myths (the phenomenon was also noted on the plane of social diagnostics in the survey of a younger middle generation.</w:t>
      </w:r>
    </w:p>
    <w:p>
      <w:pPr>
        <w:pStyle w:val="Normal"/>
        <w:jc w:val="both"/>
        <w:rPr>
          <w:rFonts w:ascii="Arial" w:hAnsi="Arial" w:cs="Arial"/>
          <w:sz w:val="24"/>
          <w:lang w:val="en-GB"/>
        </w:rPr>
      </w:pPr>
      <w:r>
        <w:rPr>
          <w:rFonts w:cs="Arial" w:ascii="Arial" w:hAnsi="Arial"/>
          <w:sz w:val="24"/>
          <w:lang w:val="en-GB"/>
        </w:rPr>
        <w:tab/>
        <w:t>But which countries are perceived as Serbia's foes?</w:t>
      </w:r>
    </w:p>
    <w:p>
      <w:pPr>
        <w:pStyle w:val="Normal"/>
        <w:jc w:val="both"/>
        <w:rPr/>
      </w:pPr>
      <w:r>
        <w:rPr>
          <w:rFonts w:cs="Arial" w:ascii="Arial" w:hAnsi="Arial"/>
          <w:sz w:val="24"/>
          <w:lang w:val="en-GB"/>
        </w:rPr>
        <w:tab/>
        <w:t>If one observes the first tier of answers, the US are a leading foe (49%), with Albania (12%), Croatia (7%), different Western countries with total frequency of 14%, Russia (2%), etc., trailing behind. Over 4% of respondent maintain that there are no counties hostile towards Serbia. Anti-Americanism persists despite substantive US support to the new authorities (they took power partly owing to major US financial and other assistance). Total of 65% respondents thinks that the US are the worst enemy of Serbia, with Albania (24%) and Croatia (20%) trailing behind. Bosnia and Herzegovina is not mentioned at all, despite animosity towards Bosnian Muslims (Bosniaks) and Croats. Judging by the majority of answers Republika Srpska ceased to exist as a state, while Bosnia has not yet become a state. It is also worth mentioning that anti-Americanism and anti-Western sentiment are on the wane (Cf. Ilić, 2000a). By and large an anti-global mood still characterises Serbia, but resistance to globalisation, as expected, is slowly crumbling.</w:t>
      </w:r>
    </w:p>
    <w:p>
      <w:pPr>
        <w:pStyle w:val="Normal"/>
        <w:jc w:val="both"/>
        <w:rPr/>
      </w:pPr>
      <w:r>
        <w:rPr>
          <w:rFonts w:cs="Arial" w:ascii="Arial" w:hAnsi="Arial"/>
          <w:sz w:val="24"/>
          <w:lang w:val="en-GB"/>
        </w:rPr>
        <w:tab/>
        <w:t>Respondents alike in other surveys were asked to answer the following questions: "How should our country treat those countries considered hostile?. 40% urged "friendly, tolerant treatment", 17% was in favour of "reciprocal unfriendliness", 5% were for "isolationist manner" and 2% for "contrite, redeeming, inferior treatment". In the survey of a younger middle generation, corresponding percentages were 27%, 31%, 16% and 7% respectively. Some hostilities are difficult to cool off: "we should stick to our business", "we should treat hostile countries in a diplomatic way", "one should co-operate with stronger parties", "tit for tat", "we should be aware that they are stronger", "I think that all countries have now a good attitude towards us", "in a dignified way, but with a new policy", "we should be friends with all countries, but at a distance, forgive, but do not forget", "with some reservations, cautiously, but in a friendly way", "we cannot afford any longer a hard-line stance, as we are a very small country", "in a pragmatic way, by establishing better relations, to best serve our interests", "in an utterly diplomatic way", "we should mind our own interests", "we should keep distance in a sly and decent way". One gets the impression that on a transparent plane globalisation has prevailed. Exaggerations exist in other spheres, for example vying for Western favours by different fractions in the new government. But they can be explained by reasons other than those quoted by respondents.</w:t>
      </w:r>
    </w:p>
    <w:p>
      <w:pPr>
        <w:pStyle w:val="Normal"/>
        <w:jc w:val="both"/>
        <w:rPr>
          <w:rFonts w:ascii="Arial" w:hAnsi="Arial" w:cs="Arial"/>
          <w:i/>
          <w:i/>
          <w:sz w:val="24"/>
          <w:lang w:val="en-GB"/>
        </w:rPr>
      </w:pPr>
      <w:r>
        <w:rPr>
          <w:rFonts w:cs="Arial" w:ascii="Arial" w:hAnsi="Arial"/>
          <w:i/>
          <w:sz w:val="24"/>
          <w:lang w:val="en-GB"/>
        </w:rPr>
      </w:r>
    </w:p>
    <w:p>
      <w:pPr>
        <w:pStyle w:val="Normal"/>
        <w:jc w:val="both"/>
        <w:rPr/>
      </w:pPr>
      <w:r>
        <w:rPr>
          <w:rFonts w:cs="Arial" w:ascii="Arial" w:hAnsi="Arial"/>
          <w:i/>
          <w:sz w:val="24"/>
          <w:lang w:val="en-GB"/>
        </w:rPr>
        <w:t>Ethnic mind-set and nationalism</w:t>
      </w:r>
      <w:r>
        <w:rPr>
          <w:rFonts w:cs="Arial" w:ascii="Arial" w:hAnsi="Arial"/>
          <w:sz w:val="24"/>
          <w:lang w:val="en-GB"/>
        </w:rPr>
        <w:t xml:space="preserve"> </w:t>
      </w:r>
    </w:p>
    <w:p>
      <w:pPr>
        <w:pStyle w:val="Normal"/>
        <w:jc w:val="both"/>
        <w:rPr>
          <w:rFonts w:ascii="Arial" w:hAnsi="Arial" w:cs="Arial"/>
          <w:sz w:val="24"/>
          <w:lang w:val="en-GB"/>
        </w:rPr>
      </w:pPr>
      <w:r>
        <w:rPr>
          <w:rFonts w:cs="Arial" w:ascii="Arial" w:hAnsi="Arial"/>
          <w:sz w:val="24"/>
          <w:lang w:val="en-GB"/>
        </w:rPr>
      </w:r>
    </w:p>
    <w:p>
      <w:pPr>
        <w:pStyle w:val="Normal"/>
        <w:ind w:firstLine="720"/>
        <w:jc w:val="both"/>
        <w:rPr/>
      </w:pPr>
      <w:r>
        <w:rPr>
          <w:rFonts w:cs="Arial" w:ascii="Arial" w:hAnsi="Arial"/>
          <w:sz w:val="24"/>
          <w:lang w:val="en-GB"/>
        </w:rPr>
        <w:t xml:space="preserve">Answers to the question "Which is a desirable solution to the Serb ethnic issue?", were so dispersed, that there is no sense in trying to statistically process them. Some answers are however characteristic: "they should leave us alone, they should let us live peacefully and independently", "integration in the world, clear borders with neighbours, economic strengthening", "we should be rid of a shameful label of "collective guilt", national unity and higher standards", "end of isolation", "jump-start the trade", "in a peaceful way, peace in the country", "we should sell Milošević, economic independence along with broader integration in the region" or "scaling down nationalistic policy to a realistic level". The last formulation is radical, but there are more radical ethnic demands, "one-nation Serbia", "adoption of a new Constitution defining Serbs as people with highest-level rights", "all Serbs in one state", but also "it is too late for one-nation country", "I have no idea". Multiple analysis of the findings indicates that respondent are ethnically much more aggressive than previously polled members of a younger middle generation, and also their awareness of non-feasibility of the nationalistic program implemented in the past decade. When asked "Which are obstacles to a desirable solution to our national problems?", respondents gave less dispersed answers: "negative traits of domestic, political, prime movers and parties and interference of Western powers in implementation of national program (15%) and less common "ethnic rivals in Serbia proper, like Hungarians and Albanians" (5%). During the data collection which coincided with outbreak of violence in the Preševo valley, respondents mentioned as most serious obstacles to settlement of national problems "nationalism" (7%) and "economic depletion of the country" (4%). Indicating nationalism as a problem implies both condemnation of nationalism espoused by respondents' own national group and the feeling of national vulnerability in the face of other nationalisms in Serbia. As formulations of answers were not very interesting, we shall not illustrate them </w:t>
      </w:r>
    </w:p>
    <w:p>
      <w:pPr>
        <w:pStyle w:val="Normal"/>
        <w:ind w:firstLine="720"/>
        <w:jc w:val="both"/>
        <w:rPr>
          <w:rFonts w:ascii="Arial" w:hAnsi="Arial" w:cs="Arial"/>
          <w:sz w:val="24"/>
          <w:lang w:val="en-GB"/>
        </w:rPr>
      </w:pPr>
      <w:r>
        <w:rPr>
          <w:rFonts w:cs="Arial" w:ascii="Arial" w:hAnsi="Arial"/>
          <w:sz w:val="24"/>
          <w:lang w:val="en-GB"/>
        </w:rPr>
        <w:t>In view of four lost wars, economic collapse and a decade of international isolation, we got extremely disoriented answers to the question "How would you eliminate or minimise obstacles to settlement of national problems?". Some urge continuation of the current policy of unwilling, but yet ongoing yielding to foreign demands, along with sporadic, short-term resistance ("only through negotiations conducted by President Koštunica", "either bow to Western demands or continue a rebellious stand... the best solution is a mutual compromise", "find a middle ground, forge an agreement, accord", "America could try to appease Shiptari"), some think that it is possible to continue recent policy ("we should stand up to demands of foreign powers", "expel Shiptari to Albania"), third group admits not having a clear vision ("It is impossible to remove them", "obstacles have somehow taken root", "no way... the West shall have the final say". Condemnation of domestic traitors has become a rare phenomenon ("elimination of those who tend to interpret developments to us and bring their friends..."). This is understandable in the light of continual yielding of the ruling "democratic nationalists" to foreign demands.</w:t>
      </w:r>
    </w:p>
    <w:p>
      <w:pPr>
        <w:pStyle w:val="Normal"/>
        <w:ind w:firstLine="720"/>
        <w:jc w:val="both"/>
        <w:rPr>
          <w:rFonts w:ascii="Arial" w:hAnsi="Arial" w:cs="Arial"/>
          <w:sz w:val="24"/>
          <w:lang w:val="en-GB"/>
        </w:rPr>
      </w:pPr>
      <w:r>
        <w:rPr>
          <w:rFonts w:cs="Arial" w:ascii="Arial" w:hAnsi="Arial"/>
          <w:sz w:val="24"/>
          <w:lang w:val="en-GB"/>
        </w:rPr>
        <w:t>When asked to succinctly describe the current status of Serb people, respondents most frequently assessed it as "bad" (71%) or "somewhat better after October 5 developments" (12%). This indicates an overtly pessimistic mood of population at large.</w:t>
      </w:r>
    </w:p>
    <w:p>
      <w:pPr>
        <w:pStyle w:val="Normal"/>
        <w:ind w:firstLine="720"/>
        <w:jc w:val="both"/>
        <w:rPr/>
      </w:pPr>
      <w:r>
        <w:rPr>
          <w:rFonts w:cs="Arial" w:ascii="Arial" w:hAnsi="Arial"/>
          <w:sz w:val="24"/>
          <w:lang w:val="en-GB"/>
        </w:rPr>
        <w:t>The issue of inter-ethnic divisions is very important for the very perception of those divisions denotes a differentiated mind-set, neither prone to a lasting conservative nationalism nor to sporadic giving vent to other forms of nationalism in periods when the nation is genuinely or allegedly threatened. Perception of divisions within other ethnic ities (with whom Serbs cohabitate) is very rare. In fact it requires a differentiated stand on the ethnic issue which a small number of people can embrace (Cf. Ilić, Cvejić, 1997). However an evident insight into divisions within one's own ethnicity represents a sing of self-examination and questioning of personal ethnic experience, except in situations in which a strong daily political polarisation in friends and enemies emerges. When asked about divisions within Serb people, respondents mentioned those of political character (30%, of economic character (15%), 30% of respondents had no answer to that question, and nobody said "there are no divisions". In this respect real differentiation of population and most numerous ethnicity in Serbia contributed to rationalisation of mind-set of citizens on the plane of social diagnostics. Similar phenomenon was observed in the survey of a younger middle generation carried out in fall 1999 (Cf. Ilić, 2000a).</w:t>
      </w:r>
    </w:p>
    <w:p>
      <w:pPr>
        <w:pStyle w:val="Normal"/>
        <w:ind w:firstLine="720"/>
        <w:jc w:val="both"/>
        <w:rPr/>
      </w:pPr>
      <w:r>
        <w:rPr>
          <w:rFonts w:cs="Arial" w:ascii="Arial" w:hAnsi="Arial"/>
          <w:sz w:val="24"/>
          <w:lang w:val="en-GB"/>
        </w:rPr>
        <w:t xml:space="preserve">Among inter-ethnic divisions of economic character respondents by and large singled out polarisation into rich and poor people. Their formulations were relatively inventive ("there is an economic strong minority and middle class barely making ends meet", "stupid and wealthy ones and those deprived of everything". Frequently mentioned political divisions unveil all confusion with which population of Serbia is faced in the first years of the new millennium. Division in alleged patriots and traitors emerges clearly (for example "those who favour Serbia and those who are interested only in personal gains", "division in patriots and traitors", "patriots-nationalists and traitors, ready to sell even their faith for personal gains"). Even a small number of detractors of nationalism tend to make a distinction between "traitors and patriots". Those challenging nationalistic policy are still stigmatised, but less frequently than earlier. This bipolar dichotomy indicates persistence of chauvinism which treats a bad fellow-national as a far worse enemy than any ethnic rival. Understanding of so called 'political arena' in January 2001 is clearly mirrored in an unexpectedly frequent mention of division in Communists and Chetniks, that is monarchists and real or imagined left-wingers. This speaks of absence of newly articulated ideological contents, since Communism and Chetnics movement can hardly survive in their original and obsolete forms in the post-5 October climate of Serbia. Instead they disguise themselves in rhetoric of parliamentary democracy and human rights advocacy to attain public recognition and media promotion. But the fact that respondents managed to recognise Communism and Chetnik ideas indicates that they were able to discover what is hiding underneath the public life surface. Regional divisions are also occasionally mentioned ("Serbs in Croatia and elsewhere and Serbs in Serbia", "regional division in Serb from Šumadija, Montenegrins, Vojvodinans", "Serbs Montenegrins, Bosniaks", "religious divisions". Added to that in ideological sense our respondents tended to make the following distinction "left-wing and right-wing parties", whereas the first was openly denied in line with the post-5 October mood and the spirit of the times, ("die-hard communists and pro-European integration adherents", "TV Pink </w:t>
      </w:r>
      <w:r>
        <w:rPr>
          <w:rFonts w:cs="Arial" w:ascii="Arial" w:hAnsi="Arial"/>
          <w:i/>
          <w:sz w:val="24"/>
          <w:lang w:val="en-GB"/>
        </w:rPr>
        <w:t>vs</w:t>
      </w:r>
      <w:r>
        <w:rPr>
          <w:rFonts w:cs="Arial" w:ascii="Arial" w:hAnsi="Arial"/>
          <w:sz w:val="24"/>
          <w:lang w:val="en-GB"/>
        </w:rPr>
        <w:t xml:space="preserve"> family, tradition"). Interestingly enough beneath the verbal condemnation of Communism, motivated by post-5 October developments, egalitarian leanings of a significant part of respondents and a positive stance on the undivided power era, persists. Previous regime is labelled a communist to distinguish it from the current authorities.</w:t>
      </w:r>
    </w:p>
    <w:p>
      <w:pPr>
        <w:pStyle w:val="Normal"/>
        <w:ind w:firstLine="720"/>
        <w:jc w:val="both"/>
        <w:rPr>
          <w:rFonts w:ascii="Arial" w:hAnsi="Arial" w:cs="Arial"/>
          <w:sz w:val="24"/>
          <w:lang w:val="en-GB"/>
        </w:rPr>
      </w:pPr>
      <w:r>
        <w:rPr>
          <w:rFonts w:cs="Arial" w:ascii="Arial" w:hAnsi="Arial"/>
          <w:sz w:val="24"/>
          <w:lang w:val="en-GB"/>
        </w:rPr>
        <w:t>When asked about causes of intra-Serb divisions respondents only in 60% of cases managed to formulate answers to that indeed difficult question. Answers were very dispersed. Some mentioned country's poverty ("pauperisation of population", "disintegration of middle class and economic collapse", "most people are poor and disoriented",. There was an occasional criticism of the communist legacy with or without nationalist hallmark ("50 years of communism and emergence of new states", "too long period of communism", "wish for total control", "poverty, collapse of church, communism, lack of education", "history and political system which lasted over 60 years". Nationalism, as cause of divisions, is rarely mentioned. But criticism of communism, notably of the previous government and of the post-5 October developments, dominates. That criticism seems to have become a common denominator in explanations of intra-national divisions. The latter illustrates that argumentation of a dominant part of national elites in this case more successfully influenced the mind-set of population.</w:t>
      </w:r>
    </w:p>
    <w:p>
      <w:pPr>
        <w:pStyle w:val="Normal"/>
        <w:ind w:firstLine="720"/>
        <w:jc w:val="both"/>
        <w:rPr/>
      </w:pPr>
      <w:r>
        <w:rPr>
          <w:rFonts w:cs="Arial" w:ascii="Arial" w:hAnsi="Arial"/>
          <w:sz w:val="24"/>
          <w:lang w:val="en-GB"/>
        </w:rPr>
        <w:t>Pessimistic stands on the current position of the country, population and nation are accompanied by optimistic expectations regarding the near future. A relatively large majority of respondents (48%) when asked "What are the prospects of our people in the near future?", said "Good", some were pessimistic about those prospects (16%) and some thought that "it would be better than now" (8%). Respondents are optimistic but not euphoric. Their attention is focused on the former enemy and now the main donor and the factor on which the future of the country largely hinges-the West ("all those who love us and praise us for our conquest of freedom shall bring pressure to bear on us until they achieve their goals", "situation shall improve, if they do not pressure us, integration from the local level and Yugoslavia to the regional, Balkans, and European level shall be achieved", "it depends on the will of the United States", "with the Western help we shall develop", "we shall be Western lackeys", "situation will improve with Western help"). Large strata of population hate the West, but they are aware that the country must yield. There are only vestiges of the Serbian resistance to globalisation. In the mind-set of the majority of population it is mirrored in anti-Western sentiments, but it declines on the plane of future expectations and cannot be articulated as an influential practical program.</w:t>
      </w:r>
    </w:p>
    <w:p>
      <w:pPr>
        <w:pStyle w:val="Normal"/>
        <w:ind w:firstLine="720"/>
        <w:jc w:val="both"/>
        <w:rPr/>
      </w:pPr>
      <w:r>
        <w:rPr>
          <w:rFonts w:cs="Arial" w:ascii="Arial" w:hAnsi="Arial"/>
          <w:sz w:val="24"/>
          <w:lang w:val="en-GB"/>
        </w:rPr>
        <w:t>Nationalism persists, although in a weakened shape. Position on the minorities rights is expressly negative and in those terms is very similar to the survey of activists of "Otpor" (Cf. Ilić, 2001). A relative majority of respondents thinks that minorities enjoy too many rights in the present-day Serbia (43%), one third of respondents consider that minorities should be guaranteed customary civil rights (35%), and some 12% of respondents accept the idea of according special collective rights to members of ethnic minorities. According to sex, age, type of urban or rural settlement, financial standing education and level of religious beliefs, answers are not very dispersed. Differences emerge when answers to that question are viewed from the standpoint of respondents' professions: namely, only 15% of professionals (in the total sample 43% of respondents back that position) think that ethnicities have excessive civil rights. It is interesting to note how a social standing (operationalised through respondent's posts) is important in this case, contrary to education, with which it otherwise largely overlaps. It seems that hesitation to take a chauvinistic line on ethnicities depends rather on real possibilities to achieve prosperity in the society than on the cultural factor.</w:t>
      </w:r>
    </w:p>
    <w:p>
      <w:pPr>
        <w:pStyle w:val="Normal"/>
        <w:ind w:firstLine="720"/>
        <w:jc w:val="both"/>
        <w:rPr/>
      </w:pPr>
      <w:r>
        <w:rPr>
          <w:rFonts w:cs="Arial" w:ascii="Arial" w:hAnsi="Arial"/>
          <w:sz w:val="24"/>
          <w:lang w:val="en-GB"/>
        </w:rPr>
        <w:t>It bears stressing that ethnic nationalism in Serbia often emerged in the shape of religious nationalism. Hence the following question was posed to respondents: "Which role the church should play in the wake of recent changes in our country?", 26% of respondents urged a more active role of the Serbian Orthodox Church, while 44% of them opposed any interference of the SOC in politics. Adult population of the country surprisingly enough have a more modern stand on this issue than much younger activists of "Otpor", an organisation with markedly pro-European leanings (Cf. Ilić, 2001). Sex of respondents did not play any role in their answers: those over 50 years are markedly anti-Church oriented, while middle-aged respondents (38%) and under 25 years of age (32%) trail behind in such stance. Students urge a more active role of Church (33%), as do unemployed people (43%). Only 19% of retirees are in favour of such engagement of the SOC. This pro-SOC engagement stance is more frequent among the young which is a negative finding. However it can be accounted for by absence of atheist education at the time of one-party rule, and ideological chaos and total social stability which surround the young. But when perceived from practical standpoint, it bears stressing that globalisation managed to crush even more firmer line of resistance than the current pro-Church orientation of a large part of the young.</w:t>
      </w:r>
    </w:p>
    <w:p>
      <w:pPr>
        <w:pStyle w:val="Normal"/>
        <w:ind w:firstLine="720"/>
        <w:jc w:val="both"/>
        <w:rPr>
          <w:rFonts w:ascii="Arial" w:hAnsi="Arial" w:cs="Arial"/>
          <w:sz w:val="24"/>
          <w:lang w:val="en-GB"/>
        </w:rPr>
      </w:pPr>
      <w:r>
        <w:rPr>
          <w:rFonts w:cs="Arial" w:ascii="Arial" w:hAnsi="Arial"/>
          <w:sz w:val="24"/>
          <w:lang w:val="en-GB"/>
        </w:rPr>
        <w:t xml:space="preserve">The Kosovo issue represents a key point of the Serbian nationalism; it has a special bearing on the topic of this survey, in view of a thesis that Serbia, due to its ill-treatment of Kosovar Albanians during the 1998-1999 war, lost the moral right to run Kosovo. But the Serbian public opinion widely believes the that banishment of 180,000 Serbs from Kosovo in June 1999, accompanied by massive violence and violations of human rights, represents a proof of partiality of so-called international community on the issue of responsibility for the past wars in the SFRY territory. </w:t>
      </w:r>
    </w:p>
    <w:p>
      <w:pPr>
        <w:pStyle w:val="Normal"/>
        <w:ind w:firstLine="720"/>
        <w:jc w:val="both"/>
        <w:rPr>
          <w:rFonts w:ascii="Arial" w:hAnsi="Arial" w:cs="Arial"/>
          <w:sz w:val="24"/>
          <w:lang w:val="en-GB"/>
        </w:rPr>
      </w:pPr>
      <w:r>
        <w:rPr>
          <w:rFonts w:cs="Arial" w:ascii="Arial" w:hAnsi="Arial"/>
          <w:sz w:val="24"/>
          <w:lang w:val="en-GB"/>
        </w:rPr>
        <w:t xml:space="preserve">Which are positions of respondents towards a desirable settlement of Kosovo issue? </w:t>
      </w:r>
    </w:p>
    <w:p>
      <w:pPr>
        <w:pStyle w:val="Normal"/>
        <w:ind w:firstLine="720"/>
        <w:jc w:val="both"/>
        <w:rPr>
          <w:rFonts w:ascii="Arial" w:hAnsi="Arial" w:cs="Arial"/>
          <w:i/>
          <w:i/>
          <w:sz w:val="24"/>
          <w:lang w:val="en-GB"/>
        </w:rPr>
      </w:pPr>
      <w:r>
        <w:rPr>
          <w:rFonts w:cs="Arial" w:ascii="Arial" w:hAnsi="Arial"/>
          <w:sz w:val="24"/>
          <w:lang w:val="en-GB"/>
        </w:rPr>
        <w:t xml:space="preserve">Majority of respondents see Kosovo as an integral part of Serbia (45%) and urge return of the Serbian police and Yugoslav army to the area. One third of respondents (36%) would recognise autonomy of Kosovo, and 9% would accord the status of republic to Kosovo. Option of independent Kosovo is backed by 5% of respondents (until recently such views would have been treated as a moral high-treason in the heated political atmosphere). All in all it seems that about 50% of citizens have intimately renounced Kosovo and that policy favouring more radical offers to Kosovar Albanians is less opposed. But one should bear in mind the fact that the 1974 Constitution or the 1974 Constitution Plus formulae were feasible the last time in fall 1998, when they were advocated by participants in the Serb-Albanian dialogue held under auspices of the Helsinki Committee for Human Rights in the Belgrade Hyatt Hotel. What is also visible is readiness of almost half of respondents to abandon their hard-line stance on the Kosovo problem. Formulations of answers imply reasons for softening of standpoints on the issue, and also suggest a more comprehensive change of heart on the national goals, which would require a special survey. </w:t>
      </w:r>
    </w:p>
    <w:p>
      <w:pPr>
        <w:pStyle w:val="TextBody"/>
        <w:ind w:firstLine="720"/>
        <w:rPr>
          <w:rFonts w:ascii="Arial" w:hAnsi="Arial" w:cs="Arial"/>
        </w:rPr>
      </w:pPr>
      <w:r>
        <w:rPr>
          <w:rFonts w:cs="Arial" w:ascii="Arial" w:hAnsi="Arial"/>
        </w:rPr>
        <w:t xml:space="preserve">Different analysts established (see texts published in issues of the Helsinki Charter for the year 2000) that Serbian nationalism tends to compensate moral and territorial losses in the South by ethnically selective cross-Drina integration, which would lay the groundwork for possible, subsequent annexations. When asked about desirable status of Republika Srpska, a relative majority of respondents (37%) opted for its closer ties with the FRY. There was less backing for open annexation (31%) and the current status of this entity (13%). Furthermore 13% of respondents think that Republika Srpska should integrate fully with Bosnia and Herzegovina (15%). In those terms respondents show more modern stances than activists of "Otpor", who manifested a pronounced pro-annexation stance vis a vis Bosnia and Herzegovina, that is Republika Srpska (Ilic, 2001). But "Otpor" members are not more nationalism-minded that citizens of Serbia. The very rhythm of European integrations influences the mind-set, and frequent diplomatic contacts between representatives of the FRY and B&amp;H shape new viewpoints on this neighboring country. </w:t>
      </w:r>
    </w:p>
    <w:p>
      <w:pPr>
        <w:pStyle w:val="Normal"/>
        <w:jc w:val="both"/>
        <w:rPr>
          <w:rFonts w:ascii="Arial" w:hAnsi="Arial" w:cs="Arial"/>
          <w:sz w:val="24"/>
        </w:rPr>
      </w:pPr>
      <w:r>
        <w:rPr>
          <w:rFonts w:cs="Arial" w:ascii="Arial" w:hAnsi="Arial"/>
          <w:sz w:val="24"/>
        </w:rPr>
        <w:tab/>
        <w:t>All in all, ethnic nationalism in Serbia persists in its modified shapes and loses its potential for action. Citizens at large still accept its common denominators, but are less willing to engage in attainment of its goals in view of their focus on survival and yielding of Serbian political factors to Western demands. Serbia is still not tired of nationalism, but is tired of efforts which nationalism exacts.</w:t>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 xml:space="preserve">Responsibility at the service of re-shaping of identity; the Hague Tribu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Tackling the issue of responsibility and inevitable forging of the post-war identity does not necessarily imply intentional oblivion or conscious lying. At play is instead adjustment to generally accepted dogmas. Difference between lies and truth sometimes disappears in the empirical mind-set, notably in situations characterized by major shifts in political life and in public opinion. Sometimes self-deception dominates.</w:t>
      </w:r>
    </w:p>
    <w:p>
      <w:pPr>
        <w:pStyle w:val="Normal"/>
        <w:jc w:val="both"/>
        <w:rPr/>
      </w:pPr>
      <w:r>
        <w:rPr>
          <w:rFonts w:cs="Arial" w:ascii="Arial" w:hAnsi="Arial"/>
          <w:sz w:val="24"/>
        </w:rPr>
        <w:tab/>
        <w:t xml:space="preserve">In 1992 public opinion of Serbia wrongly believed that the Serbian Renewal Movement, DEPOS, Karadjordjevic dynasty and the Serbian Orthodox Church could facilitate the creation of civil society. The same thing happened in 1996 and 1997 (Compare Ilic, 1999). Strong politicization of the entire intellectual and media scene led to the following phenomenon: issue of responsibility was supplanted by the issue of relations between the then authorities and opposition. Common political enemy homogenized different detractors of authorities, many of whom were its temporary allies and accomplices in implementation of the national program. Nobody can challenge the fact that on the authorities rests most responsibility, but it should not be overlooked that on other political protagonists different forms of responsibility also rest. For example there were those who jointly with the authorities created and disseminated the national program, notably as the party allies of the former regime (currently ruling parties, Democratic Party, Nova Demokratija, Vojvodina Reformists, or Alliance of Vojvodina Hungarians), or as the SPS loyalists (currently defectors and founders of the new parties, like Movement for Democratic Serbia, Democratic Alternative, or Social Democracy). Furthermore the national cultural elite played a major role in the past developments. Responsibility of broader population strata should be also taken into account, in terms of Jasper's interpretation of political responsibility (Jaspers, 1999). One could defend a thesis that a larger part of NGO scene and until recently the opposition media were fully engaged in implementation of our (failed) national program. This was facilitated by the fact that the public enemy, in terms of </w:t>
      </w:r>
      <w:r>
        <w:rPr>
          <w:rFonts w:cs="Arial" w:ascii="Arial" w:hAnsi="Arial"/>
          <w:i/>
          <w:iCs/>
          <w:sz w:val="24"/>
        </w:rPr>
        <w:t>hostis</w:t>
      </w:r>
      <w:r>
        <w:rPr>
          <w:rFonts w:cs="Arial" w:ascii="Arial" w:hAnsi="Arial"/>
          <w:sz w:val="24"/>
        </w:rPr>
        <w:t xml:space="preserve"> was reduced to the ruling set. Traditional structures, patterns, models, lines of thinking and conduct, shared by the earlier and current opposition and authorities, were rarely seen as hostile. Prime movers of social changes, both the real ones and self-proclaimed ones, often countered individuals and parties, and rarely the very processes and roots of our ethnic nationalism.</w:t>
      </w:r>
    </w:p>
    <w:p>
      <w:pPr>
        <w:pStyle w:val="Normal"/>
        <w:jc w:val="both"/>
        <w:rPr>
          <w:rFonts w:ascii="Arial" w:hAnsi="Arial" w:cs="Arial"/>
          <w:sz w:val="24"/>
        </w:rPr>
      </w:pPr>
      <w:r>
        <w:rPr>
          <w:rFonts w:cs="Arial" w:ascii="Arial" w:hAnsi="Arial"/>
          <w:sz w:val="24"/>
        </w:rPr>
        <w:tab/>
        <w:t>The aforementioned was largely conditioned by anticommunism of the alternative political factors and their instrumentalisation. Faced with degenerated neo-Socialist government different political parties rallied in the then opposition: NGOs, monarchist parties, chauvinistic parties, those who created the Serbian Guard, and those who continued to back Dr. Karadzic, when he lost the backing of the then government. Anticommunism in Serbia, like in Germany, rallies ideologically diverse opponents of the former authorities. That militant anticommunism, obsolete and cold-war style, prevents consistent implementation of process of re-examination and re-assessment of the recent past in Serbia.</w:t>
      </w:r>
    </w:p>
    <w:p>
      <w:pPr>
        <w:pStyle w:val="Normal"/>
        <w:jc w:val="both"/>
        <w:rPr>
          <w:rFonts w:ascii="Arial" w:hAnsi="Arial" w:cs="Arial"/>
          <w:sz w:val="24"/>
        </w:rPr>
      </w:pPr>
      <w:r>
        <w:rPr>
          <w:rFonts w:cs="Arial" w:ascii="Arial" w:hAnsi="Arial"/>
          <w:sz w:val="24"/>
        </w:rPr>
        <w:tab/>
        <w:t>Both in theoretical and practical terms the key problem is determination of a common enemy and manner of his use. In any case, in Serbia and elsewhere, the issue of responsibility can serve the purpose of hiding one's own role of accomplice. But moralizing should be avoided at any cost. A moral excuse for criticism of other nation and criticism of crimes committed by others can be resorted to only if crimes committed by members of proper nation are not minimized. On the contrary nationalism is embraced, and every ethnic nationalism minimizes its role of executioner and tends to represent its nation as a victim. Lenin, oft-called one of the worst criminals of the Twentieth Century, would say that communists fight against their own nationalism and chauvinist the foreign one. This is one of the links between the leftist leanings of a large part of population and possibility of modern re-shaping of proper identity, which most analysts fail to notice. There are currently many debates in the world on the issue of responsibility and on its influence on the re-shaping and modernizing of individual and group identity. The Vichy regime-organised deportation of Jews is justified by "the black book of communism", Hitlerism by Nolte's thesis and until recently Jasenovac was justified by Blieburg. What the Balkan countries lack are provocations like Goldhagen's book, independently of its cognitive value; Kuljic writes that Goldhagen again enthroned an individual as both the victim and criminal. In this way he undercut the objectivistic-fatalistic historiography and demonstrated its inability to discover the motives of criminals and victims. Consequently he turned to self-assessment of protagonists, their statements, justifications and their lack of sensitivity (Kuljic, 1999 b). In this survey we do not examine crimes and criminals but rather positions taken on them and on the Hague-led international sanctioning of the crimes by various population groups. Public opinion tends to lay the blame for the crimes on the previous government. This is politically understandable, but untenable on the cognitive plane.</w:t>
      </w:r>
    </w:p>
    <w:p>
      <w:pPr>
        <w:pStyle w:val="Normal"/>
        <w:jc w:val="both"/>
        <w:rPr>
          <w:rFonts w:ascii="Arial" w:hAnsi="Arial" w:cs="Arial"/>
          <w:sz w:val="24"/>
        </w:rPr>
      </w:pPr>
      <w:r>
        <w:rPr>
          <w:rFonts w:cs="Arial" w:ascii="Arial" w:hAnsi="Arial"/>
          <w:sz w:val="24"/>
        </w:rPr>
        <w:tab/>
        <w:t>Previous authorities introduced a multi-party system and tried to manipulate it. They initiated transition, but also obstructed it. However the previous regime had a more modern stance on the church than the former opposition parties. It enjoyed the massive backing of rural and suburban population and old people. It ethnicised the state policy and since it was in power, it was more responsible for the past developments than former opposition. But the previous regime abandoned Dr. Karadzic much earlier than the DP and the DPS. It was compelled to accept the Dayton agreement, which was then rejected by most influential parties currently currying favor with the Western powers. Defeated parties usually become scapegoats.</w:t>
      </w:r>
    </w:p>
    <w:p>
      <w:pPr>
        <w:pStyle w:val="Normal"/>
        <w:jc w:val="both"/>
        <w:rPr>
          <w:rFonts w:ascii="Arial" w:hAnsi="Arial" w:cs="Arial"/>
          <w:sz w:val="24"/>
        </w:rPr>
      </w:pPr>
      <w:r>
        <w:rPr>
          <w:rFonts w:cs="Arial" w:ascii="Arial" w:hAnsi="Arial"/>
          <w:sz w:val="24"/>
        </w:rPr>
        <w:tab/>
        <w:t>But what is the position of surveyed citizens on the issue of responsibility and its sanctioning?</w:t>
      </w:r>
    </w:p>
    <w:p>
      <w:pPr>
        <w:pStyle w:val="Normal"/>
        <w:jc w:val="both"/>
        <w:rPr>
          <w:rFonts w:ascii="Arial" w:hAnsi="Arial" w:cs="Arial"/>
          <w:sz w:val="24"/>
        </w:rPr>
      </w:pPr>
      <w:r>
        <w:rPr>
          <w:rFonts w:cs="Arial" w:ascii="Arial" w:hAnsi="Arial"/>
          <w:sz w:val="24"/>
        </w:rPr>
        <w:tab/>
        <w:t>When asked about their position on the Hague Tribunal our respondents gave answers quite different from those obtained by various opinion polls agencies. In the total realized sample 17% of respondents had a positive position on the Hague Tribunal, 64% had a negative stance, and 19% were undecided. This initial finding should not be viewed in an isolated way, although it indicates a lot.</w:t>
      </w:r>
    </w:p>
    <w:p>
      <w:pPr>
        <w:pStyle w:val="Normal"/>
        <w:jc w:val="both"/>
        <w:rPr/>
      </w:pPr>
      <w:r>
        <w:rPr>
          <w:rFonts w:cs="Arial" w:ascii="Arial" w:hAnsi="Arial"/>
          <w:sz w:val="24"/>
        </w:rPr>
        <w:tab/>
        <w:t xml:space="preserve">As previously mentioned findings of other surveys imply other things: journalist B.Toncic (Toncic 2001) notes that "although the pre-election </w:t>
      </w:r>
      <w:r>
        <w:rPr>
          <w:rFonts w:cs="Arial" w:ascii="Arial" w:hAnsi="Arial"/>
          <w:i/>
          <w:iCs/>
          <w:sz w:val="24"/>
        </w:rPr>
        <w:t>vox populi</w:t>
      </w:r>
      <w:r>
        <w:rPr>
          <w:rFonts w:cs="Arial" w:ascii="Arial" w:hAnsi="Arial"/>
          <w:sz w:val="24"/>
        </w:rPr>
        <w:t xml:space="preserve"> was of a mocking nature, in the aftermath of 5 October coup, the popular mood has somewhat changed. In the "Argument" Agency survey conducted in mid-December, 23% of respondents were for an unconditional hand-over of Milosevic to the Hague Tribunal, 53% favored his domestic trial, 12% belonged to the legalist current and conditioned the hand-over by constitutional amendments and also 12% of respondents think that Milosevic should not be tried. </w:t>
      </w:r>
    </w:p>
    <w:p>
      <w:pPr>
        <w:pStyle w:val="Normal"/>
        <w:jc w:val="both"/>
        <w:rPr>
          <w:rFonts w:ascii="Arial" w:hAnsi="Arial" w:cs="Arial"/>
          <w:sz w:val="24"/>
        </w:rPr>
      </w:pPr>
      <w:r>
        <w:rPr>
          <w:rFonts w:cs="Arial" w:ascii="Arial" w:hAnsi="Arial"/>
          <w:sz w:val="24"/>
        </w:rPr>
        <w:tab/>
        <w:t>The "Medium" Agency survey, carried out in the late 2000, indicates similar results. According to S. Brankovic "an enormous majority of citizens think that Milosevic should stand trial", that is 80% of our respondents, or 80% of electorate. Most of them think that Milosevic should be tried in the FRY. However two thirds of respondents think that Milosevic should be handed over to the Hague, if our refusal to do that would exacerbate our relations with the West. Such a hand-over would not cause a massive public outrage. Brankovic assesses that only ideological hard-liners oppose Milosevic's trial, that is members of the SPS, AYL, and the SRP, whereas the majority of population do not see a possible trial as a measure of retribution. Percentage of respondents ready to hand-over other war crimes suspects is somewhat bigger, as a number of people think that the country is collectively anathemised because Milosevic ruled the country and symbolized it (Toncic, 2001).</w:t>
      </w:r>
    </w:p>
    <w:p>
      <w:pPr>
        <w:pStyle w:val="Normal"/>
        <w:jc w:val="both"/>
        <w:rPr/>
      </w:pPr>
      <w:r>
        <w:rPr>
          <w:rFonts w:cs="Arial" w:ascii="Arial" w:hAnsi="Arial"/>
          <w:sz w:val="24"/>
        </w:rPr>
        <w:tab/>
        <w:t xml:space="preserve">How can we explain differences in findings? Many differences are of methodological nature, as the coverage of the public opinion polls does not indicate plan and realization of sample, or instruments for data collection in surveys whose results were summarily quoted. It is quite clear that the applied method of survey to a large extent determines the results. Mention of voters as a basic population group in both surveys indicates that the basic population covered adult population of the country. One should also bear in mind the fact that the Medium Agency collected data from voters at the December 2000 elections (perhaps they were so-called </w:t>
      </w:r>
      <w:r>
        <w:rPr>
          <w:rFonts w:cs="Arial" w:ascii="Arial" w:hAnsi="Arial"/>
          <w:i/>
          <w:iCs/>
          <w:sz w:val="24"/>
        </w:rPr>
        <w:t xml:space="preserve">exit polls </w:t>
      </w:r>
      <w:r>
        <w:rPr>
          <w:rFonts w:cs="Arial" w:ascii="Arial" w:hAnsi="Arial"/>
          <w:sz w:val="24"/>
        </w:rPr>
        <w:t>surveys) or from adult citizens maintaining during the post-election polls that they had voted at the December elections. Results were probably influenced by the fact that most questions were related to the Hague Tribunal and so-called Milosevic case. Brankovic's interpretation of different positions on hand-over of Milosevic and other war crime suspects is methodologically relevant. Even more interesting is the survey of respondents' opinions whether Milosevic should be handed over to the Hague Tribunal if refusal to do that could exacerbate Serbia's relations with the West. In my survey attention was not focused on Milosevic, but on the fact is that 22% of respondents answered affirmatively to, while 15% were undecided about the question: "would you accept the Hague Tribunal pressure of several years on Serbia until international circumstances change and we get stronger foreign backing?". This finding, independently from methodological differences, is very similar to Brankovic's. To a more suggestive question "would you back non-acceptance of the Hague Tribunal pressure in a longer-term, if it would entail foreign pressures on our country in the next 20 years" we got less that 14% of positive answers. Judging by the aforementioned Serbia is tired of mounting resistance to globalisation. Only every third anti-Hague respondent would be ready to pay the price for his/her persistence, and only every fifth respondent would be willing to endure poor living standard of his family and children in order to persist in his/her anti-Hague stance. The aforementioned findings indicate that there is no massive popular resistance to the Tribunal, despite its stigma.</w:t>
      </w:r>
    </w:p>
    <w:p>
      <w:pPr>
        <w:pStyle w:val="Normal"/>
        <w:jc w:val="both"/>
        <w:rPr>
          <w:rFonts w:ascii="Arial" w:hAnsi="Arial" w:cs="Arial"/>
          <w:sz w:val="24"/>
        </w:rPr>
      </w:pPr>
      <w:r>
        <w:rPr>
          <w:rFonts w:cs="Arial" w:ascii="Arial" w:hAnsi="Arial"/>
          <w:sz w:val="24"/>
        </w:rPr>
        <w:tab/>
        <w:t>One should at least summarily touch on similar surveys carried out in countries under the jurisdiction of the Hague Tribunal. Every comparison neutralizes the approach, enhances the possibility of generalization and in a way elevates the prospects. But here we also face the problem of lack of evidence and information about methods applied.</w:t>
      </w:r>
    </w:p>
    <w:p>
      <w:pPr>
        <w:pStyle w:val="Normal"/>
        <w:jc w:val="both"/>
        <w:rPr>
          <w:rFonts w:ascii="Arial" w:hAnsi="Arial" w:cs="Arial"/>
          <w:sz w:val="24"/>
        </w:rPr>
      </w:pPr>
      <w:r>
        <w:rPr>
          <w:rFonts w:cs="Arial" w:ascii="Arial" w:hAnsi="Arial"/>
          <w:sz w:val="24"/>
        </w:rPr>
        <w:tab/>
        <w:t>According to the poll results conducted by the Zagreb –based "Jutarnji list" and "Media metar" agency (sample of 800 respondents) it turned out that 90.8% of the polled think that perpetrators of war crimes had to be punished. Even 65% think that Croatian forces probably committed crimes, and 4.3% is quite sure of that. However the majority of respondents about 53.5% are disgruntled with the current position of the Tribunal on Croatia, and almost a fifth of respondents did not want to voice their position on the Tribunal (Glas, 19 April 2000).</w:t>
      </w:r>
    </w:p>
    <w:p>
      <w:pPr>
        <w:pStyle w:val="Normal"/>
        <w:jc w:val="both"/>
        <w:rPr>
          <w:rFonts w:ascii="Arial" w:hAnsi="Arial" w:cs="Arial"/>
          <w:sz w:val="24"/>
        </w:rPr>
      </w:pPr>
      <w:r>
        <w:rPr>
          <w:rFonts w:cs="Arial" w:ascii="Arial" w:hAnsi="Arial"/>
          <w:sz w:val="24"/>
        </w:rPr>
        <w:tab/>
        <w:t>Much later, in February 2001, BETA agency reported that the majority of citizens of Croatia did not back positions of the Headquarters for the Protection of Interests of the Homeland War and thought that Norac should stand trial. Agency "Media metar" in a telephone poll covering a sample of 950 respondents from Croatia-wide found out that the majority of Croat citizens were convinced that the HDZ was the main instigator of the last week's protests. The majority were also against freezing of relations with the Hague Tribunal (Danas, 15 February 2001). Problem of comparison of results obtained through different methods emerges again. What is also visible is the fact that the Croatian public opinion is openly resentful of foreign pressures related to co-operation with the Hague Tribunal. Although I did not know anything about the plan and realization of sample in the April poll of "Media metar" agency and despite reservations about questions used in an unknown questionnaire, I repeated some of their questions in this survey. When asked "Do you think that all perpetrators, regardless of their ethnicity, should be punished", 82% respondents answered affirmatively, 7% negatively and 8% were undecided. Differences between this survey and the 2000 one carried out in Croatia are almost negligible. When asked "Do you think that our forces committed crimes in the past wars?", 55% respondents answered affirmatively, less than 9% answered negatively and 26% said "probably". When compared to the Croatian survey findings, results of our survey speak of a more critical stand of respondents on crimes committed by members of their own ethnicity. But it bears stressing that I have probably taken to a stricter tack on formulation of answers, which by extention accounts for enormous differences between the share of answers "probably yes", "yes" or "most certainly" in the Croatian and our survey. Psychology of victims of so-called "Homeland war" cannot account for this difference, as Serbian respondents also had enough reasons to feel like victims, notably after a state of war during the NATO air strikes. But differences can be partially explained by the fact that public at large in Croatia believe that they have won the war, while it is widely thought in Serbia that the country lost its wars.</w:t>
      </w:r>
    </w:p>
    <w:p>
      <w:pPr>
        <w:pStyle w:val="Normal"/>
        <w:jc w:val="both"/>
        <w:rPr>
          <w:rFonts w:ascii="Arial" w:hAnsi="Arial" w:cs="Arial"/>
          <w:sz w:val="24"/>
        </w:rPr>
      </w:pPr>
      <w:r>
        <w:rPr>
          <w:rFonts w:cs="Arial" w:ascii="Arial" w:hAnsi="Arial"/>
          <w:sz w:val="24"/>
        </w:rPr>
        <w:tab/>
        <w:t>In my questionnaire due to psychological strategy of distribution of questions, the claim "the Hague Tribunal objectively represents an element of pressure on our country, regardless of our opinion on its justifiability or non-justifiability" preceded the question about level of satisfaction with the position of the Hague Tribunal on Serbia. Then respondents were asked: "Are you satisfied with the Hague Tribunal position on Serbia?". Fully satisfied were 3% of respondents, partially satisfied were 6% of respondents, undecided were 14% and, largely unsatisfied were 23% and completely unsatisfied were 54% of respondents. This question is largely a repeat of the basic question on the Hague Tribunal. It served as a logical control of data as the instrument of the very control. Differences in opinions do not rest on a major number of offered alternatives, but on influence of previously stated assertion and on the place of question in the questionnaire. This was due to the fact that position of respondents on our topic changed even during the course of interview because of concentration and attempts to preserve internal consistency of answers. Only a small number of respondents declined to answer that question. Share of Serbian respondents completely dissatisfied with the Hague Tribunal position on Serbia fully coincides with share of Croatian respondents dissatisfied with the Tribunal's position on Croatia. Noteworthy was also readiness to answer that question, barring several pleas to give back to respondents already filled questionnaires (this happened often in case of more delicate themes). Croatian respondents' unwillingness to answer that question can be explained by a much clearer pro-Hague stance of both the authorities and a large part of public opinion. More conformism-minded citizens were reluctant to voice their negative stance on the Hague Tribunal. In Serbia, in view of the general public mood and shilly-shallyng of President of Yugoslavia to meet with the Chief Prosecutor of the Hague Tribunal, coinciding with the process of data-collection, respondents openly expressed their dissatisfaction with the Tribunal's treatment of Serbia.</w:t>
      </w:r>
    </w:p>
    <w:p>
      <w:pPr>
        <w:pStyle w:val="Normal"/>
        <w:jc w:val="both"/>
        <w:rPr>
          <w:rFonts w:ascii="Arial" w:hAnsi="Arial" w:cs="Arial"/>
          <w:sz w:val="24"/>
        </w:rPr>
      </w:pPr>
      <w:r>
        <w:rPr>
          <w:rFonts w:cs="Arial" w:ascii="Arial" w:hAnsi="Arial"/>
          <w:sz w:val="24"/>
        </w:rPr>
        <w:tab/>
        <w:t>Howl did citizens justify their such position?</w:t>
      </w:r>
    </w:p>
    <w:p>
      <w:pPr>
        <w:pStyle w:val="Normal"/>
        <w:jc w:val="both"/>
        <w:rPr>
          <w:rFonts w:ascii="Arial" w:hAnsi="Arial" w:cs="Arial"/>
          <w:sz w:val="24"/>
        </w:rPr>
      </w:pPr>
      <w:r>
        <w:rPr>
          <w:rFonts w:cs="Arial" w:ascii="Arial" w:hAnsi="Arial"/>
          <w:sz w:val="24"/>
        </w:rPr>
        <w:tab/>
        <w:t>Dissatisfaction with the Tribunal was expressed through the following formulations: "we prefer to see a Serb there, than a Croat or Muslim", "because they ill-treat Serbs more than others", "it is an anti-Serb Tribunal", "people from the Tribunal hate Serbs", "they do not treat equally all nations", "those Herzegovians and Muslims still have not stood trial". Significance of this and other images becomes clearer in analyzing relevant media coverage indicating formation and spreading of ideas subsequently embraced by respondents. Furthermore the role of ultimate receptors of in modification of such images should not be underestimated. Along with the bias argument, a host of more recent arguments emerged during the period when co-operation with the Hague Tribunal became a necessity, are used: legality of the Tribunal is being denied (they are not entitled to try us, it is a US-led, political, and not a legal institution), the basic problem is relativised ("all countries have their own courts", "criminals should be tried by countries in which crimes were committed", "all sides should be held accountable, for they were all manipulated", "one court in the Hague, one court in Belgrade", "the international court should try all international criminals, and not only the Yugoslav ones"), a symbolic importance of all the accused for public opinions in countries of former Yugoslavia is stressed ("the court was founded to eliminate those in whom the Serb people once believed", "Serbia is the target, everything else is a masque", "we should not make the mistake of demonizing our people",); sporadically the Serbian yielding to foreign demands on this plane is accepted outright: "we should all be aware that the Hague wants to triumph, therefore it should pay well for Milosevic's han-over".</w:t>
      </w:r>
    </w:p>
    <w:p>
      <w:pPr>
        <w:pStyle w:val="Normal"/>
        <w:jc w:val="both"/>
        <w:rPr>
          <w:rFonts w:ascii="Arial" w:hAnsi="Arial" w:cs="Arial"/>
          <w:sz w:val="24"/>
        </w:rPr>
      </w:pPr>
      <w:r>
        <w:rPr>
          <w:rFonts w:cs="Arial" w:ascii="Arial" w:hAnsi="Arial"/>
          <w:sz w:val="24"/>
        </w:rPr>
        <w:tab/>
        <w:t>Answers indicating the acceptance of the Hague Tribunal are much less diverse, which indicates a clearly articulated awareness of those who had accepted with the Hague Tribunal: "criminals should be punished", "initially the Tribunal took a markedly anti-Serb stance, while recently it has started treating Serbs more fairly", "members of other nations are also tried and not only Serbs, as it was maintained... but the United States should stand trial too", "what must be done, shall be done", "mostly perpetrators are prosecuted", "according to my knowledge I think it is objective", "occasionally the Tribunal is viewed as a instrument in punishing the previous government ("all socialist should be accused"), some answers indicate total ignorance (for example, "it is good to accuse Milosevic, but for example Dafina is considered a war criminal, although she is not).</w:t>
      </w:r>
    </w:p>
    <w:p>
      <w:pPr>
        <w:pStyle w:val="Normal"/>
        <w:jc w:val="both"/>
        <w:rPr>
          <w:rFonts w:ascii="Arial" w:hAnsi="Arial" w:cs="Arial"/>
          <w:sz w:val="24"/>
        </w:rPr>
      </w:pPr>
      <w:r>
        <w:rPr>
          <w:rFonts w:cs="Arial" w:ascii="Arial" w:hAnsi="Arial"/>
          <w:sz w:val="24"/>
        </w:rPr>
        <w:tab/>
        <w:t>Problem of spreading and reception of ideas is a very complex one and should be examined gradually. When asked "which public personality, institution or political party in your opinion best expresses an adequate position on the issue of war crimes?", 35% of respondents opted for parties and personalities from the Democratic Opposition of Serbia, 10% maintained that such a public factor did not exist, while 8% maintained that the Serbian Radical Party had the best stance on that issue. Other public options were mentioned rarely, including the one espoused by the dominant left faction within the former authorities, including its leader S. Milosevic (only 4% of total answers). In their answers respondents rarely mentioned most prominent advocates (institutions and individuals) of the pro-Tribunal policy.</w:t>
      </w:r>
    </w:p>
    <w:p>
      <w:pPr>
        <w:pStyle w:val="Normal"/>
        <w:jc w:val="both"/>
        <w:rPr>
          <w:rFonts w:ascii="Arial" w:hAnsi="Arial" w:cs="Arial"/>
          <w:sz w:val="24"/>
        </w:rPr>
      </w:pPr>
      <w:r>
        <w:rPr>
          <w:rFonts w:cs="Arial" w:ascii="Arial" w:hAnsi="Arial"/>
          <w:sz w:val="24"/>
        </w:rPr>
        <w:tab/>
        <w:t>When asked about sources of information on war crimes, respondents most often quoted the media (57%), TV programs (15%) and the press coverage (6%). It was futile to ask respondents who influenced their position on the issue of war crimes, as they were by and large unaware of such influence. 5% of respondents said that their main source of information were acquaintances and friends who had witnessed war crimes, while 10% of them stated they took part in commission of those crimes. The latter percentage is probably related to the NATO bombing experience, while the former denotes adjustment of refugees and displaced persons to the life in Serbia and greater awareness of the local population of the war crimes than widely believed.</w:t>
      </w:r>
    </w:p>
    <w:p>
      <w:pPr>
        <w:pStyle w:val="Normal"/>
        <w:jc w:val="both"/>
        <w:rPr>
          <w:rFonts w:ascii="Arial" w:hAnsi="Arial" w:cs="Arial"/>
          <w:sz w:val="24"/>
        </w:rPr>
      </w:pPr>
      <w:r>
        <w:rPr>
          <w:rFonts w:cs="Arial" w:ascii="Arial" w:hAnsi="Arial"/>
          <w:sz w:val="24"/>
        </w:rPr>
        <w:tab/>
        <w:t>Answers to the question "Which in your opinion are most drastic examples of crimes over civilian population in the recent wars?", were the following: crimes over Serbs (30%), NATO bombing of the FRY (23%), all killings of civilian population in equal measure (22%), use of uranium-charged ammunition (3%), crimes over Albanians (above 1%), etc. Disregard of victims of other nations is obvious; it is an exercise in the skill of forgetting: population of Serbia knows very little about banishment of Albanians from Serbia without Kosovo during a state of war in 1999 (Cf. Minorities in Serbia, 2000). As most drastic examples of crimes most frequently quoted are: the bombing of FRY (non-selective targets, including civilians), still undefined crimes over Serbs (offensives Flash and Storm, Vukovar, Borovo Selo, Knin, ethnic-cleansing of Serbs in Croatia), or those clearly defined (massacre in Gospic, murder of 6 young men in a café in Pec, Gospic, Medacki dzep), and others still to be investigated (slaughtering, massacres, gang rapes, robbery, murder of Serbs in Kosovo, gang rapes of Serb women in Kosovo, ethnic cleansing, massacres). Racak and Srebrenica are most often quoted as examples of crimes committed over non-Serbs. So is Markale market massacre, which is oft formulated as "Markale fabricated crime". Relativisation is visible from some examples: Hiroshima, Nagasaki or quelling of the Afro-American uprising in the United States are most frequently quoted as most salient examples of crimes. The first two cases indicate not only monstrous crimes over civilian population, but also represent a line of defense of respondents from the unpleasant, aforementioned question. Multiple, qualitative analysis of findings indicates that the awareness of crimes is more widespread then the current coverage of opinion polls would indicate. Furthermore the analysis points to readiness of population at large to put those issues on the back burner. In fact positions on the Hague Tribunal and war crimes indicate an increasingly resentful yielding and preparations for the facing up to new problems. Respondents mostly found interviews about this topic –unpleasant.</w:t>
      </w:r>
    </w:p>
    <w:p>
      <w:pPr>
        <w:pStyle w:val="Normal"/>
        <w:jc w:val="both"/>
        <w:rPr>
          <w:rFonts w:ascii="Arial" w:hAnsi="Arial" w:cs="Arial"/>
          <w:sz w:val="24"/>
        </w:rPr>
      </w:pPr>
      <w:r>
        <w:rPr>
          <w:rFonts w:cs="Arial" w:ascii="Arial" w:hAnsi="Arial"/>
          <w:sz w:val="24"/>
        </w:rPr>
        <w:tab/>
        <w:t>When asked who committed crimes and why we got different answers. 30% of respondents in total sample quoted the US and NATO as principal criminals, and then "managers and politicians" (9%), war criminals (6%), Croats (5%), all the warring sides (3%), Albanians and Muslims (the first above 2% and the second under 2%), nationalists (2%). Findings indicate not only that the crimes committed by Serbs were glossed over, but also that they were forgotten and replaced by memories of the calvary of the military action to which Serbs were exposed. Total frequency of Croats, Albanians and Muslims as principal perpetrators of war crimes is higher than the one of 'war criminals', but lower than the total frequency of "leaders, and politicians", "war criminals" and "nationalists". All in all only every eleventh respondent considered as principal war criminals rival ethnicities. This would have indicated genuine sobering had it not been accompanied by strong demonisation of Western countries because of NATO bombing of Yugoslavia. The impression is that respondents, after recent bombing, have forgotten suffering inflicted on others, including their fellow-nationals from Croatia, Bosnia and Kosovo. Perhaps their different answers would have been unnatural.</w:t>
      </w:r>
    </w:p>
    <w:p>
      <w:pPr>
        <w:pStyle w:val="Normal"/>
        <w:jc w:val="both"/>
        <w:rPr>
          <w:rFonts w:ascii="Arial" w:hAnsi="Arial" w:cs="Arial"/>
          <w:sz w:val="24"/>
        </w:rPr>
      </w:pPr>
      <w:r>
        <w:rPr>
          <w:rFonts w:cs="Arial" w:ascii="Arial" w:hAnsi="Arial"/>
          <w:sz w:val="24"/>
        </w:rPr>
        <w:tab/>
        <w:t>It is interesting to analyse what the respondents quoted as reasons for war crimes. According to them NATO crimes were mostly motivated by economic reasons ("West did it because of money", "US government, increase in military output", "NATO –economic reasons", "US to be rid of obsolete weapons", "US to tap into wealth of our occupied country"), motives of ethnic rivals for crimes over Serbs are thus explained ("Croat hatred towards Serbs", "Croats have always hated Serbs, Croat authorities wanted to create one-nation state", "Shiptari wanted to cleanse Kosovo of Serbs and have it for themselves", "Shiptari because they are Muslims"). Those who accuse politicians of all crimes say that crimes were masterminded by top politicians (Milosevic, Tudjman, Mira Markovic, Izetbegovic), because of politics and or personal gains, or because Tudjman, Milosevic and Izetbegovic saw the war as the only way to divide the country. Some respondents maintain that politicians due to rigidity of their stands, out of financial gains and impossibility to find a compromise solution, resorted to war.</w:t>
      </w:r>
    </w:p>
    <w:p>
      <w:pPr>
        <w:pStyle w:val="Normal"/>
        <w:jc w:val="both"/>
        <w:rPr>
          <w:rFonts w:ascii="Arial" w:hAnsi="Arial" w:cs="Arial"/>
          <w:sz w:val="24"/>
        </w:rPr>
      </w:pPr>
      <w:r>
        <w:rPr>
          <w:rFonts w:cs="Arial" w:ascii="Arial" w:hAnsi="Arial"/>
          <w:sz w:val="24"/>
        </w:rPr>
        <w:tab/>
        <w:t>Respondents who think that war crimes were committed by all three sides in the Bosnian conflict say that "Croats, Muslims, and Serbs were manipulated by their politicians", or "three sides resorted to wars because of poor status of their economies and guided by the motto: divide et impera".</w:t>
      </w:r>
    </w:p>
    <w:p>
      <w:pPr>
        <w:pStyle w:val="Normal"/>
        <w:jc w:val="both"/>
        <w:rPr>
          <w:rFonts w:ascii="Arial" w:hAnsi="Arial" w:cs="Arial"/>
          <w:sz w:val="24"/>
        </w:rPr>
      </w:pPr>
      <w:r>
        <w:rPr>
          <w:rFonts w:cs="Arial" w:ascii="Arial" w:hAnsi="Arial"/>
          <w:sz w:val="24"/>
        </w:rPr>
        <w:tab/>
        <w:t>Sharper criticism of war crimes is mirrored in nationalism as the basic reason for ethnic-cleansing. The following reasons were most often quoted: "nationalists committed them mostly because of financial gains", "all peoples committed crimes in order to get capital, money, etc". Sometimes war crimes are treated in a fatalistic way, either because of anthropological pessimism or because of a fatalistic understanding of history. Answers were: "homo homini lupus", "everybody committed crimes for that was the nature of war", "crimes were committed because of ethnic hatred and vengeance". There were also religious arguments: "God-hating members of all ethnicities", "criminals have never read the Bible". Pessimism and fatalism are sometimes linked to criticism of nationalism: "nationalists (Serbs, Croats, Albanains); nationalistic motives; nationalists on both sides; nationalistic historical problems. There is no more demonisation of 'domestic traitors' as 'principal protagonists of crimes', regarding NATO bombing. But we also frequently faced the following: answers 'foreign factors' and 'domestic traitors' (mostly money-hungry foreign mercenaries).</w:t>
      </w:r>
    </w:p>
    <w:p>
      <w:pPr>
        <w:pStyle w:val="Normal"/>
        <w:jc w:val="both"/>
        <w:rPr>
          <w:rFonts w:ascii="Arial" w:hAnsi="Arial" w:cs="Arial"/>
          <w:sz w:val="24"/>
        </w:rPr>
      </w:pPr>
      <w:r>
        <w:rPr>
          <w:rFonts w:cs="Arial" w:ascii="Arial" w:hAnsi="Arial"/>
          <w:sz w:val="24"/>
        </w:rPr>
        <w:tab/>
        <w:t>Understanding of Serbian population's position on the Hague Tribunal is also mirrored in answers to the question ("who is most threatened by the Hague Tribunal activities?") Most respondents (46%) think that the Tribunal threatens mostly Serbs, then 'criminals' (18%), former power-holders (12%) etc. Answers are formulated sporadically in a very popular-naïve way ("soldiers-patriots" who defended Serbs and Serbhood, it intimidates and humiliates all Serbs (my name might be also on a sealed indictment), sometimes influence of public, ideologically-charged denials is visible (for example, Saint Sava right, all Serbs in this area, directly and indirectly, or people whose guilt was not established, but they were nonetheless indicted by the Hague Tribunal list").</w:t>
      </w:r>
    </w:p>
    <w:p>
      <w:pPr>
        <w:pStyle w:val="Normal"/>
        <w:jc w:val="both"/>
        <w:rPr>
          <w:rFonts w:ascii="Arial" w:hAnsi="Arial" w:cs="Arial"/>
          <w:sz w:val="24"/>
        </w:rPr>
      </w:pPr>
      <w:r>
        <w:rPr>
          <w:rFonts w:cs="Arial" w:ascii="Arial" w:hAnsi="Arial"/>
          <w:sz w:val="24"/>
        </w:rPr>
        <w:tab/>
        <w:t>When asked who was least threatened by the Hague Tribunal activity, we got the following answers: Muslims, Croats, Albanians (22%), ordinary, uninvolved citizens (21%), the West, US and NATO (18%). Other answers were very dispersed. It is widely believed that the Hague Tribunal is partial, and it would take a set of practical actions to eliminate such deeply-entrenched positions.</w:t>
      </w:r>
    </w:p>
    <w:p>
      <w:pPr>
        <w:pStyle w:val="Normal"/>
        <w:jc w:val="both"/>
        <w:rPr>
          <w:rFonts w:ascii="Arial" w:hAnsi="Arial" w:cs="Arial"/>
          <w:sz w:val="24"/>
        </w:rPr>
      </w:pPr>
      <w:r>
        <w:rPr>
          <w:rFonts w:cs="Arial" w:ascii="Arial" w:hAnsi="Arial"/>
          <w:sz w:val="24"/>
        </w:rPr>
        <w:tab/>
        <w:t>Among those least-threatened by the Hague Tribunal most frequently mentioned are: "its founders", ethnic rivals, domestic traitors, Seselj, common people, 'real perpetrators', 'those who do not have to sleep with bombs next to their bed', 'ordinary uninvolved citizens', 'citizens who were victims of all the past developments".</w:t>
      </w:r>
    </w:p>
    <w:p>
      <w:pPr>
        <w:pStyle w:val="Normal"/>
        <w:jc w:val="both"/>
        <w:rPr>
          <w:rFonts w:ascii="Arial" w:hAnsi="Arial" w:cs="Arial"/>
          <w:sz w:val="24"/>
        </w:rPr>
      </w:pPr>
      <w:r>
        <w:rPr>
          <w:rFonts w:cs="Arial" w:ascii="Arial" w:hAnsi="Arial"/>
          <w:sz w:val="24"/>
        </w:rPr>
        <w:tab/>
        <w:t>Previous questions were closely related to respondents' opinions on the principal instigators of the recent wars and suffering. Most respondents blamed 'politicians' (about 25%), Western countries (25%), S. Milosevic (21%), ethnic rivals, that is leaders of Croats and Muslims (total of 4%), nationalists (2%). There is an evident tendency to lay the blame squarely on S. Milosevic (scapegoatism) and a small number of people. Respondents' answers, presented by the "Medium Agency" point at a clear, internal logic.</w:t>
      </w:r>
    </w:p>
    <w:p>
      <w:pPr>
        <w:pStyle w:val="Normal"/>
        <w:jc w:val="both"/>
        <w:rPr>
          <w:rFonts w:ascii="Arial" w:hAnsi="Arial" w:cs="Arial"/>
          <w:sz w:val="24"/>
        </w:rPr>
      </w:pPr>
      <w:r>
        <w:rPr>
          <w:rFonts w:cs="Arial" w:ascii="Arial" w:hAnsi="Arial"/>
          <w:sz w:val="24"/>
        </w:rPr>
        <w:tab/>
        <w:t>Answers are sometimes highly ironic ( the Orthodox people are to be blamed, or US and NATO are guilty, "merciful angel" (humanitarian intervention); sporadically nationalists are directly accused (sick minds of nationalist leaders), or their leaders (the threesome: Tudjman, Milosevic, Izetbegovic), "nationalists headed by Tudjman, Jansa, Milosevic, Tachi,; presidents of all former SFRY republics (barring the Macedonian one), that is, Sloba, Tudjman and Alija. Occasionally rational conduct of Western powers, and not their alleged irrational hatred of Serbs, (global US politics, in view of a bad economic situation in the whole world we were chosen to improve the work of war industry of developed countries) are blamed. There are also anti-communist answers (Tito is to be blamed for creating political divisions) or nationalist stereotypes ("all Muslims, because they want to rule the world"). We also encountered moderate statements regarding the principal culprits (unhappy SFRY, unsolved Serb national question, all kinds of nationalists, Milosevic) or 'Chetnic movement". There are admissions of guilt (we are all guilty, or they are all guilty). But the West and politicians are mostly thought to be responsible for the past wars. Awareness of political responsibility in Jasper's terms almost does not exist, wider groupings of population are amnestied, probably due to absence of self-examination of citizens at large.</w:t>
      </w:r>
    </w:p>
    <w:p>
      <w:pPr>
        <w:pStyle w:val="Normal"/>
        <w:jc w:val="both"/>
        <w:rPr>
          <w:rFonts w:ascii="Arial" w:hAnsi="Arial" w:cs="Arial"/>
          <w:sz w:val="24"/>
        </w:rPr>
      </w:pPr>
      <w:r>
        <w:rPr>
          <w:rFonts w:cs="Arial" w:ascii="Arial" w:hAnsi="Arial"/>
          <w:sz w:val="24"/>
        </w:rPr>
        <w:tab/>
        <w:t>In tackling the issue of responsibility of the current leadership, it is interesting to focus on citizens'opinions on treatment of the Hague Tribunal by the previous and current leadership. Answers are extremely dispersed, so instead of their statistical grouping, we shall quote them in their original form: many respondents notice that both former and current authorities took an almost identical stance on the Hague Tribunal, but some blame previous authorities ("Sloba did not want to negotiate, while this government is trying to work in our interests", "former regime did not have any contacts", "Slobodan either feared or did not know how to proceed, while Kostunica acts in line with the law"). Other answers should be also quoted because they clearly indicate that many respondents got rid of ideologically charged slogans and phrases: in contrast to the old regime, the new government recognizes the Hague Tribunal; Kostunica is yet to manifest his stance on the Tribunal; the new government does not feel threatened so it shall co-operate with the Hague Tribunal; Kostunica took a more diplomatic stance, he verbally accepted the Tribunal, but in actual fact does not co-operate with it; willingness of new government to co-operate is positive, for we are part of Europe and the world; S. Milosevic signed the Dayton Accord which envisages co-operation with this court... therefore Kostunica shall be compelled to genuinely co-operate; new authorities shall have to co-operate with the Hague Tribunal under pressure, while the old authorities were categorically against it; former authorities were arrogant, new government is wiser, some would do everything for money, some would shilly-shally. Despite a predominantly anti-Tribunal stance majority of respondents are aware that co-operation with the Tribunal is inevitable. Opponents of new authorities are resigned and prone to self-delusion, but they also see divisions within the DOS and are aware that the Hague Tribunal's demands must be met. Here are some answers: "previous authorities did not want to have contacts with the Tribunal, while the current government objects to the Tribunal's partiality", "in contrast to former authorities the current ones allegedly want to co-operate", "new authorities are aware that they must co-operate", "I think that we shall now have to sell the remaining Serbhood", "former authorities were arrogant, current authorities are servile", "the new authorities are yet to try somebody", "current authorities want to eliminate the opposition with foreign assistance". All in all, regardless of its predominant resentment of the Hague Tribunal, population at large is ready to accept co-operation.</w:t>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Responsibility and faith in the judiciar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 Guliman notices that in 1943 even innocent Germans felt guilty. Does anybody in Croatia, Bosnia and Serbia feels guilty? (Guliman, 2000: 341). Guliman exaggerates when speaking about the German feeling of guilt, but correctly indicates the absence of that feeling among the South Slav peoples. When asked "do you feel responsible for the situation in our country?", 14% of respondents said 'yes', and admitted their own passivity with respect to the past events. Among those who think that they are partially responsible, we encountered the following chauvinistic formulations: "we are lazy and we curry favour with those who bombed us", of belatedly active nature "we are all responsible", "we should have prevented all this mess", "I was born in the early Fifties...  we did not appreciate enough our peace", "we are all guilty for not having gotten rid of Milosevic earlier". There is a lot of scapegoatism of Milosevic, all the blame is put squarely on his shoulders; respondents deny their own responsibility, and those rare ones who admit it say they were too socially passive to oppose former authorities: "instead of keeping silent for 10 years we should have all reacted on time", "we are all responsible, we should have done something". We rarely encountered anti-Communist explanations Czech-style (mention of Reinprecht): "because we tolerated Communist rule". Most respondents think that they should have assumed more responsibility during the SFRY disintegration and later. Furthermore in contrast to the Prague survey, our survey indicates a more lenient stance on Communism.</w:t>
      </w:r>
    </w:p>
    <w:p>
      <w:pPr>
        <w:pStyle w:val="Normal"/>
        <w:jc w:val="both"/>
        <w:rPr/>
      </w:pPr>
      <w:r>
        <w:rPr>
          <w:rFonts w:cs="Arial" w:ascii="Arial" w:hAnsi="Arial"/>
          <w:sz w:val="24"/>
        </w:rPr>
        <w:tab/>
        <w:t>A large majority of respondents, who consider themselves responsible for the past developments, most frequently say: "I did not engage in politics" (38%). Many respondents complain of economic, health or generational problems: "I was too young to influence anything", "I am too old and sick", "I am infirm". Sometimes lack of responsibility is justified by a stereotypical explanation: "the old regime was a sheer dictatorship" (ordinary people could not do anything, nobody asked me anything or listened to my advice, I worked and did not engage in politics, I did not actively take part in politics, I am not an influential man). Some resort to work ethnics-related justifications: "I tried to perform my duties", "as an individual I have my regular duties", "I do my work conscientiously", "I do not believe in the collective guilt, responsible were those who ruled". Absence of civil conscience is visible: respondents who once believed that they had to accept the inevitable national program articulated solely by politicians, now manifest their half-hearted readiness to accept the Western dictates. Individuals are neither seen as autonomous factors, nor as co-responsible part of a collective. Instead the predominant line of thinking is of anomic character, similarly to the German work ethnics in the Thirties at whose core was the "utter obedience" (</w:t>
      </w:r>
      <w:r>
        <w:rPr>
          <w:rFonts w:cs="Arial" w:ascii="Arial" w:hAnsi="Arial"/>
          <w:i/>
          <w:iCs/>
          <w:sz w:val="24"/>
        </w:rPr>
        <w:t>Kadavergehorsam).</w:t>
      </w:r>
    </w:p>
    <w:p>
      <w:pPr>
        <w:pStyle w:val="Normal"/>
        <w:jc w:val="both"/>
        <w:rPr/>
      </w:pPr>
      <w:r>
        <w:rPr>
          <w:rFonts w:cs="Arial" w:ascii="Arial" w:hAnsi="Arial"/>
          <w:i/>
          <w:iCs/>
          <w:sz w:val="24"/>
        </w:rPr>
        <w:tab/>
      </w:r>
      <w:r>
        <w:rPr>
          <w:rFonts w:cs="Arial" w:ascii="Arial" w:hAnsi="Arial"/>
          <w:sz w:val="24"/>
        </w:rPr>
        <w:t>Added to their anti-Hague stance, most respondents mistrust the domestic judiciary. 71% of them think that our judges in the past decade were lackeys of the regime, and that they delivered 'politically'-motivated rulings. Another 17% partially share the aforementioned opinion. 73% think that our judiciary was partly responsible for devaluation of morals, while 20% of respondents partially agree with that opinion. 73% think that reputation of judges was tarnished in the past decade, while 15% partially share that opinion. When asked "Do you personally have faith in our judges, or you think that they determine their cases under political pressure?", 2% said that they had faith in them, 30% said only partially, 58% said they did not have faith in our courts of law and 10% said they were undecided. One gets the impression that answers to the last question speak more of a genuine faith of respondents in domestic courts than the previous answers; this is due to the direct nature of the last question, while the previous ones touched on the general denial of work of all administrative bodies under the previous government and as such were more prone to conformist influences on gist of answers.</w:t>
      </w:r>
    </w:p>
    <w:p>
      <w:pPr>
        <w:pStyle w:val="Normal"/>
        <w:jc w:val="both"/>
        <w:rPr>
          <w:rFonts w:ascii="Arial" w:hAnsi="Arial" w:cs="Arial"/>
          <w:sz w:val="24"/>
        </w:rPr>
      </w:pPr>
      <w:r>
        <w:rPr>
          <w:rFonts w:cs="Arial" w:ascii="Arial" w:hAnsi="Arial"/>
          <w:sz w:val="24"/>
        </w:rPr>
        <w:tab/>
        <w:t>Regardless of previously established sources of resistance to Europeisation of Serbia, when directly asked how should Serbia develop in the future, respondents most frequently opted for "opening towards Europe" (30%), then for "economic development" (28%), then for development of democracy and human rights (13%), and very rarely for introduction of monarchy or unification of so-called Serbian countries (2%, respectively) and for development of social security system (1%). It is quite understandable that some of indicated answers are complimentary, but the use of open-ended questions was needed in order to see which aspect of social democratization is most pronounced in the mind-set of respondents. Yielding to Europe has become an obvious inevitability, as citizens are tired of a decade-long isolationist policy, or more precisely of suffering its consequences. A very small share of pro-socialist answers does not correspond to more massive egalitarian orientation of respondents, but rather expresses adjustment to strategic interest of country's development and the post-5 October mass media messages calling for much-needed inclusion in the European integrations and total break with the old policy. The only possible Balkan and semi-peripheral version of Europe in Serbia, although a step forward with respect to years of isolation, arrested development and wars, unfortunately does not include social security for most protagonists of an accelerated transition. But judging by answers to the aforementioned question most respondents are unaware of such future.</w:t>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Conclus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Break with the past in the present-day Serbia has by and large taken shape of showdown with the previous government. On the day when I completed this study, daily "Blic" ran the "Medijum Agency" findings which indicated that 30% of respondents were unconditionally in favor of Milosevic's handover, while 22.3% thought that he should be handed over only with some strings attached-namely, provision of foreign economic assistance (Blic, 7 March 2001). Milosevic according to the logic of political activities should expiate sins of others, in the same way he would have received kudos had his policy been successful. Accusations leveled at Milosevic and the former regime often serve the purpose of apparent justification and subsequent normalization of conduct of its former allies or broader population strata which almost unanimously backed destructive policy of the regime and the then opposition, strategically united (barring few minor exceptions) in implementation of the lethal national program. Search for truth evolves on the degenerated model of the transitional justice, adequate to a stage of transition from an authoritarian to a democratic society (Sklaar 2000). Serbia belatedly enters what Huntington would term 'the third wave of democratisation' (Huntington 1991), that is, yielding to civilisational trends. Building of new identity is conditioned by the real balance of power between different fractions of political life and attempts to rationally design mutually conflicting interests of different population groups and interests of big powers which emerge as long-term factors Analyses often tend to disregard relationship between those factors. A decade-long spiral-like and hesitant resistance and yielding of Serbia to changes most certainly did not primarily rest on conspiracy of few evil people, while massive and systematic inclusion of prominent protagonists of previous policy in the creation of the new world order indicates interest-rational, and not ethical, value-rational basis of policy of foreign factors which substantively contributed to an accelerated denouement in the early fall of the year 2000. A different course of action would have been odd. Identity of a small country is determined to a large extent by decisions of big powers and their engagements like the Berlin Congress, Versailles, Jalta or Dayton.</w:t>
      </w:r>
    </w:p>
    <w:p>
      <w:pPr>
        <w:pStyle w:val="Normal"/>
        <w:jc w:val="both"/>
        <w:rPr>
          <w:rFonts w:ascii="Arial" w:hAnsi="Arial" w:cs="Arial"/>
          <w:sz w:val="24"/>
        </w:rPr>
      </w:pPr>
      <w:r>
        <w:rPr>
          <w:rFonts w:cs="Arial" w:ascii="Arial" w:hAnsi="Arial"/>
          <w:sz w:val="24"/>
        </w:rPr>
        <w:tab/>
        <w:t>And how things stand regarding short-term or long-term influence of internal factors? Their intricate relationship was earlier explained in detail. Now our analysis shall concentrate on their individual impact on the key problem. Their stance on the Hague Tribunal was taken as a core point, not on ethnical grounds but because co-operation with the Hague Tribunal represents a relatively stable imperative imposed by the environment, and without which, as things stand now, process of globalisation in the country cannot be accelerated. Which of the aforementioned factors influences readiness to this co-operation and to which extent?</w:t>
      </w:r>
    </w:p>
    <w:p>
      <w:pPr>
        <w:pStyle w:val="Normal"/>
        <w:jc w:val="both"/>
        <w:rPr>
          <w:rFonts w:ascii="Arial" w:hAnsi="Arial" w:cs="Arial"/>
          <w:sz w:val="24"/>
        </w:rPr>
      </w:pPr>
      <w:r>
        <w:rPr>
          <w:rFonts w:cs="Arial" w:ascii="Arial" w:hAnsi="Arial"/>
          <w:sz w:val="24"/>
        </w:rPr>
        <w:tab/>
        <w:t xml:space="preserve">If so-called demographic variables are analysed the following results emerge: 19% of women and only 14% of men have a positive stance on the Tribunal. While in the total sample some 17% of respondents have a pro-Tribunal stance, such a stance is characteristic of 31% of respondents under 25. There are also similarities with the survey of "Otpor" activists, namely they, alike our most recent respondents, who belong to a younger generation, are also aware that they can lose more than their older fellow-citizens if they persist in their resistance to civilized processes. If we examine those answers according to professions of respondents, an above-average positive stance (20-22%) is expressed by students, experts, unemployed, and surprisingly enough-retirees. Other groups render less support to the Hague Tribunal. Barring retirees, in groups extending above average backing to the Tribunal, there are those who under conditions of 'globalised' and 'peripheralised' Serbia would fare better than less competitive people from lower and lower middle class. It can be only assumed that retirees are unwilling to spend the rest of their life in utter poverty, as they are not biologically able to engage in 'grey economy' which made possible the survival of less competitive groups during economic embargo and international isolation. Educational level of respondents is linked to their position on the Tribunal: above-average acceptance of the Tribunal is only expressed by respondents who had completed secondary, high or highest school education. National descent also affects this position: only 15% of ethnic Serbs back the Tribunal, while other ethnicities support it in a much higher percentage. Only 11% of rural inhabitants back the Tribunal, while it enjoys a larger support of cities with over 100,000 inhabitants (13%). It can be assumed that principal towns of districts, in view of concentration of intellectual resources (members of cultural sub-elite) serve as strongholds of ideology of ethnic nationalism and of resistance to the Hague Tribunal. But the very material does not allow us to check the assumption. If a stance on the Tribunal is viewed on the basis of a type of settlement in which respondents have grown up, above average support is only present among those who have grown up in villages. We must not draw conclusions from the aforementioned. Influence of declared religious beliefs exists: religious respondents render under average support to the Tribunal, while the undecided, religiously indifferent and atheists accept it to a larger extent. Ties between the financial standing, operationalised through ability to meet family needs, and stance on the Tribunal are quite clear: 34% of those who are able to meet all their needs have a pro-Tribunal stance, 21% of those who cannot meet their luxury needs (which are treated as normal needs in Europe) back the Tribunal, as do 11% of respondents who cannot meet their every day needs, and 17% of the most poor who cannot meet their basic needs (buy food or medicines). Judging by the aforementioned results, the Hague Tribunal is backed more by better educated, richer and readier for the international competition strata. </w:t>
      </w:r>
    </w:p>
    <w:p>
      <w:pPr>
        <w:pStyle w:val="Normal"/>
        <w:jc w:val="both"/>
        <w:rPr>
          <w:rFonts w:ascii="Arial" w:hAnsi="Arial" w:cs="Arial"/>
          <w:sz w:val="24"/>
        </w:rPr>
      </w:pPr>
      <w:r>
        <w:rPr>
          <w:rFonts w:cs="Arial" w:ascii="Arial" w:hAnsi="Arial"/>
          <w:sz w:val="24"/>
        </w:rPr>
        <w:tab/>
        <w:t xml:space="preserve">What about answers to the following question: "Are you ready to pay the price for Serbia's resistance to the pressures of the Tribunal in the next 2 years?". We got affirmative answers from 24% male respondents, 20% female respondents, 14% of under 25 respondents, 20% of those between 25 and 50 years of age and 27% of above 50, and according to professions: 35% farmers, 27% unskilled workers, 25% skilled workers, 22% employees with high school diplomas, 18% of highly educated experts and retirees, 15% of students and less than 4% of unemployed respondents. 75% of respondents without primary school diplomas, 28% with completed primary school education, 27% of those with workers' schools diplomas, 22% with secondary school education, 23% with special schools diplomas and under 13% of those with completed higher or highest education are ready to resist the Hague Tribunal pressures. 23% of ethnic Serbs are ready to persist in their anti-Tribunal stance despite consequences of such attitude, while other groups express similar, but above-average readiness. Financial standing of respondents is also related to the aforementioned position: 17% of well-off respondents, 11% of those who could not meet their luxury needs, 31% of those who could not meet their daily needs, and 26% of those who could not meet their basic needs are ready to resist the international community's demands. All in all, the most affluent are the least ready to give up on anything. Influence of structural, generational and educational factors is mirrored by the aforementioned findings. It was not necessary to compare the aforementioned question to the one on readiness to resist pressures in the next 20 years, or to gauge numerical expressions of statistical connections. The aforementioned findings clearly indicate that the young, educated and competitive Serbs are less ready to persist in its resistance to globalisation that was the case with groups embracing followers of the recent, isolationist, neo-socialist government. </w:t>
      </w:r>
    </w:p>
    <w:p>
      <w:pPr>
        <w:pStyle w:val="Normal"/>
        <w:jc w:val="both"/>
        <w:rPr>
          <w:rFonts w:ascii="Arial" w:hAnsi="Arial" w:cs="Arial"/>
          <w:sz w:val="24"/>
        </w:rPr>
      </w:pPr>
      <w:r>
        <w:rPr>
          <w:rFonts w:cs="Arial" w:ascii="Arial" w:hAnsi="Arial"/>
          <w:sz w:val="24"/>
        </w:rPr>
        <w:tab/>
        <w:t xml:space="preserve">To which extent egalitarianism influences the readiness to persist in resistance to processes to which Serbia has already yielded? We applied as an indicator the most simple and strongest indicator, that is the most desirable income bracket. 8% of pro-egalitarian respondents have a positive stance on the Tribunal, and 15% of those who are against income brackets superior to the ratio 1:3 are also pro-Tribunal. 17% in the total sample express their positive stance. When the variable expressing preference for a certain income bracket is compared to answers on readiness to resist co-operation with the Tribunal in a longer period (2 years), despite consequences thereof, we see that such readiness of both hard-line pro-egalitarian and less pro-egalitarian (those favouring income brackets in ratio 1:3) groups (37% each ) in the total sample does not exceed 22%. Egalitarianism and nationalism are most certainly factors of resistance to processes of integration of Serbia into the world and Europe. We shall now view nationalism through the variable of position on the ethnic minorities rights in Serbia, which indicated the highest-level rejection of the international minorities standards. 11% of those who think that ethnic minorities in Serbia enjoy excessive rights have a pro-Tribunal stance, while only 22% of respondents from other groups share that view. Readiness to pay the price of resistance to the Tribunal is expressed by 30% of those respondents who think that ethnic minorities in Serbia have too many rights, while 20% of those who think that minorities members should be accorded regular civil rights, 15% of those who admit that they are not familiar with minority problems and only 6% of those who would accept special collective rights for members of ethnic communities share that view. Nationalism, operationalised through a previous variable, obviously acts as a very strong factor. </w:t>
      </w:r>
    </w:p>
    <w:p>
      <w:pPr>
        <w:pStyle w:val="Normal"/>
        <w:jc w:val="both"/>
        <w:rPr>
          <w:rFonts w:ascii="Arial" w:hAnsi="Arial" w:cs="Arial"/>
          <w:sz w:val="24"/>
        </w:rPr>
      </w:pPr>
      <w:r>
        <w:rPr>
          <w:rFonts w:cs="Arial" w:ascii="Arial" w:hAnsi="Arial"/>
          <w:sz w:val="24"/>
        </w:rPr>
        <w:tab/>
        <w:t>It would be wrong to interpret the issue of readiness to yield to demands of the international community, that is readiness to focus on re-shaping of the country's identity and its population, as influence of 'hard-line', structural factors, although they have most certainly the strongest causal influence. The October 2000 changes confused many citizens, while the media cacophony and ideological confusion created an atmosphere in which cooperation with the world was viewed as something unavoidable. Structural factors are of a short-term character and are fast-paced, under the current conditions, but their influence is somewhat modified by so-called changed atmosphere.</w:t>
      </w:r>
    </w:p>
    <w:p>
      <w:pPr>
        <w:pStyle w:val="Normal"/>
        <w:jc w:val="both"/>
        <w:rPr>
          <w:rFonts w:ascii="Arial" w:hAnsi="Arial" w:cs="Arial"/>
          <w:sz w:val="24"/>
        </w:rPr>
      </w:pPr>
      <w:r>
        <w:rPr>
          <w:rFonts w:cs="Arial" w:ascii="Arial" w:hAnsi="Arial"/>
          <w:sz w:val="24"/>
        </w:rPr>
        <w:tab/>
        <w:t>Position on the Tribunal is related to perception of so-called "enemies" in the mind-set of respondents. When we compare the first tier of answers to the question "Which countries are our worst enemies/most hostile to us?", to gleaned positions on the Tribunal, we see that less than 9% of those who determined the US as their principal political enemy have a positive stance on the Tribunal, likewise 11% of those who opted for Croatia, 25% of those who deem Albania as our worst enemy, and even 51% of those who think that our country has no enemies abroad. Anti-Americanism and denial of the Hague Tribunal go hand in hand, which indicates the extent of media manipulation. This becomes even more obvious when the first tier of answers to the aforementioned question is compared to the readiness to persist in resistance to the Tribunal another two years. Resistance to the Hague Tribunal is backed by 8% of those who see Albania as most hostile country to Serbia, 11% of those who think that Croatia is our worst enemy and 33% of those who view US as our worst enemy. Anti-Americanism is a special form of ideologically articulated-resistance to changes, as mentioned earlier (Ilic, 2000a).</w:t>
      </w:r>
    </w:p>
    <w:p>
      <w:pPr>
        <w:pStyle w:val="Normal"/>
        <w:jc w:val="both"/>
        <w:rPr>
          <w:rFonts w:ascii="Arial" w:hAnsi="Arial" w:cs="Arial"/>
          <w:sz w:val="24"/>
        </w:rPr>
      </w:pPr>
      <w:r>
        <w:rPr>
          <w:rFonts w:cs="Arial" w:ascii="Arial" w:hAnsi="Arial"/>
          <w:sz w:val="24"/>
        </w:rPr>
        <w:tab/>
        <w:t>Stance on the Tribunal was also viewed through patterns of processing of the recent past, used by respondents. When we compare answers to the question "When was our most promising road of development abandoned and which was our worst political mistake" to the positions on the Tribunal, we see that 21% of those who deemed the communist take-over in 1944-45 as the watershed event, 29% of those who deem Tito's death in 1980 as a turning point, 24% of those who link Milosevic's rise to power with the beginning of national ruination and only 4% of those who link the beginning of the economic and social downturn to the adoption of the 1974 Constitution (which to a large scale decentralized the Yugoslav Federation), take a pro-Tribunal stance.</w:t>
      </w:r>
    </w:p>
    <w:p>
      <w:pPr>
        <w:pStyle w:val="Normal"/>
        <w:jc w:val="both"/>
        <w:rPr>
          <w:rFonts w:ascii="Arial" w:hAnsi="Arial" w:cs="Arial"/>
          <w:sz w:val="24"/>
        </w:rPr>
      </w:pPr>
      <w:r>
        <w:rPr>
          <w:rFonts w:cs="Arial" w:ascii="Arial" w:hAnsi="Arial"/>
          <w:sz w:val="24"/>
        </w:rPr>
        <w:tab/>
        <w:t xml:space="preserve">But let us clarify certain things. Development of the last wave of the Serb ethnic nationalism began much before the intra-party showdown at the Eight Session of the League of Communists of Serbia in 1987. Admixture of denied historic legacy of communism and Yugoslavenism created an ideological climate which strongly influenced conduct of population in the late Eighties and Nineties. Many citizens (barring die-hard members of political and cultural elite) are now relinquishing such ideology. As W. Wippermann, a thinker decidedly not close to the left-wing ideas (1998), notes "leftist self-understanding can be linked in a productive way to the stance on holocaust and guilt of members of one's own nation". In the previous study (Ilic, 2000a) we showed in detail the mutually-strengthening ties between egalitarianism and nationalism in the social mind-set of a younger middle generation in Serbia on the plane of resistance to changes. But in view of historical experience and findings of this survey we should bear in mind the fact that the internationalist tradition in the Balkans and notably in the SFRY was often used (and still can be used) as an ideological mainstay of multicultural vision of society devoid of irrational chauvinistic and xenophobic burdens. Anti-communism (established thanks to the strong support of the West) of the largest part of our new government and of most influential parts of our cultural elite, is closely linked to narrow-minded chauvinism (Cf.Ilic, 1997). The left-wing party was completely compromised by its pursuit of destructive policy in the past decade. But it would be risky if the issue of responsibility, which makes an integral part of the search for a contemporary identity in the present-day Serbia, were tackled through the matrix of 'transitional justice', which justifies accomplices of former regime, currently in power. One should always have in mind specific circumstances, first, the general Balkans circumstances and then the Serbian ones. This society could not create a civil class or a civil state in the way it had been done by the US, a society created on the wasteland, and devoid of burdens of the feudal past, or as England, whose geographical position saved it from militarisation, so damaging for the development of civil society in the developed countries, like in Germany. An additional factor was a prolonged feudalism, of foreign origins. Thus the civil revolution in the early century was at the same time of national, Christian and peasant character. This created a specific liberating political culture which is prone to militarisation, either the one bearing the ethnic hallmark (like during the Balkan wars or in the last decade), or the one bearing the class hallmark (like during and after the WW2). Soldiers in Serbia were always more respected than politicians ready to make compromises, the most salient examples being Karadjordje, Aleksandar Karadjordjevic or Marshall Tito. But after four lost wars such trend has now been irreversibly changed. Milosevic's charisma was tarnished by war defeats more than by economic failures. After Dayton, when Americans prevented the fall of Banja Luka, ouster of the Belgrade regime seemed very imminent. But it bears stressing that the former regime did its utmost to accelerate its downfall. </w:t>
      </w:r>
    </w:p>
    <w:p>
      <w:pPr>
        <w:pStyle w:val="Normal"/>
        <w:jc w:val="both"/>
        <w:rPr>
          <w:rFonts w:ascii="Arial" w:hAnsi="Arial" w:cs="Arial"/>
          <w:sz w:val="24"/>
        </w:rPr>
      </w:pPr>
      <w:r>
        <w:rPr>
          <w:rFonts w:cs="Arial" w:ascii="Arial" w:hAnsi="Arial"/>
          <w:sz w:val="24"/>
        </w:rPr>
        <w:tab/>
        <w:t>There is one specific Serbian factor. The peasant' revolution in the early Nineteenth Century completely destroyed big estates and turned Serbia into the country of owners of small land allotments. Middle class developed without upper class, which strengthened the clerical-military officers character of the very middle class, created prerequisites for strengthening of popular democracy, and deprived the country of competent leadership in state affairs. In the past two centuries Serbia was simultaneously more democratic and less competent than other Balkan countries. The former partly explains temporary success of Communists, who continued the tradition of radical democracy. The latter is a structural factor of a long-term character which objectively hindered development of the civil option and its incorporation into contemporary identity of the country and its population. Even the most contemporary form of civil option presupposes not only the respect for the law, human rights and dignity, but also social inequality which realistically obstructs major population groupings and entails a differentiated approach and not a mechanical application of models developed in other milieus with traumatic experiences.</w:t>
      </w:r>
    </w:p>
    <w:p>
      <w:pPr>
        <w:pStyle w:val="Normal"/>
        <w:jc w:val="both"/>
        <w:rPr>
          <w:rFonts w:ascii="Arial" w:hAnsi="Arial" w:cs="Arial"/>
          <w:sz w:val="24"/>
        </w:rPr>
      </w:pPr>
      <w:r>
        <w:rPr>
          <w:rFonts w:cs="Arial" w:ascii="Arial" w:hAnsi="Arial"/>
          <w:sz w:val="24"/>
        </w:rPr>
        <w:tab/>
        <w:t xml:space="preserve">Unreserved support of foreign factors for currently dominant 'democratic nationalists' can be very hazardous, not because it disregards orientations of a large part of population, which are different from ideas of those in power, but also because of their proven readiness to use any sing of splits within the international community for new adventures with negative domestic and regional consequences. One should be open. Some prime movers of the victorious political block are also familiar with different homogenizing efforts, ethnic exclusivity, and experience in organizing or backing of para-military formations. But their fascisoid potential is reined in by imperatives of the international community and demands of big powers, who together with will of citizens brought them to power. More importantly the very social structure and inherited political structure in Serbia impose certain limitations which should be taken into account in theoretical deliberation and in possible planning and taking of certain practical actions. </w:t>
      </w:r>
    </w:p>
    <w:p>
      <w:pPr>
        <w:pStyle w:val="Normal"/>
        <w:ind w:firstLine="720"/>
        <w:jc w:val="both"/>
        <w:rPr/>
      </w:pPr>
      <w:r>
        <w:rPr>
          <w:rFonts w:cs="Arial" w:ascii="Arial" w:hAnsi="Arial"/>
          <w:sz w:val="24"/>
          <w:lang w:val="en-GB"/>
        </w:rPr>
        <w:t>It would be dangerous to take an undifferentiated stance on Serbia; currently Serbia is not in the position to wage new wars, and both a vast majority of its citizens and its government are aware of that fact. But support to Serbia need not be reduced to support to its authorities. Young and educated stratum, the civil Serbia favours integration of Serbia into the world. Though they constitute a minority, it does not mean that masses of pauperised and confused population, after a decade of strident nationalistic and xenophobic nationalism are inherently unable to latch on the global trends, despite errors made in the past. Geographic position of Serbia, about which so many nationalistic and intellectual strategists complained, at this moment of time is Serbia's advantage. Isolation of Serbia does not suit either its citizens or others. In the second half of the Twentieth Century most citizens have experienced life in an orderly, open and modern country, relatively prosperous for European standards. Ethnic hatred which in the last decade was very strong, was not characteristic of the immediate post-war period. It resulted from social and economic collapse in the FRY during the Eighties, and changes in the world. Population is chauvinistic, xenophobic, egalitarianism-minded and tired. But as S. Woodward noted as early as at the peak of the Bosnian war atrocities, "while the traditional image of the Balkans people is the one of primitive people, they are in fact Europeans, high technology and communications proficient and educated" (Woodward, 1997, 305). The current government is made up of people who have emerged as a radical alternative to Milošević's mini-imperialist policy.(3)</w:t>
      </w:r>
    </w:p>
    <w:p>
      <w:pPr>
        <w:pStyle w:val="Normal"/>
        <w:ind w:firstLine="720"/>
        <w:jc w:val="both"/>
        <w:rPr/>
      </w:pPr>
      <w:r>
        <w:rPr>
          <w:rFonts w:cs="Arial" w:ascii="Arial" w:hAnsi="Arial"/>
          <w:sz w:val="24"/>
          <w:lang w:val="en-GB"/>
        </w:rPr>
        <w:t>The issue of new identity is the issue of changes of social concept: no-one should evade Serbia, for such conduct would be more detrimental than beneficial. "Western powers and organisations have enthusiastically welcomed the newly-emerged phenomenon of competitive elections in the early Nineties, even the revival of exclusively rightist ethnic nationalism, when it emerged under the guise of anti-Communism" (Woodward, 1997: 374). Neglect of the civil option (which only politically blinded ethnic nationalists and instrumentalized ideologues and journalists, on orders of former authorities, could call "Western agents" is a relatively long-standing phenomenon, which did not start with the Brioni negotiations in summer 1991, when European powers backed nationalists and neglected citizens and human rights as individual rights at the expense of ethnic trade. In saying this I don't intend to lessen the importance of Western assistance received by different civil organisations in the past decade. But as it has been already noted abroad, the West used to defend Šešelj, rather than those who in various ethnic referendum voted against ethnicisation. The favourites of the West were from Tito's era onwards constitutional theoreticians, like V. Koštunica and K. Čavoški, later advocates of the Serbian ethnic nationalism. The West did not favour those who urged development of national identity within the civil context, positive discrimination of ethnic, religious, and racial minorities, and equal and fair co-operation with neighbours.(4) However it bears stressing that showdown with ethnic nationalism does not represent the struggle with ethnic identity, but rather precondition for its modernisation.</w:t>
      </w:r>
    </w:p>
    <w:p>
      <w:pPr>
        <w:pStyle w:val="Normal"/>
        <w:ind w:firstLine="720"/>
        <w:jc w:val="both"/>
        <w:rPr>
          <w:rFonts w:ascii="Arial" w:hAnsi="Arial" w:cs="Arial"/>
          <w:sz w:val="24"/>
          <w:lang w:val="en-GB"/>
        </w:rPr>
      </w:pPr>
      <w:r>
        <w:rPr>
          <w:rFonts w:cs="Arial" w:ascii="Arial" w:hAnsi="Arial"/>
          <w:sz w:val="24"/>
          <w:lang w:val="en-GB"/>
        </w:rPr>
        <w:t>Much-discussed was a negative legacy of the past in facing up to the war-time responsibility and changeover of identity of community and its members. But there were other positive factors: in the second half of the Twentieth Century, Serbia, alike other countries which had emerged from the SFRY, was at least twice at the level of the highest standards of the epoch: the first time in 1941, with its massive, autochthonous anti-Fascist popular movement, and the second time, in 1948, when it set standards single-handedly, thus becoming a very dangerous virus within the Soviet block and its most serious long-standing threat. For almost fifty years Serbia was one of the prime movers of harmonious cohabitation of Yugoslav peoples and their republics, and in co-operation with others ensured unprecedented fifty years of peace and prosperity in the Balkans. It had an authoritarian communist regime at the time when Eastern Europe was in the grip of Stalinism and countries of Southern Europe were ruled by dictators, like of Papadopulos, Franco and Salazar. Its recent SFRY past offers a good example of cohabitation and relative freedoms remembered by the majority of population. In this respect former Serbia is much ahead of its current authorities, therefore it bears stressing that the support to Serbia need not be reduced to support to its government. In this context posing of question of responsibility has a double significance: on the one hand, it enables avoidance of imposition of collective guilt, and consequently facilitates a much-needed support to the further development of the country; on the other hand, it prevents shirking of responsibility and consequently continuation of lethal policy, whose prime movers are very active and influential.</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sz w:val="24"/>
          <w:lang w:val="sl-SI"/>
        </w:rPr>
      </w:pPr>
      <w:r>
        <w:rPr>
          <w:rFonts w:cs="Arial" w:ascii="Arial" w:hAnsi="Arial"/>
          <w:sz w:val="24"/>
          <w:lang w:val="sl-SI"/>
        </w:rPr>
      </w:r>
    </w:p>
    <w:p>
      <w:pPr>
        <w:pStyle w:val="Normal"/>
        <w:ind w:firstLine="720"/>
        <w:jc w:val="both"/>
        <w:rPr>
          <w:rFonts w:ascii="Arial" w:hAnsi="Arial" w:cs="Arial"/>
          <w:sz w:val="24"/>
          <w:lang w:val="sl-SI"/>
        </w:rPr>
      </w:pPr>
      <w:r>
        <w:rPr>
          <w:rFonts w:cs="Arial" w:ascii="Arial" w:hAnsi="Arial"/>
          <w:sz w:val="24"/>
          <w:lang w:val="sl-SI"/>
        </w:rPr>
        <w:t xml:space="preserve">Notes: </w:t>
      </w:r>
    </w:p>
    <w:p>
      <w:pPr>
        <w:pStyle w:val="Normal"/>
        <w:ind w:firstLine="720"/>
        <w:jc w:val="both"/>
        <w:rPr>
          <w:rFonts w:ascii="Arial" w:hAnsi="Arial" w:cs="Arial"/>
          <w:sz w:val="24"/>
          <w:lang w:val="sl-SI"/>
        </w:rPr>
      </w:pPr>
      <w:r>
        <w:rPr>
          <w:rFonts w:cs="Arial" w:ascii="Arial" w:hAnsi="Arial"/>
          <w:sz w:val="24"/>
          <w:lang w:val="sl-SI"/>
        </w:rPr>
      </w:r>
    </w:p>
    <w:p>
      <w:pPr>
        <w:pStyle w:val="Normal"/>
        <w:ind w:firstLine="720"/>
        <w:jc w:val="both"/>
        <w:rPr/>
      </w:pPr>
      <w:r>
        <w:rPr>
          <w:rFonts w:cs="Arial" w:ascii="Arial" w:hAnsi="Arial"/>
          <w:sz w:val="24"/>
          <w:lang w:val="en-GB"/>
        </w:rPr>
        <w:t xml:space="preserve">1. For example, Anne-Mari Slaughter, the Harward Law School, in her study on the US policy on the grave human rights violations, says: "A conflict between our humanitarian justification of the NATO action (in Kosovo) and our voting against the ICC in July 1998, calls into question our foreign policy. After the Kosovo developments our position on the Court threatens our credibility as the leading factor in the creation of international order in the next century. C. Karlsen, 2000, 157 "on one-time US backing of the bloody Pol Pot regime, notorious for its massive terrorism and systematic violations of human rights, see Colhoun, 1990. </w:t>
      </w:r>
    </w:p>
    <w:p>
      <w:pPr>
        <w:pStyle w:val="Normal"/>
        <w:ind w:firstLine="720"/>
        <w:jc w:val="both"/>
        <w:rPr>
          <w:rFonts w:ascii="Arial" w:hAnsi="Arial" w:cs="Arial"/>
          <w:sz w:val="24"/>
          <w:lang w:val="en-GB"/>
        </w:rPr>
      </w:pPr>
      <w:r>
        <w:rPr>
          <w:rFonts w:cs="Arial" w:ascii="Arial" w:hAnsi="Arial"/>
          <w:sz w:val="24"/>
          <w:lang w:val="en-GB"/>
        </w:rPr>
        <w:t>2. All percentages have been rounded to facilitate legibility and understanding.</w:t>
      </w:r>
    </w:p>
    <w:p>
      <w:pPr>
        <w:pStyle w:val="Normal"/>
        <w:ind w:firstLine="720"/>
        <w:jc w:val="both"/>
        <w:rPr/>
      </w:pPr>
      <w:r>
        <w:rPr>
          <w:rFonts w:cs="Arial" w:ascii="Arial" w:hAnsi="Arial"/>
          <w:sz w:val="24"/>
          <w:lang w:val="en-GB"/>
        </w:rPr>
        <w:t>3. for example assessment of S. Woodward: "whenever Milošević tried to separate national issue from the fate of Serbs outside Serbia, even for the purpose of obtaining short-term international legitimacy, for example, his public rejection of the Krajina leader Milan Babić, in January 1992, because of Babić's non-signing of the Vance plan for Croatia, the opposition-minded nationalists used such moves of his as a pretext to manifest their loyalty to orthodox</w:t>
      </w:r>
      <w:r>
        <w:rPr>
          <w:rFonts w:cs="Arial" w:ascii="Arial" w:hAnsi="Arial"/>
          <w:b/>
          <w:sz w:val="24"/>
          <w:lang w:val="en-GB"/>
        </w:rPr>
        <w:t xml:space="preserve"> </w:t>
      </w:r>
      <w:r>
        <w:rPr>
          <w:rFonts w:cs="Arial" w:ascii="Arial" w:hAnsi="Arial"/>
          <w:sz w:val="24"/>
          <w:lang w:val="en-GB"/>
        </w:rPr>
        <w:t>nationalism by continuing to support Serbs in Croatia, in Kosovo, and in Bosnia and Herzegovina" (Woodward, 1997:348).</w:t>
      </w:r>
      <w:r>
        <w:rPr>
          <w:rFonts w:cs="Arial" w:ascii="Arial" w:hAnsi="Arial"/>
          <w:b/>
          <w:sz w:val="24"/>
          <w:lang w:val="en-GB"/>
        </w:rPr>
        <w:t xml:space="preserve"> </w:t>
      </w:r>
      <w:r>
        <w:rPr>
          <w:rFonts w:cs="Arial" w:ascii="Arial" w:hAnsi="Arial"/>
          <w:sz w:val="24"/>
          <w:lang w:val="en-GB"/>
        </w:rPr>
        <w:t xml:space="preserve">Or: "Although sanctions strengthened opposition to Milošević, it was more the nationalism-minded opposition directed at Serbs outside Serbia. This and direct impact of sanctions on economy and society, provided Milošević with the only reason for delaying democratic changes and normalisation, and simultaneously gave foreign factors a reason to back survival of Milošević's regime" (Idem: 379). Regarding a more lasting political orientation of the majority of parties currently in power in Belgrade </w:t>
      </w:r>
      <w:r>
        <w:rPr>
          <w:rFonts w:cs="Arial" w:ascii="Arial" w:hAnsi="Arial"/>
          <w:i/>
          <w:sz w:val="24"/>
          <w:lang w:val="en-GB"/>
        </w:rPr>
        <w:t xml:space="preserve">cf. </w:t>
      </w:r>
      <w:r>
        <w:rPr>
          <w:rFonts w:cs="Arial" w:ascii="Arial" w:hAnsi="Arial"/>
          <w:sz w:val="24"/>
          <w:lang w:val="en-GB"/>
        </w:rPr>
        <w:t>my study</w:t>
      </w:r>
      <w:r>
        <w:rPr>
          <w:rFonts w:cs="Arial" w:ascii="Arial" w:hAnsi="Arial"/>
          <w:i/>
          <w:sz w:val="24"/>
          <w:lang w:val="en-GB"/>
        </w:rPr>
        <w:t xml:space="preserve"> </w:t>
      </w:r>
      <w:r>
        <w:rPr>
          <w:rFonts w:cs="Arial" w:ascii="Arial" w:hAnsi="Arial"/>
          <w:sz w:val="24"/>
          <w:lang w:val="en-GB"/>
        </w:rPr>
        <w:t>"The Hague Tribunal from the standpoint of Serbia's tottering before globalisation" published in this issue of Helsinki Files, as well as Ilić, 2000b.</w:t>
      </w:r>
    </w:p>
    <w:p>
      <w:pPr>
        <w:pStyle w:val="Normal"/>
        <w:ind w:firstLine="720"/>
        <w:jc w:val="both"/>
        <w:rPr/>
      </w:pPr>
      <w:r>
        <w:rPr>
          <w:rFonts w:cs="Arial" w:ascii="Arial" w:hAnsi="Arial"/>
          <w:sz w:val="24"/>
          <w:lang w:val="en-GB"/>
        </w:rPr>
        <w:t>4. It seem worthwhile to quote stands of the incumbent FRY President, V. Koštunica on the most prominent protagonist of the Serbian fascism, D. Ljotić, other opposition parties, minorities parties and the issue of position on neighbouring Bosnia and Herzegovina at the time of civil protest in Belgrade, 1996: "I think that it is not accidental that the opposition party, DPS, of clearly democratic and nationalistic leanings, was excluded from those protests. In a way the DPS presence was superfluous, because extremely anational and even anti-national stands were represented by the Serbian Renewal Movement and the Civic Alliance of Serbia. The SRM repeatedly stated that the three- party + DPS coalition formed on the eve of federal elections, was too broad-based. It is too broad-based because it introduces a nationalistic tone, a nationalistic message which is not to the liking of the CAS and the SRM. For those who wonder why the DP of Zoran Đinđić agreed to such a coalition, there is a simple answer: DP agreed largely with the program and political stances of anational coalition made up by the SRM and CAS.</w:t>
      </w:r>
    </w:p>
    <w:p>
      <w:pPr>
        <w:pStyle w:val="Normal"/>
        <w:ind w:firstLine="720"/>
        <w:jc w:val="both"/>
        <w:rPr/>
      </w:pPr>
      <w:r>
        <w:rPr>
          <w:rFonts w:cs="Arial" w:ascii="Arial" w:hAnsi="Arial"/>
          <w:sz w:val="24"/>
          <w:lang w:val="en-GB"/>
        </w:rPr>
        <w:t>The aforementioned is best attested to by the fact that the protesters were addressed from the DP premises by members of the pro-separatism parties in the FRY: Slavko Perović from the Liberal Alliance of Montenegro, Nenad Čanak from Vojvodina, several representatives of Kosovar Albanians, several representatives of different fractions of the Party of Democratic Action including the very Ugljanin. Added to that organisers of the rally were backed by a large number of anti-Serbian French intellectuals. But where were the DPS representatives to address the rally? They were among the crowd. Character of this rally is much broader than the messages that the DP, SRM and the CAS tried to get across, or rather impose".</w:t>
      </w:r>
    </w:p>
    <w:p>
      <w:pPr>
        <w:pStyle w:val="Normal"/>
        <w:ind w:firstLine="720"/>
        <w:jc w:val="both"/>
        <w:rPr/>
      </w:pPr>
      <w:r>
        <w:rPr>
          <w:rFonts w:cs="Arial" w:ascii="Arial" w:hAnsi="Arial"/>
          <w:sz w:val="24"/>
          <w:lang w:val="en-GB"/>
        </w:rPr>
        <w:t>"As a politician, as a thinker, Dimitrije Ljotić undoubtedly represents a much more complex personality, quite different from the way it was portrayed in the official communist, Yugoslav historiography. As regards Ljotić's viewpoints that you have quoted, any moral politician would hardly disagree with his views. But of course, we should have something else in mind.</w:t>
      </w:r>
    </w:p>
    <w:p>
      <w:pPr>
        <w:pStyle w:val="Normal"/>
        <w:ind w:firstLine="720"/>
        <w:jc w:val="both"/>
        <w:rPr>
          <w:rFonts w:ascii="Arial" w:hAnsi="Arial" w:cs="Arial"/>
          <w:sz w:val="24"/>
          <w:lang w:val="en-GB"/>
        </w:rPr>
      </w:pPr>
      <w:r>
        <w:rPr>
          <w:rFonts w:cs="Arial" w:ascii="Arial" w:hAnsi="Arial"/>
          <w:sz w:val="24"/>
          <w:lang w:val="en-GB"/>
        </w:rPr>
        <w:t>The quoted messages are much older than Dimitrije Ljotić, in fact I would say that they belong to a body of moral and political values formulated in different ways by different politicians and political thinkers, much before the emergence of Dimitrije Ljotić".</w:t>
      </w:r>
    </w:p>
    <w:p>
      <w:pPr>
        <w:pStyle w:val="Normal"/>
        <w:ind w:firstLine="720"/>
        <w:jc w:val="both"/>
        <w:rPr/>
      </w:pPr>
      <w:r>
        <w:rPr>
          <w:rFonts w:cs="Arial" w:ascii="Arial" w:hAnsi="Arial"/>
          <w:sz w:val="24"/>
          <w:lang w:val="en-GB"/>
        </w:rPr>
        <w:t>"It is very difficult to undo the wrongs in that respect, although the DPS throughout this year urged the broadest coalition of all the opposition parties to encompass the four largest opposition parties in Serbia: the Serbian Radical Party, the Serbian Renewal Movement, Democratic Party and the Democratic Party of Serbia. Our call to joint actions against the common enemy until we emerge victorious, until we achieve better conditions for political action, until the New Constitution is amended, was not met with an adequate response by other party leaders. That is why we face the elections only partly united".</w:t>
      </w:r>
    </w:p>
    <w:p>
      <w:pPr>
        <w:pStyle w:val="Normal"/>
        <w:ind w:firstLine="720"/>
        <w:jc w:val="both"/>
        <w:rPr/>
      </w:pPr>
      <w:r>
        <w:rPr>
          <w:rFonts w:cs="Arial" w:ascii="Arial" w:hAnsi="Arial"/>
          <w:sz w:val="24"/>
          <w:lang w:val="en-GB"/>
        </w:rPr>
        <w:t>"I would say that the DPS stances are most akin to the political program and policy of the Serbian Democratic Party of Republika Srpska. Differences between the DPS and the SRM and the CAS are well-known. This explains the fact that during major rallies in Belgrade, provoked by scandalous electoral rigging at the hands of Milošević Socialists on 17 November, during the run-off, nobody from the DPS addressed the crowd. There were reasons for that, but, in my mind one of the most important reasons for our absence was the fact that parties led by Vesna Pešić, and Vuk Drašković did not tackle in a serious way national issues and national themes.</w:t>
      </w:r>
    </w:p>
    <w:p>
      <w:pPr>
        <w:pStyle w:val="Normal"/>
        <w:ind w:firstLine="720"/>
        <w:jc w:val="both"/>
        <w:rPr/>
      </w:pPr>
      <w:r>
        <w:rPr>
          <w:rFonts w:cs="Arial" w:ascii="Arial" w:hAnsi="Arial"/>
          <w:sz w:val="24"/>
          <w:lang w:val="en-GB"/>
        </w:rPr>
        <w:t>One of the speakers said that for Slobodan Milošević it was far more important to maintain control over some of the Belgrade municipalities, for example, Savki Venac, where he lived, than Srpska Krajina. It seems to me that the same applies to people spearheading the SRM and the CAS. I have arguments and facts to substantiate that thesis of mine. The very fact that at these rallies we are not speaking about serious national issues, about the Serbian national issues, about the Serbian national catastrophe in Srpska Krajina., about what the future holds for Serbia, about future of Kosovo. The fact that rallies marked by representatives of the SRM and the CAS often have speakers from pro-separatist parties of Montenegro, Kosovo and Vojvodina, best denotes the character thereof. Added to differences between us and the DP, that is one of the reasons why we don't take part in such rallies".</w:t>
      </w:r>
    </w:p>
    <w:p>
      <w:pPr>
        <w:pStyle w:val="Normal"/>
        <w:ind w:firstLine="720"/>
        <w:jc w:val="both"/>
        <w:rPr/>
      </w:pPr>
      <w:r>
        <w:rPr>
          <w:rFonts w:cs="Arial" w:ascii="Arial" w:hAnsi="Arial"/>
          <w:sz w:val="24"/>
          <w:lang w:val="en-GB"/>
        </w:rPr>
        <w:t>"Let me answer you second question, the one related to character of Vuk Drašković as one of the leading opposition politicians in Serbia. Is he an unstable politician? I think he is, he is partly unstable. Moreover he belongs to one of those politicians with whom it is difficult to find a common ground, or at least we from DPS find it difficult to agree with him. It probably has to do more with his stances, or the manner of presentation thereof, than with his political instability. Paradoxically enough after the shift in his tack or line, that is taking of a more moderate national line, Drašković became quite a stable politician, much more stable than leading political figures in Serbia, and leaders of some political parties, for example, Zoran Đinđić, who frequently indulged in an opportunistic change of political line, from an initially anational line to a national line, and I am talking about his earlier manifest ties with Republika Srpska, and a his recent shift to a-national tack, which is quite akin to the one taken by the ruling party.</w:t>
      </w:r>
    </w:p>
    <w:p>
      <w:pPr>
        <w:pStyle w:val="Normal"/>
        <w:ind w:firstLine="720"/>
        <w:jc w:val="both"/>
        <w:rPr/>
      </w:pPr>
      <w:r>
        <w:rPr>
          <w:rFonts w:cs="Arial" w:ascii="Arial" w:hAnsi="Arial"/>
          <w:sz w:val="24"/>
          <w:lang w:val="en-GB"/>
        </w:rPr>
        <w:t>I want to say that at this moment of time authorities in Serbia and the opposition, and I am referring Drasković's and Đinđić's party, are currently espousing a kind of a-national policy because they are vying for favours of their boss in Washington.</w:t>
      </w:r>
    </w:p>
    <w:p>
      <w:pPr>
        <w:pStyle w:val="Normal"/>
        <w:ind w:firstLine="720"/>
        <w:jc w:val="both"/>
        <w:rPr/>
      </w:pPr>
      <w:r>
        <w:rPr>
          <w:rFonts w:cs="Arial" w:ascii="Arial" w:hAnsi="Arial"/>
          <w:sz w:val="24"/>
          <w:lang w:val="en-GB"/>
        </w:rPr>
        <w:t>The Democratic Party of Serbia stance on Republika Srpska is well-known, it hasn't practically changed since the outbreak of war in former Bosnia and Herzegovina since the Dayton accord, since the 14</w:t>
      </w:r>
      <w:r>
        <w:rPr>
          <w:rFonts w:cs="Arial" w:ascii="Arial" w:hAnsi="Arial"/>
          <w:sz w:val="24"/>
          <w:vertAlign w:val="superscript"/>
          <w:lang w:val="en-GB"/>
        </w:rPr>
        <w:t>th</w:t>
      </w:r>
      <w:r>
        <w:rPr>
          <w:rFonts w:cs="Arial" w:ascii="Arial" w:hAnsi="Arial"/>
          <w:sz w:val="24"/>
          <w:lang w:val="en-GB"/>
        </w:rPr>
        <w:t xml:space="preserve"> September elections held in Rerpublika Srpska.</w:t>
      </w:r>
    </w:p>
    <w:p>
      <w:pPr>
        <w:pStyle w:val="Normal"/>
        <w:ind w:firstLine="720"/>
        <w:jc w:val="both"/>
        <w:rPr>
          <w:rFonts w:ascii="Arial" w:hAnsi="Arial" w:cs="Arial"/>
          <w:sz w:val="24"/>
          <w:lang w:val="en-GB"/>
        </w:rPr>
      </w:pPr>
      <w:r>
        <w:rPr>
          <w:rFonts w:cs="Arial" w:ascii="Arial" w:hAnsi="Arial"/>
          <w:sz w:val="24"/>
          <w:lang w:val="en-GB"/>
        </w:rPr>
        <w:t xml:space="preserve">To put it briefly the DPS position on Republika Srpska could be best expressed in this way: In full respect of the Dayton accord as a factual force and not the force of justice and rights, the DPS, thinks that major efforts should be made to make more independent Republika Srpska, for it is currently a state within an alien state of Bosnia and Herzegovina. Moreover it should be encouraged to emphasise its symbols of statehood, and to forge closer links with Serbia. As regards the latter it bears stressing that the Dayton Accord envisages such parallel links between entities in Bosnia and Herzegovina and neighbouring states. </w:t>
      </w:r>
    </w:p>
    <w:p>
      <w:pPr>
        <w:pStyle w:val="Normal"/>
        <w:ind w:firstLine="720"/>
        <w:jc w:val="both"/>
        <w:rPr>
          <w:rFonts w:ascii="Arial" w:hAnsi="Arial" w:cs="Arial"/>
          <w:sz w:val="24"/>
          <w:lang w:val="en-GB"/>
        </w:rPr>
      </w:pPr>
      <w:r>
        <w:rPr>
          <w:rFonts w:cs="Arial" w:ascii="Arial" w:hAnsi="Arial"/>
          <w:sz w:val="24"/>
          <w:lang w:val="en-GB"/>
        </w:rPr>
        <w:t>Of course, as a small nation, and in view of our situation, we cannot do what the Germans did in the post-war period… when they proclaimed as their goal unification of Western and Eastern Germany. We cannot do that, but we must strive towards unification of Serbs in Serbia and those across the river Drina, towards unification of the two Serbian states. We must do our utmost to achieve that goal. That is our national goal.</w:t>
      </w:r>
    </w:p>
    <w:p>
      <w:pPr>
        <w:pStyle w:val="Normal"/>
        <w:ind w:firstLine="720"/>
        <w:jc w:val="both"/>
        <w:rPr/>
      </w:pPr>
      <w:r>
        <w:rPr>
          <w:rFonts w:cs="Arial" w:ascii="Arial" w:hAnsi="Arial"/>
          <w:sz w:val="24"/>
          <w:lang w:val="en-GB"/>
        </w:rPr>
        <w:t xml:space="preserve">This goal of ours is in a way consistent with the pre-WW1 national policy, which considered Serbia and Bosnia closely interconnected entities, despite theirs then status of entities separated by the state border. Jovan Dučić, in 1914 when Bosnia made part of another state, rightly wrote that Serbia and Bosnia were indivisible. His line of thinking must pursued today, under greatly changed circumstances. That is we must strive towards closer ties between Republika Srpska and the FRY. That is the policy of the Democratic Party of Serbia. It obviously much differs from the dominant policy in Serbia, and obviously from the policy of some parties which urge integration of Republika Srpska into Bosnia and Herzegovina. Our policy aims at secession of Republika Srpska and its unification with Serbia. We must not relinquish that policy". </w:t>
      </w:r>
      <w:r>
        <w:rPr>
          <w:rFonts w:cs="Arial" w:ascii="Arial" w:hAnsi="Arial"/>
          <w:i/>
          <w:sz w:val="24"/>
          <w:lang w:val="en-GB"/>
        </w:rPr>
        <w:t>The 1996</w:t>
      </w:r>
      <w:r>
        <w:rPr>
          <w:rFonts w:cs="Arial" w:ascii="Arial" w:hAnsi="Arial"/>
          <w:sz w:val="24"/>
          <w:lang w:val="en-GB"/>
        </w:rPr>
        <w:t xml:space="preserve"> </w:t>
      </w:r>
      <w:r>
        <w:rPr>
          <w:rFonts w:cs="Arial" w:ascii="Arial" w:hAnsi="Arial"/>
          <w:i/>
          <w:sz w:val="24"/>
          <w:lang w:val="en-GB"/>
        </w:rPr>
        <w:t>Internet Interview of Vojislav Koštunica, President of the Democratic Party of Yugoslavia.</w:t>
      </w:r>
    </w:p>
    <w:p>
      <w:pPr>
        <w:pStyle w:val="Normal"/>
        <w:jc w:val="both"/>
        <w:rPr>
          <w:rFonts w:ascii="Arial" w:hAnsi="Arial" w:cs="Arial"/>
          <w:i/>
          <w:i/>
          <w:sz w:val="24"/>
          <w:lang w:val="en-GB"/>
        </w:rPr>
      </w:pPr>
      <w:r>
        <w:rPr>
          <w:rFonts w:cs="Arial" w:ascii="Arial" w:hAnsi="Arial"/>
          <w:i/>
          <w:sz w:val="24"/>
          <w:lang w:val="en-GB"/>
        </w:rPr>
      </w:r>
    </w:p>
    <w:p>
      <w:pPr>
        <w:pStyle w:val="Normal"/>
        <w:jc w:val="both"/>
        <w:rPr>
          <w:rFonts w:ascii="Arial" w:hAnsi="Arial" w:cs="Arial"/>
          <w:b/>
          <w:b/>
          <w:sz w:val="24"/>
          <w:lang w:val="sl-SI"/>
        </w:rPr>
      </w:pPr>
      <w:r>
        <w:rPr>
          <w:rFonts w:cs="Arial" w:ascii="Arial" w:hAnsi="Arial"/>
          <w:b/>
          <w:sz w:val="24"/>
          <w:lang w:val="sl-SI"/>
        </w:rPr>
        <w:t>Literature:</w:t>
      </w:r>
    </w:p>
    <w:p>
      <w:pPr>
        <w:pStyle w:val="Normal"/>
        <w:jc w:val="both"/>
        <w:rPr>
          <w:rFonts w:ascii="Arial" w:hAnsi="Arial" w:cs="Arial"/>
          <w:b/>
          <w:b/>
          <w:sz w:val="24"/>
          <w:lang w:val="sl-SI"/>
        </w:rPr>
      </w:pPr>
      <w:r>
        <w:rPr>
          <w:rFonts w:cs="Arial" w:ascii="Arial" w:hAnsi="Arial"/>
          <w:b/>
          <w:sz w:val="24"/>
          <w:lang w:val="sl-SI"/>
        </w:rPr>
      </w:r>
    </w:p>
    <w:p>
      <w:pPr>
        <w:pStyle w:val="Normal"/>
        <w:numPr>
          <w:ilvl w:val="0"/>
          <w:numId w:val="2"/>
        </w:numPr>
        <w:jc w:val="both"/>
        <w:rPr>
          <w:rFonts w:ascii="Arial" w:hAnsi="Arial" w:cs="Arial"/>
          <w:i/>
          <w:i/>
          <w:sz w:val="24"/>
          <w:lang w:val="sl-SI"/>
        </w:rPr>
      </w:pPr>
      <w:r>
        <w:rPr>
          <w:rFonts w:cs="Arial" w:ascii="Arial" w:hAnsi="Arial"/>
          <w:i/>
          <w:sz w:val="24"/>
          <w:lang w:val="sl-SI"/>
        </w:rPr>
        <w:t>Blic, 7 March 2001</w:t>
      </w:r>
    </w:p>
    <w:p>
      <w:pPr>
        <w:pStyle w:val="Normal"/>
        <w:numPr>
          <w:ilvl w:val="0"/>
          <w:numId w:val="2"/>
        </w:numPr>
        <w:jc w:val="both"/>
        <w:rPr/>
      </w:pPr>
      <w:r>
        <w:rPr>
          <w:rFonts w:cs="Arial" w:ascii="Arial" w:hAnsi="Arial"/>
          <w:sz w:val="24"/>
          <w:lang w:val="sl-SI"/>
        </w:rPr>
        <w:t xml:space="preserve">Colhoun J., On the Side of Pol Pot: U.S. Supports Khmer Rouge, </w:t>
      </w:r>
      <w:r>
        <w:rPr>
          <w:rFonts w:cs="Arial" w:ascii="Arial" w:hAnsi="Arial"/>
          <w:i/>
          <w:sz w:val="24"/>
          <w:lang w:val="sl-SI"/>
        </w:rPr>
        <w:t xml:space="preserve">Covert Action, </w:t>
      </w:r>
      <w:r>
        <w:rPr>
          <w:rFonts w:cs="Arial" w:ascii="Arial" w:hAnsi="Arial"/>
          <w:sz w:val="24"/>
          <w:lang w:val="sl-SI"/>
        </w:rPr>
        <w:t>Quarterly magazine, Summer 1990</w:t>
      </w:r>
    </w:p>
    <w:p>
      <w:pPr>
        <w:pStyle w:val="Normal"/>
        <w:numPr>
          <w:ilvl w:val="0"/>
          <w:numId w:val="2"/>
        </w:numPr>
        <w:jc w:val="both"/>
        <w:rPr/>
      </w:pPr>
      <w:r>
        <w:rPr>
          <w:rFonts w:cs="Arial" w:ascii="Arial" w:hAnsi="Arial"/>
          <w:i/>
          <w:sz w:val="24"/>
          <w:lang w:val="sl-SI"/>
        </w:rPr>
        <w:t xml:space="preserve">Danas, </w:t>
      </w:r>
      <w:r>
        <w:rPr>
          <w:rFonts w:cs="Arial" w:ascii="Arial" w:hAnsi="Arial"/>
          <w:sz w:val="24"/>
          <w:lang w:val="sl-SI"/>
        </w:rPr>
        <w:t>15 February 2001</w:t>
      </w:r>
    </w:p>
    <w:p>
      <w:pPr>
        <w:pStyle w:val="Normal"/>
        <w:numPr>
          <w:ilvl w:val="0"/>
          <w:numId w:val="2"/>
        </w:numPr>
        <w:jc w:val="both"/>
        <w:rPr/>
      </w:pPr>
      <w:r>
        <w:rPr>
          <w:rFonts w:cs="Arial" w:ascii="Arial" w:hAnsi="Arial"/>
          <w:sz w:val="24"/>
          <w:lang w:val="sl-SI"/>
        </w:rPr>
        <w:t xml:space="preserve">Dunlap R., and Scarce R., 1991, The polls-poll-trends: Environmental problems and protections, </w:t>
      </w:r>
      <w:r>
        <w:rPr>
          <w:rFonts w:cs="Arial" w:ascii="Arial" w:hAnsi="Arial"/>
          <w:i/>
          <w:sz w:val="24"/>
          <w:lang w:val="sl-SI"/>
        </w:rPr>
        <w:t xml:space="preserve">Public Opinion Quarterly, </w:t>
      </w:r>
      <w:r>
        <w:rPr>
          <w:rFonts w:cs="Arial" w:ascii="Arial" w:hAnsi="Arial"/>
          <w:sz w:val="24"/>
          <w:lang w:val="sl-SI"/>
        </w:rPr>
        <w:t>55</w:t>
      </w:r>
    </w:p>
    <w:p>
      <w:pPr>
        <w:pStyle w:val="Normal"/>
        <w:numPr>
          <w:ilvl w:val="0"/>
          <w:numId w:val="2"/>
        </w:numPr>
        <w:jc w:val="both"/>
        <w:rPr/>
      </w:pPr>
      <w:r>
        <w:rPr>
          <w:rFonts w:cs="Arial" w:ascii="Arial" w:hAnsi="Arial"/>
          <w:i/>
          <w:sz w:val="24"/>
          <w:lang w:val="sl-SI"/>
        </w:rPr>
        <w:t xml:space="preserve">Glas, </w:t>
      </w:r>
      <w:r>
        <w:rPr>
          <w:rFonts w:cs="Arial" w:ascii="Arial" w:hAnsi="Arial"/>
          <w:sz w:val="24"/>
          <w:lang w:val="sl-SI"/>
        </w:rPr>
        <w:t>19 April 2000</w:t>
      </w:r>
    </w:p>
    <w:p>
      <w:pPr>
        <w:pStyle w:val="Normal"/>
        <w:numPr>
          <w:ilvl w:val="0"/>
          <w:numId w:val="2"/>
        </w:numPr>
        <w:jc w:val="both"/>
        <w:rPr/>
      </w:pPr>
      <w:r>
        <w:rPr>
          <w:rFonts w:cs="Arial" w:ascii="Arial" w:hAnsi="Arial"/>
          <w:sz w:val="24"/>
          <w:lang w:val="sl-SI"/>
        </w:rPr>
        <w:t>Golubović Z., Kuzmanović B., Vasović M., 1995, Društveni karakter i društvene promene u svetlu nacionalnih sukoba, Beograd: IFDT i Filip Višnjić</w:t>
      </w:r>
    </w:p>
    <w:p>
      <w:pPr>
        <w:pStyle w:val="Normal"/>
        <w:numPr>
          <w:ilvl w:val="0"/>
          <w:numId w:val="2"/>
        </w:numPr>
        <w:jc w:val="both"/>
        <w:rPr/>
      </w:pPr>
      <w:r>
        <w:rPr>
          <w:rFonts w:cs="Arial" w:ascii="Arial" w:hAnsi="Arial"/>
          <w:sz w:val="24"/>
          <w:lang w:val="sl-SI"/>
        </w:rPr>
        <w:t xml:space="preserve">Hobsbaum E., 1993, </w:t>
      </w:r>
      <w:r>
        <w:rPr>
          <w:rFonts w:cs="Arial" w:ascii="Arial" w:hAnsi="Arial"/>
          <w:i/>
          <w:sz w:val="24"/>
          <w:lang w:val="sl-SI"/>
        </w:rPr>
        <w:t xml:space="preserve">Nacije i Nacionalizam, </w:t>
      </w:r>
      <w:r>
        <w:rPr>
          <w:rFonts w:cs="Arial" w:ascii="Arial" w:hAnsi="Arial"/>
          <w:sz w:val="24"/>
          <w:lang w:val="sl-SI"/>
        </w:rPr>
        <w:t>Beograd: XX vek</w:t>
      </w:r>
    </w:p>
    <w:p>
      <w:pPr>
        <w:pStyle w:val="Normal"/>
        <w:numPr>
          <w:ilvl w:val="0"/>
          <w:numId w:val="2"/>
        </w:numPr>
        <w:jc w:val="both"/>
        <w:rPr/>
      </w:pPr>
      <w:r>
        <w:rPr>
          <w:rFonts w:cs="Arial" w:ascii="Arial" w:hAnsi="Arial"/>
          <w:sz w:val="24"/>
          <w:lang w:val="sl-SI"/>
        </w:rPr>
        <w:t>Huntington, S.P., 1991, The Third Wave. Democratization in the late Twentieth Cenutry, Norman and London: University of Oklahoma Press</w:t>
      </w:r>
    </w:p>
    <w:p>
      <w:pPr>
        <w:pStyle w:val="Normal"/>
        <w:numPr>
          <w:ilvl w:val="0"/>
          <w:numId w:val="2"/>
        </w:numPr>
        <w:jc w:val="both"/>
        <w:rPr/>
      </w:pPr>
      <w:r>
        <w:rPr>
          <w:rFonts w:cs="Arial" w:ascii="Arial" w:hAnsi="Arial"/>
          <w:sz w:val="24"/>
          <w:lang w:val="sl-SI"/>
        </w:rPr>
        <w:t xml:space="preserve">Ilić, V., 1997, Serbian Cultural Elite after the Rout of Our Militaristic Politics, in: </w:t>
      </w:r>
      <w:r>
        <w:rPr>
          <w:rFonts w:cs="Arial" w:ascii="Arial" w:hAnsi="Arial"/>
          <w:i/>
          <w:sz w:val="24"/>
          <w:lang w:val="sl-SI"/>
        </w:rPr>
        <w:t xml:space="preserve">Radicalisation of the Serbian Society, </w:t>
      </w:r>
      <w:r>
        <w:rPr>
          <w:rFonts w:cs="Arial" w:ascii="Arial" w:hAnsi="Arial"/>
          <w:sz w:val="24"/>
          <w:lang w:val="sl-SI"/>
        </w:rPr>
        <w:t xml:space="preserve">Belgrade: Helsinki Committee for Human Rights in Serbia </w:t>
      </w:r>
    </w:p>
    <w:p>
      <w:pPr>
        <w:pStyle w:val="Normal"/>
        <w:numPr>
          <w:ilvl w:val="0"/>
          <w:numId w:val="2"/>
        </w:numPr>
        <w:jc w:val="both"/>
        <w:rPr/>
      </w:pPr>
      <w:r>
        <w:rPr>
          <w:rFonts w:cs="Arial" w:ascii="Arial" w:hAnsi="Arial"/>
          <w:sz w:val="24"/>
          <w:lang w:val="sl-SI"/>
        </w:rPr>
        <w:t xml:space="preserve">Ilić, V., 1999, Social and Protest Consciousness of Protest Participants, in: M.Lazić (ed.) </w:t>
      </w:r>
      <w:r>
        <w:rPr>
          <w:rFonts w:cs="Arial" w:ascii="Arial" w:hAnsi="Arial"/>
          <w:i/>
          <w:sz w:val="24"/>
          <w:lang w:val="sl-SI"/>
        </w:rPr>
        <w:t xml:space="preserve">Protest in Belgrade; Winter of Discontent, </w:t>
      </w:r>
      <w:r>
        <w:rPr>
          <w:rFonts w:cs="Arial" w:ascii="Arial" w:hAnsi="Arial"/>
          <w:sz w:val="24"/>
          <w:lang w:val="sl-SI"/>
        </w:rPr>
        <w:t>Budapest: Central European University Press</w:t>
      </w:r>
    </w:p>
    <w:p>
      <w:pPr>
        <w:pStyle w:val="Normal"/>
        <w:numPr>
          <w:ilvl w:val="0"/>
          <w:numId w:val="2"/>
        </w:numPr>
        <w:jc w:val="both"/>
        <w:rPr/>
      </w:pPr>
      <w:r>
        <w:rPr>
          <w:rFonts w:cs="Arial" w:ascii="Arial" w:hAnsi="Arial"/>
          <w:sz w:val="24"/>
          <w:lang w:val="sl-SI"/>
        </w:rPr>
        <w:t xml:space="preserve">Ilić, V., 2000a, Middle generation might change the predominant anti-Western sentiment, in: Ilić, V., Inić, S., Boarov, D,. </w:t>
      </w:r>
      <w:r>
        <w:rPr>
          <w:rFonts w:cs="Arial" w:ascii="Arial" w:hAnsi="Arial"/>
          <w:i/>
          <w:sz w:val="24"/>
          <w:lang w:val="sl-SI"/>
        </w:rPr>
        <w:t xml:space="preserve">Potential for Changes, </w:t>
      </w:r>
      <w:r>
        <w:rPr>
          <w:rFonts w:cs="Arial" w:ascii="Arial" w:hAnsi="Arial"/>
          <w:sz w:val="24"/>
          <w:lang w:val="sl-SI"/>
        </w:rPr>
        <w:t>Belgrade: Helsinki Committee for Human Rights in Serbia</w:t>
      </w:r>
    </w:p>
    <w:p>
      <w:pPr>
        <w:pStyle w:val="Normal"/>
        <w:numPr>
          <w:ilvl w:val="0"/>
          <w:numId w:val="2"/>
        </w:numPr>
        <w:jc w:val="both"/>
        <w:rPr/>
      </w:pPr>
      <w:r>
        <w:rPr>
          <w:rFonts w:cs="Arial" w:ascii="Arial" w:hAnsi="Arial"/>
          <w:sz w:val="24"/>
          <w:lang w:val="sl-SI"/>
        </w:rPr>
        <w:t xml:space="preserve">Ilić, V., 2000b, the Serbian opposition during and after the NATO bombing, in: Ilić, V., Inić, S., Boarov, D., </w:t>
      </w:r>
      <w:r>
        <w:rPr>
          <w:rFonts w:cs="Arial" w:ascii="Arial" w:hAnsi="Arial"/>
          <w:i/>
          <w:sz w:val="24"/>
          <w:lang w:val="sl-SI"/>
        </w:rPr>
        <w:t xml:space="preserve">Potential for Changes, </w:t>
      </w:r>
      <w:r>
        <w:rPr>
          <w:rFonts w:cs="Arial" w:ascii="Arial" w:hAnsi="Arial"/>
          <w:sz w:val="24"/>
          <w:lang w:val="sl-SI"/>
        </w:rPr>
        <w:t>Belgrade: Helsinki Committee for Human Rights in Serbia</w:t>
      </w:r>
    </w:p>
    <w:p>
      <w:pPr>
        <w:pStyle w:val="Normal"/>
        <w:numPr>
          <w:ilvl w:val="0"/>
          <w:numId w:val="2"/>
        </w:numPr>
        <w:jc w:val="both"/>
        <w:rPr>
          <w:rFonts w:ascii="Arial" w:hAnsi="Arial" w:cs="Arial"/>
          <w:sz w:val="24"/>
          <w:lang w:val="sl-SI"/>
        </w:rPr>
      </w:pPr>
      <w:r>
        <w:rPr>
          <w:rFonts w:cs="Arial" w:ascii="Arial" w:hAnsi="Arial"/>
          <w:sz w:val="24"/>
          <w:lang w:val="sl-SI"/>
        </w:rPr>
        <w:t>Ilić, V., 2001, "Otpor"-in and beyond politics, Belgrade: Helsinki Committee for Human Rights in Serbia</w:t>
      </w:r>
    </w:p>
    <w:p>
      <w:pPr>
        <w:pStyle w:val="Normal"/>
        <w:numPr>
          <w:ilvl w:val="0"/>
          <w:numId w:val="2"/>
        </w:numPr>
        <w:jc w:val="both"/>
        <w:rPr/>
      </w:pPr>
      <w:r>
        <w:rPr>
          <w:rFonts w:cs="Arial" w:ascii="Arial" w:hAnsi="Arial"/>
          <w:sz w:val="24"/>
          <w:lang w:val="sl-SI"/>
        </w:rPr>
        <w:t xml:space="preserve">Ilić, V., Cvejić, S., 1997, </w:t>
      </w:r>
      <w:r>
        <w:rPr>
          <w:rFonts w:cs="Arial" w:ascii="Arial" w:hAnsi="Arial"/>
          <w:i/>
          <w:sz w:val="24"/>
          <w:lang w:val="sl-SI"/>
        </w:rPr>
        <w:t xml:space="preserve">Nacionalizam u Vojvodini, </w:t>
      </w:r>
      <w:r>
        <w:rPr>
          <w:rFonts w:cs="Arial" w:ascii="Arial" w:hAnsi="Arial"/>
          <w:sz w:val="24"/>
          <w:lang w:val="sl-SI"/>
        </w:rPr>
        <w:t>Zrenjanin: Gradska narodna biblioteka Žarko Zrenjanin</w:t>
      </w:r>
    </w:p>
    <w:p>
      <w:pPr>
        <w:pStyle w:val="Normal"/>
        <w:numPr>
          <w:ilvl w:val="0"/>
          <w:numId w:val="2"/>
        </w:numPr>
        <w:jc w:val="both"/>
        <w:rPr/>
      </w:pPr>
      <w:r>
        <w:rPr>
          <w:rFonts w:cs="Arial" w:ascii="Arial" w:hAnsi="Arial"/>
          <w:sz w:val="24"/>
          <w:lang w:val="sl-SI"/>
        </w:rPr>
        <w:t xml:space="preserve">Inglehart, R., 1977, </w:t>
      </w:r>
      <w:r>
        <w:rPr>
          <w:rFonts w:cs="Arial" w:ascii="Arial" w:hAnsi="Arial"/>
          <w:i/>
          <w:sz w:val="24"/>
          <w:lang w:val="sl-SI"/>
        </w:rPr>
        <w:t xml:space="preserve">The Silent Revolution, </w:t>
      </w:r>
      <w:r>
        <w:rPr>
          <w:rFonts w:cs="Arial" w:ascii="Arial" w:hAnsi="Arial"/>
          <w:sz w:val="24"/>
          <w:lang w:val="sl-SI"/>
        </w:rPr>
        <w:t>Princeton University Press: Princeton</w:t>
      </w:r>
    </w:p>
    <w:p>
      <w:pPr>
        <w:pStyle w:val="Normal"/>
        <w:numPr>
          <w:ilvl w:val="0"/>
          <w:numId w:val="2"/>
        </w:numPr>
        <w:jc w:val="both"/>
        <w:rPr/>
      </w:pPr>
      <w:r>
        <w:rPr>
          <w:rFonts w:cs="Arial" w:ascii="Arial" w:hAnsi="Arial"/>
          <w:sz w:val="24"/>
          <w:lang w:val="sl-SI"/>
        </w:rPr>
        <w:t xml:space="preserve">Jaspers, K., 1999, </w:t>
      </w:r>
      <w:r>
        <w:rPr>
          <w:rFonts w:cs="Arial" w:ascii="Arial" w:hAnsi="Arial"/>
          <w:i/>
          <w:sz w:val="24"/>
          <w:lang w:val="sl-SI"/>
        </w:rPr>
        <w:t xml:space="preserve">Pitanje krivice, </w:t>
      </w:r>
      <w:r>
        <w:rPr>
          <w:rFonts w:cs="Arial" w:ascii="Arial" w:hAnsi="Arial"/>
          <w:sz w:val="24"/>
          <w:lang w:val="sl-SI"/>
        </w:rPr>
        <w:t>Beograd, Samizdat Free B92</w:t>
      </w:r>
    </w:p>
    <w:p>
      <w:pPr>
        <w:pStyle w:val="Normal"/>
        <w:numPr>
          <w:ilvl w:val="0"/>
          <w:numId w:val="2"/>
        </w:numPr>
        <w:jc w:val="both"/>
        <w:rPr/>
      </w:pPr>
      <w:r>
        <w:rPr>
          <w:rFonts w:cs="Arial" w:ascii="Arial" w:hAnsi="Arial"/>
          <w:sz w:val="24"/>
          <w:lang w:val="sl-SI"/>
        </w:rPr>
        <w:t xml:space="preserve">Judt, Tony, 1992, The Past is Another Country: Myth and Memory in Post-War Europe, </w:t>
      </w:r>
      <w:r>
        <w:rPr>
          <w:rFonts w:cs="Arial" w:ascii="Arial" w:hAnsi="Arial"/>
          <w:i/>
          <w:sz w:val="24"/>
          <w:lang w:val="sl-SI"/>
        </w:rPr>
        <w:t xml:space="preserve">Daedalus, </w:t>
      </w:r>
      <w:r>
        <w:rPr>
          <w:rFonts w:cs="Arial" w:ascii="Arial" w:hAnsi="Arial"/>
          <w:sz w:val="24"/>
          <w:lang w:val="sl-SI"/>
        </w:rPr>
        <w:t>4</w:t>
      </w:r>
    </w:p>
    <w:p>
      <w:pPr>
        <w:pStyle w:val="Normal"/>
        <w:ind w:firstLine="720"/>
        <w:jc w:val="both"/>
        <w:rPr>
          <w:rFonts w:ascii="Arial" w:hAnsi="Arial" w:cs="Arial"/>
          <w:sz w:val="24"/>
          <w:lang w:val="en-GB"/>
        </w:rPr>
      </w:pPr>
      <w:r>
        <w:rPr>
          <w:rFonts w:cs="Arial" w:ascii="Arial" w:hAnsi="Arial"/>
          <w:sz w:val="24"/>
          <w:lang w:val="en-GB"/>
        </w:rPr>
        <w:t>18. The 1996 Internet Interview of the DPS President Vojislav Koštunica</w:t>
      </w:r>
    </w:p>
    <w:p>
      <w:pPr>
        <w:pStyle w:val="Normal"/>
        <w:ind w:firstLine="720"/>
        <w:jc w:val="both"/>
        <w:rPr/>
      </w:pPr>
      <w:r>
        <w:rPr>
          <w:rFonts w:cs="Arial" w:ascii="Arial" w:hAnsi="Arial"/>
          <w:sz w:val="24"/>
          <w:lang w:val="de-DE"/>
        </w:rPr>
        <w:t xml:space="preserve">http: // </w:t>
      </w:r>
      <w:hyperlink r:id="rId2">
        <w:r>
          <w:rPr>
            <w:rStyle w:val="InternetLink"/>
            <w:rFonts w:cs="Arial" w:ascii="Arial" w:hAnsi="Arial"/>
            <w:sz w:val="24"/>
            <w:lang w:val="de-DE"/>
          </w:rPr>
          <w:t>www.dss.org.yu/</w:t>
        </w:r>
      </w:hyperlink>
      <w:r>
        <w:rPr>
          <w:rFonts w:cs="Arial" w:ascii="Arial" w:hAnsi="Arial"/>
          <w:sz w:val="24"/>
          <w:lang w:val="de-DE"/>
        </w:rPr>
        <w:t xml:space="preserve"> arhiva/intervju96.html</w:t>
      </w:r>
    </w:p>
    <w:p>
      <w:pPr>
        <w:pStyle w:val="Normal"/>
        <w:ind w:firstLine="720"/>
        <w:jc w:val="both"/>
        <w:rPr/>
      </w:pPr>
      <w:r>
        <w:rPr>
          <w:rFonts w:cs="Arial" w:ascii="Arial" w:hAnsi="Arial"/>
          <w:sz w:val="24"/>
          <w:lang w:val="de-DE"/>
        </w:rPr>
        <w:t xml:space="preserve">19. </w:t>
      </w:r>
      <w:r>
        <w:rPr>
          <w:rFonts w:cs="Arial" w:ascii="Arial" w:hAnsi="Arial"/>
          <w:sz w:val="24"/>
          <w:lang w:val="sl-SI"/>
        </w:rPr>
        <w:t xml:space="preserve">Karlsen, G., 2000, Međunarodni pravni proces od ad hoc sudova do stalnog Međunarodnog kaznenog suda, u: Žuliman, E., (ed.) </w:t>
      </w:r>
      <w:r>
        <w:rPr>
          <w:rFonts w:cs="Arial" w:ascii="Arial" w:hAnsi="Arial"/>
          <w:i/>
          <w:sz w:val="24"/>
          <w:lang w:val="sl-SI"/>
        </w:rPr>
        <w:t xml:space="preserve">Teško pomirenje, </w:t>
      </w:r>
      <w:r>
        <w:rPr>
          <w:rFonts w:cs="Arial" w:ascii="Arial" w:hAnsi="Arial"/>
          <w:sz w:val="24"/>
          <w:lang w:val="sl-SI"/>
        </w:rPr>
        <w:t>Oslo, Sarajevo: Norwegian Church Aaid, the Norwegian Helsinki Committee</w:t>
      </w:r>
    </w:p>
    <w:p>
      <w:pPr>
        <w:pStyle w:val="Normal"/>
        <w:ind w:firstLine="720"/>
        <w:jc w:val="both"/>
        <w:rPr/>
      </w:pPr>
      <w:r>
        <w:rPr>
          <w:rFonts w:cs="Arial" w:ascii="Arial" w:hAnsi="Arial"/>
          <w:sz w:val="24"/>
          <w:lang w:val="sl-SI"/>
        </w:rPr>
        <w:t xml:space="preserve">20. Kuljić, T., (1999a) O fašizmu, desnom ekstremizmu i teorijama o fašizmu krajem 20 veka, </w:t>
      </w:r>
      <w:r>
        <w:rPr>
          <w:rFonts w:cs="Arial" w:ascii="Arial" w:hAnsi="Arial"/>
          <w:i/>
          <w:sz w:val="24"/>
          <w:lang w:val="sl-SI"/>
        </w:rPr>
        <w:t>Sociologija, Vol. XLI, No. 4</w:t>
      </w:r>
    </w:p>
    <w:p>
      <w:pPr>
        <w:pStyle w:val="Normal"/>
        <w:ind w:firstLine="720"/>
        <w:jc w:val="both"/>
        <w:rPr/>
      </w:pPr>
      <w:r>
        <w:rPr>
          <w:rFonts w:cs="Arial" w:ascii="Arial" w:hAnsi="Arial"/>
          <w:iCs/>
          <w:sz w:val="24"/>
          <w:lang w:val="sl-SI"/>
        </w:rPr>
        <w:t>21.</w:t>
      </w:r>
      <w:r>
        <w:rPr>
          <w:rFonts w:cs="Arial" w:ascii="Arial" w:hAnsi="Arial"/>
          <w:i/>
          <w:sz w:val="24"/>
          <w:lang w:val="sl-SI"/>
        </w:rPr>
        <w:t xml:space="preserve"> Kuljić, T., (1999b), </w:t>
      </w:r>
      <w:r>
        <w:rPr>
          <w:rFonts w:cs="Arial" w:ascii="Arial" w:hAnsi="Arial"/>
          <w:sz w:val="24"/>
          <w:lang w:val="sl-SI"/>
        </w:rPr>
        <w:t xml:space="preserve">Goldhagen-debate, main trends, </w:t>
      </w:r>
      <w:r>
        <w:rPr>
          <w:rFonts w:cs="Arial" w:ascii="Arial" w:hAnsi="Arial"/>
          <w:i/>
          <w:sz w:val="24"/>
          <w:lang w:val="sl-SI"/>
        </w:rPr>
        <w:t xml:space="preserve">Jugoslovenski istorijski časopis, </w:t>
      </w:r>
      <w:r>
        <w:rPr>
          <w:rFonts w:cs="Arial" w:ascii="Arial" w:hAnsi="Arial"/>
          <w:sz w:val="24"/>
          <w:lang w:val="sl-SI"/>
        </w:rPr>
        <w:t>god. XXXII, No. 1-2.</w:t>
      </w:r>
    </w:p>
    <w:p>
      <w:pPr>
        <w:pStyle w:val="Normal"/>
        <w:ind w:firstLine="720"/>
        <w:jc w:val="both"/>
        <w:rPr>
          <w:rFonts w:ascii="Arial" w:hAnsi="Arial" w:cs="Arial"/>
          <w:sz w:val="24"/>
          <w:lang w:val="sl-SI"/>
        </w:rPr>
      </w:pPr>
      <w:r>
        <w:rPr>
          <w:rFonts w:cs="Arial" w:ascii="Arial" w:hAnsi="Arial"/>
          <w:sz w:val="24"/>
          <w:lang w:val="sl-SI"/>
        </w:rPr>
        <w:t xml:space="preserve">22. Kuljić, T., 2001, O konverziji i samorazumevanju stvaralačke humanističke inteligencije, manuscript </w:t>
      </w:r>
    </w:p>
    <w:p>
      <w:pPr>
        <w:pStyle w:val="Normal"/>
        <w:ind w:firstLine="720"/>
        <w:jc w:val="both"/>
        <w:rPr/>
      </w:pPr>
      <w:r>
        <w:rPr>
          <w:rFonts w:cs="Arial" w:ascii="Arial" w:hAnsi="Arial"/>
          <w:sz w:val="24"/>
          <w:lang w:val="sl-SI"/>
        </w:rPr>
        <w:t xml:space="preserve">23. Kuzmanović, B., 1999, Value Orinetations and Political Attitudes of Participants in the 1996-97 Student Protest, in: M. Lazić (ed.) </w:t>
      </w:r>
      <w:r>
        <w:rPr>
          <w:rFonts w:cs="Arial" w:ascii="Arial" w:hAnsi="Arial"/>
          <w:i/>
          <w:sz w:val="24"/>
          <w:lang w:val="sl-SI"/>
        </w:rPr>
        <w:t xml:space="preserve">Protest in Belgrade; Winter of Discontent, Budapest: </w:t>
      </w:r>
      <w:r>
        <w:rPr>
          <w:rFonts w:cs="Arial" w:ascii="Arial" w:hAnsi="Arial"/>
          <w:sz w:val="24"/>
          <w:lang w:val="sl-SI"/>
        </w:rPr>
        <w:t>Central European University Press</w:t>
      </w:r>
    </w:p>
    <w:p>
      <w:pPr>
        <w:pStyle w:val="Normal"/>
        <w:ind w:firstLine="720"/>
        <w:jc w:val="both"/>
        <w:rPr/>
      </w:pPr>
      <w:r>
        <w:rPr>
          <w:rFonts w:cs="Arial" w:ascii="Arial" w:hAnsi="Arial"/>
          <w:sz w:val="24"/>
          <w:lang w:val="en-GB"/>
        </w:rPr>
        <w:t>24. Lazic, m. et al., 1999, Protest in Belgrade; Winter of Discontent, Budapest: Central European University Press</w:t>
      </w:r>
    </w:p>
    <w:p>
      <w:pPr>
        <w:pStyle w:val="Normal"/>
        <w:ind w:firstLine="720"/>
        <w:jc w:val="both"/>
        <w:rPr/>
      </w:pPr>
      <w:r>
        <w:rPr>
          <w:rFonts w:cs="Arial" w:ascii="Arial" w:hAnsi="Arial"/>
          <w:sz w:val="24"/>
          <w:lang w:val="en-GB"/>
        </w:rPr>
        <w:t xml:space="preserve">25. </w:t>
      </w:r>
      <w:r>
        <w:rPr>
          <w:rFonts w:cs="Arial" w:ascii="Arial" w:hAnsi="Arial"/>
          <w:sz w:val="24"/>
          <w:lang w:val="sl-SI"/>
        </w:rPr>
        <w:t xml:space="preserve">Milosavljević, O, 2000, From Memorandum to Collective Responsibility, in: Milosavljević, O., Radić, R., Savić, O., </w:t>
      </w:r>
      <w:r>
        <w:rPr>
          <w:rFonts w:cs="Arial" w:ascii="Arial" w:hAnsi="Arial"/>
          <w:i/>
          <w:sz w:val="24"/>
          <w:lang w:val="sl-SI"/>
        </w:rPr>
        <w:t xml:space="preserve">Serbian Elite, </w:t>
      </w:r>
      <w:r>
        <w:rPr>
          <w:rFonts w:cs="Arial" w:ascii="Arial" w:hAnsi="Arial"/>
          <w:sz w:val="24"/>
          <w:lang w:val="sl-SI"/>
        </w:rPr>
        <w:t>Belgrade: Helsinki Committee for Human Rights in Serbia</w:t>
      </w:r>
    </w:p>
    <w:p>
      <w:pPr>
        <w:pStyle w:val="Normal"/>
        <w:ind w:firstLine="720"/>
        <w:jc w:val="both"/>
        <w:rPr/>
      </w:pPr>
      <w:r>
        <w:rPr>
          <w:rFonts w:cs="Arial" w:ascii="Arial" w:hAnsi="Arial"/>
          <w:sz w:val="24"/>
          <w:lang w:val="sl-SI"/>
        </w:rPr>
        <w:t>26. Minorities in Serbia, 2000, Belgrade: Helsinki Committee for Human Rights in Serbia</w:t>
      </w:r>
    </w:p>
    <w:p>
      <w:pPr>
        <w:pStyle w:val="Normal"/>
        <w:ind w:firstLine="720"/>
        <w:jc w:val="both"/>
        <w:rPr/>
      </w:pPr>
      <w:r>
        <w:rPr>
          <w:rFonts w:cs="Arial" w:ascii="Arial" w:hAnsi="Arial"/>
          <w:sz w:val="24"/>
          <w:lang w:val="sl-SI"/>
        </w:rPr>
        <w:t xml:space="preserve">27. Mrkšić, D., 1994, Dualizacija ekonomije i stratifikaciona struktura, u: Lazić, M., </w:t>
      </w:r>
      <w:r>
        <w:rPr>
          <w:rFonts w:cs="Arial" w:ascii="Arial" w:hAnsi="Arial"/>
          <w:i/>
          <w:sz w:val="24"/>
          <w:lang w:val="sl-SI"/>
        </w:rPr>
        <w:t>Razaranje društva</w:t>
      </w:r>
      <w:r>
        <w:rPr>
          <w:rFonts w:cs="Arial" w:ascii="Arial" w:hAnsi="Arial"/>
          <w:sz w:val="24"/>
          <w:lang w:val="sl-SI"/>
        </w:rPr>
        <w:t xml:space="preserve">, </w:t>
      </w:r>
      <w:r>
        <w:rPr>
          <w:rFonts w:cs="Arial" w:ascii="Arial" w:hAnsi="Arial"/>
          <w:i/>
          <w:sz w:val="24"/>
          <w:lang w:val="sl-SI"/>
        </w:rPr>
        <w:t>Beograd: Filip Višnjić</w:t>
      </w:r>
    </w:p>
    <w:p>
      <w:pPr>
        <w:pStyle w:val="Normal"/>
        <w:ind w:firstLine="720"/>
        <w:jc w:val="both"/>
        <w:rPr/>
      </w:pPr>
      <w:r>
        <w:rPr>
          <w:rFonts w:cs="Arial" w:ascii="Arial" w:hAnsi="Arial"/>
          <w:sz w:val="24"/>
          <w:lang w:val="sl-SI"/>
        </w:rPr>
        <w:t xml:space="preserve">28. Offe, 1993, Disqualification, Retribution, Restitution: Dilemmas of Justice in Post-Communist Transition, </w:t>
      </w:r>
      <w:r>
        <w:rPr>
          <w:rFonts w:cs="Arial" w:ascii="Arial" w:hAnsi="Arial"/>
          <w:i/>
          <w:sz w:val="24"/>
          <w:lang w:val="sl-SI"/>
        </w:rPr>
        <w:t>The Journal of Political Philosophy, 1</w:t>
      </w:r>
    </w:p>
    <w:p>
      <w:pPr>
        <w:pStyle w:val="Normal"/>
        <w:ind w:firstLine="720"/>
        <w:jc w:val="both"/>
        <w:rPr>
          <w:rFonts w:ascii="Arial" w:hAnsi="Arial" w:cs="Arial"/>
          <w:sz w:val="24"/>
          <w:lang w:val="sl-SI"/>
        </w:rPr>
      </w:pPr>
      <w:r>
        <w:rPr>
          <w:rFonts w:cs="Arial" w:ascii="Arial" w:hAnsi="Arial"/>
          <w:sz w:val="24"/>
          <w:lang w:val="sl-SI"/>
        </w:rPr>
        <w:t xml:space="preserve">29. Olson, M., Jr. 1965, </w:t>
      </w:r>
      <w:r>
        <w:rPr>
          <w:rFonts w:cs="Arial" w:ascii="Arial" w:hAnsi="Arial"/>
          <w:i/>
          <w:sz w:val="24"/>
          <w:lang w:val="sl-SI"/>
        </w:rPr>
        <w:t xml:space="preserve">The Logic of Collective Action, </w:t>
      </w:r>
      <w:r>
        <w:rPr>
          <w:rFonts w:cs="Arial" w:ascii="Arial" w:hAnsi="Arial"/>
          <w:sz w:val="24"/>
          <w:lang w:val="sl-SI"/>
        </w:rPr>
        <w:t>Cambridge, MA: Harvard University Press</w:t>
      </w:r>
      <w:r>
        <w:rPr>
          <w:rFonts w:cs="Arial" w:ascii="Arial" w:hAnsi="Arial"/>
          <w:i/>
          <w:sz w:val="24"/>
          <w:lang w:val="sl-SI"/>
        </w:rPr>
        <w:t xml:space="preserve"> </w:t>
      </w:r>
    </w:p>
    <w:p>
      <w:pPr>
        <w:pStyle w:val="Normal"/>
        <w:ind w:firstLine="720"/>
        <w:jc w:val="both"/>
        <w:rPr/>
      </w:pPr>
      <w:r>
        <w:rPr>
          <w:rFonts w:cs="Arial" w:ascii="Arial" w:hAnsi="Arial"/>
          <w:sz w:val="24"/>
          <w:lang w:val="sl-SI"/>
        </w:rPr>
        <w:t xml:space="preserve">30. Outhwaite, W. 1987, </w:t>
      </w:r>
      <w:r>
        <w:rPr>
          <w:rFonts w:cs="Arial" w:ascii="Arial" w:hAnsi="Arial"/>
          <w:i/>
          <w:sz w:val="24"/>
          <w:lang w:val="sl-SI"/>
        </w:rPr>
        <w:t xml:space="preserve">New philosophies of social science: Realism, hermeneutics and critical theory, </w:t>
      </w:r>
      <w:r>
        <w:rPr>
          <w:rFonts w:cs="Arial" w:ascii="Arial" w:hAnsi="Arial"/>
          <w:sz w:val="24"/>
          <w:lang w:val="sl-SI"/>
        </w:rPr>
        <w:t>London, Macmillan Education</w:t>
      </w:r>
    </w:p>
    <w:p>
      <w:pPr>
        <w:pStyle w:val="Normal"/>
        <w:ind w:firstLine="720"/>
        <w:jc w:val="both"/>
        <w:rPr/>
      </w:pPr>
      <w:r>
        <w:rPr>
          <w:rFonts w:cs="Arial" w:ascii="Arial" w:hAnsi="Arial"/>
          <w:sz w:val="24"/>
          <w:lang w:val="sl-SI"/>
        </w:rPr>
        <w:t xml:space="preserve">31. Palibrk, Ilić, 1998, </w:t>
      </w:r>
      <w:r>
        <w:rPr>
          <w:rFonts w:cs="Arial" w:ascii="Arial" w:hAnsi="Arial"/>
          <w:i/>
          <w:sz w:val="24"/>
          <w:lang w:val="sl-SI"/>
        </w:rPr>
        <w:t xml:space="preserve">Radnici i sindikati u Srbiji/Workers and Trade Unions in Serbia, </w:t>
      </w:r>
      <w:r>
        <w:rPr>
          <w:rFonts w:cs="Arial" w:ascii="Arial" w:hAnsi="Arial"/>
          <w:sz w:val="24"/>
          <w:lang w:val="sl-SI"/>
        </w:rPr>
        <w:t>Belgrade: Helsinki Committee for Human Rights</w:t>
      </w:r>
    </w:p>
    <w:p>
      <w:pPr>
        <w:pStyle w:val="Normal"/>
        <w:ind w:firstLine="720"/>
        <w:jc w:val="both"/>
        <w:rPr/>
      </w:pPr>
      <w:r>
        <w:rPr>
          <w:rFonts w:cs="Arial" w:ascii="Arial" w:hAnsi="Arial"/>
          <w:sz w:val="24"/>
          <w:lang w:val="sl-SI"/>
        </w:rPr>
        <w:t xml:space="preserve">32. Ragin, C.C. 1989, </w:t>
      </w:r>
      <w:r>
        <w:rPr>
          <w:rFonts w:cs="Arial" w:ascii="Arial" w:hAnsi="Arial"/>
          <w:i/>
          <w:sz w:val="24"/>
          <w:lang w:val="sl-SI"/>
        </w:rPr>
        <w:t xml:space="preserve">The Comparative Method: Moving Beyond Qualitative and Quantitave Strategies, </w:t>
      </w:r>
      <w:r>
        <w:rPr>
          <w:rFonts w:cs="Arial" w:ascii="Arial" w:hAnsi="Arial"/>
          <w:sz w:val="24"/>
          <w:lang w:val="sl-SI"/>
        </w:rPr>
        <w:t>Berkeley: University of California Press</w:t>
      </w:r>
    </w:p>
    <w:p>
      <w:pPr>
        <w:pStyle w:val="Normal"/>
        <w:ind w:firstLine="720"/>
        <w:jc w:val="both"/>
        <w:rPr/>
      </w:pPr>
      <w:r>
        <w:rPr>
          <w:rFonts w:cs="Arial" w:ascii="Arial" w:hAnsi="Arial"/>
          <w:sz w:val="24"/>
          <w:lang w:val="sl-SI"/>
        </w:rPr>
        <w:t xml:space="preserve">33. Reinprecht, C., 1994, Social Memory in the Transformation Process of East-Central Europe, </w:t>
      </w:r>
      <w:r>
        <w:rPr>
          <w:rFonts w:cs="Arial" w:ascii="Arial" w:hAnsi="Arial"/>
          <w:i/>
          <w:sz w:val="24"/>
          <w:lang w:val="sl-SI"/>
        </w:rPr>
        <w:t xml:space="preserve">The Anthropology of East Europe Review, </w:t>
      </w:r>
      <w:r>
        <w:rPr>
          <w:rFonts w:cs="Arial" w:ascii="Arial" w:hAnsi="Arial"/>
          <w:sz w:val="24"/>
          <w:lang w:val="sl-SI"/>
        </w:rPr>
        <w:t>Vol. 12, 2</w:t>
      </w:r>
    </w:p>
    <w:p>
      <w:pPr>
        <w:pStyle w:val="Normal"/>
        <w:ind w:firstLine="720"/>
        <w:jc w:val="both"/>
        <w:rPr/>
      </w:pPr>
      <w:r>
        <w:rPr>
          <w:rFonts w:cs="Arial" w:ascii="Arial" w:hAnsi="Arial"/>
          <w:sz w:val="24"/>
          <w:lang w:val="sl-SI"/>
        </w:rPr>
        <w:t xml:space="preserve">34. Sklaar E. and B.A. Andreassen, Obračun sa teškim kršenjima ljudskih prava na prelazu u demokratiju, u: Đuliman, E., (ed.) </w:t>
      </w:r>
      <w:r>
        <w:rPr>
          <w:rFonts w:cs="Arial" w:ascii="Arial" w:hAnsi="Arial"/>
          <w:i/>
          <w:sz w:val="24"/>
          <w:lang w:val="sl-SI"/>
        </w:rPr>
        <w:t xml:space="preserve">Teško pomirenje, </w:t>
      </w:r>
      <w:r>
        <w:rPr>
          <w:rFonts w:cs="Arial" w:ascii="Arial" w:hAnsi="Arial"/>
          <w:sz w:val="24"/>
          <w:lang w:val="sl-SI"/>
        </w:rPr>
        <w:t>Oslo, Sarajevo: Norwegian Church Aid, the Norwegian Helsinki Committee</w:t>
      </w:r>
    </w:p>
    <w:p>
      <w:pPr>
        <w:pStyle w:val="Normal"/>
        <w:ind w:firstLine="720"/>
        <w:jc w:val="both"/>
        <w:rPr/>
      </w:pPr>
      <w:r>
        <w:rPr>
          <w:rFonts w:cs="Arial" w:ascii="Arial" w:hAnsi="Arial"/>
          <w:sz w:val="24"/>
          <w:lang w:val="sl-SI"/>
        </w:rPr>
        <w:t xml:space="preserve">35. Tončić, b., 2001, Katarza u domaćoj sudnici, </w:t>
      </w:r>
      <w:r>
        <w:rPr>
          <w:rFonts w:cs="Arial" w:ascii="Arial" w:hAnsi="Arial"/>
          <w:i/>
          <w:sz w:val="24"/>
          <w:lang w:val="sl-SI"/>
        </w:rPr>
        <w:t xml:space="preserve">Danas, </w:t>
      </w:r>
      <w:r>
        <w:rPr>
          <w:rFonts w:cs="Arial" w:ascii="Arial" w:hAnsi="Arial"/>
          <w:sz w:val="24"/>
          <w:lang w:val="sl-SI"/>
        </w:rPr>
        <w:t>20-21 January 2001</w:t>
      </w:r>
    </w:p>
    <w:p>
      <w:pPr>
        <w:pStyle w:val="Normal"/>
        <w:ind w:firstLine="720"/>
        <w:jc w:val="both"/>
        <w:rPr/>
      </w:pPr>
      <w:r>
        <w:rPr>
          <w:rFonts w:cs="Arial" w:ascii="Arial" w:hAnsi="Arial"/>
          <w:sz w:val="24"/>
          <w:lang w:val="sl-SI"/>
        </w:rPr>
        <w:t>36. Šahović, M., 2000, Hronika međunarodne izolacije, Belgrade, Helsinki Committee for Human Rights in Serbia</w:t>
      </w:r>
    </w:p>
    <w:p>
      <w:pPr>
        <w:pStyle w:val="Normal"/>
        <w:ind w:firstLine="720"/>
        <w:jc w:val="both"/>
        <w:rPr>
          <w:rFonts w:ascii="Arial" w:hAnsi="Arial" w:cs="Arial"/>
          <w:b/>
          <w:b/>
          <w:sz w:val="24"/>
          <w:lang w:val="en-GB"/>
        </w:rPr>
      </w:pPr>
      <w:r>
        <w:rPr>
          <w:rFonts w:cs="Arial" w:ascii="Arial" w:hAnsi="Arial"/>
          <w:sz w:val="24"/>
          <w:lang w:val="en-GB"/>
        </w:rPr>
        <w:t xml:space="preserve">37. Woodward Susan, 1997 (1995), the Balkans Tragedy, Chaos and Disintegration after the Cold War, Filip Visnjić, Belgrade. </w:t>
      </w:r>
    </w:p>
    <w:p>
      <w:pPr>
        <w:pStyle w:val="Normal"/>
        <w:ind w:firstLine="720"/>
        <w:jc w:val="both"/>
        <w:rPr/>
      </w:pPr>
      <w:r>
        <w:rPr>
          <w:rFonts w:cs="Arial" w:ascii="Arial" w:hAnsi="Arial"/>
          <w:sz w:val="24"/>
          <w:lang w:val="de-DE"/>
        </w:rPr>
        <w:t xml:space="preserve">38. </w:t>
      </w:r>
      <w:r>
        <w:rPr>
          <w:rFonts w:cs="Arial" w:ascii="Arial" w:hAnsi="Arial"/>
          <w:sz w:val="24"/>
          <w:lang w:val="sl-SI"/>
        </w:rPr>
        <w:t xml:space="preserve">Wippermann, W., 1998, Der nekrophile Antikommunismus der 'aufgeklaertne Linken' und die Schwarzbuchdiskussion, </w:t>
      </w:r>
      <w:r>
        <w:rPr>
          <w:rFonts w:cs="Arial" w:ascii="Arial" w:hAnsi="Arial"/>
          <w:i/>
          <w:sz w:val="24"/>
          <w:lang w:val="sl-SI"/>
        </w:rPr>
        <w:t xml:space="preserve">Kalaschnikow Archiw, </w:t>
      </w:r>
      <w:r>
        <w:rPr>
          <w:rFonts w:cs="Arial" w:ascii="Arial" w:hAnsi="Arial"/>
          <w:sz w:val="24"/>
          <w:lang w:val="sl-SI"/>
        </w:rPr>
        <w:t>no. 2</w:t>
      </w:r>
    </w:p>
    <w:p>
      <w:pPr>
        <w:pStyle w:val="Normal"/>
        <w:jc w:val="both"/>
        <w:rPr>
          <w:rFonts w:ascii="Arial" w:hAnsi="Arial" w:cs="Arial"/>
          <w:b/>
          <w:b/>
          <w:sz w:val="24"/>
          <w:lang w:val="sl-SI"/>
        </w:rPr>
      </w:pPr>
      <w:r>
        <w:rPr>
          <w:rFonts w:cs="Arial" w:ascii="Arial" w:hAnsi="Arial"/>
          <w:b/>
          <w:sz w:val="24"/>
          <w:lang w:val="sl-SI"/>
        </w:rPr>
      </w:r>
    </w:p>
    <w:p>
      <w:pPr>
        <w:pStyle w:val="Normal"/>
        <w:jc w:val="both"/>
        <w:rPr>
          <w:rFonts w:ascii="Arial" w:hAnsi="Arial" w:cs="Arial"/>
          <w:b/>
          <w:b/>
          <w:sz w:val="24"/>
          <w:lang w:val="sl-SI"/>
        </w:rPr>
      </w:pPr>
      <w:r>
        <w:rPr>
          <w:rFonts w:cs="Arial" w:ascii="Arial" w:hAnsi="Arial"/>
          <w:b/>
          <w:sz w:val="24"/>
          <w:lang w:val="sl-SI"/>
        </w:rPr>
      </w:r>
    </w:p>
    <w:p>
      <w:pPr>
        <w:pStyle w:val="Normal"/>
        <w:jc w:val="both"/>
        <w:rPr>
          <w:rFonts w:ascii="Arial" w:hAnsi="Arial" w:cs="Arial"/>
          <w:b/>
          <w:b/>
          <w:sz w:val="24"/>
          <w:lang w:val="sl-SI"/>
        </w:rPr>
      </w:pPr>
      <w:r>
        <w:rPr>
          <w:rFonts w:cs="Arial" w:ascii="Arial" w:hAnsi="Arial"/>
          <w:b/>
          <w:sz w:val="24"/>
          <w:lang w:val="sl-SI"/>
        </w:rPr>
      </w:r>
    </w:p>
    <w:p>
      <w:pPr>
        <w:pStyle w:val="Normal"/>
        <w:jc w:val="both"/>
        <w:rPr>
          <w:rFonts w:ascii="Arial" w:hAnsi="Arial" w:cs="Arial"/>
          <w:b/>
          <w:b/>
          <w:sz w:val="24"/>
          <w:lang w:val="de-DE"/>
        </w:rPr>
      </w:pPr>
      <w:r>
        <w:rPr>
          <w:rFonts w:cs="Arial" w:ascii="Arial" w:hAnsi="Arial"/>
          <w:b/>
          <w:sz w:val="24"/>
          <w:lang w:val="de-DE"/>
        </w:rPr>
      </w:r>
      <w:r>
        <w:br w:type="page"/>
      </w:r>
    </w:p>
    <w:p>
      <w:pPr>
        <w:pStyle w:val="Normal"/>
        <w:jc w:val="both"/>
        <w:rPr>
          <w:rFonts w:ascii="Arial" w:hAnsi="Arial" w:cs="Arial"/>
          <w:b/>
          <w:b/>
          <w:sz w:val="24"/>
          <w:lang w:val="de-DE"/>
        </w:rPr>
      </w:pPr>
      <w:r>
        <w:rPr>
          <w:rFonts w:cs="Arial" w:ascii="Arial" w:hAnsi="Arial"/>
          <w:b/>
          <w:sz w:val="24"/>
          <w:lang w:val="de-DE"/>
        </w:rPr>
        <w:t>Dr Vladimir Ilic</w:t>
      </w:r>
    </w:p>
    <w:p>
      <w:pPr>
        <w:pStyle w:val="Normal"/>
        <w:jc w:val="both"/>
        <w:rPr>
          <w:rFonts w:ascii="Arial" w:hAnsi="Arial" w:cs="Arial"/>
          <w:b/>
          <w:b/>
          <w:sz w:val="24"/>
          <w:lang w:val="de-DE"/>
        </w:rPr>
      </w:pPr>
      <w:r>
        <w:rPr>
          <w:rFonts w:cs="Arial" w:ascii="Arial" w:hAnsi="Arial"/>
          <w:b/>
          <w:sz w:val="24"/>
          <w:lang w:val="de-DE"/>
        </w:rPr>
      </w:r>
    </w:p>
    <w:p>
      <w:pPr>
        <w:pStyle w:val="Normal"/>
        <w:jc w:val="both"/>
        <w:rPr>
          <w:rFonts w:ascii="Arial" w:hAnsi="Arial" w:cs="Arial"/>
          <w:b/>
          <w:b/>
          <w:sz w:val="24"/>
          <w:lang w:val="de-DE"/>
        </w:rPr>
      </w:pPr>
      <w:r>
        <w:rPr>
          <w:rFonts w:cs="Arial" w:ascii="Arial" w:hAnsi="Arial"/>
          <w:b/>
          <w:sz w:val="24"/>
          <w:lang w:val="de-DE"/>
        </w:rPr>
      </w:r>
    </w:p>
    <w:p>
      <w:pPr>
        <w:pStyle w:val="Normal"/>
        <w:jc w:val="both"/>
        <w:rPr>
          <w:rFonts w:ascii="Arial" w:hAnsi="Arial" w:cs="Arial"/>
          <w:b/>
          <w:b/>
          <w:sz w:val="24"/>
          <w:lang w:val="en-GB"/>
        </w:rPr>
      </w:pPr>
      <w:r>
        <w:rPr>
          <w:rFonts w:cs="Arial" w:ascii="Arial" w:hAnsi="Arial"/>
          <w:b/>
          <w:sz w:val="24"/>
          <w:lang w:val="en-GB"/>
        </w:rPr>
        <w:t xml:space="preserve">THE HAGUE TRIBUNAL IN THE LIGHT OF SERBIA'S TOTTERING BEFORE GLOBALISATION </w:t>
      </w:r>
    </w:p>
    <w:p>
      <w:pPr>
        <w:pStyle w:val="Normal"/>
        <w:ind w:left="720" w:hanging="0"/>
        <w:jc w:val="both"/>
        <w:rPr>
          <w:rFonts w:ascii="Arial" w:hAnsi="Arial" w:cs="Arial"/>
          <w:b/>
          <w:b/>
          <w:sz w:val="24"/>
          <w:lang w:val="en-GB"/>
        </w:rPr>
      </w:pPr>
      <w:r>
        <w:rPr>
          <w:rFonts w:cs="Arial" w:ascii="Arial" w:hAnsi="Arial"/>
          <w:b/>
          <w:sz w:val="24"/>
          <w:lang w:val="en-GB"/>
        </w:rPr>
      </w:r>
    </w:p>
    <w:p>
      <w:pPr>
        <w:pStyle w:val="Normal"/>
        <w:ind w:left="720" w:hanging="0"/>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sz w:val="24"/>
          <w:lang w:val="en-GB"/>
        </w:rPr>
        <w:tab/>
      </w:r>
      <w:r>
        <w:rPr>
          <w:rFonts w:cs="Arial" w:ascii="Arial" w:hAnsi="Arial"/>
          <w:sz w:val="24"/>
          <w:lang w:val="en-GB"/>
        </w:rPr>
        <w:t>The story about the Hague Tribunal and responsibility is not only the problem of the search for a new identity, it is a history of a failed attempt to resist, through various ploys, the process of globalisation, which is also served by the Hague Tribunal and its scope of work. In this essay we shall not go into legal and ethical issues, we lack expertise for the first and the second presupposes inclusion of a larger number of people. Our intention is to show a winding road of manoeuvres of the Serbian public and notably political prime movers in their efforts to partly or in full skirt or even discard the rules of the game in place at the end of the Twentieth Century. This was a battle lost well in advance, whereby during its development its numerous protagonists gradually grew aware that it was futile to fly in the face of imperatives of the time and global environment, and managed timely and successfully to change sides. This kind of revisionism is quite natural for the Balkans, corroded by ethnic conflicts as by-products of disintegration of once stable and arranged social system, in the Nineties of the century.</w:t>
      </w:r>
    </w:p>
    <w:p>
      <w:pPr>
        <w:pStyle w:val="Normal"/>
        <w:jc w:val="both"/>
        <w:rPr>
          <w:rFonts w:ascii="Arial" w:hAnsi="Arial" w:cs="Arial"/>
          <w:sz w:val="24"/>
          <w:lang w:val="en-GB"/>
        </w:rPr>
      </w:pPr>
      <w:r>
        <w:rPr>
          <w:rFonts w:cs="Arial" w:ascii="Arial" w:hAnsi="Arial"/>
          <w:sz w:val="24"/>
          <w:lang w:val="en-GB"/>
        </w:rPr>
        <w:tab/>
        <w:t xml:space="preserve">The objective of this study is to describe ever-changing strategies and vacillations of political factors in the face of pressures of the process of globalisation, and their stance on the Hague Tribunal and issue of responsibility for massive war crimes. We shall endeavour to take an objective tack, and not to succumb to a pathetic line, although there are reasons aplenty for taking it. The basis of our evidence are various press clippings. Such material is less adequate than the classic sociological analysis of contents, and quantitative method thereof, as the hypothesis-testing basis. But such clippings, like any other material containing information in a qualitative form, has strong heuristical incentives and can modify either the initial, or in this case, rather tacit assumptions. The study which analysed finding of interviews with citizens of Serbia, demonstrated a negative stance on the Hague Tribunal, and drastic, but from the sociological point of view understandable, minimisation of individual responsibility and the one of members of Serb ethnic group, compounded by lack of readiness to pay any additional price for resistance-mounting. Globalisation in Serbia has won, at least until the next shift in the balance of major world powers. Citizens are ideologically totally confused, tired, without personal paragons, longing for any improvement, and ready for different compromises including even asymmetrical relations with developed European countries and the world. Citizens are gradually realising that developments which marked the past decade could have been avoided. However ethnic rationalism is yet to be recognised as a main expression of regression of Serbia in the said period. Serbia is still not tired of nationalism, but it is tired of efforts which nationalism exacts. </w:t>
      </w:r>
    </w:p>
    <w:p>
      <w:pPr>
        <w:pStyle w:val="Normal"/>
        <w:ind w:firstLine="720"/>
        <w:jc w:val="both"/>
        <w:rPr/>
      </w:pPr>
      <w:r>
        <w:rPr>
          <w:rFonts w:cs="Arial" w:ascii="Arial" w:hAnsi="Arial"/>
          <w:sz w:val="24"/>
          <w:lang w:val="en-GB"/>
        </w:rPr>
        <w:t>Social mind-set is rationalised on the plane of social diagnostics, and its causes are, by rule, not contemplated, for want of convincing answers. Added to that there is no real social force which would back the search for a genuine alternative. Democratic nationalists, who came to power last fall thanks to popular will and foreign factors backing, can be considered recent allies of Karadžić and Milošević, rather than a genuine alternative. Imminent future shall bring new problems: the Hague Tribunal activities shall open the issue of social rights, notably of those cheated first during the wars, and later by the new government composed of fellow-travellers of the old elite, and leading the citizenry to "casino capitalism".</w:t>
      </w:r>
    </w:p>
    <w:p>
      <w:pPr>
        <w:pStyle w:val="Normal"/>
        <w:ind w:firstLine="720"/>
        <w:jc w:val="both"/>
        <w:rPr/>
      </w:pPr>
      <w:r>
        <w:rPr>
          <w:rFonts w:cs="Arial" w:ascii="Arial" w:hAnsi="Arial"/>
          <w:sz w:val="24"/>
          <w:lang w:val="en-GB"/>
        </w:rPr>
        <w:t>Serbia proper, if one disregards the general fatigue of its population and influence of environment, is not ready to embark upon the quest for a relatively favourable but inevitably subordinate position in the globalised world. But tardy development is an endemic occurrence in this part of the world. Egalitarianism, anti-Western sentiments, and resentment towards minorities -persist. Price must be paid for consequences of lethal national program. Its genesis was described in the essay "The Serbian elite", published in the first issue of the Helsinki Files, and development of that program was depicted in the compendium on radicalisation of society in Serbia. This study shall try to describe a strange admixture of resistance and yielding to the globalisation process in the last decade of the Twentieth Century, crystallised through the stance on the International Tribunal for War Crimes Committed in the Territory of Former Yugoslavia. We tried to draw comparisons with Croatia, as an akin country, because such comparisons sharpen the insight and cool the tack. The basic notion of globalisation has not been defined or theoretically discussed; its frequently contradictory effects have not been examined. There was no space for that. We focused on key factors: former regime, former opposition, intellectual circles often abused and manipulated by the two aforementioned factors, and gave also a brief overview of lawyers' views on the work of the Hague Tribunal. The last chapter is dedicated to the fate of civil option which temporarily met with the defeat because of the West's decision to back democratic nationalists as successors of Milošević regime, in fall 2000.</w:t>
      </w: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i/>
          <w:i/>
          <w:sz w:val="24"/>
          <w:lang w:val="en-GB"/>
        </w:rPr>
      </w:pPr>
      <w:r>
        <w:rPr>
          <w:rFonts w:cs="Arial" w:ascii="Arial" w:hAnsi="Arial"/>
          <w:i/>
          <w:sz w:val="24"/>
          <w:lang w:val="en-GB"/>
        </w:rPr>
        <w:t>Authorities</w:t>
      </w:r>
    </w:p>
    <w:p>
      <w:pPr>
        <w:pStyle w:val="Normal"/>
        <w:ind w:firstLine="720"/>
        <w:jc w:val="both"/>
        <w:rPr>
          <w:rFonts w:ascii="Arial" w:hAnsi="Arial" w:cs="Arial"/>
          <w:i/>
          <w:i/>
          <w:sz w:val="24"/>
          <w:lang w:val="en-GB"/>
        </w:rPr>
      </w:pPr>
      <w:r>
        <w:rPr>
          <w:rFonts w:cs="Arial" w:ascii="Arial" w:hAnsi="Arial"/>
          <w:i/>
          <w:sz w:val="24"/>
          <w:lang w:val="en-GB"/>
        </w:rPr>
      </w:r>
    </w:p>
    <w:p>
      <w:pPr>
        <w:pStyle w:val="Normal"/>
        <w:ind w:firstLine="720"/>
        <w:jc w:val="both"/>
        <w:rPr/>
      </w:pPr>
      <w:r>
        <w:rPr>
          <w:rFonts w:cs="Arial" w:ascii="Arial" w:hAnsi="Arial"/>
          <w:sz w:val="24"/>
          <w:lang w:val="en-GB"/>
        </w:rPr>
        <w:t>Position of former authorities on the Hague Tribunal ranged from sheer condemnation of the Tribunal to readiness to embark on any kind of co-operation with it. The position was conditioned by manoeuvring of the authorities, which simultaneously tried to resist the globalisation process and to yield to it. This general trend of inconsistent position-taking was conditioned by short-term factors, namely strife among fractions of the ruling block, different lines on the pressures of the Tribunal and so-called international community regarding the hand-over of indictees from Republika Srpska and Serbia proper, and varying foreign backing to the Belgrade authorities to resist the Tribunal's demands. In the initial stages of its work, during the Bosnian war, the Tribunal was regularly termed: "so-called". There was a very negative media response to launching of proceedings against Karadžić, Mladić and Mića Stanišić.(1) There were other anti-Tribunal propaganda moves, notably, promotion of the book by Milan Bulajić on advantages of alternative Yugoslav courts, celebrations of the fiftieth anniversary of release of inmates from the Ustashi concentration camp Jasenovac and a protest rally against "one-nation list of indictees".(2) Mechanism of denial of the Court was based on invocation of old wounds and old unsettled accounts, in a similar way in which ethnic nationalisms in the SFRY contested the Communist division of symmetrical curbing of ethnic nationalism. This approach was especially harboured by the conservative nationalist intelligentsia, which, in the wake of its failed 1992 experiment with DEPOS, made its clean break with the authorities after signing of the Dayton accords. Many prominent representatives of that intelligentsia refused further co-operation with the authorities on implementation of the national program only after the civil protests in 1996-97.</w:t>
      </w:r>
    </w:p>
    <w:p>
      <w:pPr>
        <w:pStyle w:val="Normal"/>
        <w:jc w:val="both"/>
        <w:rPr/>
      </w:pPr>
      <w:r>
        <w:rPr>
          <w:rFonts w:cs="Arial" w:ascii="Arial" w:hAnsi="Arial"/>
          <w:sz w:val="24"/>
          <w:lang w:val="en-GB"/>
        </w:rPr>
        <w:tab/>
        <w:t xml:space="preserve">Denial of the Tribunal on grounds of its anti-Serb bias was multi-functional. Namely there was much fear that investigating activities and subsequent trials would unveil involvement of the FRY in the Bosnian war. That fear was made public by Prof. Čavoški, one of the most prominent members of the anti-Tribunal block after signing of the Dayton accord and the issue of the arrest warrant against Dr. Karadžić. Namely Dr. Čavoški hinted at alleged involvement of units of the Yugoslav Army in the Srebrenica massacre. In the text headlined "Dangerous Sign", in commenting trial of Duško Tadić, commentator Dubravka Savić objected to the mention of "the Serb-led genocide over muslims" (small and not capital </w:t>
      </w:r>
      <w:r>
        <w:rPr>
          <w:rFonts w:cs="Arial" w:ascii="Arial" w:hAnsi="Arial"/>
          <w:i/>
          <w:sz w:val="24"/>
          <w:lang w:val="en-GB"/>
        </w:rPr>
        <w:t>m</w:t>
      </w:r>
      <w:r>
        <w:rPr>
          <w:rFonts w:cs="Arial" w:ascii="Arial" w:hAnsi="Arial"/>
          <w:sz w:val="24"/>
          <w:lang w:val="en-GB"/>
        </w:rPr>
        <w:t xml:space="preserve"> was then used to qualify members of that community) in the arrest warrant. She also mentioned that besides Tadić, Nikolić would stand trial before the Hague Tribunal and wondered whether "the court shall deal only with crimes and criminals or mostly with their ethnic descent".(3)</w:t>
      </w:r>
    </w:p>
    <w:p>
      <w:pPr>
        <w:pStyle w:val="Normal"/>
        <w:jc w:val="both"/>
        <w:rPr/>
      </w:pPr>
      <w:r>
        <w:rPr>
          <w:rFonts w:cs="Arial" w:ascii="Arial" w:hAnsi="Arial"/>
          <w:sz w:val="24"/>
          <w:lang w:val="en-GB"/>
        </w:rPr>
        <w:tab/>
        <w:t>This kind of denial of the Tribunal, because of its alleged bias, was also characteristic of other state bodies. The Commission for Collecting Evidence on Crimes against Humanity and International Law, headed by Dr. Zoran Stanojević, issued four reports during the Bosnian war. The answer to the question "Does the Commission deal also with cases in which Serbs were perpetrators of war crimes?", was "in principle we treated all war criminals equally… but according to the evidence collected Serbs were exclusively victims, and perpetrators were exclusively Muslims and Croats".(4) The media backed such orientation: in commenting the Salzburg trial of Duško Cvjetković. "Politika" ran an article headlined "Guilty only because of his ethnicity".(5) "Novosti" ran an article headlined "Duško Cvjetković Stands Trial in Salzburg on Trumped-Up Charges" with sub-heading "Austria's Humiliation".(6) As the Austrian judge annulled the jury's verdict of not-guilty on some counts, and guilty on some other charges, the printed media struck a more conciliatory tone. Thus "Politika" published a report headlined "Strange ruling of the Salzburg Court".(7)</w:t>
      </w:r>
    </w:p>
    <w:p>
      <w:pPr>
        <w:pStyle w:val="Normal"/>
        <w:jc w:val="both"/>
        <w:rPr/>
      </w:pPr>
      <w:r>
        <w:rPr>
          <w:rFonts w:cs="Arial" w:ascii="Arial" w:hAnsi="Arial"/>
          <w:sz w:val="24"/>
          <w:lang w:val="en-GB"/>
        </w:rPr>
        <w:tab/>
        <w:t>The period of initial activities of the Hague Tribunal seems to have been put on the back burner due to a host of subsequent events. There were evident attempts to downplay and even avoid competence of the Hague Tribunal by trying the war crime suspects at home. In Šabac Duško Vučković called Repac was tried for killing of 16 Mulsims near Zvornik. In the Serb-controlled Beli Manastir some persons earlier stood trial for killing of Croats. In October 1994 trial of killers of Srem Croats in Kukujevci began; "Borba" gave prominence to that event by headlining it "Prelude to the Hague?".(8) The government-controlled media occasionally espoused the thesis that the Hague Tribunal was established to try only Serbs, and sporadically mentioned that the Western countries were trying members of other ethnicities for committed war crimes. Some opposition papers tried to change the general impression about mostly anti-Serb character of the Tribunal and the Western judiciary in general. In those terms the then pro-opposition "Borba" covered the first trial of a Muslim from the Croat detention centre for Muslims.(9) In a bid to demystify the prevailing anti-Serb image of the Hague Tribunal, "Borba" in November 1994 ran a series of Tribunal's documents on crimes committed by Dragan Nikolić. Such media coverage was backed by few NGOs. Just established Helsinki Committee for Human Rights in Serbia issued a communique to the effect that the co-operation with the Tribunal was mandatory and unconditional.(10)</w:t>
      </w:r>
    </w:p>
    <w:p>
      <w:pPr>
        <w:pStyle w:val="Normal"/>
        <w:jc w:val="both"/>
        <w:rPr>
          <w:rFonts w:ascii="Arial" w:hAnsi="Arial" w:cs="Arial"/>
          <w:sz w:val="24"/>
          <w:lang w:val="en-GB"/>
        </w:rPr>
      </w:pPr>
      <w:r>
        <w:rPr>
          <w:rFonts w:cs="Arial" w:ascii="Arial" w:hAnsi="Arial"/>
          <w:sz w:val="24"/>
          <w:lang w:val="en-GB"/>
        </w:rPr>
        <w:tab/>
        <w:t>The government in that period frequently changed its tack. The Justice Federal Minister Uroš Klikovac wrote to the Hague Prosecutor Golstone that the FRY would assist in the Tribunal's work, that the Tribunal's officials would be allowed to take part in hearing held before Serbian courts and that the request that than the Tribunal's Liaison Officer be stationed in Belgrade, was granted. Klikovac met with Richard Goldstone in Belgrade(11) and on that occasion requested establishment of permanent rather than an ad hoc Tribunal. Klikovac also expressed readiness for co-operation in keeping with our legislation. According to the claim of the then Justice Minister ad hoc Tribunal for former Yugoslavia represented a genuine discrimination.(12)</w:t>
      </w:r>
    </w:p>
    <w:p>
      <w:pPr>
        <w:pStyle w:val="Normal"/>
        <w:jc w:val="both"/>
        <w:rPr/>
      </w:pPr>
      <w:r>
        <w:rPr>
          <w:rFonts w:cs="Arial" w:ascii="Arial" w:hAnsi="Arial"/>
          <w:sz w:val="24"/>
          <w:lang w:val="en-GB"/>
        </w:rPr>
        <w:tab/>
        <w:t>The Bosnian war continued and so did low-intensity warfare between self-styled Republika Srpska Krajina and Croatia. The crimes continued too. In that period the government-controlled media at length explained that Bosnian Serbs did not commit any crimes. "Ekspres", in an article headlined "No compulsion for Muslims-position of Serbs in Tuzla and other Muslim places is terrible" maintained that "lives of Muslims in Bijeljina, whole Semberija, in Serbian Posavina and in Majevica are not threatened. On the contrary!". Vojislav Vojkan Đurković, representative of the State Commission for Exchange in the North East Republika Srpska stated: "I responsibly maintain that Muslims were always and are still free to stay here, or go to Tuzla or abroad".</w:t>
      </w:r>
    </w:p>
    <w:p>
      <w:pPr>
        <w:pStyle w:val="Normal"/>
        <w:jc w:val="both"/>
        <w:rPr/>
      </w:pPr>
      <w:r>
        <w:rPr>
          <w:rFonts w:cs="Arial" w:ascii="Arial" w:hAnsi="Arial"/>
          <w:sz w:val="24"/>
          <w:lang w:val="en-GB"/>
        </w:rPr>
        <w:tab/>
        <w:t>"We allow them to go elsewhere, whenever they wish, although they are killing Serbs in all areas controlled by Alija Izetbegović. When they reach the soil of Jamahyria they become mujahedins and start fighting against us, although we had allowed them to safely leave!".(13) Without trying to check the validity of such claim, we must stress that it was run by the government-controlled media, which, moreover did not try to hide the existence of "commissions for exchange", as commissions for institutionalising ethnic cleansing were euphemistically called then. Until the Dayton Accord, the South was viewed as a remote danger. Croatian government did the same thing. "Politika" ran an article headlined "The Hague Tribunal faces fiasco" regarding Cassese's complaints about poor efficiency of the Tribunal "instead of starting trials last years, the first list of 22 indictees, Serbs who have allegedly committed war crimes, was made public only recently. In his justification Judge Goldstone stated that members of other nationalities would be brought to justice, but the time for such a development is clearly running out… Croats and Muslims consider themselves victims and do not intend to allow prosecution of their people before the Hague Tribunal… President of the Constitutional Court of Croatia recently stated that they recognised the Hague Tribunal, but that they had already convicted their war criminals… there would be no hand-over to the Hague for it would constitute a breach of sovereignty of Croatia".(14) Confusion of the Western powers regarding the war in the SFRY in the early Nineties was belatedly interpreted as a relatively constant fact. The late summer 1995 events demonstrated that globalisation was knocking at the Balkans door more decisively that the Belgrade journalists, politicians and lawyers thought in March.</w:t>
      </w:r>
    </w:p>
    <w:p>
      <w:pPr>
        <w:pStyle w:val="Normal"/>
        <w:jc w:val="both"/>
        <w:rPr>
          <w:rFonts w:ascii="Arial" w:hAnsi="Arial" w:cs="Arial"/>
          <w:sz w:val="24"/>
          <w:lang w:val="en-GB"/>
        </w:rPr>
      </w:pPr>
      <w:r>
        <w:rPr>
          <w:rFonts w:cs="Arial" w:ascii="Arial" w:hAnsi="Arial"/>
          <w:sz w:val="24"/>
          <w:lang w:val="en-GB"/>
        </w:rPr>
        <w:tab/>
        <w:t>Regarding accusations of anti-Serb bias, Prosecutor Goldstone said: "It cannot be said that the goal of the court is to punish an entire nation. I want to stress that there is no collective guilt as a legal and moral category".</w:t>
      </w:r>
    </w:p>
    <w:p>
      <w:pPr>
        <w:pStyle w:val="Normal"/>
        <w:jc w:val="both"/>
        <w:rPr/>
      </w:pPr>
      <w:r>
        <w:rPr>
          <w:rFonts w:cs="Arial" w:ascii="Arial" w:hAnsi="Arial"/>
          <w:sz w:val="24"/>
          <w:lang w:val="en-GB"/>
        </w:rPr>
        <w:tab/>
        <w:t xml:space="preserve">Two days before this statement of Goldstone, Dr. Zoran Stojanović, President of the Federal Commission for War Crimes, stated "there is no doubt that the Hague Tribunal is unlawful and illegitimate. Its founding was an act of will of the new world order. According to our information it was founded to try only one nation. The idea of this Tribunal is to put in the dock 85% of Serbs, and about 15% of Muslims and Croats. Such a ratio speaks clearly of the intentional bias. Due to such knowledge of ours the Federal Commission is impelled to tread very carefully, to avoid legal baits and pitfalls. (The federal government is considering to forward to the Hague Tribunal names of criminals from Bosnia and Croatia, a move which would be tantamount to indirect recognition of the Tribunal.)(15) Dr. Stojanović confused different contexts within which one could view establishment of the Tribunal, as "the will of the new world order" in some cases can overlap with legality or legitimacy or both principles. </w:t>
      </w:r>
    </w:p>
    <w:p>
      <w:pPr>
        <w:pStyle w:val="Normal"/>
        <w:jc w:val="both"/>
        <w:rPr/>
      </w:pPr>
      <w:r>
        <w:rPr>
          <w:rFonts w:cs="Arial" w:ascii="Arial" w:hAnsi="Arial"/>
          <w:sz w:val="24"/>
          <w:lang w:val="en-GB"/>
        </w:rPr>
        <w:tab/>
        <w:t>Dr. Stojanović obviously could not follow an ever-changing tack of the then administration to the Tribunal, while in the early Nineties, a prominent journalist Ratko Dmitrović, was utterly sincere. In his article headlined "Arkan, some Serbs and the Hague" he wrote: "I am not interested in Arkan's past actions in Europe… Arkan's Guard boosted the morals of people of Kozara… some Serbs value more a packet of "Marlboro" than national interest… were Zemun occupied they would continue to sip their whisky… when all this stops such people shall walk around Belgrade and try to show to the Hague Tribunal Prosecutor those Serbs who crossed Drina and Danube to fight together with their people. In Croatia 50 casualties of the Bosnian war are buried every day, but it does not occur to any Croat to call those people and their commanders war criminals, profiteers and poseurs.(16) Dmitrović penned that article after heavy defeat sustained by the state of Krajišnik Serbs, which reduced it and pushed it into the embrace of independent state of Bosnian Serbs, and after a heavy moral defeat, namely American decision to save Banja Luka for Serbs. The fear of the author is palpable. He seeks paragon in the Croatian far-right parties, thus confirming the old rule that for chauvinists bigger enemies are "bad" fellow-nationals than ethnic rivals. That idea was repeated in a milder form by S. Cerović, after the October coup. In any case it would be unrealistic to expect that a journalist could be able to predict that former Dr. Karadžić's associates and not representatives of the civil option would establish co-operation with the Hague Tribunal.</w:t>
      </w:r>
    </w:p>
    <w:p>
      <w:pPr>
        <w:pStyle w:val="Normal"/>
        <w:jc w:val="both"/>
        <w:rPr>
          <w:rFonts w:ascii="Arial" w:hAnsi="Arial" w:cs="Arial"/>
          <w:sz w:val="24"/>
          <w:lang w:val="en-GB"/>
        </w:rPr>
      </w:pPr>
      <w:r>
        <w:rPr>
          <w:rFonts w:cs="Arial" w:ascii="Arial" w:hAnsi="Arial"/>
          <w:sz w:val="24"/>
          <w:lang w:val="en-GB"/>
        </w:rPr>
        <w:tab/>
        <w:t>The truth is that the government faced the question "what would happen when all this stops" (as Dmitrović would say) even during the Dayton conference. President of Montenegro and future Prime Minister Momir Bulatović stated: "it is mindless to demand trials of war criminals in the middle of the war… this could push politicians on whose decision the ending of war hinges further, towards the extremism".(17) One gets the impression that Bulatović had a premonition that he and members of his future government would be indicted by the Hague. Backing for such anti-Tribunal stance was often sought in the then denial of the Tribunal by the Croatian government. The Croatian print media underscored that "Tuđman slapped Goldstone by promoting Tihomir Blaškić, just a day after the issue of the Hague Tribunal indictment against Blaškić".(18)</w:t>
      </w:r>
    </w:p>
    <w:p>
      <w:pPr>
        <w:pStyle w:val="Normal"/>
        <w:jc w:val="both"/>
        <w:rPr/>
      </w:pPr>
      <w:r>
        <w:rPr>
          <w:rFonts w:cs="Arial" w:ascii="Arial" w:hAnsi="Arial"/>
          <w:sz w:val="24"/>
          <w:lang w:val="en-GB"/>
        </w:rPr>
        <w:tab/>
        <w:t>Justification was systematically sought by accusing the "other side" of crimes. It was occasionally reiterated that nobody could be tried for actions aimed at protection of his own people. General Ratko Mladić told ITAR -TASS news agency that he was compelled to act as he did "because of his honour, military debt and obligation".(19) The Tribunal was taken to task for being biased and "putting the blame squarely on the shoulders of only one side in the civil war, on the shoulders of the most demonised side… although all the sides are equally guilty", and "indictment against so-called Vukovar threesome undercuts the peace process, that is the Dayton efforts of the Clinton Administration".(20)</w:t>
      </w:r>
    </w:p>
    <w:p>
      <w:pPr>
        <w:pStyle w:val="Normal"/>
        <w:jc w:val="both"/>
        <w:rPr/>
      </w:pPr>
      <w:r>
        <w:rPr>
          <w:rFonts w:cs="Arial" w:ascii="Arial" w:hAnsi="Arial"/>
          <w:sz w:val="24"/>
          <w:lang w:val="en-GB"/>
        </w:rPr>
        <w:tab/>
        <w:t xml:space="preserve">Dayton was a watershed or a turnaround, despite subsequent stiff resistance mounted by the Yugoslav authorities. President of the Tribunal, Antonio Cassese, arrived in Belgrade and talked to president of the Lower House of the Federal Parliament, federal prime minister, the justice minister and the foreign secretary.(21) After Kontić-Cassese meeting, Kontić stressed "there is no need to pass any special law on co-operation with the Hague Tribunal, as the Yugoslav penal code is in keeping with the international law, and moreover it adequately regulates the issue of extradition of war crimes suspects". But Kontić also voiced some objections to the work of the Tribunal: "it does not treat equally </w:t>
      </w:r>
    </w:p>
    <w:p>
      <w:pPr>
        <w:pStyle w:val="Normal"/>
        <w:jc w:val="both"/>
        <w:rPr/>
      </w:pPr>
      <w:r>
        <w:rPr>
          <w:rFonts w:cs="Arial" w:ascii="Arial" w:hAnsi="Arial"/>
          <w:sz w:val="24"/>
          <w:lang w:val="en-GB"/>
        </w:rPr>
        <w:t>war crime suspect, neither when filing indictments or in the course of criminal proceedings".(22) But the then government had struck a more conciliatory tone than the one set by the current authorities, six months after the October coup. But thanks to pressures of the then general public and different influential circles, 126 high officers of the Yugoslav Army sent a letter to Milošević asking him to not to greenlight the hand-over of General Mladić for "it would constitute a major defeat of the Serb people".(23) Milošević soft-cushioned the pressures by stating that the Hague Tribunal was a political and not a legal institution and that nobody was innocent in the civil war in Bosnia. According to Milošević "innocent was only a weak individual, he suffered mostly. Justice can be dispensed only if equal criteria are applied to all sides. Judging by the past practice of the Hague Tribunal that was not the case".(24) Public polemics grew impassioned: "Naša Borba" ran the headlines "Witness A: Mladić in Karakaj was present at the shooting of prisoners"(25) and "SDS set up detention camps and ran them jointly with the army and police".(26)</w:t>
      </w:r>
    </w:p>
    <w:p>
      <w:pPr>
        <w:pStyle w:val="Normal"/>
        <w:jc w:val="both"/>
        <w:rPr/>
      </w:pPr>
      <w:r>
        <w:rPr>
          <w:rFonts w:cs="Arial" w:ascii="Arial" w:hAnsi="Arial"/>
          <w:sz w:val="24"/>
          <w:lang w:val="en-GB"/>
        </w:rPr>
        <w:tab/>
        <w:t>Radovan Karadžić told the CBC "my army, my people have never raped women or committed crimes. We have not done anything unlawful, and there were no killings, except in direct combat".(27) Massacre in Srebrenica is no longer denied. Even Professor Čavoški, the most renowned detractor of the Tribunal in Serbia attributed it to "RS Army breakaway units and some units of the Yugoslav Army". But during the period marked by the slogan "peace has no alternative" the pro-government press denied the facts: "Ekspres" carried a article with a subheading "Mass grave in vicinity of Srebrenica-only a conjecture", and headlined "Charges uncorroborated by evidence". Another "Ekspres" article was headlined "According to Dr. Stanković, a forensic expert, new digging in the once-searched locations-another proof of bias of international community".(28) Delegation of responsibility shall ensue later. Sides in the conflict showed their increasing nervousness by frequently changing tack to the Trubunal. In other words they either opposed it or took a softer line on its demands. When Prosecutor Louise Arbour visited Pale, Momčilo Krajišnik, the RS representative in the B&amp;H Presidency and several other RS officials asked her to withdraw indictments against Karadžić and Mladić on the basis of evidence presented by them. When she refused to do that, the RS government expressed its deep discontent with the Tribunal's failure to adequately respond to submitted evidence against Muslim and Croat side. It was stressed that "the RS government deems indictments against Karadžić and Mladić unfounded, as they aim at accusing the entire RS and Serbian people".(29) In that period the Belgrade government was more co-operative. Milan Milutinović, the FRY Foreign Secretary (later indicted, like Krajišnik, by the Hague Tribunal) during his meeting with Louise Arbour stressed that "the Tribunal's office was opened in Belgrade" and expressed his hope that Arbour with "her actions shall contribute to unbiased discharging of the judicial functions, which shall consequently help foster mutual confidence and co-operation".(30) Louse Arbour said that she was pleased with the government's new line. She was told that the arrest warrants should undergo an adequate domestic procedure, but constitution was not mentioned as an obstacle to co-operation.(31) Pro-government media reacted positively by running headlines such as "Encouraging visit",(32) "Government ready to co-operate"(33) and "Hand-overs in compliance with the Dayton Accord provisions".(34) One should emphasise the then position of the Belgrade government in view of the current arguments indicating that different political fractions are trying to realise their different interests by slowing down co-operation with the Hague Tribunal.</w:t>
      </w:r>
    </w:p>
    <w:p>
      <w:pPr>
        <w:pStyle w:val="Normal"/>
        <w:jc w:val="both"/>
        <w:rPr>
          <w:rFonts w:ascii="Arial" w:hAnsi="Arial" w:cs="Arial"/>
          <w:sz w:val="24"/>
          <w:lang w:val="en-GB"/>
        </w:rPr>
      </w:pPr>
      <w:r>
        <w:rPr>
          <w:rFonts w:cs="Arial" w:ascii="Arial" w:hAnsi="Arial"/>
          <w:sz w:val="24"/>
          <w:lang w:val="en-GB"/>
        </w:rPr>
        <w:tab/>
        <w:t xml:space="preserve">While the Belgrade authorities took a co-operative stance on the Tribunal, those in Zagreb declined to submit to the Tribunal evidence on General Blaškić; the Tribunal's arrest warrant was assessed as unfounded, and the Croatian authorities stated that Croatia as a sovereign state retains the right to preserve its national security within the framework of co-operation with the Tribunal.(35) Tuđman's attempt to imitate the stance taken by Nikola Pašić in 1914, the stance often mentioned by detractors of the Hague Tribunal, ended similarly to Pašić's covert negotiations with Austro-Hungary on the 1917 separate peace; but an ever-diminishing manoeuvring room was used for internal jockeying for power. </w:t>
      </w:r>
    </w:p>
    <w:p>
      <w:pPr>
        <w:pStyle w:val="Normal"/>
        <w:jc w:val="both"/>
        <w:rPr/>
      </w:pPr>
      <w:r>
        <w:rPr>
          <w:rFonts w:cs="Arial" w:ascii="Arial" w:hAnsi="Arial"/>
          <w:sz w:val="24"/>
          <w:lang w:val="en-GB"/>
        </w:rPr>
        <w:tab/>
        <w:t>The Hague indictees increasingly became bargaining chips in settling old scores; promoted General Blaškić was sentenced to 45 years in prison, Dušan Tadić, whose case once mobilised more courageous part of the Serbian nationalistic public is forgotten today, and according to his owns words was abused in a German prison. "Naša Borba" in an article headlined "Defence of Bosnia and not of the accused" commented the malpractice and legal abuses of Belgrade lawyers: "in their defence arguments lawyers of Delalić, Delić and Landža, focused their efforts on defence on independence of Bosnia and Herzegovina from aggressors the FRY and the Yugoslav People's Army, instead on the defence of their clients".(36) Both the indictments and threat of investigation became instrumental in the domestic struggle for power: after his visit to the Tribunal seat the Montenegrin Public Prosecutor Vladimir Šušović indicated that Momir and Pavle Bulatović were the principal instigators of cleansing of Muslims from Montenegro and masterminded the Dubrovnik and Konavle campaign.(37) This happened at the height of internal strife within the Montenegrin ruling coalition. At the same time President of the Croatian Party of Rights Dobrosav Paraga filed complaints against Tuđman and several high officials for their "aggression on B&amp;H" which in his words led to grave war crimes and death of several thousand civilians.(38) Nataša Kandić, Director of the Fund for Humanitarian Law, assessed that the ruling structures in the FRY are panic-stricken for "they don't know who has documents incriminating those responsible for the war-time crimes".. According to her assessments there are about 1,000 war crime suspects in Serbi and Montenegro.(39)</w:t>
      </w:r>
    </w:p>
    <w:p>
      <w:pPr>
        <w:pStyle w:val="Normal"/>
        <w:jc w:val="both"/>
        <w:rPr/>
      </w:pPr>
      <w:r>
        <w:rPr>
          <w:rFonts w:cs="Arial" w:ascii="Arial" w:hAnsi="Arial"/>
          <w:sz w:val="24"/>
          <w:lang w:val="en-GB"/>
        </w:rPr>
        <w:tab/>
        <w:t>Croatia was the first to yield by handing over Dario Kordić and other 10 indictees, who allegedly voluntarily surrendered at the moment when the US Congress wanted to impose embargo on economic co-operation with Croatia. There is obviously similarity with recent Milošević's arrest effected just hours before the congressional debate on certification of economic aid, in the late March 2001. In the meantime Yugoslavia took a more reserved stand on the Hague Tribunal demands. Namely the Federal Justice minister Zoran Knežević explained to Louise Arbour that there were no legal grounds for hand-over of our citizens to the Tribunal, but that judicial bodies needed certain backing of the Tribunal.(40) Nataša Kandić assessed Knežević's words as "feigning of co-operation".(41) Actions of authorities seemed uncoordinated and confused, likewise the conduct of the Croatian authorities: President of the Federal Court Borivoje Vukićević stated that the FRY has not signed a single legal act which duty-bound it to co-operate with the Tribunal,(42) while Justice Minister Knežević said that the new chapter in co-operation with the Hague was opened. Knežević added: "Our co-operation is expanding, whereby the only sticking point is extradition of Yugoslav citizens".(43) The authorities then made some tactical moves, notably by launching an appeal, through the print media, to the Vukovar threesome to surrender to the Tribunal. The opposition media commented this as failure of authorities, in an article headlined "Mrkšić and Šljivančanin indicted by Director of "Politika".(44)</w:t>
      </w:r>
    </w:p>
    <w:p>
      <w:pPr>
        <w:pStyle w:val="Normal"/>
        <w:jc w:val="both"/>
        <w:rPr/>
      </w:pPr>
      <w:r>
        <w:rPr>
          <w:rFonts w:eastAsia="Arial" w:cs="Arial" w:ascii="Arial" w:hAnsi="Arial"/>
          <w:sz w:val="24"/>
          <w:lang w:val="en-GB"/>
        </w:rPr>
        <w:t xml:space="preserve"> </w:t>
      </w:r>
      <w:r>
        <w:rPr>
          <w:rFonts w:cs="Arial" w:ascii="Arial" w:hAnsi="Arial"/>
          <w:sz w:val="24"/>
          <w:lang w:val="en-GB"/>
        </w:rPr>
        <w:t xml:space="preserve">When the Belgrade authorities renounced their manoeuvres towards major powers and reliance on Russia, a major distance from the Hague Tribunal was also taken. War crimes in the state-controlled print media were, denied, relativised and minimised as "necessary revenge". The following headlines should serve as examples of the aforementioned mechanism of denial: "Serbs from Srebrenica-Bratunac area on the Srebrenica case" and "Major Injustice". In the second article Dr. Jovan Nikolić, President of Association of Fighters of Bratunac Municipality argued that there was no genocide over Srebrenica Muslims, and underscored that "Muslims torched more than 200 villages and brutally killed over 1,200 Serbs".(45) The second mechanism is best illustrated by the following example: in the text headlined "Why the Hague Tribunal hates Prijedor Serbs", with sub-heading "Denial of Jasenovac Crimes" a key thesis was that the West tried to help Croats get rid of negative legacy of Jasenovac.(46) This pattern of 'normalisation' of crimes of members of one's own ethnic group, is not an original approach, but the one regularly applied in situations when the change of policy was in the offing. </w:t>
      </w:r>
    </w:p>
    <w:p>
      <w:pPr>
        <w:pStyle w:val="Normal"/>
        <w:jc w:val="both"/>
        <w:rPr/>
      </w:pPr>
      <w:r>
        <w:rPr>
          <w:rFonts w:cs="Arial" w:ascii="Arial" w:hAnsi="Arial"/>
          <w:sz w:val="24"/>
          <w:lang w:val="en-GB"/>
        </w:rPr>
        <w:tab/>
        <w:t>The late 1998 brought about parallel Zagreb and Belgrade authorities stands on the Tribunal, in contrast to the period in which when Zagreb yielded, Belgrade put stiffer resistance to the Tribunal's demands. In fact Zagreb, dependant on the Western assistance, frequently excelled in co-operation with the Tribunal. But such co-operative line was also designed to 'undermine' its principal rival, Belgrade. After removal of the first threat of the NATO intervention, and in a situation which heralded total break with the West, the Vukovar threesome, in presence of the Hague Tribunal representatives gave their testimonies in the Belgrade Military Court. Šljivančanin then stated: "I am ready to give my life for my country, my court and the court of my people. In that respect nothing has changed. I don't recognise any foreign court".(47) Yielding of Croatia was best expressed by former President of the SFRY Presidency, Stjepan Mesić,: "As regards indictments against Mladen Naletelić Tuta and Vinko Martinović Štele, President Tuđman shall hand-over all indictees to the Hague Tribunal, but himself".(48)</w:t>
      </w:r>
    </w:p>
    <w:p>
      <w:pPr>
        <w:pStyle w:val="Normal"/>
        <w:jc w:val="both"/>
        <w:rPr/>
      </w:pPr>
      <w:r>
        <w:rPr>
          <w:rFonts w:cs="Arial" w:ascii="Arial" w:hAnsi="Arial"/>
          <w:sz w:val="24"/>
          <w:lang w:val="en-GB"/>
        </w:rPr>
        <w:tab/>
        <w:t xml:space="preserve">In that period Croatia was faced with the two opposed imperatives. Its authorities because of internal political reasons could not hand-over indictees to the Hague, but were compelled to do that on foreign policy grounds. Obviously a more important factor prevailed. According to the Belgrade Press, Croatia refusal to hand-over of Naletelić and Martinović to the Hague Tribunal indicated its aggressive stance on the Tribunal; the aforesaid shilly-shallying, according to "Glas" journalist", similarly to the Belgrade hearing of Šljivančanin, bore all the hallmarks of a farce. President of the Supreme Court of Croatia Milan Vuković stated that Croats were not able to commit any crime, hence any pressure on the Croatian judiciary was mindless. According to Vuković in view of recent Croat's commitment to co-operation with the Hague Tribunal, the two aforementioned indictess would have to be extradited.(49) Zagreb journalist Marinko Čulić maintained that Tuđman intentionally exacerbated relations with the Hague because of the pre-election year. He underscored that those were first indictments against Hezegovians, for all earlier ones had been filed against Croats from Central Bosnia. Čulić also said that in his mind such cases could discredit Croatia, as "they would lead directly to disclosure of the Croat-staged ethnic cleansing, detention camps and mass killings".(50) Čulić also stressed that the Croatian army was involved in military operations in Herzegovina, but not in Central Bosnia. Hence official sensitivity to the new Hague indictments. </w:t>
      </w:r>
    </w:p>
    <w:p>
      <w:pPr>
        <w:pStyle w:val="Normal"/>
        <w:jc w:val="both"/>
        <w:rPr/>
      </w:pPr>
      <w:r>
        <w:rPr>
          <w:rFonts w:cs="Arial" w:ascii="Arial" w:hAnsi="Arial"/>
          <w:sz w:val="24"/>
          <w:lang w:val="en-GB"/>
        </w:rPr>
        <w:tab/>
        <w:t xml:space="preserve">Croatia endeavoured to genuinely resist any pressure or at least to give impression of its unyielding line on such matters. Former Chief of Staff of the Croatian Army Janko Bobetko demanded cancellation of co-operation with the Hague Tribunal: "If the price of our non-membership of the EU is our high self-esteem, so what?! We do not need such Europe! We don't want Europe to insult us, to isolate us at will". Bobetko also stated that crimes in Medački džep, Pakrac poljana and Gospić, and those committed in the aftermath of operations "Storm" and "Flash" were sheer-invention, and that they have not been proved. He wondered: "In Medački Džep I could not let them slaughter us all".(51) I need not comment similarities between arguments used by the high-ranking Serb officials and the Croat ones. </w:t>
      </w:r>
    </w:p>
    <w:p>
      <w:pPr>
        <w:pStyle w:val="Normal"/>
        <w:jc w:val="both"/>
        <w:rPr/>
      </w:pPr>
      <w:r>
        <w:rPr>
          <w:rFonts w:cs="Arial" w:ascii="Arial" w:hAnsi="Arial"/>
          <w:sz w:val="24"/>
          <w:lang w:val="en-GB"/>
        </w:rPr>
        <w:tab/>
        <w:t>Destroyer of the Mostar bridge General Slobodan Praljak stated that Serbs were 90% to be blamed for the Bosnian war and war-time crimes, Muslims 8% and Croats 2%. According to him, it was not decent to keep telling Croats in B&amp;H that they did not have the right to divide Bosnia and Herzegovina". As regards destruction of the Mostar bridge, General Praljak noted that "the UNESCO flag was not on the bridge, it was a military object, and I care more about one finger of my soldier than about any fucking bridge".(52) Panic in which Croatia was engulfed was best expressed by former President of the Supreme Court of Croatia, Milan Vuković: "Croats could not commit war crimes, for they waged a defence war".(53)</w:t>
      </w:r>
    </w:p>
    <w:p>
      <w:pPr>
        <w:pStyle w:val="Normal"/>
        <w:jc w:val="both"/>
        <w:rPr/>
      </w:pPr>
      <w:r>
        <w:rPr>
          <w:rFonts w:cs="Arial" w:ascii="Arial" w:hAnsi="Arial"/>
          <w:sz w:val="24"/>
          <w:lang w:val="en-GB"/>
        </w:rPr>
        <w:tab/>
        <w:t>Due to its tug- of- war with Western powers, Belgrade was less exposed to such pressures. Therefore the pro-government media in Serbia indulged in assessing the extent of pressure brought to bear on the Croat authorities. Just three and a half months before Milošević was indicted by the Hague Tribunal "Politika" ran a text headlined "The Hague Tribunal interested in the war-time responsibility of Tuđman"(54) and "Novosti" at the height of NATO bombardment speculated about possibility of indictment against Tuđman by running an article headlined "Tuđman under investigation".(55) Despite a state of emergency and censorship "Blic" was allowed to run the text of the Croatian Helsinki Committee on crimes committed before and after the operation "Storm".(56) Reserved position of the Belgrade authorities on the Hague Tribunal lasted until the early May 1999, when the Yugoslav government asked the Tribunal to take a line on the FRY complaint against NATO and order the end of bombing. When in the late May 1999 indictment against Milošević was made public, the aforementioned restraint was forsaken. Then Federal Information Secretary Goran Matić stated that "the Hague Tribunal was a kind of inquisition court for suspending sovereignty of countries not to their liking". According to his words the FRY shall start talking about the Tribunal only when in its dock are placed General Clark, Clinton, Solana and other masterminds of campaign. The SPS spokesman Ivica Dačić thus commented indictment against Milošević: "It is a show of the NATO criminals… it is an intentional genocide". Dačić went on to say: "The name of Louise Arbour should be added to the list of persons responsible for war crimes committed in Yugoslavia". Such official stand was backed by the statement of the Russian Foreign Ministry that "filing of indictment against 5 top Yugoslav officials is politically motivated".(57)</w:t>
      </w:r>
    </w:p>
    <w:p>
      <w:pPr>
        <w:pStyle w:val="Normal"/>
        <w:jc w:val="both"/>
        <w:rPr/>
      </w:pPr>
      <w:r>
        <w:rPr>
          <w:rFonts w:cs="Arial" w:ascii="Arial" w:hAnsi="Arial"/>
          <w:sz w:val="24"/>
          <w:lang w:val="en-GB"/>
        </w:rPr>
        <w:tab/>
        <w:t>Despite the censorship in place, editorial board of "Danas" deftly neutralised accusations of the Serbian authorities by running a statement of the Croatian Justice Minister Zvonimir Šeparović, who simultaneously recognised the Hague Tribunal competence, and stated that Croatia would not prosecute any of its high-ranking military officials… and the Hague Tribunal for want of evidence would not raise indictments against Croat generals and Tuđman.(58) "Politika" was more naïve, as demonstrated by the headline "No-one can try defenders of homeland". The related article repeats a stance identical to the one voiced by the Croatian authorities at the moment when the latter were compelled to effect new hand-overs.</w:t>
      </w:r>
    </w:p>
    <w:p>
      <w:pPr>
        <w:pStyle w:val="Normal"/>
        <w:jc w:val="both"/>
        <w:rPr/>
      </w:pPr>
      <w:r>
        <w:rPr>
          <w:rFonts w:cs="Arial" w:ascii="Arial" w:hAnsi="Arial"/>
          <w:sz w:val="24"/>
          <w:lang w:val="en-GB"/>
        </w:rPr>
        <w:tab/>
        <w:t>In the post- bombing period the Belgrade authorities were in a total disarray. Ivan Marković, the AYL Information Secretary and spokesman of the party thus commented the arrest of Krajišnik "evil would be lesser if domestic traitors were not acting as the NATO stooges… I am referring in particular to Milorad Dodik in Republika Srpska, who had already become a proxy of occupiers". According to Marković "there are no chances for such a development in our country, for such a person would not fare well".(59) The very denial of possibility of domestic arrests, in fact denoted that such possibility became very feasible". Confused and fearful authorities began lying. Information Minister Aleksandar Vučić maintained that Pol Riesley openly stated that the Tribunal's mercenaries liquidated Pavle Bulatović and Arkan.(60) Lawyer Toma Fila, who was then on the payroll of the Tribunal, as one of the defence councils, stated that "the Tribunal was increasingly turning into a NATO body"(61) Total confusion of the authorities was visible from the answer of the Radical Party member and Justice Minister Petar Jojić of 25 May 2000 to the letter of Carla del Ponte of 26 April 2000: "you are the worst whore, you have sold yourself to the Americans… Tribunal is not an international legal institution but a criminal organisation composed of mercenaries, spies, con-men, stooges of America and NATO, immoral persons who use the dirtiest methods in their work". Jojić also wrote to Del Ponte: "you and your predecessor are symbols of prostitution, you take the money and they try to please your clients by meeting their dirtiest wishes. You are as amoral as the countries from which you originate". He goes on to note: "ratio of indictees descent does not correspond to the real state of affairs. Biggest victims were among Serbian people". According to Jojić: "NATO is a terrorist and perfidious and fascist organisation, and so-called Hague Tribunal is its terrorist, Hague branch office. Those fascists intend to destroy all things which come from the East, whereby they forget that the sun is born in the East and that it sets in the West".(62) Tone of the letter indicates panic and confusion, and invocation of utterly conservative anti-Europeanism indicates absence of any room for foreign policy manoeuvres. But such feeble attempts at countering globalisation were short-lived. Letters of all three former Justice Minister, namely of Jojić and his predecessors, clearly indicated that the resistance lost it drive, and was reduced to the level of personal spite, insults and attempts to replace real strength with sheer verbosity.</w:t>
      </w:r>
    </w:p>
    <w:p>
      <w:pPr>
        <w:pStyle w:val="Normal"/>
        <w:jc w:val="both"/>
        <w:rPr/>
      </w:pPr>
      <w:r>
        <w:rPr>
          <w:rFonts w:cs="Arial" w:ascii="Arial" w:hAnsi="Arial"/>
          <w:sz w:val="24"/>
          <w:lang w:val="en-GB"/>
        </w:rPr>
        <w:tab/>
        <w:t>The Tribunal relatively quickly passed its judgement on criminal responsibility of NATO for civilian casualties during the bombing campaign.. Spokesman of the Tribunal Paul Riesley, stated that the evidence incriminating NATO was analysed for 11 months by 5-10 lawyers. According to Riesley the legal team established that civilians were not intentionally targeted, and that NATO after such attacks immediately apologised. Riesley added: "Had Milošević apologised and suspended the army operations, he would not have been indicted".(63)</w:t>
      </w:r>
    </w:p>
    <w:p>
      <w:pPr>
        <w:pStyle w:val="Normal"/>
        <w:jc w:val="both"/>
        <w:rPr/>
      </w:pPr>
      <w:r>
        <w:rPr>
          <w:rFonts w:cs="Arial" w:ascii="Arial" w:hAnsi="Arial"/>
          <w:sz w:val="24"/>
          <w:lang w:val="en-GB"/>
        </w:rPr>
        <w:tab/>
        <w:t xml:space="preserve">While Serbia was putting up its last, energetic resistance to globalisation and was getting ready for a political changeover, Croatia became increasingly interested in full-scale co-operation with the Tribunal. During forensic examination of a large number of Serbian victims in Gospić by the Hague Tribunal forensic experts, new President of Croatia Mesić stated "there is no reason for the Croat people to remain hostage to Tuta or Štela… on the contrary Croat people should be led towards Europe by those people who seriously respect law and intend to fully enforce it. Croatia government has not given a mandate to anyone to kill children of other peoples". Mesić also said that he was surprised when the Croatian Democratic Community MPs walked out of the parliamentary session dedicated to voting on Declaration of Co-operation between Croatia and the Hague Tribunal, because they had been the ones who had earlier passed Constitutional Act on Co-operation with the Tribunal.(64) Mesić's position on the previous government is reminiscent of the position of the ex-Serbian opposition that "co-operation with the Hague was exacted by commitments which Milošević had taken on under the Dayton Accord". In analysing Croatian acceptance of the Tribunal's demands, Belgrade journalist Miloš Vasić quoted the reasons for opposition to such compliance: across-the-board criminalisation, anti-Croat character of the Tribunal, and violation of sovereignty of the state. Some of the Tribunal's opponents considered the Tribunal one of instruments of the new world order. The Croat far-right parties then also extolled firm and principled stand of Serbia regarding the Tribunal's demands. Vasić noticed that in October 1991 in Gospić along with Serbs, "unpatriotic" Croats were also killed and that colleagues of the then killed Serb judges recently started co-operating with the investigators of the Hague Tribunal. According to Vasić "patriotic forces" in Croatia then lamented that "the Hague would be a new Bleiburg for Croats… Croats shall be found guilty like in 1945". Similarity with the Serbian justification of war crimes in Bosnia, by hyping Jasenovac atrocities, is evident. Moreover the Croat far-right parties resorted to a stereotypical anti-Communist mechanism by trying to draw parallels between Tito's revenge on Ustashi with the current Hague demands.(65) In any case aggressive anti-Communism both in Croatia and Serbia emerged as the basis for launching justifications of ethnic nationalism and crimes committed in its name. </w:t>
      </w:r>
    </w:p>
    <w:p>
      <w:pPr>
        <w:pStyle w:val="Normal"/>
        <w:jc w:val="both"/>
        <w:rPr/>
      </w:pPr>
      <w:r>
        <w:rPr>
          <w:rFonts w:cs="Arial" w:ascii="Arial" w:hAnsi="Arial"/>
          <w:sz w:val="24"/>
          <w:lang w:val="en-GB"/>
        </w:rPr>
        <w:tab/>
        <w:t xml:space="preserve">Croatia tried to shilly-shally, on grounds of its internal political problems. It was said that the former authorities imposed co-operation with the Hague Tribunal. Zagreb-based "Nacional" wrote that when General Blaškić put up stiff resistance to Tuđman's order to surrender to the Hague Tribunal, Head of Tuđman's military cabinet General Ćosić lectured him about his lack of understanding for "lofty and supreme national interests are more important than you… President Tuđman and President Clinton agreed that you would urgently and 'voluntarily' surrender to the Hague… you will get best defence team and within two months you shall be again in Zagreb". In fact Blaškić's 'willing ' sacrifice was to pave the way for Croatia's admission to the Council of Europe. </w:t>
      </w:r>
    </w:p>
    <w:p>
      <w:pPr>
        <w:pStyle w:val="Normal"/>
        <w:jc w:val="both"/>
        <w:rPr/>
      </w:pPr>
      <w:r>
        <w:rPr>
          <w:rFonts w:cs="Arial" w:ascii="Arial" w:hAnsi="Arial"/>
          <w:sz w:val="24"/>
          <w:lang w:val="en-GB"/>
        </w:rPr>
        <w:tab/>
        <w:t xml:space="preserve">Lawyer Anto Nobilo, several days before Blaškić's extradition, stated that all his defence papers were stolen and that from the archives of the HVO (Croatian army) all pages with important information were ripped out.(66) Croatia, alike Serbia, was actively searching for scapegoats and tried to expand its manoeuvring room. In commenting announcements of new indictments against several Croatian generals, President Mesić stated that "no Croatian general shall be extradited to the Hague". According to him "to account shall be called only those who are really guilty. It is necessary that the Croatian courts deal with all such matters or cases, in fact we can do without the Hague Tribunal".(67) Belgrade "Politika" soon afterwards ran a report from Zagreb on divisions in the top leadership over alleged investigation against Head of Joint Chief of Staff Petar Stipetić. Prime Minister Račan denied such investigation, while his coalition partner Budiša admitted that investigation was underway. The conclusion was that "the ruling coalition in Croatia is on the verge of collapse". "Politika" also ran the assessment of Zagreb "Globus" about "immaturity and irresponsibility of the Croatian politics"(68) Belgrade "Danas" ran a side-bar on investigation against Stipetić under the headline "Budiša, Mesić and Račan Lie". Carla del Ponte's words "No Deal with Milošević" were the headline of a lengthy article dedicated to the same topic.(69) Thesis of the largest part of the Serbian opposition on a negative impact of that indictment on the process of democratisation was finally denied by results of the late September 2000 elections and ensuing developments. That thesis was much-espoused during the Ulcinj NGO debates on Truth, Responsibility and Reconciliation held in March 2000. </w:t>
      </w:r>
    </w:p>
    <w:p>
      <w:pPr>
        <w:pStyle w:val="Normal"/>
        <w:jc w:val="both"/>
        <w:rPr/>
      </w:pPr>
      <w:r>
        <w:rPr>
          <w:rFonts w:cs="Arial" w:ascii="Arial" w:hAnsi="Arial"/>
          <w:sz w:val="24"/>
          <w:lang w:val="en-GB"/>
        </w:rPr>
        <w:tab/>
        <w:t>Croatia again yielded. "Danas" ran an article headlined "Croat Generals Go to the Hague" on the generals' trip to the Hague in the capacity of witnesses at the trial of Dario Kordić and Mario Čerkez.(70) "Glas" wrote about readiness of Croatia to hand-over those indicted for war crimes in Ahmići.(71) "Politika", still controlled by the ruling far-left parties, covered the event in an article headlined "Government is still not ready to face the hard-core right-wingers". The article alleged that the Croatian authorities want to pass the hot potato to the Tribunal". According to this interpretation Croatia would be thus elegantly rid of an unpleasant case.(72) But the case was swiftly resolved. "Danas" in the text headlined "Croatian Government Yields in the Face of the Hague Tribunal Demands", and sub-headed "Arrests Croatia-wide" disclosed details of "a dramatic and intense search taken by most experienced inspectors of the Croatian police". When informed about arrests, both President Mesić and Prime Minister Račan, hinted that there would be more arrests of war crime suspects. According to "Danas" it seems that the net is closing around former, top leadership.(73)</w:t>
      </w:r>
    </w:p>
    <w:p>
      <w:pPr>
        <w:pStyle w:val="Normal"/>
        <w:jc w:val="both"/>
        <w:rPr/>
      </w:pPr>
      <w:r>
        <w:rPr>
          <w:rFonts w:cs="Arial" w:ascii="Arial" w:hAnsi="Arial"/>
          <w:sz w:val="24"/>
          <w:lang w:val="en-GB"/>
        </w:rPr>
        <w:tab/>
        <w:t>Political changeover in Serbia led to the new situation. In the meantime the war crime indictees continued to accuse each before the Hague Tribunal. In his testimony on Srebrenica, General Krstić pleaded not guilty. He moreover disclaimed his responsibility and accused his superior General Ratko Mladić, Head of Joint Chief of Staff of Republika Srpska Army of the Srebrenica genocide.(74) According to Beta news agency General Krstić admitted that he had not launched any investigation into the massacre and had failed to punish its perpetrators, because he feared for lives of his immediate family members. According to Krstić he intended to report the war crime, but as he was tailed from the moment he requested dismissal of a certain person, he decided against any such measure.(75) While the new Yugoslav President was saying that co-operation with the Hague was not his priority, outlines of future developments began to emerge. But the picture would be incomplete if we did not describe the opposition's viewpoints on co-operation with the Tribunal.</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rFonts w:cs="Arial" w:ascii="Arial" w:hAnsi="Arial"/>
          <w:i/>
          <w:sz w:val="24"/>
          <w:lang w:val="en-GB"/>
        </w:rPr>
        <w:t>The opposition</w:t>
      </w:r>
    </w:p>
    <w:p>
      <w:pPr>
        <w:pStyle w:val="Normal"/>
        <w:jc w:val="both"/>
        <w:rPr>
          <w:rFonts w:ascii="Arial" w:hAnsi="Arial" w:cs="Arial"/>
          <w:i/>
          <w:i/>
          <w:sz w:val="24"/>
          <w:lang w:val="en-GB"/>
        </w:rPr>
      </w:pPr>
      <w:r>
        <w:rPr>
          <w:rFonts w:cs="Arial" w:ascii="Arial" w:hAnsi="Arial"/>
          <w:i/>
          <w:sz w:val="24"/>
          <w:lang w:val="en-GB"/>
        </w:rPr>
      </w:r>
    </w:p>
    <w:p>
      <w:pPr>
        <w:pStyle w:val="Normal"/>
        <w:jc w:val="both"/>
        <w:rPr/>
      </w:pPr>
      <w:r>
        <w:rPr>
          <w:rFonts w:cs="Arial" w:ascii="Arial" w:hAnsi="Arial"/>
          <w:i/>
          <w:sz w:val="24"/>
          <w:lang w:val="en-GB"/>
        </w:rPr>
        <w:tab/>
      </w:r>
      <w:r>
        <w:rPr>
          <w:rFonts w:cs="Arial" w:ascii="Arial" w:hAnsi="Arial"/>
          <w:sz w:val="24"/>
          <w:lang w:val="en-GB"/>
        </w:rPr>
        <w:t>Material (namely press clippings) on the opposition's viewpoints on co-operation with the Hague is very scant. This was expected. The largest and most influential part of the opposition espoused even more nationalistic stands than the former authorities, but the pressure of the Tribunal loomed large over the political life of the newly-emerged countries. It was evident that such pressure would in due course crush all the resistance. Contrary to the opposition, the authorities could not shield themselves from the Hague because of their foreign policy commitments. But statements of some leaders of ex Serbian opposition clearly indicate their position on the Hague Tribunal.</w:t>
      </w:r>
    </w:p>
    <w:p>
      <w:pPr>
        <w:pStyle w:val="Normal"/>
        <w:jc w:val="both"/>
        <w:rPr>
          <w:rFonts w:ascii="Arial" w:hAnsi="Arial" w:cs="Arial"/>
          <w:sz w:val="24"/>
          <w:lang w:val="en-GB"/>
        </w:rPr>
      </w:pPr>
      <w:r>
        <w:rPr>
          <w:rFonts w:cs="Arial" w:ascii="Arial" w:hAnsi="Arial"/>
          <w:sz w:val="24"/>
          <w:lang w:val="en-GB"/>
        </w:rPr>
        <w:tab/>
        <w:t>Although the largest part of the opposition backed the implemented national program, whenever at odds with the authorities, the opposition parties were ready to counter it.. According to Vuk Drašković, leader of the Serbian Renewal Movement, in the past decade the strongest opposition party in Serbia, "it is in the interest of Republika Srpska people to hand over Karadžić and Mladić to the Hague. I am convinced that they would return from the Hague as witnesses who have placed in the dock the prime mover of all war crimes and wars, Slobodan Milošević. Drašković's position is similar to the then opinion of Kosta Čavoški, one of the leading anti-Communist intellectuals in Serbia and a high official of extra-parliamentary Serbian Liberal Party. Contrary to Čavoški, Drašković does not make any difference between Karadžić and Mladić, though he thinks that Mladić was more directly controlled by the Belgrade authorities. The issue of responsibility is placed in the context of daily political fray, and responsibility is delegated to the priority political enemy. Daily political stances are based on obsolete anti-Communism; in commenting positions of Milošević's wife, Mirjana Marković, Drašković says: "She is now prattling in the papers that Chetnick and dirty and greasy far-right members committed crimes and embarrassed Serbian people. She is right, as far as she and her husband, and Generals Kadijević, Adžić, and Lisica, Šljivančanin and Martić are all Chetnics. All the aforementioned public figures were under their command. Are Chetnics Štula, Stefan Grubač, Milijana Baletić, Brajović".(76)</w:t>
      </w:r>
    </w:p>
    <w:p>
      <w:pPr>
        <w:pStyle w:val="Normal"/>
        <w:jc w:val="both"/>
        <w:rPr/>
      </w:pPr>
      <w:r>
        <w:rPr>
          <w:rFonts w:cs="Arial" w:ascii="Arial" w:hAnsi="Arial"/>
          <w:sz w:val="24"/>
          <w:lang w:val="en-GB"/>
        </w:rPr>
        <w:tab/>
        <w:t>At the outset of war in Croatia Drašković set up paramilitary units, while after the fall of Vukovar he distanced himself from the implemented policy and condemned all the war crimes. During 'homogenisation' of the patriotic block in the face of implementation of the Dayton accord he said: "Had I been in Mladić's or Karadžić shoes I would have accepted the Dayton ruling immediately, and would not have pushed my people into war against the whole world and taken poor people as hostages. To put it simply the Dayton agreement must be respected in full and by all the parties to it".(77) The SRM, much later, after the Belgrade coup, retained its positive stance on co-operation with the Tribunal: a high official of the SRM, Milan Božić stated that the court "was an institution used as a political leverage against the FRY, but the SRM has always favoured co-operation with it"; due to avoidance of that co-operation we are currently in an unhappy situation, for only our war criminals are being tried".(78)</w:t>
      </w:r>
    </w:p>
    <w:p>
      <w:pPr>
        <w:pStyle w:val="Normal"/>
        <w:jc w:val="both"/>
        <w:rPr/>
      </w:pPr>
      <w:r>
        <w:rPr>
          <w:rFonts w:cs="Arial" w:ascii="Arial" w:hAnsi="Arial"/>
          <w:sz w:val="24"/>
          <w:lang w:val="en-GB"/>
        </w:rPr>
        <w:tab/>
        <w:t xml:space="preserve">Most opposition parties had a negative stance on co-operation with the Tribunal. In his response to the warrants for arrest of Karadžić and Mladić, Vojislav Koštunica, President of Democratic Party of Serbia, stated: "contrary to its title, the Hague Tribunal is a political, quasi-judicial instance. It dispenses very little genuine judicial justice, and a lot of political justice under dictates of the international community".(79) After unexpected death of several convicts and indictees (Slavko Dokmanović hanged himself in the jail, seriously ill General Đokić was released to die at home, and Director of the Prijedor Medical Centre, Dr. Milan Kovačević, suddenly died in the Hague prison) Koštunica took a hard line. According to his words "the Hague Tribunal is scandalous" and "rendered almost nonsensical". Koštunica thus commented Kovačević's death: "One even suspects that the self-styled judges, prosecutors and jailers of the Hague Tribunal prevented the disclosure of truth".(80) Koštunica resorted to shirking of responsibility, by invoking the past. This is typical of conservative nationalism-minded intellectuals, for example, Veselin Đuretić. Moreover Koštunica says that "Kovačević who spent his youth in the Jasenovac concentration camp, lost his life in the Hague camp". Koštunica concludes: "the Hague Tribunal is not only a political institution, but it brings a disgrace on the original idea of judicial justice".(81) Much later DPS thus commented arrest of Momčilo Krajišnik: "this gang-style arrest shall show the true nature of the Tribunal even to its backers… the Tribunal is not a legal, judicial or international institution, but rather, a NATO, that is an US-orchestrated means of pressure and of putting order in the world". Krajišnik's arrest has temporarily homogenised the opposition block: on that occasion the SRM stated: "by condoning leaders of the Bosnian Muslims and Croats, the Hague Tribunal uses the sword of justice to punish only leaders of Bosnian Serbs… this can only make more difficult full implementation of the Dayton Accord".(82) The DPS thus commented Kovačević's death: "we are not surprised that the fourth Serb war crimes indictee died of consequences of treatment accorded to him by the Hague Tribunal. Sarcastic statement of the Trial Chamber that Kovačević died of natural causes, cannot mask the fact that the death rate of Serb indictees rises while evidence against them diminishes".(83) </w:t>
      </w:r>
    </w:p>
    <w:p>
      <w:pPr>
        <w:pStyle w:val="Normal"/>
        <w:jc w:val="both"/>
        <w:rPr/>
      </w:pPr>
      <w:r>
        <w:rPr>
          <w:rFonts w:cs="Arial" w:ascii="Arial" w:hAnsi="Arial"/>
          <w:sz w:val="24"/>
          <w:lang w:val="en-GB"/>
        </w:rPr>
        <w:tab/>
        <w:t>Koštunica and the DPS persisted in their hard-line, anti-Tribunal stance. Del Ponte's visit to Kosovo was thus commented: "this is a terribly cynical move, but as of late all actions of that bogus institution have been tinged cynicism.(84) After the October coup all defeated and victorious fractions of the "patriotic block" within hours rallied around the new FRY President. "Politika" ran an article headlined "New FRY President Delivers on His Election Campaign Pledges" and with the subheading "Forget about the Hague" which focused on Koštunica's interview to RTS: "Milošević shall not be handed over to the Hague, as the Tribunal there is under control of the US Administration… a mechanism of pressure and leverage for exerting influence on the Balkan coutnries".(85) Koštunic went on to assess the Hague Tribunal indictment against Milošević: "it is an unjust and lethal indictment".(86) What was disregarded was the fact that Koštunica came to power not only thanks to the popular will, but also the massive backing of Western powers. Hence he was in fact an American choice under the given circumstances. Denil of Tribunal and criticism of the West opened the way for various intra-party contests and manoeuvres, enabling, at least a temporary fusion of nationalistic and civil option and consequently justifying their cordial alliance during the coup euphoria and greed for positions, sinecures and other resources. On the other hand this apparent denial of the West by some West-backed governmental fractions in Serbia, facilitated non-tackling of the war-time responsibility and hindered the start of Serbia's co-operation with neighbouring states, necessary for improvement of Serbia's economy, and elimination of its status of the banana republic.</w:t>
      </w:r>
    </w:p>
    <w:p>
      <w:pPr>
        <w:pStyle w:val="Normal"/>
        <w:jc w:val="both"/>
        <w:rPr/>
      </w:pPr>
      <w:r>
        <w:rPr>
          <w:rFonts w:cs="Arial" w:ascii="Arial" w:hAnsi="Arial"/>
          <w:sz w:val="24"/>
          <w:lang w:val="en-GB"/>
        </w:rPr>
        <w:tab/>
        <w:t>Many opposition parties took a pro-Tribunal line. Dragoljub Mićunović, President of Democratic Centre, stated that the Tribunal is an UN body, and that all member-states are duty-bound to co-operate with it.(87) When the arrest warrants against Mladić and Karažić were issued, all the media hyped a statement made by Vesna Pešić, President of the Civic Alliance of Serbia, "All indictees must go to the Hague". Stevan Lilić, then a member of the Social-Democratic Union, stated: "their patriotic duty is to voluntary surrender to the Hague Tribunal".(88) Democratic Party, which currently spearheads the pro-Tribunal block, once, much longer than the Serbian Socialist Party, backed Dr. Karadžić's policy. Moreover 1996 the DP spokesman, Slobodan Vuksanović, thus reacted to the Declaration on Suspension of Proceedings against Dr. Radovan Karadžić, President of Republika Srpska: "that is a political position of scientists; the Serbian Academy of Arts and Sciences is a state and national institution, and these signatures are undoubtedly important; but as regards the Dayton Accord the DP has taken a clear position: those who have signed it should comply with its provisions".(89) In fact DP quickly realised how wrong its close links with SDS were, and made a clean break with the SDS policy. Moreover DP delegated all responsibility to the then authorities who had accepted new concept of national policy after signing the Dayton accord. However DS could not distance itself completely from the SAAS, because DP was spawned by the very Belgrade intellectual and political circles represented in the SAAS.</w:t>
      </w:r>
    </w:p>
    <w:p>
      <w:pPr>
        <w:pStyle w:val="Normal"/>
        <w:jc w:val="both"/>
        <w:rPr/>
      </w:pPr>
      <w:r>
        <w:rPr>
          <w:rFonts w:cs="Arial" w:ascii="Arial" w:hAnsi="Arial"/>
          <w:sz w:val="24"/>
          <w:lang w:val="en-GB"/>
        </w:rPr>
        <w:tab/>
        <w:t>But the past has a binding effect, even in the Balkans: a month later DP was compelled to sharply react to the aforementioned arrest warrants. Vuksanović then stated: "the issue of international arrest warrants only adds fuel to the flames in Republika Srpska. It shall affect the pre-election campaign, and we all know whom this move favours. Recent statement of Alija Izetbegović, to the effect of his favouring of Socialists in RS, is not accidental".(90) Manifested, but minor backing of Karadžić, who in fact has been already written off, was linked to attempt to compensate that wrong move by insinuating ties between SDA, Socialists in RS and the Belgrade authorities. Several months earlier Đinđić said that the problem added fuel to the flames, and maintained that indictments only against Serbs were intended as an additional pressure on the Dayton negotiators.(91)</w:t>
      </w:r>
    </w:p>
    <w:p>
      <w:pPr>
        <w:pStyle w:val="Normal"/>
        <w:jc w:val="both"/>
        <w:rPr/>
      </w:pPr>
      <w:r>
        <w:rPr>
          <w:rFonts w:cs="Arial" w:ascii="Arial" w:hAnsi="Arial"/>
          <w:sz w:val="24"/>
          <w:lang w:val="en-GB"/>
        </w:rPr>
        <w:tab/>
        <w:t>Some other parties which later, after leaving the Socialist-dominated government, became most vocal advocates of co-operation with the Tribunal, on that occasion reacted in a "patriotic" manner. Čedomir Mirković, Vice President of New Democracy, then member of the ruling coalition (who later joined the far-left AYL, while his party took an extremely anti-government line, and was moreover in charge of Milošević's arrest) stated that "aside from real motives, the goal of the campaign is to take Karadžić and Mladić to the Hague, and to create an impression, contrary to the spirit of the Dayton accord, that only one side in the Bosnian war, namely Serbs, waged and lost wars and committed crimes.(92)</w:t>
      </w:r>
    </w:p>
    <w:p>
      <w:pPr>
        <w:pStyle w:val="Normal"/>
        <w:jc w:val="both"/>
        <w:rPr/>
      </w:pPr>
      <w:r>
        <w:rPr>
          <w:rFonts w:cs="Arial" w:ascii="Arial" w:hAnsi="Arial"/>
          <w:sz w:val="24"/>
          <w:lang w:val="en-GB"/>
        </w:rPr>
        <w:tab/>
        <w:t xml:space="preserve">Democratic Party gradually took a softer line on the Tribunal and started making overtures to the West to take it as a partner, instead of Milošević, in pacification of the region. New DP spokesman Čeda Antić thus commented Kovačević's death in Scheveningen: "The question is whether the Tribunal should complete another act of injustice… but on the other hand parties to the Dayton accord were also responsible for that death. It is also said that Kovačević's death received more media coverage in Croatia and Bosnia than in Serbia, where the breaking news were dedicated to- weather forecast".(93) Instead of talking about Jasenovac crimes, or about the idea of justice, DP spokesman availed himself of the opportunity to blame their principal enemy for Kovačević's death. By and large DP has always excelled in pragmatism, which obviously helped advance careers of its most prominent members. </w:t>
      </w:r>
    </w:p>
    <w:p>
      <w:pPr>
        <w:pStyle w:val="Normal"/>
        <w:jc w:val="both"/>
        <w:rPr>
          <w:rFonts w:ascii="Arial" w:hAnsi="Arial" w:cs="Arial"/>
          <w:sz w:val="24"/>
          <w:lang w:val="en-GB"/>
        </w:rPr>
      </w:pPr>
      <w:r>
        <w:rPr>
          <w:rFonts w:cs="Arial" w:ascii="Arial" w:hAnsi="Arial"/>
          <w:sz w:val="24"/>
          <w:lang w:val="en-GB"/>
        </w:rPr>
        <w:tab/>
        <w:t>Although the opposition parties gingerly skirted the issue of co-operation with the Hague, arrest of Momčilo Krajišnik, in the early April 2000, compelled them to take a less vague stand. Nebojša Čović, president of Democratic Alternative assessed the arrest as "another pressure on Serbs, which creates justification for suffering of Serbs and encourages separatists and terrorists". Čović wondered: "What has Slobodan Milošević signed in Dayton? Does his signature give the stamp of legitimacy to actions of international forces and international community, including the sealed Hague Tribunal indictments, manhunt and gang-style abductions?". It is hardly worthwhile mentioning that Čović was a high official of Milošević's party during the signing of the Dayton accord.</w:t>
      </w:r>
    </w:p>
    <w:p>
      <w:pPr>
        <w:pStyle w:val="Normal"/>
        <w:jc w:val="both"/>
        <w:rPr/>
      </w:pPr>
      <w:r>
        <w:rPr>
          <w:rFonts w:cs="Arial" w:ascii="Arial" w:hAnsi="Arial"/>
          <w:sz w:val="24"/>
          <w:lang w:val="en-GB"/>
        </w:rPr>
        <w:tab/>
        <w:t xml:space="preserve">Judging by some information, that is contents of Western radio broadcasts and the US administration materials available on Internet, at the time of Krajišnik's arrest the Serbian opposition was involved in the plan for the ouster of the then Yugoslav authorities. But in the country it faced an avalanche of accusations of high treason, which greatly reduced its manoeuvring room. The easiest thing was to interpret Krajišnik's arrest as a result of earlier policy. In those terms, the Social Democracy, the party lead by Vuk Obradović, former Yugoslav People's Army General, stated: "that arrest resulted from a consequent implementation of the Dayton Accord, signed on behalf of Bosnian Serbs, by the FRY President Slobodan Milošević". Similar was the reaction of President of Christian Democratic Party of Serbia. </w:t>
      </w:r>
    </w:p>
    <w:p>
      <w:pPr>
        <w:pStyle w:val="Normal"/>
        <w:jc w:val="both"/>
        <w:rPr/>
      </w:pPr>
      <w:r>
        <w:rPr>
          <w:rFonts w:cs="Arial" w:ascii="Arial" w:hAnsi="Arial"/>
          <w:sz w:val="24"/>
          <w:lang w:val="en-GB"/>
        </w:rPr>
        <w:tab/>
        <w:t>Vladan Batić said: "We must face the reality: all indictees, whether we like it or not, shall be handed over to the Hague, on the basis of the Dayton accord which Milošević had signed without the governmental and Parliamentary mandate. Milošević shall also be extradited to the Hague Tribunal. Journalists noted that DP, PDS and Coalition Vojvodina communiques struck the same tone.(94) Accusing Milošević of signing the Dayton accord and initiating co-operation with the Tribunal was grounded in facts. But the fact that new favourites of Western powers tried to delegate responsibility to former authorities was both surprising and instructive. But that pattern was repeated in the early spring of 2001 when the stooges of Western powers were among most vocal critics of those powers. However the fact that many parties currently in power in recent past were recognised as active backers of the failed nationalistic program makes them very suitable for foreign manipulations. Parties with civil leanings, continuously accused of national treason and mercenary conducts in those terms have more freedom.</w:t>
      </w:r>
    </w:p>
    <w:p>
      <w:pPr>
        <w:pStyle w:val="Normal"/>
        <w:jc w:val="both"/>
        <w:rPr>
          <w:rFonts w:ascii="Arial" w:hAnsi="Arial" w:cs="Arial"/>
          <w:sz w:val="24"/>
          <w:lang w:val="en-GB"/>
        </w:rPr>
      </w:pPr>
      <w:r>
        <w:rPr>
          <w:rFonts w:cs="Arial" w:ascii="Arial" w:hAnsi="Arial"/>
          <w:sz w:val="24"/>
          <w:lang w:val="en-GB"/>
        </w:rPr>
        <w:tab/>
        <w:t>Krajišnik's arrest was an unpleasant surprise for the then Serbian opposition. But it helped the opposition to demonstrate its readiness for much more radical policy shifts than those required by the prevailing circumstances. Situation was ripe for radical changes. DP officially protested against the method of sealed indictments, "for it created a mood of general uncertainty and hindered normalisation of political life". But that very issue of "Blic" ran also the following headlines "Never proved charges" (the article attempted to dispel allegations about Krajišnik's involvement in oil and cigarettes smuggling) and "The most important arrestee" (quotation of Paul Riesley's words).(95)</w:t>
      </w:r>
    </w:p>
    <w:p>
      <w:pPr>
        <w:pStyle w:val="Normal"/>
        <w:jc w:val="both"/>
        <w:rPr/>
      </w:pPr>
      <w:r>
        <w:rPr>
          <w:rFonts w:cs="Arial" w:ascii="Arial" w:hAnsi="Arial"/>
          <w:sz w:val="24"/>
          <w:lang w:val="en-GB"/>
        </w:rPr>
        <w:tab/>
        <w:t>Small number of parties with civil leanings retained their pro-Tribunal line until 5 October 2000: President of the Executive Council of SDU, Vlatko Sekulović, stated that Krajišnik, as the principal prime mover of policy which caused unprecedented suffering of civilians in these regions, would have to assume responsibility for all war crimes of which had knowledge, but failed to report them or punish its perpetrators.(96) Situation changed only after a very heterogeneous coalition took power. President of the SDU Žarko Korać in October 2000 stated that the issue of the Hague Tribunal is a very delicate topic which exacts a lot of caution" that problem can cause our split, and that is the last thing we want. Maybe it would be simpler to try him (Milošević) in Serbia… it would be easier from psychological and political aspect".(97)</w:t>
      </w:r>
    </w:p>
    <w:p>
      <w:pPr>
        <w:pStyle w:val="Normal"/>
        <w:jc w:val="both"/>
        <w:rPr/>
      </w:pPr>
      <w:r>
        <w:rPr>
          <w:rFonts w:cs="Arial" w:ascii="Arial" w:hAnsi="Arial"/>
          <w:sz w:val="24"/>
          <w:lang w:val="en-GB"/>
        </w:rPr>
        <w:tab/>
        <w:t>It is indeed very difficult to retain a principled stand in times of quickly succeeding changes, accompanied by media hype and greed for sinecures and positions. Moreover any kind of change often causes general confusion. Those who do not participate in power and are unlikely to have any share in it in a foreseeable future find it easy to stick to their principled line: during the Dayton meeting the Montenegrin SDP backed the Tribunal's indictments against the Vukovar threesome. At the same time head of Radicals, temporarily removed from power, Vojislav Šešelj stated that the Tribunal had no legitimacy and that it was founded only to demonise the Serb people. Predrag Golubović, Vice President of the SNO, stated that the goal of the Hague campaign was to remove fighters for the national cause and frighten people into silence in the face of the Dayton capitulation. New Democracy which share in the then government, is equal to the current share of CAS and CDU in the Serbian administration in place protested against the fact that the Tribunal mostly raised indictments against Serbs.(98) Only a week later President of the Executive Committee of the New Democracy, Radivoje Lazarević, stated that the FRY ought to co-operate with the Tribunal, and even consent to the extradition of indictees, for on the contrary, the country would not be allowed to return to the fold of international community. He added that "collective guilt did not exist".(99) In view of such precedents, then the position of parties with civil leanings in the aftermath of the October events looks understandable. However this does not mean that in this analysis we shall either defend of criticise that position.</w:t>
      </w:r>
    </w:p>
    <w:p>
      <w:pPr>
        <w:pStyle w:val="Normal"/>
        <w:jc w:val="both"/>
        <w:rPr/>
      </w:pPr>
      <w:r>
        <w:rPr>
          <w:rFonts w:cs="Arial" w:ascii="Arial" w:hAnsi="Arial"/>
          <w:sz w:val="24"/>
          <w:lang w:val="en-GB"/>
        </w:rPr>
        <w:tab/>
        <w:t>To many people in the Balkans globalisation seemed like God's Windmills, grinding everything slowly, but to a very fine powder. But let us make a digression. The far-right chauvinists from the Croatian Party of Rights demanded government's resignation because of extradition of 10 Bosnian Croats to the Hague Tribunal, for it humiliated Croatia: Ante Đapić said that Prime Minister Zlatko Mateša did not deliver on his pledge not to extradite Croatian citizens".</w:t>
      </w:r>
    </w:p>
    <w:p>
      <w:pPr>
        <w:pStyle w:val="Normal"/>
        <w:jc w:val="both"/>
        <w:rPr/>
      </w:pPr>
      <w:r>
        <w:rPr>
          <w:rFonts w:cs="Arial" w:ascii="Arial" w:hAnsi="Arial"/>
          <w:sz w:val="24"/>
          <w:lang w:val="en-GB"/>
        </w:rPr>
        <w:tab/>
        <w:t>Different political fractions in Serbia demand different 'counter-favours' for their yielding to globalisation processes. Frequently the most hard-line line fractions are willing to renounce such a tough position of theirs, if they can get a 'compensation' for their meeting of the Hague Tribunal demands. On the other hand absence of 'joint enemy' prevents their unprincipled political conduct. Regarding the aforementioned episode from Croatia, it bears stressing the position of Zdravko Tomac Vice President of Social Democratic Party: "Croatia pressured by the international community probably in turn pressured indictees to voluntarily surrender… it was an important act by people considered innocent for they assumed large responsibility for the sake of national interests".(100) Compulsive repeat of the word "pressure" denotes how co-operation with the Hague Tribunal was viewed; Tomić's position was also tantamount to condemnation of the then "far-right government" for its betrayal of "national interests" and their protection of "innocent heroes" who have surrendered. But nothing was openly said, probably because of numerous "pressures". Serbia in 1997 was apparently at liberty to engage in rhetoric of defence of "national interests". But there were big differences between Serbia and Croatia: in the former there was a dramatic political changeover and a tardy embracing of the European trends. In recent past, in Croatia due to markedly nationalistic character of the then ruling party, both the 'official' opposition and opposition to the nationalistic policy were more united than in Serbia; many of prominent October winners in Serbia used to take much more nationalistic line than the ruling party. Hence Serbia faces in a more drastic way the issue of ultimate yielding to globalisation (including extradition of war crime indictees to the Tribunal) and the issue of normalisation of its past. Immediate future shall show how these challenges shall be handled.</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i/>
          <w:i/>
          <w:sz w:val="24"/>
          <w:lang w:val="en-GB"/>
        </w:rPr>
      </w:pPr>
      <w:r>
        <w:rPr>
          <w:rFonts w:cs="Arial" w:ascii="Arial" w:hAnsi="Arial"/>
          <w:i/>
          <w:sz w:val="24"/>
          <w:lang w:val="en-GB"/>
        </w:rPr>
        <w:t>Intellectuals</w:t>
      </w:r>
    </w:p>
    <w:p>
      <w:pPr>
        <w:pStyle w:val="Normal"/>
        <w:jc w:val="both"/>
        <w:rPr>
          <w:rFonts w:ascii="Arial" w:hAnsi="Arial" w:cs="Arial"/>
          <w:i/>
          <w:i/>
          <w:sz w:val="24"/>
          <w:lang w:val="en-GB"/>
        </w:rPr>
      </w:pPr>
      <w:r>
        <w:rPr>
          <w:rFonts w:cs="Arial" w:ascii="Arial" w:hAnsi="Arial"/>
          <w:i/>
          <w:sz w:val="24"/>
          <w:lang w:val="en-GB"/>
        </w:rPr>
        <w:tab/>
      </w:r>
    </w:p>
    <w:p>
      <w:pPr>
        <w:pStyle w:val="Normal"/>
        <w:jc w:val="both"/>
        <w:rPr/>
      </w:pPr>
      <w:r>
        <w:rPr>
          <w:rFonts w:cs="Arial" w:ascii="Arial" w:hAnsi="Arial"/>
          <w:i/>
          <w:sz w:val="24"/>
          <w:lang w:val="en-GB"/>
        </w:rPr>
        <w:tab/>
      </w:r>
      <w:r>
        <w:rPr>
          <w:rFonts w:cs="Arial" w:ascii="Arial" w:hAnsi="Arial"/>
          <w:sz w:val="24"/>
          <w:lang w:val="en-GB"/>
        </w:rPr>
        <w:t xml:space="preserve">Not only lawyers but other intellectuals too persisted in their denial of the Tribunal, whereby until the October coup last year, polarisation on this plane was relatively clear. Of course there were different opinions, but the passage of time denied them and proved their fallacy. For example Professor Tibor Varadi stated that he did not expect much from the Tribunal, and that the position that the accused might not be tried in absentia dramatically reduced the scope of work of the Tribunal.(101) Obviously Varadi could not know that many war crimes indictees would be arrested in the following years. Lawyer Nikola Barović was also wrong when he stated that the Hague Tribunal would try only military commanders and war criminals on the ground, and not perpetrators of crimes against peace, or legally elected leaders. Although crimes against peace are not within the Tribunal's competence, the Tribunal thanks to its insistence on the objective chain of command responsibility, made possible trials of political leaders. In Barović's opinion, voiced in the late 1994, "the Hague Tribunal has already produced some results… since its establishment the number of war crimes in former Yugoslavia was reduced. Only those reasonably believed to have committed crimes, were indicted by the Hague Tribunal. Innocent persons shall not be convicted".(102) Barović's hint at preventive actions of the Tribunal, was unfortunately premature. But this prominent lawyer and intellectual obviously could not predict future crimes, like the massacres in Srebrenica, in Krajina and Gronji Vrbas. </w:t>
      </w:r>
    </w:p>
    <w:p>
      <w:pPr>
        <w:pStyle w:val="Normal"/>
        <w:jc w:val="both"/>
        <w:rPr/>
      </w:pPr>
      <w:r>
        <w:rPr>
          <w:rFonts w:cs="Arial" w:ascii="Arial" w:hAnsi="Arial"/>
          <w:sz w:val="24"/>
          <w:lang w:val="en-GB"/>
        </w:rPr>
        <w:tab/>
        <w:t xml:space="preserve">Those who backed or defended the Tribunal frequently drew parallel between its role and the one taken on by the Nurnberg Tribunal. The very Hague Tribunal, notably Goldstone in his statement on the occasion of the fiftieth anniversary of the Nurnberg Tribunal underscored that continuity. The late Vladan Vasiljević in his text headlined "Lenient punishment of the culprits" stressed that in the post-war period in Germany there was a prevailing assumption of responsibility for wrongs done to others in the 1934-1945 period. According to Vasiljević "punishment of crimes in Nurnberg was a pledge for the longest peaceful period in the world in this century, for there was much awareness that the unpunished WW1 crimes were a prelude to a new, even more terrible catastrophe".(103) It is interesting to stress how this both legal and non-legal argument is used in the defence of legitimacy of the Hague Tribunal. But one could also note that although Belgium did not attack Germany in 1914 but the issue of Kongo was of some importance; in the WW1 French and British used chemical weapons, while Truman's unprecedented crimes were never prosecuted by any newly-established court. Vasiljević's position was run by "Naša Borba" the only Belgrade daily which took a positive line on the Tribunal. No other print medium in that period ran headlines like "Scenes from hell in Srebrenica" and features describing crimes committed by soldiers of the Republika Srpska Army.(104) </w:t>
      </w:r>
    </w:p>
    <w:p>
      <w:pPr>
        <w:pStyle w:val="Normal"/>
        <w:jc w:val="both"/>
        <w:rPr/>
      </w:pPr>
      <w:r>
        <w:rPr>
          <w:rFonts w:cs="Arial" w:ascii="Arial" w:hAnsi="Arial"/>
          <w:sz w:val="24"/>
          <w:lang w:val="en-GB"/>
        </w:rPr>
        <w:tab/>
        <w:t>Detractors or deniers of the Hague Tribunal also made public their stands. Shortly after the signing of the Dayton accord, which included obligation of co-operation with the Tribunal, the Committee for Protection of Indictees' Rights was established. It acted in defence of Karadžić and Mladić. Members of the Committee were: Milić od Mačve, Momo Kapor, Gojko Đogo, Smilja Avramov, Dragoš Kalajić, Isidora Bjelica, Vojislav Lubarda and Momčilo Selić. At insistence of Mirko Jović the committee's first meeting was held in the Serbian Popular Renewal seat. Jović then said that Dobrica Ćosić turned down their invitation by saying that he was working "on a similar idea". Hence the Committee remained without the support of the most prominent domestic defenders of a conservative variant of contemporary Serbian chauvinism, and had to rely on the neo-Fascist snobs and leaders of paramilitary units.(105) Unwillingness of the leading nationalistic ideologues to openly manifest their solidarity with their publicly compromised fellow-fighters is not a novelty. In Croatia ideas of Paraga and Đapić were considered unpalatable by many CDC (HDZ) academicians, and many public backers of Antoanesku and Horti publicly condemned atrocities committed by Kodreanu and Salasi.</w:t>
      </w:r>
    </w:p>
    <w:p>
      <w:pPr>
        <w:pStyle w:val="Normal"/>
        <w:jc w:val="both"/>
        <w:rPr/>
      </w:pPr>
      <w:r>
        <w:rPr>
          <w:rFonts w:cs="Arial" w:ascii="Arial" w:hAnsi="Arial"/>
          <w:sz w:val="24"/>
          <w:lang w:val="en-GB"/>
        </w:rPr>
        <w:tab/>
        <w:t>The Dayton accord and policy "there is no alternative to peace", pursued by the then government in its bid to impose itself as a guarantor of stability in the Balkans, made room for party confrontations exceeding the regular partisanships. At the Humanitarian Law Fund-staged Round Table on the Hague Tribunal Budimir Košutić denied the Tribunal's legality by arguing that the UN Security Council as a political-executive body could not found a judicial body, but only a political institution. Vladan Vasiljević explicated legality of the Tribunal, Milan Bulajić maintained that the Tribunal was partial and that big powers and their proteges dispensed justice at will. Vojin Dimitrijević defended legality of the Tribunal by maintaining that the UN had to react in view of the fact that many states turned a blind eye to blatant violations of humanitarian law. Dimitrijević's defence line was founded on affirmation of key principle that crimes had to be punished. The late Konstantin Obradović talked about rebutted objections to the Nurnberg Tribunal, namely that "incriminated acts did not legally exist at the time of their commission". Milan Vujin, President of the Lawyers' Chamber of Serbia in his expose focused on shortcomings of the Hague procedure, and Milan Šahović insisted that legal experts had to look for legal recourses facilitating the status of the accused.(106)</w:t>
      </w:r>
    </w:p>
    <w:p>
      <w:pPr>
        <w:pStyle w:val="Normal"/>
        <w:jc w:val="both"/>
        <w:rPr/>
      </w:pPr>
      <w:r>
        <w:rPr>
          <w:rFonts w:cs="Arial" w:ascii="Arial" w:hAnsi="Arial"/>
          <w:sz w:val="24"/>
          <w:lang w:val="en-GB"/>
        </w:rPr>
        <w:tab/>
        <w:t>Confusion surrounding the Tribunal continued. Milenko Radić, President of the Fund for Development of Democracy, seemed to have predicted contents of many polemics when he argued that the Dayton accord was older than any constitution and that "extradition of the three former YPA officers indicted for crimes in Vukovar was possible without passing amendments to domestic legislation".(107) Simultaneously a group of intellectuals passed a Declaration on Suspension of the Tribunals' Proceedings against Dr. Radovan Karadžić, President of Republika Srpska. The declaration maintained that without Karadžić establishment of peace was not possible, that this exclusion from the political life directly undercut interests of the Serbian people and represented an attack on democratic processes in the newly-emerged states. Parties to the Declaration argued that the launching of proceedings was not based on facts, that the Hague Tribunal was an illegitimate body and that charges against Radovan Karadžić were not founded, but rather motivated by obvious political goals. Those claims are quite similar to current opposition to extradition of S. Milošević, best manifested in S. Cerović's articles. On the other hand parties to the declaration found it easier to disguise their goals by their alleged advocacy of stability and democracy in the post-SFRY countries. In contrast to signatories of the Declaration who saw R. Karadžić as a democratically elected leader, S. Cerović had to deny such characteristic of S. Milošević in his bid not to reduce criticism of Serb nationalism to criticism of previous authorities. The aforementioned Declaration was signed by Smilja Avramov, Mihailo Marković, Ivan Maksimović, Milorad Ekmečić, Pavle Ivić, Miodrag Jovičić, Dejan Medaković, Ljubomir Tadić, Nikša Stipčević, Vasilije Krestić, Slavenko Terzić, Marko Radulović, Tadija Ivanović, Dušan Radmanović, Vojin Dabić, Radoš Ljušić, Danilo Basta, Časlav Ocić, Rade Mihaljčić, Miloš Blagojević, Nada Milošević-Đorđević, Nikola Milošević, Mirjana Stefanović and Kosta Čavoški. Declaration united nationalists from the SPS, DP and SLS, and laid the groundwork for new rallying of nationalists in the aftermath of Milošević's downfall.(108)</w:t>
      </w:r>
    </w:p>
    <w:p>
      <w:pPr>
        <w:pStyle w:val="Normal"/>
        <w:jc w:val="both"/>
        <w:rPr/>
      </w:pPr>
      <w:r>
        <w:rPr>
          <w:rFonts w:cs="Arial" w:ascii="Arial" w:hAnsi="Arial"/>
          <w:sz w:val="24"/>
          <w:lang w:val="en-GB"/>
        </w:rPr>
        <w:tab/>
        <w:t xml:space="preserve">Common foe, that is detractors of nationalism, temporarily united intellectuals close to the then government and some ideologues of the then opposition. Moreover threat to Karadžić, as a symbol of the national program of the Nineties, exacted public engagement of many public, of names more prominent that those once rallied by Mirko Jović's Committee. </w:t>
      </w:r>
    </w:p>
    <w:p>
      <w:pPr>
        <w:pStyle w:val="Normal"/>
        <w:jc w:val="both"/>
        <w:rPr/>
      </w:pPr>
      <w:r>
        <w:rPr>
          <w:rFonts w:cs="Arial" w:ascii="Arial" w:hAnsi="Arial"/>
          <w:sz w:val="24"/>
          <w:lang w:val="en-GB"/>
        </w:rPr>
        <w:tab/>
        <w:t>Karadžić's case temporarily united both the left-wing and right-wing nationalists, and potential turncoats on both sides. After the civil unrest in winter 1996/97 Kosta Čavoški maintained that if we wanted to prosecute those responsible for Srebrenica, then we should start from head, rather than from tail. He added that according to the Hague judge Fuad Riad units of Novi Sad and Užice corps of the YA, under direct command of S. Milošević, took part in the Srebrenica developments. This, in Čavoški's opinion, was just a new episode in the long-standing blackmailing of Milošević.(109) Žarko Ražnjatović Arkan immediately responded to that statement: "Čavoški is, to put it mildly, an irresponsible person… his claim about involvement of the Serbian Guard in Srebrenica fighting is not grounded".(110) But anti-communism broke up the "patriotic" block more efficiently that any actions of the weak civil option. Čavoški compared the Tribunal with Cheka, "for it single-handedly investigated, arrested, tried and condemned the accused". This argument of his was based on Solzenitsin's viewpoints.(111) Čavoški's anti-communism is dissimilar to ideological abandonment of Milošević after his downfall. But as much as Milošević showed his readiness to trade with the West at the expense of Karadžić's far-right option, so much anti-Communists developed their system of possible offers. In an interview Čavoški stated: "I hope that Karadžić shall not be handed over to the Hague Tribunal… I am convinced that Serbs in RS shall succeed in protecting Karadžić. Of course there is this big pressure, and even bigger hypocrisy. In France the media report every day on 50 innocent civilians killed by the Islamic fundamentalists in Algiers, and nobody cares. There were so many civilian casualties in Iraq, but nobody was brought to justice because of that crime". In this example Čavoški departs from his otherwise doctrinaire liberal position and espouses a viewpoint akin to the far-right viewpoints of the European "New Right", and its anti-Islamic stands. This kind of openness towards non-liberal positions is characteristic of tardy anti-Communists, notably if they were contaminated by the nationalistic virus. Relativisation of guilt of members of own ethnic group is a common denominator in mechanism of normalisation of nationalism, notably if the recognised burden of responsibility is delegated to the domestic ideological opponent. Regarding Srebrenica Čavoški says: "In my book I have clearly documented that in the course of July and August 1995 the RS civilian authorities lost large part of control over the RS Army". The journalist asked him: "How do you comment judge Riad's allegation that many witnesses in Srebrenica confirmed the presence of military units under direct command of Belgrade?". And Čavoški answered: "that statement indicates that the Hague Tribunal is an ordinary political instrument whose goal is to punish Radovan Karadžić for his uncooperative stance, and to defend Milošević in order to make him more co-operative".(112) Criticism of Milošević's efforts to yield before the Western pressures was made easier by anti-Communism of his detractors; Karadžić appears like ideologically more pure representative of Serbian nationalism. Emphasis of divided roles of the civilian and military command over the RS Army in the Srebrenica massacre served the purpose of transferring the blame from Pale authorities to the Neo-Socialists regime in Belgrade. In commenting Čavoški's book "The Hague Tribunal against Justice" journalist Miloš Vasić maintains that it contains the plan of Karadžić's defence, that is, delegation of responsibility to Milošević. Čavoški claims that in the massacre after the fall of Srebrenica Karadžić lost control over Mladić and that the latter was then commanded by Milošević.(113) As regards his own book Čavoški notes: "I did not intend to say anything in favour of Radovan Karadžić, but only to show, as a jurist, the legal aspects of the matter. "No-one should suspect Čavoški's legal motives, but in analysing consequences of his exploit one notices apparent neutralisation of his approach strengthened by anti-Communism and accusations against Milošević for commanding the units guilty of the Srebrenica massacre and for national treason. Čavoški maintains: "It is a fact that Radovan Karadžić was indicted for not being co-operative enough, according to the US assessment, while Milošević was not indicted because an even higher level of co-operation was expected from him. Therefore I assess that Americans still reckon with Milošević's co-operation, with his inclination to gradually relinquish all Serbian territories. Hence they shall not take 'legal' steps against him in the near future".(114) One gets the impression that Čavoški unconsciously predicted position of the new authorities on the deposed leader, whom they now accuse simultaneously of betrayal of Serbhood and of all crimes. Čavoški's role was taken on by heterogeneous and essentially nationalism-minded DOS, which half-heartedly, and slowly, but surely yields before the Western pressures regarding co-operation with the Hague Tribunal. That is why Čavoški sharply criticises DOS. But globalisation has in any case emerged triumphant, whereby, contrary to opinion of domestic "patriots" it did not rely on the civil option as its mainstay, but rather the neo-Socialist opposition, current authorities which continued to back Dr. Karadžić's policy even after that policy had been relinquished by Milošević regime and detractors of globalisation who are used for breaking the nationalistic block.</w:t>
      </w:r>
    </w:p>
    <w:p>
      <w:pPr>
        <w:pStyle w:val="Normal"/>
        <w:jc w:val="both"/>
        <w:rPr/>
      </w:pPr>
      <w:r>
        <w:rPr>
          <w:rFonts w:cs="Arial" w:ascii="Arial" w:hAnsi="Arial"/>
          <w:sz w:val="24"/>
          <w:lang w:val="en-GB"/>
        </w:rPr>
        <w:tab/>
        <w:t>Complex dialectics of contradictory penetration of globalisation through the Balkans is not perceived by many political prime movers. In fact they deny in various ways that phenomenon, as they deny the Hague Tribunal. The press reported on efforts of the Paris-based Association "Duško Tadić" to prevent conviction of the patriot in the name of international law and historic truth.(115) Ideologically diverse 'defenders' continued to rally around Karadžić as a personal pillar or Serbian nationalism (cf. Ilić, 1997) Smilja Avramov, Rajko Nogo, Brana Crnčević, Milica Grković and Kosta Čavoški spoke at the promotion of book "My defence of Radovan Karadžić" written by journalist Dejan Lukić.(116) High representatives of the Serbian Orthodox Church also took very firm stands: Mitropolite Amfilohije in his interview to TV Montenegro said that "instead of Karadžić and Mladić, in line with the God's Justice, those who had broken up the country, first in Versailles then in Teheran and Potsdam should go to the Hague… that is, all those who took part in carving up of the country, notably Messrs. Kinkel, Tuđman, Milošević and Momir Bulatović should go to the Hague". Mitropolite Amfilohije also noted "no-one is responsible for massive casualties in Hiroshima or for 200,000 casualties of the "Desert Storm" and other crimes". He also added "Milo Đukanović is as much Serb as Milošević"(117) This very important political statement comprises a conservative viewpoint of history (which lacks sensibility for understanding the First Serbian Uprising-the late Twentieth Century period), realistic indication of limitations of international justice (whereby Mitropolite Amfilohije lacks Jaspers moral and political standing for discussing responsibility of his own ethnic group, that is the standing that entitled the German philosopher to give a similar assessment in his subsequently written epilogue to "The Issue of Guilt", implicit condemnation of Yugoslavia as both an idea and reality in which three generations have lived (reminiscent of a statement "every Yugoslavia should be drowned in dirty waters of river Marica, made by Amfilohije's ally and the incumbent Yugoslav President) and above all anti-Socialist leanings mirrored in his criticism of Milošević and Bulatović and glorification of MiloĐuakonović, the then opponent of Miloešvić and Bulatović and the current leader of the Montenegrin pro-independence block and the biggest political opponent of Mitropolite Amfilohije. The only constant point is Amfilohije's backing of Karadžić and the program related to his name, but which was not his brain child. But inconsistencies are something which does not surprise us in the current social situation in Montenegro and/ or Serbia.</w:t>
      </w:r>
    </w:p>
    <w:p>
      <w:pPr>
        <w:pStyle w:val="Normal"/>
        <w:jc w:val="both"/>
        <w:rPr/>
      </w:pPr>
      <w:r>
        <w:rPr>
          <w:rFonts w:cs="Arial" w:ascii="Arial" w:hAnsi="Arial"/>
          <w:sz w:val="24"/>
          <w:lang w:val="en-GB"/>
        </w:rPr>
        <w:tab/>
        <w:t>Globalisation was breaking the Balkans resistance and transition channeled its various forms. Much-represented feature of policy towards the Hague Tribunal in both Serbia and Croatia was -double-dealing. Belgrade "Ekspres" was glad to run an article from Zagreb-based "Nacional" on the Tribunal's launching of investigation against leading journalists and managers of "Vjesnik", "Večrenji list" and Croat RTV (HRT) for defamation and demonisation of the Hague witnesses. "Ekspres" journalist notices that Nenad Ivanković, editor-in-chief of "Vjesnik" and former prominent Communist publicist was baptised at the age of 47 in a catholic church in Bonn. In the HRT programs on Stipe Mesić as a Hague witness emphasised was his immorality, his "national treason" and "revenge of a political loser". Conversion of Communists first into chauvinists and later, under threat of globalisation, into supporters thereof, was so widespread in Croatia and Serbia that the regime -controlled "Ekspres" did not risk much by using such articles to incite the general public to ponder similar phenomena in their country.(118) In contrast to the aforementioned in the post-coup period representatives of the civil option opted for patterns of apparent normalisation of nationalism. But conservative nationalism partially resisted such challenges: Gojko Đogo did not intend to renounce the statement he made in the capacity of President of Association of Serbs from Bosnia and Herzegovina "they are compelling us to relinquish our dream of unification of all Serbian countries… the Hague Tribunal is just another machine for re-education of bad guys".(119) Identification of some indictees with their national groups was and still is a common denominator: upon hearing of the issue of the arrest warrant against Karadžić, Gojko Đogo stated that "there are other nooses for other Serbs… they did it to humiliate and frighten Bosnian Serbs and the entire Serb people".(120) Backers of co-operation with the Hague took a different stand: in Croatia President of the Croatian Helsinki Committee Ivan Zvonimir Čičak accused the Croat authorities of trying to turn all citizens of Croatia into collective hostages to numerous crimes committed against Serbs in the name of Croatia".(121) Inn Serbia, in the late 1995 in "Naša Borba" coo-peration with the Hague by justified by arguments espoused by Vladan Vasilijević and Tanja Petovar. Later other prominent public figures at length rebutted objections to legitimacy of the Hague Tribunal. For example Vojin Dimitrijević brought to mind the fact all the FRY institutions recognised the Tribunal's legitimacy… whereas it was Milošević regime which imposed the obligation of co-operation with the Tribunal. According to Dimitrijević statistics indicated that the Tribunal was not of an anti-Serb character, much-criticised sealed indictments were envisaged under the Tribunal's Statute (earlier there were no objections to the related provision), existence of the arrest warrants was a good enough ground for ensuring legality of proceedings.(122) There's no need to analyse Dimtirijević's focus on the responsibility of former regime; it is indisputable that bigger power presupposes bigger responsibility. Moreover it is difficult to gauge responsibility of a host of different allies united against one common enemy.</w:t>
      </w:r>
    </w:p>
    <w:p>
      <w:pPr>
        <w:pStyle w:val="Normal"/>
        <w:jc w:val="both"/>
        <w:rPr/>
      </w:pPr>
      <w:r>
        <w:rPr>
          <w:rFonts w:cs="Arial" w:ascii="Arial" w:hAnsi="Arial"/>
          <w:sz w:val="24"/>
          <w:lang w:val="en-GB"/>
        </w:rPr>
        <w:tab/>
        <w:t>It was said that conversion represented an almost common phenomenon among the Balkans intellectuals when they faced changed imperatives of the time and milieu. It bears stressing that it is almost unnatural or abnormal not to undergo conversion (cf. Ilić 1999), as much as it is pathological in Durkheim's sense of the word (Durkheim, 1972) to remain uncontaminated by the nationalistic virus after almost 15 years of chauvinistic euphoria in which almost entire public and ideological arena was engulfed. Former renowned communist regime historian and later an ideologue of the Croat chauvinism, Dr. Dušan Bilandžić (cf. Kuljić, 2001) was a defence witness at the trial of General Tihomir Blaškić. As a historian and Croat academician he wanted to explicate in detail historical processes which had led to disintegration of former Yugoslavia, including his principal thesis that the past war was a part of historical continuity.(123) But during cross-examination by the Prosecutor Bilandžić faced the latter's argument that Croatia intended to divide Bosnia, consequently alike Serbia it had to assume responsibility for the recent war. According to the news coverage, Bilandžič, as a historian focused on inter-ethnic relations in the SFRY up to the year 1990, while the prosecutor focused on the 1991 developments and Bilandžić's activities within a group of Croat and Serb experts who had discussed the issue of borders of Yugoslav republics in Karađorđevo. The prosecutor was looking for confirmation that the group discussed division of Bosnia and Herzegovina, but Bilandžić maintained that they argued about preservation of the republican borders.(124)</w:t>
      </w:r>
    </w:p>
    <w:p>
      <w:pPr>
        <w:pStyle w:val="Normal"/>
        <w:jc w:val="both"/>
        <w:rPr/>
      </w:pPr>
      <w:r>
        <w:rPr>
          <w:rFonts w:cs="Arial" w:ascii="Arial" w:hAnsi="Arial"/>
          <w:sz w:val="24"/>
          <w:lang w:val="en-GB"/>
        </w:rPr>
        <w:tab/>
        <w:t>Efforts to relativise and partially justify crimes of one's own ethnic group by resorting to historic arguments were visible on the other side too. In those terms Veselin Đuretić emphasised that the Tribunal disregarded the fact that the just ended armed conflicts were continuation of the WW2 genocide over Serbs, compounded by an escalating anti-Communist Stalinism in Croatia and Bosnia. Ethnic-cleansing was justified by the thesis that it was unrealistic to greenlight the return of sons and grandsons of the WW2 killers. Croats and Western powers ("the big Lucifer") were determined as the priority enemy, for they allegedly always misused Serbs and muslims (with obligatory small 'm') to the benefit of the third side. According to Đuretić "muslims" stood to gain if they integrated on the basis of their Serb origins (95% of them are of Serb origins), and 'as President Khadaffi noted that is the only way for them to cut short their wrong calculations.' Đuretić moreover asked the Tribunal to understand that in 1991-1995 period Serbs violently reacted in the face of challenges and historical experience for "they did not want to be slaughtered while sleeping in their homes". According to the Serb historian the Hague Tribunal confused causes and consequences, and deliberated only the latter.(125) There is no need to comment this stereotypical line of thinking according to which members of one's own group are always victims, and never executioners.</w:t>
      </w:r>
    </w:p>
    <w:p>
      <w:pPr>
        <w:pStyle w:val="Normal"/>
        <w:jc w:val="both"/>
        <w:rPr/>
      </w:pPr>
      <w:r>
        <w:rPr>
          <w:rFonts w:cs="Arial" w:ascii="Arial" w:hAnsi="Arial"/>
          <w:sz w:val="24"/>
          <w:lang w:val="en-GB"/>
        </w:rPr>
        <w:tab/>
        <w:t xml:space="preserve">Some nationalism-minded historians took a more cautions line on this matter. Milan Protić for example stressed the legitimacy of the Hague Tribunal, but also flaws in the work of its bodies. Protić's objections had to the with the following: prosecution was part of the Tribunal, procedure is oft-changed, elected judges are from countries which judicial systems fall short of required modern judicial standards, the executive bodies of the Tribunal in their activities were not tactical enough. However Protić concluded that "each objection of ours is superfluous, for refusal to take part in its work speaks volumes about the system in which we live".(126) Protić, like Čavoški, perceived the Hague Tribunal as a potential ally against the Belgrade authorities. But Protić took a softer line on the Tribunal than the professor of law and politics. </w:t>
      </w:r>
    </w:p>
    <w:p>
      <w:pPr>
        <w:pStyle w:val="Normal"/>
        <w:jc w:val="both"/>
        <w:rPr/>
      </w:pPr>
      <w:r>
        <w:rPr>
          <w:rFonts w:cs="Arial" w:ascii="Arial" w:hAnsi="Arial"/>
          <w:sz w:val="24"/>
          <w:lang w:val="en-GB"/>
        </w:rPr>
        <w:tab/>
        <w:t xml:space="preserve">Modified arguments of the New European Right were formerly used in denial of the Tribunal. Belgrade lawyer Veljko Guberina interpreted arrest of Momčilo Krajišnik as a crime deeply rooted in the US tradition, "for it is a country without history, tradition and culture".(127) Čavoški's espouses covert anti-Islamism, while Guberina openly voices his anti-American stands, but not on the level of Anri de Benox. Krajišnik's arrest was used in the standard way for internal political settling of scores: the Associated Yugoslav Left stated that the most influential opposition parties, the SRM and DP, are branch offices of NATO and that they backed such violence because their representatives had secret talks with bombers and abductors.(128) Moreover the Association of Writers of Serbia stated that "demonisation and persecution of the Serb people by the Western powers reached its peak when Krajišnik was arrested. Added to that the Association underscored that the gang-style abduction of Krajišnik (he was arrested barefoot and in pyjamas) was intended to humiliate the Serb people. The Belgrade University also condemned the Tribunal, by stating that the act denied sovereignty and will of the nation. Council of the Belgrade University demanded suspension of the Tribunal because of its arrests and abductions of innocent people just because they were Serbs.(129) </w:t>
      </w:r>
    </w:p>
    <w:p>
      <w:pPr>
        <w:pStyle w:val="Normal"/>
        <w:jc w:val="both"/>
        <w:rPr>
          <w:rFonts w:ascii="Arial" w:hAnsi="Arial" w:cs="Arial"/>
          <w:sz w:val="24"/>
          <w:lang w:val="en-GB"/>
        </w:rPr>
      </w:pPr>
      <w:r>
        <w:rPr>
          <w:rFonts w:cs="Arial" w:ascii="Arial" w:hAnsi="Arial"/>
          <w:sz w:val="24"/>
          <w:lang w:val="en-GB"/>
        </w:rPr>
        <w:tab/>
        <w:t>Some foreign public figures sporadically denied legitimacy of the Tribunal's actions. Klaus Hartman in the German left-wing paper "Junge Velt" termed Krajišnik's arrest as abduction and political terrorism, and moreover indicated anti-Serb leanings and double-standards of the Tribunal.(130) Professor Raymond Kent from University of Berkeley in his open letter to Del Ponte stated that "the Hague Tribunal was only an instrument of escalating Neo-Nazism. Powerful NATO and even more powerful United States determine what justice is".(131) Bulgarian professor of international law compared NATO bombing campaign and strategy of globalisation with the Third Reich and its creation of "the new international order".(132) Canadian legal expert Michael Mandel in his interview to Italian daily "Manifesto" said that by her non-investigation into NATO campaign against Yugoslavia Carla Del Ponte clearly manifested the level of corruption of the Tribunal and its protection of states which bowed to the US demands.(133) Much earlier A. Solzenytsin, a nationalist much-glorified by the West, stated that "the Tribunal's methods are savage and worse than the ones once used by the Inquisition". He also thought that "backers of Muslims prevent establishment of their guilt".(134)</w:t>
      </w:r>
    </w:p>
    <w:p>
      <w:pPr>
        <w:pStyle w:val="Normal"/>
        <w:jc w:val="both"/>
        <w:rPr>
          <w:rFonts w:ascii="Arial" w:hAnsi="Arial" w:cs="Arial"/>
          <w:sz w:val="24"/>
          <w:lang w:val="en-GB"/>
        </w:rPr>
      </w:pPr>
      <w:r>
        <w:rPr>
          <w:rFonts w:cs="Arial" w:ascii="Arial" w:hAnsi="Arial"/>
          <w:sz w:val="24"/>
          <w:lang w:val="en-GB"/>
        </w:rPr>
        <w:tab/>
        <w:t>NATO bombing again opened the issue of use of radio-active ammunition, considered as the most drastic example of war crimes over civilians by every thirtieth respondent in our poll. On the eve of NATO campaign Association of Serbs from Bosnia</w:t>
      </w:r>
    </w:p>
    <w:p>
      <w:pPr>
        <w:pStyle w:val="Normal"/>
        <w:jc w:val="both"/>
        <w:rPr/>
      </w:pPr>
      <w:r>
        <w:rPr>
          <w:rFonts w:cs="Arial" w:ascii="Arial" w:hAnsi="Arial"/>
          <w:sz w:val="24"/>
          <w:lang w:val="en-GB"/>
        </w:rPr>
        <w:t xml:space="preserve">and Herzegovina and its President Bogdan Jamedžija collected evidence on the NATO use of radio active ammunition during the 1995 air strikes against Republika Srpska. </w:t>
      </w:r>
    </w:p>
    <w:p>
      <w:pPr>
        <w:pStyle w:val="Normal"/>
        <w:jc w:val="both"/>
        <w:rPr>
          <w:rFonts w:ascii="Arial" w:hAnsi="Arial" w:cs="Arial"/>
          <w:sz w:val="24"/>
          <w:lang w:val="en-GB"/>
        </w:rPr>
      </w:pPr>
      <w:r>
        <w:rPr>
          <w:rFonts w:cs="Arial" w:ascii="Arial" w:hAnsi="Arial"/>
          <w:sz w:val="24"/>
          <w:lang w:val="en-GB"/>
        </w:rPr>
        <w:tab/>
        <w:t>They thought this set a precedent, and obfuscated the issue of responsibility.(135)</w:t>
      </w:r>
    </w:p>
    <w:p>
      <w:pPr>
        <w:pStyle w:val="Normal"/>
        <w:jc w:val="both"/>
        <w:rPr/>
      </w:pPr>
      <w:r>
        <w:rPr>
          <w:rFonts w:cs="Arial" w:ascii="Arial" w:hAnsi="Arial"/>
          <w:sz w:val="24"/>
          <w:lang w:val="en-GB"/>
        </w:rPr>
        <w:tab/>
        <w:t>As the time passed it emerged that co-operation with the Hague became an inevitability, though there were manoeuvres to channel it in a way precluding the tackling of the issue of political responsibility of members of one's own ethnic group. Existence of criminal responsibility and massive crimes over civilian population were no longer denied by prominent intellectuals. But discussions focused on possible hand-over of war crime indictees to the Tribunal and possibility of domestic trials. In recent years in a bid to eliminate the possibility of examination of responsibility, Serbs resorted to mechanism of retrospective establishment of symmetry of crimes. That mechanism was formally similar to the communist stance on crimes committed during the WW2. But this time around it was intended to condone responsibility of one's own, and not of other ethnic groups. Unlike the communist one, the new mechanism would not be beneficial on the plane of reconciliation or confidence-building. In those terms Professor Petar Grujić in his article headlined "Srebrenica of our conscience" spoke of a strong concentration of Muslim forces in Srebrenica, which used the place to launch attacks on the Orthodox villages and fire at Dutch forces within the UN peace-keeping troops to compel them to engage in fighting with Serbs in Srebrenica. Grujić stated that no-one would be able to justify killing of 7,000 people after the fall of Srebrenica, if that massacre is proved. But he also brought to mind the 1941 October crime in Kragujevac, when it was subsequently proved that 2,300 and not 7,000 Germans were massacred in the Partizan-Chetnik offensive. Grujić called Srebrenica victims Muslims (with capital M) and moreover maintained that they were "mostly of Serb descent… and it is a collective shame of the South Slav population".(136) Grujić in fact admitted crimes, unlike some other vehement intellectuals who claimed that Serbs were not able to commit them. However Grujić simultaneously condemns ant relativises the crimes, by placing them within the context of defence or retaliation, minimising their genocidal character through over-emphasis of ethnic affinity between groups which had spawned both victims and executioners. Games with tally of victims represents a negotiated reflection of foreign debates on similarities and differences between the Fascist and Communist crimes and the extent to which Nazism represented a reaction to the danger from the East, that is how much it was an original German evil. But the very recognition of massive crimes committed by members of one's own ethnicity indicates the impact of globalisation on weakening previous full denial of the war-time guilt. Sometimes this mechanism is replaced by unilateral advocacy of democratisation, along with imposition of an artificial alternative between democracy and responsibility. In those terms of great importance is an article by Aleksandar Lojpur, headlined "Koštunica is right" and with a sub-heading "New Serbia and the Hague Tribunal". The article underscores that the Tribunal in its prosecution of politicians charged with the chain of command responsibility, instead of principle of legality applies principle of opportunism and fails to launch investigation against NATO for its bombing campaign. According to Lojpur "that Tribunal, to put it simply, was an ad hoc… it was established under pressure of the Western public opinion and media horrified by brutality of crimes. Lojpur goes not to note that: "indictments against political leaders of Yugoslavia during the NATO campaign against the FRY were primarily politically motivated, and they undoubtedly had a very negative impact on the democratisation process in the FRY. Those accusations placed the top Yugoslav leaders in a dead-end situation". In mentioning principles related to independence of judicial authorities, Lojpur maintains that "it is evident from the recent practice of the Tribunal and prosecution that the Tribunal totally disregards the aforementioned high standards. In those terms one could say that the Tribunal is a politically compromised court".(137) Lojpur's viewpoint indicates that indictments against the then FRY leaders are politically motivated, which is rather debatable, and moreover contains an ungrounded claim that the indictments affected democratisation of the country. Even if those indictments were a manifestation of the West's unwillingness to resume co-operation with the neo-Socialist authorities in Belgrade, they paved the way for massive and wholehearted assistance of Western countries to so-called democratic nationalists, who took power last fall in Serbia. If the current authorities, including such names as Đinđić and Koštunica, are considered democratic, this is due to popular will of citizens expressed at elections but also the will of Western powers, criticised by those very democratic nationalists for having encouraged the filing of indictments against top leaders of former regime. Although moral and legal nature of the May 1999 indictments is debatable, without them the current authorities would not have come to power. But nationalism-minded intellectuals usually fail to perceive complexity of relations between the foreign and internal policy as well as intricate relations between politics and law.</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tab/>
      </w:r>
      <w:r>
        <w:rPr>
          <w:rFonts w:cs="Arial" w:ascii="Arial" w:hAnsi="Arial"/>
          <w:i/>
          <w:sz w:val="24"/>
          <w:lang w:val="en-GB"/>
        </w:rPr>
        <w:t>Lawyers</w:t>
      </w:r>
    </w:p>
    <w:p>
      <w:pPr>
        <w:pStyle w:val="Normal"/>
        <w:jc w:val="both"/>
        <w:rPr>
          <w:rFonts w:ascii="Arial" w:hAnsi="Arial" w:cs="Arial"/>
          <w:i/>
          <w:i/>
          <w:sz w:val="24"/>
          <w:lang w:val="en-GB"/>
        </w:rPr>
      </w:pPr>
      <w:r>
        <w:rPr>
          <w:rFonts w:cs="Arial" w:ascii="Arial" w:hAnsi="Arial"/>
          <w:i/>
          <w:sz w:val="24"/>
          <w:lang w:val="en-GB"/>
        </w:rPr>
        <w:tab/>
      </w:r>
    </w:p>
    <w:p>
      <w:pPr>
        <w:pStyle w:val="Normal"/>
        <w:jc w:val="both"/>
        <w:rPr/>
      </w:pPr>
      <w:r>
        <w:rPr>
          <w:rFonts w:cs="Arial" w:ascii="Arial" w:hAnsi="Arial"/>
          <w:i/>
          <w:sz w:val="24"/>
          <w:lang w:val="en-GB"/>
        </w:rPr>
        <w:tab/>
      </w:r>
      <w:r>
        <w:rPr>
          <w:rFonts w:cs="Arial" w:ascii="Arial" w:hAnsi="Arial"/>
          <w:sz w:val="24"/>
          <w:lang w:val="en-GB"/>
        </w:rPr>
        <w:t>It is almost superfluous to say that lawyers share the fate of the society. Confused and disoriented Serbia has confused and unprincipled intellectuals. Added to that unprincipled stands of intellectuals are compatible with the current mind-set of the society a large. It would be unrealistic to expect principled stands as a massive phenomenon.</w:t>
      </w:r>
    </w:p>
    <w:p>
      <w:pPr>
        <w:pStyle w:val="Normal"/>
        <w:jc w:val="both"/>
        <w:rPr/>
      </w:pPr>
      <w:r>
        <w:rPr>
          <w:rFonts w:cs="Arial" w:ascii="Arial" w:hAnsi="Arial"/>
          <w:sz w:val="24"/>
          <w:lang w:val="en-GB"/>
        </w:rPr>
        <w:tab/>
        <w:t xml:space="preserve">Spokesman of the Lawyers' Chamber of Serbia once stated: "I have not applied to go to the Hague, for the very reason you are asking me to voice my opinion about the list of indicted Serbs; this list only confirms the Tribunal's anti-Serb character. Hence participation in the Tribunal's work is a kind of negative collaboration".(138) While I am writing this article (24 April 2001) I hear Mr. Fila stating on TV Palma how he gets $ 100-110 per hour from the Hague Tribunal. As I am concetrated on this article, I cannot pay close attention to his use of word "collaboration" on this occasion. However that was not the only accusation levelled by patriotic journalists. After acknowledging the establishment of the International Tribunal for Rwanda, lawyer Toma Fila concludes: therefore three tribes, the Hutu, the Tutsi and the Serbs shall be prosecuted by tribunals". He went on to comment recent press conference by the Civic Alliance of Serbia (which underscored that the forthcoming trials would relieve of collective responsibility the the entire people. "I wish that those who thus spoke spent three or four years in jails, and in such a way free Serbian nation from sins.(139) As far as I have learnt from the media coverage the CAS representatives are not among the Hague Tribunal indictees". Were they indicted, then one could assume that Mr. Fila as a prominent lawyers would take on their defence, risking by such professional move to be accused of being a collaborator. Interestingly enough the CAS, once a solitary and wholehearted backer of the Tribunal, currently takes the DOS line on this UN institution. According to many analysts unity of DOS was much-needed to unseat the ex regime. But cynics would say that the said unity, notably with respect to the Tribunal, continued even after the coup, and that DOS, which includes former Karadžić's allies Koštunica and Đinđić, survived as a cartel distributing prestigious positions, sinecures and other resources. It is up to readers of this essay to assess how much this opinion corresponds to the reality. </w:t>
      </w:r>
    </w:p>
    <w:p>
      <w:pPr>
        <w:pStyle w:val="Normal"/>
        <w:jc w:val="both"/>
        <w:rPr>
          <w:rFonts w:ascii="Arial" w:hAnsi="Arial" w:cs="Arial"/>
          <w:sz w:val="24"/>
          <w:lang w:val="en-GB"/>
        </w:rPr>
      </w:pPr>
      <w:r>
        <w:rPr>
          <w:rFonts w:cs="Arial" w:ascii="Arial" w:hAnsi="Arial"/>
          <w:sz w:val="24"/>
          <w:lang w:val="en-GB"/>
        </w:rPr>
        <w:tab/>
        <w:t>Mr. Fila did not limit himself only to verbal denial of the tribunal. According to him, "if these trials become massive, it will be tantamount to hunting down Serbs all over the world, and then Yugoslav defence councils shall set up teams to represent such Serbs gratis before the international tribunal".(140) This stance is not called into question by the fact that Yugoslav lawyers engaged as defence councils in trials before the Tribunal used to get five-digit dollar fees every month.</w:t>
      </w:r>
    </w:p>
    <w:p>
      <w:pPr>
        <w:pStyle w:val="Normal"/>
        <w:jc w:val="both"/>
        <w:rPr/>
      </w:pPr>
      <w:r>
        <w:rPr>
          <w:rFonts w:cs="Arial" w:ascii="Arial" w:hAnsi="Arial"/>
          <w:sz w:val="24"/>
          <w:lang w:val="en-GB"/>
        </w:rPr>
        <w:tab/>
        <w:t xml:space="preserve">The Hague Tribunal, as expected, was contested also by other reputable lawyers. Mr. Milan Vujin, President of the Association of the Lawyers' Chamber considered that perpetrators of war crimes should be tried, but before the national courts. Mr. Vujin thus commented the first public hearing before the Tribunal: "It was the stage-managed, political show".(141) Several years later Mr. Vujin took on the defence of Duško Tadić. After the trial Ljubomir Tadić, brother of Dušan Tadić, stated: "Dušan was unjustly convicted, perpetrators of the crime got new identities and are hiding somewhere in Yugoslavia. Only Simo Drljača threatened that he would kill anyone who gave testimony before the Tribunal". He added: "Vujin knows the identity of perpetrators of crimes in Prijedor, but has not done anything to bring them to justice. He defended them and not my brother".(142) Subsequent defence council of D. Tadić, lawyer Vladimir Božović, made a similar statement and even added that "lawyers in the Hague earn about $ 20,000 monthly".(143) Mr. Božović once also said that Mr. Vujin abused his role of defence council and did his job at the expense of Mr. Tadić, who was convicted of crimes committed by other persons.(144) In explaining why Tadić had fired him, Vujin stated: "I was asked to prove someone's guilt".(145) Later the Hague Tribunal reacted to Vujin's misuse of his professional duties. </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tab/>
      </w:r>
      <w:r>
        <w:rPr>
          <w:rFonts w:cs="Arial" w:ascii="Arial" w:hAnsi="Arial"/>
          <w:i/>
          <w:sz w:val="24"/>
          <w:lang w:val="en-GB"/>
        </w:rPr>
        <w:t>Normalisation of nationalism</w:t>
      </w:r>
    </w:p>
    <w:p>
      <w:pPr>
        <w:pStyle w:val="Normal"/>
        <w:jc w:val="both"/>
        <w:rPr>
          <w:rFonts w:ascii="Arial" w:hAnsi="Arial" w:cs="Arial"/>
          <w:i/>
          <w:i/>
          <w:sz w:val="24"/>
          <w:lang w:val="en-GB"/>
        </w:rPr>
      </w:pPr>
      <w:r>
        <w:rPr>
          <w:rFonts w:cs="Arial" w:ascii="Arial" w:hAnsi="Arial"/>
          <w:i/>
          <w:sz w:val="24"/>
          <w:lang w:val="en-GB"/>
        </w:rPr>
      </w:r>
    </w:p>
    <w:p>
      <w:pPr>
        <w:pStyle w:val="Normal"/>
        <w:jc w:val="both"/>
        <w:rPr/>
      </w:pPr>
      <w:r>
        <w:rPr>
          <w:rFonts w:cs="Arial" w:ascii="Arial" w:hAnsi="Arial"/>
          <w:sz w:val="24"/>
          <w:lang w:val="en-GB"/>
        </w:rPr>
        <w:tab/>
        <w:t>Many factors influence change of position on determined practical (either ethnical or political) issues and there are many ways to effect them in an apparently painless way. I deem it important to dedicate more attention to articles written by journalist Stojan Cerović, currently reputable and influential commentator of weekly "Vreme", which in the Nineties, together with "Naša Borba" spearheaded media criticism of nationalism and urged the tackling of the issue of war-time responsibility. In his earlier text, headlined "The Hague cadets"(146) Cerović maintained "judging by the experience from the recent wars, few criminals later became normal men. That is why first the real bullets are put into rifles of the firing squad, and later-only blanks. It would have helped if many had been given awards and medals for valour and proclaimed patriots and heroes... all of which would have happened had not the world got involved so much and had not the Hague Tribunal been established. The Tribunal could have worked for years patiently waiting for its cadets. The court might not see them all, but its proceedings could contribute to proper placing of glory and shame, teach us the order of things, and help us tell the truth about who did what in recent wars". Cerović elaborates his thesis: "That is one of the inevitable steps on the road to our international acceptability, regardless of the opinion of our Federal Justice Minister. In other words our feeling of justice can slightly differ from other opinions, our acts and actions might seem to us better than those of others, and vice versa, but we cannot have Constitution and morals contrary to the ones in place in the rest of the world. We cannot say that something is a feat, if the rest of the world considers it a crime, unless we want to remain isolated, to continue being considered a rogue state. The Hague Tribunal is for us an opportunity to remind ourselves of international norms which we used to mock while deeply engaged in big national enterprises". Combination of ethnical and utilitarian reasons justifying co-operation with the Hague Tribunal is clearly articulated here. With respect to the then denial of the Hague Tribunal Cerović ironically observes: "it was an idea of those who had been in the Nurnberg dock". His views on future co-operation with the Tribunal seems realistic: "Current refusal of the Hague justice probably means that in the near future it shall become a bargaining chip for lifting the embargo ... and I cannot object to that. One trades with what one has, and here we are glutted with poor quality patriotism".(147)</w:t>
      </w:r>
    </w:p>
    <w:p>
      <w:pPr>
        <w:pStyle w:val="Normal"/>
        <w:jc w:val="both"/>
        <w:rPr/>
      </w:pPr>
      <w:r>
        <w:rPr>
          <w:rFonts w:cs="Arial" w:ascii="Arial" w:hAnsi="Arial"/>
          <w:sz w:val="24"/>
          <w:lang w:val="en-GB"/>
        </w:rPr>
        <w:tab/>
        <w:t>Political changeover or new experiences have softened the line on the issue of co-operation with the foreign factor and on the Hague Tribunal. In spring 2001 Cerović maintained that "in this period of sobering and quest for balance Serbia (and Montenegro) should find the right measure of sovereignty. It seems that disputes about co-operation with the Hague Tribunal partly concern this issue. Serbia should retain as much sovereignty and independence as it finds beneficial or profitable and sustainable. Profitable moves should not take into account only short-term goals; profitable can be also some pride and dignity demonstrated even by a pauper".(148) In the meantime Cerović went through a change of heart: "After the downfall of a super-sovereign regime it was logical and necessary that new authorities demonstrated that they had learnt their lesson, and also that they intended not to fly in the face of the whole world. But it is not necessary for Serbia to reduce its sovereignty to the Macedonian level, nor to admit in advance that from now on all the others shall be in the right". Cerović notes that "the national sovereignty has become very unpopular at the height of hopes for unification of Europe, ideology of globalisation, the end of history and general euphoria caused by the happy end of the Cold War. However one should notice that no world government is in sight and the good old United Nations are sickly. The world could sharply change its course, and it is certain that in the future we shall see a lot of history. This means that we should not be so enthusiastic about suspension of national sovereignty, notably in the Balkans where it would be a high-risk venture. In any case Serbia is not duty-bound to be the regional vanguard or to have hopes that every other country shall follow in its footsteps".(149) Ethical reasons were discarded, Cerović stopped mentioning local "criminals"., "executors", alleged "heroes" or "patriots of poor morals". It seems that the shame replaced glory, while the issue of lies and truth about war crimes was supplanted by real-politics deliberations, implying a mature analytical tack. Co-operation with the Tribunal is no longer treated without reservations, as one of the inevitable steps towards international acceptability, but rather, from a patriotic standpoint as a chance for finding a comfortable position for Serbia in the world. Possibly as comfortable as the posittion Serbia once enjoyed. It also bears stressing that prime movers of changed policy are well known as is their past.</w:t>
      </w:r>
    </w:p>
    <w:p>
      <w:pPr>
        <w:pStyle w:val="Normal"/>
        <w:jc w:val="both"/>
        <w:rPr/>
      </w:pPr>
      <w:r>
        <w:rPr>
          <w:rFonts w:cs="Arial" w:ascii="Arial" w:hAnsi="Arial"/>
          <w:sz w:val="24"/>
          <w:lang w:val="en-GB"/>
        </w:rPr>
        <w:tab/>
        <w:t>Co-operation with the Tribunal is now understood as a matter of necessity and not as Serbia's need. Cerović writes: "it is better to know and say that co-operation with the Hague Tribunal is a result of pressures, rather than a free-will gesture. It is reasonable and necessary to recognise a force majeure, but we don't have to brag about that and to admire goodness of Mrs. Del Ponte".(150) Seven years after touching on the issue of responsibility of "his own" side, Cerović writes less pathetically and rather boringly: "the Belgrade authorities are in no position to argue, to accuse others, to reject demands, deadlines and ultimatums, since the ex regime used up reserves of national and state dignity. In case of hand-over, the official story shall be that such a move is good and useful, for terrible crimes were committed and the Hague prison is like "Hyatt Hotel"…  therefore serving sentence there would not be so hard… we should have extradited him much earlier". Although Cerović defends the authorities, he takes a reserved stand on its position: "To praise the Hague Tribunal and its justice had become politically justified, hence any new dispute with the international community on this matter can be highly detrimental. But politicians are obliged to honour such stance, and we are not. At least some parts of public opinion should keep alive the spirit of free speech, in other words we can still mock those aspects of the whole story which are worthy of derision. We must keep saying that we were compelled to do certain things, and that we did not do them out of our sense of justice. If we glossed over such an important aspect of the whole story, if we continued to live in the lie that we had accepted the tribunal sincerely and willingly, then we would lose interest and ability to independently deal with Milošević's s episode of our history. The question of justice was excluded from the analytical framework, responsibility was delegated to the former regime and reduced to an episode marked by only one person. Moreover criticism of nationalism of one's own group was supplanted by mild criticism of estranged fellow-nationals, that is by one of the common denominators of "civilised and moderate chauvinism". Or as Cerović writes: "Of course, all the aforementioned applies if you don't belong to a small circle of sincere fans of the Hague Prosecutor. That 'company' composed of well-intentioned, nostalgic, politically correct, ethnically indifferent individuals, justifiably disgruntled with some local habits and customs, is inclined to embrace all that comes from abroad".(151) Motives of Cerović's change of course are not important. He might have bee prompted by utilitarian reasons, or the wish not to lag behind the prevailing trend. What is more important is a developed pattern of apparent normalisation of nationalism of his own ethnic group and its lethal consequences. As Serbia is not Germany it would be unrealistic to expect that Cerović would show Nolte's depth of reach in indirect, but clear elimination of the issue of responsibility of his own country. But the West-backed nationalistic alliance which last year supplanted isolationist Neo-Socialist regime and its mini-imperialist program obviously does not have to be concerned about personal preparations for its legitimate efforts.</w:t>
      </w:r>
    </w:p>
    <w:p>
      <w:pPr>
        <w:pStyle w:val="Normal"/>
        <w:jc w:val="both"/>
        <w:rPr/>
      </w:pPr>
      <w:r>
        <w:rPr>
          <w:rFonts w:cs="Arial" w:ascii="Arial" w:hAnsi="Arial"/>
          <w:sz w:val="24"/>
          <w:lang w:val="en-GB"/>
        </w:rPr>
        <w:tab/>
        <w:t>Cerović is not only interesting as a turn-coat, but also because he manifests absence of original ideas espoused by earlier advocates of the civil option who have now bowed to the mind-set of the ruling nationalists and took on only a decorative and subordinate role. According to Cerović "as a political institution, and its is a political institution the Hague Tribunal practically tries to turn Serbia off the West and to make it loathe the idea of Europe. Isn't it paradoxical that it was easier in Serbia to advocate European idea during all the difficult years of Milošević's rule than today, when that idea should have emerged victorious? I think that the world does not understand that Slobodan Milošević is necessary for stabilisation of new Serbia, obviously as a convicted person in jail. In a Serbian jail, and not in the Hague one". Cerović adds: "If we were compelled to recognise priority of the Hague justice, that would be at the expense of domestic justice".(152) Former Federal and Serbian Justice Ministers, Messrs. Klikovac and Knežević, as indicated earlier, took a more moderate line on the Tribunal. Cerović's viewpoints are more similar to those espoused by Dr. Koštunica and former President of the Supreme Court of Croatia Milan Vuković.</w:t>
      </w:r>
    </w:p>
    <w:p>
      <w:pPr>
        <w:pStyle w:val="Normal"/>
        <w:jc w:val="both"/>
        <w:rPr/>
      </w:pPr>
      <w:r>
        <w:rPr>
          <w:rFonts w:cs="Arial" w:ascii="Arial" w:hAnsi="Arial"/>
          <w:sz w:val="24"/>
          <w:lang w:val="en-GB"/>
        </w:rPr>
        <w:tab/>
        <w:t xml:space="preserve">What is not disputable is the fact that the Tribunal as any legal institution is under influence of certain political factors which have different interests. Of more interest is his understanding of Europe and Serbia. Cerović urges stabilisation of new Serbia, that is of the system best-symbolised by Dr. Koštunica and Dr. Đinđić, recent backers of Dr. Karadžić and his policy. On the other hand it bears repeating that the current victors in Serbia have taken power thanks to massive Western assistance and backing. It seems that Cerović laments art pour l'art over the hefty bill for services rendered by the West. He is also wrong when he maintains that it was more difficult to back the European idea under Milošević's isolationist regime, then it is now, under the new authorities, who have integrated, deformed, and subjugated the civil option, and corrupted part of its representatives by financial and moral compensations. Behind his criticism of Western pressures on Serbia, Cerović in fact curries favour with the West, who had brought the current ruling set and its ideologues to power. By superficial criticism of the West he tries to normalise the nationalistic refusal to tackle the issue of war-time responsibility: the thesis that one should not make part of the vanguard on the plane of suspension of national sovereignty in this context means rendering support to advocates of self-sufficient and independent Serbia. Moreover such thesis disregards the fact that the national sovereignty was systematically suspended from the time of the OCSE -backed cease-fire during the Slovenian war to a series of developments and processes, notably the US-staged 'saving' of Banjaluka for Serbs in September 1995, the Dayton conference, Kumanovo and the current solutions related to the issue of Southern Serbia. The aforementioned position requires as much sovereignty as the country can sustain and profit from. Interestingly enough it does not require the extent of sovereignty possibly attained in co-operation with other countries in the region. This position is an expression of the fact that the civil option has simultaneously come to its senses and been corrupted by a deep nationalistic policy at home and unprincipled Western support to former Dr. Karadžić's allies. Cerović is right not to expect principled stands from big powers. It would be unnatural if foreign policy included more principles than it was forced to have. On the other hand civil option in Serbia in the Nineties was not a mere instrument of the West; Cerović's quoted text is from the time of Bosnian war, and it speaks of the civil option capacity to tackle principled issues, whose exclusion reduces the social life to a cruel fighting for distribution of resources, and the terrible price thereof (like in the case of former Yugoslavia) is ultimately paid by other countries. Former taxing position which coupled the naïve confidence of the West with criticism of nationalism was supplanted by a more comfortable position which amnesties the domestic nationalists and curries favour with the West through light and apparent criticism thereof. Those who resist elimination of the issue of war-time responsibility are branded as new political enemies. Such adjustment to new circumstances, that is domination of nationalists in Serbia and the Western backing of "suspicious patriots" who are currently in power, means that the price for avoidance of glaring and painful issues shall be paid by someone else. In those terms the least important are "ethnically indifferent, proper and well-intentioned persons who belong to a small circle of (allegedly-V.I.) fans of the Hague Prosecutor". Dissident-style closing of ranks and condemnation of real or imagined renegades would be markedly unproductive in the situation characterised by multipartism and media pluralism. Political and ethical shifts were inevitable, and their apparently painless introduction speaks of laborious, but continuous expansion of freedom in Serbia during the last decade. Cerović's </w:t>
      </w:r>
      <w:r>
        <w:rPr>
          <w:rFonts w:cs="Arial" w:ascii="Arial" w:hAnsi="Arial"/>
          <w:i/>
          <w:sz w:val="24"/>
          <w:lang w:val="en-GB"/>
        </w:rPr>
        <w:t xml:space="preserve">saltomortale </w:t>
      </w:r>
      <w:r>
        <w:rPr>
          <w:rFonts w:cs="Arial" w:ascii="Arial" w:hAnsi="Arial"/>
          <w:sz w:val="24"/>
          <w:lang w:val="en-GB"/>
        </w:rPr>
        <w:t>manifests weaknesses of civil Serbia. Nationalists have a new ally, the West has retained its old fans under the guise of new apparent detractors, and the largest part of civil Serbia enjoys in a honeymoon-like and cordial alliance with proven nationalists. But if Serbia wants to retain it pride and dignity, even as a pauper state, then it should avoid admittance that big powers are always right and try to retain a measure of sovereignty above the "reduced Macedonian level".</w:t>
      </w:r>
    </w:p>
    <w:p>
      <w:pPr>
        <w:pStyle w:val="Normal"/>
        <w:jc w:val="both"/>
        <w:rPr/>
      </w:pPr>
      <w:r>
        <w:rPr>
          <w:rFonts w:cs="Arial" w:ascii="Arial" w:hAnsi="Arial"/>
          <w:sz w:val="24"/>
          <w:lang w:val="en-GB"/>
        </w:rPr>
        <w:tab/>
        <w:t xml:space="preserve">But let us clarify the matter: if the West accepts apparent normalisation of nationalism and putting of the issue of crimes over civilians on the back burner the question remains whether shall such a stance be accepted by those peoples from former Yugoslavia affected by the crimes? The present-day Serbia, in view of its weak position and meagre resources, is just a bargaining chip in trading between big powers, regardless of their treatment of Serbia, that is, either bombing or wholehearted assistance in installation of new authorities. Serbia may pursue a relatively autonomous policy only together with neighbouring Balkans and Danube countries, that is if an equal-member alliance is forged between them. Such an alliance would be better than the current vassal-like position of our government with respect to its foreign mentors, and much better than unstable and risky alliances sporadically forged by nationalists, Milošević and Tuđman or three nationalistic parties in Bosnia after the first multi-party elections. The issue of preservation of sovereignty is the issue of co-operation with neighbours and without such co-operation there can be no consistent facing up to recent past and examination of war-time responsibility. This is not related only to justice: our sense of justice can be different from the one harboured by other peoples, our feats and acts can seem to us better than those done by others, but the road to understanding and agreement-reaching leads through the phase of examination of responsibility, and not through our avoidance thereof. The issue of co-operation with the Tribunal is not only the issue of facing up to our past identity, but is also the only way of maximising sovereignty under the given circumstances. Sometimes, though not often principles and interest may go hand in hand. And Cerovićm, in his early articles, was indeed right about it. </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tab/>
      </w:r>
      <w:r>
        <w:rPr>
          <w:rFonts w:cs="Arial" w:ascii="Arial" w:hAnsi="Arial"/>
          <w:i/>
          <w:sz w:val="24"/>
          <w:lang w:val="en-GB"/>
        </w:rPr>
        <w:t>Without conclusion: Serbia after October 5</w:t>
      </w:r>
    </w:p>
    <w:p>
      <w:pPr>
        <w:pStyle w:val="Normal"/>
        <w:jc w:val="both"/>
        <w:rPr>
          <w:rFonts w:ascii="Arial" w:hAnsi="Arial" w:cs="Arial"/>
          <w:i/>
          <w:i/>
          <w:sz w:val="24"/>
          <w:lang w:val="en-GB"/>
        </w:rPr>
      </w:pPr>
      <w:r>
        <w:rPr>
          <w:rFonts w:cs="Arial" w:ascii="Arial" w:hAnsi="Arial"/>
          <w:i/>
          <w:sz w:val="24"/>
          <w:lang w:val="en-GB"/>
        </w:rPr>
      </w:r>
    </w:p>
    <w:p>
      <w:pPr>
        <w:pStyle w:val="Normal"/>
        <w:jc w:val="both"/>
        <w:rPr/>
      </w:pPr>
      <w:r>
        <w:rPr>
          <w:rFonts w:cs="Arial" w:ascii="Arial" w:hAnsi="Arial"/>
          <w:i/>
          <w:sz w:val="24"/>
          <w:lang w:val="en-GB"/>
        </w:rPr>
        <w:tab/>
      </w:r>
      <w:r>
        <w:rPr>
          <w:rFonts w:cs="Arial" w:ascii="Arial" w:hAnsi="Arial"/>
          <w:sz w:val="24"/>
          <w:lang w:val="en-GB"/>
        </w:rPr>
        <w:t>But it is worthwhile to repeat something already written.</w:t>
      </w:r>
    </w:p>
    <w:p>
      <w:pPr>
        <w:pStyle w:val="Normal"/>
        <w:jc w:val="both"/>
        <w:rPr/>
      </w:pPr>
      <w:r>
        <w:rPr>
          <w:rFonts w:cs="Arial" w:ascii="Arial" w:hAnsi="Arial"/>
          <w:sz w:val="24"/>
          <w:lang w:val="en-GB"/>
        </w:rPr>
        <w:tab/>
        <w:t>Although nationalism in Serbia is well past its stellar moment, it has permeated to such an extent all strata of social life, culture and personal identity of our people that it has become almost unrecognisable. What in its early stages made nationalism fascinating liberating and fatal, today is perceived as something-normal. When that nationalism was more vital it was more discernible and met with stiffer resistance. Currently that nationalism is a hidden, latent part of our society, culture and our personalities. It has been weakened, interiorised, and on the plane of obvious social awareness was supplanted by other topics.</w:t>
      </w:r>
    </w:p>
    <w:p>
      <w:pPr>
        <w:pStyle w:val="Normal"/>
        <w:ind w:firstLine="720"/>
        <w:jc w:val="both"/>
        <w:rPr>
          <w:rFonts w:ascii="Arial" w:hAnsi="Arial" w:cs="Arial"/>
          <w:sz w:val="24"/>
          <w:lang w:val="en-GB"/>
        </w:rPr>
      </w:pPr>
      <w:r>
        <w:rPr>
          <w:rFonts w:cs="Arial" w:ascii="Arial" w:hAnsi="Arial"/>
          <w:sz w:val="24"/>
          <w:lang w:val="en-GB"/>
        </w:rPr>
        <w:t>In the mid-Eighties nationalism contaminated first the minds of many intellectuals, and later of citizens of large. It was perceived as a liberating ideology. As such it replaced another emancipating ideology which was gradually loosing its cutting-edge. If communism was the ideology of the Twentieth century, the Balkans nationalism became hilliasm of its end.</w:t>
      </w:r>
    </w:p>
    <w:p>
      <w:pPr>
        <w:pStyle w:val="Normal"/>
        <w:ind w:firstLine="720"/>
        <w:jc w:val="both"/>
        <w:rPr/>
      </w:pPr>
      <w:r>
        <w:rPr>
          <w:rFonts w:cs="Arial" w:ascii="Arial" w:hAnsi="Arial"/>
          <w:sz w:val="24"/>
          <w:lang w:val="en-GB"/>
        </w:rPr>
        <w:t xml:space="preserve">Now the key issue of re-orientation of our post-5 October, new-fangled nationalist ideology has emerged. Ideas of democratic, liberal, or moderate nationalism suit new trends prevailing after the collapse of isolationist, Neo-Socialist order; such ideas try to normalise contemporary Serbian nationalism by criticising its authoritarian forms and in line with changes of the political milieu endeavour to neutralise its gist and indirectly justify consequences of the policy devised by it. This is an obsolete approach and consequently dangerous, if the current relative unison state of the external milieu collapses or gets diluted. </w:t>
      </w:r>
    </w:p>
    <w:p>
      <w:pPr>
        <w:pStyle w:val="Normal"/>
        <w:ind w:firstLine="720"/>
        <w:jc w:val="both"/>
        <w:rPr/>
      </w:pPr>
      <w:r>
        <w:rPr>
          <w:rFonts w:cs="Arial" w:ascii="Arial" w:hAnsi="Arial"/>
          <w:sz w:val="24"/>
          <w:lang w:val="en-GB"/>
        </w:rPr>
        <w:t>This approach is in fact a new form of nationalism, more authentic than the one espoused by Milošević, and closer to the one advocated by Šešelj, although it was compelled to soften its rhetoric and modify its argumentation under pressure of popular will and globalisation processes. It has assumed a dormant posture before globalisation, but it is waiting for the right moment to launch its mission, that is certification of ethnic and state borders. That is why the recent wars were waged, and we have all seen the consequences of such concepts in the Balkans!</w:t>
      </w:r>
    </w:p>
    <w:p>
      <w:pPr>
        <w:pStyle w:val="Normal"/>
        <w:ind w:firstLine="720"/>
        <w:jc w:val="both"/>
        <w:rPr/>
      </w:pPr>
      <w:r>
        <w:rPr>
          <w:rFonts w:cs="Arial" w:ascii="Arial" w:hAnsi="Arial"/>
          <w:sz w:val="24"/>
          <w:lang w:val="en-GB"/>
        </w:rPr>
        <w:t>While former regime with its authoritarian nationalism has been written off, the civil option is offered cohabitation if it agrees to a subordinate position with respect to the one accorded to democratic nationalists; Koštunica is perceived as a moderate, liberal-democratic nationalist, his earlier ties with the program and political actions of Dr. Karadžić and the consequences thereof are ignored. Serbia's glossing over the recent past is partly different from similar East European efforts. The problem does not lie in justification of co-operation with the Soviet occupiers, but in accounting for domestic, autonomous conduct. The Czech-backed deportation of the Sudet Germans in the post-WWI2 period is not dissimilar to recent massive ethnic-cleansing of other nations, minorities and even Serbs. While the Hungarians are putting a brave face to new facing up to the Budapest Uprising, and the Czech are examining anew their Prague Spring, Serbia shilly-shallies and seems unwilling to carry the burden of responsibility for the course and outcome of the past decade. It is understandable, but not likeable. But issues of collective identity and making sense of historic experiences don't allow procrastination.</w:t>
      </w:r>
    </w:p>
    <w:p>
      <w:pPr>
        <w:pStyle w:val="Normal"/>
        <w:ind w:firstLine="720"/>
        <w:jc w:val="both"/>
        <w:rPr>
          <w:rFonts w:ascii="Arial" w:hAnsi="Arial" w:cs="Arial"/>
          <w:sz w:val="24"/>
          <w:lang w:val="en-GB"/>
        </w:rPr>
      </w:pPr>
      <w:r>
        <w:rPr>
          <w:rFonts w:cs="Arial" w:ascii="Arial" w:hAnsi="Arial"/>
          <w:sz w:val="24"/>
          <w:lang w:val="en-GB"/>
        </w:rPr>
        <w:t xml:space="preserve">New reconstruction of the past shall inevitably lead to generational conflicts. In the past the Serbian family was loyal and not subversive with respect to the former policy, but now it shall have to carry the burden of much higher tensions that those solved by emigration of its younger members. In communism there were oasis of civil society in the private sphere: nationalism could not be eliminated from any sphere of social life. Rampant opportunism in Serbia can offer a way out, although not an easy one: new elite which is slowly spawned by the old one has interest not only in preventing a rather rational interpretation of the past but nonetheless the one which would indicate its involvement and responsibility, but also to boost that process, in line with new political imperatives. Rationalisation of a collective identity is a painful process, but the one less painful that results of the past decade. Double-dealing of the Balkans tailors of history promises new, possibly quite unexpected ideas and perceptions of what was desirable and what was undesirable in the distant and recent past. One cannot even hope that all the roads taken so far were indeed roads of no return. </w:t>
      </w:r>
    </w:p>
    <w:p>
      <w:pPr>
        <w:pStyle w:val="Normal"/>
        <w:ind w:firstLine="720"/>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Note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rFonts w:ascii="Arial" w:hAnsi="Arial" w:cs="Arial"/>
          <w:sz w:val="24"/>
          <w:lang w:val="en-GB"/>
        </w:rPr>
      </w:pPr>
      <w:r>
        <w:rPr>
          <w:rFonts w:cs="Arial" w:ascii="Arial" w:hAnsi="Arial"/>
          <w:sz w:val="24"/>
          <w:lang w:val="en-GB"/>
        </w:rPr>
        <w:t>1. Novosti, 25 April 1994</w:t>
      </w:r>
    </w:p>
    <w:p>
      <w:pPr>
        <w:pStyle w:val="Normal"/>
        <w:jc w:val="both"/>
        <w:rPr>
          <w:rFonts w:ascii="Arial" w:hAnsi="Arial" w:cs="Arial"/>
          <w:sz w:val="24"/>
          <w:lang w:val="en-GB"/>
        </w:rPr>
      </w:pPr>
      <w:r>
        <w:rPr>
          <w:rFonts w:cs="Arial" w:ascii="Arial" w:hAnsi="Arial"/>
          <w:sz w:val="24"/>
          <w:lang w:val="en-GB"/>
        </w:rPr>
        <w:t>2 Ekspres, 8 April 1994</w:t>
      </w:r>
    </w:p>
    <w:p>
      <w:pPr>
        <w:pStyle w:val="Normal"/>
        <w:jc w:val="both"/>
        <w:rPr>
          <w:rFonts w:ascii="Arial" w:hAnsi="Arial" w:cs="Arial"/>
          <w:sz w:val="24"/>
          <w:lang w:val="en-GB"/>
        </w:rPr>
      </w:pPr>
      <w:r>
        <w:rPr>
          <w:rFonts w:cs="Arial" w:ascii="Arial" w:hAnsi="Arial"/>
          <w:sz w:val="24"/>
          <w:lang w:val="en-GB"/>
        </w:rPr>
        <w:t>3 Novosti, 9 November 1994</w:t>
      </w:r>
    </w:p>
    <w:p>
      <w:pPr>
        <w:pStyle w:val="Normal"/>
        <w:jc w:val="both"/>
        <w:rPr>
          <w:rFonts w:ascii="Arial" w:hAnsi="Arial" w:cs="Arial"/>
          <w:sz w:val="24"/>
          <w:lang w:val="en-GB"/>
        </w:rPr>
      </w:pPr>
      <w:r>
        <w:rPr>
          <w:rFonts w:cs="Arial" w:ascii="Arial" w:hAnsi="Arial"/>
          <w:sz w:val="24"/>
          <w:lang w:val="en-GB"/>
        </w:rPr>
        <w:t>4 Borba, 3-4 December 1994</w:t>
      </w:r>
    </w:p>
    <w:p>
      <w:pPr>
        <w:pStyle w:val="Normal"/>
        <w:jc w:val="both"/>
        <w:rPr>
          <w:rFonts w:ascii="Arial" w:hAnsi="Arial" w:cs="Arial"/>
          <w:sz w:val="24"/>
          <w:lang w:val="en-GB"/>
        </w:rPr>
      </w:pPr>
      <w:r>
        <w:rPr>
          <w:rFonts w:cs="Arial" w:ascii="Arial" w:hAnsi="Arial"/>
          <w:sz w:val="24"/>
          <w:lang w:val="en-GB"/>
        </w:rPr>
        <w:t>5 Politika, 21 October 1994</w:t>
      </w:r>
    </w:p>
    <w:p>
      <w:pPr>
        <w:pStyle w:val="Normal"/>
        <w:jc w:val="both"/>
        <w:rPr>
          <w:rFonts w:ascii="Arial" w:hAnsi="Arial" w:cs="Arial"/>
          <w:sz w:val="24"/>
          <w:lang w:val="en-GB"/>
        </w:rPr>
      </w:pPr>
      <w:r>
        <w:rPr>
          <w:rFonts w:cs="Arial" w:ascii="Arial" w:hAnsi="Arial"/>
          <w:sz w:val="24"/>
          <w:lang w:val="en-GB"/>
        </w:rPr>
        <w:t>6 Novosti, 21 October 1994</w:t>
      </w:r>
    </w:p>
    <w:p>
      <w:pPr>
        <w:pStyle w:val="Normal"/>
        <w:jc w:val="both"/>
        <w:rPr>
          <w:rFonts w:ascii="Arial" w:hAnsi="Arial" w:cs="Arial"/>
          <w:sz w:val="24"/>
          <w:lang w:val="en-GB"/>
        </w:rPr>
      </w:pPr>
      <w:r>
        <w:rPr>
          <w:rFonts w:cs="Arial" w:ascii="Arial" w:hAnsi="Arial"/>
          <w:sz w:val="24"/>
          <w:lang w:val="en-GB"/>
        </w:rPr>
        <w:t>7 Politika, 13 December 1994</w:t>
      </w:r>
    </w:p>
    <w:p>
      <w:pPr>
        <w:pStyle w:val="Normal"/>
        <w:jc w:val="both"/>
        <w:rPr>
          <w:rFonts w:ascii="Arial" w:hAnsi="Arial" w:cs="Arial"/>
          <w:sz w:val="24"/>
          <w:lang w:val="en-GB"/>
        </w:rPr>
      </w:pPr>
      <w:r>
        <w:rPr>
          <w:rFonts w:cs="Arial" w:ascii="Arial" w:hAnsi="Arial"/>
          <w:sz w:val="24"/>
          <w:lang w:val="en-GB"/>
        </w:rPr>
        <w:t>8 Borba, 15-16 October 1994</w:t>
      </w:r>
    </w:p>
    <w:p>
      <w:pPr>
        <w:pStyle w:val="Normal"/>
        <w:jc w:val="both"/>
        <w:rPr>
          <w:rFonts w:ascii="Arial" w:hAnsi="Arial" w:cs="Arial"/>
          <w:sz w:val="24"/>
          <w:lang w:val="en-GB"/>
        </w:rPr>
      </w:pPr>
      <w:r>
        <w:rPr>
          <w:rFonts w:cs="Arial" w:ascii="Arial" w:hAnsi="Arial"/>
          <w:sz w:val="24"/>
          <w:lang w:val="en-GB"/>
        </w:rPr>
        <w:t>9 Borba, 11 November 1994</w:t>
      </w:r>
    </w:p>
    <w:p>
      <w:pPr>
        <w:pStyle w:val="Normal"/>
        <w:jc w:val="both"/>
        <w:rPr>
          <w:rFonts w:ascii="Arial" w:hAnsi="Arial" w:cs="Arial"/>
          <w:sz w:val="24"/>
          <w:lang w:val="en-GB"/>
        </w:rPr>
      </w:pPr>
      <w:r>
        <w:rPr>
          <w:rFonts w:cs="Arial" w:ascii="Arial" w:hAnsi="Arial"/>
          <w:sz w:val="24"/>
          <w:lang w:val="en-GB"/>
        </w:rPr>
        <w:t>10 Borba 13 October 1994</w:t>
      </w:r>
    </w:p>
    <w:p>
      <w:pPr>
        <w:pStyle w:val="Normal"/>
        <w:jc w:val="both"/>
        <w:rPr>
          <w:rFonts w:ascii="Arial" w:hAnsi="Arial" w:cs="Arial"/>
          <w:sz w:val="24"/>
          <w:lang w:val="en-GB"/>
        </w:rPr>
      </w:pPr>
      <w:r>
        <w:rPr>
          <w:rFonts w:cs="Arial" w:ascii="Arial" w:hAnsi="Arial"/>
          <w:sz w:val="24"/>
          <w:lang w:val="en-GB"/>
        </w:rPr>
        <w:t>11 Politika, 5 January 1995</w:t>
      </w:r>
    </w:p>
    <w:p>
      <w:pPr>
        <w:pStyle w:val="Normal"/>
        <w:jc w:val="both"/>
        <w:rPr>
          <w:rFonts w:ascii="Arial" w:hAnsi="Arial" w:cs="Arial"/>
          <w:sz w:val="24"/>
          <w:lang w:val="en-GB"/>
        </w:rPr>
      </w:pPr>
      <w:r>
        <w:rPr>
          <w:rFonts w:cs="Arial" w:ascii="Arial" w:hAnsi="Arial"/>
          <w:sz w:val="24"/>
          <w:lang w:val="en-GB"/>
        </w:rPr>
        <w:t>12 Politika, 8 October 1994</w:t>
      </w:r>
    </w:p>
    <w:p>
      <w:pPr>
        <w:pStyle w:val="Normal"/>
        <w:jc w:val="both"/>
        <w:rPr>
          <w:rFonts w:ascii="Arial" w:hAnsi="Arial" w:cs="Arial"/>
          <w:sz w:val="24"/>
          <w:lang w:val="en-GB"/>
        </w:rPr>
      </w:pPr>
      <w:r>
        <w:rPr>
          <w:rFonts w:cs="Arial" w:ascii="Arial" w:hAnsi="Arial"/>
          <w:sz w:val="24"/>
          <w:lang w:val="en-GB"/>
        </w:rPr>
        <w:t>13 Ekspres 2 March 1995</w:t>
      </w:r>
    </w:p>
    <w:p>
      <w:pPr>
        <w:pStyle w:val="Normal"/>
        <w:jc w:val="both"/>
        <w:rPr>
          <w:rFonts w:ascii="Arial" w:hAnsi="Arial" w:cs="Arial"/>
          <w:sz w:val="24"/>
          <w:lang w:val="en-GB"/>
        </w:rPr>
      </w:pPr>
      <w:r>
        <w:rPr>
          <w:rFonts w:cs="Arial" w:ascii="Arial" w:hAnsi="Arial"/>
          <w:sz w:val="24"/>
          <w:lang w:val="en-GB"/>
        </w:rPr>
        <w:t>14 Politika, 22 March 1995</w:t>
      </w:r>
    </w:p>
    <w:p>
      <w:pPr>
        <w:pStyle w:val="Normal"/>
        <w:jc w:val="both"/>
        <w:rPr>
          <w:rFonts w:ascii="Arial" w:hAnsi="Arial" w:cs="Arial"/>
          <w:sz w:val="24"/>
          <w:lang w:val="en-GB"/>
        </w:rPr>
      </w:pPr>
      <w:r>
        <w:rPr>
          <w:rFonts w:cs="Arial" w:ascii="Arial" w:hAnsi="Arial"/>
          <w:sz w:val="24"/>
          <w:lang w:val="en-GB"/>
        </w:rPr>
        <w:t xml:space="preserve">15 Novosti, 7 March 1995 </w:t>
      </w:r>
    </w:p>
    <w:p>
      <w:pPr>
        <w:pStyle w:val="Normal"/>
        <w:jc w:val="both"/>
        <w:rPr>
          <w:rFonts w:ascii="Arial" w:hAnsi="Arial" w:cs="Arial"/>
          <w:sz w:val="24"/>
          <w:lang w:val="en-GB"/>
        </w:rPr>
      </w:pPr>
      <w:r>
        <w:rPr>
          <w:rFonts w:cs="Arial" w:ascii="Arial" w:hAnsi="Arial"/>
          <w:sz w:val="24"/>
          <w:lang w:val="en-GB"/>
        </w:rPr>
        <w:t>16 Argument, 20 October 1995</w:t>
      </w:r>
    </w:p>
    <w:p>
      <w:pPr>
        <w:pStyle w:val="Normal"/>
        <w:jc w:val="both"/>
        <w:rPr>
          <w:rFonts w:ascii="Arial" w:hAnsi="Arial" w:cs="Arial"/>
          <w:sz w:val="24"/>
          <w:lang w:val="en-GB"/>
        </w:rPr>
      </w:pPr>
      <w:r>
        <w:rPr>
          <w:rFonts w:cs="Arial" w:ascii="Arial" w:hAnsi="Arial"/>
          <w:sz w:val="24"/>
          <w:lang w:val="en-GB"/>
        </w:rPr>
        <w:t xml:space="preserve">17 Blic, 29 December 1995 </w:t>
      </w:r>
    </w:p>
    <w:p>
      <w:pPr>
        <w:pStyle w:val="Normal"/>
        <w:jc w:val="both"/>
        <w:rPr>
          <w:rFonts w:ascii="Arial" w:hAnsi="Arial" w:cs="Arial"/>
          <w:sz w:val="24"/>
          <w:lang w:val="en-GB"/>
        </w:rPr>
      </w:pPr>
      <w:r>
        <w:rPr>
          <w:rFonts w:cs="Arial" w:ascii="Arial" w:hAnsi="Arial"/>
          <w:sz w:val="24"/>
          <w:lang w:val="en-GB"/>
        </w:rPr>
        <w:t>18 Novosti, 16 November 1995</w:t>
      </w:r>
    </w:p>
    <w:p>
      <w:pPr>
        <w:pStyle w:val="Normal"/>
        <w:jc w:val="both"/>
        <w:rPr>
          <w:rFonts w:ascii="Arial" w:hAnsi="Arial" w:cs="Arial"/>
          <w:sz w:val="24"/>
          <w:lang w:val="en-GB"/>
        </w:rPr>
      </w:pPr>
      <w:r>
        <w:rPr>
          <w:rFonts w:cs="Arial" w:ascii="Arial" w:hAnsi="Arial"/>
          <w:sz w:val="24"/>
          <w:lang w:val="en-GB"/>
        </w:rPr>
        <w:t>19 Novosti, 14 December 1995</w:t>
      </w:r>
    </w:p>
    <w:p>
      <w:pPr>
        <w:pStyle w:val="Normal"/>
        <w:jc w:val="both"/>
        <w:rPr>
          <w:rFonts w:ascii="Arial" w:hAnsi="Arial" w:cs="Arial"/>
          <w:sz w:val="24"/>
          <w:lang w:val="en-GB"/>
        </w:rPr>
      </w:pPr>
      <w:r>
        <w:rPr>
          <w:rFonts w:cs="Arial" w:ascii="Arial" w:hAnsi="Arial"/>
          <w:sz w:val="24"/>
          <w:lang w:val="en-GB"/>
        </w:rPr>
        <w:t xml:space="preserve">20 Politika 10 November 1995 </w:t>
      </w:r>
    </w:p>
    <w:p>
      <w:pPr>
        <w:pStyle w:val="Normal"/>
        <w:jc w:val="both"/>
        <w:rPr>
          <w:rFonts w:ascii="Arial" w:hAnsi="Arial" w:cs="Arial"/>
          <w:sz w:val="24"/>
          <w:lang w:val="en-GB"/>
        </w:rPr>
      </w:pPr>
      <w:r>
        <w:rPr>
          <w:rFonts w:cs="Arial" w:ascii="Arial" w:hAnsi="Arial"/>
          <w:sz w:val="24"/>
          <w:lang w:val="en-GB"/>
        </w:rPr>
        <w:t>21 Naša Borba, 5 June 1996</w:t>
      </w:r>
    </w:p>
    <w:p>
      <w:pPr>
        <w:pStyle w:val="Normal"/>
        <w:jc w:val="both"/>
        <w:rPr>
          <w:rFonts w:ascii="Arial" w:hAnsi="Arial" w:cs="Arial"/>
          <w:sz w:val="24"/>
          <w:lang w:val="en-GB"/>
        </w:rPr>
      </w:pPr>
      <w:r>
        <w:rPr>
          <w:rFonts w:cs="Arial" w:ascii="Arial" w:hAnsi="Arial"/>
          <w:sz w:val="24"/>
          <w:lang w:val="en-GB"/>
        </w:rPr>
        <w:t>22 Politika, 6 June 1996</w:t>
      </w:r>
    </w:p>
    <w:p>
      <w:pPr>
        <w:pStyle w:val="Normal"/>
        <w:jc w:val="both"/>
        <w:rPr>
          <w:rFonts w:ascii="Arial" w:hAnsi="Arial" w:cs="Arial"/>
          <w:sz w:val="24"/>
          <w:lang w:val="en-GB"/>
        </w:rPr>
      </w:pPr>
      <w:r>
        <w:rPr>
          <w:rFonts w:cs="Arial" w:ascii="Arial" w:hAnsi="Arial"/>
          <w:sz w:val="24"/>
          <w:lang w:val="en-GB"/>
        </w:rPr>
        <w:t>23 Nedeljni Telegraf 3 July 1996</w:t>
      </w:r>
    </w:p>
    <w:p>
      <w:pPr>
        <w:pStyle w:val="Normal"/>
        <w:jc w:val="both"/>
        <w:rPr>
          <w:rFonts w:ascii="Arial" w:hAnsi="Arial" w:cs="Arial"/>
          <w:sz w:val="24"/>
          <w:lang w:val="en-GB"/>
        </w:rPr>
      </w:pPr>
      <w:r>
        <w:rPr>
          <w:rFonts w:cs="Arial" w:ascii="Arial" w:hAnsi="Arial"/>
          <w:sz w:val="24"/>
          <w:lang w:val="en-GB"/>
        </w:rPr>
        <w:t>24 Naša Borba 10 June 1996</w:t>
      </w:r>
    </w:p>
    <w:p>
      <w:pPr>
        <w:pStyle w:val="Normal"/>
        <w:jc w:val="both"/>
        <w:rPr>
          <w:rFonts w:ascii="Arial" w:hAnsi="Arial" w:cs="Arial"/>
          <w:sz w:val="24"/>
          <w:lang w:val="en-GB"/>
        </w:rPr>
      </w:pPr>
      <w:r>
        <w:rPr>
          <w:rFonts w:cs="Arial" w:ascii="Arial" w:hAnsi="Arial"/>
          <w:sz w:val="24"/>
          <w:lang w:val="en-GB"/>
        </w:rPr>
        <w:t>25 Naša Borba, 6 July 1996</w:t>
      </w:r>
    </w:p>
    <w:p>
      <w:pPr>
        <w:pStyle w:val="Normal"/>
        <w:jc w:val="both"/>
        <w:rPr>
          <w:rFonts w:ascii="Arial" w:hAnsi="Arial" w:cs="Arial"/>
          <w:sz w:val="24"/>
          <w:lang w:val="en-GB"/>
        </w:rPr>
      </w:pPr>
      <w:r>
        <w:rPr>
          <w:rFonts w:cs="Arial" w:ascii="Arial" w:hAnsi="Arial"/>
          <w:sz w:val="24"/>
          <w:lang w:val="en-GB"/>
        </w:rPr>
        <w:t>26 Naša Borba, 10 July 1996</w:t>
      </w:r>
    </w:p>
    <w:p>
      <w:pPr>
        <w:pStyle w:val="Normal"/>
        <w:jc w:val="both"/>
        <w:rPr>
          <w:rFonts w:ascii="Arial" w:hAnsi="Arial" w:cs="Arial"/>
          <w:sz w:val="24"/>
          <w:lang w:val="en-GB"/>
        </w:rPr>
      </w:pPr>
      <w:r>
        <w:rPr>
          <w:rFonts w:cs="Arial" w:ascii="Arial" w:hAnsi="Arial"/>
          <w:sz w:val="24"/>
          <w:lang w:val="en-GB"/>
        </w:rPr>
        <w:t>27 Naša Borba 9 July 1996</w:t>
      </w:r>
    </w:p>
    <w:p>
      <w:pPr>
        <w:pStyle w:val="Normal"/>
        <w:jc w:val="both"/>
        <w:rPr>
          <w:rFonts w:ascii="Arial" w:hAnsi="Arial" w:cs="Arial"/>
          <w:sz w:val="24"/>
          <w:lang w:val="en-GB"/>
        </w:rPr>
      </w:pPr>
      <w:r>
        <w:rPr>
          <w:rFonts w:cs="Arial" w:ascii="Arial" w:hAnsi="Arial"/>
          <w:sz w:val="24"/>
          <w:lang w:val="en-GB"/>
        </w:rPr>
        <w:t xml:space="preserve">28 Ekspres, 13 July 1996 </w:t>
      </w:r>
    </w:p>
    <w:p>
      <w:pPr>
        <w:pStyle w:val="Normal"/>
        <w:jc w:val="both"/>
        <w:rPr>
          <w:rFonts w:ascii="Arial" w:hAnsi="Arial" w:cs="Arial"/>
          <w:sz w:val="24"/>
          <w:lang w:val="en-GB"/>
        </w:rPr>
      </w:pPr>
      <w:r>
        <w:rPr>
          <w:rFonts w:cs="Arial" w:ascii="Arial" w:hAnsi="Arial"/>
          <w:sz w:val="24"/>
          <w:lang w:val="en-GB"/>
        </w:rPr>
        <w:t>29 Novosti 22 January 1997</w:t>
      </w:r>
    </w:p>
    <w:p>
      <w:pPr>
        <w:pStyle w:val="Normal"/>
        <w:jc w:val="both"/>
        <w:rPr>
          <w:rFonts w:ascii="Arial" w:hAnsi="Arial" w:cs="Arial"/>
          <w:sz w:val="24"/>
          <w:lang w:val="en-GB"/>
        </w:rPr>
      </w:pPr>
      <w:r>
        <w:rPr>
          <w:rFonts w:cs="Arial" w:ascii="Arial" w:hAnsi="Arial"/>
          <w:sz w:val="24"/>
          <w:lang w:val="en-GB"/>
        </w:rPr>
        <w:t>30 Novosti, 22 January 1997</w:t>
      </w:r>
    </w:p>
    <w:p>
      <w:pPr>
        <w:pStyle w:val="Normal"/>
        <w:jc w:val="both"/>
        <w:rPr>
          <w:rFonts w:ascii="Arial" w:hAnsi="Arial" w:cs="Arial"/>
          <w:sz w:val="24"/>
          <w:lang w:val="en-GB"/>
        </w:rPr>
      </w:pPr>
      <w:r>
        <w:rPr>
          <w:rFonts w:cs="Arial" w:ascii="Arial" w:hAnsi="Arial"/>
          <w:sz w:val="24"/>
          <w:lang w:val="en-GB"/>
        </w:rPr>
        <w:t>31 Novosti 24 January 1997</w:t>
      </w:r>
    </w:p>
    <w:p>
      <w:pPr>
        <w:pStyle w:val="Normal"/>
        <w:jc w:val="both"/>
        <w:rPr>
          <w:rFonts w:ascii="Arial" w:hAnsi="Arial" w:cs="Arial"/>
          <w:sz w:val="24"/>
          <w:lang w:val="en-GB"/>
        </w:rPr>
      </w:pPr>
      <w:r>
        <w:rPr>
          <w:rFonts w:cs="Arial" w:ascii="Arial" w:hAnsi="Arial"/>
          <w:sz w:val="24"/>
          <w:lang w:val="en-GB"/>
        </w:rPr>
        <w:t>32 Politika, 25 January 1997</w:t>
      </w:r>
    </w:p>
    <w:p>
      <w:pPr>
        <w:pStyle w:val="Normal"/>
        <w:jc w:val="both"/>
        <w:rPr>
          <w:rFonts w:ascii="Arial" w:hAnsi="Arial" w:cs="Arial"/>
          <w:sz w:val="24"/>
          <w:lang w:val="en-GB"/>
        </w:rPr>
      </w:pPr>
      <w:r>
        <w:rPr>
          <w:rFonts w:cs="Arial" w:ascii="Arial" w:hAnsi="Arial"/>
          <w:sz w:val="24"/>
          <w:lang w:val="en-GB"/>
        </w:rPr>
        <w:t>33 Ekspres, 25 November 1997</w:t>
      </w:r>
    </w:p>
    <w:p>
      <w:pPr>
        <w:pStyle w:val="Normal"/>
        <w:jc w:val="both"/>
        <w:rPr>
          <w:rFonts w:ascii="Arial" w:hAnsi="Arial" w:cs="Arial"/>
          <w:sz w:val="24"/>
          <w:lang w:val="en-GB"/>
        </w:rPr>
      </w:pPr>
      <w:r>
        <w:rPr>
          <w:rFonts w:cs="Arial" w:ascii="Arial" w:hAnsi="Arial"/>
          <w:sz w:val="24"/>
          <w:lang w:val="en-GB"/>
        </w:rPr>
        <w:t>34 Novosti 25 January 1997</w:t>
      </w:r>
    </w:p>
    <w:p>
      <w:pPr>
        <w:pStyle w:val="Normal"/>
        <w:jc w:val="both"/>
        <w:rPr>
          <w:rFonts w:ascii="Arial" w:hAnsi="Arial" w:cs="Arial"/>
          <w:sz w:val="24"/>
          <w:lang w:val="en-GB"/>
        </w:rPr>
      </w:pPr>
      <w:r>
        <w:rPr>
          <w:rFonts w:cs="Arial" w:ascii="Arial" w:hAnsi="Arial"/>
          <w:sz w:val="24"/>
          <w:lang w:val="en-GB"/>
        </w:rPr>
        <w:t>35 Novosti 28 January 1997</w:t>
      </w:r>
    </w:p>
    <w:p>
      <w:pPr>
        <w:pStyle w:val="Normal"/>
        <w:jc w:val="both"/>
        <w:rPr>
          <w:rFonts w:ascii="Arial" w:hAnsi="Arial" w:cs="Arial"/>
          <w:sz w:val="24"/>
          <w:lang w:val="en-GB"/>
        </w:rPr>
      </w:pPr>
      <w:r>
        <w:rPr>
          <w:rFonts w:cs="Arial" w:ascii="Arial" w:hAnsi="Arial"/>
          <w:sz w:val="24"/>
          <w:lang w:val="en-GB"/>
        </w:rPr>
        <w:t>36 Naša Borba, 19 February 1997</w:t>
      </w:r>
    </w:p>
    <w:p>
      <w:pPr>
        <w:pStyle w:val="Normal"/>
        <w:jc w:val="both"/>
        <w:rPr>
          <w:rFonts w:ascii="Arial" w:hAnsi="Arial" w:cs="Arial"/>
          <w:sz w:val="24"/>
          <w:lang w:val="en-GB"/>
        </w:rPr>
      </w:pPr>
      <w:r>
        <w:rPr>
          <w:rFonts w:cs="Arial" w:ascii="Arial" w:hAnsi="Arial"/>
          <w:sz w:val="24"/>
          <w:lang w:val="en-GB"/>
        </w:rPr>
        <w:t>37 Naša Borba 20 March 1997</w:t>
      </w:r>
    </w:p>
    <w:p>
      <w:pPr>
        <w:pStyle w:val="Normal"/>
        <w:jc w:val="both"/>
        <w:rPr>
          <w:rFonts w:ascii="Arial" w:hAnsi="Arial" w:cs="Arial"/>
          <w:sz w:val="24"/>
          <w:lang w:val="de-DE"/>
        </w:rPr>
      </w:pPr>
      <w:r>
        <w:rPr>
          <w:rFonts w:cs="Arial" w:ascii="Arial" w:hAnsi="Arial"/>
          <w:sz w:val="24"/>
          <w:lang w:val="de-DE"/>
        </w:rPr>
        <w:t>38 Danas, 4 August 1997</w:t>
      </w:r>
    </w:p>
    <w:p>
      <w:pPr>
        <w:pStyle w:val="Normal"/>
        <w:jc w:val="both"/>
        <w:rPr>
          <w:rFonts w:ascii="Arial" w:hAnsi="Arial" w:cs="Arial"/>
          <w:sz w:val="24"/>
          <w:lang w:val="de-DE"/>
        </w:rPr>
      </w:pPr>
      <w:r>
        <w:rPr>
          <w:rFonts w:cs="Arial" w:ascii="Arial" w:hAnsi="Arial"/>
          <w:sz w:val="24"/>
          <w:lang w:val="de-DE"/>
        </w:rPr>
        <w:t>39 Politika, 12 August 1997</w:t>
      </w:r>
    </w:p>
    <w:p>
      <w:pPr>
        <w:pStyle w:val="Normal"/>
        <w:jc w:val="both"/>
        <w:rPr>
          <w:rFonts w:ascii="Arial" w:hAnsi="Arial" w:cs="Arial"/>
          <w:sz w:val="24"/>
          <w:lang w:val="en-GB"/>
        </w:rPr>
      </w:pPr>
      <w:r>
        <w:rPr>
          <w:rFonts w:cs="Arial" w:ascii="Arial" w:hAnsi="Arial"/>
          <w:sz w:val="24"/>
          <w:lang w:val="en-GB"/>
        </w:rPr>
        <w:t xml:space="preserve">40 Naša Borba, 7 August 1997 </w:t>
      </w:r>
    </w:p>
    <w:p>
      <w:pPr>
        <w:pStyle w:val="Normal"/>
        <w:jc w:val="both"/>
        <w:rPr>
          <w:rFonts w:ascii="Arial" w:hAnsi="Arial" w:cs="Arial"/>
          <w:sz w:val="24"/>
          <w:lang w:val="en-GB"/>
        </w:rPr>
      </w:pPr>
      <w:r>
        <w:rPr>
          <w:rFonts w:cs="Arial" w:ascii="Arial" w:hAnsi="Arial"/>
          <w:sz w:val="24"/>
          <w:lang w:val="en-GB"/>
        </w:rPr>
        <w:t>41 Novosti, 11 February 1998</w:t>
      </w:r>
    </w:p>
    <w:p>
      <w:pPr>
        <w:pStyle w:val="Normal"/>
        <w:jc w:val="both"/>
        <w:rPr>
          <w:rFonts w:ascii="Arial" w:hAnsi="Arial" w:cs="Arial"/>
          <w:sz w:val="24"/>
          <w:lang w:val="en-GB"/>
        </w:rPr>
      </w:pPr>
      <w:r>
        <w:rPr>
          <w:rFonts w:cs="Arial" w:ascii="Arial" w:hAnsi="Arial"/>
          <w:sz w:val="24"/>
          <w:lang w:val="en-GB"/>
        </w:rPr>
        <w:t>42 Demokratija, 12 February 1998</w:t>
      </w:r>
    </w:p>
    <w:p>
      <w:pPr>
        <w:pStyle w:val="Normal"/>
        <w:jc w:val="both"/>
        <w:rPr>
          <w:rFonts w:ascii="Arial" w:hAnsi="Arial" w:cs="Arial"/>
          <w:sz w:val="24"/>
          <w:lang w:val="en-GB"/>
        </w:rPr>
      </w:pPr>
      <w:r>
        <w:rPr>
          <w:rFonts w:cs="Arial" w:ascii="Arial" w:hAnsi="Arial"/>
          <w:sz w:val="24"/>
          <w:lang w:val="en-GB"/>
        </w:rPr>
        <w:t>43 Danas, 14-15 February 1998</w:t>
      </w:r>
    </w:p>
    <w:p>
      <w:pPr>
        <w:pStyle w:val="Normal"/>
        <w:jc w:val="both"/>
        <w:rPr>
          <w:rFonts w:ascii="Arial" w:hAnsi="Arial" w:cs="Arial"/>
          <w:sz w:val="24"/>
          <w:lang w:val="en-GB"/>
        </w:rPr>
      </w:pPr>
      <w:r>
        <w:rPr>
          <w:rFonts w:cs="Arial" w:ascii="Arial" w:hAnsi="Arial"/>
          <w:sz w:val="24"/>
          <w:lang w:val="en-GB"/>
        </w:rPr>
        <w:t>44 Borba, 17 February 1998; Politika 19 February 1998</w:t>
      </w:r>
    </w:p>
    <w:p>
      <w:pPr>
        <w:pStyle w:val="Normal"/>
        <w:jc w:val="both"/>
        <w:rPr>
          <w:rFonts w:ascii="Arial" w:hAnsi="Arial" w:cs="Arial"/>
          <w:sz w:val="24"/>
          <w:lang w:val="de-DE"/>
        </w:rPr>
      </w:pPr>
      <w:r>
        <w:rPr>
          <w:rFonts w:cs="Arial" w:ascii="Arial" w:hAnsi="Arial"/>
          <w:sz w:val="24"/>
          <w:lang w:val="de-DE"/>
        </w:rPr>
        <w:t>44 Demokratija, 11 March 1998</w:t>
      </w:r>
    </w:p>
    <w:p>
      <w:pPr>
        <w:pStyle w:val="Normal"/>
        <w:jc w:val="both"/>
        <w:rPr>
          <w:rFonts w:ascii="Arial" w:hAnsi="Arial" w:cs="Arial"/>
          <w:sz w:val="24"/>
          <w:lang w:val="de-DE"/>
        </w:rPr>
      </w:pPr>
      <w:r>
        <w:rPr>
          <w:rFonts w:cs="Arial" w:ascii="Arial" w:hAnsi="Arial"/>
          <w:sz w:val="24"/>
          <w:lang w:val="de-DE"/>
        </w:rPr>
        <w:t>45 Novosti, 21 April 1998</w:t>
      </w:r>
    </w:p>
    <w:p>
      <w:pPr>
        <w:pStyle w:val="Normal"/>
        <w:jc w:val="both"/>
        <w:rPr>
          <w:rFonts w:ascii="Arial" w:hAnsi="Arial" w:cs="Arial"/>
          <w:sz w:val="24"/>
          <w:lang w:val="en-GB"/>
        </w:rPr>
      </w:pPr>
      <w:r>
        <w:rPr>
          <w:rFonts w:cs="Arial" w:ascii="Arial" w:hAnsi="Arial"/>
          <w:sz w:val="24"/>
          <w:lang w:val="en-GB"/>
        </w:rPr>
        <w:t>46 Ekspres, 14 September 1998</w:t>
      </w:r>
    </w:p>
    <w:p>
      <w:pPr>
        <w:pStyle w:val="Normal"/>
        <w:jc w:val="both"/>
        <w:rPr>
          <w:rFonts w:ascii="Arial" w:hAnsi="Arial" w:cs="Arial"/>
          <w:sz w:val="24"/>
          <w:lang w:val="en-GB"/>
        </w:rPr>
      </w:pPr>
      <w:r>
        <w:rPr>
          <w:rFonts w:cs="Arial" w:ascii="Arial" w:hAnsi="Arial"/>
          <w:sz w:val="24"/>
          <w:lang w:val="en-GB"/>
        </w:rPr>
        <w:t>47 Glas, 17 December 1998</w:t>
      </w:r>
    </w:p>
    <w:p>
      <w:pPr>
        <w:pStyle w:val="Normal"/>
        <w:jc w:val="both"/>
        <w:rPr>
          <w:rFonts w:ascii="Arial" w:hAnsi="Arial" w:cs="Arial"/>
          <w:sz w:val="24"/>
          <w:lang w:val="en-GB"/>
        </w:rPr>
      </w:pPr>
      <w:r>
        <w:rPr>
          <w:rFonts w:cs="Arial" w:ascii="Arial" w:hAnsi="Arial"/>
          <w:sz w:val="24"/>
          <w:lang w:val="en-GB"/>
        </w:rPr>
        <w:t>48 Blic, 30 December 1998</w:t>
      </w:r>
    </w:p>
    <w:p>
      <w:pPr>
        <w:pStyle w:val="Normal"/>
        <w:jc w:val="both"/>
        <w:rPr>
          <w:rFonts w:ascii="Arial" w:hAnsi="Arial" w:cs="Arial"/>
          <w:sz w:val="24"/>
          <w:lang w:val="en-GB"/>
        </w:rPr>
      </w:pPr>
      <w:r>
        <w:rPr>
          <w:rFonts w:cs="Arial" w:ascii="Arial" w:hAnsi="Arial"/>
          <w:sz w:val="24"/>
          <w:lang w:val="en-GB"/>
        </w:rPr>
        <w:t>49 Glas, 5 January 1999</w:t>
      </w:r>
    </w:p>
    <w:p>
      <w:pPr>
        <w:pStyle w:val="Normal"/>
        <w:jc w:val="both"/>
        <w:rPr>
          <w:rFonts w:ascii="Arial" w:hAnsi="Arial" w:cs="Arial"/>
          <w:sz w:val="24"/>
          <w:lang w:val="en-GB"/>
        </w:rPr>
      </w:pPr>
      <w:r>
        <w:rPr>
          <w:rFonts w:cs="Arial" w:ascii="Arial" w:hAnsi="Arial"/>
          <w:sz w:val="24"/>
          <w:lang w:val="en-GB"/>
        </w:rPr>
        <w:t>50 Danas, 5 January 199951 Blic, 16-17 January 1999</w:t>
      </w:r>
    </w:p>
    <w:p>
      <w:pPr>
        <w:pStyle w:val="Normal"/>
        <w:jc w:val="both"/>
        <w:rPr>
          <w:rFonts w:ascii="Arial" w:hAnsi="Arial" w:cs="Arial"/>
          <w:sz w:val="24"/>
          <w:lang w:val="en-GB"/>
        </w:rPr>
      </w:pPr>
      <w:r>
        <w:rPr>
          <w:rFonts w:cs="Arial" w:ascii="Arial" w:hAnsi="Arial"/>
          <w:sz w:val="24"/>
          <w:lang w:val="en-GB"/>
        </w:rPr>
        <w:t>52 Blic, 19 January 1999</w:t>
      </w:r>
    </w:p>
    <w:p>
      <w:pPr>
        <w:pStyle w:val="Normal"/>
        <w:jc w:val="both"/>
        <w:rPr>
          <w:rFonts w:ascii="Arial" w:hAnsi="Arial" w:cs="Arial"/>
          <w:sz w:val="24"/>
          <w:lang w:val="en-GB"/>
        </w:rPr>
      </w:pPr>
      <w:r>
        <w:rPr>
          <w:rFonts w:cs="Arial" w:ascii="Arial" w:hAnsi="Arial"/>
          <w:sz w:val="24"/>
          <w:lang w:val="en-GB"/>
        </w:rPr>
        <w:t>53 Danas, 15 February 1999</w:t>
      </w:r>
    </w:p>
    <w:p>
      <w:pPr>
        <w:pStyle w:val="Normal"/>
        <w:jc w:val="both"/>
        <w:rPr>
          <w:rFonts w:ascii="Arial" w:hAnsi="Arial" w:cs="Arial"/>
          <w:sz w:val="24"/>
          <w:lang w:val="en-GB"/>
        </w:rPr>
      </w:pPr>
      <w:r>
        <w:rPr>
          <w:rFonts w:cs="Arial" w:ascii="Arial" w:hAnsi="Arial"/>
          <w:sz w:val="24"/>
          <w:lang w:val="en-GB"/>
        </w:rPr>
        <w:t>54 Politika, 19 February 1999</w:t>
      </w:r>
    </w:p>
    <w:p>
      <w:pPr>
        <w:pStyle w:val="Normal"/>
        <w:jc w:val="both"/>
        <w:rPr>
          <w:rFonts w:ascii="Arial" w:hAnsi="Arial" w:cs="Arial"/>
          <w:sz w:val="24"/>
          <w:lang w:val="en-GB"/>
        </w:rPr>
      </w:pPr>
      <w:r>
        <w:rPr>
          <w:rFonts w:cs="Arial" w:ascii="Arial" w:hAnsi="Arial"/>
          <w:sz w:val="24"/>
          <w:lang w:val="en-GB"/>
        </w:rPr>
        <w:t>55 Novosti, 15 April 1999</w:t>
      </w:r>
    </w:p>
    <w:p>
      <w:pPr>
        <w:pStyle w:val="Normal"/>
        <w:jc w:val="both"/>
        <w:rPr>
          <w:rFonts w:ascii="Arial" w:hAnsi="Arial" w:cs="Arial"/>
          <w:sz w:val="24"/>
          <w:lang w:val="en-GB"/>
        </w:rPr>
      </w:pPr>
      <w:r>
        <w:rPr>
          <w:rFonts w:cs="Arial" w:ascii="Arial" w:hAnsi="Arial"/>
          <w:sz w:val="24"/>
          <w:lang w:val="en-GB"/>
        </w:rPr>
        <w:t xml:space="preserve">56 Blic 27 April 199957 Danas, 28 May 1999 </w:t>
      </w:r>
    </w:p>
    <w:p>
      <w:pPr>
        <w:pStyle w:val="Normal"/>
        <w:jc w:val="both"/>
        <w:rPr>
          <w:rFonts w:ascii="Arial" w:hAnsi="Arial" w:cs="Arial"/>
          <w:sz w:val="24"/>
          <w:lang w:val="en-GB"/>
        </w:rPr>
      </w:pPr>
      <w:r>
        <w:rPr>
          <w:rFonts w:cs="Arial" w:ascii="Arial" w:hAnsi="Arial"/>
          <w:sz w:val="24"/>
          <w:lang w:val="en-GB"/>
        </w:rPr>
        <w:t>58 Danas, 31 May 1999</w:t>
      </w:r>
    </w:p>
    <w:p>
      <w:pPr>
        <w:pStyle w:val="Normal"/>
        <w:jc w:val="both"/>
        <w:rPr>
          <w:rFonts w:ascii="Arial" w:hAnsi="Arial" w:cs="Arial"/>
          <w:sz w:val="24"/>
          <w:lang w:val="en-GB"/>
        </w:rPr>
      </w:pPr>
      <w:r>
        <w:rPr>
          <w:rFonts w:cs="Arial" w:ascii="Arial" w:hAnsi="Arial"/>
          <w:sz w:val="24"/>
          <w:lang w:val="en-GB"/>
        </w:rPr>
        <w:t>59 Novosti 8 April 2000</w:t>
      </w:r>
    </w:p>
    <w:p>
      <w:pPr>
        <w:pStyle w:val="Normal"/>
        <w:jc w:val="both"/>
        <w:rPr>
          <w:rFonts w:ascii="Arial" w:hAnsi="Arial" w:cs="Arial"/>
          <w:sz w:val="24"/>
          <w:lang w:val="en-GB"/>
        </w:rPr>
      </w:pPr>
      <w:r>
        <w:rPr>
          <w:rFonts w:cs="Arial" w:ascii="Arial" w:hAnsi="Arial"/>
          <w:sz w:val="24"/>
          <w:lang w:val="en-GB"/>
        </w:rPr>
        <w:t>60 Ekspres 16 April 2000</w:t>
      </w:r>
    </w:p>
    <w:p>
      <w:pPr>
        <w:pStyle w:val="Normal"/>
        <w:jc w:val="both"/>
        <w:rPr>
          <w:rFonts w:ascii="Arial" w:hAnsi="Arial" w:cs="Arial"/>
          <w:sz w:val="24"/>
          <w:lang w:val="en-GB"/>
        </w:rPr>
      </w:pPr>
      <w:r>
        <w:rPr>
          <w:rFonts w:cs="Arial" w:ascii="Arial" w:hAnsi="Arial"/>
          <w:sz w:val="24"/>
          <w:lang w:val="en-GB"/>
        </w:rPr>
        <w:t>61 Svedok, 18 April 200062 Velika Srbija, July 2000</w:t>
      </w:r>
    </w:p>
    <w:p>
      <w:pPr>
        <w:pStyle w:val="Normal"/>
        <w:jc w:val="both"/>
        <w:rPr>
          <w:rFonts w:ascii="Arial" w:hAnsi="Arial" w:cs="Arial"/>
          <w:sz w:val="24"/>
          <w:lang w:val="en-GB"/>
        </w:rPr>
      </w:pPr>
      <w:r>
        <w:rPr>
          <w:rFonts w:cs="Arial" w:ascii="Arial" w:hAnsi="Arial"/>
          <w:sz w:val="24"/>
          <w:lang w:val="en-GB"/>
        </w:rPr>
        <w:t>63 Nedeljni Telegraf, without date</w:t>
      </w:r>
    </w:p>
    <w:p>
      <w:pPr>
        <w:pStyle w:val="Normal"/>
        <w:jc w:val="both"/>
        <w:rPr>
          <w:rFonts w:ascii="Arial" w:hAnsi="Arial" w:cs="Arial"/>
          <w:sz w:val="24"/>
          <w:lang w:val="en-GB"/>
        </w:rPr>
      </w:pPr>
      <w:r>
        <w:rPr>
          <w:rFonts w:cs="Arial" w:ascii="Arial" w:hAnsi="Arial"/>
          <w:sz w:val="24"/>
          <w:lang w:val="en-GB"/>
        </w:rPr>
        <w:t xml:space="preserve">64 Glas, 19 April 200065 Vreme, 22 April 2000 </w:t>
      </w:r>
    </w:p>
    <w:p>
      <w:pPr>
        <w:pStyle w:val="Normal"/>
        <w:jc w:val="both"/>
        <w:rPr>
          <w:rFonts w:ascii="Arial" w:hAnsi="Arial" w:cs="Arial"/>
          <w:sz w:val="24"/>
          <w:lang w:val="en-GB"/>
        </w:rPr>
      </w:pPr>
      <w:r>
        <w:rPr>
          <w:rFonts w:cs="Arial" w:ascii="Arial" w:hAnsi="Arial"/>
          <w:sz w:val="24"/>
          <w:lang w:val="en-GB"/>
        </w:rPr>
        <w:t>66 Blic, 20 July 2000</w:t>
      </w:r>
    </w:p>
    <w:p>
      <w:pPr>
        <w:pStyle w:val="Normal"/>
        <w:jc w:val="both"/>
        <w:rPr>
          <w:rFonts w:ascii="Arial" w:hAnsi="Arial" w:cs="Arial"/>
          <w:sz w:val="24"/>
          <w:lang w:val="en-GB"/>
        </w:rPr>
      </w:pPr>
      <w:r>
        <w:rPr>
          <w:rFonts w:cs="Arial" w:ascii="Arial" w:hAnsi="Arial"/>
          <w:sz w:val="24"/>
          <w:lang w:val="en-GB"/>
        </w:rPr>
        <w:t>67 Danas, 25 July 2000</w:t>
      </w:r>
    </w:p>
    <w:p>
      <w:pPr>
        <w:pStyle w:val="Normal"/>
        <w:jc w:val="both"/>
        <w:rPr>
          <w:rFonts w:ascii="Arial" w:hAnsi="Arial" w:cs="Arial"/>
          <w:sz w:val="24"/>
          <w:lang w:val="de-DE"/>
        </w:rPr>
      </w:pPr>
      <w:r>
        <w:rPr>
          <w:rFonts w:cs="Arial" w:ascii="Arial" w:hAnsi="Arial"/>
          <w:sz w:val="24"/>
          <w:lang w:val="de-DE"/>
        </w:rPr>
        <w:t>68 Politika, 9 August 2000</w:t>
      </w:r>
    </w:p>
    <w:p>
      <w:pPr>
        <w:pStyle w:val="Normal"/>
        <w:jc w:val="both"/>
        <w:rPr>
          <w:rFonts w:ascii="Arial" w:hAnsi="Arial" w:cs="Arial"/>
          <w:sz w:val="24"/>
          <w:lang w:val="de-DE"/>
        </w:rPr>
      </w:pPr>
      <w:r>
        <w:rPr>
          <w:rFonts w:cs="Arial" w:ascii="Arial" w:hAnsi="Arial"/>
          <w:sz w:val="24"/>
          <w:lang w:val="de-DE"/>
        </w:rPr>
        <w:t>69 Danas, 10 August 200070 Danas 7 September 2000</w:t>
      </w:r>
    </w:p>
    <w:p>
      <w:pPr>
        <w:pStyle w:val="Normal"/>
        <w:jc w:val="both"/>
        <w:rPr>
          <w:rFonts w:ascii="Arial" w:hAnsi="Arial" w:cs="Arial"/>
          <w:sz w:val="24"/>
          <w:lang w:val="en-GB"/>
        </w:rPr>
      </w:pPr>
      <w:r>
        <w:rPr>
          <w:rFonts w:cs="Arial" w:ascii="Arial" w:hAnsi="Arial"/>
          <w:sz w:val="24"/>
          <w:lang w:val="en-GB"/>
        </w:rPr>
        <w:t>71 Glas 11 September 2000</w:t>
      </w:r>
    </w:p>
    <w:p>
      <w:pPr>
        <w:pStyle w:val="Normal"/>
        <w:jc w:val="both"/>
        <w:rPr>
          <w:rFonts w:ascii="Arial" w:hAnsi="Arial" w:cs="Arial"/>
          <w:sz w:val="24"/>
          <w:lang w:val="en-GB"/>
        </w:rPr>
      </w:pPr>
      <w:r>
        <w:rPr>
          <w:rFonts w:cs="Arial" w:ascii="Arial" w:hAnsi="Arial"/>
          <w:sz w:val="24"/>
          <w:lang w:val="en-GB"/>
        </w:rPr>
        <w:t>72 Politika 12 September 2000</w:t>
      </w:r>
    </w:p>
    <w:p>
      <w:pPr>
        <w:pStyle w:val="Normal"/>
        <w:jc w:val="both"/>
        <w:rPr>
          <w:rFonts w:ascii="Arial" w:hAnsi="Arial" w:cs="Arial"/>
          <w:sz w:val="24"/>
          <w:lang w:val="en-GB"/>
        </w:rPr>
      </w:pPr>
      <w:r>
        <w:rPr>
          <w:rFonts w:cs="Arial" w:ascii="Arial" w:hAnsi="Arial"/>
          <w:sz w:val="24"/>
          <w:lang w:val="en-GB"/>
        </w:rPr>
        <w:t>73 Danas 14 September 2000</w:t>
      </w:r>
    </w:p>
    <w:p>
      <w:pPr>
        <w:pStyle w:val="Normal"/>
        <w:jc w:val="both"/>
        <w:rPr>
          <w:rFonts w:ascii="Arial" w:hAnsi="Arial" w:cs="Arial"/>
          <w:sz w:val="24"/>
          <w:lang w:val="en-GB"/>
        </w:rPr>
      </w:pPr>
      <w:r>
        <w:rPr>
          <w:rFonts w:cs="Arial" w:ascii="Arial" w:hAnsi="Arial"/>
          <w:sz w:val="24"/>
          <w:lang w:val="en-GB"/>
        </w:rPr>
        <w:t>74 Blic, 23 October 2000</w:t>
      </w:r>
    </w:p>
    <w:p>
      <w:pPr>
        <w:pStyle w:val="Normal"/>
        <w:jc w:val="both"/>
        <w:rPr>
          <w:rFonts w:ascii="Arial" w:hAnsi="Arial" w:cs="Arial"/>
          <w:sz w:val="24"/>
          <w:lang w:val="en-GB"/>
        </w:rPr>
      </w:pPr>
      <w:r>
        <w:rPr>
          <w:rFonts w:cs="Arial" w:ascii="Arial" w:hAnsi="Arial"/>
          <w:sz w:val="24"/>
          <w:lang w:val="en-GB"/>
        </w:rPr>
        <w:t>75 Glas, 26 October 2000</w:t>
      </w:r>
    </w:p>
    <w:p>
      <w:pPr>
        <w:pStyle w:val="Normal"/>
        <w:jc w:val="both"/>
        <w:rPr>
          <w:rFonts w:ascii="Arial" w:hAnsi="Arial" w:cs="Arial"/>
          <w:sz w:val="24"/>
          <w:lang w:val="en-GB"/>
        </w:rPr>
      </w:pPr>
      <w:r>
        <w:rPr>
          <w:rFonts w:cs="Arial" w:ascii="Arial" w:hAnsi="Arial"/>
          <w:sz w:val="24"/>
          <w:lang w:val="en-GB"/>
        </w:rPr>
        <w:t xml:space="preserve">76 Dnevni Telegraf, 6 June 1996 </w:t>
      </w:r>
    </w:p>
    <w:p>
      <w:pPr>
        <w:pStyle w:val="Normal"/>
        <w:jc w:val="both"/>
        <w:rPr>
          <w:rFonts w:ascii="Arial" w:hAnsi="Arial" w:cs="Arial"/>
          <w:sz w:val="24"/>
          <w:lang w:val="en-GB"/>
        </w:rPr>
      </w:pPr>
      <w:r>
        <w:rPr>
          <w:rFonts w:cs="Arial" w:ascii="Arial" w:hAnsi="Arial"/>
          <w:sz w:val="24"/>
          <w:lang w:val="en-GB"/>
        </w:rPr>
        <w:t>77 Vreme, 29 June 1996</w:t>
      </w:r>
    </w:p>
    <w:p>
      <w:pPr>
        <w:pStyle w:val="Normal"/>
        <w:jc w:val="both"/>
        <w:rPr>
          <w:rFonts w:ascii="Arial" w:hAnsi="Arial" w:cs="Arial"/>
          <w:sz w:val="24"/>
          <w:lang w:val="en-GB"/>
        </w:rPr>
      </w:pPr>
      <w:r>
        <w:rPr>
          <w:rFonts w:cs="Arial" w:ascii="Arial" w:hAnsi="Arial"/>
          <w:sz w:val="24"/>
          <w:lang w:val="en-GB"/>
        </w:rPr>
        <w:t>78 Danas, 18 October 2000</w:t>
      </w:r>
    </w:p>
    <w:p>
      <w:pPr>
        <w:pStyle w:val="Normal"/>
        <w:jc w:val="both"/>
        <w:rPr>
          <w:rFonts w:ascii="Arial" w:hAnsi="Arial" w:cs="Arial"/>
          <w:sz w:val="24"/>
          <w:lang w:val="en-GB"/>
        </w:rPr>
      </w:pPr>
      <w:r>
        <w:rPr>
          <w:rFonts w:cs="Arial" w:ascii="Arial" w:hAnsi="Arial"/>
          <w:sz w:val="24"/>
          <w:lang w:val="en-GB"/>
        </w:rPr>
        <w:t>79 Dnevni Tlegraf, 13 July 199680 NT plus, 3 August 1998</w:t>
      </w:r>
    </w:p>
    <w:p>
      <w:pPr>
        <w:pStyle w:val="Normal"/>
        <w:jc w:val="both"/>
        <w:rPr>
          <w:rFonts w:ascii="Arial" w:hAnsi="Arial" w:cs="Arial"/>
          <w:sz w:val="24"/>
          <w:lang w:val="en-GB"/>
        </w:rPr>
      </w:pPr>
      <w:r>
        <w:rPr>
          <w:rFonts w:cs="Arial" w:ascii="Arial" w:hAnsi="Arial"/>
          <w:sz w:val="24"/>
          <w:lang w:val="en-GB"/>
        </w:rPr>
        <w:t>81 Danas, 3 August 1998</w:t>
      </w:r>
    </w:p>
    <w:p>
      <w:pPr>
        <w:pStyle w:val="Normal"/>
        <w:jc w:val="both"/>
        <w:rPr>
          <w:rFonts w:ascii="Arial" w:hAnsi="Arial" w:cs="Arial"/>
          <w:sz w:val="24"/>
          <w:lang w:val="en-GB"/>
        </w:rPr>
      </w:pPr>
      <w:r>
        <w:rPr>
          <w:rFonts w:cs="Arial" w:ascii="Arial" w:hAnsi="Arial"/>
          <w:sz w:val="24"/>
          <w:lang w:val="en-GB"/>
        </w:rPr>
        <w:t>82 Glas, 4 April 2000</w:t>
      </w:r>
    </w:p>
    <w:p>
      <w:pPr>
        <w:pStyle w:val="Normal"/>
        <w:jc w:val="both"/>
        <w:rPr>
          <w:rFonts w:ascii="Arial" w:hAnsi="Arial" w:cs="Arial"/>
          <w:sz w:val="24"/>
          <w:lang w:val="en-GB"/>
        </w:rPr>
      </w:pPr>
      <w:r>
        <w:rPr>
          <w:rFonts w:cs="Arial" w:ascii="Arial" w:hAnsi="Arial"/>
          <w:sz w:val="24"/>
          <w:lang w:val="en-GB"/>
        </w:rPr>
        <w:t>83 Politika, 4 August 1998</w:t>
      </w:r>
    </w:p>
    <w:p>
      <w:pPr>
        <w:pStyle w:val="Normal"/>
        <w:jc w:val="both"/>
        <w:rPr>
          <w:rFonts w:ascii="Arial" w:hAnsi="Arial" w:cs="Arial"/>
          <w:sz w:val="24"/>
          <w:lang w:val="en-GB"/>
        </w:rPr>
      </w:pPr>
      <w:r>
        <w:rPr>
          <w:rFonts w:cs="Arial" w:ascii="Arial" w:hAnsi="Arial"/>
          <w:sz w:val="24"/>
          <w:lang w:val="en-GB"/>
        </w:rPr>
        <w:t>84 Politika, 22 June 2000</w:t>
      </w:r>
    </w:p>
    <w:p>
      <w:pPr>
        <w:pStyle w:val="Normal"/>
        <w:jc w:val="both"/>
        <w:rPr>
          <w:rFonts w:ascii="Arial" w:hAnsi="Arial" w:cs="Arial"/>
          <w:sz w:val="24"/>
          <w:lang w:val="en-GB"/>
        </w:rPr>
      </w:pPr>
      <w:r>
        <w:rPr>
          <w:rFonts w:cs="Arial" w:ascii="Arial" w:hAnsi="Arial"/>
          <w:sz w:val="24"/>
          <w:lang w:val="en-GB"/>
        </w:rPr>
        <w:t>85 Novosti, 7 October 2000</w:t>
      </w:r>
    </w:p>
    <w:p>
      <w:pPr>
        <w:pStyle w:val="Normal"/>
        <w:jc w:val="both"/>
        <w:rPr>
          <w:rFonts w:ascii="Arial" w:hAnsi="Arial" w:cs="Arial"/>
          <w:sz w:val="24"/>
          <w:lang w:val="en-GB"/>
        </w:rPr>
      </w:pPr>
      <w:r>
        <w:rPr>
          <w:rFonts w:cs="Arial" w:ascii="Arial" w:hAnsi="Arial"/>
          <w:sz w:val="24"/>
          <w:lang w:val="en-GB"/>
        </w:rPr>
        <w:t>86 Borba, 7-8 October 200087 Naša Borba, 12 June 1996</w:t>
      </w:r>
    </w:p>
    <w:p>
      <w:pPr>
        <w:pStyle w:val="Normal"/>
        <w:jc w:val="both"/>
        <w:rPr>
          <w:rFonts w:ascii="Arial" w:hAnsi="Arial" w:cs="Arial"/>
          <w:sz w:val="24"/>
          <w:lang w:val="en-GB"/>
        </w:rPr>
      </w:pPr>
      <w:r>
        <w:rPr>
          <w:rFonts w:cs="Arial" w:ascii="Arial" w:hAnsi="Arial"/>
          <w:sz w:val="24"/>
          <w:lang w:val="en-GB"/>
        </w:rPr>
        <w:t>88 Dnevni Telegraf, 13 July 1996</w:t>
      </w:r>
    </w:p>
    <w:p>
      <w:pPr>
        <w:pStyle w:val="Normal"/>
        <w:jc w:val="both"/>
        <w:rPr>
          <w:rFonts w:ascii="Arial" w:hAnsi="Arial" w:cs="Arial"/>
          <w:sz w:val="24"/>
          <w:lang w:val="en-GB"/>
        </w:rPr>
      </w:pPr>
      <w:r>
        <w:rPr>
          <w:rFonts w:cs="Arial" w:ascii="Arial" w:hAnsi="Arial"/>
          <w:sz w:val="24"/>
          <w:lang w:val="en-GB"/>
        </w:rPr>
        <w:t xml:space="preserve">89 Naša Borba, 12 June 1996 </w:t>
      </w:r>
    </w:p>
    <w:p>
      <w:pPr>
        <w:pStyle w:val="Normal"/>
        <w:jc w:val="both"/>
        <w:rPr>
          <w:rFonts w:ascii="Arial" w:hAnsi="Arial" w:cs="Arial"/>
          <w:sz w:val="24"/>
          <w:lang w:val="en-GB"/>
        </w:rPr>
      </w:pPr>
      <w:r>
        <w:rPr>
          <w:rFonts w:cs="Arial" w:ascii="Arial" w:hAnsi="Arial"/>
          <w:sz w:val="24"/>
          <w:lang w:val="en-GB"/>
        </w:rPr>
        <w:t>90 Dnevni Telegraf, 13 July 1996</w:t>
      </w:r>
    </w:p>
    <w:p>
      <w:pPr>
        <w:pStyle w:val="Normal"/>
        <w:jc w:val="both"/>
        <w:rPr>
          <w:rFonts w:ascii="Arial" w:hAnsi="Arial" w:cs="Arial"/>
          <w:sz w:val="24"/>
          <w:lang w:val="en-GB"/>
        </w:rPr>
      </w:pPr>
      <w:r>
        <w:rPr>
          <w:rFonts w:cs="Arial" w:ascii="Arial" w:hAnsi="Arial"/>
          <w:sz w:val="24"/>
          <w:lang w:val="en-GB"/>
        </w:rPr>
        <w:t>91 Naša Borba, 11-12 November 1995</w:t>
      </w:r>
    </w:p>
    <w:p>
      <w:pPr>
        <w:pStyle w:val="Normal"/>
        <w:jc w:val="both"/>
        <w:rPr>
          <w:rFonts w:ascii="Arial" w:hAnsi="Arial" w:cs="Arial"/>
          <w:sz w:val="24"/>
          <w:lang w:val="en-GB"/>
        </w:rPr>
      </w:pPr>
      <w:r>
        <w:rPr>
          <w:rFonts w:cs="Arial" w:ascii="Arial" w:hAnsi="Arial"/>
          <w:sz w:val="24"/>
          <w:lang w:val="en-GB"/>
        </w:rPr>
        <w:t>92 Dnevni Telegraf, 13 July 1996</w:t>
      </w:r>
    </w:p>
    <w:p>
      <w:pPr>
        <w:pStyle w:val="Normal"/>
        <w:jc w:val="both"/>
        <w:rPr>
          <w:rFonts w:ascii="Arial" w:hAnsi="Arial" w:cs="Arial"/>
          <w:sz w:val="24"/>
          <w:lang w:val="en-GB"/>
        </w:rPr>
      </w:pPr>
      <w:r>
        <w:rPr>
          <w:rFonts w:cs="Arial" w:ascii="Arial" w:hAnsi="Arial"/>
          <w:sz w:val="24"/>
          <w:lang w:val="en-GB"/>
        </w:rPr>
        <w:t>93 NT plus, 3 August 1998</w:t>
      </w:r>
    </w:p>
    <w:p>
      <w:pPr>
        <w:pStyle w:val="Normal"/>
        <w:jc w:val="both"/>
        <w:rPr>
          <w:rFonts w:ascii="Arial" w:hAnsi="Arial" w:cs="Arial"/>
          <w:sz w:val="24"/>
          <w:lang w:val="en-GB"/>
        </w:rPr>
      </w:pPr>
      <w:r>
        <w:rPr>
          <w:rFonts w:cs="Arial" w:ascii="Arial" w:hAnsi="Arial"/>
          <w:sz w:val="24"/>
          <w:lang w:val="en-GB"/>
        </w:rPr>
        <w:t xml:space="preserve">94 Glas, 4 April 200095 Blic, 4 April 2000 </w:t>
      </w:r>
    </w:p>
    <w:p>
      <w:pPr>
        <w:pStyle w:val="Normal"/>
        <w:jc w:val="both"/>
        <w:rPr>
          <w:rFonts w:ascii="Arial" w:hAnsi="Arial" w:cs="Arial"/>
          <w:sz w:val="24"/>
          <w:lang w:val="en-GB"/>
        </w:rPr>
      </w:pPr>
      <w:r>
        <w:rPr>
          <w:rFonts w:cs="Arial" w:ascii="Arial" w:hAnsi="Arial"/>
          <w:sz w:val="24"/>
          <w:lang w:val="en-GB"/>
        </w:rPr>
        <w:t>96 Danas, 5 April 2000</w:t>
      </w:r>
    </w:p>
    <w:p>
      <w:pPr>
        <w:pStyle w:val="Normal"/>
        <w:jc w:val="both"/>
        <w:rPr>
          <w:rFonts w:ascii="Arial" w:hAnsi="Arial" w:cs="Arial"/>
          <w:sz w:val="24"/>
          <w:lang w:val="en-GB"/>
        </w:rPr>
      </w:pPr>
      <w:r>
        <w:rPr>
          <w:rFonts w:cs="Arial" w:ascii="Arial" w:hAnsi="Arial"/>
          <w:sz w:val="24"/>
          <w:lang w:val="en-GB"/>
        </w:rPr>
        <w:t>97 Danas, 18 October 2000</w:t>
      </w:r>
    </w:p>
    <w:p>
      <w:pPr>
        <w:pStyle w:val="Normal"/>
        <w:jc w:val="both"/>
        <w:rPr>
          <w:rFonts w:ascii="Arial" w:hAnsi="Arial" w:cs="Arial"/>
          <w:sz w:val="24"/>
          <w:lang w:val="en-GB"/>
        </w:rPr>
      </w:pPr>
      <w:r>
        <w:rPr>
          <w:rFonts w:cs="Arial" w:ascii="Arial" w:hAnsi="Arial"/>
          <w:sz w:val="24"/>
          <w:lang w:val="en-GB"/>
        </w:rPr>
        <w:t>98 Naša Borba, 10 November 1995</w:t>
      </w:r>
    </w:p>
    <w:p>
      <w:pPr>
        <w:pStyle w:val="Normal"/>
        <w:jc w:val="both"/>
        <w:rPr>
          <w:rFonts w:ascii="Arial" w:hAnsi="Arial" w:cs="Arial"/>
          <w:sz w:val="24"/>
          <w:lang w:val="en-GB"/>
        </w:rPr>
      </w:pPr>
      <w:r>
        <w:rPr>
          <w:rFonts w:cs="Arial" w:ascii="Arial" w:hAnsi="Arial"/>
          <w:sz w:val="24"/>
          <w:lang w:val="en-GB"/>
        </w:rPr>
        <w:t>99 Naša Borba, 17 November 1995</w:t>
      </w:r>
    </w:p>
    <w:p>
      <w:pPr>
        <w:pStyle w:val="Normal"/>
        <w:jc w:val="both"/>
        <w:rPr>
          <w:rFonts w:ascii="Arial" w:hAnsi="Arial" w:cs="Arial"/>
          <w:sz w:val="24"/>
          <w:lang w:val="en-GB"/>
        </w:rPr>
      </w:pPr>
      <w:r>
        <w:rPr>
          <w:rFonts w:cs="Arial" w:ascii="Arial" w:hAnsi="Arial"/>
          <w:sz w:val="24"/>
          <w:lang w:val="en-GB"/>
        </w:rPr>
        <w:t>100 Naša Borba, 8 October 1997 101 Borba, 24-25 December 1994</w:t>
      </w:r>
    </w:p>
    <w:p>
      <w:pPr>
        <w:pStyle w:val="Normal"/>
        <w:jc w:val="both"/>
        <w:rPr>
          <w:rFonts w:ascii="Arial" w:hAnsi="Arial" w:cs="Arial"/>
          <w:sz w:val="24"/>
          <w:lang w:val="en-GB"/>
        </w:rPr>
      </w:pPr>
      <w:r>
        <w:rPr>
          <w:rFonts w:cs="Arial" w:ascii="Arial" w:hAnsi="Arial"/>
          <w:sz w:val="24"/>
          <w:lang w:val="en-GB"/>
        </w:rPr>
        <w:t>102 Borba, 19 December 1994</w:t>
      </w:r>
    </w:p>
    <w:p>
      <w:pPr>
        <w:pStyle w:val="Normal"/>
        <w:jc w:val="both"/>
        <w:rPr>
          <w:rFonts w:ascii="Arial" w:hAnsi="Arial" w:cs="Arial"/>
          <w:sz w:val="24"/>
          <w:lang w:val="en-GB"/>
        </w:rPr>
      </w:pPr>
      <w:r>
        <w:rPr>
          <w:rFonts w:cs="Arial" w:ascii="Arial" w:hAnsi="Arial"/>
          <w:sz w:val="24"/>
          <w:lang w:val="en-GB"/>
        </w:rPr>
        <w:t>103 Naša Borba, 11-12 November 1995</w:t>
      </w:r>
    </w:p>
    <w:p>
      <w:pPr>
        <w:pStyle w:val="Normal"/>
        <w:jc w:val="both"/>
        <w:rPr>
          <w:rFonts w:ascii="Arial" w:hAnsi="Arial" w:cs="Arial"/>
          <w:sz w:val="24"/>
          <w:lang w:val="en-GB"/>
        </w:rPr>
      </w:pPr>
      <w:r>
        <w:rPr>
          <w:rFonts w:cs="Arial" w:ascii="Arial" w:hAnsi="Arial"/>
          <w:sz w:val="24"/>
          <w:lang w:val="en-GB"/>
        </w:rPr>
        <w:t>104 Naša Borba, 17 November 1995</w:t>
      </w:r>
    </w:p>
    <w:p>
      <w:pPr>
        <w:pStyle w:val="Normal"/>
        <w:jc w:val="both"/>
        <w:rPr>
          <w:rFonts w:ascii="Arial" w:hAnsi="Arial" w:cs="Arial"/>
          <w:sz w:val="24"/>
          <w:lang w:val="en-GB"/>
        </w:rPr>
      </w:pPr>
      <w:r>
        <w:rPr>
          <w:rFonts w:cs="Arial" w:ascii="Arial" w:hAnsi="Arial"/>
          <w:sz w:val="24"/>
          <w:lang w:val="en-GB"/>
        </w:rPr>
        <w:t>105 Naša Borba, 8 January 1996</w:t>
      </w:r>
    </w:p>
    <w:p>
      <w:pPr>
        <w:pStyle w:val="Normal"/>
        <w:jc w:val="both"/>
        <w:rPr>
          <w:rFonts w:ascii="Arial" w:hAnsi="Arial" w:cs="Arial"/>
          <w:sz w:val="24"/>
          <w:lang w:val="en-GB"/>
        </w:rPr>
      </w:pPr>
      <w:r>
        <w:rPr>
          <w:rFonts w:cs="Arial" w:ascii="Arial" w:hAnsi="Arial"/>
          <w:sz w:val="24"/>
          <w:lang w:val="en-GB"/>
        </w:rPr>
        <w:t>106 Politika, 2 June 1996</w:t>
      </w:r>
    </w:p>
    <w:p>
      <w:pPr>
        <w:pStyle w:val="Normal"/>
        <w:jc w:val="both"/>
        <w:rPr>
          <w:rFonts w:ascii="Arial" w:hAnsi="Arial" w:cs="Arial"/>
          <w:sz w:val="24"/>
          <w:lang w:val="en-GB"/>
        </w:rPr>
      </w:pPr>
      <w:r>
        <w:rPr>
          <w:rFonts w:cs="Arial" w:ascii="Arial" w:hAnsi="Arial"/>
          <w:sz w:val="24"/>
          <w:lang w:val="en-GB"/>
        </w:rPr>
        <w:t>107 Naša Borba, 6 June 1996</w:t>
      </w:r>
    </w:p>
    <w:p>
      <w:pPr>
        <w:pStyle w:val="Normal"/>
        <w:jc w:val="both"/>
        <w:rPr>
          <w:rFonts w:ascii="Arial" w:hAnsi="Arial" w:cs="Arial"/>
          <w:sz w:val="24"/>
          <w:lang w:val="en-GB"/>
        </w:rPr>
      </w:pPr>
      <w:r>
        <w:rPr>
          <w:rFonts w:cs="Arial" w:ascii="Arial" w:hAnsi="Arial"/>
          <w:sz w:val="24"/>
          <w:lang w:val="en-GB"/>
        </w:rPr>
        <w:t>108 Naša Borba 10 June 1996</w:t>
      </w:r>
    </w:p>
    <w:p>
      <w:pPr>
        <w:pStyle w:val="Normal"/>
        <w:jc w:val="both"/>
        <w:rPr>
          <w:rFonts w:ascii="Arial" w:hAnsi="Arial" w:cs="Arial"/>
          <w:sz w:val="24"/>
          <w:lang w:val="de-DE"/>
        </w:rPr>
      </w:pPr>
      <w:r>
        <w:rPr>
          <w:rFonts w:cs="Arial" w:ascii="Arial" w:hAnsi="Arial"/>
          <w:sz w:val="24"/>
          <w:lang w:val="de-DE"/>
        </w:rPr>
        <w:t>109 Demokratija, 29 April 1997</w:t>
      </w:r>
    </w:p>
    <w:p>
      <w:pPr>
        <w:pStyle w:val="Normal"/>
        <w:jc w:val="both"/>
        <w:rPr>
          <w:rFonts w:ascii="Arial" w:hAnsi="Arial" w:cs="Arial"/>
          <w:sz w:val="24"/>
          <w:lang w:val="de-DE"/>
        </w:rPr>
      </w:pPr>
      <w:r>
        <w:rPr>
          <w:rFonts w:cs="Arial" w:ascii="Arial" w:hAnsi="Arial"/>
          <w:sz w:val="24"/>
          <w:lang w:val="de-DE"/>
        </w:rPr>
        <w:t>110 Demokratije 29 April 1997</w:t>
      </w:r>
    </w:p>
    <w:p>
      <w:pPr>
        <w:pStyle w:val="Normal"/>
        <w:jc w:val="both"/>
        <w:rPr/>
      </w:pPr>
      <w:r>
        <w:rPr>
          <w:rFonts w:cs="Arial" w:ascii="Arial" w:hAnsi="Arial"/>
          <w:sz w:val="24"/>
          <w:lang w:val="en-GB"/>
        </w:rPr>
        <w:t>111 Novosti 21 August 1997 112 Građanin, 3 September 1997</w:t>
      </w:r>
    </w:p>
    <w:p>
      <w:pPr>
        <w:pStyle w:val="Normal"/>
        <w:jc w:val="both"/>
        <w:rPr>
          <w:rFonts w:ascii="Arial" w:hAnsi="Arial" w:cs="Arial"/>
          <w:sz w:val="24"/>
          <w:lang w:val="en-GB"/>
        </w:rPr>
      </w:pPr>
      <w:r>
        <w:rPr>
          <w:rFonts w:cs="Arial" w:ascii="Arial" w:hAnsi="Arial"/>
          <w:sz w:val="24"/>
          <w:lang w:val="en-GB"/>
        </w:rPr>
        <w:t xml:space="preserve">113 Vreme 9 May 1998 </w:t>
      </w:r>
    </w:p>
    <w:p>
      <w:pPr>
        <w:pStyle w:val="Normal"/>
        <w:jc w:val="both"/>
        <w:rPr>
          <w:rFonts w:ascii="Arial" w:hAnsi="Arial" w:cs="Arial"/>
          <w:sz w:val="24"/>
          <w:lang w:val="en-GB"/>
        </w:rPr>
      </w:pPr>
      <w:r>
        <w:rPr>
          <w:rFonts w:cs="Arial" w:ascii="Arial" w:hAnsi="Arial"/>
          <w:sz w:val="24"/>
          <w:lang w:val="en-GB"/>
        </w:rPr>
        <w:t>114 Demokratija, 5 May 1998115 Ekspres, 28 August 1997</w:t>
      </w:r>
    </w:p>
    <w:p>
      <w:pPr>
        <w:pStyle w:val="Normal"/>
        <w:jc w:val="both"/>
        <w:rPr>
          <w:rFonts w:ascii="Arial" w:hAnsi="Arial" w:cs="Arial"/>
          <w:sz w:val="24"/>
          <w:lang w:val="en-GB"/>
        </w:rPr>
      </w:pPr>
      <w:r>
        <w:rPr>
          <w:rFonts w:cs="Arial" w:ascii="Arial" w:hAnsi="Arial"/>
          <w:sz w:val="24"/>
          <w:lang w:val="en-GB"/>
        </w:rPr>
        <w:t>116 Novosti 5 September 1997</w:t>
      </w:r>
    </w:p>
    <w:p>
      <w:pPr>
        <w:pStyle w:val="Normal"/>
        <w:jc w:val="both"/>
        <w:rPr>
          <w:rFonts w:ascii="Arial" w:hAnsi="Arial" w:cs="Arial"/>
          <w:sz w:val="24"/>
          <w:lang w:val="en-GB"/>
        </w:rPr>
      </w:pPr>
      <w:r>
        <w:rPr>
          <w:rFonts w:cs="Arial" w:ascii="Arial" w:hAnsi="Arial"/>
          <w:sz w:val="24"/>
          <w:lang w:val="en-GB"/>
        </w:rPr>
        <w:t>117 Dnevni Telegraf, 21 September 1997</w:t>
      </w:r>
    </w:p>
    <w:p>
      <w:pPr>
        <w:pStyle w:val="Normal"/>
        <w:jc w:val="both"/>
        <w:rPr>
          <w:rFonts w:ascii="Arial" w:hAnsi="Arial" w:cs="Arial"/>
          <w:sz w:val="24"/>
          <w:lang w:val="en-GB"/>
        </w:rPr>
      </w:pPr>
      <w:r>
        <w:rPr>
          <w:rFonts w:cs="Arial" w:ascii="Arial" w:hAnsi="Arial"/>
          <w:sz w:val="24"/>
          <w:lang w:val="en-GB"/>
        </w:rPr>
        <w:t>118 Ekspres, 1 October 1997</w:t>
      </w:r>
    </w:p>
    <w:p>
      <w:pPr>
        <w:pStyle w:val="Normal"/>
        <w:jc w:val="both"/>
        <w:rPr>
          <w:rFonts w:ascii="Arial" w:hAnsi="Arial" w:cs="Arial"/>
          <w:sz w:val="24"/>
          <w:lang w:val="en-GB"/>
        </w:rPr>
      </w:pPr>
      <w:r>
        <w:rPr>
          <w:rFonts w:cs="Arial" w:ascii="Arial" w:hAnsi="Arial"/>
          <w:sz w:val="24"/>
          <w:lang w:val="en-GB"/>
        </w:rPr>
        <w:t>119 Naša Borba, 2 March 1998</w:t>
      </w:r>
    </w:p>
    <w:p>
      <w:pPr>
        <w:pStyle w:val="Normal"/>
        <w:jc w:val="both"/>
        <w:rPr>
          <w:rFonts w:ascii="Arial" w:hAnsi="Arial" w:cs="Arial"/>
          <w:sz w:val="24"/>
          <w:lang w:val="en-GB"/>
        </w:rPr>
      </w:pPr>
      <w:r>
        <w:rPr>
          <w:rFonts w:cs="Arial" w:ascii="Arial" w:hAnsi="Arial"/>
          <w:sz w:val="24"/>
          <w:lang w:val="en-GB"/>
        </w:rPr>
        <w:t>120 Demokratije, 28 April 1998</w:t>
      </w:r>
    </w:p>
    <w:p>
      <w:pPr>
        <w:pStyle w:val="Normal"/>
        <w:jc w:val="both"/>
        <w:rPr>
          <w:rFonts w:ascii="Arial" w:hAnsi="Arial" w:cs="Arial"/>
          <w:sz w:val="24"/>
          <w:lang w:val="en-GB"/>
        </w:rPr>
      </w:pPr>
      <w:r>
        <w:rPr>
          <w:rFonts w:cs="Arial" w:ascii="Arial" w:hAnsi="Arial"/>
          <w:sz w:val="24"/>
          <w:lang w:val="en-GB"/>
        </w:rPr>
        <w:t>121 Blic, 27 January 1999</w:t>
      </w:r>
    </w:p>
    <w:p>
      <w:pPr>
        <w:pStyle w:val="Normal"/>
        <w:jc w:val="both"/>
        <w:rPr>
          <w:rFonts w:ascii="Arial" w:hAnsi="Arial" w:cs="Arial"/>
          <w:sz w:val="24"/>
          <w:lang w:val="en-GB"/>
        </w:rPr>
      </w:pPr>
      <w:r>
        <w:rPr>
          <w:rFonts w:cs="Arial" w:ascii="Arial" w:hAnsi="Arial"/>
          <w:sz w:val="24"/>
          <w:lang w:val="en-GB"/>
        </w:rPr>
        <w:t>122 Svedok, 11 April 2000123 Blic, 8 September 1998</w:t>
      </w:r>
    </w:p>
    <w:p>
      <w:pPr>
        <w:pStyle w:val="Normal"/>
        <w:jc w:val="both"/>
        <w:rPr>
          <w:rFonts w:ascii="Arial" w:hAnsi="Arial" w:cs="Arial"/>
          <w:sz w:val="24"/>
          <w:lang w:val="en-GB"/>
        </w:rPr>
      </w:pPr>
      <w:r>
        <w:rPr>
          <w:rFonts w:cs="Arial" w:ascii="Arial" w:hAnsi="Arial"/>
          <w:sz w:val="24"/>
          <w:lang w:val="en-GB"/>
        </w:rPr>
        <w:t>124 Blic, 11 September 1998</w:t>
      </w:r>
    </w:p>
    <w:p>
      <w:pPr>
        <w:pStyle w:val="Normal"/>
        <w:jc w:val="both"/>
        <w:rPr>
          <w:rFonts w:ascii="Arial" w:hAnsi="Arial" w:cs="Arial"/>
          <w:sz w:val="24"/>
          <w:lang w:val="en-GB"/>
        </w:rPr>
      </w:pPr>
      <w:r>
        <w:rPr>
          <w:rFonts w:cs="Arial" w:ascii="Arial" w:hAnsi="Arial"/>
          <w:sz w:val="24"/>
          <w:lang w:val="en-GB"/>
        </w:rPr>
        <w:t>125 Novosti, 28 December 1995</w:t>
      </w:r>
    </w:p>
    <w:p>
      <w:pPr>
        <w:pStyle w:val="Normal"/>
        <w:jc w:val="both"/>
        <w:rPr>
          <w:rFonts w:ascii="Arial" w:hAnsi="Arial" w:cs="Arial"/>
          <w:sz w:val="24"/>
          <w:lang w:val="en-GB"/>
        </w:rPr>
      </w:pPr>
      <w:r>
        <w:rPr>
          <w:rFonts w:cs="Arial" w:ascii="Arial" w:hAnsi="Arial"/>
          <w:sz w:val="24"/>
          <w:lang w:val="en-GB"/>
        </w:rPr>
        <w:t>126 Danas, 24 November 1998127 Glas, 6 April 2000</w:t>
      </w:r>
    </w:p>
    <w:p>
      <w:pPr>
        <w:pStyle w:val="Normal"/>
        <w:jc w:val="both"/>
        <w:rPr>
          <w:rFonts w:ascii="Arial" w:hAnsi="Arial" w:cs="Arial"/>
          <w:sz w:val="24"/>
          <w:lang w:val="en-GB"/>
        </w:rPr>
      </w:pPr>
      <w:r>
        <w:rPr>
          <w:rFonts w:cs="Arial" w:ascii="Arial" w:hAnsi="Arial"/>
          <w:sz w:val="24"/>
          <w:lang w:val="en-GB"/>
        </w:rPr>
        <w:t>128 Politika, 6 April 2000</w:t>
      </w:r>
    </w:p>
    <w:p>
      <w:pPr>
        <w:pStyle w:val="Normal"/>
        <w:jc w:val="both"/>
        <w:rPr>
          <w:rFonts w:ascii="Arial" w:hAnsi="Arial" w:cs="Arial"/>
          <w:sz w:val="24"/>
          <w:lang w:val="en-GB"/>
        </w:rPr>
      </w:pPr>
      <w:r>
        <w:rPr>
          <w:rFonts w:cs="Arial" w:ascii="Arial" w:hAnsi="Arial"/>
          <w:sz w:val="24"/>
          <w:lang w:val="en-GB"/>
        </w:rPr>
        <w:t xml:space="preserve">129 Politika, 13 April 2000 </w:t>
      </w:r>
    </w:p>
    <w:p>
      <w:pPr>
        <w:pStyle w:val="Normal"/>
        <w:jc w:val="both"/>
        <w:rPr>
          <w:rFonts w:ascii="Arial" w:hAnsi="Arial" w:cs="Arial"/>
          <w:sz w:val="24"/>
          <w:lang w:val="en-GB"/>
        </w:rPr>
      </w:pPr>
      <w:r>
        <w:rPr>
          <w:rFonts w:cs="Arial" w:ascii="Arial" w:hAnsi="Arial"/>
          <w:sz w:val="24"/>
          <w:lang w:val="en-GB"/>
        </w:rPr>
        <w:t>130 Novosti, 6 April 2000</w:t>
      </w:r>
    </w:p>
    <w:p>
      <w:pPr>
        <w:pStyle w:val="Normal"/>
        <w:jc w:val="both"/>
        <w:rPr>
          <w:rFonts w:ascii="Arial" w:hAnsi="Arial" w:cs="Arial"/>
          <w:sz w:val="24"/>
          <w:lang w:val="en-GB"/>
        </w:rPr>
      </w:pPr>
      <w:r>
        <w:rPr>
          <w:rFonts w:cs="Arial" w:ascii="Arial" w:hAnsi="Arial"/>
          <w:sz w:val="24"/>
          <w:lang w:val="en-GB"/>
        </w:rPr>
        <w:t>131 Nedeljni Telegraf, 14 June 2000</w:t>
      </w:r>
    </w:p>
    <w:p>
      <w:pPr>
        <w:pStyle w:val="Normal"/>
        <w:jc w:val="both"/>
        <w:rPr>
          <w:rFonts w:ascii="Arial" w:hAnsi="Arial" w:cs="Arial"/>
          <w:sz w:val="24"/>
          <w:lang w:val="en-GB"/>
        </w:rPr>
      </w:pPr>
      <w:r>
        <w:rPr>
          <w:rFonts w:cs="Arial" w:ascii="Arial" w:hAnsi="Arial"/>
          <w:sz w:val="24"/>
          <w:lang w:val="en-GB"/>
        </w:rPr>
        <w:t>132 Politika, 2 July 2000</w:t>
      </w:r>
    </w:p>
    <w:p>
      <w:pPr>
        <w:pStyle w:val="Normal"/>
        <w:jc w:val="both"/>
        <w:rPr>
          <w:rFonts w:ascii="Arial" w:hAnsi="Arial" w:cs="Arial"/>
          <w:sz w:val="24"/>
          <w:lang w:val="en-GB"/>
        </w:rPr>
      </w:pPr>
      <w:r>
        <w:rPr>
          <w:rFonts w:cs="Arial" w:ascii="Arial" w:hAnsi="Arial"/>
          <w:sz w:val="24"/>
          <w:lang w:val="en-GB"/>
        </w:rPr>
        <w:t>133 Borba, 1-2 July 2000</w:t>
      </w:r>
    </w:p>
    <w:p>
      <w:pPr>
        <w:pStyle w:val="Normal"/>
        <w:jc w:val="both"/>
        <w:rPr>
          <w:rFonts w:ascii="Arial" w:hAnsi="Arial" w:cs="Arial"/>
          <w:sz w:val="24"/>
          <w:lang w:val="en-GB"/>
        </w:rPr>
      </w:pPr>
      <w:r>
        <w:rPr>
          <w:rFonts w:cs="Arial" w:ascii="Arial" w:hAnsi="Arial"/>
          <w:sz w:val="24"/>
          <w:lang w:val="en-GB"/>
        </w:rPr>
        <w:t xml:space="preserve">134 Novosti, 6 October 1997135 Politika, 13 February 1999 </w:t>
      </w:r>
    </w:p>
    <w:p>
      <w:pPr>
        <w:pStyle w:val="Normal"/>
        <w:jc w:val="both"/>
        <w:rPr>
          <w:rFonts w:ascii="Arial" w:hAnsi="Arial" w:cs="Arial"/>
          <w:sz w:val="24"/>
          <w:lang w:val="en-GB"/>
        </w:rPr>
      </w:pPr>
      <w:r>
        <w:rPr>
          <w:rFonts w:cs="Arial" w:ascii="Arial" w:hAnsi="Arial"/>
          <w:sz w:val="24"/>
          <w:lang w:val="en-GB"/>
        </w:rPr>
        <w:t>136 Danas, 26 April 2000</w:t>
      </w:r>
    </w:p>
    <w:p>
      <w:pPr>
        <w:pStyle w:val="Normal"/>
        <w:jc w:val="both"/>
        <w:rPr>
          <w:rFonts w:ascii="Arial" w:hAnsi="Arial" w:cs="Arial"/>
          <w:sz w:val="24"/>
          <w:lang w:val="en-GB"/>
        </w:rPr>
      </w:pPr>
      <w:r>
        <w:rPr>
          <w:rFonts w:cs="Arial" w:ascii="Arial" w:hAnsi="Arial"/>
          <w:sz w:val="24"/>
          <w:lang w:val="en-GB"/>
        </w:rPr>
        <w:t>137 Danas, 18 September 2000</w:t>
      </w:r>
    </w:p>
    <w:p>
      <w:pPr>
        <w:pStyle w:val="Normal"/>
        <w:jc w:val="both"/>
        <w:rPr>
          <w:rFonts w:ascii="Arial" w:hAnsi="Arial" w:cs="Arial"/>
          <w:sz w:val="24"/>
          <w:lang w:val="en-GB"/>
        </w:rPr>
      </w:pPr>
      <w:r>
        <w:rPr>
          <w:rFonts w:cs="Arial" w:ascii="Arial" w:hAnsi="Arial"/>
          <w:sz w:val="24"/>
          <w:lang w:val="en-GB"/>
        </w:rPr>
        <w:t>138 Borba, 11 November 1994</w:t>
      </w:r>
    </w:p>
    <w:p>
      <w:pPr>
        <w:pStyle w:val="Normal"/>
        <w:jc w:val="both"/>
        <w:rPr>
          <w:rFonts w:ascii="Arial" w:hAnsi="Arial" w:cs="Arial"/>
          <w:sz w:val="24"/>
          <w:lang w:val="en-GB"/>
        </w:rPr>
      </w:pPr>
      <w:r>
        <w:rPr>
          <w:rFonts w:cs="Arial" w:ascii="Arial" w:hAnsi="Arial"/>
          <w:sz w:val="24"/>
          <w:lang w:val="en-GB"/>
        </w:rPr>
        <w:t>139 Borba, 11 November 1994</w:t>
      </w:r>
    </w:p>
    <w:p>
      <w:pPr>
        <w:pStyle w:val="Normal"/>
        <w:jc w:val="both"/>
        <w:rPr>
          <w:rFonts w:ascii="Arial" w:hAnsi="Arial" w:cs="Arial"/>
          <w:sz w:val="24"/>
          <w:lang w:val="en-GB"/>
        </w:rPr>
      </w:pPr>
      <w:r>
        <w:rPr>
          <w:rFonts w:cs="Arial" w:ascii="Arial" w:hAnsi="Arial"/>
          <w:sz w:val="24"/>
          <w:lang w:val="en-GB"/>
        </w:rPr>
        <w:t>140 Idem</w:t>
      </w:r>
    </w:p>
    <w:p>
      <w:pPr>
        <w:pStyle w:val="Normal"/>
        <w:jc w:val="both"/>
        <w:rPr>
          <w:rFonts w:ascii="Arial" w:hAnsi="Arial" w:cs="Arial"/>
          <w:sz w:val="24"/>
          <w:lang w:val="en-GB"/>
        </w:rPr>
      </w:pPr>
      <w:r>
        <w:rPr>
          <w:rFonts w:cs="Arial" w:ascii="Arial" w:hAnsi="Arial"/>
          <w:sz w:val="24"/>
          <w:lang w:val="en-GB"/>
        </w:rPr>
        <w:t>141 Idem</w:t>
      </w:r>
    </w:p>
    <w:p>
      <w:pPr>
        <w:pStyle w:val="Normal"/>
        <w:jc w:val="both"/>
        <w:rPr>
          <w:rFonts w:ascii="Arial" w:hAnsi="Arial" w:cs="Arial"/>
          <w:sz w:val="24"/>
          <w:lang w:val="en-GB"/>
        </w:rPr>
      </w:pPr>
      <w:r>
        <w:rPr>
          <w:rFonts w:cs="Arial" w:ascii="Arial" w:hAnsi="Arial"/>
          <w:sz w:val="24"/>
          <w:lang w:val="en-GB"/>
        </w:rPr>
        <w:t>142 Blic, 26 February, 1999</w:t>
      </w:r>
    </w:p>
    <w:p>
      <w:pPr>
        <w:pStyle w:val="Normal"/>
        <w:jc w:val="both"/>
        <w:rPr>
          <w:rFonts w:ascii="Arial" w:hAnsi="Arial" w:cs="Arial"/>
          <w:sz w:val="24"/>
          <w:lang w:val="en-GB"/>
        </w:rPr>
      </w:pPr>
      <w:r>
        <w:rPr>
          <w:rFonts w:cs="Arial" w:ascii="Arial" w:hAnsi="Arial"/>
          <w:sz w:val="24"/>
          <w:lang w:val="en-GB"/>
        </w:rPr>
        <w:t>143 Argument, 22 March 1999</w:t>
      </w:r>
    </w:p>
    <w:p>
      <w:pPr>
        <w:pStyle w:val="Normal"/>
        <w:jc w:val="both"/>
        <w:rPr>
          <w:rFonts w:ascii="Arial" w:hAnsi="Arial" w:cs="Arial"/>
          <w:sz w:val="24"/>
          <w:lang w:val="en-GB"/>
        </w:rPr>
      </w:pPr>
      <w:r>
        <w:rPr>
          <w:rFonts w:cs="Arial" w:ascii="Arial" w:hAnsi="Arial"/>
          <w:sz w:val="24"/>
          <w:lang w:val="en-GB"/>
        </w:rPr>
        <w:t>144 Blic, 13-14 February 1999</w:t>
      </w:r>
    </w:p>
    <w:p>
      <w:pPr>
        <w:pStyle w:val="Normal"/>
        <w:jc w:val="both"/>
        <w:rPr>
          <w:rFonts w:ascii="Arial" w:hAnsi="Arial" w:cs="Arial"/>
          <w:sz w:val="24"/>
          <w:lang w:val="en-GB"/>
        </w:rPr>
      </w:pPr>
      <w:r>
        <w:rPr>
          <w:rFonts w:cs="Arial" w:ascii="Arial" w:hAnsi="Arial"/>
          <w:sz w:val="24"/>
          <w:lang w:val="en-GB"/>
        </w:rPr>
        <w:t>145 Ekspres, 15 January 1999146 Vreme, 17 October 1994</w:t>
      </w:r>
    </w:p>
    <w:p>
      <w:pPr>
        <w:pStyle w:val="Normal"/>
        <w:jc w:val="both"/>
        <w:rPr>
          <w:rFonts w:ascii="Arial" w:hAnsi="Arial" w:cs="Arial"/>
          <w:sz w:val="24"/>
          <w:lang w:val="en-GB"/>
        </w:rPr>
      </w:pPr>
      <w:r>
        <w:rPr>
          <w:rFonts w:cs="Arial" w:ascii="Arial" w:hAnsi="Arial"/>
          <w:sz w:val="24"/>
          <w:lang w:val="en-GB"/>
        </w:rPr>
        <w:t xml:space="preserve">147 Idem </w:t>
      </w:r>
    </w:p>
    <w:p>
      <w:pPr>
        <w:pStyle w:val="Normal"/>
        <w:jc w:val="both"/>
        <w:rPr>
          <w:rFonts w:ascii="Arial" w:hAnsi="Arial" w:cs="Arial"/>
          <w:sz w:val="24"/>
          <w:lang w:val="en-GB"/>
        </w:rPr>
      </w:pPr>
      <w:r>
        <w:rPr>
          <w:rFonts w:cs="Arial" w:ascii="Arial" w:hAnsi="Arial"/>
          <w:sz w:val="24"/>
          <w:lang w:val="en-GB"/>
        </w:rPr>
        <w:t xml:space="preserve">148 Vreme, 29 March 2001149 Idem, </w:t>
      </w:r>
    </w:p>
    <w:p>
      <w:pPr>
        <w:pStyle w:val="Normal"/>
        <w:jc w:val="both"/>
        <w:rPr>
          <w:rFonts w:ascii="Arial" w:hAnsi="Arial" w:cs="Arial"/>
          <w:sz w:val="24"/>
          <w:lang w:val="en-GB"/>
        </w:rPr>
      </w:pPr>
      <w:r>
        <w:rPr>
          <w:rFonts w:cs="Arial" w:ascii="Arial" w:hAnsi="Arial"/>
          <w:sz w:val="24"/>
          <w:lang w:val="en-GB"/>
        </w:rPr>
        <w:t>150 Vreme, 22 March 2001151 Idem</w:t>
      </w:r>
    </w:p>
    <w:p>
      <w:pPr>
        <w:pStyle w:val="Normal"/>
        <w:jc w:val="both"/>
        <w:rPr>
          <w:rFonts w:ascii="Arial" w:hAnsi="Arial" w:cs="Arial"/>
          <w:sz w:val="24"/>
          <w:lang w:val="en-GB"/>
        </w:rPr>
      </w:pPr>
      <w:r>
        <w:rPr>
          <w:rFonts w:cs="Arial" w:ascii="Arial" w:hAnsi="Arial"/>
          <w:sz w:val="24"/>
          <w:lang w:val="en-GB"/>
        </w:rPr>
        <w:t>152 Vreme, 5 April 2001</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firstLine="720"/>
        <w:jc w:val="both"/>
        <w:rPr>
          <w:rFonts w:ascii="Arial" w:hAnsi="Arial" w:cs="Arial"/>
          <w:sz w:val="24"/>
          <w:lang w:val="en-GB"/>
        </w:rPr>
      </w:pPr>
      <w:r>
        <w:rPr>
          <w:rFonts w:cs="Arial" w:ascii="Arial" w:hAnsi="Arial"/>
          <w:sz w:val="24"/>
          <w:lang w:val="en-GB"/>
        </w:rPr>
      </w:r>
    </w:p>
    <w:p>
      <w:pPr>
        <w:pStyle w:val="Normal"/>
        <w:ind w:firstLine="720"/>
        <w:jc w:val="both"/>
        <w:rPr>
          <w:rFonts w:ascii="Arial" w:hAnsi="Arial" w:cs="Arial"/>
          <w:sz w:val="24"/>
          <w:lang w:val="en-GB"/>
        </w:rPr>
      </w:pPr>
      <w:r>
        <w:rPr>
          <w:rFonts w:cs="Arial" w:ascii="Arial" w:hAnsi="Arial"/>
          <w:sz w:val="24"/>
          <w:lang w:val="en-GB"/>
        </w:rPr>
        <w:t xml:space="preserve">LITERATURE: </w:t>
      </w:r>
    </w:p>
    <w:p>
      <w:pPr>
        <w:pStyle w:val="Normal"/>
        <w:ind w:firstLine="720"/>
        <w:jc w:val="both"/>
        <w:rPr/>
      </w:pPr>
      <w:r>
        <w:rPr>
          <w:rFonts w:cs="Arial" w:ascii="Arial" w:hAnsi="Arial"/>
          <w:sz w:val="24"/>
          <w:lang w:val="en-GB"/>
        </w:rPr>
        <w:t xml:space="preserve">- Durkheim, E., (1972/1983) </w:t>
      </w:r>
      <w:r>
        <w:rPr>
          <w:rFonts w:cs="Arial" w:ascii="Arial" w:hAnsi="Arial"/>
          <w:i/>
          <w:sz w:val="24"/>
          <w:lang w:val="en-GB"/>
        </w:rPr>
        <w:t xml:space="preserve">On division of social labour, </w:t>
      </w:r>
      <w:r>
        <w:rPr>
          <w:rFonts w:cs="Arial" w:ascii="Arial" w:hAnsi="Arial"/>
          <w:sz w:val="24"/>
          <w:lang w:val="en-GB"/>
        </w:rPr>
        <w:t>Beograd, Prosveta</w:t>
      </w:r>
    </w:p>
    <w:p>
      <w:pPr>
        <w:pStyle w:val="Normal"/>
        <w:ind w:firstLine="720"/>
        <w:jc w:val="both"/>
        <w:rPr/>
      </w:pPr>
      <w:r>
        <w:rPr>
          <w:rFonts w:cs="Arial" w:ascii="Arial" w:hAnsi="Arial"/>
          <w:sz w:val="24"/>
          <w:lang w:val="en-GB"/>
        </w:rPr>
        <w:t xml:space="preserve">- Ilić, V., 1997 Serbian Cultural Elite After the Collapse of our Militaristic Policy, in: </w:t>
      </w:r>
      <w:r>
        <w:rPr>
          <w:rFonts w:cs="Arial" w:ascii="Arial" w:hAnsi="Arial"/>
          <w:i/>
          <w:sz w:val="24"/>
          <w:lang w:val="en-GB"/>
        </w:rPr>
        <w:t xml:space="preserve">Radicalisation of Society in Serbia, </w:t>
      </w:r>
      <w:r>
        <w:rPr>
          <w:rFonts w:cs="Arial" w:ascii="Arial" w:hAnsi="Arial"/>
          <w:sz w:val="24"/>
          <w:lang w:val="en-GB"/>
        </w:rPr>
        <w:t xml:space="preserve">Belgrade, Helsinki Committee for Human Rights in Serbia. </w:t>
      </w:r>
    </w:p>
    <w:p>
      <w:pPr>
        <w:pStyle w:val="Normal"/>
        <w:ind w:firstLine="720"/>
        <w:jc w:val="both"/>
        <w:rPr/>
      </w:pPr>
      <w:r>
        <w:rPr>
          <w:rFonts w:cs="Arial" w:ascii="Arial" w:hAnsi="Arial"/>
          <w:sz w:val="24"/>
          <w:lang w:val="en-GB"/>
        </w:rPr>
        <w:t xml:space="preserve">- Ilić, V., 1999, Marxismusstreit: Recapitulation, </w:t>
      </w:r>
      <w:r>
        <w:rPr>
          <w:rFonts w:cs="Arial" w:ascii="Arial" w:hAnsi="Arial"/>
          <w:i/>
          <w:sz w:val="24"/>
          <w:lang w:val="en-GB"/>
        </w:rPr>
        <w:t xml:space="preserve">Sociology, </w:t>
      </w:r>
      <w:r>
        <w:rPr>
          <w:rFonts w:cs="Arial" w:ascii="Arial" w:hAnsi="Arial"/>
          <w:sz w:val="24"/>
          <w:lang w:val="en-GB"/>
        </w:rPr>
        <w:t>41, no.4</w:t>
      </w:r>
    </w:p>
    <w:p>
      <w:pPr>
        <w:pStyle w:val="Normal"/>
        <w:ind w:firstLine="720"/>
        <w:jc w:val="both"/>
        <w:rPr/>
      </w:pPr>
      <w:r>
        <w:rPr>
          <w:rFonts w:cs="Arial" w:ascii="Arial" w:hAnsi="Arial"/>
          <w:sz w:val="24"/>
          <w:lang w:val="en-GB"/>
        </w:rPr>
        <w:t>- Jaspers,K., 1999, The Issue of Guilt, Beograd, Samizdat Free B92</w:t>
      </w:r>
    </w:p>
    <w:p>
      <w:pPr>
        <w:pStyle w:val="Normal"/>
        <w:ind w:firstLine="720"/>
        <w:jc w:val="both"/>
        <w:rPr>
          <w:rFonts w:ascii="Arial" w:hAnsi="Arial" w:cs="Arial"/>
          <w:sz w:val="24"/>
          <w:lang w:val="en-GB"/>
        </w:rPr>
      </w:pPr>
      <w:r>
        <w:rPr>
          <w:rFonts w:cs="Arial" w:ascii="Arial" w:hAnsi="Arial"/>
          <w:sz w:val="24"/>
          <w:lang w:val="en-GB"/>
        </w:rPr>
        <w:t>- Kuljić, T., 2001 Historiographic Revisionism, manuscript</w:t>
      </w:r>
    </w:p>
    <w:p>
      <w:pPr>
        <w:pStyle w:val="Normal"/>
        <w:ind w:firstLine="720"/>
        <w:jc w:val="both"/>
        <w:rPr/>
      </w:pPr>
      <w:r>
        <w:rPr>
          <w:rFonts w:cs="Arial" w:ascii="Arial" w:hAnsi="Arial"/>
          <w:sz w:val="24"/>
          <w:lang w:val="en-GB"/>
        </w:rPr>
        <w:t>- Milosavljević, O., Radić, R., Savić, O., 2001 (second edition) Serbian Elite, Belgrad, Helsinki Committee for Human Rights in Serbia.</w:t>
      </w:r>
    </w:p>
    <w:p>
      <w:pPr>
        <w:pStyle w:val="Normal"/>
        <w:ind w:firstLine="720"/>
        <w:jc w:val="both"/>
        <w:rPr/>
      </w:pPr>
      <w:r>
        <w:rPr>
          <w:rFonts w:eastAsia="Arial" w:cs="Arial" w:ascii="Arial" w:hAnsi="Arial"/>
          <w:sz w:val="24"/>
          <w:lang w:val="en-GB"/>
        </w:rPr>
        <w:t xml:space="preserve"> </w:t>
      </w:r>
      <w:r>
        <w:rPr>
          <w:rFonts w:cs="Arial" w:ascii="Arial" w:hAnsi="Arial"/>
          <w:sz w:val="24"/>
          <w:lang w:val="en-GB"/>
        </w:rPr>
        <w:t xml:space="preserve">- </w:t>
      </w:r>
      <w:r>
        <w:rPr>
          <w:rFonts w:cs="Arial" w:ascii="Arial" w:hAnsi="Arial"/>
          <w:i/>
          <w:sz w:val="24"/>
          <w:lang w:val="en-GB"/>
        </w:rPr>
        <w:t xml:space="preserve">Radicalisation of Society in Serbia, </w:t>
      </w:r>
      <w:r>
        <w:rPr>
          <w:rFonts w:cs="Arial" w:ascii="Arial" w:hAnsi="Arial"/>
          <w:sz w:val="24"/>
          <w:lang w:val="en-GB"/>
        </w:rPr>
        <w:t>1997, Belgrade, Helsinki Committee for Human Rights in Serbia.</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s.org.y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9:21:00Z</dcterms:created>
  <dc:creator>Ivana Damjanovic</dc:creator>
  <dc:description/>
  <dc:language>en-US</dc:language>
  <cp:lastModifiedBy>Nesa</cp:lastModifiedBy>
  <dcterms:modified xsi:type="dcterms:W3CDTF">2002-10-15T09:21:00Z</dcterms:modified>
  <cp:revision>2</cp:revision>
  <dc:subject/>
  <dc:title>Vladimir Ilic</dc:title>
</cp:coreProperties>
</file>