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YU Times New Roman" w:hAnsi="YU Times New Roman" w:cs="YU Times New Roman"/>
          <w:sz w:val="24"/>
          <w:lang w:val="en-GB"/>
        </w:rPr>
      </w:pPr>
      <w:r>
        <w:rPr>
          <w:rFonts w:cs="YU Times New Roman" w:ascii="YU Times New Roman" w:hAnsi="YU Times New Roman"/>
          <w:sz w:val="24"/>
          <w:lang w:val="en-GB"/>
        </w:rPr>
        <w:t>Vladimir Ili}</w:t>
      </w:r>
    </w:p>
    <w:p>
      <w:pPr>
        <w:pStyle w:val="Normal"/>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left="1440" w:hanging="0"/>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rPr>
          <w:rFonts w:ascii="YU Times New Roman" w:hAnsi="YU Times New Roman" w:cs="YU Times New Roman"/>
          <w:b/>
          <w:b/>
          <w:sz w:val="24"/>
          <w:lang w:val="en-GB"/>
        </w:rPr>
      </w:pPr>
      <w:r>
        <w:rPr>
          <w:rFonts w:cs="YU Times New Roman" w:ascii="YU Times New Roman" w:hAnsi="YU Times New Roman"/>
          <w:b/>
          <w:sz w:val="24"/>
          <w:lang w:val="en-GB"/>
        </w:rPr>
        <w:t>MINORITIES AND REFUGEES IN A TANGLE OF NATIONALISTIC RADICALISATION</w:t>
      </w:r>
    </w:p>
    <w:p>
      <w:pPr>
        <w:pStyle w:val="Normal"/>
        <w:ind w:left="1440" w:hanging="0"/>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rPr>
          <w:rFonts w:ascii="YU Times New Roman" w:hAnsi="YU Times New Roman" w:cs="YU Times New Roman"/>
          <w:b/>
          <w:b/>
          <w:sz w:val="24"/>
          <w:lang w:val="en-GB"/>
        </w:rPr>
      </w:pPr>
      <w:r>
        <w:rPr>
          <w:rFonts w:cs="YU Times New Roman" w:ascii="YU Times New Roman" w:hAnsi="YU Times New Roman"/>
          <w:b/>
          <w:sz w:val="24"/>
          <w:lang w:val="en-GB"/>
        </w:rPr>
        <w:t>General framework</w:t>
      </w:r>
    </w:p>
    <w:p>
      <w:pPr>
        <w:pStyle w:val="Normal"/>
        <w:ind w:left="1440" w:hanging="0"/>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Presence of over half a million refugees and displaced persons in Serbia is a palpable and live criticism of our recent national program and its implementation. Their fate demonstrates that the nation is not homogenous, that there are no common national interests, but rather different goals with different price tags. It bears stressing that the price paid by the aforementioned population groups was the highest one. Conduct and fate of refugees and their choices, if any, in a drastic way indicate disastrous failure of the idea of annexation of so-called Western Serb countries to the ethnic Serb state. In those terms they are the most convincing critique of domestic nationalism, for they indicate consequences thereof better than any other population groups. If one is to believe different facts and figures, more than three fourth of refugees and displaced persons until recently wanted to stay in Yugoslavia, and only one fifth expressed their wish to return to their homes. Helsinki Committee for Human Rights in Serbia through its continuing project "I want to go home" helped a sustained return of a large number of refugees, in the face of inertia and political obstacles in several involved countries. Moreover the NGO through this survey tried to look into ways of future return of refugees and displaced persons from Croatia, Bosnia and Kosovo.</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Refugees are not homogenous. When the research focused on this body of people, in order to avoid additional politicisation of problem we broke it down into different categories or fractions. A differentiated tack to this analysis or survey is needed, for there are differences even between refugees within their own broader group.</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re are certainly several different, rather than similar "refugee" peoples within the entire refugee population. Most competent are the young ones, for they are educated, biologically vital. Most of them originate from Eastern Slavonia and tend to emigrate overseas. On the other hand there are special problems related to deprived persons, the elderly and poor, those without political influence or economic power, that is those who can only count on solidarity and humanity, which is very much in short supply in the present-day Serbia. In the situation in which the 'winners' of past wars, the timely political turn-coats in the wake of 5 October coup, are in charge of the refugee-related policy, refugees still have to fend for themselves, for on a broader plane they have remained the bargaining chip. The profiteering, war-mongering segment of the current social elite in Serbia, the one taking pride in its pro-Western leanings, and the one which in recent past fervently advocated Socialist and "brotherhood and unity" values and the Alliance of Serbian countries of Greater Serbia, cannot and does not want to understand their problems, let alone help them solve them. Even in the more distant past the refugee populations paid the price of many Balkan wars and military defeat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issue of channelling the influx of refugees to some regions was and still is a humanitarian, political and economic issue. All in all, prospects are not very bright: the newly-emerged society lacks sensitivity for solidarity, and does not want to assume responsibility for suffering of those groups created by the past actions of profiteering social groupings. The refugee issue must be first tackled as the issue of solidarity; Serbia shall shortly have to deal with a drastic economic polarisation in which there will be no mercy either for pauperised, confused and frightened indigenous population or for refugees. It would be naive to expect that democratisation of the country would radically improve the status of refugees; they, alike local population are paying the price for a painful disintegration of the country and simultaneous relinquishment of the Tito-pursued policy of nationalism-curbing and a decade-long, stubborn refusal to effect the necessary reform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ut there is another side to the problem. The largest part of refugees are accommodated in Vojvodina, which faces a very delicate situation due to changes in the set-up of its population in the Nineties. But one can maintain that on the plane of manifestations inter-ethnic relations are basically good in the province and that no political party is currently interested in shifting ground within that body of relations. But on the latent plane a marked radicalisation is at play, as is an additional ethnicisation of politics in the wake of the October 2000 changeover.</w:t>
      </w:r>
    </w:p>
    <w:p>
      <w:pPr>
        <w:pStyle w:val="Normal"/>
        <w:ind w:firstLine="720"/>
        <w:jc w:val="both"/>
        <w:rPr/>
      </w:pPr>
      <w:r>
        <w:rPr>
          <w:rFonts w:cs="YU Times New Roman" w:ascii="YU Times New Roman" w:hAnsi="YU Times New Roman"/>
          <w:sz w:val="24"/>
          <w:lang w:val="en-GB"/>
        </w:rPr>
        <w:t xml:space="preserve">43% of Vojvodina citizens, who according to the 1991 census, belong to minorities, mostly fear the possibility of Vojvodina being turned into an ethnically homogenous area. But it is a real trend with possibly fatal consequences. According to available information Srem and Southern Banat have become nearly ethnically homogenous areas, and Southern Ba~ka and Central Banat face similar prospect in the short run. Assimilation of ethnic minorities and minority groups results from several objective factors, and not from designs of former and current authorities. There is a conspicuously unequal birth rate among different minorities. Then as regards education in minorities languages, relatively high census for formation of mother tongue classes is required. Added to that minorities face serious dilemmas whether to allow their offspring to assimilate fully and consequently stand better career changes by learning the majority language, or to insist on preservation of their ethnic identity by enrolling them on minorities mother tongue classes. In this regard situation was much better twenty years ago. Members of minorities are underrepresented in state and administrative bodies. This indicates a strong discrimination. Status of information in mother tongue has worsened in the past decade due to lack of funds, and rise of unemployment stepped up ethnic labour competition. Due to a prolonged eruption of Serbian nationalism the number of minority emigrants and migrants rose. Many went to neighbouring countries or re-settled in Vojvodina areas populated by their fellow-nationals. Enrolment in minority schools in neighbouring countries, or countries of origins of many minorities rose significantly. Real estate prices in most areas inhabited by minorities have plummeted, which is a strong indicator of insecurity of minority members (Compare </w:t>
      </w:r>
      <w:r>
        <w:rPr>
          <w:rFonts w:cs="YU Times New Roman" w:ascii="YU Times New Roman" w:hAnsi="YU Times New Roman"/>
          <w:i/>
          <w:sz w:val="24"/>
          <w:lang w:val="en-GB"/>
        </w:rPr>
        <w:t>Minorities in Serbia, 2000</w:t>
      </w:r>
      <w:r>
        <w:rPr>
          <w:rFonts w:cs="YU Times New Roman" w:ascii="YU Times New Roman" w:hAnsi="YU Times New Roman"/>
          <w:sz w:val="24"/>
          <w:lang w:val="en-GB"/>
        </w:rPr>
        <w:t>). Threat of radicalisation of inter-ethnic relations peaked in summer 1999. Then it seemed that outside circumstances would condition urgent tackling of minority issue in Vojvodina. Now that danger has subsided. But instigation of inter-ethnic conflicts and manipulation of anti-minority mood has always been a reserve political variant in Serbia. This implies that the new authorities might not be immune to it either. Although the new Belgrade authorities were spawned by a basically democratic movement, different homogenisation-minded efforts, ethnic exclusivity, militant anti-communism, and long-standing experience in organising and backing of paramilitary formations are a powerful leverage in the hands of some prime movers of the victorious political block. But their fascisoid potential for the time being has been curbed by the international imperatives and demands of Western powers which, along with the popular will, had made possible their victory, along with the popular will.</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Dominant ideology in the present-day Serbia is a democratic and liberal nationalism. It is compatible with new trends which have emerged after the collapse of the isolationist neo-Socialists regime. That ideology endeavours to normalise Serbian nationalism through criticism of its authoritarian forms, to neutralise its gist, in keeping with the changed political landscape and lasting changes of epochal mind-set, and indirectly justify consequences of policy devised by it. Advocacy of democratic nationalism in the Balkans represents only subsequent justification of tribalism. It was used by nationalists to normalise their earlier conduct and to avoid tackling the issue of the war-time responsibility. If even democratic or liberal nationalism is necessary, there is very little room left for individual freedoms, respect of human dignity and human right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n so-called Western Balkans differences between nationalism and patriotism as the bias towards a place and country, and not towards a primordial group, affected the areas with a high mix of ethnic communities. This post-October 2000 democratic nationalism emerges as a new form of ethnic nationalism, more authentic than Milo{evi}'s nationalism and more akin to the one espoused by [e{elj. However the popular will and globalisation processes forced it to modify its strident rhetoric and apparently change arguments. Nationalism in the Balkans in the last decade asserted itself through mass killings. In Vojvodina there were no killings on ethnic grounds, barring intimidation of Srem Croats in the early Nineties (Samard`i}, 2000). But there is an admixture of latent and evident radicalisation of inter-ethnic relations in Vojvodina. In such a political and social landscape refugees emerge as an additional factor undermining the general balance.</w:t>
      </w:r>
    </w:p>
    <w:p>
      <w:pPr>
        <w:pStyle w:val="Normal"/>
        <w:ind w:firstLine="720"/>
        <w:jc w:val="both"/>
        <w:rPr>
          <w:rFonts w:ascii="YU Times New Roman" w:hAnsi="YU Times New Roman" w:cs="YU Times New Roman"/>
          <w:b/>
          <w:b/>
          <w:sz w:val="24"/>
          <w:lang w:val="en-GB"/>
        </w:rPr>
      </w:pPr>
      <w:r>
        <w:rPr>
          <w:rFonts w:cs="YU Times New Roman" w:ascii="YU Times New Roman" w:hAnsi="YU Times New Roman"/>
          <w:sz w:val="24"/>
          <w:lang w:val="en-GB"/>
        </w:rPr>
        <w:t xml:space="preserve">Without intending to engage in moralising discussions, we shall touch on the issue of the right to criticism of nationalism, in view of mutual accusations of members of ethnic communities living in Vojvodina. We can furthermore draw a parallel with an episode from the history of Serb-Hungarian relations, or relations between the two most numerous ethnic groups in Vojvodina, which have a major bearing on full understanding of the issue. But such parallels are always risky, for it is difficult to find the right analogies which don't neutralise the approach to key problem. In 1942 several thousand Serbs were killed by representatives of Horti regime in Ba~ka. A Hungarian MP, Ende Baj~i Zhilinski, protested against that atrocity in the Pesta Parliament. Three years later in retaliation partisans killed a large number of Hungarians, notably in Ba~ka. Number of reported Hungarian casualties varied, as is characteristic of ethnically-charged historiography of countries of South East Europe. Siladji and Cseres put that figure at over 40,000 victims. There were no protests by prominent Serb public figures. Hungarian author ^ere{ Tibor wrote a novel in 1960 on crimes committed by Hungarians in 1942. The novel was also a clear condemnation of Horti's regime. Many years later ^ere{ wrote a book about Yugoslav crimes against Hungarians in 1944 and 1945. When Serbian nationalists in Vojvodina condemned the book, some backers of ^ere{ retorted that the author first condemned the crimes committed by members of his own nation. But it bears saying that ^ere{'s tardy anti-Communism, that is his claims that Hungarians in Ba~ka for decades lived in fear and his bizarre post-Col War parallel between the partisan movement and "the Maoist" Vietcong, indicate his provincial mind-set and his unoriginal treatment of the Bitburg topic and the contents of the German </w:t>
      </w:r>
      <w:r>
        <w:rPr>
          <w:rFonts w:cs="YU Times New Roman" w:ascii="YU Times New Roman" w:hAnsi="YU Times New Roman"/>
          <w:i/>
          <w:sz w:val="24"/>
          <w:lang w:val="en-GB"/>
        </w:rPr>
        <w:t>Historikersterit</w:t>
      </w:r>
      <w:r>
        <w:rPr>
          <w:rFonts w:cs="YU Times New Roman" w:ascii="YU Times New Roman" w:hAnsi="YU Times New Roman"/>
          <w:sz w:val="24"/>
          <w:lang w:val="en-GB"/>
        </w:rPr>
        <w:t xml:space="preserve">, without undercutting the well-founded Communist thesis that the right to criticism of other people's nationalism can be acquired only after criticism of chauvinism of one's own nations is effected. One can gain moral right to criticise nationalism of other nation, of crimes committed by members of other nations, or stances espoused by them, only if one does not minimise crimes committed by members of one's own nation. On the contrary one tends to embraces nationalism and every nationalism tends to minimise the role of executioners of its own fellow-nationals and to exclusively portray its nation as a victim. Whenever one analyses stands of Vojvodina ethnic minorities on refugees, one should remember that that Serbs became ethnic majority in the province only after WW2, and that the population set-up was radically changed after arrival of about 300,000 refugees, of mostly Serb descent and emigration of about 100,000 young people of mostly Hungarian descent (Boarov, 2001:218). Even if the second figure was slightly inflated, it nonetheless indicates real basis of social situation in which a social interaction between refugees and members of ethnic minorities is acted out. Under conditions of a permanent economic crisis and prolonged political radicalisation such a situation shapes both stances and real social relations, which should be understood rather than dramatised or their risks minimised. </w:t>
      </w:r>
    </w:p>
    <w:p>
      <w:pPr>
        <w:pStyle w:val="Normal"/>
        <w:ind w:firstLine="720"/>
        <w:jc w:val="both"/>
        <w:rPr/>
      </w:pPr>
      <w:r>
        <w:rPr>
          <w:rFonts w:cs="YU Times New Roman" w:ascii="YU Times New Roman" w:hAnsi="YU Times New Roman"/>
          <w:sz w:val="24"/>
          <w:lang w:val="en-GB"/>
        </w:rPr>
        <w:t xml:space="preserve">Ethnic nationalism is a high-risk ideology anywhere, and notably in the Balkans. On the other hand nationalism is not only "a doctrine which sets the nation as an objective goal of any political effort and national identity as a measure of every human value. From the French revolution onwards it has called into question the whole question of a single mankind, of the world community and its moral unity" (Smith, 1998: 35). Despite being a high-risk ideology, nationalism can have benign effects including "defence of minority cultures, saving of threatened histories and literatures, encouragement of cultural revivals, resolution of identity crisis, legitimisation of community and social solidarity, encouragement of resistance to tyranny, ideal of popular sovereignty and collective mobilisation, even motivation of self-reliant and self-propelled economic development" (Idem: 36). On a clearly individual plane nationalism is similarly to religion, a genuine sedative for weak personalities: "identification with the nation is a secular era is a most reliable way of overcoming finality of death and ensuring a certain measure of personal immortality" (Idem: 248). Or as Smith notes: "overcoming oblivion through offspring, establishment of collective dignity through invocation of the golden age, realisation of brotherhood through symbols, rites and ceremonies connecting the living with the dead members of a community -those are functions on which national identity and nationalism in the modern world rest, and they are the principal reasons for them to continue displaying such consistency, and elasticity in the face of all changes" (Idem: 252). Nationalism is a drug which apparently eases not only deeply rooted individual, but also social frustrations: there is a notorious phenomenon of "minor Whites" in the US South and D. [naper notes that "the national reputation is a source of reputation for all, but the only source of reputation for economically and socially underprivileged groups. Weber noted that the national reputation is the only reputation accorded to those who in the order of market, status and power were on the lower rungs of the ladder" ([naper, 1996:205). On the other hand it bears stressing that every nationalism is always risky, notably in milieus burdened with intolerant political l cultures and endemic or growing poverty which steps up contest over distribution of resources. Even moderate political right-wingers recognise that "today ethnicisation" of public life that is recognised social existence of groups defined by their national or racial order, threatens to weaken national unity" ([naper, 1996: 133, according to this author nation is a democratic political community of citizens and as such it is opposed to ethnicisation of politics). Nationalism is vital and attractive, not only because it strengthens itself by utilitarian motives of its prime movers who are frequently its ultimate victims. In this respect nationalism prevails over its more progressive opponents, for example, stoic cosmopolitanism, genuine acceptance of monotheist religions advocating brotherhood of unity or socialist internationalism. And today, [naper notes "Jurgen Habermas elaborated the notion of 'constitutional patriotism' which contrary to a conventional form of national identity would not tend to justify itself any longer by 'concrete totality of a nation' but rather on abstract processes and principles". In other words 'patriotic feelings would not be linked with Germany, as a separate cultural and historical nation, but with the very principle of a legal state" ([naper, 1996: 102). Nationalism is spawned by interests; no wonder that the grave WW2 crimes against Serbs were committed by Hungarians and Albanians stripped of their land under the agrarian reform of the Kingdom of Yugoslavia. That land was given to Serbian colonists in Kosovo and Vojvodina. Both provinces had gone through experience similar to the 1992-1995 Bosnian war, or as Woodward says: "war became an opportunity for manifesting revolt of the underprivileged or deprived, opportunity for personal enrichment, for political aspirations, and retribution for Communist regime acts. Character of the fighting is best explained by social-economic descent of those engaged in that fighting as soldiers" (Woodward, 1997: 266). Intellectuals with monopoly on the skill of symbolic expression, in this regard are the best generators or disseminators of chauvinist ideas. History of Danube countries in the Nineteenth century to a large extent is history of an uphill struggle of peasants' sons of various descent to gain monopoly on positions in the state apparatus and sinecures (Tylor, 1990); see Ili}, 1997, on the Serbian nationalistic intelligentsia): It also bears mentioning the long-standing dispute on official language of the Hungarian state railways in Croatia in the Nineteenth Century. On the other hand internationalism has also its interests, as those who had lived in Tito's era well know. [naper is wrong when she claims that the only social groups linked with the authorities, the nomenclature, took part in the Tito-led project of creation of the Yugoslav nation, before retreating into their republics in the Seventies" ([naper 1996: 139). Introduction of a multiparty system could not be limited to non-nationalistic parties, and Weber, speaking about contemporary party jockeying for power, notes that "not all the parties struggle for objective goals, many in fact vie for control over distribution of positions. All fighting between particularist and centralist aspirations in Germany is focused on the control over distribution of positions in Berlin, Munchen, Karlsrue, or Dresden. Parties are more concerned about disarrangement in distribution of positions than in implementation of their programs. In Serbia alike in the territories of the Spanish colonies the goal of so-called elections or so-called revolutions is to get hold of the top governmental or state administration positions which would ensure sustenance (Weber,1998:118). Nationalism enables distribution of moral and financial compensations, when it becomes an agent of the political competition. Most frequent psychological awards are "meeting the instinct for revenge and hatred, and demonisation of enemy or opponent, and most frequent financial ones are :"adventure, victory, booty, power and prebendas" (Weber, 1998: 183). After many years of the Serb nationalistic radicalisation in Vojvodina other ethnic groups were engulfed in it, notably the Hungarian one; the strongest nationalistic Hungarian party VMSZ, joined the ruling post-Socialist alliance of nationalists in Serbia, measures are taken to boost integration of municipalities in which Hungarians make up an absolute (like in Subotica) or relative majority of population, which is tantamount to laying the groundwork for the territorial ethnic autonomy, conservative nationalistic solutions are pursued including demands for a soft variant of </w:t>
      </w:r>
      <w:r>
        <w:rPr>
          <w:rFonts w:cs="YU Times New Roman" w:ascii="YU Times New Roman" w:hAnsi="YU Times New Roman"/>
          <w:i/>
          <w:sz w:val="24"/>
          <w:lang w:val="en-GB"/>
        </w:rPr>
        <w:t xml:space="preserve">apartheid </w:t>
      </w:r>
      <w:r>
        <w:rPr>
          <w:rFonts w:cs="YU Times New Roman" w:ascii="YU Times New Roman" w:hAnsi="YU Times New Roman"/>
          <w:sz w:val="24"/>
          <w:lang w:val="en-GB"/>
        </w:rPr>
        <w:t>in education that is "kindergarten-to-university" education. Moreover demands are voiced for establishment of the Council of Nationalities in the provincial assembly, which is tantamount to revival of all methods of solution of national issues in the Habsburg Monarchy from Meternih to Genz, from Lamach to Redlih, along with bringing back more recent memories of mechanism of ethnic segregation present in Bosnia and Herzegovina. Over two-fifth of ethnic Hungarians in Vojvodina which in case of success of the aforementioned program would find themselves marooned as a small minority in the ethnic Serbian sea outside the borders of demanded territorial autonomy, are now wooed by prominent Hungarian public personalities to render support to this program. They are promised autonomous offices, jobs and computers, as means which strengthen currently latent, but an ever more certain radicalism. Our analysis on the ground indicates an increased number of closed and semi-closed political meetings of prominent people from the most numerous ethnic group in Vojvodina, as Serbian chauvinism which essentially influenced radicalisation of the Hungarian demands is preparing new manipulations. Radical wilding in Srem and persecution of Srem Croats in 1991-1993 attests enough to dangers of any radicalisation of ethnic relations in Vojvodina. One need not focus on distant past to boost awareness of this kind of risk.</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b/>
          <w:b/>
          <w:sz w:val="24"/>
          <w:lang w:val="en-GB"/>
        </w:rPr>
      </w:pPr>
      <w:r>
        <w:rPr>
          <w:rFonts w:cs="YU Times New Roman" w:ascii="YU Times New Roman" w:hAnsi="YU Times New Roman"/>
          <w:b/>
          <w:sz w:val="24"/>
          <w:lang w:val="en-GB"/>
        </w:rPr>
        <w:t xml:space="preserve">METHOD </w:t>
      </w:r>
    </w:p>
    <w:p>
      <w:pPr>
        <w:pStyle w:val="Normal"/>
        <w:ind w:firstLine="720"/>
        <w:jc w:val="both"/>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e collected our data in the course of March 2001. In view of the fact that the basic topic of our research is position of minority population on refugees, interview imposed itself as the principal source of information. There are no official data on this position, and the press material is related above all to positions of political organisations of minorities on the very problem, and gives very scant information about positions of members of minorities. But one has in mind the fact that political organisations articulate their positions and the will of those population groups which they aspire to represent; but between the party treatment of some problems and genuine positions of people there are major differences, since some political organisations have a certain measure of functional autonomy with respect to their electorate and they frequently re-affirm, dose and place different emphasis on genuine positions of their current or potential followers, to enable members of the party apparatus and/or party leaders to attain their interests. It shall be demonstrated that there is a widespread opinion that settlement of a disproportionately large number of refugees in Vojvodina with respect to the rest of Serbia was masterminded by former authorities. It was part of their attempt to change the ethnic structure of Vojvodina. This is not the only case in which positions of ethnic organisations and the empirical mind-set of their voters don't coincide. Added to that some ethnic minorities in Vojvodina, although very important for shaping of its multicultural and multiethnic identity don't possess enough human resources, because of their territorial dispersion or their small size, to create their own political organisations. This above all applies to members of Slovak and Romanian minority who have national intelligentsia and national associations, some of which like the Association of Romanian and Association of Slovaks, enjoy a high moral and cultural authority. But none of the organisations of ethnic minorities can aspire to represent ethnic communities in their totality. Hence we had to use interview as the basic means in order to familiarise with positions of ethnic minorities members. </w:t>
      </w:r>
    </w:p>
    <w:p>
      <w:pPr>
        <w:pStyle w:val="Normal"/>
        <w:ind w:firstLine="720"/>
        <w:jc w:val="both"/>
        <w:rPr/>
      </w:pPr>
      <w:r>
        <w:rPr>
          <w:rFonts w:cs="YU Times New Roman" w:ascii="YU Times New Roman" w:hAnsi="YU Times New Roman"/>
          <w:sz w:val="24"/>
          <w:lang w:val="en-GB"/>
        </w:rPr>
        <w:t>Earlier we discussed the minorities' position on refugees. On some other aspects of minority positions in Vojvodina there are either official data (cf. "National communities and ethnic groups in Vojvodina" or good research studies, like the one penned by Samard`i}, 2000 or a team work of the Helsinki Committee for Human Rights "Minorities in Serbia", 2000). Novi Sad Centre for Multi-culturality dedicated special issues of its informative bulletin to some key minority issues (</w:t>
      </w:r>
      <w:hyperlink r:id="rId2">
        <w:r>
          <w:rPr>
            <w:rStyle w:val="InternetLink"/>
            <w:rFonts w:cs="YU Times New Roman" w:ascii="YU Times New Roman" w:hAnsi="YU Times New Roman"/>
            <w:sz w:val="24"/>
          </w:rPr>
          <w:t>http://fodns</w:t>
        </w:r>
      </w:hyperlink>
      <w:r>
        <w:rPr>
          <w:rFonts w:cs="YU Times New Roman" w:ascii="YU Times New Roman" w:hAnsi="YU Times New Roman"/>
          <w:sz w:val="24"/>
          <w:lang w:val="en-GB"/>
        </w:rPr>
        <w:t xml:space="preserve">, fodns. opennet.org/cmk) and there is a large number of high quality research studies on inter-ethnic relations in Vojvodina. Works of Vojvodina historians are not directly related to this topic, but they give insight into the historical context of arrival of a large number of refugees to Vojvodina and allow us to perceive that influx as a part of a lasting historical processes. In this respect books written by Kasa{ and Mesaro{ were very useful.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very research plan was identical to the one used in the 1995 research, published in 1997, done in co-operation with S. Cveji} (Ili}, Cveji}, 1997). We applied an identical plan of samples of the quota type, enabling us to include a sufficient number of Vojvodina Serbs, Hungarians, Slovaks and Romanians for statistical insight into each group. We selected the same settlements/localities, to be able to draw comparisons with the past findings (See Ili}, Cveji}, 1997:34-40, for plan of samples). As in the meantime social circumstances changed, we added a Croat ethnic group to the other observed groups. Croats were polled in Subotica, Tavankut and \urdin. Additional problem on the ground was a necessity to interview only declared Croats, and not those who declared themselves as Bunjevci (see Ili}, Cveji}, 1997; \or|evi}, 1995 for the context of this problem).</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applied sample was of the quota type; it is worth stressing that probability samples during filed work tend to evolve into the quota samples. In view of marked differences in size of ethnic groups in Vojvodina, the quota sample was the only acceptable solution.</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e tried to achieve comparable findings by repeating the plan of samples and concrete localities in which data were collected, and by repeating a large number of questions. In view of earlier experiences in the study of ethnic minorities in Vojvodina, we once again faced the dilemma whether to give precedence to closed questions and those in shape of a range, which prevent dispersion of answers, but usually lead to conformist and socially desirable, often insincere answers, or to resort to a wide application of open-ended questions, which increase dispersion of answers and make more difficult statistical analysis, but provide for more sincere and substantive answers. The old epistemological dilemma between the qualitative approach suitable for generating new knowledge, but less fit for testing hypothesis and quantitative approach (very practical when one tries to check assumption developed earlier, but heuristically less fruitful) was not successfully solved this time around. Both approaches were applied and researchers were quite aware of downsides of his choice; on the other hand, if one wanted to avoid the expected conformism in respondents' answers (manifested on many occasions in surveys related to minority communities) and complete dispersion of answers and absence of possibility to check even some implicit assumptions, the middle solution imposed itself as inevitability.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All the time we tried, despite repeating earlier survey solutions, to effect formal rather than essential standardisation of the very procedure. Added to pollsters, Serb-speaking graduated sociologists and politicologists and students of final years of these disciplines, the survey of Romanian and Slovak group was conducted by their acquaintances, Romanian and Slovak-speaking locals. This method had less success in case of survey of Hungarian ethnic group, as due to developed secondary school education in mother tongue and existence of ethnic political parties, there were less school mates and less political ties between pollsters and necessary "guides" or "mediators" in local communities. During the poll of Serbs and Croats this kind of linguistic or human resources backing was not necessary, as the same language, though differently called was used in interviews with pollster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oth the earlier and current survey lack an explicit theoretical orientation. There is huge literature on ethnic relations, but one can find the right orientations only if there are more solid and clear criteria for distinguishing lasting values of scientific findings, from the ephemeral, although sporadically very influential ones. But in this examination of relations between members of four ethnic groups and refugees of other ethnicity, along with introduction of members of the ethnic majority as an additional control group, we could not find an usable theoretical precedent to serve as a basis for this, independent survey. Contents of different theories on inter-ethnic relations and conflicts were to general to be reduced to a specific level which could channel our survey. We once again took into account basic contents of theory of modernisation, ethnic competition and ethnic segregation (Belanger, Pinard, 1991; Hechter, 1978; Ragin, 1979) as well as the finding that ethnic conflicts break out when objective ethnic deprivation and awareness thereof coincide. This survey, even more than the previous one, in view of the focus on position of minorities on refugees had to rely on the very facts and figures. It is up to our readers to assess how much our solution was successful.</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i/>
          <w:i/>
          <w:sz w:val="24"/>
          <w:lang w:val="en-GB"/>
        </w:rPr>
      </w:pPr>
      <w:r>
        <w:rPr>
          <w:rFonts w:cs="YU Times New Roman" w:ascii="YU Times New Roman" w:hAnsi="YU Times New Roman"/>
          <w:i/>
          <w:sz w:val="24"/>
          <w:lang w:val="en-GB"/>
        </w:rPr>
        <w:t>Realised sample</w:t>
      </w:r>
    </w:p>
    <w:p>
      <w:pPr>
        <w:pStyle w:val="Normal"/>
        <w:ind w:firstLine="720"/>
        <w:jc w:val="both"/>
        <w:rPr>
          <w:rFonts w:ascii="YU Times New Roman" w:hAnsi="YU Times New Roman" w:cs="YU Times New Roman"/>
          <w:i/>
          <w:i/>
          <w:sz w:val="24"/>
          <w:lang w:val="en-GB"/>
        </w:rPr>
      </w:pPr>
      <w:r>
        <w:rPr>
          <w:rFonts w:cs="YU Times New Roman" w:ascii="YU Times New Roman" w:hAnsi="YU Times New Roman"/>
          <w:i/>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Planned sample envisaged poll of 100 members of Romanian, Slovak, Croat, Serb and Hungarian group each, in Vojvodina. A total of 506 questionnaires was collected, and after logical control 481 were processed (90 Romanians, 100 Slovaks, 97 Croats, 98 Serbs, and 96 Hungarians). All groups were properly represented to enable a good statistical observation. With respect to the sex structure, the sample embraced 46% women and 54% of men, regarding the age group the sample comprised 51% of respondents over 51 year of age, 50% between 26 and 50 years, and 23% between 18 and 25. As regards profession, most represented were farmers (20%), skilled workers (16%), employees with secondary school education (14%) and retirees (10%).(1) With respect to educational structure most respondents had completed specialised secondary schools (30%), primary school (26%), workers' training schools (20%), high schools or universities (14%), secondary schools (7%), and 3% had only primary school education. As regards professions of their fathers, respondents from farmers' families prevail (56%), followed by those from families of skilled workers (22%) and unskilled workers (10%) etc. A vast majority of respondents lives in villages (65%), as our plan of sample envisaged. Only few live in small towns (the term was also imprecise), and 21% of respondents live in Novi Sad, Subotica, and Zrenjanin. Majority of labour active respondents worked in social and state sector, and only over 2% of respondents worked in the mixed ownership companies. There was an unusually large number of farmers among respondent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object w:dxaOrig="7815" w:dyaOrig="4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75pt;height:213.75pt" filled="f" o:ole="">
            <v:imagedata r:id="rId4" o:title=""/>
          </v:shape>
          <o:OLEObject Type="Embed" ProgID="" ShapeID="ole_rId3" DrawAspect="Content" ObjectID="_705637010" r:id="rId3"/>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Ethnic homogenisation of families of respondents was also observed. As regards nationality of spouse, ethnic endogamy was very marked in all the observed groups. 90% of polled Serbs were married to their fellow-national. The same applies to 87% of Hungarians, 80% of Slovaks, 62% of Romanians, and 44% of Croats. But our sample also covered 23% single Romanians, 16% single Croats, and 10% single Slovaks. This information makes the whole picture more balanced. Exogamy was characteristic of Croats: 23% of Croat respondents were married to Hungarians. There is also a more marked exogamy among respondents of Hungarian and Serb nationality and Croat and Serb nationality (9% share in the total number of respondents from the aforementioned ethnic group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Nationality of father almost entirely coincides with declared nationality of respondents: in 96% of Romanians, and 100% of Croats. On the other hand as regards nationality of mothers of respondents and declared nationality of respondents there are differences among the groups: 97% of declared Hungarians have Hungarian mothers, 96% of Slovaks have Slovak mothers, 90% of declared Romanians have Romanian mothers, 88% of declared Serbs have Serb mothers and 64% of declared Croats have Croat mothers. 9% of declared Serbs and even 30% of Croats have Hungarian mothers. Full data on ethnic structures of marriages can be seen in the census document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But answers related to nationality of best friend are much more interesting and discriminative: 86% of Slovaks, 84% of Serbs, 78% of Hungarians, 63% of Romanians and only 25% of Croats have best friend of the same nationality. Most Croats have best friend of Hungarian rather than Croat ethnicity. If they don't opt for fellow-nationals, members of Hungarian, Romanian and Slovak group most frequently pick Serbs as best friends, Serbs pick (although rarely) Hungarians, and Croats, also pick most frequently Hungarians as best friends. Romanians in 22% of cases have Serbs as best friend, and in 11% pick Hungarians as their friends. This confirms an earlier finding about a small percentage of nationalism among members of this minority community (Cf. Ili}, Cveji}, 1993; Ili}, Cveji}, 1997). But before the analysis touches on the issue of ethnic awareness or nationalism, we should analyse how members of observed groups manifest their positions on refugees, whereby one should have in mind the general context of problem presented in the introductory part of the study.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Position on refuge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i/>
          <w:i/>
          <w:sz w:val="24"/>
          <w:lang w:val="en-GB"/>
        </w:rPr>
      </w:pPr>
      <w:r>
        <w:rPr>
          <w:rFonts w:cs="YU Times New Roman" w:ascii="YU Times New Roman" w:hAnsi="YU Times New Roman"/>
          <w:sz w:val="24"/>
          <w:lang w:val="en-GB"/>
        </w:rPr>
        <w:t xml:space="preserve">In the outlined context refugees emerge as possible victims of different abuses, and mostly victims of their own status. They are unwilling reserve echelons of the Serb nationalism. Majority population of Serbia, that is Serbs, are mostly against any right of ethnic minorities. The January 2001 survey based on multi-tier probability sample indicated negative positions on the minorities rights, quite reminiscent of findings related to positions of members of the Popular Movement "Otpor" viewed by many as the breeder of future elite of modern Serbia (Ilic 2001). In the aforesaid survey of adult citizens of Serbia a relative majority of respondents thought that refugees enjoy too many rights in the present-day Serbia (43%), one third of them thought that refugees should be guaranteed fundamental civil rights (35%) and some 12% of respondents favoured the idea of according special collective rights to members of ethnic minorities. There is an uneven distribution of this position with respect to age, sex, type of settlement, financial standing, education and religious denomination of respondents. Added to that only 15% of professionals and expert considered that ethnic minorities had too many rights (in the total sample the corresponding share was 43%). Interestingly enough social position (in this case the profession of respondents) had a major impact on such a stance, unlike education, with which it otherwise usually coincides. This indicates that hesitation to take a chauvinistic stand on minorities hinges more of prospects for gaining a better position in the emerging society than on cultural factors. Poverty, either as a current or prospective factor, influences very much such a stance.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Chauvinism manifests itself through positions on ethnic minorities, but there is no legal state, democratic society, or re-admission to Europe without guaranteed rights of minoritie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Under such conditions minorities respond in their specific way. It is worth seeing how members of ethnic minorities in Vojvodina view their new neighbours, that is refugees and key problems related to the latter. As the applied sample of the quota type was conditioned by a large disproportion in share of some minority communities in the total population of province, respondents' answers shall be analysed in accordance to their ethnic descent.</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spondents were asked: "How do you assess status of refugees accommodated in your municipality?". 39% of polled Romanians, 38% of Croats, 38% of Serbs, 26% of polled Slovaks, and 24% of Hungarians, assessed that status as "bad", whereas 49% of Slovaks, 43% of Serbs, 40% of Croats, 37% of Romanians and only 16% of Hungarian assessed that status as "good" or "solid". Only 13% of Romanians, 4% of Serbs and 3% of Hungarians assessed that status of refugees is superior to the status of minorities (no Croat or Slovak respondent expressed such opinion).(2) On the other hand many Hungarians said "I don't know" and many declined to answer the aforesaid question. And this cannot be explained by relatively equal conditions of field work. Hungarians more frequently than members of other ethnicities said "I don't know", "I am not familiar with that issue" or "I don't know anything about their accommodation". Very rare were answers: "some of them have found a way of getting by", "some are fending for themselves quite successfully" (Serbian respondents), "they shall have a hard life so far away from their homes", or those with purely humane angle "they have escaped almost certain death and they are lucky to be here" (a Hungarian respondent). We also got the following answers: "some have everything, some don't have anything", "I regret those who came with empty pockets", "in my village they are better off than locals" (respondents of Romanian ethnicity). Croat respondents also gave the following ironic answers "refugees with bloodied hands suffer together with us in this poverty" or "most of them are as poor as we are, but some rogues from their ranks are getting rich very quickly". Very frequent answer was "I don't know. You should ask them". Further analysis shall indicate what is behind this apparent lack of interest.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object w:dxaOrig="7980" w:dyaOrig="4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pt;height:213.75pt" filled="f" o:ole="">
            <v:imagedata r:id="rId6" o:title=""/>
          </v:shape>
          <o:OLEObject Type="Embed" ProgID="" ShapeID="ole_rId5" DrawAspect="Content" ObjectID="_172273429" r:id="rId5"/>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pPr>
      <w:r>
        <w:rPr>
          <w:rFonts w:cs="YU Times New Roman" w:ascii="YU Times New Roman" w:hAnsi="YU Times New Roman"/>
          <w:sz w:val="24"/>
          <w:lang w:val="en-GB"/>
        </w:rPr>
        <w:t xml:space="preserve">When asked to quote biggest problems of refugees, respondents rarely said that refugees had no problems (7% of Hungarians and 7% of Slovaks, and negligible percentage of members of other ethnicities), while 58% of Serbs, 54% of Croats, 51% of Romanians, 45% of Slovaks and 25% of Hungarians said "economic problems". Frequently mentioned were psychological problems of refugees (9-15% share in the total number of answers to this question). Only 6% of Serb respondents mentioned psychological problems of refugees. All in all 47% of total number of respondents quoted economic problems as the biggest problems of refugees, while only 10% of respondents mentioned psychological problems. Interestingly enough Serb indigenous population of Vojvodina is even less sensitive to the psychological problems of refugees than respondents of other ethnicities. Answers of polled Slovaks and Hungarians are highly stereotypical. Serbs sometimes say that refugees are affected by "loss of next of kin and homes" or that "refugees have a hard time adjusting to the new environment and society". Romanians occasionally criticise refugees for "blindly trusting the old regime", and "laziness-had a very good life once". Croats note that "return is slowly implemented" and that "refugees suffer from nostalgia and from being cheated. Croats are the only ethnicity which mention that honest refugees are nostalgic, while "the war criminals are hopefully filled with remorse". All in all respondents have very little knowledge of specific problems of refugees barring the economic ones (cf. Vlajkovi} </w:t>
      </w:r>
      <w:r>
        <w:rPr>
          <w:rFonts w:cs="YU Times New Roman" w:ascii="YU Times New Roman" w:hAnsi="YU Times New Roman"/>
          <w:i/>
          <w:sz w:val="24"/>
          <w:lang w:val="en-GB"/>
        </w:rPr>
        <w:t xml:space="preserve">et al., </w:t>
      </w:r>
      <w:r>
        <w:rPr>
          <w:rFonts w:cs="YU Times New Roman" w:ascii="YU Times New Roman" w:hAnsi="YU Times New Roman"/>
          <w:sz w:val="24"/>
          <w:lang w:val="en-GB"/>
        </w:rPr>
        <w:t>1997)</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Respondents were asked to answer the following questions: "Which problems are generated by refugees in the local milieu?" 15% of polled Romanians, 22% of Serbs and Slovaks, 26% of Hungarians and 32% of Croats maintain that refugees don't create any problems, while 46% of polled Croats, 31% of Serbs, 25% of Slovaks, and 11% of Romanians and Hungarians said that problems were related to competition and conflicts over distribution of resources. A very small number of respondents (2% of Serbs, 8% of Slovaks and 12% of Croats) mentioned nationalism and communication problems, as well as a decline in cultural level, caused by arrival of refugees. When intentionally asked "why refugees behave in that way ?", only one third of respondents deigned to answer that question (only 4% of Hungarians, and as many as 53% of Croats). This by and large indicates lack of interest in the topic, but in case of Hungarians, one gets the impression that there were other reasons for their reluctance to answer that question. Few answers that Hungarians gave did not say much about their genuine opinions (" I don't know", "they behave in a too relaxed way, as if they were in-at home"). Slovaks also tended to maintain that refugees are "stubborn" "have incompatible mind-set" "they behave the way they do because they were spoilt by former authorities". Romanians blame former authorities for the present conduct of refugees: "they behave like their bosses", "the authorities let them behave like that", "they misbehave because they are permitted to do that", "politics allow them to misbehave", "refugees were allowed to engage in grey economy". Romanians gave less resentful answers and explanations: "they are not adjusted, they were not accepted", "they behave like that for they have lost everything", "they simply try to survive", "some engage in misconduct because they are poor, and some because they are rich". Serbs also occasionally showed understanding (for example, "such misconduct is a consequence of recent wars", "they were promised more", "because they were cheated") or even self-criticism "because they are not accepted". On the other hand polled Serbs take a very critical stance on behaviour of refugees: "they have money", "they are not used to hard work, rather to easy living", "I don't know, they probably always behaved like that", "they are not like citizens of Vojvodina", "they are a bit more arrogant and temperamental than we are". Judging by the aforementioned answers there is no national solidarity, but there is a genuine "cultural racism" despite the fact that refugees are not inferior to local Serbs notably on the plane of culture. Answers of polled Croats are even more resentful: rare are the following explanations for the refugees' 'misconduct': "they have to behave like that if they want to survive", "because they have to live somewhere", "because there is a heavy competition and rising unemployment". The following formulations prevail: "they are less used to hard work", "that is their way of life", "authorities approve of such misconduct of theirs", "that mind-set is not civilised!" "they don't have our Vojvodina culture (mind-set)", "they are like that".</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object w:dxaOrig="7860" w:dyaOrig="4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pt;height:226.45pt" filled="f" o:ole="">
            <v:imagedata r:id="rId8" o:title=""/>
          </v:shape>
          <o:OLEObject Type="Embed" ProgID="" ShapeID="ole_rId7" DrawAspect="Content" ObjectID="_1354387832" r:id="rId7"/>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how they would resolve the refugee-generated problems, respondents refused massively to give straightforward answers: 35% of Serbs and Slovaks, and even 87% of Hungarians abstained from giving opinions on that issue. Return of refugees, as an open solution, was mentioned by 29% of Slovaks, 28% of Croats, and 17% of Serbs. Development of our country and consequent integration of refugees are rarely mentioned: in the entire sample the share of such answers is under 5%, and they were mostly given by Slovaks, Romanians and Serbs. Croats and Hungarians did not even consider that solution. Polled Slovaks suggesting "return of refugees" gave the following reasons thereof: "it would be good if they returned to their homes", "we should help them go back to their homes", "it would be good if they left Vojvodina". Hungarians mostly skirted the answer or said "I don't know" or "they should go back to their homes". Romanians seem to be more benign: "we should help them by boosting our economy", "we should talk to them", "they should get used to our way of life", "they should be given jobs", occasionally superior "they should get used to hard work, instead of humanitarian assistance", and sporadically humane "we should develop closer ties with them". On the other hand many Romanians gave very intolerant answers: "wish they went back", "we could help them by giving them money to return to their homes", "instead of waiting for assistance from the state, they should work hard", "they should return to their homes", "they should change their behaviours". Serbs were not benign either, for their typical answers were: "they should go back", "we should help them go back and provide for their compensatory damage", "all refugees should go back", "we should provide for their safe return", and "they should work in corn fields", "they should work in factories", "let's first solve our problems, and then theirs", "let's be equal", "they should be re-educated" and similar. Refugees' fellow-nationals in Vojvodina are equally intolerant. Croats gave similar answers to Serbs: "we should provide for their dignified return", "they should go back to their homes" "they should behave in a more sensible way", "thieves should be put behind the bars, and deprived and honest refugees should be subsidised by Milo{evi}'s money", "war criminals should be imprisoned, honest ones should be guaranteed a safe return", "they should go back to their fields", "it is a police and inspection matter", "they should find jobs, start working, instead of smuggling". One gets the impression that refugees are lucky not to depend on the mood of Vojvodina population.</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spondents were also asked the following question: "Do refugees have problems with local population and which are these problems?" Almost all respondents were eager to answer that question. Even distrustful Hungarians ventured to say something about it. 48% Romanian respondents, 44% of Croats and Slovaks, 42% of Serbs and 39% of Hungarians expressly said that such problems did not exist. Not a single respondent, irrespective of his/her ethnicity, was willing to admit that refugees encountered difficulties in communication and relations with indigenous population. Slovaks occasionally gave wishy-washy formulations: "by and large, they don't have any problems", "they have few, occasional problems". Hungarian respondents were very self-critical: "maybe, but they mostly don't have problems", "I think that they don't have any problems with us", and "people don't like them". Romanians gave similar answers: "I don't think that they have any problems", and "I believe that have any problems". But Romanians also gave the following formulations: "their hosts criticise them that they have not defended their homes", "some of them steal", "they belong to different culture", and "I think that have problems-they are not accepted". Dominant answers of Croat respondents were: "they don't have problems", "I don't know", "they should not have problems", "I don't know, you had better ask them", "I don't know, but I don' think they do…" and rarely "I don't know, they probably have problems". Serbs, like the others tended to deny refugees problems, but probably due to more intense communication with them, give different answers: "depends on their adjustment, "they probably have-I don't know, "they have because they are very arrogant", "they have problems, because they are not living in their homes, "naked survival", "they are met with misunderstanding". But majority of Serb respondents said: "they don't have problems with local population", "I don't know", "I am not familiar with their problem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n answering the question: "What bothers you most in conduct of refugees?": 41% of Hungarian respondents, 38% of Croats and Serbs, 25% of Romanians and 16% of Slovaks said "their mentality features, namely, arrogance, narcissism, and nationalism". Hungarians criticise their arrogance and different customs, Serbs are resentful of their narcissism, laziness and wealth(!), stealing, begging, bragging about former wealth and reputation, and emphasis on their status of refugees. Romanians complain about their mentality, arrogance, thievery, brazen attitudes, nationalism, uncivilised behaviour, laziness, wealth, expectations that local population would do everything for them, wealth, support rendered to former regime, habits and speech, and their harping on their good life in the past. One gets the impression that Romanians have more contacts with refugees than other ethnic communities probably due to demographic changes linked to their age structure, that is, refugees have moved into a large number of empty houses in Romanian villages. Hence Romanians and Serbs have similar perception of refugees, including prejudices. Croats loath refugees rude behaviour, "arrogance", "disrespect of our customs and traditions of local population", "laziness", "customs" (they have very noisy celebrations), self-pity ("they lament excessively, and work very little", "they keep complaining all the time"). Frequent was a very cynical, but very sincere answer: "they don't bother me at all, they are people too".</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s during elaboration of the survey plan we took into account general situation in the country and previous primary experience, we tried to analytically break down the expected negative stance on refugees by indicating some factors which had led to the refugee predicament. Hence respondents were asked to answer the following question: "What bothers you most in official (the authorities) position on refugees?" One third of respondents did not answer that question. But 21% of Serbs, 14% of Slovaks, 12% of Hungarians, 11% of Croats and 3% of Romanians, think that the authorities did what they had to do for refugees. 31% of Croats, 20% of Serbs, 19% of Hungarians, 14% of Slovaks and only 3% of Romanians think that the authorities discriminate refugees. 29% of Croats, 26% of Romanians, 17% of Slovaks, 10% of Serbs and 8% of Hungarians thinks that refugees are privileged with respect to other population. Local population obviously views refugees only through their richest stratum, those who succeeded in establishing good and 'lucrative' contacts with both former and current authorities. Slovaks note that refugees are neglected, that the authorities are disinterested in their fate. On the other hand those Slovaks who think that the authorities favour refugees maintain that refugees are given privileges, land, which they tend to sell later, and favour them over local population in the employment policy. Hungarians take to task the authorities for not helping enough refugees, delaying solution of their problems, and shilly-shallying about granting citizenship to that most vulnerable group. But some Hungarians also think that the authorities are too benign towards refugees and that they tend to give them privileges. Romanians think that the authorities have forgotten refugees, cheated them and left them high and dry. But there are Romanians who think that "the authorities give too much assistance to refugees, instead of helping threatened local population", "they don't give anything to me, but they give a lot to refugees", "refugees are favoured and privileged", "some have already been given flats, and they even bought houses, while my father and I and probably my son shall continue to live in a hut", "they are obviously prioritised in all areas of life". Serb respondents notice lack of official concern and hesitation to solve refugees' problems. Some Serb respondents even say that the authorities are not interested in refugees at all. Serbs who think that the authorities favour refugees often say that "refugees are prioritised in all areas of life", "the authorities are only concerned about them", "they favour them over local population", "they are prioritised in the area of employment", and interestingly enough "the authorities have too many problems to worry about refugees". Answers of Croat respondents are similar to those given by Serbs: the authorities are criticised for having forgotten refugees, for giving only promises instead of assisting them, for cheating them, for not boosting enough their return, which many Vojvodina citizens openly and covertly hope for. On the other hand some Croats think that the authorities "let refugees do what they want", "are overtly generous towards them", "prioritise them, by giving them jobs", "protect them".</w:t>
      </w:r>
    </w:p>
    <w:p>
      <w:pPr>
        <w:pStyle w:val="Normal"/>
        <w:ind w:firstLine="720"/>
        <w:jc w:val="both"/>
        <w:rPr>
          <w:rFonts w:ascii="YU Times New Roman" w:hAnsi="YU Times New Roman" w:cs="YU Times New Roman"/>
          <w:sz w:val="24"/>
          <w:lang w:val="en-GB"/>
        </w:rPr>
      </w:pPr>
      <w:r>
        <w:rPr>
          <w:rFonts w:eastAsia="YU Times New Roman" w:cs="YU Times New Roman" w:ascii="YU Times New Roman" w:hAnsi="YU Times New Roman"/>
          <w:sz w:val="24"/>
          <w:lang w:val="en-GB"/>
        </w:rPr>
        <w:t xml:space="preserve"> </w:t>
      </w:r>
      <w:r>
        <w:rPr>
          <w:rFonts w:cs="YU Times New Roman" w:ascii="YU Times New Roman" w:hAnsi="YU Times New Roman"/>
          <w:sz w:val="24"/>
          <w:lang w:val="en-GB"/>
        </w:rPr>
        <w:t xml:space="preserve">Asked how the authorities should treat refugees, respondents gave the following typical answers: Slovaks mostly said "they could make them return", "deprive them of privileges", and occasionally "acculturation, that is, they should adopt our, Vojvodina, way of life". Hungarians gave very dispersed answers, ranging from demand that refugees be granted citizenship to the one that they be stripped of (alleged) privileges. Romanians most frequently ask our authorities to establish better co-operation with domicile states of refugees with a view to boosting their return; some answers are cynical and some are compassionate (for example, "all vulnerable groups should be helped, and not only refugees", "more attention should be paid to locals and their needs", "they should fend for themselves, we are also having hard time", "they should do everything to enable their return; they should start working in corn and wheat fields". Serbs, like Hungarians, want our authorities to grant citizenship to refugees and to accord them equal legal status with other population groups. Some Hungarians want refugees to go back. Some Hungarian respondents openly express their sense of deprivation "refugees should fend for themselves", "they should have less authority"). Croats also mention the return of refugees: "more should be done to make possible their speedy return", "thieves should be sent to jail in their domicile states, and honest ones should be restituted their property", "program of their return and restitution of their property should be implemented", "in view of discrimination of local population, refugee privileges should be suspended", "they should work more and expect less assistance", "they should be treated as we are", "change the authorities, as often as possible", "simply organise their return", "many things should be done, primarily program of their return should be drawn up and implemented, instead of frequent census-taking", "they should work", "we need workforce in agriculture, but they don't want to work". Croats are the only minority group who mentioned that among refugees there were war criminals. Such views can be explained by the fact that most Croat respondents were from Northern Ba~ka, and it is believed that many refugee war profiteers had been settled in that area. When directly asked if they believed that refugees prevented the normal life of local population?" respondents gave the following answers: 51% of respondents of Romanian and Croat nationality, 40% of Serb nationality and 27% of Hungarian and Slovak nationality said that they were not bothered by refugees. 21% of Croats, 14% of Hungarians, 9% of Serbs, 4% of Slovaks and not a single Romanian stated that they saw refugees as direct competition. Hungarians said refugees filled their prospective posts, and "local population is in a precarious financial position, while refugees keep getting aid in kind". Slovaks dislike refugees for "their refusal to adjust to Vojvodina culture and their (alleged) irresponsibility", while Romanians are occasionally vexed by "refugee arrogance", "their rude behaviour", "they should improve their conduct", "they treat us badly", or "I am not bothered by their presence, but they could earn more if they worked more", and "yes, I am irritated by their presence, for they think they are most threatened population group". Romanians also occasionally note that "on the contrary, it is refugees who are bothered by local population, but also "we are not bothered by them, it is all Milo{evi}'s fault", "we don't mind their presence, they did not come here because they wanted, but because they were victims of Milo{evi}'s aggressive policy". Serbs are bothered by refugees "aggressive conduct", "they ask too much", "as citizens they are OK, but they are lazy workers", "they don't bother us directly, but they talk too much about their problems", "it is they, and not our young people, who get the jobs", "they are privileged and prioritised". Croats are "irritated" by refugees, while some respondents of Croat descent say "I am bothered by their street stalls and smuggling", "yes, they are a burden to us", "yes I am bothered because they get assistance and have privileges", "they are favoured in labour competition and employment", "they deprive us of our jobs", "they steal, they get job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One of our questions was "Has the local population benefited from settling of a large number of refugees?" We got the answers reflecting the financial situation of the country and population. 62% polled Slovaks (along with 26% of those who declined to answer the question), 68% Croats (along with 22% who did not want to answer the question or knew nothing about the matter), 55% of Serbs (along with 35% of those who did not want to answer the question), 43% of Hungarians (along with 57% who declined to answer the question) and 36% of Romanians (along with 47% who did not want to answer the question) maintained that there were no direct benefits from the arrival of refugees. Hungarians did not see "any benefit from settling of refugees", Slovaks mentioned "cheap labour and increase in Vojvodina population", as benefits, Romanians talked about "mixing of different culture" and "sale of abandoned houses" as advantages, according to Croats advantages were "exchange of experiences and skills", "its like new tourism, new people new, customs", while Serbs considered as benefits "rise in birth rate", and "money from the accommodation". But all in all members of all ethnic groups think that refugees are a burden in their milieu, and not an 'enrichment' thereof.</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As expected, we got very dispersed answer to the generally formulated question: "Which refugee accommodation problems are you familiar with?" Typical answers of Romanian respondents were: "there were problems in Srem and Kanjiza", "yes, with those in Subotica", "they barged into Croat houses in Srem", "there are no flats", "in Sremska Mitrovica", "in Hrtkovci" and "lack of living and housing space and conditions for normal life". Slovaks mentioned "inadequate treatment", "three families in a two-room house", "they are suspicious about their neighbours", and even "they want to pacify the minorities". Hungarians mentioned "collective accommodation", "they live in groups", "they barely subsist ", "they live under appalling conditions". Polled Serbs, alike Hungarian respondents, indicated existential problems of refugees: "terrible accommodation", "they are poor", "they face problems in areas of education and employment". Romanians more frequently then Croats mentioned aggression of groups of militant refugees against Croat population in Srem, in the early Nineties. Croats said that the worst problems of refugees were: "lack of housing and money", "lack of flats, medicines and food", "poor hygienic conditions", and only occasionally mentioned "poor hygienic conditions", "Srem", "problems are rife in all Vojvodina localities", "wherever they were they destroyed everything". Serbs underscored the following problems: "refugees are disgruntled with accommodation, they belittle our living standard", "they want a lot, but give very little in return". The impression is that the indigenous population of Vojvodina knows a lot about refugee problems, but does not want to think about them, let alone take any action to help resolve them. In the situation in which over half a million refugees have become stiff competition in distribution of flats, jobs and top governing positions, the aforementioned stances of local population, although likeable, can be understandable in cognitive term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re is a widespread belief in Vojvodina that refugees are privileged group of population. To avoid a high rate of absenteeism in giving answers to delicate questions respondents were asked to reply to several precisely formulated questions about alleged privileges of refugees. They were first asked: "Is it true that refugees are favoured in labour market?" Affirmative replies were given by 52% respondents of Romanian nationality, (and negative by 12%, the rest belonged to "I don't know" and "I cannot make such assessment" kind of answers). Corresponding figures are 49% and 16% among Croat respondents, 47% and 15% among Slovaks, 44% and 23 among Hungarians, and 30% and 34% among Serbs). For the first time we can see clear differences between stances of members of ethnic communities and the majority population: a vast majority of former think that they are directly threatened by refugees in meeting some of their vital needs. When asked "Is it true that refugees are privileged in distribution of flats/land allotments?" 49% of Romanians, 46% of Hungarians, 38% of Slovaks, 32% of Croats and 29% of Serbs replied affirmatively, while 8% of Romanians, 14% of Hungarians, 17% of Slovaks, 23% of Croats and 37% of Serbs denied such claims. The next question was: "Is it true that refugees are favoured in appointment to high-ranking positions?" 39% of Croats replied affirmatively, and 22% negatively. The corresponding figures were: 36% and 11% (Romanian respondents), 22% and 9% (Slovaks), 22% and 32% (Serbs) and 18% and 26% (Hungarians). When asked "Who enjoys better living standard, refugees or local population?" we got the following replies: 30% of Slovaks said that refugees had better living standard, while 15% said that the local population was better off. Corresponding figures were as follows: 29% and 7% among Romanians, 30% and 35% among Serbs, 15% and 57% among Hungarians, and 13% and 56% among Croats. These findings are very interesting and they deserve an in-depth commentary.</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8535"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25pt" filled="f" o:ole="">
            <v:imagedata r:id="rId10" o:title=""/>
          </v:shape>
          <o:OLEObject Type="Embed" ProgID="" ShapeID="ole_rId9" DrawAspect="Content" ObjectID="_2132392314" r:id="rId9"/>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use of close-ended questions reduced heuristic value of respondents' replies, but it reduced even more dispersion of answers or their non-substantive formulation: demonstrated findings are discriminative. We observed four prejudices related to an allegedly superior status of refugees with respect to local population. In two cases we noticed clear differences in positions between majority and minority population. Members of all four ethnicities mostly thinks that refugees are favoured in employment policy; Serbs are divided over this question, but their positions are different from those voiced by minority respondents. This compels us to draw two conclusions: either members of ethnicities are wrong to consider refugees favoured in labour market, and Serbs have a realistic insight into that issue, or members of the majority ethnicity, either indigenous population or refugees, also mostly of Serb origins, are positively discriminated in job market, so that local Serbs have a distorted picture about this issue. But we need not examine veracity one any conclusion now, as later in the text we shall analyse replies of members of different ethnicities with respect to unequal treatment of refugees and local population in the area of employment policy.</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nalysing replies to possibly privileged positions of refugees in distribution of flats and land allotments, a similar finding emerged. Members of four minorities mostly think that refugees in this 'competition' stand better chances, while a relative majority of Serbs thinks otherwise. One can maintain with certainty that members of ethnicities are more in the right than Serbs, in view of existence of special collective centres for refugees and efforts of authorities to provide for refugees more humane accommodation than the current one in those very collective centr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8640"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9pt;height:214.65pt" filled="f" o:ole="">
            <v:imagedata r:id="rId12" o:title=""/>
          </v:shape>
          <o:OLEObject Type="Embed" ProgID="" ShapeID="ole_rId11" DrawAspect="Content" ObjectID="_977682055" r:id="rId11"/>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Even more interesting are findings related to replies to the question about alleged favouritism of refugees on the plane of high-ranking appointments. Such allegation was vocally denied by a relative majority of Serb and Hungarian respondents, and affirmed by members of other three groups. This has to do with the aspect of social inequality in Vojvodina characterised by a high-rate discrimination against members and ethnic minorities and blatant favouritism of ethnic Serbs. Polled Hungarians perceive differences between prejudices about refugees and the real state of affairs. Perhaps we may assume that Hungarians are quite aware of structural inequalities on ethnic grounds, in view of the size of their ethnic community and many top job-seekers. The aforementioned discrimination is more based on the party and ethnic criteria than related to refugee status. But this assumption requires further analysi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8640"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9pt;height:214.65pt" filled="f" o:ole="">
            <v:imagedata r:id="rId14" o:title=""/>
          </v:shape>
          <o:OLEObject Type="Embed" ProgID="" ShapeID="ole_rId13" DrawAspect="Content" ObjectID="_1378680166" r:id="rId13"/>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dded to that it is interesting to note that respondents answered the question related to living standard in line with the status of their ethnicity. Hence Romanians and Slovaks thought that refugees enjoyed better living standard the local population, while other ethnicities disclaimed that assertion. In further text we shall analyse genuine financial standings of polled ethnic groups and compare them to the aforementioned replies. But let us first present other views of Vojvodina ethnic groups on refugees.</w:t>
      </w:r>
    </w:p>
    <w:p>
      <w:pPr>
        <w:pStyle w:val="Normal"/>
        <w:ind w:firstLine="720"/>
        <w:jc w:val="both"/>
        <w:rPr/>
      </w:pPr>
      <w:r>
        <w:rPr>
          <w:rFonts w:cs="YU Times New Roman" w:ascii="YU Times New Roman" w:hAnsi="YU Times New Roman"/>
          <w:sz w:val="24"/>
          <w:lang w:val="en-GB"/>
        </w:rPr>
        <w:t xml:space="preserve">Respondents were asked to answer the following question: "Are there any differences between the conduct of refugees and conduct of the local Vojvodina population? Let us say immediately that the pertinent finding denoted marked "cultural racism" of local population. 10% of Serb, 9% of Croat and Slovak, 8% of Hungarian and 7% of Romanian respondents replied affirmatively, while 17% of polled Hungarians, 28% of Slovaks, 32% of Serbs, 56% of Romanians and 62% of Croats, replied negatively. Stance of Hungarians and Croats should be taken </w:t>
      </w:r>
      <w:r>
        <w:rPr>
          <w:rFonts w:cs="YU Times New Roman" w:ascii="YU Times New Roman" w:hAnsi="YU Times New Roman"/>
          <w:i/>
          <w:sz w:val="24"/>
          <w:lang w:val="en-GB"/>
        </w:rPr>
        <w:t>cum grano salis,</w:t>
      </w:r>
      <w:r>
        <w:rPr>
          <w:rFonts w:cs="YU Times New Roman" w:ascii="YU Times New Roman" w:hAnsi="YU Times New Roman"/>
          <w:sz w:val="24"/>
          <w:lang w:val="en-GB"/>
        </w:rPr>
        <w:t xml:space="preserve"> as</w:t>
      </w:r>
      <w:r>
        <w:rPr>
          <w:rFonts w:cs="YU Times New Roman" w:ascii="YU Times New Roman" w:hAnsi="YU Times New Roman"/>
          <w:i/>
          <w:sz w:val="24"/>
          <w:lang w:val="en-GB"/>
        </w:rPr>
        <w:t xml:space="preserve"> </w:t>
      </w:r>
      <w:r>
        <w:rPr>
          <w:rFonts w:cs="YU Times New Roman" w:ascii="YU Times New Roman" w:hAnsi="YU Times New Roman"/>
          <w:sz w:val="24"/>
          <w:lang w:val="en-GB"/>
        </w:rPr>
        <w:t>53% of Hungarians and 62% of Croats did not answer that question. Hungarians mention differences in "houses, cars, flats", say that "refugees flaunt their wealth", maintain that "differences are visible", say that "refugees are aggressive and obnoxious" or "refugees are intolerant, loud-speaking, too licentious", notice differences in dressing style and maintain that "refugees tend to self-organise more than we do". Slovaks mention "huge and many differences", "they behave differently", "they are hill-billies and we are civilised people from the plains", say that "refugees are arrogant", "they don't respect national minorities",(3) "they are not civilised", "they are emotionally impulsive", "despise everything new", "have specific habits and customs", etc. According to Serb respondents "refugees are fighters", "more brazen", "they have a different mind-set", "they have not adjusted to the new way of life", "they are not civilised", "refugees are arrogant", "they are egotistical", "they are lazy", "they make easy money by smuggling and not working", "they belittle us, think that we are paupers", and "we behave normally, and they behave abnormally". Romanians think that "refugees have different work ethics and conduct", "they had a different life there, they cannot get used to our hard work", "they are privileged", "refugees live from the past, but what kind of past?", "their behaviour is uncivilised", "they don't behave decently", "they keep saying they had a better life there", "they glorify their past and avoid hard work", "citizens of Vojvodina are more placid". Croats think that refugees are "lazy bones", "brazen and arrogant", "disrespectful of the new environment", "they tend to form groups and we mind individually our business", "they lament a lot and work very little", "they are more open and forthright", "their situation is more difficult than ours", "Vojvodinans are hard-working and modest people", etc.</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8640" w:dyaOrig="4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35pt;height:201.6pt" filled="f" o:ole="">
            <v:imagedata r:id="rId16" o:title=""/>
          </v:shape>
          <o:OLEObject Type="Embed" ProgID="" ShapeID="ole_rId15" DrawAspect="Content" ObjectID="_328375100" r:id="rId15"/>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The aforesaid indicates that most respondents think that refugees are extremely lazy. This stance is also a consequence of lack of empathy. Citizens of Vojvodina, luckily enough, have not experienced the feeling of exile, and loss of roots, which have indelibly and painfully marked lives of refugees. In view of the widespread prejudice about laziness of refugees, we posed a very concrete, open-ended question: "Have you noticed any differences between work ethics of refugees and local population?" 30% of Serbs, 28% of Croats, 26% of Slovaks, 15% of Hungarians and only 3% of Romanians replied negatively, while an overwhelming majority of other respondents thought that refugees were lazier than other citizens of Vojvodina. Here are some typical answers: "they don't have any work ethics", "yes, we in Vojvodina work more than they did in their domicile countries", "yes, they are used to living a good life without any hard work", "they are used to better living standard", "refugees are lazy", "they don't like hard work", "they work very little, they sell their humanitarian aid at markets", "refugees are born merchants", "they don't want to work for small wages", "they don't know what hard work is", "they are awaiting mercy", "they lack work discipline", "refugees are lazy bones used to getting aid", "there are big difference, we in Vojvodina work hard, and they are obviously not used to that", "they don't like menial and physical jobs, they prefer to peddle goods", "there are big differences, they are lazy, they only wait for aid", "they prefer to sit in cafes and restaurants", "no comment", "we are completely different". We should not be surprised by absence of minimal compassion after a nightmarish decade. Many decades of life in Vojvodina indicate that there is no basis for self-glorification of work ethics of local population, and our long-standing experience in study of different manifestations of nationalism allows us to recognise that respondents'viewpoints on refugees bear the hallmarks of "cultural racism". Frustrated Vojvodina inhabitants give vent to their grievances by at least verbally victimising and assaulting a weaker population group.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oth nationalism-minded intellectuals and "ordinary citizens" perceive the other population group as "a rival one" in the situation of reduced resources and increased competition. Respondents were asked to point at basic divisions within a relatively heterogeneous body of refugees, and describe them. In view of the open-ended form of questions and the aforementioned obstacles to clearly perceiving those divisions, we got very dispersed answers. 19% of Hungarians, 14% of Serbs, and 6% of Croats, don’t think there are any divisions between that body. Slovaks and Serbs think that divisions are based on their countries of origin, while respondents from other groups more frequently mention economic divisions within the refugee grouping. Here are some atypical answers: "there are no divisions, they get along just fine, irrespective of different places of origins", "some want more, and some want less", "the more aggressive make it", "they can be divided in refugees and war profiteers", "some are pro-Greater Serbia, and some are against that idea", "those from Kosovo have better work ethics and are more decent than those from Bosnia and Herzegovina", "there are differences between those from Kosovo and those from Bosnia", "they are split into two groups, those who stole less and those who stole more", "in Vojvodina there are war profiteers and poor people", "1. refugees-robbers, 2. war-mongers 3. cheated 4. war profiteers". Although atypical, the replies denote a line of thinking redolent of economic frustration and application of model of "scapegoat", characteristic of nationalism and/or (at least cultural) racism.</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Do the new authorities treat better refugees and local population?", most respondents think that the new authorities treat both population groups exactly like the old regime. But some respondents from all ethnic groups think that the new authorities granted citizenship to refugees and that thanks to improved relations with Croatia and Bosnia, refugees now stand better chances of returning home. Respondents were also asked to give a bit of advice to refugees to help them solve some of their salient problems. And we faced a very non-discriminative finding: almost all respondents advised refugees to return to their homes. There were also other suggestions: "they should adjust to our way of life, and not vice versa", "they should get used to Vojvodina ways", "they should start working", "they should work and not only trade", "they should work instead of waiting for aid", "they should get used to our Vojvodina mind-set and have more faith in Vojvodina authorities", "if they don't like it here, they can return to their homes", "they have to better organise themselves and bring pressure to bear on authorities to improve their status". One respondent of Serb descent summed up the opinion of the majority of respondents: "they should pick up their stuff and return to their country".</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Respondents frequently manifested an inhumane stance on refugees. This is quite understandable in the light of what they went through in the past decade. When asked who was guilty of the refugee problem, most respondents mentioned S. Milo{evi} and former authorities (60% of Hungarians, 46% Romanians and Slovaks, 36% of Croats and only 13% of Serbs. International community is blamed for the refugees' predicament only by Serbs and Hungarians, while 26% of Croats blamed nationalism for generating the phenomenon. Other respondents blamed vague factors, for example, "politics". On the other hand Serbs blamed the Croat state, Tu|man, Izetbegovi} and other non-Serb prime movers of the Nineties wars for generating the refugee crisi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fugees issue in Vojvodina has its political ramifications, independently of the alleged official design to settle half a million refugees in the territory of the province. Consequences of this phenomenon are seen as a political pressure, because of to rapidly changing ethnic structure in the province. Respondents were asked: "Have the authorities masterminded their settling in the province as part of a bigger political design or they came here because of riches of Vojvodina?" 30% of Hungarians and 36% of Serbs said "yes", as did 44% of Romanians, 15% of Slovaks and 45% of Croats. 41% of Hungarians, 41% of Serbs, 12% of Romanians, 15% of Serbs and 12% of Croats denied such possibility. Position of Hungarians is interesting in view of the fact that their political organisations tend to warn against arrival of a larger number of refugees, intended to change the ethnic set-up of the province. Most citizens of Vojvodina have negative stances on refugees, however differences between the majority and minority population on this issue are not very big. But a genuine "cultural racism" is a common denominator of all the aforementioned stances. Most respondents value highly Vojvodina culture and work ethics. Refugees are advised to "go home" both by the majority and minority population of Vojvodina. Former war-mongering policy has been supplanted with stigmatisation of refugees who are a direct offshoot of such policy. Such stigmatisation makes easier the adoption of a preponderant stance that "refugees are totally different from the local population". The term 'local population' was used neutrally in the questionnaire. But, during our interviews, many respondents adopted it. Large number of answers "I don't know" or refusal to answer some questions can be explained by absence of political ties between Hungarian respondents and pollsters; such connections were used profusely during the field collection of data from other three ethnic groups, for due to their small size and territorial dispersion they were compelled to to rely on the LSV or Reformists of Vojvodina, with whose local members pollsters did the ground work, instead on their ethnic parties. It is worth mentioning that Romanians have both more critical and more benign stands on refugees than members of other ethnic groups. This is due to the fact that they don't see refugees only as competitors, but also as future tenants in their house deserted because of low birht rate. Croat respondents frequently mentioned war crimes committed by refugees, a reference to negative experiences of their fellow-nationals expelled from Srem. But members of other minorities were also aware of that phenomenon. Serb position on refugees also mirrors an already known picture of Serbia, still unsaturated by ethnic nationalism, but simultaneously tired of efforts exacted by nationalistic policy and possible abandonment thereof.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8640" w:dyaOrig="40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35pt;height:201.6pt" filled="f" o:ole="">
            <v:imagedata r:id="rId18" o:title=""/>
          </v:shape>
          <o:OLEObject Type="Embed" ProgID="" ShapeID="ole_rId17" DrawAspect="Content" ObjectID="_676952499" r:id="rId17"/>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One should not be surprised by total absence of self-criticism among all groups of respondents. In further analysis we shall discuss factors related to financial standing of respondents and their stances on major aspects of genuine or assumed ethnic discrimination. In this way we shall place the problems in relations between Vojvodina ethnic minorities and refugees in a broader context; our goal is not to condemn or condone anyone, but rather to indicate long-term social forces which shape and influence the basic problem.</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b/>
          <w:b/>
          <w:sz w:val="24"/>
          <w:lang w:val="en-GB"/>
        </w:rPr>
      </w:pPr>
      <w:r>
        <w:rPr>
          <w:rFonts w:cs="YU Times New Roman" w:ascii="YU Times New Roman" w:hAnsi="YU Times New Roman"/>
          <w:b/>
          <w:sz w:val="24"/>
          <w:lang w:val="en-GB"/>
        </w:rPr>
        <w:t>FINANCIAL STANDING AND SOCIAL INEQUALITIES</w:t>
      </w:r>
    </w:p>
    <w:p>
      <w:pPr>
        <w:pStyle w:val="Normal"/>
        <w:ind w:firstLine="720"/>
        <w:jc w:val="both"/>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fugees represent competition in a poor country. Hence that competition, under such circumstances, become very stiff and even-merciless. Let us try to identify the financial standing of respondents and its impact on stances on refugee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e applied customary criteria for gauging financial standing, structure of consumption and household reserves. The question was: ""If you were pressed by circumstances to collect a larger sum of money (for example, DM 2,000) would you manage to do that?". 24% of Romanians, 19% of Croats, 16% of Slovaks and Hungarians and 13% of Serbs said that they had savings equal to that amount. 3% of Hungarians, 6% of Croats, 24% of Slovaks, 26% of Romanians and 39% of Serbs could never collect that amount of money, that is either by borrowing or selling something from their households. This indicates that observed Hungarians and Croats are less financially vulnerable, notably because they can borrow many in case of emergency, whereas any more serious disturbance of economic balance would plunge households of other three ethnic groups into dire poverty.</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next question was: "What did you and your immediate family had to renounce in the past year?" 21% of Hungarians, 12% of Croats, 3% of Romanians, 2% of Serbs and zero percentage of Slovaks met all their vital needs, whereas 40% of Serbs, 22% of Romanians, 17% of Slovaks, 3% of Croats and zero percentage of Hungarians respondents could not by many foodstuffs and medicines. Polarisation in this regard is quite obviou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hen asked "Did you make major investments in renovation of your property or made major purchases in the past year?" 58% of Croats, 19% of Serbs, 16% of Slovaks and 10% Hungarians and Romanians replied affirmatively. Replies to that question partially relativize previous two replies. But this is an apparent relativisation. Serb respondents could have obtained renovation funds by selling something from their households, or thanks to their DM 2,000 savings fund. But Croats emerge anew as a relatively well off group, while Hungarians, who manage to maintain their living standard, cannot enhance it.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hen asked whether their standard of living improved or declined in the past year, only few Croat respondents said that their living standard rose, while all the others admitted that it had declined. On the other hand equal number of Croats, Hungarians and Slovaks said that their standard of living remained the same, whereas Serbs and Romanians stated the contrary. It is not necessary to present percentages, nor gauge synthetic indexes of financial standing. Croats top the ranking of the ethnic group with the best standard of living, followed by Hungarians and Slovaks, while Romanians and Serbs occupy the lowest rungs. On the other hand there is an evident polarisation between well off Romanians and very destitute ones. Findings are very negative, similarly to the previous ones stemming from surveys carried either by us or other experts. It makes sense to analyse replies to the questions "How do you complement your family earnings?" Only Serbs are living off welfare, while 41% of Serbs, 20% of Romanians and Croats, 16% of Slovaks and 7% of Hungarians have no supplementary sources of income. It emerges that Serb respondents are the least ready to look for additional jobs, and this in turn explains their large share in the poorest respondents group. Romanians of all the respondents are those who mostly engage in trading (illegal or semi-legal) that is 12% of them, or three times more than any other group. This partly explains the aforementioned economic polarisation among Romanians. In this respect they are quite similar to refugees. Hence their earlier indicated benign empathy with refugee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ut possible impact of the financial standing on the position on refugees requires stronger analysis. Therefore we shall observe connection between minimal savings of respondents (the aforementioned DM 2,000) and their position on refugees operationalised through several question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Who is guilty for such a massive refugee crisis?", 40% of respondents blamed S. Milo{evi} and former policy, while only 8% blamed nationalism. But only 27% of "the richest refugees", that is those who have small, but vitally important savings of several thousand DM blame Milo{evi} and 21% blame nationalism. It is evident that relatively good financials status and more rational views on causes of the refugee crisis coincide. When asked "Was the arrival of refugees in Vojvodina masterminded as part of a larger political plan or they came because of Vojvodina riches?" 43% of respondents maintained that refugees had been politically manipulated, while 24% of the polled thing that refugees came spontaneously to Vojvodina. Among the richest respondents the former line is taken by 51%, while only 8% of the poor respondents share that opinion. Rich respondents are more inclined to think that the arrival of refugees was intended to affect the ethnic set-up in the province. When asked "How do you assess position of refugees accommodated in your municipality?", 33% of total number of respondents said that it was "bad", 37% assessed it as "relatively good" and 4% thought that refugees were in better position than the local population. The poorest respondents, those who could not collect DM 2,000, only 16% think that position of refugees is bad, and even 53% think it is solid or good. Poor financial status of our respondents obviously affects their perception of financial status of refugees. Only the 'richest' respondents think that refugees have a superior financial status to the one of the local population. One gets the impression that those who have the most (and in the midst of general poverty that is not much) see refugees as their stiffest competitor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9165" w:dyaOrig="47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8.25pt;height:236.25pt" filled="f" o:ole="">
            <v:imagedata r:id="rId20" o:title=""/>
          </v:shape>
          <o:OLEObject Type="Embed" ProgID="" ShapeID="ole_rId19" DrawAspect="Content" ObjectID="_604235671" r:id="rId19"/>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aforementioned is confirmed by answers to the question "Do refugees create problems to the local population?" 23% of our respondents think that refugees don't create any problems. But when the same question was posed in the open-ended form, 25% of our respondents said that refugees represented stiff ethnic competition. The "rich" respondents are bothered by refugees as much as other respondents. But only few 'rich' respondents say that they are not bothered by refugees. This is also evident in replies to the question "How can problems generated by refugees be solved?" 51% of respondents refused to answer that question and the most frequent reply (18%) was insistence that refugees should go back. This solution was openly urged by 25% of 'richest' respondents, and only 11% of 'the poorest' respondents. The richest ones have aversion to refugees. When asked "Which is the worst feature of refugees' conduct?" 32% of respondents said refugees' conduct was acceptable, but only 19% of the 'richest' respondents shared that view. On the other hand when asked "what bothers you most in the authorities' treatment of refugees?", reply "nothing" was given by 12% of respondents from all ethnic groups. The richest (25%) are most aware of discrimination against refugees (average frequency in the total sample was 18%). The richest respondents less (only 5%) than members of other groups (an average 18%) mention (an allegedly) privileged status of refugees with respect to the local population.</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n analysing answers to the questions related to prejudices about refugees as a privileged group, we found out that the richest respondents were the most realistic. When asked "Is it true that refugees are favoured in the job market and employment policy?" 44% of respondents, that is 41% of the richest respondents replied affirmatively. When asked "Are refugees privileged in distribution of land allotments and flats?" richest respondents shared the view of other ethnic respondents. 21% of richest respondents, 21% of total respondents, and 45% of the poorest respondents (those unable to collect DM 2,000 in case of emergency) replied affirmatively to the question "Are refugees privileged in appointment to top- ranking positions?". Thus it emerges that both extreme wealth and utter poverty are discriminating factors. Refugees, who have problems with getting citizenship, and lack connections with local power brokers, are very rarely appointed to the top managing positions. But the poor locals think that refugees are privileged in that regard. This is even more visible when observing answers to the question: "Do refugees have a better living standard than locals?". 23% of respondents said "yes", while 52% of the most poor respondents shared that view. To have-nots it seems that the other have-nots, have practically everything. On the other hand we demonstrated that the richest respondents are those who most realistically assess the refugee problem, and have the most resentful attitude towards refugees. The poorest respondents see the problem in a distorted light, but have most benign attitude towards refugees. Nothing indicates that the latter's attitude is an expression of "a poor man's autism". However it is worth repeating that the WW2 war criminals were the poorest locals, stripped of their property after the agrarian reform enacted by the Kingdom of Yugoslavia (to the benefit of the then 'new settlers'). The current findings indicate that the poorest respondents have unrealistic views on refugees, but the most benign. An admixture of poverty and sense of discrimination often constitutes the basis of political extremism. But current developments in the country and the outside world remove even a shadow of potential danger of conflicts between the local population and poor refuge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spondents of different professions have rather discriminating stances on refugees. In the previous chapter we saw that the issue of position on refugees is less an ethnic and more a social problem. In the empirical mind-set of respondents refugees are more a social category, than an additional element of serbization of Vojvodina. 43% of respondents in the total sample said that the settling of refugees in Vojvodina was masterminded by the authorities. That view is shared by 60% of unemployed respondents, 50% of students, while 15% of housewives, 33% of retirees and 39% of skilled workers denied such a possibility. Those who are competing for jobs, feel most threatened and consequently tend to interpret settling of refugees in Vojvodina as part of a major political design, while those distanced from the labour market and disinterested in labour competition don't share this view. Only few skilled workers think that the refugee crisis was generated by politicians. Social and economic position of respondents influences their views on status of refugees: only 11% of students, retirees and unskilled workers think that the refugee status is "bad", as do 45% polled farmers and professionals. Even 64% of retirees think that financial standing of refugees is relatively good! The poorest, naturally, tend to see wealth of others where it does not exist.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object w:dxaOrig="8640" w:dyaOrig="40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9pt;height:214.65pt" filled="f" o:ole="">
            <v:imagedata r:id="rId22" o:title=""/>
          </v:shape>
          <o:OLEObject Type="Embed" ProgID="" ShapeID="ole_rId21" DrawAspect="Content" ObjectID="_2080802646" r:id="rId21"/>
        </w:objec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if the local population was bothered by the presence of refugees, 59% of housewives, 50% of retirees and professionals, and only 21% of unemployed respondents replied negatively. When asked "Is it true that refugees are favoured in employment policy and labour market?" 19% of polled professionals and 76% of unemployed respondents replied affirmatively. Added to that 11% of polled professionals said that refugees had better living standard than the local population, while 64% stated otherwise. Corresponding percentages among the unemployed respondents are 33: 17. Perception of treatment of refugees is affected both by the general poverty and the one of some segments of local population. Ethnic moment has lesser significance in this regard.</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Educational level of respondents sporadically emerges as a discriminating factor in perception of the refugee problems. 33% respondents with primary school education, 35% of respondents with finished schools for skilled workers, 50% of respondents with four-year special school education, 73% of respondents with secondary school education and 46% of respondents with high school education (we did not have enough respondents without primary school education for statistical observation) thought that the former regime had planned settlement of a large number of refugees in Vojvodina. Respondents with lower educational level more frequently than those with secondary and high school education assessed the refugee status as "good". On the other hand the view that refugees did not create problems to the local population was more frequently espoused by primary school graduates (35%) and the workers' special schools graduates (32%) that is those with the special school education (12%), secondary school education (12%) and high school or university education (21%). Perhaps this results from a better educational level of the refugee population, which consequently makes them better equipped for aspiring to jobs requiring middle-level education. 44% of primary school graduates, 38% of workers' school graduates, 55% of special school graduates, 70% of secondary school graduates and 25% of high school or university graduates think that refugees are privileged in the labour market and employment policy. Secondary school graduates and skilled technicians feel less confident than farmers, other skilled workers and other professionals. We get similar findings when we analyse how educational level of respondents influences their viewpoints on the privileged status of refugees in employment, distribution of land allotments, financial standing, and appointment to top managing positions. Type of settlement in which respondents lived did not have a discriminating effect on their position on refuge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Our analysis also covered religious beliefs of respondents, for we assumed, contrary to experience, that religious people are more compassionate towards an objectively unfavourable status of other people. We did all the necessary comparisons with the "soft" indicator, that is a declared religious faith, and a stronger indicator, respondents' (dis) belief in the afterlife. But neither criterion indicated conspicuous differences in respondents' replies related to their perception of the refugee predicament and refugee situation in Vojvodina.</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fugees in Vojvodina are an objective problem, more in social and economic terms than in ethnic ones. According to the census taken by the Serbian and Montenegrin Commissariat for Refugees and the UNHCR in May 1996, there were 260,000 refugees in Vojvodina, that is 46% of total number of refugees in Serbia. The influx of the Kosovo refugees has not engulfed the northern part of the province, barring an unregistered number of Roma. Refugees are predominantly ethnic Serbs (89%) and as such they have indeed changed the ethnic set-up of Vojvodina (Samard`i}, 2001). But the previous chapter indicated that both Vojvodina Serbs and ethnic groups living in the province are bothered by refugees presence and conduct. Refugees are better educated than local population (Samard`i}, 2001); they are real competition, they get jobs mostly in private sector which then exploits them because of their unsolved legal status and poor financial standing. During the aforementioned census two thirds of refugees opted for staying in Serbia; irrespective of positive political changes in Croatia and Bosnia in the course of the year 2000, many refugees intend to stay in Serbia. Refugees represent not only stiff competitors in the labour market, they are or were competitors on ethnic grounds; a small number of refugees is accommodated in the Slovak and Hungarian majority municipalities (cf. Samard`i}, 2000) and they are at the same time not- so-welcome new neighbours and most welcome buyers of many deserted houses in the Romanian majority villages. Some of them contributed to drastic changes in the ethnic set-up of Srem in the early Nineties; but even the 1995 survey avoided data-collection among the Srem Croats, whose number was swiftly dwindling due to pressures of the local scum and aggressive refugees (Samard`i}, 2000). Those who bore the brunt of the refugee pressure have moved out; the biggest problem between the refugee population and the locals is the social and economic competition. To fully perceive the framework within which that competition unfolds we must analyse ethnic basis of social inequalities as viewed by members of ethnic minoritie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rPr>
          <w:rFonts w:ascii="YU Times New Roman" w:hAnsi="YU Times New Roman" w:cs="YU Times New Roman"/>
          <w:b/>
          <w:b/>
          <w:sz w:val="24"/>
          <w:lang w:val="en-GB"/>
        </w:rPr>
      </w:pPr>
      <w:r>
        <w:rPr>
          <w:rFonts w:cs="YU Times New Roman" w:ascii="YU Times New Roman" w:hAnsi="YU Times New Roman"/>
          <w:b/>
          <w:sz w:val="24"/>
          <w:lang w:val="en-GB"/>
        </w:rPr>
        <w:t>ETHNIC BASIS OF SOCIAL INEQUALITIES</w:t>
      </w:r>
    </w:p>
    <w:p>
      <w:pPr>
        <w:pStyle w:val="Normal"/>
        <w:ind w:firstLine="720"/>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Common denominator of every nationalistic ideology is the position that its ethnic group is discriminated. Ethnic groups are always viewed as victims, and never as executioners. When there are no open inter-ethnic conflicts, nationalistic disputes focus on distribution of resources, for example natural riches and prestigious positions, and not only on the territorial issue and number of casualties. Inequality is conditioned by a large number of factors, from an absolute number of members of an ethnic group, or birth rate to intentional actions at the state or local level leading to unequal distribution of resources. In drastic cases we can witness so-called cultural division of labour, that is distribution of certain jobs to determined ethnic groupings and consequently their subordinate positions in social structure (Hechter, 1978). There is no such discrimination in Vojvodina, although underrepresentation of minorities members in the state administration, judiciary, education and some other areas is obvious (Samard`i}, 2000). Within the context of an increased ethnic competition and disturbed ethnic balance of power, due to a large influx of refugees and emigration of a large number of biologically and educationally competitive locals abroad, major changes can be expected on this plane with respect to the situation verified by earlier research (Ili}, Cveji}, 1997).What was the general position of members of the polled ethnic groups on meeting their vital group needs during the collection of data, in March 2001?</w:t>
      </w:r>
    </w:p>
    <w:p>
      <w:pPr>
        <w:pStyle w:val="Normal"/>
        <w:ind w:firstLine="720"/>
        <w:jc w:val="both"/>
        <w:rPr/>
      </w:pPr>
      <w:r>
        <w:rPr>
          <w:rFonts w:cs="YU Times New Roman" w:ascii="YU Times New Roman" w:hAnsi="YU Times New Roman"/>
          <w:sz w:val="24"/>
          <w:lang w:val="en-GB"/>
        </w:rPr>
        <w:t xml:space="preserve">When asked "Do you think that major ethnic groups in Vojvodina have satisfactory possibilities for information in their mother tongue?" 3% of Serb 24% of Romanian, 27% of Slovak, 31% of Hungarian, and 40% of Croat respondents replied negatively. In the 1995 survey, which did not cover Croats, corresponding percentages were: 36% Hungarians, 5% Slovaks, 4% Romanians and 4% Serbs. Increased dissatisfaction of Romanians and Slovaks was partly conditioned by underfunding of information in their mother tongues (see, </w:t>
      </w:r>
      <w:r>
        <w:rPr>
          <w:rFonts w:cs="YU Times New Roman" w:ascii="YU Times New Roman" w:hAnsi="YU Times New Roman"/>
          <w:i/>
          <w:sz w:val="24"/>
          <w:lang w:val="en-GB"/>
        </w:rPr>
        <w:t xml:space="preserve">Individual and collective rights of minorities, </w:t>
      </w:r>
      <w:r>
        <w:rPr>
          <w:rFonts w:cs="YU Times New Roman" w:ascii="YU Times New Roman" w:hAnsi="YU Times New Roman"/>
          <w:sz w:val="24"/>
          <w:lang w:val="en-GB"/>
        </w:rPr>
        <w:t>2001). Replies of Croats indicate a widespread awareness of existence of a separate Croat language, which is nonsensical; on the other hand the right of each ethnic group to call their mother tongue with freely chosen name cannot be denied. Moreover one should have in mind differences in dialects of Ba~ka Croats respondents and Ba~ka Serb respondents, as well as presence of the print media in the so-called Croat language and programs broadcast in Croat language by the Subotica radio.</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Asked to suggest desirable changes in the area of information, respondents of the Hungarian nationality unanimously demanded a larger number of programs in their mother tongue, while some laid claim to a special Hungarian language TV programs. In contrast to the former survey, no claims were made to decentralisation of information system, or its privatisation, probably because decentralisation is seen as a certain offshoot of the 5 October developments, and because privatisation has been partly effected by some provincial budget allocations to ethnic TV stations, negotiated by political organisations of Vojvodina Hungarians which take part in the local administration. Slovaks are pessimistic about better information in their mother tongue, and some respondents even laid claim to equal air time in languages of minorities (this is a consequence of long-standing anti-Hungarian stands of Slovaks and Romanians). But in contrast to the 1995 survey no information-related claims were laid to the state of Serbia. In the previous survey replies to open-ended questions indicated much greater dissatisfaction of Slovak respondents than the one indicated by their replies to close-ended questions, whereas now we notice that dissatisfaction has been replaced by resignation and lack of trust in any future betterment. Alike in the previous survey, Romanians by and large gave non-substantive replies, mostly demanding "more air time" and "more Romanian language magazines". In their replies Croats demanded more subsidies to information in "Croat" language, launching of "radio, TV and print media in Croat language" and "programs in accordance with the national structure of population". In contrast to the 1995 findings, when one fourth of Serb respondents urged reduction of programs in minorities languages, now such idea was not even floated. It seems that the polled Vojvodian Serbs have become more aware of the need for the change of standards and practice in the area of attainment and exercise of ethnic minorities right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46% of Croat, 29% of Hungarian, 26% of Romanian, 25% of Slovak and 11% of Serb respondents were dissatisfied with a range of possibilities for education in their mother tongue. Serbs obviously had in mind economic problems related to schooling of their children. Data collection was not carried out in localities with the Serb minority, for the local Serbs are compelled to send their children to mother tongue-schools in other places. On the other hand replies of Serb respondents indicate that economic factors affect possibilities for education in ethnic communities languages in the territory of Vojvodina. Our most recent findings are extremely discriminatory. In the survey carried out in 1995 49% of Hungarians, 19% of Slovaks, 17% of Romanians and 9% of Serbs were dissatisfied with possibilities for mother tongue education. Slovak replies to open-ended questions indicate that Slovaks don't believe in any progress in this area, while their concrete suggestions were tantamount to the request that the legally prescribed census of 15 pupils per mother-tongue class be reduced or to the plea that more children magazines be launched and more educational professionals be employed. Hungarians as usual requested better funding of education in mother tongue and opening of special Hungarian language schools. The latter is a major problem, due to a very fragmented secondary educational system, which makes difficult meeting the census in place or any future, reduced census for opening new classes. A number of Hungarian respondents urged launching of Hungarian language faculties, whereby they failed to notice the problem of insufficient number of competent educational professionals or prospective students. Romanian respondents also demanded opening of Romanian language classes in secondary schools, nostalgically urged revival of the Eighties educational status, and criticised as 'unrealistic' a high census for opening mandatory classes in minorities languages. Croat respondents also want Croat language schools (whereby the term "Croat language" is not quite clear), and legal regulations related to the right to education of every national group. Some Croat respondents even urged introduction of religious education and better equipping of their local schools. Only few Serb respondent said that "the state should subsidise Serb language schools, while minorities should subsidise their own schools", "I would downscale possibilities for opening of minority language schools" or "we all have the same rights". Serb respondents were sporadically well-intentioned: "I would create opportunities for launching minority language schools" or "they should participate in financing education in their mother tongu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n contrast to the 1995 replies, Hungarians now don't urge privatisation of educational system covering members of their ethnic groups, Croats see reduced possibilities for the state subsidies to their schools, and Romanians, less resigned than earlier, now urge revival of the Eighties minority schools status. The biggest shift in positions was evident in replies of Serbs: in former survey 40% of respondents demanded downscaling of education in mother tongue, while in the current survey we have only few suggestions of that kind. The 1995 replies were conditioned to a large extent by one of paroxysms of Serb nationalism, that is our data collection on the ground was carried out after the fall of Krajina and arrival of a large number of refugees (Ili}, Cveji}, 1997).</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39% of Croat and Romanian respondents, 26% of Hungarians, 24% of Slovaks and 9% of Serbs were of opinion that in the Vojvodina employment policy and labour market there was rampant discrimination. In the 1995 survey such idea was entertained by 40% of Hungarians, 20% of Slovaks, 17% of Romanians and 11% of Serbs. When asked about desirable changes in that area, Slovaks, alike in the former survey, voiced the demand that equality and legal regulations be respected. Hungarians, understandably enough made the same demands, but this time around some of them also made the following statement: "I would drive away all Bosnians and Herzegovians", and did not voice demand for obligatory knowledge of Hungarian language as a job requirement. Romanian respondents made vague or non non-substantive demands for ethnic equality, and replies of polled Serbs, are reminiscent of those in the earlier survey, and ranged from "I would accord them equality", "they should get jobs and start working", "I would provide them with equal job opportunities", and "I would take better care of my own nation". Earlier drastic chauvinistic replies are largely absent in this survey. Croats demanded better accessibility to all jobs, dismissal of old directors, urged stamping out of corruption and respect for expertise and legality. By and large our finding denote shifts in positions of some ethnic groups of respondents: Hungarians feel less discriminated in the labour market and employment policy than several years ago, while Romanians feel more discriminated. It is very likely that such Hungarian stance is linked to better representation of their political parties in local, Vojvodina and republican authorities in the wake of the 5 October developments. Position that Croats are discriminated in the labour market is probably conditioned by the local Northern Ba~ka conditions, as all the Croat respondents lived in the Subotica municipality.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ut replies to the next question might shed more light on the pertinent issue. When asked "Do you think that an equal opportunity policy is pursued in appointments to the top managing positions in Vojvodina?", 49% of Romanian and Slovak respondents, 48% of Croats, 47% of Hungarians, and 16% of Serbs replied negatively. In the earlier survey 55% of Hungarians, 37% of Slovaks and 26 of Romanians and Serbs decidedly stated that such a policy was not pursued. Dissatisfaction of Romanians and Slovaks in the meantime rose drastically, while Hungarians and Serbs grew more satisfied in this respect. The questionnaire was not intended to test the thesis about "an alliance of nationalism" which allegedly characterises the current authorities. In other words it is alleged that the ruling sets in Serbia reward their loyalists from Hungarian and other ethnic parties by appointing them to the top managing positions. Romanians and Slovaks don't have such parties in view of their size and territorial dispersion. Hence their poor political mobilisation. In the past decade members of those two groups rendered support to the Neo-Socialist block or the pro-autonomy parties, which currently take part in the new government, and consequently also have a say in distribution of the managing position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about desirable changes in the policy of appointment to the top managing positions, Slovak respondents urged the focus on the expertise, and not on the ethnic criterion. Romanians were less vague: they maintained that ethnic Serbs were privileged in this regard, and some of them even demanded the change of law on management positions and appointment in line with the "national grounds". While in the mid-Nineties Slovaks were nostalgic about the communist era and its solutions of the aforementioned problem, in our most recent survey it is the Romanians who harbour such feelings. But it is not clear how laws could determine appointments to top positions in accordance with the ethnic criteria. Hungarians on the other hand stress that they have enough experts for their share of top positions, and also demand corresponding legal regulations. Croats also urge legal regulating of the right of ethnicities to appointment to the top managing positions. However none of the polled groups demanded legally prescribed quotas for distribution of the top managing posts to ethnicities, but one gets the impression that Romanians, Hungarians and Croats would not mind such a solution. It is not clear how Romanians, in view of their small share in total population envisage a quota which would satisfy aspirations of their top job-seekers. On the other hand Croats urge exclusion of political parties from distribution of desirable positions, which is quite understandable in view of their political situation and of their impossibility to establish a party ready to back this and other Croat demands in Subotica municipality. Serbs, as manifested earlier, are most pleased with the current situation. However some Serb respondents urge minimisation of appointments of Montenegrins to the top managing positions and a more resolute, nationalism-minded stance in this area ("we should avoid ethnic quota", "I would prioritise my nation", "this is Serb country and Serbs should manage it").</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hen asked "Are some members of minorities more successful than others in private business?", 41% of Croats, 30% of Romanians, 22% of Slovaks, 11% of Serbs and only 3% of Hungarians replied affirmatively. In the earlier survey replies to this question were quite indiscriminate. There is a full-throttle ethnic competition in Vojvodina, as demonstrated by respondent's replies related to desirable changes in this area. Slovaks mention "different inclinations and abilities/skills", a reference to image of Serbs as deft in speculating activities, but also to alleged characteristics of refugees. Hungarians very rarely mention a "cultural factor" as a factor determining varying degrees of success in private business. Romanians demand that Serbs be stripped of their privileges in getting jobs and goods in short supply. Serbs very rarely mention that "tribal connections" should be eliminated. Croats criticise major privileges of Serbs ("the state has visibly favoured Serbs", "refugees and Serbs should not be favoured", "Serbs are favoured and they have free access to all jobs and activities", "Serbs have precedence, former regime favoured its loyalists", influence of former communists ("former communists became private businessmen through thievery, while other people had to work hard to set up such companies"), and division of resources between Serbs and Hungarians ("Serbs are favoured by the state and Hungarians by local administration", "local self-rule was run by Hungarians, and the district by Serbs"). Replies of Croats are marked by local Subotica conditions, which explains their discontent in many areas. In contrast to the 1995 survey, Hungarians are now less dissatisfied, but discontent of other ethnicities grew, notably of Romanians, with respect to distribution of resources in accordance with ethnic criteria. Objectively speaking Hungarian minority is less discriminated than in 1995, but pauperisation of society and a continuing economic crisis make the feeling of deprivation stronger and more painful, and different internal deals between ethnic parties open the new prospect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otal status of inter-ethnic relations and notably their impact on minorities position on refugees require examination of the ethnic mind-set of members of the observed communities. Ethnic competition evolves into an open conflict when existence of objective inequalities coincides with presence of awareness thereof, which can be easily articulated as practical conduct (Medrano, 1994). Awareness of inequalities exists, as previously demonstrated, but as regards a real state of affairs one should draw a distinction between areas in which collective rights are discriminated, notably distribution of the top managing positions (cf. Samard`i}, 2000), and those areas of collective rights which exercise depends on the will of ethnic majority and relatively independent factors, notably, economic situation in the country, size, birth rate and territorial distribution of members of minorities etc. Resentment towards others and exclusivism, whether they are directed towards members of other ethnic groups or refugees, are not generated by old hatreds, at least when refugees are question, barring some recollections of previous phases of colonisation of Vojvodina in the Twentieth century. Realistically speaking better educational and biological structure of refugees can become a source of so-called "new nationalism", which M. Kaldor explains by rise of inability and decline in legitimacy of the ruling political classes in countries like Yugoslavia, and also by parallel economy and semi-legal way of survival, typical of refugees, but also of large part of local population. All in all nationalism is understood as an expression of vying for resources on the ruins of centralised economy, accompanied by divisions between those who work for NGOs or in the information sector and those who are part of local particularist communities (Kaldor, in: Caplan, Feffer, 1996). Or as Hobsbaum notices in "The Age of Extremism" tension between an accelerated process of globalisation and inability of individuals, social institutions and collectives to mentally accept that phenomenon is perhaps the most conspicuous feature of the late Twentieth century. According to Hobsbaum, people had less trouble adapting to the world of satellite TV, e-mail, holidays in the Seychelles and every day trans-Atlantic plane trips. In any case a state of ethnic mind-set of members of Vojvodina minorities needs to be examined in the context of study of the general topic.</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b/>
          <w:b/>
          <w:sz w:val="24"/>
          <w:lang w:val="en-GB"/>
        </w:rPr>
      </w:pPr>
      <w:r>
        <w:rPr>
          <w:rFonts w:cs="YU Times New Roman" w:ascii="YU Times New Roman" w:hAnsi="YU Times New Roman"/>
          <w:b/>
          <w:sz w:val="24"/>
          <w:lang w:val="en-GB"/>
        </w:rPr>
        <w:t>ETHNIC MIND-SET AND ETHNIC RELATIONS</w:t>
      </w:r>
    </w:p>
    <w:p>
      <w:pPr>
        <w:pStyle w:val="Normal"/>
        <w:ind w:firstLine="720"/>
        <w:jc w:val="both"/>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re are internal divisions in minority communities and the refugee population. The focus of our study is on the ethnic minorities position on refugees. When an ethnic groups faces strong external pressure it most frequently closes ranks and integrates firmly; but under conditions of easy meeting of individual and collective rights an accelerated assimilation and/or deepening of intra-group divisions are commonplace. As regards the first phenomenon it is worth mentioning that the number of members of ethnic communities declined mostly in the period between the two censuses, 1961-1981, that is, when those ethnic minorities had biggest opportunities to attain equality with members of the majority ethnicity. Numerous intra-minority divisions are a special problem, and their motives and background are sometimes difficult to fathom. Notorious is rivalry and run-ins between Hungarian parties, but rifts are also produced by such factors as a big distance between urban and rural ethnic Hungarian population and actions of different interest coteries in the circles close to local minority intellectual and cultural elites. This factor well nigh prevents successful ethnic mobilisation of minorities in areas in which they indeed represent a minority.</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Minorities have common problems and separate, specific ones. Slovaks are relatively stable in their size and share in total population of the province, and their division in Protestants and Catholics rarely evolves into more serious conflicts. But Slovaks are territorially very dispersed, their major groupings live in Ba~ki Petrovac, Kova~ica and Stara Pazova. As such they are not able to effect political mobilisation on ethnic grounds. They are geographically distant from their country of origin, and because of that more than any other ethnic group they are interested in the autonomy of Vojvodina. Namely in Vojvodina they emerge as a factor to be reckoned with, while in Serbia they are marooned in the sea of Serbs and other nations. Romanians are easily assimilated and they are characterised by very old members, unfavourable ratio between urban and rural population, and large share of farmers in their professional structure. We discussed them and Slovaks and Hungarians at length in our earlier survey (Ili}, Cveji} 1997). On the other hand Croats, notably those in Srem, were driven away from their homes. The felt threatened even before the outbreak of war: when one compares the 1991 census with the one taken in 1981, one immediately notices a 35% decline in the number of declared Croats. Such a decline cannot be explained by demographic reasons. In fact it denotes the influence of political factors. Added to that the number of declared Bunjevci, rose by 50% in 1991 census, and there were also eight times more declared [okci. A detailed survey carried out by Ljubomir \or|evi} in his book about Subotica, indicates that in parallel to a decline in number of declared Croats in some Northern Ba~ka villages there was a significant rise in the number of declared Bunjevci and ethnic Yugoslavs, even 250% with respect to the 1981 figure. Vojvodina Croats were the only ethnic minority which had been exposed to physical violence during the NATO campaign. Their fate was shared by local Albanians. But Croats are sill a numerous ethnic group in Vojvodina. But they are geographically divided: a large number of Srem Croats had been driven away, but there are Croats in Banat towns and in villages adjacent to the border with Romania. While those Croats living in Banat towns are dispersed and not so numerous, those poor Croats in Radojevo, Neuzina, Perlez etc., live on the fringes of political processes and are not covered by advocated Croat cultural autonomy in Vojvodina. Croats share the fate of Banat Hungarians, who are forgotten by leaderships of Be~ej, Subotica, Temerin and Novi Sad, Hungarian political organisations. Their situation is exacerbated by the fact that this is a small community, and that Serbia has better relations with Hungary that with the Republic of Croatia. In those terms the issue of Vojvodina Croats is reduced to the issue of Croats in Ba~ka. Hence the Croat cultural and political elite in Ba~ka should assume more responsibility: they are always tempted to prioritise interests of their fellow-nationals instead of representing interests of their entire ethnic group in Vojvodina, in striking possible deals with the Belgrade and Novi Sad centres of power.</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f minorities are included in all aspects of social life, their assimilation is boosted; in recent times such trends are prevented in Europe by measures specially devised to protect ethnic identity. But deprivation or limitation of some collective rights, either as a consequence of the minority policy in place or a consequence of uncontrollable social forces, can also deepen intra-ethnic divisions. One of the most salient examples is related to the exercise of the right to education in mother tongue. A limiting factor in this area is a dilemma between multi-culturality and preservation of national identity. It was proved on several occasions that classes in minority mother tongue, in a majority milieu, face an ever-dwindling enrolment or attendance. This is due to the fact that parents prefer to boost educational competitiveness of their children by enrolling them on Serbian language classes or transferring them to such classes. Bilingual schools in such milieus in fact lead to quick assimilation, while insistence on preservation of mother tongue classes can lead to ethnic isolation. But multiculturality and multilingual situation on the one hand and attempts to preserve ethnic identity on the other hand, are not at odds. But in practice, in milieus inhabited by small number of minorities members, they collide. The same applies to the choice between early inclusion of minority members in social competition or attempts to preserve and advance ethnic identity. In many instances minority members opt for the former and consequently pay the price for their estrangement from their ethnic roots. It is the parents who early on make such choice for their underage children. This leads to the erosion of middle class in minority communities and their consequent ruralisation and social regression. This happened to the sidelined Romanian ethnic group in Vojvodina, whose 70% of members are farmers. Hungarian peasants also view their estranged urban or gentrified fellow-nationals as estranged people or "national traitors". But we cannot stress enough the importance of dilemma between attainment of social position and preservation of ethnic identity under the current circumstances in multi-ethnic Vojvodina.</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i/>
          <w:i/>
          <w:sz w:val="24"/>
          <w:lang w:val="en-GB"/>
        </w:rPr>
      </w:pPr>
      <w:r>
        <w:rPr>
          <w:rFonts w:cs="YU Times New Roman" w:ascii="YU Times New Roman" w:hAnsi="YU Times New Roman"/>
          <w:i/>
          <w:sz w:val="24"/>
          <w:lang w:val="en-GB"/>
        </w:rPr>
        <w:t>Ethnic distance</w:t>
      </w:r>
    </w:p>
    <w:p>
      <w:pPr>
        <w:pStyle w:val="Normal"/>
        <w:ind w:firstLine="720"/>
        <w:jc w:val="both"/>
        <w:rPr>
          <w:rFonts w:ascii="YU Times New Roman" w:hAnsi="YU Times New Roman" w:cs="YU Times New Roman"/>
          <w:i/>
          <w:i/>
          <w:sz w:val="24"/>
          <w:lang w:val="en-GB"/>
        </w:rPr>
      </w:pPr>
      <w:r>
        <w:rPr>
          <w:rFonts w:cs="YU Times New Roman" w:ascii="YU Times New Roman" w:hAnsi="YU Times New Roman"/>
          <w:i/>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Both locals and minority members sometimes maintain that ethnic minorities are not militant enough in terms of their nationalism. But this is just a political slogan used for practical purposes. Respondents were asked to answer questions from decomposed Bogardus scale related to varying degrees of ethnic distance. When asked: "Which is a desirable ethnicity of your superior/manager/director?" 34% of polled Serbs, 54% of Slovaks, 56% of Hungarians, 63% of Croats and 68% of Romanians said they did not care. A vast majority of other respondents said they would like to have their fellow-national as their superior/manager/director. Only 12% of Croats would have preferred an ethnic Hungarian, as their superior/director than their fellow-national (11%). This choice speaks of divisions within the Croat ethnic minority and religious affiliation which can frequently prevail over other ethnic or linguistic kinship. In the earlier survey 80% of polled Hungarians, 74% of Romanians, 60% of Slovaks and 36% of Serbs said "I don't have preference of this kind". If measured by this indicator it emerges that the ethnic distance has somewhat increased.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The next question was: "Which is a desirable nationality of your partner?". 34% of polled Serbs, 54% of Slovaks, 56 of Hungarians, 63% of Croats and 68% of Romanians said they did not have preference of this kind. Other replies indicate gravitation towards fellow-nationals, barring Croats, 19% of whom would chose Hungarians as their partners and only 15% their fellow-nationals. In earlier survey reply "I don't care" was given by 80% of Hungarians, 71% of Romanians, 64% of Slovaks and 33% of Serbs. According to this indicator it emerges that the inter-ethnic distance among Serbs has diminished, among Romanians declined and among Hungarians and Slovaks visibly increased. Thus we can assume, on the basis of our findings and those from other survey, that shift in positions was influenced by saturation with consequences of Serb nationalistic policy, that is a lower threshold of tolerance of poor quality of life and the newly-emerged situation in which re-distribution of power between nationalistic Serb and Hungarian and pro-autonomy parties alter future prospects of members of some ethnic group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hen asked "Which ethicity would you like your closest colleague at work to be?", 72% of Hungarians, 69% of Romanians, 63 of Serbs, 61% of Slovaks and 39% of Croats said they did not have any preference. Interestingly enough 7% Romanians would prefer a Hungarian over their fellow-national (3%), while Serbs prefer a close colleague of Serb descent, of Hungarian descent (4%), and Croats prefer a Croat colleague (27%) and a Hungarian one (25%). Hungarians top the ranking of ethnic group with the best work ethics. All minorities attribute the following qualities to Hungarians: "hard-working, meticulous, good worker or skilled technician". On the other hand perception of refugees is quite the opposite. But it bears saying that refugees are weighted down by tragedies they went through and major losses they experienced. Vojvodina is not so different from previous milieus of refugees, but prejudices about refugees are a factor of "cultural racism" generated by across-the- board poverty. In earlier survey reply "I have no preference" was given by 81% of Hungarians, 71% of Romanians, 66% of Slovaks, and 42% of Serbs. This indicator shows the growth of nationalism. Under the current circumstances the contrary trend would be surprising. </w:t>
      </w:r>
    </w:p>
    <w:p>
      <w:pPr>
        <w:pStyle w:val="Normal"/>
        <w:ind w:firstLine="720"/>
        <w:jc w:val="both"/>
        <w:rPr/>
      </w:pPr>
      <w:r>
        <w:rPr>
          <w:rFonts w:cs="YU Times New Roman" w:ascii="YU Times New Roman" w:hAnsi="YU Times New Roman"/>
          <w:sz w:val="24"/>
          <w:lang w:val="en-GB"/>
        </w:rPr>
        <w:t xml:space="preserve">The next question was: "Which ethnicity would you like your next-door neighbour to be?". 76% of Romanians, 74% of Hungarians, 63% of Serbs, 58% of Croats and 53% of Slovaks said that they had no preference. A negligible number of respondents preferred neighbours of other ethnicity, while as many as 9% of Croats chose a Hungarian neighbour. In earlier survey reply "I don't have any preference" was given by 72% of Hungarians, 64% of Slovaks, 63% of Romanians and 40% of Serbs. Judging by this indicator Serb nationalism is declining, as noticed in the earlier survey (Ili}, Cveji}, 1997). It bears mentioning that refugees are prospective buyers of property in demographically emptied out Romanian villages. Slovaks, judging by the last census, maintained their size and share in total population. Slovaks, due to their small size and territorial dispersion, are excluded, even more than ethnic Serbs and Hungarians from the current trading in gains of the nationalistic parties after the 5 October 2000 changeover. This kind of </w:t>
      </w:r>
      <w:r>
        <w:rPr>
          <w:rFonts w:cs="YU Times New Roman" w:ascii="YU Times New Roman" w:hAnsi="YU Times New Roman"/>
          <w:i/>
          <w:sz w:val="24"/>
          <w:lang w:val="en-GB"/>
        </w:rPr>
        <w:t xml:space="preserve">post hoc </w:t>
      </w:r>
      <w:r>
        <w:rPr>
          <w:rFonts w:cs="YU Times New Roman" w:ascii="YU Times New Roman" w:hAnsi="YU Times New Roman"/>
          <w:sz w:val="24"/>
          <w:lang w:val="en-GB"/>
        </w:rPr>
        <w:t>interpretations in epistemological terms is less strong than testing of previously developed hypothesis. But it contributes to outlining changes in inter-ethnic relations in milieus in which refugees have been settled. Moreover it has its heuristical significance.</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hen asked "Of which nationality would you like a godfather of your child to be?" 62% of Romanians, 54% of Hungarians, 52% of Serbs, 42% of Croats and 49% of Serbs. 9% of Croats preferred a Serb godfather, and 6% a Hungarian one. Other respondents mostly opted for their fellow-nationals. In earlier survey the reply "I have no preference" was given by 39% of Hungarians and 39% of Slovaks, 48% of Romanians and 22% of Serbs. This indicates that nationalism is on the rise in the area where many people are vying for resources. No special survey is needed to indicate what is obvious, that is: interpersonal relations of members of different ethnic groups have not worsened in the second half of the Nineties. On the other hand, "economic", social interest-basis of nationalism homogenises Vojvodina population and confronts the locals with refugees. The former than see the latter as new competitors. Such a climate than spawns cultural racism, the brunt of which bear the most vulnerable group, that is, refugee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Of which nationality would you like the spouse of your child to be?", 71% of Romanians, 55% of Croats, 49% of Hungarians, 47% of Slovaks and 44% of Serbs said that nationality did not matter. Croats again emerged as an open group: 9% that is 7% of Croats would prefer to have son-in-law or daughter-in-law of Hungarian that is Serb nationality, whereby one should have in mind the linguistic barrier in the first case, and the religious one in the second. But such barriers, at least in Northern Ba~ka, in which all polled Croats live, are surmountable; in contrast to other parts of Vojvodina its northern third is in reality most reminiscent of the virtual image of Vojvodina which its entire population has, in contrast to southern and central Vojvodina in the northern part of the province there is a considerable number of people whose mother tongue is Serbian, but who also speak minorities languages, notably Hungarian. When one considers distance between Croats of predominantly Roman Catholic denomination, and at least declaratively Orthodox Serbs, one should be aware of the fact that many of them don't harbour religious exclusivity. Moreover religious and ethnic basis rarely fully coincide in Vojvodina. In contrast to their fellow-nationals in Slovakia, Vojvodina Slovaks are divided in the majority Protestants and minority Catholics. Hungarians, who are the majority Catholic people, continue to elect their political representatives from the Protestant group. Added to that among all ethnic groups there is a conspicuous number of members of different Protestant churches, with long tradition in Vojvodina. They lend an unusual religious colourfulness to Vojvodina, in contrast to the rest of former Yugoslavia. In case of Croat respondents, religious factor is more important that a linguistic one when it comes to selection of a marital partner. Consequently Croats prefer marital partners of Hungarian or Serb ethnicity, while 65% of Hungarians, 57% of Romanians, 49% of Slovaks, and 34% of Serbs have no special preference. Romanian are very open towards choosing a spouse of any ethnicity, while Croats are more reserved. Exhausted demographic potential of the Romanian community indicates its inevitably imminent assimilation.</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ut all the aforementioned replies to tiered questions should be viewed cautiously. When we analysed the sample we noticed that ethnic exogamy was more characteristic of the polled Croats, and to a certain extent of the Hungarian and Serb group. But during the survey which I and S. Cveji} carried out in 1990, in the Vojvodina sub-sample we noted very conspicuous differences between the replies of respondents and ethnicity of their real life spouses. For example 70% of respondents of Slovak nationality denied importance of the ethnicity factor in choice of spouse, while their marriages were 85% homogenous (Ili}, Cveji}, 1993). despite reduced possibilities for ethnic exogamy among people living in ethnically homogenous localities, the aforementioned findings indicate that replies to questions posed in the form of tiers, should be taken with a grain of salt.</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But let us also look at replies to the next two questions. In view of dilemma between preservation of ethnic identity and attainment of social standing we posed the following question: "Would you rather choose as a marital partner for your child a socially low-ranking fellow-national or member of other ethnicity who has the same or superior standing to yours?" Reply "it does not matter" was given by 97% of Romanian respondents, 89% of Slovaks, 79% of Hungarians, 74% of Serbs and 46% of Croats. 10% of Hungarians favoured the first choice and 10% the second one. Serbs favoured high social standing of prospective son-in-law or daughter-in-law (11%) over the second option (10%), while corresponding percentages for Croats were 31% and 23% respectively. But veracity of such replies is questionable, barring the Croat answers. However it does not seem that social standing of potential spouse is something important for most respondents. Then we posed the following question: "Whom would you choose as a spouse for your child: a rural fellow-national or urban member of other nationality?" Judging by replies of respondents the aforementioned features of potential spouse was deemed unimportant by 80% of Slovaks, 78% of Serbs, 72% of Hungarians, and 43% of Croats. When posing that question we had in mind the fact that abandonment of villages and rural way of life was long-perceived social goal for many villagers, who were moreover willing to attain it for their children. 25% of Hungarians give precedence to a rural fellow-national, while 3% prefer urban member of other nationality. Not a single Slovak would opt for an urban member of other nationality; Romanians did not care about features of potential spouses of their children; 10% of Serbs would prefer a rural co-national, and 10% an urban member of other ethnicity, while 36% of Croats are in favour of the first option, 31% favour the second option.</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These findings deserve a lengthy commentary. The impression is that in their replies to the aforementioned questions respondents were more sincere that in replies to other questions. My presumption that a large number of villagers would like their children to leave and move to towns is obviously wrong. Better wage-earning chances in villages have considerably improved financial standing of locals with respect to denizens of impoverished towns and cities. The Nineties, both in the demographic and psychological terms were a period of new ruralisation. This phenomenon was produced by the fact that in the past decade money was subject to various inflationary pressures, while food remained costly. Perhaps we should view a massive disregard for social standing of prospective daughter -in-law or son-in-law within this context. For a sociologist social status is a very important notion, embracing different dimensions of social inequalities. For respondents synthetic social status can mean much less after a decade of nightmarish life, in the situation in which all criteria were shaken, and in which bare survival was the uppermost goal. To be perfectly honest, criteria like education and regular pays, related to the aforementioned status, mean very little in the present-day Serbia. Other methods and ways of survival are in place, and other factors influence the extent of social standing and genuine influence enjoyed by individuals. Within the current social, economic, psychological and ideological nightmare accompanied by vague promises of better life, in the face of impending transition, privatisation, massive lay offs, life in Vojvodina villages seems more attractive. Hence relativisation of social standing by its locals. Refugees who arrived either in 'decent' times (the first refugee influx from Croatia, in 1991) or in 'difficult times' (influx of refugees from Krajina and Bosnia from 1992 onwards) face not only the poverty of local population, but also the latter's physical and psychological fatigue and fear of uncertain future. Serbia and Vojvodina are exhausted and disoriented in the situation which clearly heralds new rules of the game. All the aforementioned factors contribute to the fact that every new competitor is viewed as a hostile element.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Application of Bogardus scale is mandatory in this and similar surveys; the same applies to application of some tiers and items from the Likert-style scale. We saw that the use of questions with open-ended answers led to dissipation of the latter and made more difficult testing of earlier developed hypothesis. On the other hand application of solutions successfully used abroad, but unadjusted to our milieu, entails unfavourable research consequences. It is worth mentioning numerous attempts at strict application of Bogardus-style scale or Likert-style scale which led to findings full of indiscriminate and politically interesting, but non-substantive contents of conformist orientations. This phenomenon leads to a distorted picture of genuine opinions of some groups, notably refugees, whose members feel insecure. Some surveys related to foreign media monitoring by national minorities yielded very convincing results. In order to avoid this weakness in this survey we used the little-applied solution, that is, we widely applied questions with open-ended answers. Their successive (tiered) posing greatly reduced possibility of conformist replies, and use of a good plan of cross-examination of replies represented an additional instrument for controlling the influence of insincerity and conformity.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ll in all in surveys of delicate groups, for example minorities (and refugees too) use of open questions is usually avoided on financial and expert team grounds (desirable engagement of professionals with high skills, expertise and know-how is very costly). But we saw that open questions also have their shortcomings. Similarly to earlier survey, we applied several kinds of questions, in order to neutralise their specific weaknesses. However one should not idealise any form of applied research approach. Some methodological solutions are suddenly revived, and consequently much-extolled. They become so commonplace, that they are used even in instances in which another research alternative would yield cognitively more important results. This holds true of application of determined types of samples or entire procedure, for example so-called "qualitative interviews", or focus groups. Such widespread use of a certain sample or procedure is usually justified by its current popularity and familiarity. "Qualitative interviews" are frequently routine-like conversations, while focus groups are just a systematic observation of small groups and interviews thereof. The aforesaid does not hold true only of so-called qualitative methods, that is, a collection of substantive and form-rich data. "Qualitative approach" sometimes entails excessive precision, either in interpretation of findings (with several decimals) or in analysis (through use of sophisticated statistical procedures incompatible with the topic and features of material).</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n view of the aforementioned, in our further analysis we shall again focus on one of "qualitative" parts of material, that is, on group preferences of respondents which can, but may not, correspond to their replies to questions usually posed in this and similar surveys. Hence we shall again look at some of their positions mirroring different aspects of their ethnic mind-set, which together with the general state of society had an autonomous, causal influence on their stance on refuge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i/>
          <w:i/>
          <w:sz w:val="24"/>
          <w:lang w:val="en-GB"/>
        </w:rPr>
      </w:pPr>
      <w:r>
        <w:rPr>
          <w:rFonts w:cs="YU Times New Roman" w:ascii="YU Times New Roman" w:hAnsi="YU Times New Roman"/>
          <w:i/>
          <w:sz w:val="24"/>
          <w:lang w:val="en-GB"/>
        </w:rPr>
        <w:t>Self-understanding of ethnic groups</w:t>
      </w:r>
    </w:p>
    <w:p>
      <w:pPr>
        <w:pStyle w:val="Normal"/>
        <w:ind w:firstLine="720"/>
        <w:jc w:val="both"/>
        <w:rPr>
          <w:rFonts w:ascii="YU Times New Roman" w:hAnsi="YU Times New Roman" w:cs="YU Times New Roman"/>
          <w:i/>
          <w:i/>
          <w:sz w:val="24"/>
          <w:lang w:val="en-GB"/>
        </w:rPr>
      </w:pPr>
      <w:r>
        <w:rPr>
          <w:rFonts w:cs="YU Times New Roman" w:ascii="YU Times New Roman" w:hAnsi="YU Times New Roman"/>
          <w:i/>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Personal and development-related preferences represent those contents of social awareness which serve as a link with the past of one's own ethnic group, and whose continual re-formulation makes possible their perpetuation, and frequently their future development. Such re-interpretations are usually carried out by specially trained people, called intellectuals; they are influenced by changes in real social life, but also by demands of centres of power bent on strengthening a weak policy of a concrete group or amending it. Readers in Yugoslavia are well aware of massive re-interpretation of the Serb national history effected in the late Eighties, which was intended as a justification of a radical change of political course, that is replacement of the Yugoslav program by Serbian nationalism. Neighbouring countries faced a similar problem several years later, when the old social and economic system collapsed and the need emerged to devise a new political and social course. Eruption of nationalism was by and large avoided by Eastern Europe, although it did not remain immune to sporadic nationalistic outbreaks and attempts to re-assess national past in order to gain legitimacy for new distribution of resources. After recent political changes, which essentially mark the end of Serbia's resistance to globalisation, it is necessary that such re-examination of the past be carried out in our country too. Yugoslavia's multi-ethnic character promises several different patterns of possible re-examination of the past, the more so because of good representation of minorities political organisations in the new authorities and their attempts to maximise their share in power. National cultural elites play a special role in re-interpretation of the past in the ethnic mind-set of their groups. But they also have their specific interests in re-shaping the past, for this could help justify special social rewards for minorities intellectuals, in the shape of memberships in different national councils, posts of editors in the print and electronic media and publishing houses, posts of advisers in ethnic political organisations, scholarships, grants, paid trips, and different kinds of sinecures. It was noticed long time ago that ethnic nationalisms in Eastern Europe are to a large extent a consequence of ambitions of frustrated intellectuals, whereby the rewards they expect and/or get, can be not only of financial, but also of "moral", psychological character.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current alliance of "nationalists" which is governing Serbia and which thanks to massive Western assistance toppled the former Neo-Socialist, isolationist regime faces specific challenges, notably the lack of resources and the need of the alliance to find in the national past the reasons for and justification of large participation of their own ethnic group in the recent struggle for resources. Refugees are not seen as a problem in the aforementioned quest: most nationalism-minded intellectuals have forgotten them as due to their poverty and helplessness they cannot be used as a mainstay by any rival political group. Refugees are not even interesting as potential political enemies, barring a small number of rich and successful refugees who had connections with former and current regime alike. But population at large views refugees as competition, which they objectively are.</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How is the past re-interpreted in the mind-set of respondents from Vojvodina ethnic communities? Such re-interpretations to a large extent determine the views on the present. Let us first see which personalities or public figures are seen as best representatives of ethnic communities in Vojvodina. Croats hold in high esteem politicians from the two rival ethnic (para) parties, the Croat National Alliance and Democratic Alliance of Vojvodina Croats, Franja Vukovi} and Bela Tonkovi}. They also respect a local national intellectual Kalman Kunti}, and but rarely praise Ambrozije [ar~evi}, Bela Ivkovi}, Andrija Kopilovi}, Andrija Peji}, Antun Skenderovi} and Naco Zeli}. We are not quoting frequencies, for fearing political manipulation of findings, we opted out of assessment of sample. What surprises is that public figures, non-affiliated with political parties are not among preferences of Croat respondents. Party figures have occupied the list of personal preferences. Slovaks, who are unable to politically mobilise due to their territorial dispersion, have mostly selected intellectuals and cultural workers, ranging from Academician Kme}, renowned naive painter Halupova, Beredi, Mayer, Benka, Sorovi, Bere|i, Sudi, Valenti, etc. Interestingly enough intellectuals from the Slovak Language and Literature Department and from Association of Slovaks are mentioned less than in 1995, which is probably due to recent intra-Slovak divisions. Poverty of personal preferences of the polled Romanians is even more visible now than in 1995: they mentioned as the most prominent contemporary figures of their nation the late poet Popa and the late scientist Radu Flora, and former athlete Lupulescu. Sporadically Jorga, ^izma{, ^obanu, Krdu and Viorel Flora were mentioned too. Hungarians mostly mention political leaders like Kasa and Varadi, while Andres Agaston, understandably enough was mentioned more frequently six years ago. Cultural figures are rarely mentioned. While Romanians stopped mentioning politicians from Romania as the most important Romanian public figures, Hungarian respondents frequently chose Orban and Martonji, and even Kertes and Nenad ^anak. Major changes in this regard were noted among Serb respondents: Milo{evi}, Ratko Mladi}, [e{elj and Vuk Dra{kovi} have disappeared from the list of personal preferences, and their places have been taken by popular Vojvodinans athletes, brothers Grbi}, singers Tanja Banjanin and Bala{evi}, poet Miroslav Anti}, and some late public figures. Of politicians most frequently mentioned are Milan Paro{ki and Nenad ^anak. These findings speak of disorientation and possible internal division among Slovaks, loss of personal paragons among Romanians, full ethnic politicisation of Hungarians and Croats. It is also worth saying that our earlier, the 1995 survey, was carried out at the height of one in a series of paroxysms of Serbian chauvinism conditioned by fall of Krajina and large part of Republika Srpska.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Question about personal preferences from the past (covering entire national history and not only the Vojvodina one) produced the following results: Romanians chose as their most prominent public figures rulers like Aleksandar Jon Kuz, King Vlada, Mir~a the First, statesmen like Chaucesku and Iliesku, and less frequently poets like Eminesku and Popa. Slovaks repeated the names from the earlier survey: Janoshik, Shafarik, [tur, ^ajan and V.H. Vladimirov. Surprisingly enough T.G. Masarik was mentioned also as a personal preference. Hungarian respondents again mentioned most frequently Petefi, Matija Korvin, Aranji, Jokai Mor, Vere{marti, Atila (but not Arpad or Anjou kings), and less frequently Ko{ut and Sent I{tvan. Alike in our earlier survey Serbs most frequently mentioned Tesla and Vuk Karad`i}, rulers from dynasty of Nemanji}, Kara|or|e and Milo{ Obrenovi}, Petar Kara|or|evi} and Tito. Saint Sava was mentioned less frequently than in 1995. Croats extolled the following figures from their national history: Jela~i} and Gubec, Tito, and less frequently Tu|man, very frequently [tosmajer, rarely S. Radi} and old Croat rulers like King Tomislav, relatively frequently bishops Budanovi} and Antunovi}, rarely Ka{i}, Ru|er Bo{kovi} and [ar~evi}.</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All in all Serbs, Slovaks and Hungarians attach greater importance to writers and scientists, than rulers, Romanians conversely emphasise earlier Romanian rulers, while Croats make choices similar to the first group. In contrast to surveys conducted in some countries of origin of Vojvodina minorities, respondents from Vojvodina very rarely chose public figures from their national past. There were not attempts to rehabilitate Horti, Antonesku or Tiso, Serbs stopped mentioning the prime movers of contemporary chauvinism, and Croats more frequently mentioned Yugoslavs, Tito and [trosmajer, than chauvinist Tu|man. Judging by answers to this question, which this time around did not cover contemporary public figures from the ranks of several minorities, Vojvodina intolerant nationalism does not rely on the past. In those terms strong politicisation of ethnic Croats and Hungarians, visible in answers to the previous question, seems less dangerous. However one gets the impression that ethnic groups in Vojvodina in vying for positions and resources, are ready to respect the rules of the game and oppose any major ethnic conflict.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Views on the past, as a source of legitimacy for the current and future social actions, can be monitored through preferred events, which according to our respondents marked history of Vojvodina. Slovaks think that the most momentous events were: settling of Slovaks in Vojvodina in the Eighteenth Century, period of developed autonomy (1974-1988), "collapse of socialism" and October 2000 developments. The first two events were also mentioned in our earlier survey. This also indicates that Vojvodina Slovaks hold in high regard the former communist authorities because they enabled them to optimally preserve and develop their ethnic identity. In contrast to earlier survey, "the Eighth offensive" or "arrival of refugees" are not assessed as momentous developments. It seems that the perception of balance of power has changed and that refugees are no longer viewed as a dangerous social group, but rather as a group of competitors. Romanians who in the earlier survey made a very poor choice of the momentous historic events, now, alike Slovaks, focused on "period of very developed autonomy", and more than Slovaks, on the 2000 political changeover. This perchance indicates that Romanians expect a lot from the new authorities. In contrast to them Slovaks rarely highlighted the October 2000 changeover. Polled Hungarians also frequently mentioned the period of developed autonomy and its suspension, but similarly to Slovaks and in contrast to Romanians, rarely mentioned the significance of the October 2000 developments, although in view of their resources, they have more reasons to expect their major share in distribution of the winners' "booty" than a weak Romanian ethnicity. On the other hand Hungarians relatively frequently mentioned the year 1945 as one of the most important events in history of Vojvodina and totally disregarded formerly much-mentioned Trianon Treaty, under which Vojvodina was officially annexed to Yugoslavia. One gets the impression that with the passage of time, change of authorities in Hungary and its inclusion in the European integration, the Trianon scar has healed well. On the other hand frequent reference to "1945" indicates opening of what ^ere{ called "the Ba~ka vendetta", that is the issue of war crimes against the Hungarian population after the WW2 pull-out of German soldiers. Mention of that event indicates emergence of a traumatic story, which as such opens contradictory prospects on the plane of joint reformulation of the past. It is up to intellectual and political factors to successfully handle this problem. Serb respondents most frequently mentioned "Serb migrations", "annexation of Vojvodina to Serbia in 1918" and "granting of autonomy in 1974" as the momentous events in the history of Vojvodina. They no longer mentioned "toppling of pro-autonomy politicians", "the post-war colonisation" and "arrival of new refugees". Croat respondents give diverse answers, but most often mentioned the following events: "introduction of the highest level autonomy in 1974", "suspension of autonomy in 1988-1990 period", "the 1941 liberation". Less mentioned were "annexation of Vojvodina to Serbia in 1918" and "formation of democratic parties, like the Democratic Alliance of Vojvodina Croats and the Alliance of Vojvodina Hungarians". All in all polled Croats also manifest clear pro-autonomy leanings, like other Vojvodina minorities. Romanians and Slovaks rarely mention "annexation of Vojvodina to Serbia", because they have unconditionally accepted it, while Hungarians who have earlier denied it, now consider it "a fait accompli", from which, in the wake of the 5 October changeover, some gains can be drawn. Frequent choice of the 1945 liberation does not speak so much of the installation of the Communist regime and the beginning of a new era in social life of Vojvodina Croats, but rather of awareness of Hungarians of their better standing in Vojvodina, than, earlier in Hungary, for the German pull-out entailed a suspension of Hungarian authorities in Ba~ka.</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By and large historical preferences indicate that the refugee issue is no longer considered the most important 'event'. Minorities, earlier intimidated by a large influx of refugees, now don’t feel threatened by their stay. Vojvodina Serbs, who once massively backed the policy which generated the refugee crisis, are now ready to put collectively the issue of refugees on the back burner. In fact resentment of refugees exists only on individual plane, in situations characterised by competition for wages, employment and top managing positions. Then refugees are viewed as a rival group. Vojvodina will have to face up to the recent traumas, including the tackling of massive expulsion of Germans and their abuse in the post-1944 period. In such a context traumas of recent past notably the refugee issue, are sidelined and their victims forgotten. Refugees don't have a country of origin or a national state to protect them, and unlike the Danube Germans they don't have the moneyed foundation to back their claims. They are vulnerable and consequently subject to frequent stigmatisation, and even more so to -utter neglect. As they are not able to effect independent political mobilisation, they are an unimportant factor in the market divided between nationalistic, pro-autonomy and weaker civil factor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In presenting personal and historic event-related preferences of ethnic respondents, we had in mind the fact that different ethnic claims exact institutionalisation prior to their long-term and successful attainment. Cultural institutions provide for stability and crystallisation of different (not only ethnic) social activities, and also provide for a network of positions and sinecures in which public workers are interested, and which frequently represent the basic motive for their public engagement. When asked "Which are three most important institutions of your ethnicity in Vojvodina?" respondents gave the following answers: Slovaks chose the Slovak Association, the Slovak Evangelical Church, secondary school in Ba~ki Petrovac, radio program in mother tongue and theatre. Association of Vojvodina Slovakists and Department of Slovakistics at the Novi Sad Faculty of Philosophy were not mentioned in this survey. Romanians highlighted the church, education in mother tongue, TV program in Romanian and very rarely "Alliance of Romanians". Interestingly enough several Romanian respondents quoted the Assembly of Vojvodina as the most important Romanian institutions. This is a clear pro-autonomy message. In contrast to findings of our earlier survey, local cultural associations and societies were less mentioned as the most important national institutions. Hungarians highlighted "Magyar Szo", a large circulation Hungarian language daily, Department of Hungaristics at the Novi Sad Faculty of Philosophy, and less frequently different cultural institutions and cultural associations, and very rarely the Roman-Catholic Church as a national institution. Serbs gave very dispersed answers, but mostly chose the Serbian Mainstream Association, the Serbian Orthodox Church and Fru{ka Gora monasteries. The Croat replies mirrored a higher degree of politicisation. Most Croat respondents stressed the paramount importance of the Croat Cultural Centre "Bunjeva~ko kolo", the Croat Cultural Association "Matija Gubec", or the "Croat Cultural Academic Society- Subotica" and political parties like the Democratic Alliance of Vojvodina Croats, and more than Hungarians, the national institution of the Roman-Catholic Church, and even Consular Office of the Republic of Croatia. Only few Croats mentioned Radio Subotica program in "so-called" Croat language.</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Respondents were asked to answer several general questions related to perception of their own ethnic group and of other ethnicities as well. In the country of confused and poor people, inter-ethnic relations in its province are not fraught with danger, but they are neither idyllic. When asked "What could members of other ethnicities do to make you feel more comfortable?", a vast majority of respondents avoided to answer the question, but 26% of Hungarians, 19% of Romanians, 16% of Serbs. 15% of Slovaks, and 12% of Croats, said "nothing". Slovaks by and large asked others to be less intolerant and nationalistic and more pro-Vojvodina. Hungarians asked for less Serbian nationalism and better acceptance and greater respect for their group. Serbs most frequently asked other minorities "to speak Serbian", (one of the most strongly-worded formulations was: "in my presence they should speak Serbian"), "not to stress their national leanings", "not to make up stories about possible threats, for they have been given too much", "not to blame the Serb nation, or to praise too much their own nation", "not to demand new rights, for they already have too many". But Serbs also frequently said that minorities behaved decently, but also demanded "more faith in Serbs and" very frequently "just peace and peace". Romanians, alike Hungarians and Slovaks, asked for more tolerance, condemnation of nationalism("individuals who advocate nationalism and emphasise it must be legally punished") wished that "more numerous national groups respect opinions and wishes of smaller national groups". There were some apparently odd replies (which a subsequent logical control established to be very serious): "all of them should speak Serbian". Croats shared some claims of all ethnic minorities (advocacy of tolerance and equality) but put forwards some specific pleas: "my ethnic group should be recognised at all levels", "Serbs and Hungarians should curb their nationalism", "large ethnic groups should accord more respect to small ethnicities", "our request that Croat language schools be opened should be granted". A specific position of a Hungarian group, that is its ability to successfully counter Serb nationalism thanks to its size and density of population, is visible through an express condemnation of (even Hungarian) nationalism in replies of members of smaller ethnicities. On the other hand Serb respondents were the only ones who gave openly chauvinistic replies to this question and manifested a large dose of arrogance and intolerance.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s national groups and self-understanding of nationalists are viewed as essentially homogenous, respondents were asked to quote most conspicuous divisions among members of their own nationality in Vojvodina. 12% of Romanians, 7% of Hungarians, 4% of Slovaks and Serbs respectively and no Croat respondent denied the existence of such divisions. Slovaks said that there were major regional and religious rifts, while Hungarians mentioned economic, regional (sometimes formulated as "linguistic") and religious divisions. Serbs most frequently mentioned the division into indigenous population and colonist and their offspring, and less frequently economic divisions (some even said "I think that my nation is compact"). Romanians highlighted economic, internal divisions (some respondents even maintained that there were no divisions and that "Vojvodinans made up a single nation), while Croats mentioned a series of economic divisions, division in Croats and Bunjevci (for example, "division in Croats and Bunjevci was masterminded by the former authorities, when they intentionally introduced Article 28 to drive a wedge between Croats and make them disappear") and religious divisions, not between different denominations, but in terms of division in "those with religious beliefs and atheists" and "Croats and Croats Catholic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ll in all respondents realistically viewed internal divisions within their groups, and did not imagine their ethnicities as homogenous. Serb respondents' insistence on division between indigenous population and colonists and their offspring probably results from replacement of the 'colonists' top management in the Serb-majority localities. Colonists were followers of the former regime, and indigenous population was opposition-minded, which entailed a re-distribution of gains among 'colonists' groups. Since refugees, notably those from Bosnia and Herzegovina were members of some colonists clans, and were usually employed by them as cheap labour, and not as equal partners, increase in internal Serb tensions on the 'native' basis per force impacted negatively positions of parts of their group. Although not a single political option in Vojvodina advocates that refugees be stripped of their privileges, for it would run counter to their genuine origins, dismissal of colonists clans, in the wake of the October 2000 political changeover, affected their oft exploited and manipulated "clients". In any case autonomy of Vojvodina, although a tolerant idea, could under conditions of a continuing intolerance of the Balkans political culture, scapegoat those connected with former power brokers circles. After undergoing different re-shuffles, influential political, economic, and criminal groups shall tend to protect the richest refugees from undesirable developments, but the mass of refugee population requires permanent attention and protection, alike any other deprived group.</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sked about other divisions among members of other ethnicities living in Vojvodina, respondents mostly mentioned religious, political and regional divisions. Economic divisions were rarely mentioned, while the regional ones were seen in the light of geographical criteria. In contrast to our earlier survey, other ethnicities were seen as more homogenous, while refugees were not mentioned as a separate group, which denoted their ever-weakening group features and dwindling interest in this Vojvodina population group.</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hen asked "What do you think about people who consider themselves nationless people?", 44% of Serbs, 37% of Romanians, 32% of Slovaks, 39% of Croats and only 10% of Hungarians had very negative opinion of them. Added to that many respondents abstained from replying to that question. Slovaks said: "I don't respect them, unless they come from a mixed marriage", "they are people without roots", "spiritually weak people", "they are not sincere", etc. Replies of the polled Hungarians ranged from "he thinks that it is a good choice",, "they think that they are very smart", to "they are not sincere". Serbs assess negatively such individuals but add: "I think they don't have enough information about their nationality", "maybe they belong to a sect", "everyone must belong to a nation", "they are not normal", "they are cowards", "they are fools", and even "are they human beings?" Romanians also label them as "cowards", "fools", "dishonest people", "idiots-cowards", or "lunatics-fools, cowards". We also got pro-autonomy replies, for example "maybe the declare themselves as Vojvodinans, of which I fully approve". Croats gave the following unfavourable replies: "they have a national identity crisis", "I think they are simply ignorant", "no sheep can be bothered by its own fleece?" "they are colourless, they don't know who they are and they cannot accept the others" or "individuals without character", "they are cash-poor and ignorant about their descent". Condemnation of cosmopolitanism is a strong indicator of a degree of chauvinism, which views as a bigger enemy estranged fellow-national or anational individual, than an ethnic rival. In any case elements of radicalisation of ethnic mind-set of members of minorities noticed in this survey don't rest solely on an accelerated social and economic competition. A vast majority of Vojvodinans desire peaceful cohabitation, but their strong ethnic sense of national identity can become an obstacle in taking of any practical action.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asked "How do you see the future of your national group in Vojvodina?" 40% of Romanians, Croats and Hungarians respectively were optimistic. Likewise 37% of Slovaks and 36% of Serbs. Expressly pessimistic were 26% of Romanians, 22% of Serbs, 17% of Slovaks, 15% of Croats, and 9% of Hungarians. While respondents from all ethnic groups were equally optimistic, Romanians were most pessimistic probably because of their demographic trends. Pessimism of Serbs is probably linked to the failure of their recent national program. Serbs which make up an absolute majority in the ethnic structure of province sometimes say "we are not so numerous-we are afraid of future", demand "closer links with Serbia", "enlightenment and preservation of identity", and "I think we shall disappear one day because of our low birth rate and excessive rights of other minorities". Some even predict "there will be conflicts". Slovaks think that their group shall have "a good future" or "progress in the near future", while some of them see only "assimilation" or "extinction". Some Slovaks think that their group shall lose their nationality in parallel with economic strengthening of other ethnic groups and that a relative poverty keeps them, for the time being, together. Hungarians give the vaguest replies. Some say "we are slowly declining", "our prospects are bad", but some of them expect that "things shall get better". Replies of Romanians range from claim "after ouster of nationalist Milo{evi} everything shall be O.K", to realistic, but gloomy assessments "Romanians in Vojvodina are slowly disappearing". Croat formulations are the least clear and less precise than those given by Hungarian respondents. Croat replies vary from assessments "we face a critical situation" and "pessimistically" to "I fear for our future", and "I hope that they are good", "I hope that relations between states shall be normalised", "we stand good chances if Vojvodina undergoes democratisation and decentralisation", to "it will be better in autonomous Vojvodina", "it is difficult to say, but I think that all nations shall share the same fate", "we shall all be in the same pot". When asked to give reasons for their optimism or pessimism regarding the future of ethnicities in Vojvodina, Slovaks said they feared "assimilation" and "white plague", some were optimistic because "recent political changes shall bring more tolerance", "there is faith in European co-operation", and "new standards in treatment of minorities". A large number of Hungarians assessed that "there was less nationalism in Vojvodina", while some of them were pessimistically optimistic "because the situation could not get worse". Some Hungarians were optimistic for "we have a model which has been very successful elsewhere in the world", and "we are confident that we shall be allowed to run independently our affairs". Optimism of Serb respondents is based on pro-autonomy positions or images ("people are hard-working here", "we shall not allow others to run our lives"), occasionally on common denominators of Serb nationalism "4S shall turn into one S") while pessimistic positions rest on stereotypically nationalistic, albeit baseless claims (for example, "we are slowly becoming a minority, "because of Subotica, "we shall become a minority", "there is a big pressure on Serbs"). Optimistic replies of the polled Romanians are occasionally extremely pro-autonomy ("because people in Vojvodina are tolerant", "because we are all equal in Vojvodina", "because in Vojvodina there are 36 nations and they get along, and they shall always get along"), or in the spirit of 5 October euphoria ("things are getting better", "we shall have a better life"). But there are also realistically pessimistic replies ("we shall perhaps have a better life, but our population is declining", "we are the oldest ethnic group in Vojvodina", "we don't have enough children", "we are not nationalistic enough", etc). Polled Croats also link their expectations of better life of their nation to democratisation and expansion of autonomy of the province ("democratisation of society and state boosts progress", "when democratisation and decentralisation are implemented", "we in Vojvodina would better solve our national issue, then those in Belgrade", "democratisation and decentralisation of a country are basic prerequisites for progress of all nations". Some optimistic answers are linked to growing trends within the ethnic group ("national awareness is growing", "birth rate is on the rise", "people are getting enlightened"). Pessimism is justified also by demographic and political reasons ("there is this division in Croats and Bunjevci", and "we are dying out").</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Asked to express in a single sentence their views on desirable inter-ethnic relations, respondents of Hungarian nationality mostly mentioned "tolerance" without discussing institutional mechanisms which should be put in place to ensure that very ethnic tolerance. Polled Slovaks also demanded that nationalism be relinquished and the principle "take care of your people, but appreciate and don't hurt other peoples", be implemented (or in other formulations: "respect both your and other people", "love and respect your people, but don't insult and belittle other people"), which is tantamount to a plea that ethnic identity be preserved. Replies of Serb respondents are diverse. They range from claims to full equality, justified in an archaic way (Tito's "brotherhood and unity") or in line with a more recent pro-autonomy concept ("common aspirations to prosperity of Vojvodina"), and demands that minority rights be reduced to the level of private life ("they should exercise their minority rights only at home", "we should accord them some rights, but not too many"), to openly chauvinistic positions (for example: "a national state", and "they should know that they are not living in their state"). Romanians mostly demand equality and tolerance, and more frequently than other people a good economic basis of common life in a multi-ethnic milieu (for example, "a strong economic state", or "like Switzerland and Sweden"), Croats stress tolerance and like Slovaks enhancement of their ethnic identity (for example, "respect your people, don't insult other people, "love your people, respect other people", or "respect other people, be proud of your people"). They frequently idealise solutions from Tito's era, or take them as a future model "it should be as it was before 1990", "we should live as we had lived before 1990", "it should be as it was during Tito's era", "it should be as it was ten years ago, more tolerance and understanding". The aforementioned question was followed by the one intended to make the former more precise/rounded, namely "Which are obstacles to establishment of desirable inter-ethnic relations?" Here replies were condensed enough to enable statistic measuring thereof. 78% of Croats, 41% of Romanians, 32% of Slovaks and 27% of Hungarians and Slovaks respectively quoted nationalism and political reasons as the principal obstacles. Economic reasons are most frequently quoted by Slovaks (10%) and Hungarians (8%), while members of other nationalities quoted them very rarely. Only few Slovak respondents mentioned that refugees were a hindrance to establishment of good inter-ethnic relation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Concrete formulations of respondents are of some interest. In mentioning obstacles Slovaks stressed "underrepresentation of their human resources in administration", "some obstacles have been removed, now a different policy is being pursued in TV informative programs", and "sporadic nationalistic incidents". Hungarians mentioned nationalism, poverty, vestiges/legacy of former authorities and bad laws. Romanians were most critical of the Serb Radical Party and individuals which have lost their positions, seeing them as the principal generators of problems. Croat formulations contained diverse criticism of Serbian ethnic nationalism, indicating as "obstacles" "politicians from other milieus", "Milo{evi}'s policy and vestiges/legacy of that policy, "nationalistic state policy", "a decade-long dominant nationalistic policy", "nationalistic political parties", "Greater Serbia stances", claims that "a nation thinks it is superior in all aspects of life", or "huge ambitions of the 'heavenly people", Polled Serbs sometimes give openly nationalistic replies (for example, "we are too good), pro-autonomy and civil replies ("government is the biggest obstacle to establishment of good inter-ethnic relations), and sometimes stereotypical, anti-Communist replies "Altered mind-set of people after 60 years of the Communist rule). All in all members of other ethnicities are not mentioned as an express obstacle; one gets the impression that members of ethnic groups share basic views on conditions of peaceful cohabitation, and that they are ready to attain that goal through negotiations and not through conflicts or ethnic exclusivity.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question about desirable inter-ethnic relations is an important question, for it is related to the general problem of a public enemy in politics. Respondents were asked to also answer the question about main difficulties in development of national identity of their national groups. It emerged that ethnic identity, which is different from nationalism, is of paramount important for majority of respondents from all ethnic groups. 22% Croats, 11% of Hungarians and Romanians respectively, 10% of Slovaks and 9% of Serbs said they encountered no difficulties in the development of national identity. This is a surprising finding, in view of the fact that ethnic Serbs control most resources. Slovaks saw as problems "former regime, poverty, high education census, low birth rate and underrepresentation of Slovaks in the top managing positions". Only one Slovak in those terms mentioned-refugees. Hungarians mentioned problems in education and information, poor ties between them and weaknesses of the Hungarian elite in Vojvodina. Serbs frequently mentioned disagreement between indigenous population and colonists "Herzegovina, Montenegrin and Lika connections", and also discord among Serbs. Romanians give very dispersed answers, they mention "poverty, Serbian nationalism, negative stance of the Serbian government on education in Romanian language, and autonomy of Vojvodina as a desirable goal. Croats replies are more concentrated that those given by other ethnicities. Croats speak of unsolved status of this group as a national minority, systematic neglect of all matter Croat, nationalistic policy of the Belgrade authorities, division in Croats and Bunjevci and poor organisation of Vojvodina Croats. It is interesting to note that replies to the aforementioned question indicate awareness of internal weaknesses, more than replies to the direct question about inter-ethnic division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Refugees which were only sporadically mentioned as obstacle to establishment of desirable inter-ethnic relations, are expressly mentioned as such by only one respondent. The refugee problem, under the changed circumstances in the post-5 October 2000 period, is largely reduced to the problem of individual competition.</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sz w:val="24"/>
          <w:lang w:val="en-GB"/>
        </w:rPr>
      </w:pPr>
      <w:r>
        <w:rPr>
          <w:rFonts w:cs="YU Times New Roman" w:ascii="YU Times New Roman" w:hAnsi="YU Times New Roman"/>
          <w:i/>
          <w:sz w:val="24"/>
          <w:lang w:val="en-GB"/>
        </w:rPr>
        <w:t>Ethnic identity of refuge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Problem of relations between minorities and refugees does not only depend on competition, seen rather as a struggle for survival, or preservation/betterment of social position within the system eroded by a long-standing crisis and wars. Added to so-called "hard" indicators, relations between groups in a multi-ethnic milieu are impacted also by cultural factors, which need not be necessarily reduced to ethnic differences. One should have in mind the fact that relations between minority population and refugees can be impacted by factors related to local community, and not to the features of Serbian and Vojvodinan society as a whole. Had Srem been covered by our survey, our results would have been probably different, but then comparability with findings of former survey would have been smaller and the use of different, milder forms of examination providing for veracity of verbal statements of respondents would have been necessary, in view of the fact that ethnic minorities in Srem, in the Nineties, had more reasons to fear presence of refugees than their fellow-nationals in Banat and Ba~ka. Share of refugees in entire population of a locality influences line taken on them: Croats in \ur|in took a more resentful stance on refugees than Croats in Tavankut. But such factors could not have been analysed. Local factors, like the influence of church, ethnicity of few directors of institutions and companies in villages, even knowledge of the Serb-Croat language in ethnically homogenous milieus can also influence the result. Inconsistent answers are also rare, in view of the fact that minorities are less afraid of refugees than in the Nineties, but still don't feel safe. Some respondents first expressly stated that there was no discrimination in appointment to top managing positions, and then, in the course of interview maintained that only refugees could become directors. But all those factors are less important than different findings which emerged during application of different forms of the basic research method. Questions from decomposed Bogardus scale indicated that a social distance between members of different ethnic groups had increased. Question about preferred son-in-law or daughter in-law, posed in the shape of dichotomous alternative, also indicated an increase in ethnic distance. Some other questions yielded other results. Our survey of personal and event-related preferences of respondents indicated that refugees were no longer viewed as a major problem.</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The very ethnic identity shows varying degrees of intensity, if measured in different ways. It is quite risky to estimate such a complex phenomenon by a small number of indicators. But it is sometimes worth taking that risk.</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In our earlier survey, 92% Slovaks, 84% of Serbs, 67% of Hungarians and 56% of Romanians (Ili}, Cveji}, 1997) agreed in full or partially with the statement "I am very proud of my national history and culture, while in our current survey such line was taken by 84% of Hungarians, 82% of Serbs, 77% of Slovaks, 76% of Romanians and 62% Croats. Gauged by this indicator the sense of ethnic identity among Slovaks is weakening, among Serbs is declining, and getting stronger among Hungarians and Romanians. Judging by replies to other questions, and contrary to reply to this question, ethnic identity among Croats is not on the wane. In earlier survey we measured ethnic homogenisation by respondents conformity with the statement "Members of my nation must stick together if we don't want to experience national collapse". In earlier survey 78% of Serbs, 72% of Slovaks, 63% of Hungarians and only 30% of Romanians agreed in full or partially with that statement, while corresponding percentages in this survey were: 82% of Serbs, 55% of Slovaks, 53% of Hungarians, 49% of Croats and 41% of Romanians. Judging by this finding ethnic homogenisation among Serbs and Romanians increased, and among Hungarians and Slovaks noticeably declined. Extent of confidence towards other groups in earlier survey was measured by statement "Does excessive trust in other nations bring more damage than benefits?". In our earlier survey 45% of Serbs, 15% of Slovaks, 13% of Hungarians and 11% of Romanians replied affirmatively to that question, while in the current survey corresponding percentages are 39% of Croats, 30% of Serbs, 17% of Slovaks, 14% of Romanians and 0% of Hungarians. Judging by this finding Romanians and Slovaks became more diffident, trust of Hungarians in other nations disappeared and while trust of Serbs declined. How credible are such findings and how much they mirror a complex picture of social life of multi-ethnic Vojvodina? Perhaps we had better make a number of comparison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When in 1990 the Consortium of Social Sciences Institutes carried out a comprehensive survey of social structure and quality of life in the former SFRY, a relevant sub-sample for Vojvodina was established. Some issues which concerned ethnic awareness and inter-ethnic relations were analysed in a separate text (Ili}, Cveji}, 1993). On that occasion 26% of Serbs, 30% of Slovaks, 35% of Hungarians, 42% of Yugoslavs, and 50% of Yugoslavs disagreed with the following assertion "Nations can establish good co-operation, but not full confidence". The questions was understood as an indicator of covert nationalists, and any stance on the claim, aside from its complete rejection was interpreted as an expression of latent nationalism. In the current survey not a single Croat expressed its disagreement with the claim, while 18% of Slovaks, 26% of Serbs, 45% of Hungarians and 46% of Romanians totally rejected that claim. So what conclusions may be drawn from such finding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Nationalism is simultaneously an endemic and virulent phenomenon in the Balkans, to which the political culture of Southern Panonia belongs. Both minorities and refugees were victims of that phenomenon in the past decade. But the extent of their suffering and individual war-time responsibility were different. Refugees, once inhabitants of villages, now live in towns in which all the social life is concentrated, as well as competition for jobs, flats, pays and managing positions. But the passage of time has reduced differences between refugees and indigenous population, while the political changeover in October 2000 has accelerated that reduction. Politicians bear a major responsibility: they can either exacerbate or pacify relations between refugees and minorities. After the October 2000 coup status of refugees improved, in view of better prospects of the whole country and normalisation of relations with refugees' countries of origin. Added to that dismissal of municipal and district 'tribal clans' with which refugees were connected, also affected their status, as did inclusion of ethnic parties in distribution of the post-Socialist 'booty'. It bears mentioning express party politicisation of Hungarian and Croat respondents: politicians from nationalistic parties top the list of their contemporary, personal preferences. Facing up to the war-time responsibility in Vojvodina shall mostly concern treatment of Hungarians in the late stages of the WW2 and the post- WW2 period. If a radical tack is taken then the fate of Srem Croats in the early Nineties shall be also discussed. In case of unfavourable developments, refugees shall be either forgotten or used a bargaining chip in negotiations between different ethnic and pro-autonomy parties. Serbia is very tired and fases many problems; but the concern about refugees should be prioritised by the civil-minded part of public at large and relevant foreign factor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jc w:val="both"/>
        <w:rPr>
          <w:rFonts w:ascii="YU Times New Roman" w:hAnsi="YU Times New Roman" w:cs="YU Times New Roman"/>
          <w:b/>
          <w:b/>
          <w:sz w:val="24"/>
          <w:lang w:val="en-GB"/>
        </w:rPr>
      </w:pPr>
      <w:r>
        <w:rPr>
          <w:rFonts w:cs="YU Times New Roman" w:ascii="YU Times New Roman" w:hAnsi="YU Times New Roman"/>
          <w:b/>
          <w:sz w:val="24"/>
          <w:lang w:val="en-GB"/>
        </w:rPr>
        <w:t xml:space="preserve">CONCLUSION </w:t>
      </w:r>
    </w:p>
    <w:p>
      <w:pPr>
        <w:pStyle w:val="Normal"/>
        <w:ind w:firstLine="720"/>
        <w:jc w:val="both"/>
        <w:rPr>
          <w:rFonts w:ascii="YU Times New Roman" w:hAnsi="YU Times New Roman" w:cs="YU Times New Roman"/>
          <w:b/>
          <w:b/>
          <w:sz w:val="24"/>
          <w:lang w:val="en-GB"/>
        </w:rPr>
      </w:pPr>
      <w:r>
        <w:rPr>
          <w:rFonts w:cs="YU Times New Roman" w:ascii="YU Times New Roman" w:hAnsi="YU Times New Roman"/>
          <w:b/>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Now let us string together all elements of analysis and place that more or less synthetic picture into a broader context. Refugees are a convincing and almost tangible criticism of Serbian nationalism and its implemented program. But they don't lead an isolated life, in fact they are involved in different aspects of social life of multiethnic Serbia and Vojvodina with its specific nationalistic vicious circle, in a complex multicultural milieu. In situation of very accelerated democratisation of Serb society they represent a general test of a way in which key issues of solidarity and responsibility shall be tackled. Bu their problem must be solved within a framework of social and economic changes which make solidarity necessary, but also hardly feasible, and turn responsibility into a topic which many power groups are likely to instrumentalise in their justification of their previous conduct. Issue of past responsibility must be examined in depth, which shall make difficult rendering of more massive assistance to refugees, as within the given context they appear only as one in a series of population groups whose moral and economic losses must be compensated. Political 'trading' of ethnic Serb and Hungarian (on the local level also of Croat) parties, weak position of the pro-autonomy and civil option and a scheming position of foreign factors on political prime movers in Serbia, outline a landscape in which the refugee problem is likely to be sidelined or suppressed.</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Local population, regardless of its ethnicity, is bothered by presence of refugees. Refugees, on the other hand, can anew get embroiled in the vicious circle of (re) ethnicisation of politics, and consequently represent a vulnerable part of Vojvodina population. On grounds of their poverty and experienced frustrations they are an easy prey to manipulation, in a milieu saturated with poverty and frustrations. Citizens of Serba are very poor in comparison to other Europeans. Minority communities are additionally frustrated by the process of covert, but accelerated ethnic assimilation. Democratisation of social life in Serbia opened new, more promising prospects, but also laid bare many covert extremisms and radicalisms. Some October winners are bigger had-line nationalists than the high-ranking officials of Milo{evi}'s regime and only the foreign pressure prevents them from translating their radical ideas into practice. Ethnic distance between some ethnic communities grows, and some of them are clearly mobilised on ethnic grounds. If refugees are a potential factor of additional radicalisation of ethnic relations in Vojvodina, and some of them showed their aggressiveness in the early Nineties, then the locals have reasons to be bothered by their presence. It seems that all kinds of scenarios are feasible, thus competent domestic and foreign factors must bear large responsibility for future development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Objective poverty and widespread belief that refugee are privileged constitute a pseudo-legitimising basis for cultural racism against them. Richer strata of local population see them realistically, but with equal resentment. Competition in survival, and gaining and preservation of positions can be easily instrumentalised against an objectively weak group; different 'trading' between ethnic parties can be directed against refugees. After 5 October members of minorities feel more relaxed; ideas of privatisation of activities helping group needs of minorities were abandoned, for members of minorities felt free to ask the state to help them. Refugees can emerge as a competition even on this collective plane.</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Central Europe is entering a stage of ethnic trade. In Slovakia and in Romania minority elites have recently started participating in government and administration, and they at the same time create autonomous ethnic institutions tasked with attaining their group rights. As it has happened before in South East Europe, interests of elite are portrayed as interests of a nation; Hungarian elite in Romania, according to Teleki Laslo Institute data was "rewarded" with over 300 sinecures, and the one in Slovakia with nearly 100. In this regard expectations are running high in Vojvodina. Objective regional, religious, cultural and economic divisions among minority communities, strengthen cultural awareness of minority elites, which tend to present their particular interests, as communal ones. In Slovakia, according to Bardi Nandor, until recently 80% of Hungarians MPs in the Slovakian Parliament lived in the vicinity of Bratislava, while a vast majority of Slovak ethnicity live in eastern parts of the country. In Vojvodina the advocated territorial autonomy would cover less than three-fifths of Hungarian population, leaving two fifths of ethnic Hungarians vulnerable to assimilation, in the Serb ethnic sea. Migrations of minorities are almost certain in case of further radicalisation of ethnic relations, not necessarily in the shape of ethnic conflicts, but rather in the shape of trading in which the price shall be paid by the weaker ones. Prices of real estate in minority and ethnically mixed localities in Southern and Central Vojvodina are in those terms a very strong indicator. The price of such policy is not only paid by minorities in some regions (for example Serbs in the north and ethnic Hungarians in the rest of province), but also refugees. They are victims of unfounded 'cultural supremacy' of Belgrade drawing -room intellectuals which inspired and accelerated wars in Croatia and Bosnia. But it is not likely that this false supremacy and pursuit of national policy from comfortable armchairs shall soon disappear. The price thereof is paid by others, and possibly once again by the very refugees. </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As regards its political culture Vojvodina is part of the Balkans. Those who overate its specific features, tend to forget that fact. Behind the Balkan ethnic conflicts there are different interests of broader and narrower groups, notably their jockeying for power and prestigious positions. Relatively limited circles of contenders for such positions tend to present their contest with ethnic elites and sub-elites as "the national matter". It is worth reminding our readers how one of the common denominators of the Croat nationalism was the claim that Serbs monopolised all prestigious positions. This phenomenon is especially interesting in Vojvodina, for in the province national inequalities are most marked on the plane of gaining prestigious (top management) positions. But minorities are not to be blamed for that phenomenon. Advocacy of a large part of the new Serbian authorities of Serbia as a state of Serb people, of official status of Sveti Sava religious tenets, of introduction of religious education in schools and impotent attempts to restore pre-modern Kara|or|evi} dynasty are risky and outdated. The aforesaid phenomena instigate ethnic mobilisation of minorities and compel them to look for solutions within the Balkans, and not within the European political tradition. In those terms the Serb roots of minority radicalisation should not be overlooked. However radicalisation is characteristic of all minority communities and not only of the largest one.</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 xml:space="preserve">Good example of the aforesaid is Croatian elite in Vojvodina. The right to name one's mother tongue as minority members wish, is an inviolable right. But the problem crops up when the aforesaid right is linked to the thesis that language is created by a political decision of the national cultural elite. In this way members of ethnic elite can present their particular interests (opening of new posts in editorial offices of the print and electronic media, positions of editors, memberships of coveted councils of associations for preservation of mother tongue, councils of national communities) as interests of the entire ethnic group. Idea which prompted a political decision that "Serbian and Croat are totally different languages" are utterly undemocratic. It is an offshoot of idea of political people, once developed and implemented by politicians, like Deak, Kalman, Tis and Andra{i, and currently interwoven into diverse cultural and political concepts of contemporary Serb nationalists. Croats floated the idea of "specific character of Croat language" while Serbs floated the one about self-sufficient Serbs. But the fact that the Serb idea reached ridiculous (well nigh) dangerous proportions, and that the Croat one in Vojvodina was contained, or rather took only the shape of a claim to separate language and cultural autonomy, indicates future dangers of aggressive Serb and reactive Croat nationalism in Vojvodina. But roots of both ideas are the same or unusually similar, and insistence that particular interests of intellectuals and politicking, bazaar-style circles be prioritised over interests of ethnic group as a totality constitute their basis. Fatal consequences of Serb nationalism, from which have much profited political, cultural and economic-criminal groups, and which was dearly paid by refugees and minorities members exact a careful scrutiny of each claim or demand originating from ethnic, cultural and political circles, regardless of character of such demand. Terrible legacy of ethnic nationalism in the former Yugoslavia, strengthened by autistic cultural projects and visions, exacts a continuing re-appraisal of their undesired or desired, intended or unintended consequences. The issue of minorities is a matter of readiness to successfully counter cultural models of Serb nationalism and to compete with them, although the latter would threaten the rights of third groups. </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And what are the chances of the Vojvodina civil option, currently 'pacified' by sinecures and subordinated to dominant nationalists in Belgrade? Its advocacy of autonomous Vojvodina as a civil community is tantamount to the optimum solution for all inhabitants of the province. But this is a split option as it offers to citizens orientation towards preservation of civil peace and demands an end to economic plunder of the province, while, in addressing its members and front men, it principally urges institutional dimension of autonomy, that is, distribution of sinecures and positions from Novi Sad, instead of Belgrade. Such an overtly transparent orientation of pro-autonomy parties can attract aspirants from less numerous or territorially dispersed parties, which cannot effect independent mobilisation.</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Due to events from the past decade and the current situation both civil and pro-autonomy options are confused. So is the entire Serbian society. This explains a large number of turncoats: many DPS activists have recently joined Veselinov's coalition, while entire municipal committees, notably the one in Titel, have left the Radical Party and joined the League of Social-Democrats of Vojvodina. Such phenomenon becomes more understandable in the light of other political developments in Vojvodina. In municipalities in which the civil option massively participated in local self-rule, different abuses were noticed in recent years: plunder of municipal budgets, party appropriation of municipal public companies, granting of business to private companies owned by party financiers and officials, recruitment of municipal officials from the ranks of failed businessmen, inter-party favouring of uneducated individuals, widespread corruption and absence of any solid views on the world and important social questions. Vojvodina political arena is peopled with the career-minded and frustrated individuals, more than the one of Central Serbia.</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The Balkan nationalisms have a fascisoid potential which is more efficient and dangerous than the European far-right parties. We don't want to say that refugees or members of minorities are (were) new Jews in our territory; but holocaust should not be relativised. But any nationalism in this territory is a high-risk one and is similar to playing with matches in the vicinity of a tinderbox. Nationalism in Serbia is partly reminiscent of Gelner's third, agrarian type of nationalism, which surfaces in situation of social mobilisation, that is, when members of minorities start competing for economic and management positions ([naper 1996). That nationalism is partly akin to the "Habsburg" one, in which intellectuals from sidelined ethnic groups, who have failed to master "the grand culture" enabling development of the most progressive centre, decide that it is in their interest to lay claim to independence of their ethnic group (as it frequently happened in the past) or to independent, institutionally-guaranteed development, as it the case now. Predominantly rural refugee population accommodated in towns does not emerge as a direct competition: but ties of refugees (more educated than locals) with the Serb nationalistic parties, or earlier with the ruling Socialists, turn them into competitors and contribute to generating of nationalism. Democratisation of society is not a universal remedy. Aleks Grigorievs notices that after establishment of democracy in Lithuania and Estonia one third of population was disenfranchised (Caplan, Feiffer, 1996). The author assesses that liberal and democratic values are no longer sacrosanct and that Eastern Europe is entering an era of inter-ethnic and ideological turmoil. Irrespective of absence of any pro-secession programs in Serbia, or at least in its northern part, experiences of similar countries are not encouraging.</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On the other hand refugees have changed the ethnic structure of Vojvodina and genuinely contributed to its multiculturality. Intellectuals from minority communities are right to warn that in our territory multiculturality was just another name for assimilation and that it was reduced to one-sided adoption of the majority culture. The same phenomenon was registered elsewhere. Kiznie warns of this asymmetry: in 1979 only 3% of Russians in the Soviet Union spoke other languages, while there were 53% of bilingual Ukrainians, 7% of Belorus and Lithuanians and 52% of Latvians (Kiznije, 1996). According to him, acculturation was turned into de-culturation, and loss of ethnic identity. This largely applies to our country. In other words radicalism of some minority elites, can be explained by their jockeying for power, but cannot be reduced to them.</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 xml:space="preserve">Specific and conspicuous issue is currently the one of line taken by ethnic groups on their countries of origin. This position altered through centuries: until 1903 Vojvodina Serbs did not care about Serbia, barring the 1848-1849 episode, and vice versa. Vojvodina Hungarians under Tito's rule between 1956-1988 could not view the Hungarian state as their political ideal and mainstay, despite relatively moderate policy of Janosz Kadar. Status of minorities did not correspond to the state and social framework in place. Despite similar state and social order in Austria and Saint Stefan part of Austro-Hungary, status of minorities in Hungary was superior to the one in Austria, because in the latter they were subjected to much stronger and forcible assimilation. There were differences between states and their entities, but also internal differences, notably different treatment of minorities. In the Kingdom of Yugoslavia the Balkan political tradition shaped position on ethnic minorities until 1941, whereby Albanians and Turks, and not Hungarians and Germans, bore the brunt of pressure, including assimilation and emigration. After 1945 the German minority bore the brunt of repression, while some other ethnicities fared better under the Communist rule, than in independent Serbia or between-the-wars Yugoslavia. But ^ere{ and Sila|i would probably deny this claim of mine. Treatment of minorities in countries with similar social order was not identical: if one, for example, likens treatment of Hungarian minority in Chausesku's Romania, and in Tito's Yugoslavia. Both countries were ruled by Communists, but status of Hungarian minority was differently solved. </w:t>
      </w:r>
    </w:p>
    <w:p>
      <w:pPr>
        <w:pStyle w:val="Normal"/>
        <w:jc w:val="both"/>
        <w:rPr>
          <w:rFonts w:ascii="YU Times New Roman" w:hAnsi="YU Times New Roman" w:cs="YU Times New Roman"/>
          <w:sz w:val="24"/>
          <w:lang w:val="en-GB"/>
        </w:rPr>
      </w:pPr>
      <w:r>
        <w:rPr>
          <w:rFonts w:cs="YU Times New Roman" w:ascii="YU Times New Roman" w:hAnsi="YU Times New Roman"/>
          <w:sz w:val="24"/>
          <w:lang w:val="en-GB"/>
        </w:rPr>
        <w:tab/>
        <w:t xml:space="preserve">In viewing minorities' positions on refugees, one must emphasise possibility of partial deals with some groups. In the earlier survey we noticed inclination of polled Romanians and Serbs to "equalise minorities" that is "to take something from Hungarians and to give to us" (Ili}, Cveji}, 1997). In this survey there were only hints thereof, on grounds of the current coalition between the most important Hungarian ethnic party with the ruling Serb nationalists. Added to that such partial deals are usually made at the expense of the third party. But they presuppose a special risk in multi-ethnic milieus, weighted down by intolerant political culture and poverty of population which favours radicalisation of the extremist options. As regards the first of aforementioned, high-risk factors, the FRY with its one third of non-Serb population in this respect is no exception. Half of population of Austro-Hungary, as a historic predecessor of former Yugoslavia, in the first decades of the Twentieth Century were Slavs; Slavs and Romanians made up an absolute majority of the Bi-Monarchy. The same thing applied to the Hungarian part of this complex state, as in the Greater Hungary, which included Croatia, Hungarians, despite an intense process of assimilation of other nationalities, made up less than half of population. Such an ethnic structure created a situation in which major ethnicities dominated the subordinate ones, an in which the leading minorities had to accord special privileges to some ethnicities in order to retain a dominant position. In those terms Austro-Hungary made large concessions to the Polish minority, enabling it to establish hegemony over Ukrainian population in Galicia, which on the one hand neutralised the body of minority Slovenian-Romanian demands, and on the other hand, prevented its own federalisation and further modernisation. The Polish case, that is successful deals between an ethnicity and the majority people at the expense of other minorities, might have its repeat in this territory, under new historical conditions.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We mentioned those historic precedents in order to indicate that many of them constitute the basis of the current ideas. But we are aware of a danger of creating uncalled for historic parallels; but phenomenon of secret deals between minorities political circles and central authorities at the expense of fellow-nationals of other ethnicities are not a historical novelty; their consequences contain a historic lesson, that is they indicate that members of the 'negotiating' ethnicity are affected by such deals too. Deals like the one from 1848 are still a temptation in the Balkans. In those turbulent times the central Austrian authorities easily drove a wedge between subordinated ethnicities of the Empire, so that the Serb, Croat, and Romanians units tried to quell the Hungarian Revolution on behalf of the Vienna Court. Attempts of the leading personalities of those ethnicities, including Jela~i}, Raja~i} and Gara{anin, to negotiate some gains for their nations, at the expense of Hungarians ended in failure which affected both South Slavs and Romanians. But even a later, more permanent alliance between Hungarian tycoons and high administrative officials and Vienna, exemplified by the 1867 Agreement, did not bring a long-term prosperity to Hungary. When Hungarian political leaders began to seriously question the agreement with the court, in 1906 the Hungarian Assembly was dissolved and the military regime of General Fehervari was installed. Vienna re-emerged as an arbiter, the deal was re-confirmed together with the militaristic policy which led to ruin both of the Austrian Empire and the Greater Hungary, and the groundwork for conditions which had spawned Fascism was laid.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Belgrade might take on the role of Vienna. Separate negotiations with the central authorities rarely bring a lasting historic gain; the case of the Polish ethnicity in Austria in this respect was an exception. Another tradition from the Hungarian political history, the one linked to (misunderstood emigrant from Turin, and not to the nationalistic governor from 1849) Ko{ut and to Karolji Mihalj, that is its advocacy of co-operation between the Danube peoples offers a more permanent and convincing resolution of status of minorities in Vojvodina and in other Danube countries, than concepts of Deak, Andra{i, or the two Tis who had led Hungarians to Trianon, or Raja~i}-Gara{anin policy which had spawned and soon buried germanising Serbian Vojvodina.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 xml:space="preserve">One should be impartial in assessment of responsibility for future developments. The power brokers should assume most responsibility, that is the Serb nationalistic parties, Democratic Party and Democratic Party of Serbia. When discussing inclination of political leaders of Hungarian ethnic parties (and possibly of other parties) to make deals with regime, such inclination results to a large extent from recent experience, and not from a historic precedent. At the outset of the nationalistic movement in Serbia, a decade ago, Vojvodina Serbs, abandoned the top priority Communist goal, the anti-nationalism campaign, and mounted only mild and unconvincing resistance to the imported nationalism. This acceptance of obsolete Greater Serbia program by Vojvodina Serbs, confirmed by their backing of the Belgrade nationalistic parties at multi-party elections, explains reasons of the aforementioned, behind-the-scenes, pact-making by ethnic parties. But the historical experience indicates three things: separate agreement with the central authorities in multi-ethnic countries is usually reached at the expense of the third party; such agreements bring gains only to narrow ethnic circles within the entire ethnicity; and finally, they are of a short-term character and by rule accompanied by undesirable consequences which surpass consciously chosen, and briefly attained goals. Modern civil politics which equally rely on tradition of Ko{ut and Karolji, and legacy of Ignjatovi} and Tucovi}, presuppose creation of a supranational block able to provide mature replies to issues of autonomy and status of minorities. In this task Vojvodina Serbs must assume largest responsibility. Refugees are squeezed between confronted and competing blocks; luckily enough this competition is enacted through open trading, and not through open conflicts. But under given circumstances open conflicts can break out as a reserve leverage of Serbian nationalism and additional pressure mechanism, to be discarded after completing their role. The best solution for refugees, barring their sustainable and dignified return, is their productive involvement in the network of Serbian and Vojvodina social relations in a way which make less possible or even excludes any conflict or manipulation. Civil Serbia, Vojovodina, and international community should dedicate more attention to this problem.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Note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1 Percentages were rounded to full digit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2 In this study all percentages for better visibility have been founded to full digits.</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3 Linguistic mistakes in respondents' replies have not been corrected.</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t>LITERATURE:</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p>
      <w:pPr>
        <w:pStyle w:val="Normal"/>
        <w:numPr>
          <w:ilvl w:val="0"/>
          <w:numId w:val="1"/>
        </w:numPr>
        <w:jc w:val="both"/>
        <w:rPr/>
      </w:pPr>
      <w:r>
        <w:rPr>
          <w:rFonts w:cs="YU Times New Roman" w:ascii="YU Times New Roman" w:hAnsi="YU Times New Roman"/>
          <w:sz w:val="24"/>
          <w:lang w:val="en-GB"/>
        </w:rPr>
        <w:t xml:space="preserve">Belanger, S., Pinard, M., 1991, Ethnic Movements and the Competition Model, </w:t>
      </w:r>
      <w:r>
        <w:rPr>
          <w:rFonts w:cs="YU Times New Roman" w:ascii="YU Times New Roman" w:hAnsi="YU Times New Roman"/>
          <w:i/>
          <w:sz w:val="24"/>
          <w:lang w:val="en-GB"/>
        </w:rPr>
        <w:t xml:space="preserve">American Sociological Review, </w:t>
      </w:r>
      <w:r>
        <w:rPr>
          <w:rFonts w:cs="YU Times New Roman" w:ascii="YU Times New Roman" w:hAnsi="YU Times New Roman"/>
          <w:sz w:val="24"/>
          <w:lang w:val="en-GB"/>
        </w:rPr>
        <w:t xml:space="preserve">Vol. 56, no.4. </w:t>
      </w:r>
    </w:p>
    <w:p>
      <w:pPr>
        <w:pStyle w:val="Normal"/>
        <w:numPr>
          <w:ilvl w:val="0"/>
          <w:numId w:val="1"/>
        </w:numPr>
        <w:jc w:val="both"/>
        <w:rPr/>
      </w:pPr>
      <w:r>
        <w:rPr>
          <w:rFonts w:cs="YU Times New Roman" w:ascii="YU Times New Roman" w:hAnsi="YU Times New Roman"/>
          <w:sz w:val="24"/>
          <w:lang w:val="en-GB"/>
        </w:rPr>
        <w:t xml:space="preserve">Boarov, D., 2001, </w:t>
      </w:r>
      <w:r>
        <w:rPr>
          <w:rFonts w:cs="YU Times New Roman" w:ascii="YU Times New Roman" w:hAnsi="YU Times New Roman"/>
          <w:i/>
          <w:sz w:val="24"/>
          <w:lang w:val="en-GB"/>
        </w:rPr>
        <w:t xml:space="preserve">Political History of Vojvodina, </w:t>
      </w:r>
      <w:r>
        <w:rPr>
          <w:rFonts w:cs="YU Times New Roman" w:ascii="YU Times New Roman" w:hAnsi="YU Times New Roman"/>
          <w:sz w:val="24"/>
          <w:lang w:val="en-GB"/>
        </w:rPr>
        <w:t>Novi Sad: Europanon Consulting</w:t>
      </w:r>
    </w:p>
    <w:p>
      <w:pPr>
        <w:pStyle w:val="Normal"/>
        <w:numPr>
          <w:ilvl w:val="0"/>
          <w:numId w:val="1"/>
        </w:numPr>
        <w:jc w:val="both"/>
        <w:rPr/>
      </w:pPr>
      <w:r>
        <w:rPr>
          <w:rFonts w:cs="YU Times New Roman" w:ascii="YU Times New Roman" w:hAnsi="YU Times New Roman"/>
          <w:sz w:val="24"/>
          <w:lang w:val="en-GB"/>
        </w:rPr>
        <w:t xml:space="preserve">Caplan, R., Feffler, (eds.) 1996, </w:t>
      </w:r>
      <w:r>
        <w:rPr>
          <w:rFonts w:cs="YU Times New Roman" w:ascii="YU Times New Roman" w:hAnsi="YU Times New Roman"/>
          <w:i/>
          <w:sz w:val="24"/>
          <w:lang w:val="en-GB"/>
        </w:rPr>
        <w:t xml:space="preserve">Europe's New Nationalism, </w:t>
      </w:r>
      <w:r>
        <w:rPr>
          <w:rFonts w:cs="YU Times New Roman" w:ascii="YU Times New Roman" w:hAnsi="YU Times New Roman"/>
          <w:sz w:val="24"/>
          <w:lang w:val="en-GB"/>
        </w:rPr>
        <w:t>Oxford: Oxford University Press</w:t>
      </w:r>
    </w:p>
    <w:p>
      <w:pPr>
        <w:pStyle w:val="Normal"/>
        <w:numPr>
          <w:ilvl w:val="0"/>
          <w:numId w:val="1"/>
        </w:numPr>
        <w:jc w:val="both"/>
        <w:rPr>
          <w:rFonts w:ascii="YU Times New Roman" w:hAnsi="YU Times New Roman" w:cs="YU Times New Roman"/>
          <w:sz w:val="24"/>
          <w:lang w:val="de-DE"/>
        </w:rPr>
      </w:pPr>
      <w:r>
        <w:rPr>
          <w:rFonts w:cs="YU Times New Roman" w:ascii="YU Times New Roman" w:hAnsi="YU Times New Roman"/>
          <w:sz w:val="24"/>
          <w:lang w:val="de-DE"/>
        </w:rPr>
        <w:t xml:space="preserve">Cseres, T., </w:t>
      </w:r>
      <w:r>
        <w:rPr>
          <w:rFonts w:cs="YU Times New Roman" w:ascii="YU Times New Roman" w:hAnsi="YU Times New Roman"/>
          <w:i/>
          <w:sz w:val="24"/>
          <w:lang w:val="de-DE"/>
        </w:rPr>
        <w:t xml:space="preserve">Serbian Vendetta in Bacska, </w:t>
      </w:r>
      <w:r>
        <w:rPr>
          <w:rFonts w:cs="YU Times New Roman" w:ascii="YU Times New Roman" w:hAnsi="YU Times New Roman"/>
          <w:sz w:val="24"/>
          <w:lang w:val="de-DE"/>
        </w:rPr>
        <w:t xml:space="preserve">http: // </w:t>
      </w:r>
      <w:hyperlink r:id="rId23">
        <w:r>
          <w:rPr>
            <w:rStyle w:val="InternetLink"/>
            <w:rFonts w:cs="YU Times New Roman" w:ascii="YU Times New Roman" w:hAnsi="YU Times New Roman"/>
            <w:sz w:val="24"/>
            <w:lang w:val="de-DE"/>
          </w:rPr>
          <w:t>www.hungary.com/corvinus/lib/cseres</w:t>
        </w:r>
      </w:hyperlink>
    </w:p>
    <w:p>
      <w:pPr>
        <w:pStyle w:val="Normal"/>
        <w:numPr>
          <w:ilvl w:val="0"/>
          <w:numId w:val="1"/>
        </w:numPr>
        <w:jc w:val="both"/>
        <w:rPr/>
      </w:pPr>
      <w:r>
        <w:rPr>
          <w:rFonts w:cs="YU Times New Roman" w:ascii="YU Times New Roman" w:hAnsi="YU Times New Roman"/>
          <w:sz w:val="24"/>
          <w:lang w:val="en-GB"/>
        </w:rPr>
        <w:t xml:space="preserve">\or|evi}, Lj., 1995, </w:t>
      </w:r>
      <w:r>
        <w:rPr>
          <w:rFonts w:cs="YU Times New Roman" w:ascii="YU Times New Roman" w:hAnsi="YU Times New Roman"/>
          <w:i/>
          <w:sz w:val="24"/>
          <w:lang w:val="en-GB"/>
        </w:rPr>
        <w:t xml:space="preserve">Subotica, </w:t>
      </w:r>
      <w:r>
        <w:rPr>
          <w:rFonts w:cs="YU Times New Roman" w:ascii="YU Times New Roman" w:hAnsi="YU Times New Roman"/>
          <w:sz w:val="24"/>
          <w:lang w:val="en-GB"/>
        </w:rPr>
        <w:t>Subotica: Open University - Suboti~ke novine</w:t>
      </w:r>
    </w:p>
    <w:p>
      <w:pPr>
        <w:pStyle w:val="Normal"/>
        <w:numPr>
          <w:ilvl w:val="0"/>
          <w:numId w:val="1"/>
        </w:numPr>
        <w:jc w:val="both"/>
        <w:rPr/>
      </w:pPr>
      <w:r>
        <w:rPr>
          <w:rFonts w:cs="YU Times New Roman" w:ascii="YU Times New Roman" w:hAnsi="YU Times New Roman"/>
          <w:sz w:val="24"/>
          <w:lang w:val="en-GB"/>
        </w:rPr>
        <w:t xml:space="preserve">Hechter, M., 1978, Group Formation and the Cultural Division of Labour, </w:t>
      </w:r>
      <w:r>
        <w:rPr>
          <w:rFonts w:cs="YU Times New Roman" w:ascii="YU Times New Roman" w:hAnsi="YU Times New Roman"/>
          <w:i/>
          <w:sz w:val="24"/>
          <w:lang w:val="en-GB"/>
        </w:rPr>
        <w:t xml:space="preserve">American Journal of Sociology, </w:t>
      </w:r>
      <w:r>
        <w:rPr>
          <w:rFonts w:cs="YU Times New Roman" w:ascii="YU Times New Roman" w:hAnsi="YU Times New Roman"/>
          <w:sz w:val="24"/>
          <w:lang w:val="en-GB"/>
        </w:rPr>
        <w:t>Vol. 84, no.2</w:t>
      </w:r>
    </w:p>
    <w:p>
      <w:pPr>
        <w:pStyle w:val="Normal"/>
        <w:numPr>
          <w:ilvl w:val="0"/>
          <w:numId w:val="1"/>
        </w:numPr>
        <w:jc w:val="both"/>
        <w:rPr/>
      </w:pPr>
      <w:r>
        <w:rPr>
          <w:rFonts w:cs="YU Times New Roman" w:ascii="YU Times New Roman" w:hAnsi="YU Times New Roman"/>
          <w:sz w:val="24"/>
          <w:lang w:val="en-GB"/>
        </w:rPr>
        <w:t xml:space="preserve">Ili}, V., 1997, Serbian Cultural Elite after the Rout of Our Militaristic Politics, in </w:t>
      </w:r>
      <w:r>
        <w:rPr>
          <w:rFonts w:cs="YU Times New Roman" w:ascii="YU Times New Roman" w:hAnsi="YU Times New Roman"/>
          <w:i/>
          <w:sz w:val="24"/>
          <w:lang w:val="en-GB"/>
        </w:rPr>
        <w:t xml:space="preserve">Radicalisation of the Serbian Society, </w:t>
      </w:r>
      <w:r>
        <w:rPr>
          <w:rFonts w:cs="YU Times New Roman" w:ascii="YU Times New Roman" w:hAnsi="YU Times New Roman"/>
          <w:sz w:val="24"/>
          <w:lang w:val="en-GB"/>
        </w:rPr>
        <w:t>Beograd: Helsinki Committee for Human Rights in Serbia.</w:t>
      </w:r>
    </w:p>
    <w:p>
      <w:pPr>
        <w:pStyle w:val="Normal"/>
        <w:numPr>
          <w:ilvl w:val="0"/>
          <w:numId w:val="1"/>
        </w:numPr>
        <w:jc w:val="both"/>
        <w:rPr>
          <w:rFonts w:ascii="YU Times New Roman" w:hAnsi="YU Times New Roman" w:cs="YU Times New Roman"/>
          <w:sz w:val="24"/>
          <w:lang w:val="en-GB"/>
        </w:rPr>
      </w:pPr>
      <w:r>
        <w:rPr>
          <w:rFonts w:cs="YU Times New Roman" w:ascii="YU Times New Roman" w:hAnsi="YU Times New Roman"/>
          <w:sz w:val="24"/>
          <w:lang w:val="en-GB"/>
        </w:rPr>
        <w:t xml:space="preserve">Ili}, V., 2001, "Otpor"- More than Politics, or Even Less than Politics, Belgrade, </w:t>
      </w:r>
      <w:r>
        <w:rPr>
          <w:rFonts w:cs="YU Times New Roman" w:ascii="YU Times New Roman" w:hAnsi="YU Times New Roman"/>
          <w:i/>
          <w:sz w:val="24"/>
          <w:lang w:val="en-GB"/>
        </w:rPr>
        <w:t>Helsinki Committee for Human Rights in Serbia</w:t>
      </w:r>
    </w:p>
    <w:p>
      <w:pPr>
        <w:pStyle w:val="Normal"/>
        <w:numPr>
          <w:ilvl w:val="0"/>
          <w:numId w:val="1"/>
        </w:numPr>
        <w:jc w:val="both"/>
        <w:rPr/>
      </w:pPr>
      <w:r>
        <w:rPr>
          <w:rFonts w:cs="YU Times New Roman" w:ascii="YU Times New Roman" w:hAnsi="YU Times New Roman"/>
          <w:sz w:val="24"/>
          <w:lang w:val="en-GB"/>
        </w:rPr>
        <w:t>Ili}, V., Cveji}, S., 1993, Citizens of Vojvodina and Nationalism, S</w:t>
      </w:r>
      <w:r>
        <w:rPr>
          <w:rFonts w:cs="YU Times New Roman" w:ascii="YU Times New Roman" w:hAnsi="YU Times New Roman"/>
          <w:i/>
          <w:sz w:val="24"/>
          <w:lang w:val="en-GB"/>
        </w:rPr>
        <w:t xml:space="preserve">ociology, </w:t>
      </w:r>
      <w:r>
        <w:rPr>
          <w:rFonts w:cs="YU Times New Roman" w:ascii="YU Times New Roman" w:hAnsi="YU Times New Roman"/>
          <w:sz w:val="24"/>
          <w:lang w:val="en-GB"/>
        </w:rPr>
        <w:t xml:space="preserve">35, no. 4 </w:t>
      </w:r>
    </w:p>
    <w:p>
      <w:pPr>
        <w:pStyle w:val="Normal"/>
        <w:numPr>
          <w:ilvl w:val="0"/>
          <w:numId w:val="1"/>
        </w:numPr>
        <w:jc w:val="both"/>
        <w:rPr/>
      </w:pPr>
      <w:r>
        <w:rPr>
          <w:rFonts w:cs="YU Times New Roman" w:ascii="YU Times New Roman" w:hAnsi="YU Times New Roman"/>
          <w:sz w:val="24"/>
          <w:lang w:val="en-GB"/>
        </w:rPr>
        <w:t xml:space="preserve">Ili}, V., Cveji}, S., 1997, Nationalism in Vojvodina, Zrenjanin: City Library, </w:t>
      </w:r>
      <w:r>
        <w:rPr>
          <w:rFonts w:cs="YU Times New Roman" w:ascii="YU Times New Roman" w:hAnsi="YU Times New Roman"/>
          <w:i/>
          <w:sz w:val="24"/>
          <w:lang w:val="en-GB"/>
        </w:rPr>
        <w:t>Individual and Collective Rights of Minorities (</w:t>
      </w:r>
      <w:r>
        <w:rPr>
          <w:rFonts w:cs="YU Times New Roman" w:ascii="YU Times New Roman" w:hAnsi="YU Times New Roman"/>
          <w:sz w:val="24"/>
          <w:lang w:val="en-GB"/>
        </w:rPr>
        <w:t>compendium from a meeting) 2001, Belgrade, Helsinki Committee for Human Rights in Serbia.</w:t>
      </w:r>
    </w:p>
    <w:p>
      <w:pPr>
        <w:pStyle w:val="Normal"/>
        <w:numPr>
          <w:ilvl w:val="0"/>
          <w:numId w:val="1"/>
        </w:numPr>
        <w:jc w:val="both"/>
        <w:rPr/>
      </w:pPr>
      <w:r>
        <w:rPr>
          <w:rFonts w:cs="YU Times New Roman" w:ascii="YU Times New Roman" w:hAnsi="YU Times New Roman"/>
          <w:sz w:val="24"/>
          <w:lang w:val="en-GB"/>
        </w:rPr>
        <w:t xml:space="preserve">Kiznije, @., 1996, </w:t>
      </w:r>
      <w:r>
        <w:rPr>
          <w:rFonts w:cs="YU Times New Roman" w:ascii="YU Times New Roman" w:hAnsi="YU Times New Roman"/>
          <w:i/>
          <w:sz w:val="24"/>
          <w:lang w:val="en-GB"/>
        </w:rPr>
        <w:t>Ethnology of Europe,</w:t>
      </w:r>
      <w:r>
        <w:rPr>
          <w:rFonts w:cs="YU Times New Roman" w:ascii="YU Times New Roman" w:hAnsi="YU Times New Roman"/>
          <w:sz w:val="24"/>
          <w:lang w:val="en-GB"/>
        </w:rPr>
        <w:t xml:space="preserve"> Beograd: XX Century</w:t>
      </w:r>
    </w:p>
    <w:p>
      <w:pPr>
        <w:pStyle w:val="Normal"/>
        <w:numPr>
          <w:ilvl w:val="0"/>
          <w:numId w:val="1"/>
        </w:numPr>
        <w:jc w:val="both"/>
        <w:rPr/>
      </w:pPr>
      <w:r>
        <w:rPr>
          <w:rFonts w:cs="YU Times New Roman" w:ascii="YU Times New Roman" w:hAnsi="YU Times New Roman"/>
          <w:sz w:val="24"/>
          <w:lang w:val="en-GB"/>
        </w:rPr>
        <w:t xml:space="preserve">Medrano, J.D., 1994, The Effects of Ethnic Segregation and Ethnic Competition on Political Mobilization in the Basque Country, </w:t>
      </w:r>
      <w:r>
        <w:rPr>
          <w:rFonts w:cs="YU Times New Roman" w:ascii="YU Times New Roman" w:hAnsi="YU Times New Roman"/>
          <w:i/>
          <w:sz w:val="24"/>
          <w:lang w:val="en-GB"/>
        </w:rPr>
        <w:t xml:space="preserve">American Sociological Review, </w:t>
      </w:r>
      <w:r>
        <w:rPr>
          <w:rFonts w:cs="YU Times New Roman" w:ascii="YU Times New Roman" w:hAnsi="YU Times New Roman"/>
          <w:sz w:val="24"/>
          <w:lang w:val="en-GB"/>
        </w:rPr>
        <w:t>Vol. 59, no.6</w:t>
      </w:r>
    </w:p>
    <w:p>
      <w:pPr>
        <w:pStyle w:val="Normal"/>
        <w:numPr>
          <w:ilvl w:val="0"/>
          <w:numId w:val="1"/>
        </w:numPr>
        <w:jc w:val="both"/>
        <w:rPr/>
      </w:pPr>
      <w:r>
        <w:rPr>
          <w:rFonts w:cs="YU Times New Roman" w:ascii="YU Times New Roman" w:hAnsi="YU Times New Roman"/>
          <w:i/>
          <w:sz w:val="24"/>
          <w:lang w:val="en-GB"/>
        </w:rPr>
        <w:t>Minorities in Serbia</w:t>
      </w:r>
      <w:r>
        <w:rPr>
          <w:rFonts w:cs="YU Times New Roman" w:ascii="YU Times New Roman" w:hAnsi="YU Times New Roman"/>
          <w:sz w:val="24"/>
          <w:lang w:val="en-GB"/>
        </w:rPr>
        <w:t>, 2000, Beograd: Helsinki Committee for Human Rights in Serbia.</w:t>
      </w:r>
    </w:p>
    <w:p>
      <w:pPr>
        <w:pStyle w:val="Normal"/>
        <w:numPr>
          <w:ilvl w:val="0"/>
          <w:numId w:val="1"/>
        </w:numPr>
        <w:jc w:val="both"/>
        <w:rPr/>
      </w:pPr>
      <w:r>
        <w:rPr>
          <w:rFonts w:cs="YU Times New Roman" w:ascii="YU Times New Roman" w:hAnsi="YU Times New Roman"/>
          <w:sz w:val="24"/>
          <w:lang w:val="en-GB"/>
        </w:rPr>
        <w:t xml:space="preserve">Ragin, C., 1979, Ethnic Political Mobilization: The Welsh Case, </w:t>
      </w:r>
      <w:r>
        <w:rPr>
          <w:rFonts w:cs="YU Times New Roman" w:ascii="YU Times New Roman" w:hAnsi="YU Times New Roman"/>
          <w:i/>
          <w:sz w:val="24"/>
          <w:lang w:val="en-GB"/>
        </w:rPr>
        <w:t xml:space="preserve">American Sociological Review, </w:t>
      </w:r>
      <w:r>
        <w:rPr>
          <w:rFonts w:cs="YU Times New Roman" w:ascii="YU Times New Roman" w:hAnsi="YU Times New Roman"/>
          <w:sz w:val="24"/>
          <w:lang w:val="en-GB"/>
        </w:rPr>
        <w:t>Vol. 44, no. 4.</w:t>
      </w:r>
    </w:p>
    <w:p>
      <w:pPr>
        <w:pStyle w:val="Normal"/>
        <w:numPr>
          <w:ilvl w:val="0"/>
          <w:numId w:val="1"/>
        </w:numPr>
        <w:jc w:val="both"/>
        <w:rPr>
          <w:rFonts w:ascii="YU Times New Roman" w:hAnsi="YU Times New Roman" w:cs="YU Times New Roman"/>
          <w:sz w:val="24"/>
          <w:lang w:val="en-GB"/>
        </w:rPr>
      </w:pPr>
      <w:r>
        <w:rPr>
          <w:rFonts w:cs="YU Times New Roman" w:ascii="YU Times New Roman" w:hAnsi="YU Times New Roman"/>
          <w:sz w:val="24"/>
          <w:lang w:val="en-GB"/>
        </w:rPr>
        <w:t>Samard`i}, M., 2000, Status of Ethnic Minorities in Vojvodina, Beograd: CCA</w:t>
      </w:r>
    </w:p>
    <w:p>
      <w:pPr>
        <w:pStyle w:val="Normal"/>
        <w:numPr>
          <w:ilvl w:val="0"/>
          <w:numId w:val="1"/>
        </w:numPr>
        <w:jc w:val="both"/>
        <w:rPr/>
      </w:pPr>
      <w:r>
        <w:rPr>
          <w:rFonts w:cs="YU Times New Roman" w:ascii="YU Times New Roman" w:hAnsi="YU Times New Roman"/>
          <w:sz w:val="24"/>
          <w:lang w:val="en-GB"/>
        </w:rPr>
        <w:t xml:space="preserve">Samard`i}, M., 2001, National Set-Up of Population in Serbia, in: </w:t>
      </w:r>
      <w:r>
        <w:rPr>
          <w:rFonts w:cs="YU Times New Roman" w:ascii="YU Times New Roman" w:hAnsi="YU Times New Roman"/>
          <w:i/>
          <w:sz w:val="24"/>
          <w:lang w:val="en-GB"/>
        </w:rPr>
        <w:t xml:space="preserve">Individual and Collective Rights of Minorities, </w:t>
      </w:r>
      <w:r>
        <w:rPr>
          <w:rFonts w:cs="YU Times New Roman" w:ascii="YU Times New Roman" w:hAnsi="YU Times New Roman"/>
          <w:sz w:val="24"/>
          <w:lang w:val="en-GB"/>
        </w:rPr>
        <w:t>2001, Belgrade: Helsinki Committee for Human Rights in Serbia.</w:t>
      </w:r>
    </w:p>
    <w:p>
      <w:pPr>
        <w:pStyle w:val="Normal"/>
        <w:numPr>
          <w:ilvl w:val="0"/>
          <w:numId w:val="1"/>
        </w:numPr>
        <w:jc w:val="both"/>
        <w:rPr/>
      </w:pPr>
      <w:r>
        <w:rPr>
          <w:rFonts w:cs="YU Times New Roman" w:ascii="YU Times New Roman" w:hAnsi="YU Times New Roman"/>
          <w:sz w:val="24"/>
          <w:lang w:val="en-GB"/>
        </w:rPr>
        <w:t xml:space="preserve">Sila|i, K., (witouth g.i.) </w:t>
      </w:r>
      <w:r>
        <w:rPr>
          <w:rFonts w:cs="YU Times New Roman" w:ascii="YU Times New Roman" w:hAnsi="YU Times New Roman"/>
          <w:i/>
          <w:sz w:val="24"/>
          <w:lang w:val="en-GB"/>
        </w:rPr>
        <w:t xml:space="preserve">Good Neighbours, Bad Neighbours?, </w:t>
      </w:r>
      <w:r>
        <w:rPr>
          <w:rFonts w:cs="YU Times New Roman" w:ascii="YU Times New Roman" w:hAnsi="YU Times New Roman"/>
          <w:sz w:val="24"/>
          <w:lang w:val="en-GB"/>
        </w:rPr>
        <w:t xml:space="preserve">Matthias Corvinus Publishing </w:t>
      </w:r>
    </w:p>
    <w:p>
      <w:pPr>
        <w:pStyle w:val="Normal"/>
        <w:numPr>
          <w:ilvl w:val="0"/>
          <w:numId w:val="1"/>
        </w:numPr>
        <w:jc w:val="both"/>
        <w:rPr/>
      </w:pPr>
      <w:r>
        <w:rPr>
          <w:rFonts w:cs="YU Times New Roman" w:ascii="YU Times New Roman" w:hAnsi="YU Times New Roman"/>
          <w:sz w:val="24"/>
          <w:lang w:val="en-GB"/>
        </w:rPr>
        <w:t xml:space="preserve">Smit, A. D., 1998, </w:t>
      </w:r>
      <w:r>
        <w:rPr>
          <w:rFonts w:cs="YU Times New Roman" w:ascii="YU Times New Roman" w:hAnsi="YU Times New Roman"/>
          <w:i/>
          <w:sz w:val="24"/>
          <w:lang w:val="en-GB"/>
        </w:rPr>
        <w:t xml:space="preserve">National identity, </w:t>
      </w:r>
      <w:r>
        <w:rPr>
          <w:rFonts w:cs="YU Times New Roman" w:ascii="YU Times New Roman" w:hAnsi="YU Times New Roman"/>
          <w:sz w:val="24"/>
          <w:lang w:val="en-GB"/>
        </w:rPr>
        <w:t>Belgrade: XX Century</w:t>
      </w:r>
    </w:p>
    <w:p>
      <w:pPr>
        <w:pStyle w:val="Normal"/>
        <w:numPr>
          <w:ilvl w:val="0"/>
          <w:numId w:val="1"/>
        </w:numPr>
        <w:jc w:val="both"/>
        <w:rPr/>
      </w:pPr>
      <w:r>
        <w:rPr>
          <w:rFonts w:cs="YU Times New Roman" w:ascii="YU Times New Roman" w:hAnsi="YU Times New Roman"/>
          <w:sz w:val="24"/>
          <w:lang w:val="en-GB"/>
        </w:rPr>
        <w:t xml:space="preserve">[naper, D., 1996, </w:t>
      </w:r>
      <w:r>
        <w:rPr>
          <w:rFonts w:cs="YU Times New Roman" w:ascii="YU Times New Roman" w:hAnsi="YU Times New Roman"/>
          <w:i/>
          <w:sz w:val="24"/>
          <w:lang w:val="en-GB"/>
        </w:rPr>
        <w:t xml:space="preserve">Community of Citizens-on Modern Idea of Nation, </w:t>
      </w:r>
      <w:r>
        <w:rPr>
          <w:rFonts w:cs="YU Times New Roman" w:ascii="YU Times New Roman" w:hAnsi="YU Times New Roman"/>
          <w:sz w:val="24"/>
          <w:lang w:val="en-GB"/>
        </w:rPr>
        <w:t>Sremski Karlovci, Novi Sad: Publishing workshop of Zoran Stojanovi}</w:t>
      </w:r>
    </w:p>
    <w:p>
      <w:pPr>
        <w:pStyle w:val="Normal"/>
        <w:numPr>
          <w:ilvl w:val="0"/>
          <w:numId w:val="1"/>
        </w:numPr>
        <w:jc w:val="both"/>
        <w:rPr/>
      </w:pPr>
      <w:r>
        <w:rPr>
          <w:rFonts w:cs="YU Times New Roman" w:ascii="YU Times New Roman" w:hAnsi="YU Times New Roman"/>
          <w:sz w:val="24"/>
          <w:lang w:val="en-GB"/>
        </w:rPr>
        <w:t xml:space="preserve">Tylor, A.J.P., 1990, </w:t>
      </w:r>
      <w:r>
        <w:rPr>
          <w:rFonts w:cs="YU Times New Roman" w:ascii="YU Times New Roman" w:hAnsi="YU Times New Roman"/>
          <w:i/>
          <w:sz w:val="24"/>
          <w:lang w:val="en-GB"/>
        </w:rPr>
        <w:t xml:space="preserve">Habsburg Monarchy 1809-1918, </w:t>
      </w:r>
      <w:r>
        <w:rPr>
          <w:rFonts w:cs="YU Times New Roman" w:ascii="YU Times New Roman" w:hAnsi="YU Times New Roman"/>
          <w:sz w:val="24"/>
          <w:lang w:val="en-GB"/>
        </w:rPr>
        <w:t>Zagreb:Znanje</w:t>
      </w:r>
    </w:p>
    <w:p>
      <w:pPr>
        <w:pStyle w:val="Normal"/>
        <w:numPr>
          <w:ilvl w:val="0"/>
          <w:numId w:val="1"/>
        </w:numPr>
        <w:jc w:val="both"/>
        <w:rPr>
          <w:rFonts w:ascii="YU Times New Roman" w:hAnsi="YU Times New Roman" w:cs="YU Times New Roman"/>
          <w:sz w:val="24"/>
          <w:lang w:val="en-GB"/>
        </w:rPr>
      </w:pPr>
      <w:r>
        <w:rPr>
          <w:rFonts w:cs="YU Times New Roman" w:ascii="YU Times New Roman" w:hAnsi="YU Times New Roman"/>
          <w:sz w:val="24"/>
          <w:lang w:val="en-GB"/>
        </w:rPr>
        <w:t>Veber, M, 1998, Spiritual Work as Profession, Publishing workshop of Zoran Stojanovi}, Sremski Karlovci-Novi Sad</w:t>
      </w:r>
    </w:p>
    <w:p>
      <w:pPr>
        <w:pStyle w:val="Normal"/>
        <w:numPr>
          <w:ilvl w:val="0"/>
          <w:numId w:val="1"/>
        </w:numPr>
        <w:jc w:val="both"/>
        <w:rPr/>
      </w:pPr>
      <w:r>
        <w:rPr>
          <w:rFonts w:cs="YU Times New Roman" w:ascii="YU Times New Roman" w:hAnsi="YU Times New Roman"/>
          <w:sz w:val="24"/>
          <w:lang w:val="en-GB"/>
        </w:rPr>
        <w:t xml:space="preserve">Vlajkovi}, J., </w:t>
      </w:r>
      <w:r>
        <w:rPr>
          <w:rFonts w:cs="YU Times New Roman" w:ascii="YU Times New Roman" w:hAnsi="YU Times New Roman"/>
          <w:i/>
          <w:sz w:val="24"/>
          <w:lang w:val="en-GB"/>
        </w:rPr>
        <w:t xml:space="preserve">et al., </w:t>
      </w:r>
      <w:r>
        <w:rPr>
          <w:rFonts w:cs="YU Times New Roman" w:ascii="YU Times New Roman" w:hAnsi="YU Times New Roman"/>
          <w:sz w:val="24"/>
          <w:lang w:val="en-GB"/>
        </w:rPr>
        <w:t xml:space="preserve">1997, </w:t>
      </w:r>
      <w:r>
        <w:rPr>
          <w:rFonts w:cs="YU Times New Roman" w:ascii="YU Times New Roman" w:hAnsi="YU Times New Roman"/>
          <w:i/>
          <w:sz w:val="24"/>
          <w:lang w:val="en-GB"/>
        </w:rPr>
        <w:t xml:space="preserve">Psychology of Refugees, </w:t>
      </w:r>
      <w:r>
        <w:rPr>
          <w:rFonts w:cs="YU Times New Roman" w:ascii="YU Times New Roman" w:hAnsi="YU Times New Roman"/>
          <w:sz w:val="24"/>
          <w:lang w:val="en-GB"/>
        </w:rPr>
        <w:t>Beograd: Institute for Psychology of Philosophical Faculty.</w:t>
      </w:r>
    </w:p>
    <w:p>
      <w:pPr>
        <w:pStyle w:val="Normal"/>
        <w:numPr>
          <w:ilvl w:val="0"/>
          <w:numId w:val="1"/>
        </w:numPr>
        <w:jc w:val="both"/>
        <w:rPr/>
      </w:pPr>
      <w:r>
        <w:rPr>
          <w:rFonts w:cs="YU Times New Roman" w:ascii="YU Times New Roman" w:hAnsi="YU Times New Roman"/>
          <w:sz w:val="24"/>
          <w:lang w:val="en-GB"/>
        </w:rPr>
        <w:t xml:space="preserve">Woodward, S., 1997, </w:t>
      </w:r>
      <w:r>
        <w:rPr>
          <w:rFonts w:cs="YU Times New Roman" w:ascii="YU Times New Roman" w:hAnsi="YU Times New Roman"/>
          <w:i/>
          <w:sz w:val="24"/>
          <w:lang w:val="en-GB"/>
        </w:rPr>
        <w:t xml:space="preserve">The Balkans Tragedy, Chaos and Collapse in the Post Cold War Period, </w:t>
      </w:r>
      <w:r>
        <w:rPr>
          <w:rFonts w:cs="YU Times New Roman" w:ascii="YU Times New Roman" w:hAnsi="YU Times New Roman"/>
          <w:sz w:val="24"/>
          <w:lang w:val="en-GB"/>
        </w:rPr>
        <w:t xml:space="preserve">Beograd, Filip Vi{nji} </w:t>
      </w:r>
    </w:p>
    <w:p>
      <w:pPr>
        <w:pStyle w:val="Normal"/>
        <w:ind w:firstLine="720"/>
        <w:jc w:val="both"/>
        <w:rPr>
          <w:rFonts w:ascii="YU Times New Roman" w:hAnsi="YU Times New Roman" w:cs="YU Times New Roman"/>
          <w:sz w:val="24"/>
          <w:lang w:val="en-GB"/>
        </w:rPr>
      </w:pPr>
      <w:r>
        <w:rPr>
          <w:rFonts w:cs="YU Times New Roman" w:ascii="YU Times New Roman" w:hAnsi="YU Times New Roman"/>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dn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yperlink" Target="http://www.hungary.com/corvinus/lib/csere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50:00Z</dcterms:created>
  <dc:creator>Ivana Damjanovic</dc:creator>
  <dc:description/>
  <dc:language>en-US</dc:language>
  <cp:lastModifiedBy>Nesa</cp:lastModifiedBy>
  <dcterms:modified xsi:type="dcterms:W3CDTF">2002-10-15T09:50:00Z</dcterms:modified>
  <cp:revision>2</cp:revision>
  <dc:subject/>
  <dc:title>Vladimir Ilic</dc:title>
</cp:coreProperties>
</file>