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eastAsia="Arial" w:cs="Arial"/>
          <w:sz w:val="24"/>
          <w:szCs w:val="24"/>
        </w:rPr>
      </w:pPr>
      <w:r>
        <w:rPr>
          <w:rFonts w:eastAsia="Arial" w:cs="Arial" w:ascii="Arial" w:hAnsi="Arial"/>
          <w:sz w:val="24"/>
          <w:szCs w:val="24"/>
        </w:rPr>
        <w:t xml:space="preserve">MINORITIES AND TRANSITION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r. Aaron Rhodes, </w:t>
      </w:r>
    </w:p>
    <w:p>
      <w:pPr>
        <w:pStyle w:val="Normal"/>
        <w:ind w:firstLine="720"/>
        <w:jc w:val="both"/>
        <w:rPr>
          <w:rFonts w:ascii="Arial" w:hAnsi="Arial" w:eastAsia="Arial" w:cs="Arial"/>
          <w:sz w:val="24"/>
          <w:szCs w:val="24"/>
        </w:rPr>
      </w:pPr>
      <w:r>
        <w:rPr>
          <w:rFonts w:eastAsia="Arial" w:cs="Arial" w:ascii="Arial" w:hAnsi="Arial"/>
          <w:sz w:val="24"/>
          <w:szCs w:val="24"/>
        </w:rPr>
        <w:t>Executive Director of the International Helsinki Federation for Human Rights:</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An Endeavor To Establish Equality</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Referring to minority rights, we refer to an endeavor to establish equality. What minorities want is what all of us want. It is promotion and development of minority rights that indicate to aspirations to bring about social equality so that each individual has same rights as the other. Minority rights are not something one should be afraid of, they are no threat whatsoever to a society's indivisibility, its integrity. Minority rights are, as I've said, an endeavor to establish equality, for there is no indivisibility unless there is equality. We are anxious to safeguard our society, we care for law and order, and that what equality is about. Unfortunately, we have social inequality in terms of human rights. We have weak, divided societies that - politically unstable as they are - might threaten international piece and security. So, by encouraging minority rights we, in a way, encourage peace and security.</w:t>
      </w:r>
    </w:p>
    <w:p>
      <w:pPr>
        <w:pStyle w:val="Normal"/>
        <w:ind w:firstLine="720"/>
        <w:jc w:val="both"/>
        <w:rPr>
          <w:rFonts w:ascii="Arial" w:hAnsi="Arial" w:eastAsia="Arial" w:cs="Arial"/>
          <w:sz w:val="24"/>
          <w:szCs w:val="24"/>
        </w:rPr>
      </w:pPr>
      <w:r>
        <w:rPr>
          <w:rFonts w:eastAsia="Arial" w:cs="Arial" w:ascii="Arial" w:hAnsi="Arial"/>
          <w:sz w:val="24"/>
          <w:szCs w:val="24"/>
        </w:rPr>
        <w:t xml:space="preserve">It is the European Commission's generosity that made this conference possible. Therefore, let me remind you, that funds supporting activities such is this one are provided by citizens of the European Union. These public funds, therefore, reflect their aspirations and the wish to uphold minority rights in this region. </w:t>
      </w:r>
    </w:p>
    <w:p>
      <w:pPr>
        <w:pStyle w:val="Normal"/>
        <w:ind w:firstLine="720"/>
        <w:jc w:val="both"/>
        <w:rPr>
          <w:rFonts w:ascii="Arial" w:hAnsi="Arial" w:eastAsia="Arial" w:cs="Arial"/>
          <w:sz w:val="24"/>
          <w:szCs w:val="24"/>
        </w:rPr>
      </w:pPr>
      <w:r>
        <w:rPr>
          <w:rFonts w:eastAsia="Arial" w:cs="Arial" w:ascii="Arial" w:hAnsi="Arial"/>
          <w:sz w:val="24"/>
          <w:szCs w:val="24"/>
        </w:rPr>
        <w:t>This conference also reflects cooperation between the Helsinki Federation and the Helsinki Committee for Human Rights in Serbia. I take pride in working together with the Helsinki Committee in Serbia. I see it as a most reliable organization that overdid itself at extremely hard times of this country's history. I think the Committee in Serbia has always had the right stuff and deserves to be both commended on and recognized for its courage, integrity and dedication to key principles.</w:t>
      </w:r>
    </w:p>
    <w:p>
      <w:pPr>
        <w:pStyle w:val="Normal"/>
        <w:ind w:firstLine="720"/>
        <w:jc w:val="both"/>
        <w:rPr>
          <w:rFonts w:ascii="Arial" w:hAnsi="Arial" w:eastAsia="Arial" w:cs="Arial"/>
          <w:sz w:val="24"/>
          <w:szCs w:val="24"/>
        </w:rPr>
      </w:pPr>
      <w:r>
        <w:rPr>
          <w:rFonts w:eastAsia="Arial" w:cs="Arial" w:ascii="Arial" w:hAnsi="Arial"/>
          <w:sz w:val="24"/>
          <w:szCs w:val="24"/>
        </w:rPr>
        <w:t xml:space="preserve">This prompts me to tackle the issue of civil society. Usually, whenever there is a political overturn civil societies have to cope with a special tension. Such was the tension ensuing Czechoslovakian velvet revolution. As you know, new people came to power, the people that used to advocate human rights. So, once elected, they thought there was no longer need for the Chapter 77 or the Helsinki Charter. However, people from the Helsinki Committee said, "Stop for a moment, there is such need and very much so”. For, who should protect rights of those that were hurt? Who should watch out for the way the government and people in power behave? Who should keep an eye on the respect of human rights and the government's attitude towards international standards? There certainly are problems in Yugoslavia and Serbia. They are many, and can only be settled if there are intellectual and moral resources, through support and assistance of various non-governmental organizations that keep a sharp lookout at steps taken by the state and attitudes of people in power, and watch out for respect of commitments the state took upon itself by signing international documents. No state that lacks a strong civil society can plume itself when it comes to the situation in the domain of human and minority right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Dr. Zarko Kora</w:t>
      </w:r>
      <w:r>
        <w:rPr>
          <w:rFonts w:eastAsia="Arial" w:cs="Arial" w:ascii="Arial" w:hAnsi="Arial"/>
          <w:sz w:val="24"/>
          <w:szCs w:val="24"/>
          <w:lang w:val="sl-SI"/>
        </w:rPr>
        <w:t>c</w:t>
      </w: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Serbian Vice-Premier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Being a Minority Is Far From Easy in the Balkans</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This conference deals with a topic that is most significant to all of us in this country. Actually, this topic is significant to any society in transition, to any society aspiring to democracy, since its attitude towards minorities is crucial for setting up a democracy. Not a single society can flatter itself for being democratic unless it has solved the minority issue - unless a part of its population enjoys the same rights as its majority. I've always taken - and that's my creed - that an attitude towards minorities is a cornerstone of democracy. This is particularly so here in the Balkans because of its turbulent history and ethnic diversity. </w:t>
      </w:r>
    </w:p>
    <w:p>
      <w:pPr>
        <w:pStyle w:val="Normal"/>
        <w:ind w:firstLine="720"/>
        <w:jc w:val="both"/>
        <w:rPr/>
      </w:pPr>
      <w:r>
        <w:rPr>
          <w:rFonts w:eastAsia="Arial" w:cs="Arial" w:ascii="Arial" w:hAnsi="Arial"/>
          <w:sz w:val="24"/>
          <w:szCs w:val="24"/>
        </w:rPr>
        <w:t>Just a few countries in Europe may be considered ethnically uniform. Actually, an analysis showed this refers only to Iceland and Portugal. No other state can even aspire to be such. As seen from the angle of history, the Balkans is specific in many ways. Delayed, incomplete or unfulfilled national revolutions are among these specificities. Either delayed or incomplete, they naturally gave birth to ideas that had been abandoned in Europe in the meantime - ideas about creating ethnically pure states. Nowadays, Europe takes the idea of an ethically pure state historically obsolete and, in a way, hardly sustainable. True, there were national revolutions marked by ethic uniformity, but they are bygones sourcing from historical circumstances and can in no way make a comeback - neither by force nor any other means. Over past ten years, we have been witnesses to abuse of this problem. What started up the war in this region - as you are well aware - was "protection" of one's minority in a neighboring country. That was, anyway, a prevailing pattern in the 20</w:t>
      </w:r>
      <w:r>
        <w:rPr>
          <w:rFonts w:eastAsia="Arial" w:cs="Arial" w:ascii="Arial" w:hAnsi="Arial"/>
          <w:sz w:val="24"/>
          <w:szCs w:val="24"/>
          <w:vertAlign w:val="superscript"/>
        </w:rPr>
        <w:t>th</w:t>
      </w:r>
      <w:r>
        <w:rPr>
          <w:rFonts w:eastAsia="Arial" w:cs="Arial" w:ascii="Arial" w:hAnsi="Arial"/>
          <w:sz w:val="24"/>
          <w:szCs w:val="24"/>
        </w:rPr>
        <w:t xml:space="preserve"> century Europe - as a rule, "protection" of one's minority was exclusively used as a pretext for a war, conquest, attack or the like. </w:t>
      </w:r>
    </w:p>
    <w:p>
      <w:pPr>
        <w:pStyle w:val="Normal"/>
        <w:ind w:firstLine="720"/>
        <w:jc w:val="both"/>
        <w:rPr>
          <w:rFonts w:ascii="Arial" w:hAnsi="Arial" w:eastAsia="Arial" w:cs="Arial"/>
          <w:sz w:val="24"/>
          <w:szCs w:val="24"/>
        </w:rPr>
      </w:pPr>
      <w:r>
        <w:rPr>
          <w:rFonts w:eastAsia="Arial" w:cs="Arial" w:ascii="Arial" w:hAnsi="Arial"/>
          <w:sz w:val="24"/>
          <w:szCs w:val="24"/>
        </w:rPr>
        <w:t xml:space="preserve">However, we must be straightforward and say that being a minority is far from easy in the Balkans or in the South East Europe. You'll hardly trace down a minority in the Balkans stating it is pleased with its status. I would like to see a member of a minority group raising his or her hand at a Balkan conference and saying, "We are perfectly happy with our status" or "We take that we are truly equal in rights with the majority population”. As a rule, minorities are today more or less dissatisfied with their standings. And this is what, in my view, determines the types of states and societies we have here. Speaking about the present-day Yugoslavia, the state composed of Serbia and Montenegro, or, to put it precisely, speaking about Serbia I am solely entitled to refer to, I would say that oppressing minorities and denying them particular rights date back before 1991. This history of oppression and denial was inaugurated in 1987 by a policy that itself, like everything else, has a prelude of its own. </w:t>
      </w:r>
    </w:p>
    <w:p>
      <w:pPr>
        <w:pStyle w:val="Normal"/>
        <w:ind w:firstLine="720"/>
        <w:jc w:val="both"/>
        <w:rPr>
          <w:rFonts w:ascii="Arial" w:hAnsi="Arial" w:eastAsia="Arial" w:cs="Arial"/>
          <w:sz w:val="24"/>
          <w:szCs w:val="24"/>
        </w:rPr>
      </w:pPr>
      <w:r>
        <w:rPr>
          <w:rFonts w:eastAsia="Arial" w:cs="Arial" w:ascii="Arial" w:hAnsi="Arial"/>
          <w:sz w:val="24"/>
          <w:szCs w:val="24"/>
        </w:rPr>
        <w:t xml:space="preserve">There are things not exactly related to the topic of this conference, though relevant to it in a way. The policy I just referred to oppressed a political minority as well, the one that opposed violence and chauvinism. I am speaking here on its behalf, since I myself belonged to this minority group that stood up against the policy of chauvinism. The long arm of this over ten-year history of repression is visible to some extent in our cooperation with The Hague Tribunal and in practically non-existent judiciary supposed to bring before justice people that have committed war crimes.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same as scientists discern some problems, while rejecting others, there are discernible and discardable problems in the sphere of minorities. Awareness about a particular minority's problems does not necessarily create public consciousness. The most typical instance of this phenomenon over here is the Romany community, probably an archetype of an oppressed community. Unfortunately, we are also witnessing anti-Semitism in today's Serbia. In today's Serbia, a year after the democratic overturn, one can simply sit back and tell over an interview that Gypsies smell bad, that Jews are to blame for everything, that Shqiptars are guilty of genocide of Serbs - and not be bothered by public reaction. So, we are faced with problems - we are faced with problems that are discarded or we just turn a blind eye to them, and we have problems that are acknowledged as such but marginalized. </w:t>
      </w:r>
    </w:p>
    <w:p>
      <w:pPr>
        <w:pStyle w:val="Normal"/>
        <w:ind w:firstLine="720"/>
        <w:jc w:val="both"/>
        <w:rPr>
          <w:rFonts w:ascii="Arial" w:hAnsi="Arial" w:eastAsia="Arial" w:cs="Arial"/>
          <w:sz w:val="24"/>
          <w:szCs w:val="24"/>
        </w:rPr>
      </w:pPr>
      <w:r>
        <w:rPr>
          <w:rFonts w:eastAsia="Arial" w:cs="Arial" w:ascii="Arial" w:hAnsi="Arial"/>
          <w:sz w:val="24"/>
          <w:szCs w:val="24"/>
        </w:rPr>
        <w:t xml:space="preserve">I believe it would be useful should this conference tackle all matters in a differentiated way. Namely, it should analyze things that the state intentionally ignores, its positive and negative workings, and its actual policy in a particular issue. Anti-societal stands are a different story. For, you can have an official policy that is beyond, but also bellow prevailing public stands. The former refers to enlightened political elites a society can hardly follow since their ideas exceed public awareness. There were political elites at the time of East Europe's transition that were more dedicated to minority rights than the so-called pervasive pubic opinion. Though I rarely speak as a psychologist, I cannot resist pointing out to surveys that show that our society is markedly prone to authoritarianism. In other words, authoritarian personality is the one that dominates. And it is common knowledge that ethnic stereotypes and bias directly stem from an authoritarian consciousness. </w:t>
      </w:r>
    </w:p>
    <w:p>
      <w:pPr>
        <w:pStyle w:val="Normal"/>
        <w:ind w:firstLine="720"/>
        <w:jc w:val="both"/>
        <w:rPr>
          <w:rFonts w:ascii="Arial" w:hAnsi="Arial" w:eastAsia="Arial" w:cs="Arial"/>
          <w:sz w:val="24"/>
          <w:szCs w:val="24"/>
        </w:rPr>
      </w:pPr>
      <w:r>
        <w:rPr>
          <w:rFonts w:eastAsia="Arial" w:cs="Arial" w:ascii="Arial" w:hAnsi="Arial"/>
          <w:sz w:val="24"/>
          <w:szCs w:val="24"/>
        </w:rPr>
        <w:t xml:space="preserve">We are facing a long process of change in prevalent social order. At this point, I can hardly say with certainty to what extent a consistent state policy, the one dedicated to protection of minorities and their equality, might effect the prevalent public opinion or how long would it take. However, one thing I know for sure: the deeper democratic consciousness of a society, the better protection of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It might be interesting to add another word or two to this issue. A course of study labeled as civic education was included in curricula to counterbalance the controversial decision to have religious training - or to put it precisely, religious trainings - reintroduced in public schools. Though I don't take the subject's name as fully appropriate, it was obviously the only choice. However, when you look at what pupils in the first grade are being taught about under the subject, you'll see it's focused on self-consciousness and personal integrity of a child. So, unlike under an authoritarian system of value judgement, we are having here for the first time children speaking about themselves, their loves and their dreams through play. Enabling children to speak out their dreams indicate to restitution of subjectivity and individuality capable of gradually toppling a deep-rooted authoritarian structure. </w:t>
      </w:r>
    </w:p>
    <w:p>
      <w:pPr>
        <w:pStyle w:val="Normal"/>
        <w:ind w:firstLine="720"/>
        <w:jc w:val="both"/>
        <w:rPr>
          <w:rFonts w:ascii="Arial" w:hAnsi="Arial" w:eastAsia="Arial" w:cs="Arial"/>
          <w:sz w:val="24"/>
          <w:szCs w:val="24"/>
        </w:rPr>
      </w:pPr>
      <w:r>
        <w:rPr>
          <w:rFonts w:eastAsia="Arial" w:cs="Arial" w:ascii="Arial" w:hAnsi="Arial"/>
          <w:sz w:val="24"/>
          <w:szCs w:val="24"/>
        </w:rPr>
        <w:t xml:space="preserve">Indeed, I feel optimistic. And my optimism sources from the fact that all public opinion surveys show that great majority of population in the Balkans is eager to join European integrations. It is only normal, and only logical that people aspire to better standards of living, more job opportunity and a peaceful life. And once set out, people in the Balkans are going to realize there are some standards to meet and there is a cost to bear for the membership in the community of European nations. Tolerance to minorities and respect for their rights is certainly among these standards or costs. We do have capacity for change, but its scope is still limited. </w:t>
      </w:r>
    </w:p>
    <w:p>
      <w:pPr>
        <w:pStyle w:val="Normal"/>
        <w:ind w:firstLine="720"/>
        <w:jc w:val="both"/>
        <w:rPr>
          <w:rFonts w:ascii="Arial" w:hAnsi="Arial" w:eastAsia="Arial" w:cs="Arial"/>
          <w:sz w:val="24"/>
          <w:szCs w:val="24"/>
        </w:rPr>
      </w:pPr>
      <w:r>
        <w:rPr>
          <w:rFonts w:eastAsia="Arial" w:cs="Arial" w:ascii="Arial" w:hAnsi="Arial"/>
          <w:sz w:val="24"/>
          <w:szCs w:val="24"/>
        </w:rPr>
        <w:t xml:space="preserve">This conference testifies about the society's need and willingness to discuss the issue of minorities. And yet, you might be aware that politicians would reluctantly speak it out. They usually prefer subjects such as economic development or integration into Europe. Human and minority rights make a steep terrain one might easily slip off and imply straightforwardness and criticism. Having an eye on next elections, one would hardly take a risk of embarrassing voters he hopes to attract. </w:t>
      </w:r>
    </w:p>
    <w:p>
      <w:pPr>
        <w:pStyle w:val="Normal"/>
        <w:ind w:firstLine="720"/>
        <w:jc w:val="both"/>
        <w:rPr>
          <w:rFonts w:ascii="Arial" w:hAnsi="Arial" w:eastAsia="Arial" w:cs="Arial"/>
          <w:sz w:val="24"/>
          <w:szCs w:val="24"/>
        </w:rPr>
      </w:pPr>
      <w:r>
        <w:rPr>
          <w:rFonts w:eastAsia="Arial" w:cs="Arial" w:ascii="Arial" w:hAnsi="Arial"/>
          <w:sz w:val="24"/>
          <w:szCs w:val="24"/>
        </w:rPr>
        <w:t xml:space="preserve">I trust people would change their attitudes, primarily because they aspire to joining Europe. And, let me say once again, we possess the capacity necessary for this change. The Balkans has made its first and major historical breakthrough. For, never before throughout history have all Balkan governments been installed by democratic elections as they are nowadays. I believe there would never again be a single Balkan area with an undemocratic regime. Whether or not we like these governments, that's another story. But what we must keep in mind is that all of them have been elected in a democratic manner. And that's a quantum leap for the Balkans and for Serbia.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onja Biserko, </w:t>
      </w:r>
    </w:p>
    <w:p>
      <w:pPr>
        <w:pStyle w:val="Normal"/>
        <w:ind w:firstLine="720"/>
        <w:jc w:val="both"/>
        <w:rPr>
          <w:rFonts w:ascii="Arial" w:hAnsi="Arial" w:eastAsia="Arial" w:cs="Arial"/>
          <w:sz w:val="24"/>
          <w:szCs w:val="24"/>
        </w:rPr>
      </w:pPr>
      <w:r>
        <w:rPr>
          <w:rFonts w:eastAsia="Arial" w:cs="Arial" w:ascii="Arial" w:hAnsi="Arial"/>
          <w:sz w:val="24"/>
          <w:szCs w:val="24"/>
        </w:rPr>
        <w:t xml:space="preserve">President of the Helsinki Committee for Human Rights in Serbia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The Majority Nationalism "Breeds" the Minority Nationalism</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It's my honor and privilege to welcome you to this conference. Indeed, minorities make an unavoidable issue in all post-communist countries and even worldwide. Some believed that a U-turn to democracy would secure a democratic solution to the minority issue. However, as it turned out, a democracy neither takes root automatically nor provides all answers to how should minorities join in the process. Apart from a number of minority communities that had already been there, dissolution of the former Yugoslavia brought about new ones. It was not by mere coincidence that back at the time it still believed dissolution could be avoided, the international community focused its endeavor to have the crisis settled in a democratic manner on minorities' status in probable, future sovereign states. The Hague proposal drafted by Lord Carington in 1991 provided special statuses for all minorities. However, Belgrade turned it down under the pretext that Serbs, unlike other nations, could not be treated as a min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Later on, the same policy outdid itself to "confirm" this stand, even at the cost of turning Serbs into refugees and thus creating new minorities, in a way, in Serbia proper. One should note here that a demographic engineering as such was aimed at Serbia's ethnic consolidation - unfortunately, a still ongoing process. Over past ten year, nations armed with more patience have been solving problems of their own minorities through mechanisms such as the Council of Europe, the Partnership for Peace and the OSCE. All of these organizations have been expelled from Serbia and returned only once Milosevic was overthrown. Today they are trying to help us solve the issue in the best possible way. </w:t>
      </w:r>
    </w:p>
    <w:p>
      <w:pPr>
        <w:pStyle w:val="Normal"/>
        <w:ind w:firstLine="720"/>
        <w:jc w:val="both"/>
        <w:rPr>
          <w:rFonts w:ascii="Arial" w:hAnsi="Arial" w:eastAsia="Arial" w:cs="Arial"/>
          <w:sz w:val="24"/>
          <w:szCs w:val="24"/>
        </w:rPr>
      </w:pPr>
      <w:r>
        <w:rPr>
          <w:rFonts w:eastAsia="Arial" w:cs="Arial" w:ascii="Arial" w:hAnsi="Arial"/>
          <w:sz w:val="24"/>
          <w:szCs w:val="24"/>
        </w:rPr>
        <w:t xml:space="preserve">Even without Kosovo, Serbia still has over 20 percent of minority population, which makes it a multiethnic state. As it turned out over the past decade, the minority issue became a primary problem of national security. More often than not, the state was "solving" it by the use of repression or terror as in the case of Kosovo. Repression and terror just generated terror from the other side. The way the problem of Kosovo was being "solved" is similar to what Russia opted for in the case of Chechnya. It is imperative, therefore, that the issue is tackled with due care and full understanding for many fears overwhelming minorities themselves. Nationalism of a majority deeply affects a minority and its attitude. And this is why a nationalism of a minority could be so radical as well. Policy of repression and violence against minorities, particularly those in parent countries of which a war was wagged - such as Croats, Muslims or Albanians - drained off minority population, young people in the first place. Experience some of them - such as Croats, Muslims or Albanians - lived through was the more so bitter since, besides being maltreated, they were denied identities, their cultural institutions were degraded and the like. NATO, the United States and the European Union were those that helped solve the Albanian issue in South Serbia. International factors not only contributed to lessening of tension in the South, but also assisted in setting up a police academy recruiting multiethnic trainees. Besides, funds were set aside to abet economic progress of this underdeveloped region. </w:t>
      </w:r>
    </w:p>
    <w:p>
      <w:pPr>
        <w:pStyle w:val="Normal"/>
        <w:ind w:firstLine="720"/>
        <w:jc w:val="both"/>
        <w:rPr>
          <w:rFonts w:ascii="Arial" w:hAnsi="Arial" w:eastAsia="Arial" w:cs="Arial"/>
          <w:sz w:val="24"/>
          <w:szCs w:val="24"/>
        </w:rPr>
      </w:pPr>
      <w:r>
        <w:rPr>
          <w:rFonts w:eastAsia="Arial" w:cs="Arial" w:ascii="Arial" w:hAnsi="Arial"/>
          <w:sz w:val="24"/>
          <w:szCs w:val="24"/>
        </w:rPr>
        <w:t xml:space="preserve">In spite of all these efforts in Kosovo, small progress in standards of living and brain drain affected Kosovo as well. Young and educated people have been leaving the area, since they couldn't have their diplomas authenticified or get employed. Though, once installed, the new federal cabinet showed readiness to pass a law on minorities, nothing came out of it. Many experts walked out of the working group charged with drafting the law. Claims about having more important issues on agenda than the minority one are hardly acceptable. For, the minority issue is among those that top the list of domestic priorities. Some arguments supposed to justify negligence in this domain say that Serbia is anyway a citizens' state. However, no matter how labeled, this state is based on a single ethnic group, while the rest is nothing but manner of speaking. Here we have the so-called constitutionalized nationalism that is clad in democracy but counts on one nation only. Macedonia can be taken as the most recent illustrative instance. It opposes equal treatment for Albanians under the pretext of protecting national sovereignty - but that of one nation. Still feeble democracies and undeveloped economies - characteristic for Balkan states - give a go-ahead to repression of minorities, anti-Semitism, xenophobia and intolerance. It was collapse of communism - in Yugoslavia in particular - that placed the issue of minorities on agendas of all European forums. </w:t>
      </w:r>
    </w:p>
    <w:p>
      <w:pPr>
        <w:pStyle w:val="Normal"/>
        <w:ind w:firstLine="720"/>
        <w:jc w:val="both"/>
        <w:rPr>
          <w:rFonts w:ascii="Arial" w:hAnsi="Arial" w:eastAsia="Arial" w:cs="Arial"/>
          <w:sz w:val="24"/>
          <w:szCs w:val="24"/>
        </w:rPr>
      </w:pPr>
      <w:r>
        <w:rPr>
          <w:rFonts w:eastAsia="Arial" w:cs="Arial" w:ascii="Arial" w:hAnsi="Arial"/>
          <w:sz w:val="24"/>
          <w:szCs w:val="24"/>
        </w:rPr>
        <w:t xml:space="preserve">That international conventions and the UN have treated the minority issue just generally is common knowledge. It was only in 1990 that the Copenhagen CSCE Conference adopted a document that set down states' responsibility for minorities, instead of invoking discrimination - a formula used in former agreements and covenants. In the years that followed, it was the Council of Europe that did the most in setting up mechanisms relevant to minorities. This resulted in the UN Framework Convention on Minorities that strongly influenced constitutional provisions dealing with obligations of states - particularly post-communist ones. The basic idea behind the convention is to secure cultural, educational and other rights to minorities, imperative for survival of their commun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What situation do we have in Serbia? Over past ten years Serbia has wagged wars to justify its claim that Serbs could nowhere figure as a minority. Serbia has reached for the most radical mode of settling the problem. The right to self-determination implies self-determination of nations, rather than republics. Misinterpretation of this right opened up the issue of borders in the former Yugoslavia and triggered wars over these borders. Should any other nation try to use the same pattern to solve the problem of its minority in another state, sooner or later Serbia itself would be faced with similar demands. Institutionalization of the Serbian corps in Serbia indicates that the minority issue is still being marginalized. A census has been postponed so as to have as many as possible refugees with Serbian citizenship and thus increase Serbian population in Serbia. This will affect future status of minorities, especially those in Vojvodina. To avoid the worst scenario we need more engagement on the part of the Council of Europe - and not only in terms of monitoring situation in field and setting forth particular prerequisites for admission to the organization like in the case of other countries. </w:t>
      </w:r>
    </w:p>
    <w:p>
      <w:pPr>
        <w:pStyle w:val="Normal"/>
        <w:ind w:firstLine="720"/>
        <w:jc w:val="both"/>
        <w:rPr>
          <w:rFonts w:ascii="Arial" w:hAnsi="Arial" w:eastAsia="Arial" w:cs="Arial"/>
          <w:sz w:val="24"/>
          <w:szCs w:val="24"/>
        </w:rPr>
      </w:pPr>
      <w:r>
        <w:rPr>
          <w:rFonts w:eastAsia="Arial" w:cs="Arial" w:ascii="Arial" w:hAnsi="Arial"/>
          <w:sz w:val="24"/>
          <w:szCs w:val="24"/>
        </w:rPr>
        <w:t xml:space="preserve">In conclusion, I'll like to add a word or two about the world's newly emerged backdrop caused by terrorist attacks against the United States. Now, two months after September 11, many governments have been apparently trying to profit from the event by buying themselves off some past developments. An anti-Muslim wave that has spread almost throughout the world can hardly stand for a way out. And this is particularly so in this area where Muslims have never been radical Islamists. Attempts to have this state amnestied from responsibility for crimes against Muslims by presenting it as a victim of Islamic terrorism can hardly stand the trial of facts. Hysteria overrunning this area worsens the attitude towards the considerable Muslim minority in Serbia. In its anti-terrorist campaign, the United States is most careful not to equalize Muslims and terrorists. I believe it's high time this state starts considering the existing attitude towards Islam and Muslims. We shall never forget that the bloody war in Bosnia was wagged under the banner of revenge for 500 years of Turks' domination that was supposed to justify crimes against Muslims. Today's Muslim population totals around one billion of people. Relations with that part of the world will greatly depend on stands both East and West take when it comes to Islam and Islamic tradition. Serbia itself is teeming with anti-globalism and anti-Americanism, which in itself ranks it among majority of Muslim states. And that's a paradox of its aversion to global trends. I think, therefore, this conference should tackle topics as such.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t>Jovan Komsic</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Transition, Minorities and Identity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Have tribes, in search for their political community's new identity, made a comeback in post-communist, transition societies, as many analysts warn with good reason?(1) To what extent does an official libertarian ideology of market economy, pluralism and individual rights and freedoms screen cunningness of protagonists of "imitational democracy"(2) and rulership logic that Pindar defined way back by biological-naturalistic principle "Stronger rules, weaker surrenders?" Is prompt and successful transition of a heterogeneous, multicultural society to liberal-democratic institutions and, generally, to a democratic culture in politics, possible and viable in a psychological climate marked for over a decade by neo-traditionalistic cries resembling Spartan slogan, "Back to the state of our ancestors?" Can we, in our search for "pure" identity and a nation-state, ask for ourselves things we are not ready to give others?</w:t>
      </w:r>
    </w:p>
    <w:p>
      <w:pPr>
        <w:pStyle w:val="Normal"/>
        <w:ind w:firstLine="720"/>
        <w:jc w:val="both"/>
        <w:rPr>
          <w:rFonts w:ascii="Arial" w:hAnsi="Arial" w:eastAsia="Arial" w:cs="Arial"/>
          <w:sz w:val="24"/>
          <w:szCs w:val="24"/>
        </w:rPr>
      </w:pPr>
      <w:r>
        <w:rPr>
          <w:rFonts w:eastAsia="Arial" w:cs="Arial" w:ascii="Arial" w:hAnsi="Arial"/>
          <w:sz w:val="24"/>
          <w:szCs w:val="24"/>
        </w:rPr>
        <w:t xml:space="preserve">All these questions and dilemmas derived from a quite logical way a sensible and minor segment of the nation reacted at astounding power and destructive effects of the heroic-tribal version of (non) transition merged with shamelessly staged democracy on the part of political and intellectual elites of Milosevic's era of national "homogenization" and "renewal”. </w:t>
      </w:r>
    </w:p>
    <w:p>
      <w:pPr>
        <w:pStyle w:val="Normal"/>
        <w:ind w:firstLine="720"/>
        <w:jc w:val="both"/>
        <w:rPr>
          <w:rFonts w:ascii="Arial" w:hAnsi="Arial" w:eastAsia="Arial" w:cs="Arial"/>
          <w:sz w:val="24"/>
          <w:szCs w:val="24"/>
        </w:rPr>
      </w:pPr>
      <w:r>
        <w:rPr>
          <w:rFonts w:eastAsia="Arial" w:cs="Arial" w:ascii="Arial" w:hAnsi="Arial"/>
          <w:sz w:val="24"/>
          <w:szCs w:val="24"/>
        </w:rPr>
        <w:t>That is why Serbia, a year after the October victory of the right to opt for a better life, faces a dilemma: have the above issues turned senseless or it is still about a similar political empery, an ethno-cultural and system context on which some theoreticians found their general theses that emergence of a democratic nation is still hard to expect, if ever, in this part of the world?</w:t>
      </w:r>
    </w:p>
    <w:p>
      <w:pPr>
        <w:pStyle w:val="Normal"/>
        <w:ind w:firstLine="720"/>
        <w:jc w:val="both"/>
        <w:rPr>
          <w:rFonts w:ascii="Arial" w:hAnsi="Arial" w:eastAsia="Arial" w:cs="Arial"/>
          <w:sz w:val="24"/>
          <w:szCs w:val="24"/>
        </w:rPr>
      </w:pPr>
      <w:r>
        <w:rPr>
          <w:rFonts w:eastAsia="Arial" w:cs="Arial" w:ascii="Arial" w:hAnsi="Arial"/>
          <w:sz w:val="24"/>
          <w:szCs w:val="24"/>
        </w:rPr>
        <w:t xml:space="preserve">If - apart from economic (market) freedom, respect for procedural "rules of the game”, the principle of prevalent will, the rule of (wise) law, parliamentarianism, an elected, responsible and replaceable government, freedom of expression, civil society, efficient state, etc. - the attitude towards minorities figures as a key indicator of a society's democratic properties, are we getting closer to this stage of modernity? </w:t>
      </w:r>
    </w:p>
    <w:p>
      <w:pPr>
        <w:pStyle w:val="Normal"/>
        <w:ind w:firstLine="720"/>
        <w:jc w:val="both"/>
        <w:rPr/>
      </w:pPr>
      <w:r>
        <w:rPr>
          <w:rFonts w:eastAsia="Arial" w:cs="Arial" w:ascii="Arial" w:hAnsi="Arial"/>
          <w:sz w:val="24"/>
          <w:szCs w:val="24"/>
        </w:rPr>
        <w:t>What are the effects of new political elites' pledged readiness for debate and creation of a new "democratic nation" project, now to be based on principled commitment to values and institutions of civic, multicultural state providing high standards in the domain of rights and freedoms of national and ethnic minorities? Is a properly articulated and mostly acceptable model of ethno-cultural justice (</w:t>
      </w:r>
      <w:r>
        <w:rPr>
          <w:rFonts w:eastAsia="Arial" w:cs="Arial" w:ascii="Arial" w:hAnsi="Arial"/>
          <w:i/>
          <w:iCs/>
          <w:sz w:val="24"/>
          <w:szCs w:val="24"/>
        </w:rPr>
        <w:t>Kymlicka</w:t>
      </w:r>
      <w:r>
        <w:rPr>
          <w:rFonts w:eastAsia="Arial" w:cs="Arial" w:ascii="Arial" w:hAnsi="Arial"/>
          <w:sz w:val="24"/>
          <w:szCs w:val="24"/>
        </w:rPr>
        <w:t>) in sight?</w:t>
      </w:r>
    </w:p>
    <w:p>
      <w:pPr>
        <w:pStyle w:val="Normal"/>
        <w:ind w:firstLine="720"/>
        <w:jc w:val="both"/>
        <w:rPr>
          <w:rFonts w:ascii="Arial" w:hAnsi="Arial" w:eastAsia="Arial" w:cs="Arial"/>
          <w:sz w:val="24"/>
          <w:szCs w:val="24"/>
        </w:rPr>
      </w:pPr>
      <w:r>
        <w:rPr>
          <w:rFonts w:eastAsia="Arial" w:cs="Arial" w:ascii="Arial" w:hAnsi="Arial"/>
          <w:sz w:val="24"/>
          <w:szCs w:val="24"/>
        </w:rPr>
        <w:t xml:space="preserve">Finally, against the backdrop of ethnicity in its full bloom and overwhelming public discourse focused on national (majority and minority) rights, can one discern the figure of "His Majesty the Citizen?" Or, does "liberation" of collective (majority and minority) identities primarily cover new forms of collectivism's domination that the society, as "the Greeks' gift”, presents to individuals, more often than not prone to Fromm's "escape from freedom" and unwilling to attain their own identity? Do new projects for freedom of majority and minority identities once again veil some director's grand plans for the new "stage of the life”,(3) as well as personal and corporate interests by elites that J. J. Linz and A. Stepan label as "ethnically political entrepreneurs?" </w:t>
      </w:r>
    </w:p>
    <w:p>
      <w:pPr>
        <w:pStyle w:val="Normal"/>
        <w:ind w:firstLine="720"/>
        <w:jc w:val="both"/>
        <w:rPr/>
      </w:pPr>
      <w:r>
        <w:rPr>
          <w:rFonts w:eastAsia="Arial" w:cs="Arial" w:ascii="Arial" w:hAnsi="Arial"/>
          <w:sz w:val="24"/>
          <w:szCs w:val="24"/>
        </w:rPr>
        <w:t>All these questions are, of course, hard and complex to answer. Their legitimacy and relevance are justified by ever-growing literature dealing with phenomena of post-communist transition and "grand deregulation in the Balkans;" "intoxication with community" and "pathology of co-belonging" (</w:t>
      </w:r>
      <w:r>
        <w:rPr>
          <w:rFonts w:eastAsia="Arial" w:cs="Arial" w:ascii="Arial" w:hAnsi="Arial"/>
          <w:i/>
          <w:iCs/>
          <w:sz w:val="24"/>
          <w:szCs w:val="24"/>
        </w:rPr>
        <w:t>Sloterdijk</w:t>
      </w:r>
      <w:r>
        <w:rPr>
          <w:rFonts w:eastAsia="Arial" w:cs="Arial" w:ascii="Arial" w:hAnsi="Arial"/>
          <w:sz w:val="24"/>
          <w:szCs w:val="24"/>
        </w:rPr>
        <w:t>), neo-traditionalism and tracing down one's roots and motherland (</w:t>
      </w:r>
      <w:r>
        <w:rPr>
          <w:rFonts w:eastAsia="Arial" w:cs="Arial" w:ascii="Arial" w:hAnsi="Arial"/>
          <w:i/>
          <w:iCs/>
          <w:sz w:val="24"/>
          <w:szCs w:val="24"/>
        </w:rPr>
        <w:t>A. D. Smith</w:t>
      </w:r>
      <w:r>
        <w:rPr>
          <w:rFonts w:eastAsia="Arial" w:cs="Arial" w:ascii="Arial" w:hAnsi="Arial"/>
          <w:sz w:val="24"/>
          <w:szCs w:val="24"/>
        </w:rPr>
        <w:t xml:space="preserve">); psycho-political hatred (D. Kecmanovic) and the like. Besides, all relevant studies scrutinizing transition (culture, anthropology, social psychology, sociology, politics, etc.) indicate that answers to the above questions are far from being simple or that there can hardly be a unique operational solution to different situations. For, as rationally pinpointed by Michael Walzer, "There is no unique answer to the so-called national issue, as there is no a unique way to 'become' a nation, a unique version of national history and a unique model of relations between nations”. </w:t>
      </w:r>
    </w:p>
    <w:p>
      <w:pPr>
        <w:pStyle w:val="Normal"/>
        <w:ind w:firstLine="720"/>
        <w:jc w:val="both"/>
        <w:rPr/>
      </w:pPr>
      <w:r>
        <w:rPr>
          <w:rFonts w:eastAsia="Arial" w:cs="Arial" w:ascii="Arial" w:hAnsi="Arial"/>
          <w:sz w:val="24"/>
          <w:szCs w:val="24"/>
        </w:rPr>
        <w:t xml:space="preserve">In the context of these and scores of other problems and dilemmas deriving from actual </w:t>
      </w:r>
      <w:r>
        <w:rPr>
          <w:rFonts w:eastAsia="Arial" w:cs="Arial" w:ascii="Arial" w:hAnsi="Arial"/>
          <w:i/>
          <w:iCs/>
          <w:sz w:val="24"/>
          <w:szCs w:val="24"/>
        </w:rPr>
        <w:t>confusion of identities</w:t>
      </w:r>
      <w:r>
        <w:rPr>
          <w:rFonts w:eastAsia="Arial" w:cs="Arial" w:ascii="Arial" w:hAnsi="Arial"/>
          <w:sz w:val="24"/>
          <w:szCs w:val="24"/>
        </w:rPr>
        <w:t xml:space="preserve">, I've primarily opted for trying to trace down some answers to the question of a possible "reconciliation" between democracy and the principle of identity in a multiethnic (multicultural) society such as the one we have in Serbia. Or, to put it precisely: at the startup of much needed U-turn to the idea and practice of multiculturalism, warranty to and protection of minority rights, I deem it necessary to pinpoint dangerous traps of the so-called pure ethno-national identity theory and practice. In other words, I want to emphasize significance of </w:t>
      </w:r>
      <w:r>
        <w:rPr>
          <w:rFonts w:eastAsia="Arial" w:cs="Arial" w:ascii="Arial" w:hAnsi="Arial"/>
          <w:i/>
          <w:iCs/>
          <w:sz w:val="24"/>
          <w:szCs w:val="24"/>
        </w:rPr>
        <w:t>plural identities</w:t>
      </w:r>
      <w:r>
        <w:rPr>
          <w:rFonts w:eastAsia="Arial" w:cs="Arial" w:ascii="Arial" w:hAnsi="Arial"/>
          <w:sz w:val="24"/>
          <w:szCs w:val="24"/>
        </w:rPr>
        <w:t xml:space="preserve"> to a democratic community.</w:t>
      </w:r>
    </w:p>
    <w:p>
      <w:pPr>
        <w:pStyle w:val="Normal"/>
        <w:ind w:firstLine="720"/>
        <w:jc w:val="both"/>
        <w:rPr/>
      </w:pPr>
      <w:r>
        <w:rPr>
          <w:rFonts w:eastAsia="Arial" w:cs="Arial" w:ascii="Arial" w:hAnsi="Arial"/>
          <w:sz w:val="24"/>
          <w:szCs w:val="24"/>
        </w:rPr>
        <w:t xml:space="preserve">Therefore, I will base my discussion on, in my view, highly relevant Waltzer's thesis about inevitability of a </w:t>
      </w:r>
      <w:r>
        <w:rPr>
          <w:rFonts w:eastAsia="Arial" w:cs="Arial" w:ascii="Arial" w:hAnsi="Arial"/>
          <w:i/>
          <w:iCs/>
          <w:sz w:val="24"/>
          <w:szCs w:val="24"/>
        </w:rPr>
        <w:t>neutral state</w:t>
      </w:r>
      <w:r>
        <w:rPr>
          <w:rFonts w:eastAsia="Arial" w:cs="Arial" w:ascii="Arial" w:hAnsi="Arial"/>
          <w:sz w:val="24"/>
          <w:szCs w:val="24"/>
        </w:rPr>
        <w:t xml:space="preserve">, "territorial, rather than cultural”, whereby "domination of one tribe or everyone giving up tribal consciousness cannot be the only solution”. Namely, apart from "fair treatment of national minorities”, "adjustment to diversity" and local and personal autonomies, a major progress on the road to a stable democracy can and must be made through the process of </w:t>
      </w:r>
      <w:r>
        <w:rPr>
          <w:rFonts w:eastAsia="Arial" w:cs="Arial" w:ascii="Arial" w:hAnsi="Arial"/>
          <w:i/>
          <w:iCs/>
          <w:sz w:val="24"/>
          <w:szCs w:val="24"/>
        </w:rPr>
        <w:t>multiplication of identities</w:t>
      </w:r>
      <w:r>
        <w:rPr>
          <w:rFonts w:eastAsia="Arial" w:cs="Arial" w:ascii="Arial" w:hAnsi="Arial"/>
          <w:sz w:val="24"/>
          <w:szCs w:val="24"/>
        </w:rPr>
        <w:t xml:space="preserve"> that loosens up rigid borders between segmented tribal societies. Naturally, "radical parochialism" or overt "belonging to one's tribe and nothing more than that" must be seen as an ethnos' reaction to the sense of being existentially threatened as a group, this threat including its history, culture and identity. And, any project for a society of democratic rights and freedoms must take into account that parochialism or an individual's commitment to his or her own ethno-cultural group can be neither abolished nor ignored, according to Walzer. </w:t>
      </w:r>
    </w:p>
    <w:p>
      <w:pPr>
        <w:pStyle w:val="Normal"/>
        <w:ind w:firstLine="720"/>
        <w:jc w:val="both"/>
        <w:rPr/>
      </w:pPr>
      <w:r>
        <w:rPr>
          <w:rFonts w:eastAsia="Arial" w:cs="Arial" w:ascii="Arial" w:hAnsi="Arial"/>
          <w:sz w:val="24"/>
          <w:szCs w:val="24"/>
        </w:rPr>
        <w:t xml:space="preserve">Also, most relevant is the warning that "we should...consider </w:t>
      </w:r>
      <w:r>
        <w:rPr>
          <w:rFonts w:eastAsia="Arial" w:cs="Arial" w:ascii="Arial" w:hAnsi="Arial"/>
          <w:i/>
          <w:iCs/>
          <w:sz w:val="24"/>
          <w:szCs w:val="24"/>
        </w:rPr>
        <w:t>political structures</w:t>
      </w:r>
      <w:r>
        <w:rPr>
          <w:rFonts w:eastAsia="Arial" w:cs="Arial" w:ascii="Arial" w:hAnsi="Arial"/>
          <w:sz w:val="24"/>
          <w:szCs w:val="24"/>
        </w:rPr>
        <w:t xml:space="preserve"> that best suit such multiplication and division. These structures </w:t>
      </w:r>
      <w:r>
        <w:rPr>
          <w:rFonts w:eastAsia="Arial" w:cs="Arial" w:ascii="Arial" w:hAnsi="Arial"/>
          <w:i/>
          <w:iCs/>
          <w:sz w:val="24"/>
          <w:szCs w:val="24"/>
        </w:rPr>
        <w:t>should be neither unitarian nor identical</w:t>
      </w:r>
      <w:r>
        <w:rPr>
          <w:rFonts w:eastAsia="Arial" w:cs="Arial" w:ascii="Arial" w:hAnsi="Arial"/>
          <w:sz w:val="24"/>
          <w:szCs w:val="24"/>
        </w:rPr>
        <w:t>. A democratic "nation-building" project should be rooted in principle and regulative mechanisms that are wisely designed and capable of being adjusted to parochial identities, but also of transforming the latter through free individual and collective choice made in a stable, plural society. “</w:t>
      </w:r>
      <w:r>
        <w:rPr>
          <w:rFonts w:eastAsia="Arial" w:cs="Arial" w:ascii="Arial" w:hAnsi="Arial"/>
          <w:i/>
          <w:iCs/>
          <w:sz w:val="24"/>
          <w:szCs w:val="24"/>
        </w:rPr>
        <w:t>Under safe circumstances, a man is endowed with a more complex identity than the one set forth by a tribalistic idea. He will identify himself with more tribes</w:t>
      </w:r>
      <w:r>
        <w:rPr>
          <w:rFonts w:eastAsia="Arial" w:cs="Arial" w:ascii="Arial" w:hAnsi="Arial"/>
          <w:sz w:val="24"/>
          <w:szCs w:val="24"/>
        </w:rPr>
        <w:t xml:space="preserve">: he will be an American, a Jew, an Eastener, an intellectual, a professor... Multiplication of identities divides passions”, says Walzer. </w:t>
      </w:r>
    </w:p>
    <w:p>
      <w:pPr>
        <w:pStyle w:val="Normal"/>
        <w:ind w:firstLine="720"/>
        <w:jc w:val="both"/>
        <w:rPr/>
      </w:pPr>
      <w:r>
        <w:rPr>
          <w:rFonts w:eastAsia="Arial" w:cs="Arial" w:ascii="Arial" w:hAnsi="Arial"/>
          <w:sz w:val="24"/>
          <w:szCs w:val="24"/>
        </w:rPr>
        <w:t xml:space="preserve">In the context of the discussion on </w:t>
      </w:r>
      <w:r>
        <w:rPr>
          <w:rFonts w:eastAsia="Arial" w:cs="Arial" w:ascii="Arial" w:hAnsi="Arial"/>
          <w:i/>
          <w:iCs/>
          <w:sz w:val="24"/>
          <w:szCs w:val="24"/>
        </w:rPr>
        <w:t>political identities</w:t>
      </w:r>
      <w:r>
        <w:rPr>
          <w:rFonts w:eastAsia="Arial" w:cs="Arial" w:ascii="Arial" w:hAnsi="Arial"/>
          <w:sz w:val="24"/>
          <w:szCs w:val="24"/>
        </w:rPr>
        <w:t xml:space="preserve"> and detecting prerequisites for a stable democracy, J. J. Linz and A. Stepan underline the same idea: </w:t>
      </w:r>
    </w:p>
    <w:p>
      <w:pPr>
        <w:pStyle w:val="Normal"/>
        <w:ind w:firstLine="720"/>
        <w:jc w:val="both"/>
        <w:rPr/>
      </w:pPr>
      <w:r>
        <w:rPr>
          <w:rFonts w:eastAsia="Arial" w:cs="Arial" w:ascii="Arial" w:hAnsi="Arial"/>
          <w:sz w:val="24"/>
          <w:szCs w:val="24"/>
        </w:rPr>
        <w:t>“</w:t>
      </w:r>
      <w:r>
        <w:rPr>
          <w:rFonts w:eastAsia="Arial" w:cs="Arial" w:ascii="Arial" w:hAnsi="Arial"/>
          <w:sz w:val="24"/>
          <w:szCs w:val="24"/>
        </w:rPr>
        <w:t xml:space="preserve">Many studies of nationalism put ‘primary’ identity and people’s need to choose one identity that always excludes the other in the center. However, our research of the matter indicates to two issues. Firstly, political identities are not fixed and primary things. They are about something most changeable and socially construed. Secondly, were it not for the atmosphere nationalistic politicians (or for that matter, theoreticians of social sciences and statisticians with their raw dichotomic categories) create to impose polarization, many people would rather opt for </w:t>
      </w:r>
      <w:r>
        <w:rPr>
          <w:rFonts w:eastAsia="Arial" w:cs="Arial" w:ascii="Arial" w:hAnsi="Arial"/>
          <w:i/>
          <w:iCs/>
          <w:sz w:val="24"/>
          <w:szCs w:val="24"/>
        </w:rPr>
        <w:t>multiple and complementary identities</w:t>
      </w:r>
      <w:r>
        <w:rPr>
          <w:rFonts w:eastAsia="Arial" w:cs="Arial" w:ascii="Arial" w:hAnsi="Arial"/>
          <w:sz w:val="24"/>
          <w:szCs w:val="24"/>
        </w:rPr>
        <w:t xml:space="preserve">. As a matter of fact, apart from the above mentioned common political ‘roof’ of officially (on the part of the state) protected individual rights to all-inclusive citizenship and civic status on equal footing, </w:t>
      </w:r>
      <w:r>
        <w:rPr>
          <w:rFonts w:eastAsia="Arial" w:cs="Arial" w:ascii="Arial" w:hAnsi="Arial"/>
          <w:i/>
          <w:iCs/>
          <w:sz w:val="24"/>
          <w:szCs w:val="24"/>
        </w:rPr>
        <w:t>it is human</w:t>
      </w:r>
      <w:r>
        <w:rPr>
          <w:rFonts w:eastAsia="Arial" w:cs="Arial" w:ascii="Arial" w:hAnsi="Arial"/>
          <w:sz w:val="24"/>
          <w:szCs w:val="24"/>
          <w:u w:val="single"/>
        </w:rPr>
        <w:t xml:space="preserve"> </w:t>
      </w:r>
      <w:r>
        <w:rPr>
          <w:rFonts w:eastAsia="Arial" w:cs="Arial" w:ascii="Arial" w:hAnsi="Arial"/>
          <w:sz w:val="24"/>
          <w:szCs w:val="24"/>
        </w:rPr>
        <w:t xml:space="preserve">capability of having multiple and complementary identity that figures as a key factor that make democracy possible in multinational states”. </w:t>
      </w:r>
    </w:p>
    <w:p>
      <w:pPr>
        <w:pStyle w:val="Normal"/>
        <w:ind w:firstLine="720"/>
        <w:jc w:val="both"/>
        <w:rPr>
          <w:rFonts w:ascii="Arial" w:hAnsi="Arial" w:eastAsia="Arial" w:cs="Arial"/>
          <w:sz w:val="24"/>
          <w:szCs w:val="24"/>
        </w:rPr>
      </w:pPr>
      <w:r>
        <w:rPr>
          <w:rFonts w:eastAsia="Arial" w:cs="Arial" w:ascii="Arial" w:hAnsi="Arial"/>
          <w:sz w:val="24"/>
          <w:szCs w:val="24"/>
        </w:rPr>
        <w:t xml:space="preserve">Why should I take remarks as such extremely significant to the present debate focused on identities, minorities and democracy in Serbia? </w:t>
      </w:r>
    </w:p>
    <w:p>
      <w:pPr>
        <w:pStyle w:val="Normal"/>
        <w:ind w:firstLine="720"/>
        <w:jc w:val="both"/>
        <w:rPr/>
      </w:pPr>
      <w:r>
        <w:rPr>
          <w:rFonts w:eastAsia="Arial" w:cs="Arial" w:ascii="Arial" w:hAnsi="Arial"/>
          <w:sz w:val="24"/>
          <w:szCs w:val="24"/>
        </w:rPr>
        <w:t xml:space="preserve">Simply, because cultural and political climate in this and neighboring states is so much burdened with traditionally romantic obsession with “pure identities” and an urge for national majoritarianism and so-called defensive minority nationalism that any attempt to make liberal and democratic institutions operative and set up the policy of so-called </w:t>
      </w:r>
      <w:r>
        <w:rPr>
          <w:rFonts w:eastAsia="Arial" w:cs="Arial" w:ascii="Arial" w:hAnsi="Arial"/>
          <w:i/>
          <w:iCs/>
          <w:sz w:val="24"/>
          <w:szCs w:val="24"/>
        </w:rPr>
        <w:t>integrative identity</w:t>
      </w:r>
      <w:r>
        <w:rPr>
          <w:rFonts w:eastAsia="Arial" w:cs="Arial" w:ascii="Arial" w:hAnsi="Arial"/>
          <w:sz w:val="24"/>
          <w:szCs w:val="24"/>
        </w:rPr>
        <w:t xml:space="preserve"> is strongly opposed by “intolerant liberalism” and met by hue and cry about severe threats to both minority and majority’s identities. </w:t>
      </w:r>
    </w:p>
    <w:p>
      <w:pPr>
        <w:pStyle w:val="Normal"/>
        <w:ind w:firstLine="720"/>
        <w:jc w:val="both"/>
        <w:rPr>
          <w:rFonts w:ascii="Arial" w:hAnsi="Arial" w:eastAsia="Arial" w:cs="Arial"/>
          <w:sz w:val="24"/>
          <w:szCs w:val="24"/>
        </w:rPr>
      </w:pPr>
      <w:r>
        <w:rPr>
          <w:rFonts w:eastAsia="Arial" w:cs="Arial" w:ascii="Arial" w:hAnsi="Arial"/>
          <w:sz w:val="24"/>
          <w:szCs w:val="24"/>
        </w:rPr>
        <w:t>Moreover, it seems that mutually confronted ethno-nationalisms usually reach a consensus in the matters such as disdain for the right to individual choice that surpasses ethno-national “life plans”. Therefore, the positive phenomenon of mixed marriages in manifestly multiethnic communities such as today’s Vojvodina and yesterday’s Bosnia-Herzegovina is generally labeled as a great danger to an ethno-national group’s identity and, moreover, its survival.(4)</w:t>
      </w:r>
    </w:p>
    <w:p>
      <w:pPr>
        <w:pStyle w:val="Normal"/>
        <w:ind w:firstLine="720"/>
        <w:jc w:val="both"/>
        <w:rPr/>
      </w:pPr>
      <w:r>
        <w:rPr>
          <w:rFonts w:eastAsia="Arial" w:cs="Arial" w:ascii="Arial" w:hAnsi="Arial"/>
          <w:sz w:val="24"/>
          <w:szCs w:val="24"/>
        </w:rPr>
        <w:t xml:space="preserve">Here is a recent illustrative instance of the above. Several months ago, taking part in the discussion the Helsinki Committee for Human Rights in Bosnia-Herzegovina organized to tackle the issue of the truth about developments in the territory of the former Yugoslavia and reconciliation among until recently warring nations, a cleric referred to the “fact” that religious organizations in Bosnia-Herzegovina could in no way be blamed for bloody conflicts between people belonging to different ethnic groups and religions. To support his statement he quoted the common mass in the Eastern Orthodox temple in Trebinje, when both Eastern Orthodox and Catholic priests expressed their mutual belief that </w:t>
      </w:r>
      <w:r>
        <w:rPr>
          <w:rFonts w:eastAsia="Arial" w:cs="Arial" w:ascii="Arial" w:hAnsi="Arial"/>
          <w:i/>
          <w:iCs/>
          <w:sz w:val="24"/>
          <w:szCs w:val="24"/>
        </w:rPr>
        <w:t>only people of clear, strong and pure identity could properly understand one another and reconcile.</w:t>
      </w:r>
    </w:p>
    <w:p>
      <w:pPr>
        <w:pStyle w:val="Normal"/>
        <w:ind w:firstLine="720"/>
        <w:jc w:val="both"/>
        <w:rPr>
          <w:rFonts w:ascii="Arial" w:hAnsi="Arial" w:eastAsia="Arial" w:cs="Arial"/>
          <w:sz w:val="24"/>
          <w:szCs w:val="24"/>
        </w:rPr>
      </w:pPr>
      <w:r>
        <w:rPr>
          <w:rFonts w:eastAsia="Arial" w:cs="Arial" w:ascii="Arial" w:hAnsi="Arial"/>
          <w:sz w:val="24"/>
          <w:szCs w:val="24"/>
        </w:rPr>
        <w:t>You might judge yourself how far from or how close to this thesis is the organicism-based maxim of Friedrich Ludwig Jahn, founder of the German Gymnastic Movement. Jahn said, “The Spanish saying ‘Trust neither mule nor mulatto’ is excellent...The purer nation, the better. The more mixed, the more resembling a gang...There is only one master – the state, citizens must be subjects of one person only”.(5)</w:t>
      </w:r>
    </w:p>
    <w:p>
      <w:pPr>
        <w:pStyle w:val="Normal"/>
        <w:ind w:firstLine="720"/>
        <w:jc w:val="both"/>
        <w:rPr/>
      </w:pPr>
      <w:r>
        <w:rPr>
          <w:rFonts w:eastAsia="Arial" w:cs="Arial" w:ascii="Arial" w:hAnsi="Arial"/>
          <w:sz w:val="24"/>
          <w:szCs w:val="24"/>
        </w:rPr>
        <w:t>The fact that nationalistic defense of a nation’s “pure soul and vital organism radically challenges plurality of most contemporary states” (</w:t>
      </w:r>
      <w:r>
        <w:rPr>
          <w:rFonts w:eastAsia="Arial" w:cs="Arial" w:ascii="Arial" w:hAnsi="Arial"/>
          <w:i/>
          <w:iCs/>
          <w:sz w:val="24"/>
          <w:szCs w:val="24"/>
        </w:rPr>
        <w:t>A. D. Smith</w:t>
      </w:r>
      <w:r>
        <w:rPr>
          <w:rFonts w:eastAsia="Arial" w:cs="Arial" w:ascii="Arial" w:hAnsi="Arial"/>
          <w:sz w:val="24"/>
          <w:szCs w:val="24"/>
        </w:rPr>
        <w:t xml:space="preserve">)(6) is best illustrated by common traits of the Serbian and other national “renewals” in the territory of the former Yugoslavia. Let me refer in this context to Ivan Colovic’s brilliant analysis and his commentary on the nationalistic maxim, </w:t>
      </w:r>
      <w:r>
        <w:rPr>
          <w:rFonts w:eastAsia="Arial" w:cs="Arial" w:ascii="Arial" w:hAnsi="Arial"/>
          <w:i/>
          <w:iCs/>
          <w:sz w:val="24"/>
          <w:szCs w:val="24"/>
        </w:rPr>
        <w:t>we should be what we are.</w:t>
      </w:r>
      <w:r>
        <w:rPr>
          <w:rFonts w:eastAsia="Arial" w:cs="Arial" w:ascii="Arial" w:hAnsi="Arial"/>
          <w:sz w:val="24"/>
          <w:szCs w:val="24"/>
        </w:rPr>
        <w:t xml:space="preserve"> Namely, by providing examples of intellectual gymnastics aimed at reviving a “limp” national identity – ranging from kitsch pop songs of the “I am a Serb, that’s written on my brow” style to national mythomania of “nation’s awakeners’” (personified by elite writers and academicians), Colovic “scans” the unique logics of revivalistic composing of a heroic-tribalistic identity. This logics boils down to the following thesis: “A Serb exists only as an offspring of his own breed, which means that he exists before his birth and gets killed even before born”.(7) </w:t>
      </w:r>
    </w:p>
    <w:p>
      <w:pPr>
        <w:pStyle w:val="Normal"/>
        <w:ind w:firstLine="720"/>
        <w:jc w:val="both"/>
        <w:rPr/>
      </w:pPr>
      <w:r>
        <w:rPr>
          <w:rFonts w:eastAsia="Arial" w:cs="Arial" w:ascii="Arial" w:hAnsi="Arial"/>
          <w:sz w:val="24"/>
          <w:szCs w:val="24"/>
        </w:rPr>
        <w:t xml:space="preserve">And, speaking about paradigmatic examples of intolerance and nonrecognition of diversity, recent Serbian historioghrapical literature and fiction brim with variations of the basic thesis about </w:t>
      </w:r>
      <w:r>
        <w:rPr>
          <w:rFonts w:eastAsia="Arial" w:cs="Arial" w:ascii="Arial" w:hAnsi="Arial"/>
          <w:i/>
          <w:iCs/>
          <w:sz w:val="24"/>
          <w:szCs w:val="24"/>
        </w:rPr>
        <w:t>de-historicization</w:t>
      </w:r>
      <w:r>
        <w:rPr>
          <w:rFonts w:eastAsia="Arial" w:cs="Arial" w:ascii="Arial" w:hAnsi="Arial"/>
          <w:sz w:val="24"/>
          <w:szCs w:val="24"/>
        </w:rPr>
        <w:t xml:space="preserve"> of Serbs and “self-destruction of one’s own identity” in the period of Tito’s rule (D. Cosic).(8) Radovan Samardzic’s historical reminiscence adds to such criticism of </w:t>
      </w:r>
      <w:r>
        <w:rPr>
          <w:rFonts w:eastAsia="Arial" w:cs="Arial" w:ascii="Arial" w:hAnsi="Arial"/>
          <w:i/>
          <w:iCs/>
          <w:sz w:val="24"/>
          <w:szCs w:val="24"/>
        </w:rPr>
        <w:t>de-Serbicization</w:t>
      </w:r>
      <w:r>
        <w:rPr>
          <w:rFonts w:eastAsia="Arial" w:cs="Arial" w:ascii="Arial" w:hAnsi="Arial"/>
          <w:sz w:val="24"/>
          <w:szCs w:val="24"/>
        </w:rPr>
        <w:t xml:space="preserve">, </w:t>
      </w:r>
      <w:r>
        <w:rPr>
          <w:rFonts w:eastAsia="Arial" w:cs="Arial" w:ascii="Arial" w:hAnsi="Arial"/>
          <w:i/>
          <w:iCs/>
          <w:sz w:val="24"/>
          <w:szCs w:val="24"/>
        </w:rPr>
        <w:t xml:space="preserve">de-brotherliness </w:t>
      </w:r>
      <w:r>
        <w:rPr>
          <w:rFonts w:eastAsia="Arial" w:cs="Arial" w:ascii="Arial" w:hAnsi="Arial"/>
          <w:sz w:val="24"/>
          <w:szCs w:val="24"/>
        </w:rPr>
        <w:t xml:space="preserve">and </w:t>
      </w:r>
      <w:r>
        <w:rPr>
          <w:rFonts w:eastAsia="Arial" w:cs="Arial" w:ascii="Arial" w:hAnsi="Arial"/>
          <w:i/>
          <w:iCs/>
          <w:sz w:val="24"/>
          <w:szCs w:val="24"/>
        </w:rPr>
        <w:t xml:space="preserve">instant identities </w:t>
      </w:r>
      <w:r>
        <w:rPr>
          <w:rFonts w:eastAsia="Arial" w:cs="Arial" w:ascii="Arial" w:hAnsi="Arial"/>
          <w:sz w:val="24"/>
          <w:szCs w:val="24"/>
        </w:rPr>
        <w:t>of Croats, Albanians, Macedonians, Muslims (Bosniaks), Bulgarians, Romanians and other nations the Serbs have lived and still live with. “'All over Serbian lands’, he says, 'even those that have belonged to Serbs from bygones, foreign names – Shqiptar, Bulgarian and others – have spread... Serbs stock breeders and soldiers have been called Vlachs, Serbs soldiers of the Military Border – Croats, Serbs of various occupations, ranging from carters – Bulgarians, Serbs bodyguards, cops and migrant-workers coming from the heart of their motherland – Shqiptars’” (Colovic, 2000, 88).</w:t>
      </w:r>
    </w:p>
    <w:p>
      <w:pPr>
        <w:pStyle w:val="Normal"/>
        <w:ind w:firstLine="720"/>
        <w:jc w:val="both"/>
        <w:rPr>
          <w:rFonts w:ascii="Arial" w:hAnsi="Arial" w:eastAsia="Arial" w:cs="Arial"/>
          <w:sz w:val="24"/>
          <w:szCs w:val="24"/>
        </w:rPr>
      </w:pPr>
      <w:r>
        <w:rPr>
          <w:rFonts w:eastAsia="Arial" w:cs="Arial" w:ascii="Arial" w:hAnsi="Arial"/>
          <w:sz w:val="24"/>
          <w:szCs w:val="24"/>
        </w:rPr>
        <w:t xml:space="preserve">And here is how Colovic interprets Samardzic and other Serbian academicians' message: “As for the nations descending from Serbs, their lack of authentic national identities seems not to be such a hopeless problem as the one faced by other nations. Today, they are given the opportunity to resume their once Serbhood all of them bear in their heart of hearts”. In the same context, an idea promoted by a Serbian Mitropolitan is most characteristic.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Caring for their souls, they looked after souls of their 'schismatic brothers'. By keeping an eye on Kosovo, we don't tend our soul only, but also that of Shqiptars. For, one should bear in mind that they were Christians until yesterday, and that tomorrow a Shqiptar will not be able to comprehend his historical being if he breaks ties with monasteries Decani and Gracanica, and the Pec Patriarchate...We are looking after our being, but we are also looking after holy places for the sake of others living there, and we are setting foundations for their future as it should be...One day, these holy places will be another memento reminding this nation that it should get back to its own historical roots and discover message therein”, says Mitropolitan Amfilohije Radovic (Colovic, 2000, 89-90).(9)</w:t>
      </w:r>
    </w:p>
    <w:p>
      <w:pPr>
        <w:pStyle w:val="Normal"/>
        <w:ind w:firstLine="720"/>
        <w:jc w:val="both"/>
        <w:rPr>
          <w:rFonts w:ascii="Arial" w:hAnsi="Arial" w:eastAsia="Arial" w:cs="Arial"/>
          <w:sz w:val="24"/>
          <w:szCs w:val="24"/>
        </w:rPr>
      </w:pPr>
      <w:r>
        <w:rPr>
          <w:rFonts w:eastAsia="Arial" w:cs="Arial" w:ascii="Arial" w:hAnsi="Arial"/>
          <w:sz w:val="24"/>
          <w:szCs w:val="24"/>
        </w:rPr>
        <w:t>My intention is not to comment in detail Radovic's ideas. However, I must say these ideas may explain the fact an ethnic Albanian from South Serbia drew attention to at a recent conference dealing with inter-ethnic relations in Serbia. He held up a history textbook for Albanian students attending schools in municipalities of Presevo, Bujanovac and Medvedja. A picture of a Serbian Orthodox monastery dating back at the time of Cosic's "snatched, grand Middle Ages" was on the textbook's cover. A supposition is the following: school authorities of Milosevic's era wanted to remind children nowadays belonging to a different religious community (with different places of worship) and speaking a different language of "their own historical roots" (Radovic) they should resume after a hundreds-year "de-historicization" and "de-brotherliness”.</w:t>
      </w:r>
    </w:p>
    <w:p>
      <w:pPr>
        <w:pStyle w:val="Normal"/>
        <w:ind w:firstLine="720"/>
        <w:jc w:val="both"/>
        <w:rPr>
          <w:rFonts w:ascii="Arial" w:hAnsi="Arial" w:eastAsia="Arial" w:cs="Arial"/>
          <w:sz w:val="24"/>
          <w:szCs w:val="24"/>
        </w:rPr>
      </w:pPr>
      <w:r>
        <w:rPr>
          <w:rFonts w:eastAsia="Arial" w:cs="Arial" w:ascii="Arial" w:hAnsi="Arial"/>
          <w:sz w:val="24"/>
          <w:szCs w:val="24"/>
        </w:rPr>
        <w:t xml:space="preserve">Curricula in use in public schools throughout Serbia until recently are brimming with similar examples. All of them would probably be most illustrative of E. Gellner’s thesis about modern rulers’ “thirst” for “cultural and linguistic souls of their subjects” (Gellner, 1997, 70). However, in spite of all such evidence of officials’ inapt reminders of the “We are different and better than Others” style, we should always keep in mind the most reasonable Habsbawm’s remark that is has never been easy to oppose writers of national history textbooks. (Hobsbawm, 1996, 214-215.)(10) </w:t>
      </w:r>
    </w:p>
    <w:p>
      <w:pPr>
        <w:pStyle w:val="Normal"/>
        <w:ind w:firstLine="720"/>
        <w:jc w:val="both"/>
        <w:rPr>
          <w:rFonts w:ascii="Arial" w:hAnsi="Arial" w:eastAsia="Arial" w:cs="Arial"/>
          <w:sz w:val="24"/>
          <w:szCs w:val="24"/>
        </w:rPr>
      </w:pPr>
      <w:r>
        <w:rPr>
          <w:rFonts w:eastAsia="Arial" w:cs="Arial" w:ascii="Arial" w:hAnsi="Arial"/>
          <w:sz w:val="24"/>
          <w:szCs w:val="24"/>
        </w:rPr>
        <w:t xml:space="preserve">We can only hope that present-day writers of new textbooks, masterminds of “public interest” and cultural policy, would be willing to and capable of providing students a better insight in the issue of national identity, including neo-traditionalistic history fabrications about causes and consequences of recent wars in the territory of the former Yugoslavia. In my view, a much too long by-passing of lessons on actual effects of radical “dismantlement” and “radical rebuilding”(11) of a new “model-state that has managed to solve the problem of national minorities” (B. Plavsic)(12) would be utterly risky for the nation’s mental health. </w:t>
      </w:r>
    </w:p>
    <w:p>
      <w:pPr>
        <w:pStyle w:val="Normal"/>
        <w:ind w:firstLine="720"/>
        <w:jc w:val="both"/>
        <w:rPr>
          <w:rFonts w:ascii="Arial" w:hAnsi="Arial" w:eastAsia="Arial" w:cs="Arial"/>
          <w:sz w:val="24"/>
          <w:szCs w:val="24"/>
        </w:rPr>
      </w:pPr>
      <w:r>
        <w:rPr>
          <w:rFonts w:eastAsia="Arial" w:cs="Arial" w:ascii="Arial" w:hAnsi="Arial"/>
          <w:sz w:val="24"/>
          <w:szCs w:val="24"/>
        </w:rPr>
        <w:t xml:space="preserve">Be it as it may, let me emphasize that “confusion of identities” (Z. Golubovic) or “hysteria of identities”, a term coined by Konrad Gyorgy, is not only a fruit of a fatally unavoidable crisis of change with people “trying to find in their minds some solid notion”. If one bears in mind that “wherever people are being killed, thinkers have done a bad job” (Konrad, 1995, 10), then the confusion involving notions such as “identity”, “modernity”, “ethnicity”, “nation”, “democracy”, “national state” or “multicultural state” is far from being coincidental. Therefore, paragraphs bellow will be focused on basic notional articulation of these problem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i/>
          <w:i/>
          <w:iCs/>
          <w:sz w:val="24"/>
          <w:szCs w:val="24"/>
        </w:rPr>
      </w:pPr>
      <w:r>
        <w:rPr>
          <w:rFonts w:eastAsia="Arial" w:cs="Arial" w:ascii="Arial" w:hAnsi="Arial"/>
          <w:i/>
          <w:iCs/>
          <w:sz w:val="24"/>
          <w:szCs w:val="24"/>
        </w:rPr>
        <w:t>Identity and Modernity</w:t>
      </w:r>
    </w:p>
    <w:p>
      <w:pPr>
        <w:pStyle w:val="Normal"/>
        <w:ind w:firstLine="720"/>
        <w:jc w:val="both"/>
        <w:rPr>
          <w:rFonts w:ascii="Arial" w:hAnsi="Arial" w:eastAsia="Arial" w:cs="Arial"/>
          <w:i/>
          <w:i/>
          <w:iCs/>
          <w:sz w:val="24"/>
          <w:szCs w:val="24"/>
        </w:rPr>
      </w:pPr>
      <w:r>
        <w:rPr>
          <w:rFonts w:eastAsia="Arial" w:cs="Arial" w:ascii="Arial" w:hAnsi="Arial"/>
          <w:i/>
          <w:iCs/>
          <w:sz w:val="24"/>
          <w:szCs w:val="24"/>
        </w:rPr>
      </w:r>
    </w:p>
    <w:p>
      <w:pPr>
        <w:pStyle w:val="Normal"/>
        <w:ind w:firstLine="720"/>
        <w:jc w:val="both"/>
        <w:rPr/>
      </w:pPr>
      <w:r>
        <w:rPr>
          <w:rFonts w:eastAsia="Arial" w:cs="Arial" w:ascii="Arial" w:hAnsi="Arial"/>
          <w:sz w:val="24"/>
          <w:szCs w:val="24"/>
        </w:rPr>
        <w:t>If a nameless person is actually a human being with no identity, if “the whole world’s a stage” (</w:t>
      </w:r>
      <w:r>
        <w:rPr>
          <w:rFonts w:eastAsia="Arial" w:cs="Arial" w:ascii="Arial" w:hAnsi="Arial"/>
          <w:i/>
          <w:iCs/>
          <w:sz w:val="24"/>
          <w:szCs w:val="24"/>
        </w:rPr>
        <w:t>theatrum</w:t>
      </w:r>
      <w:r>
        <w:rPr>
          <w:rFonts w:eastAsia="Arial" w:cs="Arial" w:ascii="Arial" w:hAnsi="Arial"/>
          <w:sz w:val="24"/>
          <w:szCs w:val="24"/>
        </w:rPr>
        <w:t xml:space="preserve"> </w:t>
      </w:r>
      <w:r>
        <w:rPr>
          <w:rFonts w:eastAsia="Arial" w:cs="Arial" w:ascii="Arial" w:hAnsi="Arial"/>
          <w:i/>
          <w:iCs/>
          <w:sz w:val="24"/>
          <w:szCs w:val="24"/>
        </w:rPr>
        <w:t>mundi</w:t>
      </w:r>
      <w:r>
        <w:rPr>
          <w:rFonts w:eastAsia="Arial" w:cs="Arial" w:ascii="Arial" w:hAnsi="Arial"/>
          <w:sz w:val="24"/>
          <w:szCs w:val="24"/>
        </w:rPr>
        <w:t xml:space="preserve">) or “the drama of human life, wherein everyone has been assigned a role to play it badly” (Seneca), then who am “I”, who are “we” and who’s “the Other?” Long ago, referring to Homer’s remark about a man without a community being a human being “without a family, law, hearth and home”, Aristotle wrote, “The one not able to live in a community or needs nothing as he is self-sufficient, is not a part of a state, but either a beast or a god” (Aristotle, 1975, 5, 69). However, today in the two-century long era wherein the idea of inalienable individual rights and freedom dominates civilization, we acknowledge the significance of identity as an eternal shadow that follows a human being, provides it with the language to communicate and a sense of life, and establishes its moral integrity. We are aware of the fact that a man or a woman without a role is “sans teeth, sans eyes, sans taste, sans everything” (Shakespeare).(13) </w:t>
      </w:r>
    </w:p>
    <w:p>
      <w:pPr>
        <w:pStyle w:val="Normal"/>
        <w:ind w:firstLine="720"/>
        <w:jc w:val="both"/>
        <w:rPr/>
      </w:pPr>
      <w:r>
        <w:rPr>
          <w:rFonts w:eastAsia="Arial" w:cs="Arial" w:ascii="Arial" w:hAnsi="Arial"/>
          <w:sz w:val="24"/>
          <w:szCs w:val="24"/>
        </w:rPr>
        <w:t xml:space="preserve">However, unlike traditional, holistic approaches to identity as God or Nature’s “ascription” of substance of “a community of fates” – determined forever by collectivity (blood, language, ancestry, tribe, customs, religion, territory, etc.) – our today’s awareness indicates that </w:t>
      </w:r>
      <w:r>
        <w:rPr>
          <w:rFonts w:eastAsia="Arial" w:cs="Arial" w:ascii="Arial" w:hAnsi="Arial"/>
          <w:i/>
          <w:iCs/>
          <w:sz w:val="24"/>
          <w:szCs w:val="24"/>
        </w:rPr>
        <w:t>freedom makes the basic property of identity</w:t>
      </w:r>
      <w:r>
        <w:rPr>
          <w:rFonts w:eastAsia="Arial" w:cs="Arial" w:ascii="Arial" w:hAnsi="Arial"/>
          <w:sz w:val="24"/>
          <w:szCs w:val="24"/>
        </w:rPr>
        <w:t xml:space="preserve"> and that “turning the experience of fear into the experience of preference” is the point of an emerging personality. Therefore, Zagorka Golubovic is in the right when she insists on Habermas’ remark about individual identity that can be reached only “when a person is able to discern traditional norms from the norms justified through principles”.(14)</w:t>
      </w:r>
    </w:p>
    <w:p>
      <w:pPr>
        <w:pStyle w:val="Normal"/>
        <w:ind w:firstLine="720"/>
        <w:jc w:val="both"/>
        <w:rPr/>
      </w:pPr>
      <w:r>
        <w:rPr>
          <w:rFonts w:eastAsia="Arial" w:cs="Arial" w:ascii="Arial" w:hAnsi="Arial"/>
          <w:sz w:val="24"/>
          <w:szCs w:val="24"/>
        </w:rPr>
        <w:t>Golubovic also explains the background of the thesis about “someone is ‘me’ only among others’ ‘me’” (</w:t>
      </w:r>
      <w:r>
        <w:rPr>
          <w:rFonts w:eastAsia="Arial" w:cs="Arial" w:ascii="Arial" w:hAnsi="Arial"/>
          <w:i/>
          <w:iCs/>
          <w:sz w:val="24"/>
          <w:szCs w:val="24"/>
        </w:rPr>
        <w:t>Mulhall and Swift</w:t>
      </w:r>
      <w:r>
        <w:rPr>
          <w:rFonts w:eastAsia="Arial" w:cs="Arial" w:ascii="Arial" w:hAnsi="Arial"/>
          <w:sz w:val="24"/>
          <w:szCs w:val="24"/>
        </w:rPr>
        <w:t>) by pinpointing that “an identity is not a coherent property of any person or social group, but is being construed gradually and continually, strongly depending on how individuals’ abilities are assessed by others”. In this context, the remark about self-consciousness emerging in the process of “shifting from tribalism to individuality (Allport) is most significant for this discussion.(15)</w:t>
      </w:r>
    </w:p>
    <w:p>
      <w:pPr>
        <w:pStyle w:val="Normal"/>
        <w:ind w:firstLine="720"/>
        <w:jc w:val="both"/>
        <w:rPr/>
      </w:pPr>
      <w:r>
        <w:rPr>
          <w:rFonts w:eastAsia="Arial" w:cs="Arial" w:ascii="Arial" w:hAnsi="Arial"/>
          <w:sz w:val="24"/>
          <w:szCs w:val="24"/>
        </w:rPr>
        <w:t xml:space="preserve">Summarizing the above, we must be aware that </w:t>
      </w:r>
      <w:r>
        <w:rPr>
          <w:rFonts w:eastAsia="Arial" w:cs="Arial" w:ascii="Arial" w:hAnsi="Arial"/>
          <w:i/>
          <w:iCs/>
          <w:sz w:val="24"/>
          <w:szCs w:val="24"/>
        </w:rPr>
        <w:t>discrepancy between simultaneous aspirations towards individuality and loyalty to a collectivity/group makes a general characteristic of a modern man.</w:t>
      </w:r>
      <w:r>
        <w:rPr>
          <w:rFonts w:eastAsia="Arial" w:cs="Arial" w:ascii="Arial" w:hAnsi="Arial"/>
          <w:sz w:val="24"/>
          <w:szCs w:val="24"/>
        </w:rPr>
        <w:t xml:space="preserve"> If the very notion of identity and the search for its new secular model are phenomena of the modern age (identity problem never appears in a traditional society due to a clear-cut hierarchy in a family community; on the other hand, over past two centuries this has become "a matter of freedom" and "an expression of both individual and group wills to be 'different'"), then it is exactly why these phenomena are subject to change and instability that include crises and confusion. When a family community disintegrated and a person was given the opportunity and right to "follow one's own path" (Pericles), the principle of fateful ascription was replaced by the one of individual and collective achievement and followed by emergence of "alterity" in terms of various opportunities, plurality of choice and multiplication of identities in a pluralistic society marked by ever growing differentiation of social roles and "density" of social substance. All of this gave rise to a permanent "tension between singular and plural identities on both individual and collective levels" (Golubovic, 1999, 7, 18, 49). Finally, this is the reason for facing the phenomenon of multiculturalism and the possibility of a harmoniously composed principle of citizenry and ethnicity. </w:t>
      </w:r>
    </w:p>
    <w:p>
      <w:pPr>
        <w:pStyle w:val="Normal"/>
        <w:ind w:firstLine="720"/>
        <w:jc w:val="both"/>
        <w:rPr>
          <w:rFonts w:ascii="Arial" w:hAnsi="Arial" w:eastAsia="Arial" w:cs="Arial"/>
          <w:i/>
          <w:i/>
          <w:iCs/>
          <w:sz w:val="24"/>
          <w:szCs w:val="24"/>
        </w:rPr>
      </w:pPr>
      <w:r>
        <w:rPr>
          <w:rFonts w:eastAsia="Arial" w:cs="Arial" w:ascii="Arial" w:hAnsi="Arial"/>
          <w:i/>
          <w:iCs/>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ulticulturalism and Nationalism </w:t>
      </w:r>
    </w:p>
    <w:p>
      <w:pPr>
        <w:pStyle w:val="Normal"/>
        <w:ind w:firstLine="720"/>
        <w:jc w:val="both"/>
        <w:rPr>
          <w:rFonts w:ascii="Arial" w:hAnsi="Arial" w:eastAsia="Arial" w:cs="Arial"/>
          <w:i/>
          <w:i/>
          <w:iCs/>
          <w:sz w:val="24"/>
          <w:szCs w:val="24"/>
        </w:rPr>
      </w:pPr>
      <w:r>
        <w:rPr>
          <w:rFonts w:eastAsia="Arial" w:cs="Arial" w:ascii="Arial" w:hAnsi="Arial"/>
          <w:i/>
          <w:iCs/>
          <w:sz w:val="24"/>
          <w:szCs w:val="24"/>
        </w:rPr>
      </w:r>
    </w:p>
    <w:p>
      <w:pPr>
        <w:pStyle w:val="Normal"/>
        <w:ind w:firstLine="720"/>
        <w:jc w:val="both"/>
        <w:rPr/>
      </w:pPr>
      <w:r>
        <w:rPr>
          <w:rFonts w:eastAsia="Arial" w:cs="Arial" w:ascii="Arial" w:hAnsi="Arial"/>
          <w:sz w:val="24"/>
          <w:szCs w:val="24"/>
        </w:rPr>
        <w:t xml:space="preserve">Due to its magnetism of a newly coined term and opportunities it offers to people concerned with more adequate definition of the social foundation of political systems and changes in vital communicational patterns, </w:t>
      </w:r>
      <w:r>
        <w:rPr>
          <w:rFonts w:eastAsia="Arial" w:cs="Arial" w:ascii="Arial" w:hAnsi="Arial"/>
          <w:i/>
          <w:iCs/>
          <w:sz w:val="24"/>
          <w:szCs w:val="24"/>
        </w:rPr>
        <w:t>multiculturalism</w:t>
      </w:r>
      <w:r>
        <w:rPr>
          <w:rFonts w:eastAsia="Arial" w:cs="Arial" w:ascii="Arial" w:hAnsi="Arial"/>
          <w:sz w:val="24"/>
          <w:szCs w:val="24"/>
        </w:rPr>
        <w:t xml:space="preserve"> for sure ranks among widely used terms in many modern social disciplines. Naturally, it is about an utterly provocative concept inciting controversial reactions in expert and political circles - reactions that range from warm acceptance to militant denial.</w:t>
      </w:r>
    </w:p>
    <w:p>
      <w:pPr>
        <w:pStyle w:val="Normal"/>
        <w:ind w:firstLine="720"/>
        <w:jc w:val="both"/>
        <w:rPr>
          <w:rFonts w:ascii="Arial" w:hAnsi="Arial" w:eastAsia="Arial" w:cs="Arial"/>
          <w:sz w:val="24"/>
          <w:szCs w:val="24"/>
        </w:rPr>
      </w:pPr>
      <w:r>
        <w:rPr>
          <w:rFonts w:eastAsia="Arial" w:cs="Arial" w:ascii="Arial" w:hAnsi="Arial"/>
          <w:sz w:val="24"/>
          <w:szCs w:val="24"/>
        </w:rPr>
        <w:t>Given that its designative scope aggressively dissolutes traditionally hierarchical harmony of notions that corresponds to the time-tested mold of "sovereign" domination by centralistic apparatuses of power (a "warrant" of nation and state's unity), the notion of multiculturalism is met with suspicion and animosity on the part of conservative thinkers and ideologists of national state (nation-state). Therefore, aversion that elite owners of "national mind" and protagonists of "state's and intellectual homogeousness" feel towards theoretical and political legitimacy of the very idea of multiculturalism (multietnicism) and referential institutions of "structural pluralism (Scheremerhorn) grows in proportion to the cultural (linguistic-ethnic-religious) homogeousness of the social fabric forming contemporary societies.(16) As I have already noted, this phenomenon is particularly noticeable in new post-communist states that - right up the alley of majority nation's interests and cultural pattern - attempt to "rebuild a nation" in terms of institutions and legitimacy against a liberal and democratic background.</w:t>
      </w:r>
    </w:p>
    <w:p>
      <w:pPr>
        <w:pStyle w:val="Normal"/>
        <w:ind w:firstLine="720"/>
        <w:jc w:val="both"/>
        <w:rPr/>
      </w:pPr>
      <w:r>
        <w:rPr>
          <w:rFonts w:eastAsia="Arial" w:cs="Arial" w:ascii="Arial" w:hAnsi="Arial"/>
          <w:sz w:val="24"/>
          <w:szCs w:val="24"/>
        </w:rPr>
        <w:t>Out of scores of answers to the question "</w:t>
      </w:r>
      <w:r>
        <w:rPr>
          <w:rFonts w:eastAsia="Arial" w:cs="Arial" w:ascii="Arial" w:hAnsi="Arial"/>
          <w:i/>
          <w:iCs/>
          <w:sz w:val="24"/>
          <w:szCs w:val="24"/>
        </w:rPr>
        <w:t>Why has multiculturalism become so important?"</w:t>
      </w:r>
      <w:r>
        <w:rPr>
          <w:rFonts w:eastAsia="Arial" w:cs="Arial" w:ascii="Arial" w:hAnsi="Arial"/>
          <w:sz w:val="24"/>
          <w:szCs w:val="24"/>
        </w:rPr>
        <w:t xml:space="preserve"> I would opt for Alberto Melucci who says, "Growing interest in multiculturalism may have to do with properties of a society built and based on information”. Namely, in the context of global processes and entangled conflicts between modern and traditional, universal and particular, center and (semi) periphery, developed and underdeveloped parts of the world, etc., Melucci is in the right when saying that "cultural differences and the definition of culture itself become key social and political issues affecting economic and social policy" (Melucci, 1996/1997, 46-47). </w:t>
        <w:tab/>
      </w:r>
    </w:p>
    <w:p>
      <w:pPr>
        <w:pStyle w:val="Normal"/>
        <w:ind w:firstLine="720"/>
        <w:jc w:val="both"/>
        <w:rPr/>
      </w:pPr>
      <w:r>
        <w:rPr>
          <w:rFonts w:eastAsia="Arial" w:cs="Arial" w:ascii="Arial" w:hAnsi="Arial"/>
          <w:sz w:val="24"/>
          <w:szCs w:val="24"/>
        </w:rPr>
        <w:t xml:space="preserve">Though the term of multiculturalism rather clearly determines the kind of objective unity attained through differences or coexistence of different cultures, once institutionally and politically operational it pinpoints that a democratic synthesis and </w:t>
      </w:r>
      <w:r>
        <w:rPr>
          <w:rFonts w:eastAsia="Arial" w:cs="Arial" w:ascii="Arial" w:hAnsi="Arial"/>
          <w:i/>
          <w:iCs/>
          <w:sz w:val="24"/>
          <w:szCs w:val="24"/>
        </w:rPr>
        <w:t>sustainable integration of differences</w:t>
      </w:r>
      <w:r>
        <w:rPr>
          <w:rFonts w:eastAsia="Arial" w:cs="Arial" w:ascii="Arial" w:hAnsi="Arial"/>
          <w:sz w:val="24"/>
          <w:szCs w:val="24"/>
        </w:rPr>
        <w:t xml:space="preserve"> (that are not mutually annulled, but freely reproduced within a prosperous legal and economic frame) is empirically possible. So, in opposition to widespread implications of the concept of "plural societies" that boil down to the supposition about "cultural or political homougeousness that might be denoted by a clumsy neologism such as 'monism' stands for a social norm”, Richard Jenkins emphasizes, "Poly-ethnic collectivities with their fluid and permeable borders are those that stand for a norm" (Jenkins, 2001, 50).(17)</w:t>
      </w:r>
    </w:p>
    <w:p>
      <w:pPr>
        <w:pStyle w:val="Normal"/>
        <w:ind w:firstLine="720"/>
        <w:jc w:val="both"/>
        <w:rPr/>
      </w:pPr>
      <w:r>
        <w:rPr>
          <w:rFonts w:eastAsia="Arial" w:cs="Arial" w:ascii="Arial" w:hAnsi="Arial"/>
          <w:sz w:val="24"/>
          <w:szCs w:val="24"/>
        </w:rPr>
        <w:t xml:space="preserve">It is this "routine characteristic of areas inhabited by human beings" that simply tasks us with viewing cultural similarities and differences, and society itself as "an uninterrupted and crisscrossed kaleidoscope of 'groupings’, rather than a 'plural' system of divided groups" (Jenkins, 2001, 90). And Jenkins' question, "Why ethnicity when important seems so </w:t>
      </w:r>
      <w:r>
        <w:rPr>
          <w:rFonts w:eastAsia="Arial" w:cs="Arial" w:ascii="Arial" w:hAnsi="Arial"/>
          <w:i/>
          <w:iCs/>
          <w:sz w:val="24"/>
          <w:szCs w:val="24"/>
        </w:rPr>
        <w:t>truly</w:t>
      </w:r>
      <w:r>
        <w:rPr>
          <w:rFonts w:eastAsia="Arial" w:cs="Arial" w:ascii="Arial" w:hAnsi="Arial"/>
          <w:sz w:val="24"/>
          <w:szCs w:val="24"/>
        </w:rPr>
        <w:t xml:space="preserve"> important?" can be answered by E. J. Bobsbawm's statement, "It is the issue of power, status, politics and ideology, rather than communication or even culture, that is in the heart of linguistic nationalism”. To this one may add Zimmel's remark about "groups, and minorities in particular, that live in the state of conflict...often tend to drive off the other side's tolerance or attempt to get closer. The closed nature of their opposition, imperative for their struggle, would otherwise become blurred”.(18)</w:t>
      </w:r>
    </w:p>
    <w:p>
      <w:pPr>
        <w:pStyle w:val="Normal"/>
        <w:ind w:firstLine="720"/>
        <w:jc w:val="both"/>
        <w:rPr>
          <w:rFonts w:ascii="Arial" w:hAnsi="Arial" w:eastAsia="Arial" w:cs="Arial"/>
          <w:sz w:val="24"/>
          <w:szCs w:val="24"/>
        </w:rPr>
      </w:pPr>
      <w:r>
        <w:rPr>
          <w:rFonts w:eastAsia="Arial" w:cs="Arial" w:ascii="Arial" w:hAnsi="Arial"/>
          <w:sz w:val="24"/>
          <w:szCs w:val="24"/>
        </w:rPr>
        <w:t>Indeed, one can see from some countries' experience that taking "ethnic borders" as absolute may turn the institutional framework of multiculturalism and the very idea into their opposites. And, moreover, they may be turned operable to serve a strongly conflicting politicization of cultural differences leading to domination of centrifugal social processes and forceful destruction of political community that then resembles "special barbarianism”.(19)</w:t>
      </w:r>
    </w:p>
    <w:p>
      <w:pPr>
        <w:pStyle w:val="Normal"/>
        <w:ind w:firstLine="720"/>
        <w:jc w:val="both"/>
        <w:rPr/>
      </w:pPr>
      <w:r>
        <w:rPr>
          <w:rFonts w:eastAsia="Arial" w:cs="Arial" w:ascii="Arial" w:hAnsi="Arial"/>
          <w:sz w:val="24"/>
          <w:szCs w:val="24"/>
        </w:rPr>
        <w:t xml:space="preserve">Referring to the still lacking clear-cut and indisputably applicable concept, Melucci warns that multiculturalism "can set down an objective and political purpose for </w:t>
      </w:r>
      <w:r>
        <w:rPr>
          <w:rFonts w:eastAsia="Arial" w:cs="Arial" w:ascii="Arial" w:hAnsi="Arial"/>
          <w:i/>
          <w:iCs/>
          <w:sz w:val="24"/>
          <w:szCs w:val="24"/>
        </w:rPr>
        <w:t>truly innovative cultural movements,</w:t>
      </w:r>
      <w:r>
        <w:rPr>
          <w:rFonts w:eastAsia="Arial" w:cs="Arial" w:ascii="Arial" w:hAnsi="Arial"/>
          <w:sz w:val="24"/>
          <w:szCs w:val="24"/>
        </w:rPr>
        <w:t xml:space="preserve"> but can also - and with equal probability - become a banner of </w:t>
      </w:r>
      <w:r>
        <w:rPr>
          <w:rFonts w:eastAsia="Arial" w:cs="Arial" w:ascii="Arial" w:hAnsi="Arial"/>
          <w:i/>
          <w:iCs/>
          <w:sz w:val="24"/>
          <w:szCs w:val="24"/>
        </w:rPr>
        <w:t>new rhetoric open to manipulation on the part of elites</w:t>
      </w:r>
      <w:r>
        <w:rPr>
          <w:rFonts w:eastAsia="Arial" w:cs="Arial" w:ascii="Arial" w:hAnsi="Arial"/>
          <w:sz w:val="24"/>
          <w:szCs w:val="24"/>
        </w:rPr>
        <w:t xml:space="preserve"> aspiring to impose a functional ideology in order to strengthen their position and scope of activity, as means of control over an increasingly differentiated social ambience" (Melucci, 1997, 46).</w:t>
      </w:r>
    </w:p>
    <w:p>
      <w:pPr>
        <w:pStyle w:val="Normal"/>
        <w:ind w:firstLine="720"/>
        <w:jc w:val="both"/>
        <w:rPr/>
      </w:pPr>
      <w:r>
        <w:rPr>
          <w:rFonts w:eastAsia="Arial" w:cs="Arial" w:ascii="Arial" w:hAnsi="Arial"/>
          <w:sz w:val="24"/>
          <w:szCs w:val="24"/>
        </w:rPr>
        <w:t>So, given the significance integration or setting of "a proper balance between conflict and consensus” (</w:t>
      </w:r>
      <w:r>
        <w:rPr>
          <w:rFonts w:eastAsia="Arial" w:cs="Arial" w:ascii="Arial" w:hAnsi="Arial"/>
          <w:i/>
          <w:iCs/>
          <w:sz w:val="24"/>
          <w:szCs w:val="24"/>
        </w:rPr>
        <w:t>S. M. Lipset</w:t>
      </w:r>
      <w:r>
        <w:rPr>
          <w:rFonts w:eastAsia="Arial" w:cs="Arial" w:ascii="Arial" w:hAnsi="Arial"/>
          <w:sz w:val="24"/>
          <w:szCs w:val="24"/>
        </w:rPr>
        <w:t xml:space="preserve">) have in a society as such, the biggest problem is implied in the following question: "How to articulate, both institutionally and politically, and secure 'co-belonging in bigness?' How to tackle today the problem of integration - itself a central motive of both classic (Hellenic) and contemporary politics? Is it through a "nation-state's quasi-religious identity" (Sloterdijk, 2001, 23, 45) or political recognition of multiculturalism with all advantages and risks underlying such institutional arrangement of a democracy?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emocratic Transition and "Policy of Adjustment"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ll the above questions lead to the segment of the problem labeled as transitional "institutional engineering" and "policy of adjustment”. But, prior to stating that a successful creation of political institutions and policy of governance in multicultural societies greatly depend on excellence of cultural and political elites, I deem it makes sense to revoke comparative experience found in three models of minority integration. They include: 1/ total integration; 2/ separative coexistence; and 3/ multiculturalism. </w:t>
      </w:r>
    </w:p>
    <w:p>
      <w:pPr>
        <w:pStyle w:val="Normal"/>
        <w:ind w:firstLine="720"/>
        <w:jc w:val="both"/>
        <w:rPr/>
      </w:pPr>
      <w:r>
        <w:rPr>
          <w:rFonts w:eastAsia="Arial" w:cs="Arial" w:ascii="Arial" w:hAnsi="Arial"/>
          <w:i/>
          <w:iCs/>
          <w:sz w:val="24"/>
          <w:szCs w:val="24"/>
        </w:rPr>
        <w:t>Total integration</w:t>
      </w:r>
      <w:r>
        <w:rPr>
          <w:rFonts w:eastAsia="Arial" w:cs="Arial" w:ascii="Arial" w:hAnsi="Arial"/>
          <w:sz w:val="24"/>
          <w:szCs w:val="24"/>
        </w:rPr>
        <w:t xml:space="preserve"> derives from a prevalent ethnic group's aspiration to build a state and establish overall social communication in line with its own culture. A discourse as such sees minority identities, customs and values as "threats to a society's cohesive solidarity, which, therefore, must be removed" (Devetak, 1989, 226). Major political paradigm - serving as its political model as well - is a competition to win domination and establish a monocultural state. </w:t>
      </w:r>
    </w:p>
    <w:p>
      <w:pPr>
        <w:pStyle w:val="Normal"/>
        <w:ind w:firstLine="720"/>
        <w:jc w:val="both"/>
        <w:rPr/>
      </w:pPr>
      <w:r>
        <w:rPr>
          <w:rFonts w:eastAsia="Arial" w:cs="Arial" w:ascii="Arial" w:hAnsi="Arial"/>
          <w:i/>
          <w:iCs/>
          <w:sz w:val="24"/>
          <w:szCs w:val="24"/>
        </w:rPr>
        <w:t>Separative coexistence</w:t>
      </w:r>
      <w:r>
        <w:rPr>
          <w:rFonts w:eastAsia="Arial" w:cs="Arial" w:ascii="Arial" w:hAnsi="Arial"/>
          <w:sz w:val="24"/>
          <w:szCs w:val="24"/>
        </w:rPr>
        <w:t xml:space="preserve"> is a model followed by pre-industrial, agrarian societies. These were segmentary societies the rulers of which needed not to homogenize diverse religious and ethnic social foundations. And whenever they tried to radically negate cultural identities of such segmentary societies, they - as in the cases of Turkish or Austro-Hungarian empires - ended up in weakening their own rule.</w:t>
      </w:r>
    </w:p>
    <w:p>
      <w:pPr>
        <w:pStyle w:val="Normal"/>
        <w:ind w:firstLine="720"/>
        <w:jc w:val="both"/>
        <w:rPr/>
      </w:pPr>
      <w:r>
        <w:rPr>
          <w:rFonts w:eastAsia="Arial" w:cs="Arial" w:ascii="Arial" w:hAnsi="Arial"/>
          <w:sz w:val="24"/>
          <w:szCs w:val="24"/>
        </w:rPr>
        <w:t xml:space="preserve">Finally, let me present </w:t>
      </w:r>
      <w:r>
        <w:rPr>
          <w:rFonts w:eastAsia="Arial" w:cs="Arial" w:ascii="Arial" w:hAnsi="Arial"/>
          <w:i/>
          <w:iCs/>
          <w:sz w:val="24"/>
          <w:szCs w:val="24"/>
        </w:rPr>
        <w:t>multiculturalism,</w:t>
      </w:r>
      <w:r>
        <w:rPr>
          <w:rFonts w:eastAsia="Arial" w:cs="Arial" w:ascii="Arial" w:hAnsi="Arial"/>
          <w:sz w:val="24"/>
          <w:szCs w:val="24"/>
        </w:rPr>
        <w:t xml:space="preserve"> as “policy of adjustment”, in Silvo Devetak's words:</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A society's cultural pluralism implies that the majority respects special characteristics of minorities, encourages their development and takes their ethnic and cultural properties as politically irrelevant. On the other hand, minorities should take a more moderate attitude towards demands put forth by autonomists and refrain from extreme implications of the latter's particularism. Cultural pluralism implies abandonment of the nation-state concept, along with the one of drawing a line between 'majority' and 'minority'... </w:t>
      </w:r>
    </w:p>
    <w:p>
      <w:pPr>
        <w:pStyle w:val="Normal"/>
        <w:ind w:firstLine="720"/>
        <w:jc w:val="both"/>
        <w:rPr>
          <w:rFonts w:ascii="Arial" w:hAnsi="Arial" w:eastAsia="Arial" w:cs="Arial"/>
          <w:sz w:val="24"/>
          <w:szCs w:val="24"/>
        </w:rPr>
      </w:pPr>
      <w:r>
        <w:rPr>
          <w:rFonts w:eastAsia="Arial" w:cs="Arial" w:ascii="Arial" w:hAnsi="Arial"/>
          <w:sz w:val="24"/>
          <w:szCs w:val="24"/>
        </w:rPr>
        <w:t>A state's concept of cultural pluralism implies renunciation of the stand that 'the national majority' makes the 'state-building' layer of political corps, while members of minority groups are quasi-foreigners in all respects" (Devetak, 1989, 227).</w:t>
      </w:r>
    </w:p>
    <w:p>
      <w:pPr>
        <w:pStyle w:val="Normal"/>
        <w:ind w:firstLine="720"/>
        <w:jc w:val="both"/>
        <w:rPr>
          <w:rFonts w:ascii="Arial" w:hAnsi="Arial" w:eastAsia="Arial" w:cs="Arial"/>
          <w:sz w:val="24"/>
          <w:szCs w:val="24"/>
        </w:rPr>
      </w:pPr>
      <w:r>
        <w:rPr>
          <w:rFonts w:eastAsia="Arial" w:cs="Arial" w:ascii="Arial" w:hAnsi="Arial"/>
          <w:sz w:val="24"/>
          <w:szCs w:val="24"/>
        </w:rPr>
        <w:t xml:space="preserve">Speaking about obligations that pertain to members of minority groups, Devetak makes reference to Mosconi: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Mosconi sees minority groups as parts of a national community and, therefore, not freed from the obligation to be loyal to it; on their part, they should strictly respect human rights of members of other groups and prevent any abuse both in situations and areas wherein they, being the majority, might be tempted to exercise abuse" (S. Devetak, 1989, 270).</w:t>
      </w:r>
    </w:p>
    <w:p>
      <w:pPr>
        <w:pStyle w:val="Normal"/>
        <w:ind w:firstLine="720"/>
        <w:jc w:val="both"/>
        <w:rPr/>
      </w:pPr>
      <w:r>
        <w:rPr>
          <w:rFonts w:eastAsia="Arial" w:cs="Arial" w:ascii="Arial" w:hAnsi="Arial"/>
          <w:sz w:val="24"/>
          <w:szCs w:val="24"/>
        </w:rPr>
        <w:t xml:space="preserve">Since in terms of ideology, transitions in late 1980s and early 1990s were proclaimed as liberal-democratic and mindful of standards of minority rights set down by developed democracies, a reference should be made here to another few theoretical views that can be taken, for many reasons, as reliable </w:t>
      </w:r>
      <w:r>
        <w:rPr>
          <w:rFonts w:eastAsia="Arial" w:cs="Arial" w:ascii="Arial" w:hAnsi="Arial"/>
          <w:i/>
          <w:iCs/>
          <w:sz w:val="24"/>
          <w:szCs w:val="24"/>
        </w:rPr>
        <w:t>political-philosophical criteria</w:t>
      </w:r>
      <w:r>
        <w:rPr>
          <w:rFonts w:eastAsia="Arial" w:cs="Arial" w:ascii="Arial" w:hAnsi="Arial"/>
          <w:sz w:val="24"/>
          <w:szCs w:val="24"/>
        </w:rPr>
        <w:t xml:space="preserve"> for assessing liberal-democratic attainments of specific systems of governance. </w:t>
      </w:r>
    </w:p>
    <w:p>
      <w:pPr>
        <w:pStyle w:val="Normal"/>
        <w:ind w:firstLine="720"/>
        <w:jc w:val="both"/>
        <w:rPr>
          <w:rFonts w:ascii="Arial" w:hAnsi="Arial" w:eastAsia="Arial" w:cs="Arial"/>
          <w:sz w:val="24"/>
          <w:szCs w:val="24"/>
        </w:rPr>
      </w:pPr>
      <w:r>
        <w:rPr>
          <w:rFonts w:eastAsia="Arial" w:cs="Arial" w:ascii="Arial" w:hAnsi="Arial"/>
          <w:sz w:val="24"/>
          <w:szCs w:val="24"/>
        </w:rPr>
        <w:t xml:space="preserve">1/ For starters, to illustrate how liberal-democratic approach to multiculturalism is articulated, here are three ideas by Charles Taylor, a well-know Canadian philosopher: </w:t>
      </w:r>
    </w:p>
    <w:p>
      <w:pPr>
        <w:pStyle w:val="Normal"/>
        <w:ind w:firstLine="720"/>
        <w:jc w:val="both"/>
        <w:rPr>
          <w:rFonts w:ascii="Arial" w:hAnsi="Arial" w:eastAsia="Arial" w:cs="Arial"/>
          <w:sz w:val="24"/>
          <w:szCs w:val="24"/>
        </w:rPr>
      </w:pPr>
      <w:r>
        <w:rPr>
          <w:rFonts w:eastAsia="Arial" w:cs="Arial" w:ascii="Arial" w:hAnsi="Arial"/>
          <w:sz w:val="24"/>
          <w:szCs w:val="24"/>
        </w:rPr>
        <w:t>a) “If a modern society has an 'official language' in the all-inclusive sense of this term, as the state sponsored, promoted and defined language and culture that provide grounds for the state and economy's functioning, than people that belong to this language and culture are certainly given vast advantage. People speaking other languages are significantly handicapped. (Taylor, 1997, 34; quoted by Kymlicka, 1999, 26);</w:t>
      </w:r>
    </w:p>
    <w:p>
      <w:pPr>
        <w:pStyle w:val="Normal"/>
        <w:ind w:firstLine="720"/>
        <w:jc w:val="both"/>
        <w:rPr>
          <w:rFonts w:ascii="Arial" w:hAnsi="Arial" w:eastAsia="Arial" w:cs="Arial"/>
          <w:sz w:val="24"/>
          <w:szCs w:val="24"/>
        </w:rPr>
      </w:pPr>
      <w:r>
        <w:rPr>
          <w:rFonts w:eastAsia="Arial" w:cs="Arial" w:ascii="Arial" w:hAnsi="Arial"/>
          <w:sz w:val="24"/>
          <w:szCs w:val="24"/>
        </w:rPr>
        <w:t>b) “In my (admittedly biased) experience of living in a bilingual state, criticism of problems and costs of bilingualism are generally just technological excuses for chauvinism that should not be voiced in public" (Taylor, 2000, 225).</w:t>
      </w:r>
    </w:p>
    <w:p>
      <w:pPr>
        <w:pStyle w:val="Normal"/>
        <w:ind w:firstLine="720"/>
        <w:jc w:val="both"/>
        <w:rPr/>
      </w:pPr>
      <w:r>
        <w:rPr>
          <w:rFonts w:eastAsia="Arial" w:cs="Arial" w:ascii="Arial" w:hAnsi="Arial"/>
          <w:sz w:val="24"/>
          <w:szCs w:val="24"/>
        </w:rPr>
        <w:t xml:space="preserve">c) “At ordinary human level, one could claim it reasonable to presume that cultures that have over a long period stood for a horizon of sense for many people of various characters and temperaments - in other words, cultures that have articulated their sense for good, sacred and noble - almost certainly do have something that deserves our admiration and respect, even if there are many things in them we see as repulsive and renounce. Perhaps, this can be formulated in the following way: it would be an utter arrogance to turn down </w:t>
      </w:r>
      <w:r>
        <w:rPr>
          <w:rFonts w:eastAsia="Arial" w:cs="Arial" w:ascii="Arial" w:hAnsi="Arial"/>
          <w:i/>
          <w:iCs/>
          <w:sz w:val="24"/>
          <w:szCs w:val="24"/>
        </w:rPr>
        <w:t>a priori</w:t>
      </w:r>
      <w:r>
        <w:rPr>
          <w:rFonts w:eastAsia="Arial" w:cs="Arial" w:ascii="Arial" w:hAnsi="Arial"/>
          <w:sz w:val="24"/>
          <w:szCs w:val="24"/>
        </w:rPr>
        <w:t xml:space="preserve"> this possibility" (Taylor, 2000, 44).</w:t>
      </w:r>
    </w:p>
    <w:p>
      <w:pPr>
        <w:pStyle w:val="Normal"/>
        <w:ind w:firstLine="720"/>
        <w:jc w:val="both"/>
        <w:rPr>
          <w:rFonts w:ascii="Arial" w:hAnsi="Arial" w:eastAsia="Arial" w:cs="Arial"/>
          <w:sz w:val="24"/>
          <w:szCs w:val="24"/>
        </w:rPr>
      </w:pPr>
      <w:r>
        <w:rPr>
          <w:rFonts w:eastAsia="Arial" w:cs="Arial" w:ascii="Arial" w:hAnsi="Arial"/>
          <w:sz w:val="24"/>
          <w:szCs w:val="24"/>
        </w:rPr>
        <w:t xml:space="preserve">2/ The second example indicates to the idea of ethno-cultural justice and conditions for legitimate, liberal-democratic building of a majority nation. Its author, Canadian philosopher Will Kymlicka, says: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Integration into common institutions that function in the common language should still leave maximum space for expression of individual and collective diversities in both public and private spheres, while public institutions should be so adapted to accommodate identities and customs of ethno-cultural minorities. In other words, the concept of national identity and national integration should be plural and tolerant; national minorities should be allowed to build their own nation and enabled to keep up as distinct societal cultures" (Kymlicka, 1999, 44).</w:t>
      </w:r>
    </w:p>
    <w:p>
      <w:pPr>
        <w:pStyle w:val="Normal"/>
        <w:ind w:firstLine="720"/>
        <w:jc w:val="both"/>
        <w:rPr>
          <w:rFonts w:ascii="Arial" w:hAnsi="Arial" w:eastAsia="Arial" w:cs="Arial"/>
          <w:sz w:val="24"/>
          <w:szCs w:val="24"/>
        </w:rPr>
      </w:pPr>
      <w:r>
        <w:rPr>
          <w:rFonts w:eastAsia="Arial" w:cs="Arial" w:ascii="Arial" w:hAnsi="Arial"/>
          <w:sz w:val="24"/>
          <w:szCs w:val="24"/>
        </w:rPr>
        <w:t xml:space="preserve">Referring to the situation of post-communist countries, Kymlicka says: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Up to now, building of nations in East and Central Europe has been typically 'stronger’, more imperative and more exclusive that in Western democracies, thus putting bigger burden on minorities and creating bigger potential for injustice...Generally speaking, whenever the majority attempts to define its state as uninational, minorities tend to respond by demanding to be recognized as 'a distinct society' or a constitutive nation. </w:t>
      </w:r>
    </w:p>
    <w:p>
      <w:pPr>
        <w:pStyle w:val="Normal"/>
        <w:ind w:firstLine="720"/>
        <w:jc w:val="both"/>
        <w:rPr>
          <w:rFonts w:ascii="Arial" w:hAnsi="Arial" w:eastAsia="Arial" w:cs="Arial"/>
          <w:sz w:val="24"/>
          <w:szCs w:val="24"/>
        </w:rPr>
      </w:pPr>
      <w:r>
        <w:rPr>
          <w:rFonts w:eastAsia="Arial" w:cs="Arial" w:ascii="Arial" w:hAnsi="Arial"/>
          <w:sz w:val="24"/>
          <w:szCs w:val="24"/>
        </w:rPr>
        <w:t>"Democratic states should accept national minorities' demands in terms of national recognition and national autonomy, so as that the latter may sustain as viable and functional societal cultures with public institutions in their own languages" (Kymlicka, 1999, 50-51).</w:t>
      </w:r>
    </w:p>
    <w:p>
      <w:pPr>
        <w:pStyle w:val="Normal"/>
        <w:ind w:firstLine="720"/>
        <w:jc w:val="both"/>
        <w:rPr>
          <w:rFonts w:ascii="Arial" w:hAnsi="Arial" w:eastAsia="Arial" w:cs="Arial"/>
          <w:sz w:val="24"/>
          <w:szCs w:val="24"/>
        </w:rPr>
      </w:pPr>
      <w:r>
        <w:rPr>
          <w:rFonts w:eastAsia="Arial" w:cs="Arial" w:ascii="Arial" w:hAnsi="Arial"/>
          <w:sz w:val="24"/>
          <w:szCs w:val="24"/>
        </w:rPr>
        <w:t>3/ The third example is actually an idea put forth by Janos Kis, Hungarian political philosopher:</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A political community will be monocultural - and grossly national in character - if it derives from competition or conflict between ethnic groups inhabiting the same territory, wherein one group manages to win control over the state. A political community will be multicultural if it emerges from cooperation between linguistic-ethnic groups inhabiting the same territory" (Kis, 1997/1998, 904).</w:t>
      </w:r>
    </w:p>
    <w:p>
      <w:pPr>
        <w:pStyle w:val="Normal"/>
        <w:ind w:firstLine="720"/>
        <w:jc w:val="both"/>
        <w:rPr>
          <w:rFonts w:ascii="Arial" w:hAnsi="Arial" w:eastAsia="Arial" w:cs="Arial"/>
          <w:sz w:val="24"/>
          <w:szCs w:val="24"/>
        </w:rPr>
      </w:pPr>
      <w:r>
        <w:rPr>
          <w:rFonts w:eastAsia="Arial" w:cs="Arial" w:ascii="Arial" w:hAnsi="Arial"/>
          <w:sz w:val="24"/>
          <w:szCs w:val="24"/>
        </w:rPr>
        <w:t xml:space="preserve">4/ Finally, the fourth relevant view is reflected in the study by Yugoslav anthropologist Zagorka Golubovic dealing with identity, i.e. language and cultures as "the grammar of social life:"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Language emerges as a mediator between individuals and a culture because it gives expression to experience and awareness of all people, rather than just to a personal experience. Since words transmit symbolic contents, it is due to such transmission that each individual takes part in a kind of 'objective' world of other people... </w:t>
      </w:r>
    </w:p>
    <w:p>
      <w:pPr>
        <w:pStyle w:val="Normal"/>
        <w:ind w:firstLine="720"/>
        <w:jc w:val="both"/>
        <w:rPr>
          <w:rFonts w:ascii="Arial" w:hAnsi="Arial" w:eastAsia="Arial" w:cs="Arial"/>
          <w:sz w:val="24"/>
          <w:szCs w:val="24"/>
        </w:rPr>
      </w:pPr>
      <w:r>
        <w:rPr>
          <w:rFonts w:eastAsia="Arial" w:cs="Arial" w:ascii="Arial" w:hAnsi="Arial"/>
          <w:sz w:val="24"/>
          <w:szCs w:val="24"/>
        </w:rPr>
        <w:t>"However, cultural identity can also be imposed when a majority culture dominates in multicultural communities that face a tangible problem: how to maintain their minority cultural identity without provoking disintegration and separatist aspirations; or how to define a general, referential framework for culture that respects cultural diversity and enables maintenance of multicultural community" (Golubovic, 1999, 34-35)?</w:t>
      </w:r>
    </w:p>
    <w:p>
      <w:pPr>
        <w:pStyle w:val="Normal"/>
        <w:ind w:firstLine="720"/>
        <w:jc w:val="both"/>
        <w:rPr>
          <w:rFonts w:ascii="Arial" w:hAnsi="Arial" w:eastAsia="Arial" w:cs="Arial"/>
          <w:sz w:val="24"/>
          <w:szCs w:val="24"/>
        </w:rPr>
      </w:pPr>
      <w:r>
        <w:rPr>
          <w:rFonts w:eastAsia="Arial" w:cs="Arial" w:ascii="Arial" w:hAnsi="Arial"/>
          <w:sz w:val="24"/>
          <w:szCs w:val="24"/>
        </w:rPr>
        <w:t>Zagorka Golubovic's question can be answered from two angles. The first is pessimistic and boils down to negating any possibility of democratic regulation of relations between groups in societies marked by "disconsensus and cultural pluralism”. "This means that homogeousness is a prerequisite of a democratic government, which in itself implies a concrete prophecy saying that 'many newly emerged states will either split in separate cultural groups or maintain their properties, but only within the framework of domination and subjugation" (L. Cooper; quoted by Lijphart, 1992, 26).</w:t>
      </w:r>
    </w:p>
    <w:p>
      <w:pPr>
        <w:pStyle w:val="Normal"/>
        <w:ind w:firstLine="720"/>
        <w:jc w:val="both"/>
        <w:rPr/>
      </w:pPr>
      <w:r>
        <w:rPr>
          <w:rFonts w:eastAsia="Arial" w:cs="Arial" w:ascii="Arial" w:hAnsi="Arial"/>
          <w:sz w:val="24"/>
          <w:szCs w:val="24"/>
        </w:rPr>
        <w:t xml:space="preserve">The second angle derives from the fact that there are "limits to export of democracy" (Sloterdijk, 2001, 54). In addition to this or just because of this Sloterdijk suggests establishment of "consocionational democracy" as the only true democratic option for may plural societies (see, Lijphart, 1992, 32-58). However, he also warns that </w:t>
      </w:r>
      <w:r>
        <w:rPr>
          <w:rFonts w:eastAsia="Arial" w:cs="Arial" w:ascii="Arial" w:hAnsi="Arial"/>
          <w:i/>
          <w:iCs/>
          <w:sz w:val="24"/>
          <w:szCs w:val="24"/>
        </w:rPr>
        <w:t>excellence of cultural and political elites</w:t>
      </w:r>
      <w:r>
        <w:rPr>
          <w:rFonts w:eastAsia="Arial" w:cs="Arial" w:ascii="Arial" w:hAnsi="Arial"/>
          <w:sz w:val="24"/>
          <w:szCs w:val="24"/>
        </w:rPr>
        <w:t xml:space="preserve"> can be decisive for stabilization of a democracy and a community's political identity. </w:t>
      </w:r>
    </w:p>
    <w:p>
      <w:pPr>
        <w:pStyle w:val="Normal"/>
        <w:ind w:firstLine="720"/>
        <w:jc w:val="both"/>
        <w:rPr>
          <w:rFonts w:ascii="Arial" w:hAnsi="Arial" w:eastAsia="Arial" w:cs="Arial"/>
          <w:sz w:val="24"/>
          <w:szCs w:val="24"/>
        </w:rPr>
      </w:pPr>
      <w:r>
        <w:rPr>
          <w:rFonts w:eastAsia="Arial" w:cs="Arial" w:ascii="Arial" w:hAnsi="Arial"/>
          <w:sz w:val="24"/>
          <w:szCs w:val="24"/>
        </w:rPr>
        <w:t xml:space="preserve">Speaking about domestic circumstances, in my view it is crucial to determine whether or not ruling elites are willing and able to break the neo-traditionalistic resistance to unavoidable social change. Seeing it as a manifestation of a time-bound stage in the transition from tribalism to humanism, Popper would probably labeled such resistance to modernization as "a revolt against freedom" and "fierce expression of feelings of those affected by the strain of civilization”.(20) I would just add that modern theory of democracy opposes fatalistic interpretations of "eternal power of primeval identifications" and unavoidable "basic conflict of interests" resembling "an inmate's dilemma”. </w:t>
      </w:r>
    </w:p>
    <w:p>
      <w:pPr>
        <w:pStyle w:val="Normal"/>
        <w:ind w:firstLine="720"/>
        <w:jc w:val="both"/>
        <w:rPr/>
      </w:pPr>
      <w:r>
        <w:rPr>
          <w:rFonts w:eastAsia="Arial" w:cs="Arial" w:ascii="Arial" w:hAnsi="Arial"/>
          <w:sz w:val="24"/>
          <w:szCs w:val="24"/>
        </w:rPr>
        <w:t xml:space="preserve">Namely, such conflict, "incorporated in the very structure of the situation that prevents them to cooperate in order to attain common good”, as Dahl puts it, is not only caused by "false consciousness" (untrue perception or wrong diagnosis of a situation on the grounds of which "common good" is determined), but also by </w:t>
      </w:r>
      <w:r>
        <w:rPr>
          <w:rFonts w:eastAsia="Arial" w:cs="Arial" w:ascii="Arial" w:hAnsi="Arial"/>
          <w:i/>
          <w:iCs/>
          <w:sz w:val="24"/>
          <w:szCs w:val="24"/>
        </w:rPr>
        <w:t>inadequate political institutions</w:t>
      </w:r>
      <w:r>
        <w:rPr>
          <w:rFonts w:eastAsia="Arial" w:cs="Arial" w:ascii="Arial" w:hAnsi="Arial"/>
          <w:sz w:val="24"/>
          <w:szCs w:val="24"/>
        </w:rPr>
        <w:t xml:space="preserve"> ("regulative structures and principles") that either reproduce inherited sources or create new ones of "lasting conflicts of interests among citizens”. In this context, politics does figure as decisive factor that both produces social paralysis and conflicting issues, and breaks tribalistic "chains" of history.</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Solidarity of abstract entities such as 'working class’, 'nation' or 'church' is not created spontaneously through everyday experience. It necessitates large investment and more or less planned socialization and indoctrination...Besides, political elites usually take care that indoctrination with loyalty to more abstract entities such as nation or state starts early and lasts long... </w:t>
      </w:r>
    </w:p>
    <w:p>
      <w:pPr>
        <w:pStyle w:val="Normal"/>
        <w:ind w:firstLine="720"/>
        <w:jc w:val="both"/>
        <w:rPr>
          <w:rFonts w:ascii="Arial" w:hAnsi="Arial" w:eastAsia="Arial" w:cs="Arial"/>
          <w:sz w:val="24"/>
          <w:szCs w:val="24"/>
        </w:rPr>
      </w:pPr>
      <w:r>
        <w:rPr>
          <w:rFonts w:eastAsia="Arial" w:cs="Arial" w:ascii="Arial" w:hAnsi="Arial"/>
          <w:sz w:val="24"/>
          <w:szCs w:val="24"/>
        </w:rPr>
        <w:t>"Like in 'inmate's dilemma”, the ruling structure that sets rules of the 'game' can question and prevent reaching of any mutually satisfactory solution”, says Dahl (Dahl, 1994, 91, 105).</w:t>
      </w:r>
    </w:p>
    <w:p>
      <w:pPr>
        <w:pStyle w:val="Normal"/>
        <w:ind w:firstLine="720"/>
        <w:jc w:val="both"/>
        <w:rPr>
          <w:rFonts w:ascii="Arial" w:hAnsi="Arial" w:eastAsia="Arial" w:cs="Arial"/>
          <w:sz w:val="24"/>
          <w:szCs w:val="24"/>
        </w:rPr>
      </w:pPr>
      <w:r>
        <w:rPr>
          <w:rFonts w:eastAsia="Arial" w:cs="Arial" w:ascii="Arial" w:hAnsi="Arial"/>
          <w:sz w:val="24"/>
          <w:szCs w:val="24"/>
        </w:rPr>
        <w:t xml:space="preserve">Similarly, Frederic Barth concludes that character of a political regime can greatly influence forms and contents of interethnic communications.(21) And, like Dahl, he believes that the vicious circle of eternal fears, distrust and conflicts can be broken only through creation of appropriate institutions ("a systematic set of rules that regulate interethnic social conflicts"). </w:t>
      </w:r>
    </w:p>
    <w:p>
      <w:pPr>
        <w:pStyle w:val="Normal"/>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table interethnic relations imply that interaction is structured as a set of rules that regulate situations where contacts are made and enable connections in particular sectors or areas of activity, as well as a set of bans that, with regards to social situations, disable inter-ethnic interaction and thus protect given relations from any conflict or reshuffle whatsoever” (Barth, 1997, 224).</w:t>
      </w:r>
    </w:p>
    <w:p>
      <w:pPr>
        <w:pStyle w:val="Normal"/>
        <w:ind w:firstLine="720"/>
        <w:jc w:val="both"/>
        <w:rPr/>
      </w:pPr>
      <w:r>
        <w:rPr>
          <w:rFonts w:eastAsia="Arial" w:cs="Arial" w:ascii="Arial" w:hAnsi="Arial"/>
          <w:sz w:val="24"/>
          <w:szCs w:val="24"/>
        </w:rPr>
        <w:t xml:space="preserve">With due respect for above remarks, I emphasize that the consociational </w:t>
      </w:r>
      <w:r>
        <w:rPr>
          <w:rFonts w:eastAsia="Arial" w:cs="Arial" w:ascii="Arial" w:hAnsi="Arial"/>
          <w:i/>
          <w:iCs/>
          <w:sz w:val="24"/>
          <w:szCs w:val="24"/>
        </w:rPr>
        <w:t xml:space="preserve">policy of adjustment </w:t>
      </w:r>
      <w:r>
        <w:rPr>
          <w:rFonts w:eastAsia="Arial" w:cs="Arial" w:ascii="Arial" w:hAnsi="Arial"/>
          <w:sz w:val="24"/>
          <w:szCs w:val="24"/>
        </w:rPr>
        <w:t xml:space="preserve">of a state's institutional structures (forms) to a society's multicultural foundation (Lijphart, 1992, 31, 222-236) stands for a major prerequisite to establishment of a new, democratic culture and harmonization of identity. Without such change in the inherited institutional order there can be no stable democracy or efficient "conflict management”. Finally, unless nationalism that "functions in line with the principle of exclusion and attempts to uproot diversity by various means ranging from ethnic cleansing to social and political repression of national minorities" (Guibernau, 1996/1997, 63) is abandoned, there are no conditions for the safeguard of a state's integrity without the use of gross violence. </w:t>
      </w:r>
    </w:p>
    <w:p>
      <w:pPr>
        <w:pStyle w:val="Normal"/>
        <w:ind w:firstLine="720"/>
        <w:jc w:val="both"/>
        <w:rPr>
          <w:rFonts w:ascii="Arial" w:hAnsi="Arial" w:eastAsia="Arial" w:cs="Arial"/>
          <w:sz w:val="24"/>
          <w:szCs w:val="24"/>
        </w:rPr>
      </w:pPr>
      <w:r>
        <w:rPr>
          <w:rFonts w:eastAsia="Arial" w:cs="Arial" w:ascii="Arial" w:hAnsi="Arial"/>
          <w:sz w:val="24"/>
          <w:szCs w:val="24"/>
        </w:rPr>
        <w:t>Unfortunately, we have experienced such model of the society’s repressive integration all along Milosevic's era of authoritarian rule. Not only were all previous standards of equality between nations and national minorities ignored, but also the very notion of "civil state”, likewise many other notions and phenomena, turned so blurred that we were faced with the situation perhaps best described by Vojin Dimitrijevic in 1993. Actually, Dimitrijevic said, "All minorities, both old and new, are supposed to live in the atmosphere of boastful invoking superiority of the dominant nation, its glory and its victories (more often then not over the nations minorities come from), while they themselves are showered with rhetoric of scorn, ridicule and threats, faced with aptness for projects for future restriction or elimination of elements that belong not to the nation and - what concerns one the most - with expression of national and religious hatred that is never called to account" (Dimitrijevic, 1993, 99).</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Law on Minor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Fortunately, this era of extreme anti-politics is over. Among other things, the Draft Law on Protection of National Minorities, being the first legal instrument regulating the entire scope of national minorities' rights and freedoms in a single act, is, as a journalist would put it, a "good" or, more precisely, "an even better news" at domestic political scene. In spite of some of the draft’s incomplete provisions or specific shortcomings the expert circles have already been accentuating, I take that this draft indicates to and induces trends of intensive search for new, liberal and democratic modes of economic, cultural and political life on the part of democratic actors actually in power.</w:t>
      </w:r>
    </w:p>
    <w:p>
      <w:pPr>
        <w:pStyle w:val="Normal"/>
        <w:ind w:firstLine="720"/>
        <w:jc w:val="both"/>
        <w:rPr>
          <w:rFonts w:ascii="Arial" w:hAnsi="Arial" w:eastAsia="Arial" w:cs="Arial"/>
          <w:sz w:val="24"/>
          <w:szCs w:val="24"/>
        </w:rPr>
      </w:pPr>
      <w:r>
        <w:rPr>
          <w:rFonts w:eastAsia="Arial" w:cs="Arial" w:ascii="Arial" w:hAnsi="Arial"/>
          <w:sz w:val="24"/>
          <w:szCs w:val="24"/>
        </w:rPr>
        <w:t>In my opinion, the law's basic, clearly articulated and principled points include the following:</w:t>
      </w:r>
    </w:p>
    <w:p>
      <w:pPr>
        <w:pStyle w:val="Normal"/>
        <w:ind w:firstLine="720"/>
        <w:jc w:val="both"/>
        <w:rPr>
          <w:rFonts w:ascii="Arial" w:hAnsi="Arial" w:eastAsia="Arial" w:cs="Arial"/>
          <w:sz w:val="24"/>
          <w:szCs w:val="24"/>
        </w:rPr>
      </w:pPr>
      <w:r>
        <w:rPr>
          <w:rFonts w:eastAsia="Arial" w:cs="Arial" w:ascii="Arial" w:hAnsi="Arial"/>
          <w:sz w:val="24"/>
          <w:szCs w:val="24"/>
        </w:rPr>
        <w:t xml:space="preserve">1) The law stands for a sufficiently consequent political recognition of the society and the state's multiculturalism. </w:t>
      </w:r>
    </w:p>
    <w:p>
      <w:pPr>
        <w:pStyle w:val="Normal"/>
        <w:ind w:firstLine="720"/>
        <w:jc w:val="both"/>
        <w:rPr>
          <w:rFonts w:ascii="Arial" w:hAnsi="Arial" w:eastAsia="Arial" w:cs="Arial"/>
          <w:sz w:val="24"/>
          <w:szCs w:val="24"/>
        </w:rPr>
      </w:pPr>
      <w:r>
        <w:rPr>
          <w:rFonts w:eastAsia="Arial" w:cs="Arial" w:ascii="Arial" w:hAnsi="Arial"/>
          <w:sz w:val="24"/>
          <w:szCs w:val="24"/>
        </w:rPr>
        <w:t xml:space="preserve">This is best illustrated by instruments that protect individual and collective rights of members of minority communities, including safeguard and development of every national minority's cultural identity in Serbia and Montenegro - these instruments are applied in the spheres of official use of their mother tongues, education, science, tradition and the like. </w:t>
      </w:r>
    </w:p>
    <w:p>
      <w:pPr>
        <w:pStyle w:val="Normal"/>
        <w:ind w:firstLine="720"/>
        <w:jc w:val="both"/>
        <w:rPr>
          <w:rFonts w:ascii="Arial" w:hAnsi="Arial" w:eastAsia="Arial" w:cs="Arial"/>
          <w:sz w:val="24"/>
          <w:szCs w:val="24"/>
        </w:rPr>
      </w:pPr>
      <w:r>
        <w:rPr>
          <w:rFonts w:eastAsia="Arial" w:cs="Arial" w:ascii="Arial" w:hAnsi="Arial"/>
          <w:sz w:val="24"/>
          <w:szCs w:val="24"/>
        </w:rPr>
        <w:t>2) It is about a gradual shaping and affirmation of a qualitatively new political will - to set up a new political order adjusted to liberal-democratic values and to actual, most specific social background. Here are just some of the law's basic properties and contents:</w:t>
      </w:r>
    </w:p>
    <w:p>
      <w:pPr>
        <w:pStyle w:val="Normal"/>
        <w:ind w:firstLine="720"/>
        <w:jc w:val="both"/>
        <w:rPr>
          <w:rFonts w:ascii="Arial" w:hAnsi="Arial" w:eastAsia="Arial" w:cs="Arial"/>
          <w:sz w:val="24"/>
          <w:szCs w:val="24"/>
        </w:rPr>
      </w:pPr>
      <w:r>
        <w:rPr>
          <w:rFonts w:eastAsia="Arial" w:cs="Arial" w:ascii="Arial" w:hAnsi="Arial"/>
          <w:sz w:val="24"/>
          <w:szCs w:val="24"/>
        </w:rPr>
        <w:t>A democracy that includes components of consentaneousness such as various forms of minority self-government; proportionality; positive discrimination; effective participation in decision-making when it comes to ethnic specificity in government and administration; freedom of cultural and political assembly; the right to veto in issues that affect safeguard and development of national identity; instruments for cooperation between cultural and political elites, etc.</w:t>
      </w:r>
    </w:p>
    <w:p>
      <w:pPr>
        <w:pStyle w:val="Normal"/>
        <w:ind w:firstLine="720"/>
        <w:jc w:val="both"/>
        <w:rPr>
          <w:rFonts w:ascii="Arial" w:hAnsi="Arial" w:eastAsia="Arial" w:cs="Arial"/>
          <w:sz w:val="24"/>
          <w:szCs w:val="24"/>
        </w:rPr>
      </w:pPr>
      <w:r>
        <w:rPr>
          <w:rFonts w:eastAsia="Arial" w:cs="Arial" w:ascii="Arial" w:hAnsi="Arial"/>
          <w:sz w:val="24"/>
          <w:szCs w:val="24"/>
        </w:rPr>
        <w:t xml:space="preserve">And, it is only natural that the law reflects the DOS coalition's policy of decentralization, regionalization, efficient local self-government and autonomy. </w:t>
      </w:r>
    </w:p>
    <w:p>
      <w:pPr>
        <w:pStyle w:val="Normal"/>
        <w:ind w:firstLine="720"/>
        <w:jc w:val="both"/>
        <w:rPr>
          <w:rFonts w:ascii="Arial" w:hAnsi="Arial" w:eastAsia="Arial" w:cs="Arial"/>
          <w:sz w:val="24"/>
          <w:szCs w:val="24"/>
        </w:rPr>
      </w:pPr>
      <w:r>
        <w:rPr>
          <w:rFonts w:eastAsia="Arial" w:cs="Arial" w:ascii="Arial" w:hAnsi="Arial"/>
          <w:sz w:val="24"/>
          <w:szCs w:val="24"/>
        </w:rPr>
        <w:t xml:space="preserve">Speaking about self-government, one should note a novelty introduced in the first draft law on local self-government of the Republic of Serbia. There is a provision stipulating establishment of councils for inter-ethnic relations in multiethnic communities, wherein representatives of all ethnic communities shall be included. </w:t>
      </w:r>
    </w:p>
    <w:p>
      <w:pPr>
        <w:pStyle w:val="Normal"/>
        <w:ind w:firstLine="720"/>
        <w:jc w:val="both"/>
        <w:rPr>
          <w:rFonts w:ascii="Arial" w:hAnsi="Arial" w:eastAsia="Arial" w:cs="Arial"/>
          <w:sz w:val="24"/>
          <w:szCs w:val="24"/>
        </w:rPr>
      </w:pPr>
      <w:r>
        <w:rPr>
          <w:rFonts w:eastAsia="Arial" w:cs="Arial" w:ascii="Arial" w:hAnsi="Arial"/>
          <w:sz w:val="24"/>
          <w:szCs w:val="24"/>
        </w:rPr>
        <w:t xml:space="preserve">When it comes to the issue of regionalism in Serbia, the DOS coalition has in principle opted for abandonment of the centralistic system. A decision as such will become effective in practice once a new constitution is proclaimed in a couple of months or a year to come. </w:t>
      </w:r>
    </w:p>
    <w:p>
      <w:pPr>
        <w:pStyle w:val="Normal"/>
        <w:ind w:firstLine="720"/>
        <w:jc w:val="both"/>
        <w:rPr>
          <w:rFonts w:ascii="Arial" w:hAnsi="Arial" w:eastAsia="Arial" w:cs="Arial"/>
          <w:sz w:val="24"/>
          <w:szCs w:val="24"/>
        </w:rPr>
      </w:pPr>
      <w:r>
        <w:rPr>
          <w:rFonts w:eastAsia="Arial" w:cs="Arial" w:ascii="Arial" w:hAnsi="Arial"/>
          <w:sz w:val="24"/>
          <w:szCs w:val="24"/>
        </w:rPr>
        <w:t xml:space="preserve">Finally, there is an open question of the character of Vojvodina's autonomy. Vojvodina is ethnically the most complex province. A key reason why this issue is so pressing is that institutions of the province's autonomy should be provided with an efficient, legitimate and workable framework able to express their ethnic specificity and make it possible for minorities to effectively participate in government and get integrated in a multicultural civic community. </w:t>
      </w:r>
    </w:p>
    <w:p>
      <w:pPr>
        <w:pStyle w:val="Normal"/>
        <w:ind w:firstLine="720"/>
        <w:jc w:val="both"/>
        <w:rPr>
          <w:rFonts w:ascii="Arial" w:hAnsi="Arial" w:eastAsia="Arial" w:cs="Arial"/>
          <w:sz w:val="24"/>
          <w:szCs w:val="24"/>
        </w:rPr>
      </w:pPr>
      <w:r>
        <w:rPr>
          <w:rFonts w:eastAsia="Arial" w:cs="Arial" w:ascii="Arial" w:hAnsi="Arial"/>
          <w:sz w:val="24"/>
          <w:szCs w:val="24"/>
        </w:rPr>
        <w:t xml:space="preserve">3) The draft law actually puts in action the principled stand about necessity to reintegrate the country into international community. Principles and instruments incorporated in this act illustrate its authors' readiness to turn our legislation compatible with international standards, particularly those of the Council of Europe. </w:t>
      </w:r>
    </w:p>
    <w:p>
      <w:pPr>
        <w:pStyle w:val="Normal"/>
        <w:ind w:firstLine="720"/>
        <w:jc w:val="both"/>
        <w:rPr>
          <w:rFonts w:ascii="Arial" w:hAnsi="Arial" w:eastAsia="Arial" w:cs="Arial"/>
          <w:sz w:val="24"/>
          <w:szCs w:val="24"/>
        </w:rPr>
      </w:pPr>
      <w:r>
        <w:rPr>
          <w:rFonts w:eastAsia="Arial" w:cs="Arial" w:ascii="Arial" w:hAnsi="Arial"/>
          <w:sz w:val="24"/>
          <w:szCs w:val="24"/>
        </w:rPr>
        <w:t xml:space="preserve">4) Finally, the new law on national minorities opens vistas to more efficient normalization of relations between the FR of Yugoslavia and its neighbors. Texts of bilateral agreements with Romania and Hungary dealing with minorities are under consideration. Activity aimed at making similar agreements with Croatia and Macedonia are to follow soon. </w:t>
      </w:r>
    </w:p>
    <w:p>
      <w:pPr>
        <w:pStyle w:val="Normal"/>
        <w:ind w:firstLine="720"/>
        <w:jc w:val="both"/>
        <w:rPr>
          <w:rFonts w:ascii="Arial" w:hAnsi="Arial" w:eastAsia="Arial" w:cs="Arial"/>
          <w:sz w:val="24"/>
          <w:szCs w:val="24"/>
        </w:rPr>
      </w:pPr>
      <w:r>
        <w:rPr>
          <w:rFonts w:eastAsia="Arial" w:cs="Arial" w:ascii="Arial" w:hAnsi="Arial"/>
          <w:sz w:val="24"/>
          <w:szCs w:val="24"/>
        </w:rPr>
        <w:t xml:space="preserve">To conclude with, I cannot but make several remarks. If some major questions of this political community's identity - making the core of state policy - are often being kept open for impermissibly long time, if we still lack detailed answers about the pace and contents of the change we have set out, then the law on minorities is also, in a way, affected by such general political climate and by all of its advantages and disadvantages. </w:t>
      </w:r>
    </w:p>
    <w:p>
      <w:pPr>
        <w:pStyle w:val="Normal"/>
        <w:ind w:firstLine="720"/>
        <w:jc w:val="both"/>
        <w:rPr>
          <w:rFonts w:ascii="Arial" w:hAnsi="Arial" w:eastAsia="Arial" w:cs="Arial"/>
          <w:sz w:val="24"/>
          <w:szCs w:val="24"/>
        </w:rPr>
      </w:pPr>
      <w:r>
        <w:rPr>
          <w:rFonts w:eastAsia="Arial" w:cs="Arial" w:ascii="Arial" w:hAnsi="Arial"/>
          <w:sz w:val="24"/>
          <w:szCs w:val="24"/>
        </w:rPr>
        <w:t xml:space="preserve">Therefore, through permanent communication with all actors of civil society, and expert and political circles, authors of the law should double-check appropriateness of the institutional framework it offers to accommodate national minorities in the new, democratic community. Indeed, what progress have we made in terms of the archaic concept of "forceful cultural engineering" (J. Plamenatz) to suit the majority, and, on the other hand, in by-passing the proverbial threat to the society's segmentation through "endless demands for identity" and bringing forth oligarchy while standing for ethno-national interests of minorities? And, finally, what progress have we made when it comes to emergence of institutional, economic, political and cultural foundations of citizenry in this area? </w:t>
      </w:r>
    </w:p>
    <w:p>
      <w:pPr>
        <w:pStyle w:val="Normal"/>
        <w:ind w:firstLine="720"/>
        <w:jc w:val="both"/>
        <w:rPr/>
      </w:pPr>
      <w:r>
        <w:rPr>
          <w:rFonts w:eastAsia="Arial" w:cs="Arial" w:ascii="Arial" w:hAnsi="Arial"/>
          <w:sz w:val="24"/>
          <w:szCs w:val="24"/>
        </w:rPr>
        <w:t xml:space="preserve">Be it as it may, all this leads us back to introductory remarks about plural identities' significance to democracy and vice versa. For, </w:t>
      </w:r>
      <w:r>
        <w:rPr>
          <w:rFonts w:eastAsia="Arial" w:cs="Arial" w:ascii="Arial" w:hAnsi="Arial"/>
          <w:i/>
          <w:iCs/>
          <w:sz w:val="24"/>
          <w:szCs w:val="24"/>
        </w:rPr>
        <w:t>the only alternatives to avoid violence are to be traced down in dialogue, respect for diversity and the need to develop identities that imply not exclusion</w:t>
      </w:r>
      <w:r>
        <w:rPr>
          <w:rFonts w:eastAsia="Arial" w:cs="Arial" w:ascii="Arial" w:hAnsi="Arial"/>
          <w:sz w:val="24"/>
          <w:szCs w:val="24"/>
        </w:rPr>
        <w:t xml:space="preserve"> (Guibernau, 1996/1997, 63).</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End notes</w:t>
      </w:r>
      <w:r>
        <w:rPr>
          <w:rFonts w:eastAsia="Arial" w:cs="Arial" w:ascii="Arial" w:hAnsi="Arial"/>
          <w:sz w:val="24"/>
          <w:szCs w:val="24"/>
          <w:lang w:val="sl-SI"/>
        </w:rPr>
        <w:t>:</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w:cs="Arial" w:ascii="Arial" w:hAnsi="Arial"/>
          <w:sz w:val="24"/>
          <w:szCs w:val="24"/>
        </w:rPr>
        <w:t>1. In her famous book "The Origins of Totalitarianism" Hannah Arendt (1950) was most focused on the phenomenon of "tribal nationalism" that emerged in 19</w:t>
      </w:r>
      <w:r>
        <w:rPr>
          <w:rFonts w:eastAsia="Arial" w:cs="Arial" w:ascii="Arial" w:hAnsi="Arial"/>
          <w:sz w:val="24"/>
          <w:szCs w:val="24"/>
          <w:vertAlign w:val="superscript"/>
        </w:rPr>
        <w:t>th</w:t>
      </w:r>
      <w:r>
        <w:rPr>
          <w:rFonts w:eastAsia="Arial" w:cs="Arial" w:ascii="Arial" w:hAnsi="Arial"/>
          <w:sz w:val="24"/>
          <w:szCs w:val="24"/>
        </w:rPr>
        <w:t xml:space="preserve"> and 20</w:t>
      </w:r>
      <w:r>
        <w:rPr>
          <w:rFonts w:eastAsia="Arial" w:cs="Arial" w:ascii="Arial" w:hAnsi="Arial"/>
          <w:sz w:val="24"/>
          <w:szCs w:val="24"/>
          <w:vertAlign w:val="superscript"/>
        </w:rPr>
        <w:t>th</w:t>
      </w:r>
      <w:r>
        <w:rPr>
          <w:rFonts w:eastAsia="Arial" w:cs="Arial" w:ascii="Arial" w:hAnsi="Arial"/>
          <w:sz w:val="24"/>
          <w:szCs w:val="24"/>
        </w:rPr>
        <w:t xml:space="preserve"> century Europe. See, Hannah Arendt, "The Origins of Totalitarianism”, Feminist Publishing House, Belgrade, 1998, pp. 233-249.</w:t>
      </w:r>
    </w:p>
    <w:p>
      <w:pPr>
        <w:pStyle w:val="Normal"/>
        <w:ind w:firstLine="720"/>
        <w:jc w:val="both"/>
        <w:rPr>
          <w:rFonts w:ascii="Arial" w:hAnsi="Arial" w:eastAsia="Arial" w:cs="Arial"/>
          <w:sz w:val="24"/>
          <w:szCs w:val="24"/>
        </w:rPr>
      </w:pPr>
      <w:r>
        <w:rPr>
          <w:rFonts w:eastAsia="Arial" w:cs="Arial" w:ascii="Arial" w:hAnsi="Arial"/>
          <w:sz w:val="24"/>
          <w:szCs w:val="24"/>
        </w:rPr>
        <w:t xml:space="preserve">Once again analysing "affirmation of one's own local, ethnic, religious and national identity" in today's world and, in particular, the worst consequences of such processes in the countries of East Europe and former Soviet Union, Michael Walzer says, "Tribes have made a comeback, and their comeback is the most dramatic wherever repression had been the strongest...However, what attitude should we take towards stories and poems that are often brimming with hatred for neighbouring nations inasmuch as with hope in national liberation?" M. Walzer, "Contemporary Tribalism”. M. Damjanovic &amp; S. Djordjevic, "Challenges Facing Modern Government and Governance, Timit, Belgrade, p. 171. </w:t>
      </w:r>
    </w:p>
    <w:p>
      <w:pPr>
        <w:pStyle w:val="Normal"/>
        <w:ind w:firstLine="720"/>
        <w:jc w:val="both"/>
        <w:rPr>
          <w:rFonts w:ascii="Arial" w:hAnsi="Arial" w:eastAsia="Arial" w:cs="Arial"/>
          <w:sz w:val="24"/>
          <w:szCs w:val="24"/>
        </w:rPr>
      </w:pPr>
      <w:r>
        <w:rPr>
          <w:rFonts w:eastAsia="Arial" w:cs="Arial" w:ascii="Arial" w:hAnsi="Arial"/>
          <w:sz w:val="24"/>
          <w:szCs w:val="24"/>
        </w:rPr>
        <w:t>2. According to Charles Tilly, it is in his book "Kings and People" that R. Bendix refers to a similar phenomenon, the so-called "demonstrative effect" - the effect of a nation attempting to create the political order characteristic of another state. Bendix says, "Today, new states seeking analogies or models in other states may choose between more models than ever before, but their own histories and histories of other states have hardly prepared them for state-building tasks”. As quoted by Charles Tilly, "Facing Social Change”, Filip Visnjic, Belgrade, 1997, pp. 106-107.</w:t>
      </w:r>
    </w:p>
    <w:p>
      <w:pPr>
        <w:pStyle w:val="Normal"/>
        <w:ind w:firstLine="720"/>
        <w:jc w:val="both"/>
        <w:rPr/>
      </w:pPr>
      <w:r>
        <w:rPr>
          <w:rFonts w:eastAsia="Arial" w:cs="Arial" w:ascii="Arial" w:hAnsi="Arial"/>
          <w:sz w:val="24"/>
          <w:szCs w:val="24"/>
        </w:rPr>
        <w:t xml:space="preserve">3. In this context, Ralf Dahrenforf quotes Seneca speaking about "the drama of human life, wherein everyone has been assigned a role to play it badly" and then turns to Shakespeare's "As You Like It”, - "All the world's a stage, and all the men and women merely players; They have their exists and their entrances; And one man in his time plays many parts, his acts being seven ages”. R. Dahrendorf, </w:t>
      </w:r>
      <w:r>
        <w:rPr>
          <w:rFonts w:eastAsia="Arial" w:cs="Arial" w:ascii="Arial" w:hAnsi="Arial"/>
          <w:i/>
          <w:iCs/>
          <w:sz w:val="24"/>
          <w:szCs w:val="24"/>
        </w:rPr>
        <w:t>Homo Sociologicus</w:t>
      </w:r>
      <w:r>
        <w:rPr>
          <w:rFonts w:eastAsia="Arial" w:cs="Arial" w:ascii="Arial" w:hAnsi="Arial"/>
          <w:sz w:val="24"/>
          <w:szCs w:val="24"/>
        </w:rPr>
        <w:t xml:space="preserve">, Gradina, Nis, 1989, pp. 94, 97. </w:t>
      </w:r>
    </w:p>
    <w:p>
      <w:pPr>
        <w:pStyle w:val="Normal"/>
        <w:ind w:firstLine="720"/>
        <w:jc w:val="both"/>
        <w:rPr/>
      </w:pPr>
      <w:r>
        <w:rPr>
          <w:rFonts w:eastAsia="Arial" w:cs="Arial" w:ascii="Arial" w:hAnsi="Arial"/>
          <w:sz w:val="24"/>
          <w:szCs w:val="24"/>
        </w:rPr>
        <w:t xml:space="preserve">4. This is what preoccupies Korhecz Tamas who warns about the process of </w:t>
      </w:r>
      <w:r>
        <w:rPr>
          <w:rFonts w:eastAsia="Arial" w:cs="Arial" w:ascii="Arial" w:hAnsi="Arial"/>
          <w:i/>
          <w:iCs/>
          <w:sz w:val="24"/>
          <w:szCs w:val="24"/>
        </w:rPr>
        <w:t>assimilation</w:t>
      </w:r>
      <w:r>
        <w:rPr>
          <w:rFonts w:eastAsia="Arial" w:cs="Arial" w:ascii="Arial" w:hAnsi="Arial"/>
          <w:sz w:val="24"/>
          <w:szCs w:val="24"/>
        </w:rPr>
        <w:t xml:space="preserve"> over past decades. Leaning on the stand taken by Mirnics Karly, Korhecz sees the threat of “denial of one’s origin and identity” in mixed marriages in Vojvodina. Namely Korhecz says, “True, there are no reliable data about the number of persons that by their origin belong to a national minority, but have declared themselves as Serbs or Yugoslavs and lost touch with their mother tongue and culture (or just identity). However, it is certain that fewer people from a particular minority greatly results from the process of assimilation over the past decade. For instance, the well-known sociologist from Vojvodina, Mirnic Karolj, states that the majority of over 100,000 Hungarians that disappeared in Vojvodina between two censuses – in 1961 and 1991 – have been assimilated, mostly through losing their identities in mixed marriages. “Of course, being a liberal, I would never deny a person to renounce his or her origin or identity and get assimilated into another ethnic group. And yet, I take that such choice can only be free if members of a minority community have full and free access to the culture of their origin, and are legally and actually equal with others – otherwise, assimilation cannot be taken as ‘voluntary’”. T. Korhecz, “Actual Equality of National Minorities in Vojvodina – Serbia – Yugoslavia;” </w:t>
      </w:r>
      <w:r>
        <w:rPr>
          <w:rFonts w:eastAsia="Arial" w:cs="Arial" w:ascii="Arial" w:hAnsi="Arial"/>
          <w:i/>
          <w:iCs/>
          <w:sz w:val="24"/>
          <w:szCs w:val="24"/>
        </w:rPr>
        <w:t>A Citizen and Legal System in the FR of Yugoslavia</w:t>
      </w:r>
      <w:r>
        <w:rPr>
          <w:rFonts w:eastAsia="Arial" w:cs="Arial" w:ascii="Arial" w:hAnsi="Arial"/>
          <w:sz w:val="24"/>
          <w:szCs w:val="24"/>
        </w:rPr>
        <w:t>, the Helsinki Committee for Human Rights in Serbia, Belgrade, 1999, p. 237.</w:t>
      </w:r>
    </w:p>
    <w:p>
      <w:pPr>
        <w:pStyle w:val="Normal"/>
        <w:ind w:firstLine="720"/>
        <w:jc w:val="both"/>
        <w:rPr/>
      </w:pPr>
      <w:r>
        <w:rPr>
          <w:rFonts w:eastAsia="Arial" w:cs="Arial" w:ascii="Arial" w:hAnsi="Arial"/>
          <w:sz w:val="24"/>
          <w:szCs w:val="24"/>
        </w:rPr>
        <w:t xml:space="preserve">5. See, R. Supek, </w:t>
      </w:r>
      <w:r>
        <w:rPr>
          <w:rFonts w:eastAsia="Arial" w:cs="Arial" w:ascii="Arial" w:hAnsi="Arial"/>
          <w:i/>
          <w:iCs/>
          <w:sz w:val="24"/>
          <w:szCs w:val="24"/>
        </w:rPr>
        <w:t>Social Prejudices,</w:t>
      </w:r>
      <w:r>
        <w:rPr>
          <w:rFonts w:eastAsia="Arial" w:cs="Arial" w:ascii="Arial" w:hAnsi="Arial"/>
          <w:sz w:val="24"/>
          <w:szCs w:val="24"/>
        </w:rPr>
        <w:t xml:space="preserve"> Radnicka stampa, Belgrade, 1973, pp. 167-168. </w:t>
      </w:r>
    </w:p>
    <w:p>
      <w:pPr>
        <w:pStyle w:val="Normal"/>
        <w:ind w:firstLine="720"/>
        <w:jc w:val="both"/>
        <w:rPr>
          <w:rFonts w:ascii="Arial" w:hAnsi="Arial" w:eastAsia="Arial" w:cs="Arial"/>
          <w:sz w:val="24"/>
          <w:szCs w:val="24"/>
        </w:rPr>
      </w:pPr>
      <w:r>
        <w:rPr>
          <w:rFonts w:eastAsia="Arial" w:cs="Arial" w:ascii="Arial" w:hAnsi="Arial"/>
          <w:sz w:val="24"/>
          <w:szCs w:val="24"/>
        </w:rPr>
        <w:t>6. This is what British scientist Anthony D. Smith warns about in his study “National Identity”, Biblioteka XX vek, Belgrade, 1998, p. 197.</w:t>
      </w:r>
    </w:p>
    <w:p>
      <w:pPr>
        <w:pStyle w:val="Normal"/>
        <w:ind w:firstLine="720"/>
        <w:jc w:val="both"/>
        <w:rPr/>
      </w:pPr>
      <w:r>
        <w:rPr>
          <w:rFonts w:eastAsia="Arial" w:cs="Arial" w:ascii="Arial" w:hAnsi="Arial"/>
          <w:sz w:val="24"/>
          <w:szCs w:val="24"/>
          <w:lang w:val="de-DE"/>
        </w:rPr>
        <w:t xml:space="preserve">7. See, I. Colovic, </w:t>
      </w:r>
      <w:r>
        <w:rPr>
          <w:rFonts w:eastAsia="Arial" w:cs="Arial" w:ascii="Arial" w:hAnsi="Arial"/>
          <w:i/>
          <w:iCs/>
          <w:sz w:val="24"/>
          <w:szCs w:val="24"/>
          <w:lang w:val="de-DE"/>
        </w:rPr>
        <w:t>Politics of Symbols</w:t>
      </w:r>
      <w:r>
        <w:rPr>
          <w:rFonts w:eastAsia="Arial" w:cs="Arial" w:ascii="Arial" w:hAnsi="Arial"/>
          <w:sz w:val="24"/>
          <w:szCs w:val="24"/>
          <w:lang w:val="de-DE"/>
        </w:rPr>
        <w:t>, Biblioteka XX vek, Belgrade, 2000, pp. 85-86.</w:t>
      </w:r>
    </w:p>
    <w:p>
      <w:pPr>
        <w:pStyle w:val="Normal"/>
        <w:ind w:firstLine="720"/>
        <w:jc w:val="both"/>
        <w:rPr/>
      </w:pPr>
      <w:r>
        <w:rPr>
          <w:rFonts w:eastAsia="Arial" w:cs="Arial" w:ascii="Arial" w:hAnsi="Arial"/>
          <w:sz w:val="24"/>
          <w:szCs w:val="24"/>
          <w:lang w:val="de-DE"/>
        </w:rPr>
        <w:t xml:space="preserve">8. “Over past four decades the Serbian nation has gone through a real </w:t>
      </w:r>
      <w:r>
        <w:rPr>
          <w:rFonts w:eastAsia="Arial" w:cs="Arial" w:ascii="Arial" w:hAnsi="Arial"/>
          <w:i/>
          <w:iCs/>
          <w:sz w:val="24"/>
          <w:szCs w:val="24"/>
          <w:lang w:val="de-DE"/>
        </w:rPr>
        <w:t>de-historicization.</w:t>
      </w:r>
      <w:r>
        <w:rPr>
          <w:rFonts w:eastAsia="Arial" w:cs="Arial" w:ascii="Arial" w:hAnsi="Arial"/>
          <w:sz w:val="24"/>
          <w:szCs w:val="24"/>
          <w:lang w:val="de-DE"/>
        </w:rPr>
        <w:t xml:space="preserve"> </w:t>
      </w:r>
      <w:r>
        <w:rPr>
          <w:rFonts w:eastAsia="Arial" w:cs="Arial" w:ascii="Arial" w:hAnsi="Arial"/>
          <w:i/>
          <w:iCs/>
          <w:sz w:val="24"/>
          <w:szCs w:val="24"/>
          <w:lang w:val="de-DE"/>
        </w:rPr>
        <w:t>Tha nation’s historical, intellectual, economic and political identity and integrity have undergone destruction.</w:t>
      </w:r>
      <w:r>
        <w:rPr>
          <w:rFonts w:eastAsia="Arial" w:cs="Arial" w:ascii="Arial" w:hAnsi="Arial"/>
          <w:sz w:val="24"/>
          <w:szCs w:val="24"/>
          <w:lang w:val="de-DE"/>
        </w:rPr>
        <w:t xml:space="preserve"> Ideology has annuled and forged motives and outcomes of liberation wars wagged by the Serbian nation; ideology has deprived the nation of its grand Middle Ages and abridged its history... </w:t>
      </w:r>
    </w:p>
    <w:p>
      <w:pPr>
        <w:pStyle w:val="Normal"/>
        <w:ind w:firstLine="720"/>
        <w:jc w:val="both"/>
        <w:rPr/>
      </w:pPr>
      <w:r>
        <w:rPr>
          <w:rFonts w:eastAsia="Arial" w:cs="Arial" w:ascii="Arial" w:hAnsi="Arial"/>
          <w:sz w:val="24"/>
          <w:szCs w:val="24"/>
          <w:lang w:val="de-DE"/>
        </w:rPr>
        <w:t xml:space="preserve">...Serbs have </w:t>
      </w:r>
      <w:r>
        <w:rPr>
          <w:rFonts w:eastAsia="Arial" w:cs="Arial" w:ascii="Arial" w:hAnsi="Arial"/>
          <w:i/>
          <w:iCs/>
          <w:sz w:val="24"/>
          <w:szCs w:val="24"/>
          <w:lang w:val="de-DE"/>
        </w:rPr>
        <w:t>self-destroyed their identity</w:t>
      </w:r>
      <w:r>
        <w:rPr>
          <w:rFonts w:eastAsia="Arial" w:cs="Arial" w:ascii="Arial" w:hAnsi="Arial"/>
          <w:sz w:val="24"/>
          <w:szCs w:val="24"/>
          <w:lang w:val="de-DE"/>
        </w:rPr>
        <w:t xml:space="preserve">, behaved as culprits, accepted ethnic and republic borders drawn by some party commissions, assisted in deteoriation and exploitation of their own economy, politically approved and tolerated disintegration of their national whole and their culture;“ D. Cosic, </w:t>
      </w:r>
      <w:r>
        <w:rPr>
          <w:rFonts w:eastAsia="Arial" w:cs="Arial" w:ascii="Arial" w:hAnsi="Arial"/>
          <w:i/>
          <w:iCs/>
          <w:sz w:val="24"/>
          <w:szCs w:val="24"/>
          <w:lang w:val="de-DE"/>
        </w:rPr>
        <w:t>Promene (Changes)</w:t>
      </w:r>
      <w:r>
        <w:rPr>
          <w:rFonts w:eastAsia="Arial" w:cs="Arial" w:ascii="Arial" w:hAnsi="Arial"/>
          <w:sz w:val="24"/>
          <w:szCs w:val="24"/>
          <w:lang w:val="de-DE"/>
        </w:rPr>
        <w:t xml:space="preserve">, Dnevnik, Novi Sad, 1992, pp. 243-245. </w:t>
      </w:r>
    </w:p>
    <w:p>
      <w:pPr>
        <w:pStyle w:val="Normal"/>
        <w:ind w:firstLine="720"/>
        <w:jc w:val="both"/>
        <w:rPr/>
      </w:pPr>
      <w:r>
        <w:rPr>
          <w:rFonts w:eastAsia="Arial" w:cs="Arial" w:ascii="Arial" w:hAnsi="Arial"/>
          <w:sz w:val="24"/>
          <w:szCs w:val="24"/>
          <w:lang w:val="de-DE"/>
        </w:rPr>
        <w:t xml:space="preserve">9. The Croatian political myth elaborates the same thesis, says </w:t>
      </w:r>
      <w:r>
        <w:rPr>
          <w:rFonts w:eastAsia="Arial" w:cs="Arial" w:ascii="Arial" w:hAnsi="Arial"/>
          <w:sz w:val="24"/>
          <w:szCs w:val="24"/>
        </w:rPr>
        <w:t xml:space="preserve">Colovic quoting </w:t>
      </w:r>
      <w:r>
        <w:rPr>
          <w:rFonts w:eastAsia="Arial" w:cs="Arial" w:ascii="Arial" w:hAnsi="Arial"/>
          <w:sz w:val="24"/>
          <w:szCs w:val="24"/>
          <w:lang w:val="de-DE"/>
        </w:rPr>
        <w:t xml:space="preserve">Kaleb's idea about the origin of all other South Slovene nations descending from Croatian national lineage. "'They refuse to acknowledge the historical fact that Croats were the only South Slovene nation that migrated from the other side of Carpathian Mountains, and that Serbs (Serves) in the Balkans descended from Croats...', says Vjekoslav Kaleb;" I. Colovic, </w:t>
      </w:r>
      <w:r>
        <w:rPr>
          <w:rFonts w:eastAsia="Arial" w:cs="Arial" w:ascii="Arial" w:hAnsi="Arial"/>
          <w:i/>
          <w:iCs/>
          <w:sz w:val="24"/>
          <w:szCs w:val="24"/>
          <w:lang w:val="de-DE"/>
        </w:rPr>
        <w:t>Politika simbola (Politics of Symbols)</w:t>
      </w:r>
      <w:r>
        <w:rPr>
          <w:rFonts w:eastAsia="Arial" w:cs="Arial" w:ascii="Arial" w:hAnsi="Arial"/>
          <w:sz w:val="24"/>
          <w:szCs w:val="24"/>
          <w:lang w:val="de-DE"/>
        </w:rPr>
        <w:t>, op. cit., p. 89.</w:t>
      </w:r>
    </w:p>
    <w:p>
      <w:pPr>
        <w:pStyle w:val="Normal"/>
        <w:ind w:firstLine="720"/>
        <w:jc w:val="both"/>
        <w:rPr/>
      </w:pPr>
      <w:r>
        <w:rPr>
          <w:rFonts w:eastAsia="Arial" w:cs="Arial" w:ascii="Arial" w:hAnsi="Arial"/>
          <w:sz w:val="24"/>
          <w:szCs w:val="24"/>
          <w:lang w:val="de-DE"/>
        </w:rPr>
        <w:t xml:space="preserve">10. See, J. Komsic, </w:t>
      </w:r>
      <w:r>
        <w:rPr>
          <w:rFonts w:eastAsia="Arial" w:cs="Arial" w:ascii="Arial" w:hAnsi="Arial"/>
          <w:i/>
          <w:iCs/>
          <w:sz w:val="24"/>
          <w:szCs w:val="24"/>
          <w:lang w:val="de-DE"/>
        </w:rPr>
        <w:t>Sanse interkulturalizma i iskusenja etnodemokratije (Chances of Interculturalism and Challenges to Ethnodemocracy)</w:t>
      </w:r>
      <w:r>
        <w:rPr>
          <w:rFonts w:eastAsia="Arial" w:cs="Arial" w:ascii="Arial" w:hAnsi="Arial"/>
          <w:sz w:val="24"/>
          <w:szCs w:val="24"/>
          <w:lang w:val="de-DE"/>
        </w:rPr>
        <w:t>, Otvoreni univerzitet, Subotica, 1997, pp. 30-31.</w:t>
      </w:r>
    </w:p>
    <w:p>
      <w:pPr>
        <w:pStyle w:val="Normal"/>
        <w:ind w:firstLine="720"/>
        <w:jc w:val="both"/>
        <w:rPr/>
      </w:pPr>
      <w:r>
        <w:rPr>
          <w:rFonts w:eastAsia="Arial" w:cs="Arial" w:ascii="Arial" w:hAnsi="Arial"/>
          <w:sz w:val="24"/>
          <w:szCs w:val="24"/>
          <w:lang w:val="de-DE"/>
        </w:rPr>
        <w:t xml:space="preserve">11. “There are just few things deserving to be resumed on this soil; what we need over here is dismantlement and radical rebuilding, adjustment of many things and long, long deliberation..”.; D. Cosic, </w:t>
      </w:r>
      <w:r>
        <w:rPr>
          <w:rFonts w:eastAsia="Arial" w:cs="Arial" w:ascii="Arial" w:hAnsi="Arial"/>
          <w:i/>
          <w:iCs/>
          <w:sz w:val="24"/>
          <w:szCs w:val="24"/>
          <w:lang w:val="de-DE"/>
        </w:rPr>
        <w:t>Promene (Changes)</w:t>
      </w:r>
      <w:r>
        <w:rPr>
          <w:rFonts w:eastAsia="Arial" w:cs="Arial" w:ascii="Arial" w:hAnsi="Arial"/>
          <w:sz w:val="24"/>
          <w:szCs w:val="24"/>
          <w:lang w:val="de-DE"/>
        </w:rPr>
        <w:t>, op. cit., p. 74.</w:t>
      </w:r>
    </w:p>
    <w:p>
      <w:pPr>
        <w:pStyle w:val="Normal"/>
        <w:ind w:firstLine="720"/>
        <w:jc w:val="both"/>
        <w:rPr/>
      </w:pPr>
      <w:r>
        <w:rPr>
          <w:rFonts w:eastAsia="Arial" w:cs="Arial" w:ascii="Arial" w:hAnsi="Arial"/>
          <w:sz w:val="24"/>
          <w:szCs w:val="24"/>
          <w:lang w:val="de-DE"/>
        </w:rPr>
        <w:t xml:space="preserve">12. See, J. Komsic, </w:t>
      </w:r>
      <w:r>
        <w:rPr>
          <w:rFonts w:eastAsia="Arial" w:cs="Arial" w:ascii="Arial" w:hAnsi="Arial"/>
          <w:i/>
          <w:iCs/>
          <w:sz w:val="24"/>
          <w:szCs w:val="24"/>
          <w:lang w:val="de-DE"/>
        </w:rPr>
        <w:t>Etnodemokratija i regionalizam (Ethno-Democracy and Regionalism),</w:t>
      </w:r>
      <w:r>
        <w:rPr>
          <w:rFonts w:eastAsia="Arial" w:cs="Arial" w:ascii="Arial" w:hAnsi="Arial"/>
          <w:sz w:val="24"/>
          <w:szCs w:val="24"/>
          <w:lang w:val="de-DE"/>
        </w:rPr>
        <w:t xml:space="preserve"> KMS, Novi Sad, 1996, pp. 38-39, 77-79.</w:t>
      </w:r>
    </w:p>
    <w:p>
      <w:pPr>
        <w:pStyle w:val="Normal"/>
        <w:ind w:firstLine="720"/>
        <w:jc w:val="both"/>
        <w:rPr/>
      </w:pPr>
      <w:r>
        <w:rPr>
          <w:rFonts w:eastAsia="Arial" w:cs="Arial" w:ascii="Arial" w:hAnsi="Arial"/>
          <w:sz w:val="24"/>
          <w:szCs w:val="24"/>
          <w:lang w:val="de-DE"/>
        </w:rPr>
        <w:t xml:space="preserve">13. See, Ralph Darendorph, </w:t>
      </w:r>
      <w:r>
        <w:rPr>
          <w:rFonts w:eastAsia="Arial" w:cs="Arial" w:ascii="Arial" w:hAnsi="Arial"/>
          <w:i/>
          <w:iCs/>
          <w:sz w:val="24"/>
          <w:szCs w:val="24"/>
          <w:lang w:val="de-DE"/>
        </w:rPr>
        <w:t>Homo Sociologicus</w:t>
      </w:r>
      <w:r>
        <w:rPr>
          <w:rFonts w:eastAsia="Arial" w:cs="Arial" w:ascii="Arial" w:hAnsi="Arial"/>
          <w:sz w:val="24"/>
          <w:szCs w:val="24"/>
          <w:lang w:val="de-DE"/>
        </w:rPr>
        <w:t>, op. cit., pp. 78, 92-99</w:t>
      </w:r>
    </w:p>
    <w:p>
      <w:pPr>
        <w:pStyle w:val="Normal"/>
        <w:ind w:firstLine="720"/>
        <w:jc w:val="both"/>
        <w:rPr/>
      </w:pPr>
      <w:r>
        <w:rPr>
          <w:rFonts w:eastAsia="Arial" w:cs="Arial" w:ascii="Arial" w:hAnsi="Arial"/>
          <w:sz w:val="24"/>
          <w:szCs w:val="24"/>
          <w:lang w:val="de-DE"/>
        </w:rPr>
        <w:t xml:space="preserve">14. Z. Golubovic, </w:t>
      </w:r>
      <w:r>
        <w:rPr>
          <w:rFonts w:eastAsia="Arial" w:cs="Arial" w:ascii="Arial" w:hAnsi="Arial"/>
          <w:i/>
          <w:iCs/>
          <w:sz w:val="24"/>
          <w:szCs w:val="24"/>
          <w:lang w:val="de-DE"/>
        </w:rPr>
        <w:t>Ja i drugi (Me and Others)</w:t>
      </w:r>
      <w:r>
        <w:rPr>
          <w:rFonts w:eastAsia="Arial" w:cs="Arial" w:ascii="Arial" w:hAnsi="Arial"/>
          <w:sz w:val="24"/>
          <w:szCs w:val="24"/>
          <w:lang w:val="de-DE"/>
        </w:rPr>
        <w:t>, Republika, Belgrade, 1999, p. 6.</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In her analysis of various definitions of identity, Golubovic says, “Identity can be defined as the organization of a mental structure of both cognitive and affective characteristics that stand for an individual’s perception (or even that of a group – Z.G.) of himself or herself as a being different from others, true to himself or herself and separate from others, while reasonably coherent in his or her needs, motives and interests;'“ Z. Golubovic, op. cit., p. 14 </w:t>
      </w:r>
    </w:p>
    <w:p>
      <w:pPr>
        <w:pStyle w:val="Normal"/>
        <w:ind w:firstLine="720"/>
        <w:jc w:val="both"/>
        <w:rPr/>
      </w:pPr>
      <w:r>
        <w:rPr>
          <w:rFonts w:eastAsia="Arial" w:cs="Arial" w:ascii="Arial" w:hAnsi="Arial"/>
          <w:sz w:val="24"/>
          <w:szCs w:val="24"/>
          <w:lang w:val="de-DE"/>
        </w:rPr>
        <w:t xml:space="preserve">15. Actually, Golubovic says, „ As it turns out, freedom makes a basic property of identity, as an ability to choose between available elements of culture and an ability to act in line with one’s consciousness and make decisions relevant to one’s own value schemes;“ Z.Golubovic, </w:t>
      </w:r>
      <w:r>
        <w:rPr>
          <w:rFonts w:eastAsia="Arial" w:cs="Arial" w:ascii="Arial" w:hAnsi="Arial"/>
          <w:i/>
          <w:iCs/>
          <w:sz w:val="24"/>
          <w:szCs w:val="24"/>
          <w:lang w:val="de-DE"/>
        </w:rPr>
        <w:t>Ja i drugi</w:t>
      </w:r>
      <w:r>
        <w:rPr>
          <w:rFonts w:eastAsia="Arial" w:cs="Arial" w:ascii="Arial" w:hAnsi="Arial"/>
          <w:sz w:val="24"/>
          <w:szCs w:val="24"/>
          <w:lang w:val="de-DE"/>
        </w:rPr>
        <w:t>, op. cit., pp. 11, 18-19.</w:t>
      </w:r>
    </w:p>
    <w:p>
      <w:pPr>
        <w:pStyle w:val="Normal"/>
        <w:ind w:firstLine="720"/>
        <w:jc w:val="both"/>
        <w:rPr/>
      </w:pPr>
      <w:r>
        <w:rPr>
          <w:rFonts w:eastAsia="Arial" w:cs="Arial" w:ascii="Arial" w:hAnsi="Arial"/>
          <w:sz w:val="24"/>
          <w:szCs w:val="24"/>
          <w:lang w:val="de-DE"/>
        </w:rPr>
        <w:t xml:space="preserve">16. For notional difference between normative pluralism, political pluralism, cultural pluralism and structural pluralism, see, </w:t>
      </w:r>
      <w:r>
        <w:rPr>
          <w:rFonts w:eastAsia="Arial" w:cs="Arial" w:ascii="Arial" w:hAnsi="Arial"/>
          <w:i/>
          <w:iCs/>
          <w:sz w:val="24"/>
          <w:szCs w:val="24"/>
          <w:lang w:val="de-DE"/>
        </w:rPr>
        <w:t>R.. Jenkins</w:t>
      </w:r>
      <w:r>
        <w:rPr>
          <w:rFonts w:eastAsia="Arial" w:cs="Arial" w:ascii="Arial" w:hAnsi="Arial"/>
          <w:sz w:val="24"/>
          <w:szCs w:val="24"/>
          <w:lang w:val="de-DE"/>
        </w:rPr>
        <w:t xml:space="preserve">, </w:t>
      </w:r>
      <w:r>
        <w:rPr>
          <w:rFonts w:eastAsia="Arial" w:cs="Arial" w:ascii="Arial" w:hAnsi="Arial"/>
          <w:i/>
          <w:iCs/>
          <w:sz w:val="24"/>
          <w:szCs w:val="24"/>
          <w:lang w:val="de-DE"/>
        </w:rPr>
        <w:t xml:space="preserve">New Key to Ethnicity, </w:t>
      </w:r>
      <w:r>
        <w:rPr>
          <w:rFonts w:eastAsia="Arial" w:cs="Arial" w:ascii="Arial" w:hAnsi="Arial"/>
          <w:sz w:val="24"/>
          <w:szCs w:val="24"/>
          <w:lang w:val="de-DE"/>
        </w:rPr>
        <w:t>Biblioteka XX vek, Belgrade, 2001, pp. 48-50.</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17. Jenkins also says, "...Diversity - in terms of ethnicity - is not a novelty, it is simply a 'norm’. It is an expected dimension of human sociability. Multiethnicity routinely characterizes areas inhabited by human beings: according to archeological, historial and antropological records, bordered, homogenous 'societies' or 'cultures' are exemptions (if any); R. Jenkins, op. cit., p. 89.</w:t>
      </w:r>
    </w:p>
    <w:p>
      <w:pPr>
        <w:pStyle w:val="Normal"/>
        <w:ind w:firstLine="720"/>
        <w:jc w:val="both"/>
        <w:rPr/>
      </w:pPr>
      <w:r>
        <w:rPr>
          <w:rFonts w:eastAsia="Arial" w:cs="Arial" w:ascii="Arial" w:hAnsi="Arial"/>
          <w:sz w:val="24"/>
          <w:szCs w:val="24"/>
          <w:lang w:val="de-DE"/>
        </w:rPr>
        <w:t xml:space="preserve">18. See, J. Komsic, </w:t>
      </w:r>
      <w:r>
        <w:rPr>
          <w:rFonts w:eastAsia="Arial" w:cs="Arial" w:ascii="Arial" w:hAnsi="Arial"/>
          <w:i/>
          <w:iCs/>
          <w:sz w:val="24"/>
          <w:szCs w:val="24"/>
          <w:lang w:val="de-DE"/>
        </w:rPr>
        <w:t>Teorije o politickim sistemima (Theories on Political Systems)</w:t>
      </w:r>
      <w:r>
        <w:rPr>
          <w:rFonts w:eastAsia="Arial" w:cs="Arial" w:ascii="Arial" w:hAnsi="Arial"/>
          <w:sz w:val="24"/>
          <w:szCs w:val="24"/>
          <w:lang w:val="de-DE"/>
        </w:rPr>
        <w:t>, Institute of Social Sciences, Belgrade, Beograd, 2000, pp. 259-261.</w:t>
      </w:r>
    </w:p>
    <w:p>
      <w:pPr>
        <w:pStyle w:val="Normal"/>
        <w:ind w:firstLine="720"/>
        <w:jc w:val="both"/>
        <w:rPr/>
      </w:pPr>
      <w:r>
        <w:rPr>
          <w:rFonts w:eastAsia="Arial" w:cs="Arial" w:ascii="Arial" w:hAnsi="Arial"/>
          <w:sz w:val="24"/>
          <w:szCs w:val="24"/>
          <w:lang w:val="de-DE"/>
        </w:rPr>
        <w:t xml:space="preserve">19. Back in 1914, C. Delisle Burns wrote about the threats of modern barbarianism, "A major shortcoming of nationalism is that it narrows a political outlook. Local development tends to become a narrow policy, while the attempt to preserve a nation's soul often leads to creation of special barbarianism;" </w:t>
      </w:r>
      <w:r>
        <w:rPr>
          <w:rFonts w:eastAsia="Arial" w:cs="Arial" w:ascii="Arial" w:hAnsi="Arial"/>
          <w:i/>
          <w:iCs/>
          <w:sz w:val="24"/>
          <w:szCs w:val="24"/>
          <w:lang w:val="de-DE"/>
        </w:rPr>
        <w:t>Political Ideals</w:t>
      </w:r>
      <w:r>
        <w:rPr>
          <w:rFonts w:eastAsia="Arial" w:cs="Arial" w:ascii="Arial" w:hAnsi="Arial"/>
          <w:sz w:val="24"/>
          <w:szCs w:val="24"/>
          <w:lang w:val="de-DE"/>
        </w:rPr>
        <w:t>, Gradina, Nis, 1993, p. 135.</w:t>
      </w:r>
    </w:p>
    <w:p>
      <w:pPr>
        <w:pStyle w:val="Normal"/>
        <w:ind w:firstLine="720"/>
        <w:jc w:val="both"/>
        <w:rPr/>
      </w:pPr>
      <w:r>
        <w:rPr>
          <w:rFonts w:eastAsia="Arial" w:cs="Arial" w:ascii="Arial" w:hAnsi="Arial"/>
          <w:sz w:val="24"/>
          <w:szCs w:val="24"/>
          <w:lang w:val="de-DE"/>
        </w:rPr>
        <w:t xml:space="preserve">20. In this context, Popper's analyses of tribal "revolt against freedom" boil down to: 1) rigid tribal, collectivistic taboos and irrational attitude towards ways of social life; 2) uncritical attitude towards tradition; 3) hypocrite and cynical exploitation of religous feeling on the part of spiritual-political leaders; 4) morally rotten patriotism; 5) traditionalistic institutions that recognize only various forms of collective responsibility and "leave no place to personal responsibility" in politics and life in general; 6) anti-humanism, anti-democracy and anti-individalism; 7) autarchy; 8) anti-universalism and xenophobia; 9) urge to dominate other nations; 10) distrust in reason, freedom and brotherhood among all people, and the like; See, K. R. Popper, </w:t>
      </w:r>
      <w:r>
        <w:rPr>
          <w:rFonts w:eastAsia="Arial" w:cs="Arial" w:ascii="Arial" w:hAnsi="Arial"/>
          <w:i/>
          <w:iCs/>
          <w:sz w:val="24"/>
          <w:szCs w:val="24"/>
          <w:lang w:val="de-DE"/>
        </w:rPr>
        <w:t xml:space="preserve">The Open Society and its Enemies, Volume I, </w:t>
      </w:r>
      <w:r>
        <w:rPr>
          <w:rFonts w:eastAsia="Arial" w:cs="Arial" w:ascii="Arial" w:hAnsi="Arial"/>
          <w:sz w:val="24"/>
          <w:szCs w:val="24"/>
          <w:lang w:val="de-DE"/>
        </w:rPr>
        <w:t xml:space="preserve">BIGZ, Belgrade, 1993, pp. 226-258.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21. “In most political regimes that provide less safety and wherein people, outside their primary community, are threatened with arbitrariness and violence, it is this sense of insecurity that oppresses interethnic relations. Under such circumstances many forms of interaction among members of various ethnic groups may not develop, even when these circumstances imply potentially complementary interests. Certain forms of interaction may be blocked by deficient trust or by the lack of opportunity to successfuly make various deals;" F. Barth, "Ethnic Groups and Their Borders”, published in "Theories on Ethnicity" by Philipe Poutignat and J. Streiff-Fenard, Biblioteka XX vek, Belgrade, 1997, p. 256; See also, pp. 225-226.</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t>Literature</w:t>
      </w:r>
    </w:p>
    <w:p>
      <w:pPr>
        <w:pStyle w:val="Normal"/>
        <w:ind w:firstLine="720"/>
        <w:jc w:val="both"/>
        <w:rPr/>
      </w:pPr>
      <w:r>
        <w:rPr>
          <w:rFonts w:eastAsia="Arial" w:cs="Arial" w:ascii="Arial" w:hAnsi="Arial"/>
          <w:sz w:val="24"/>
          <w:szCs w:val="24"/>
        </w:rPr>
        <w:t xml:space="preserve">Aristotle, 1975, </w:t>
      </w:r>
      <w:r>
        <w:rPr>
          <w:rFonts w:eastAsia="Arial" w:cs="Arial" w:ascii="Arial" w:hAnsi="Arial"/>
          <w:i/>
          <w:iCs/>
          <w:sz w:val="24"/>
          <w:szCs w:val="24"/>
        </w:rPr>
        <w:t>Politics</w:t>
      </w:r>
      <w:r>
        <w:rPr>
          <w:rFonts w:eastAsia="Arial" w:cs="Arial" w:ascii="Arial" w:hAnsi="Arial"/>
          <w:sz w:val="24"/>
          <w:szCs w:val="24"/>
        </w:rPr>
        <w:t>, Belgrade, BIGZ</w:t>
      </w:r>
    </w:p>
    <w:p>
      <w:pPr>
        <w:pStyle w:val="Normal"/>
        <w:ind w:firstLine="720"/>
        <w:jc w:val="both"/>
        <w:rPr>
          <w:rFonts w:ascii="Arial" w:hAnsi="Arial" w:eastAsia="Arial" w:cs="Arial"/>
          <w:sz w:val="24"/>
          <w:szCs w:val="24"/>
        </w:rPr>
      </w:pPr>
      <w:r>
        <w:rPr>
          <w:rFonts w:eastAsia="Arial" w:cs="Arial" w:ascii="Arial" w:hAnsi="Arial"/>
          <w:sz w:val="24"/>
          <w:szCs w:val="24"/>
        </w:rPr>
        <w:t>Barth, Frederic, 1997, “Ethnic Groups and Their Borders” published in "Theories of Ethnicity" by Philippe Poutignat and Joselyne Streiff-Fenart, Belgrade, Biblioteka XX vek</w:t>
      </w:r>
    </w:p>
    <w:p>
      <w:pPr>
        <w:pStyle w:val="Normal"/>
        <w:ind w:firstLine="720"/>
        <w:jc w:val="both"/>
        <w:rPr/>
      </w:pPr>
      <w:r>
        <w:rPr>
          <w:rFonts w:eastAsia="Arial" w:cs="Arial" w:ascii="Arial" w:hAnsi="Arial"/>
          <w:sz w:val="24"/>
          <w:szCs w:val="24"/>
        </w:rPr>
        <w:t xml:space="preserve">Colovic, Ivan, 2000, </w:t>
      </w:r>
      <w:r>
        <w:rPr>
          <w:rFonts w:eastAsia="Arial" w:cs="Arial" w:ascii="Arial" w:hAnsi="Arial"/>
          <w:i/>
          <w:iCs/>
          <w:sz w:val="24"/>
          <w:szCs w:val="24"/>
        </w:rPr>
        <w:t>Politika simbola (Politics of Symbols)</w:t>
      </w:r>
      <w:r>
        <w:rPr>
          <w:rFonts w:eastAsia="Arial" w:cs="Arial" w:ascii="Arial" w:hAnsi="Arial"/>
          <w:sz w:val="24"/>
          <w:szCs w:val="24"/>
        </w:rPr>
        <w:t>, Belgrade, Biblioteka XX vek</w:t>
      </w:r>
    </w:p>
    <w:p>
      <w:pPr>
        <w:pStyle w:val="Normal"/>
        <w:ind w:firstLine="720"/>
        <w:jc w:val="both"/>
        <w:rPr/>
      </w:pPr>
      <w:r>
        <w:rPr>
          <w:rFonts w:eastAsia="Arial" w:cs="Arial" w:ascii="Arial" w:hAnsi="Arial"/>
          <w:sz w:val="24"/>
          <w:szCs w:val="24"/>
        </w:rPr>
        <w:t xml:space="preserve">Jenkins, Richard, 2001, </w:t>
      </w:r>
      <w:r>
        <w:rPr>
          <w:rFonts w:eastAsia="Arial" w:cs="Arial" w:ascii="Arial" w:hAnsi="Arial"/>
          <w:i/>
          <w:iCs/>
          <w:sz w:val="24"/>
          <w:szCs w:val="24"/>
        </w:rPr>
        <w:t>New Key to Ethnicity</w:t>
      </w:r>
      <w:r>
        <w:rPr>
          <w:rFonts w:eastAsia="Arial" w:cs="Arial" w:ascii="Arial" w:hAnsi="Arial"/>
          <w:sz w:val="24"/>
          <w:szCs w:val="24"/>
        </w:rPr>
        <w:t xml:space="preserve">, Belgrade, Biblioteka XX vek </w:t>
      </w:r>
    </w:p>
    <w:p>
      <w:pPr>
        <w:pStyle w:val="Normal"/>
        <w:ind w:firstLine="720"/>
        <w:jc w:val="both"/>
        <w:rPr/>
      </w:pPr>
      <w:r>
        <w:rPr>
          <w:rFonts w:eastAsia="Arial" w:cs="Arial" w:ascii="Arial" w:hAnsi="Arial"/>
          <w:sz w:val="24"/>
          <w:szCs w:val="24"/>
        </w:rPr>
        <w:t xml:space="preserve">Dahl, A. Robert, 1994, </w:t>
      </w:r>
      <w:r>
        <w:rPr>
          <w:rFonts w:eastAsia="Arial" w:cs="Arial" w:ascii="Arial" w:hAnsi="Arial"/>
          <w:i/>
          <w:iCs/>
          <w:sz w:val="24"/>
          <w:szCs w:val="24"/>
        </w:rPr>
        <w:t>Dilemmas of Pluralist Democracy</w:t>
      </w:r>
      <w:r>
        <w:rPr>
          <w:rFonts w:eastAsia="Arial" w:cs="Arial" w:ascii="Arial" w:hAnsi="Arial"/>
          <w:sz w:val="24"/>
          <w:szCs w:val="24"/>
        </w:rPr>
        <w:t>, Belgrade, BIGZ</w:t>
      </w:r>
    </w:p>
    <w:p>
      <w:pPr>
        <w:pStyle w:val="Normal"/>
        <w:ind w:firstLine="720"/>
        <w:jc w:val="both"/>
        <w:rPr/>
      </w:pPr>
      <w:r>
        <w:rPr>
          <w:rFonts w:eastAsia="Arial" w:cs="Arial" w:ascii="Arial" w:hAnsi="Arial"/>
          <w:sz w:val="24"/>
          <w:szCs w:val="24"/>
        </w:rPr>
        <w:t xml:space="preserve">Devetak, Silvo, 1989, </w:t>
      </w:r>
      <w:r>
        <w:rPr>
          <w:rFonts w:eastAsia="Arial" w:cs="Arial" w:ascii="Arial" w:hAnsi="Arial"/>
          <w:i/>
          <w:iCs/>
          <w:sz w:val="24"/>
          <w:szCs w:val="24"/>
        </w:rPr>
        <w:t>Manjine, ljudska prava, demokratija (Minorities, Human Rights, Democracy)</w:t>
      </w:r>
      <w:r>
        <w:rPr>
          <w:rFonts w:eastAsia="Arial" w:cs="Arial" w:ascii="Arial" w:hAnsi="Arial"/>
          <w:sz w:val="24"/>
          <w:szCs w:val="24"/>
        </w:rPr>
        <w:t>, Sarajevo, Oslobodjenje</w:t>
      </w:r>
    </w:p>
    <w:p>
      <w:pPr>
        <w:pStyle w:val="Normal"/>
        <w:ind w:firstLine="720"/>
        <w:jc w:val="both"/>
        <w:rPr/>
      </w:pPr>
      <w:r>
        <w:rPr>
          <w:rFonts w:eastAsia="Arial" w:cs="Arial" w:ascii="Arial" w:hAnsi="Arial"/>
          <w:sz w:val="24"/>
          <w:szCs w:val="24"/>
        </w:rPr>
        <w:t xml:space="preserve">Dimitrijevic, Vojin, 1993, </w:t>
      </w:r>
      <w:r>
        <w:rPr>
          <w:rFonts w:eastAsia="Arial" w:cs="Arial" w:ascii="Arial" w:hAnsi="Arial"/>
          <w:i/>
          <w:iCs/>
          <w:sz w:val="24"/>
          <w:szCs w:val="24"/>
        </w:rPr>
        <w:t>Neizvesnost ljudskih prava (Uncertainty of Human Rights)</w:t>
      </w:r>
      <w:r>
        <w:rPr>
          <w:rFonts w:eastAsia="Arial" w:cs="Arial" w:ascii="Arial" w:hAnsi="Arial"/>
          <w:sz w:val="24"/>
          <w:szCs w:val="24"/>
        </w:rPr>
        <w:t>, Sremski Karlovci-Novi Sad, Izdavacka knjizarnica Zorana Stojanovica</w:t>
      </w:r>
    </w:p>
    <w:p>
      <w:pPr>
        <w:pStyle w:val="Normal"/>
        <w:ind w:firstLine="720"/>
        <w:jc w:val="both"/>
        <w:rPr/>
      </w:pPr>
      <w:r>
        <w:rPr>
          <w:rFonts w:eastAsia="Arial" w:cs="Arial" w:ascii="Arial" w:hAnsi="Arial"/>
          <w:sz w:val="24"/>
          <w:szCs w:val="24"/>
        </w:rPr>
        <w:t xml:space="preserve">Gellner, Ernest, 1997, </w:t>
      </w:r>
      <w:r>
        <w:rPr>
          <w:rFonts w:eastAsia="Arial" w:cs="Arial" w:ascii="Arial" w:hAnsi="Arial"/>
          <w:i/>
          <w:iCs/>
          <w:sz w:val="24"/>
          <w:szCs w:val="24"/>
        </w:rPr>
        <w:t>Nations and Nationalism</w:t>
      </w:r>
      <w:r>
        <w:rPr>
          <w:rFonts w:eastAsia="Arial" w:cs="Arial" w:ascii="Arial" w:hAnsi="Arial"/>
          <w:sz w:val="24"/>
          <w:szCs w:val="24"/>
        </w:rPr>
        <w:t>, Novi Sad, Matica srpska</w:t>
      </w:r>
    </w:p>
    <w:p>
      <w:pPr>
        <w:pStyle w:val="Normal"/>
        <w:ind w:firstLine="720"/>
        <w:jc w:val="both"/>
        <w:rPr/>
      </w:pPr>
      <w:r>
        <w:rPr>
          <w:rFonts w:eastAsia="Arial" w:cs="Arial" w:ascii="Arial" w:hAnsi="Arial"/>
          <w:sz w:val="24"/>
          <w:szCs w:val="24"/>
        </w:rPr>
        <w:t xml:space="preserve">Guibernau, Monserrat, 1996/1997, “National Identity and Modernity” published in the collection of papers edited by Obrad Savic, </w:t>
      </w:r>
      <w:r>
        <w:rPr>
          <w:rFonts w:eastAsia="Arial" w:cs="Arial" w:ascii="Arial" w:hAnsi="Arial"/>
          <w:i/>
          <w:iCs/>
          <w:sz w:val="24"/>
          <w:szCs w:val="24"/>
        </w:rPr>
        <w:t>Utvara nacije (Spectre of Nation)</w:t>
      </w:r>
      <w:r>
        <w:rPr>
          <w:rFonts w:eastAsia="Arial" w:cs="Arial" w:ascii="Arial" w:hAnsi="Arial"/>
          <w:sz w:val="24"/>
          <w:szCs w:val="24"/>
        </w:rPr>
        <w:t xml:space="preserve">, Belgrade, Beogradski krug, No. 3-4/1996; 1-2/1997 </w:t>
      </w:r>
    </w:p>
    <w:p>
      <w:pPr>
        <w:pStyle w:val="Normal"/>
        <w:ind w:firstLine="720"/>
        <w:jc w:val="both"/>
        <w:rPr/>
      </w:pPr>
      <w:r>
        <w:rPr>
          <w:rFonts w:eastAsia="Arial" w:cs="Arial" w:ascii="Arial" w:hAnsi="Arial"/>
          <w:sz w:val="24"/>
          <w:szCs w:val="24"/>
        </w:rPr>
        <w:t xml:space="preserve">Golubovic, Zagorka, 1999, </w:t>
      </w:r>
      <w:r>
        <w:rPr>
          <w:rFonts w:eastAsia="Arial" w:cs="Arial" w:ascii="Arial" w:hAnsi="Arial"/>
          <w:i/>
          <w:iCs/>
          <w:sz w:val="24"/>
          <w:szCs w:val="24"/>
        </w:rPr>
        <w:t>Ja i drugi (Me and Others)</w:t>
      </w:r>
      <w:r>
        <w:rPr>
          <w:rFonts w:eastAsia="Arial" w:cs="Arial" w:ascii="Arial" w:hAnsi="Arial"/>
          <w:sz w:val="24"/>
          <w:szCs w:val="24"/>
        </w:rPr>
        <w:t>, Belgrade, Republika</w:t>
      </w:r>
    </w:p>
    <w:p>
      <w:pPr>
        <w:pStyle w:val="Normal"/>
        <w:ind w:firstLine="720"/>
        <w:jc w:val="both"/>
        <w:rPr/>
      </w:pPr>
      <w:r>
        <w:rPr>
          <w:rFonts w:eastAsia="Arial" w:cs="Arial" w:ascii="Arial" w:hAnsi="Arial"/>
          <w:sz w:val="24"/>
          <w:szCs w:val="24"/>
        </w:rPr>
        <w:t xml:space="preserve">Hobsbawm, J. Eric, 1996, </w:t>
      </w:r>
      <w:r>
        <w:rPr>
          <w:rFonts w:eastAsia="Arial" w:cs="Arial" w:ascii="Arial" w:hAnsi="Arial"/>
          <w:i/>
          <w:iCs/>
          <w:sz w:val="24"/>
          <w:szCs w:val="24"/>
        </w:rPr>
        <w:t>Nations and Nationalism Since 1780</w:t>
      </w:r>
      <w:r>
        <w:rPr>
          <w:rFonts w:eastAsia="Arial" w:cs="Arial" w:ascii="Arial" w:hAnsi="Arial"/>
          <w:sz w:val="24"/>
          <w:szCs w:val="24"/>
        </w:rPr>
        <w:t>, Belgrade, Filip Visnjic</w:t>
      </w:r>
    </w:p>
    <w:p>
      <w:pPr>
        <w:pStyle w:val="Normal"/>
        <w:ind w:firstLine="720"/>
        <w:jc w:val="both"/>
        <w:rPr/>
      </w:pPr>
      <w:r>
        <w:rPr>
          <w:rFonts w:eastAsia="Arial" w:cs="Arial" w:ascii="Arial" w:hAnsi="Arial"/>
          <w:sz w:val="24"/>
          <w:szCs w:val="24"/>
        </w:rPr>
        <w:t>Kymlicka, Will, 1999, “Ethnic Relations and Western Political Theory”,</w:t>
      </w:r>
      <w:r>
        <w:rPr>
          <w:rFonts w:eastAsia="Arial" w:cs="Arial" w:ascii="Arial" w:hAnsi="Arial"/>
          <w:i/>
          <w:iCs/>
          <w:sz w:val="24"/>
          <w:szCs w:val="24"/>
        </w:rPr>
        <w:t xml:space="preserve"> Habitus</w:t>
      </w:r>
      <w:r>
        <w:rPr>
          <w:rFonts w:eastAsia="Arial" w:cs="Arial" w:ascii="Arial" w:hAnsi="Arial"/>
          <w:sz w:val="24"/>
          <w:szCs w:val="24"/>
        </w:rPr>
        <w:t>, Novi Sad, March 1999</w:t>
      </w:r>
    </w:p>
    <w:p>
      <w:pPr>
        <w:pStyle w:val="Normal"/>
        <w:ind w:firstLine="720"/>
        <w:jc w:val="both"/>
        <w:rPr/>
      </w:pPr>
      <w:r>
        <w:rPr>
          <w:rFonts w:eastAsia="Arial" w:cs="Arial" w:ascii="Arial" w:hAnsi="Arial"/>
          <w:sz w:val="24"/>
          <w:szCs w:val="24"/>
        </w:rPr>
        <w:t xml:space="preserve">Kis, Janos, 1997/1998, “On the Road of Overcoming National State”, </w:t>
      </w:r>
      <w:r>
        <w:rPr>
          <w:rFonts w:eastAsia="Arial" w:cs="Arial" w:ascii="Arial" w:hAnsi="Arial"/>
          <w:i/>
          <w:iCs/>
          <w:sz w:val="24"/>
          <w:szCs w:val="24"/>
        </w:rPr>
        <w:t>Mostovi</w:t>
      </w:r>
      <w:r>
        <w:rPr>
          <w:rFonts w:eastAsia="Arial" w:cs="Arial" w:ascii="Arial" w:hAnsi="Arial"/>
          <w:sz w:val="24"/>
          <w:szCs w:val="24"/>
        </w:rPr>
        <w:t xml:space="preserve">, Belgrade, Vol. IV, No. 112-113 </w:t>
      </w:r>
    </w:p>
    <w:p>
      <w:pPr>
        <w:pStyle w:val="Normal"/>
        <w:ind w:firstLine="720"/>
        <w:jc w:val="both"/>
        <w:rPr/>
      </w:pPr>
      <w:r>
        <w:rPr>
          <w:rFonts w:eastAsia="Arial" w:cs="Arial" w:ascii="Arial" w:hAnsi="Arial"/>
          <w:sz w:val="24"/>
          <w:szCs w:val="24"/>
        </w:rPr>
        <w:t xml:space="preserve">Komsic, Jovan, 1996, </w:t>
      </w:r>
      <w:r>
        <w:rPr>
          <w:rFonts w:eastAsia="Arial" w:cs="Arial" w:ascii="Arial" w:hAnsi="Arial"/>
          <w:i/>
          <w:iCs/>
          <w:sz w:val="24"/>
          <w:szCs w:val="24"/>
        </w:rPr>
        <w:t>Etnodemokratija i regionalizam (Ethno-Democracy and Regionalism)</w:t>
      </w:r>
      <w:r>
        <w:rPr>
          <w:rFonts w:eastAsia="Arial" w:cs="Arial" w:ascii="Arial" w:hAnsi="Arial"/>
          <w:sz w:val="24"/>
          <w:szCs w:val="24"/>
        </w:rPr>
        <w:t>, Novi Sad, KMS</w:t>
      </w:r>
    </w:p>
    <w:p>
      <w:pPr>
        <w:pStyle w:val="Normal"/>
        <w:ind w:firstLine="720"/>
        <w:jc w:val="both"/>
        <w:rPr/>
      </w:pPr>
      <w:r>
        <w:rPr>
          <w:rFonts w:eastAsia="Arial" w:cs="Arial" w:ascii="Arial" w:hAnsi="Arial"/>
          <w:sz w:val="24"/>
          <w:szCs w:val="24"/>
        </w:rPr>
        <w:t xml:space="preserve">Konrad, Gyorgy, 1995, </w:t>
      </w:r>
      <w:r>
        <w:rPr>
          <w:rFonts w:eastAsia="Arial" w:cs="Arial" w:ascii="Arial" w:hAnsi="Arial"/>
          <w:i/>
          <w:iCs/>
          <w:sz w:val="24"/>
          <w:szCs w:val="24"/>
        </w:rPr>
        <w:t xml:space="preserve">Identity and Hysteria, </w:t>
      </w:r>
      <w:r>
        <w:rPr>
          <w:rFonts w:eastAsia="Arial" w:cs="Arial" w:ascii="Arial" w:hAnsi="Arial"/>
          <w:sz w:val="24"/>
          <w:szCs w:val="24"/>
        </w:rPr>
        <w:t>Novi Sad, Apostrof</w:t>
      </w:r>
    </w:p>
    <w:p>
      <w:pPr>
        <w:pStyle w:val="Normal"/>
        <w:ind w:firstLine="720"/>
        <w:jc w:val="both"/>
        <w:rPr/>
      </w:pPr>
      <w:r>
        <w:rPr>
          <w:rFonts w:eastAsia="Arial" w:cs="Arial" w:ascii="Arial" w:hAnsi="Arial"/>
          <w:sz w:val="24"/>
          <w:szCs w:val="24"/>
        </w:rPr>
        <w:t xml:space="preserve">Lijphart, Arend, 1992, </w:t>
      </w:r>
      <w:r>
        <w:rPr>
          <w:rFonts w:eastAsia="Arial" w:cs="Arial" w:ascii="Arial" w:hAnsi="Arial"/>
          <w:i/>
          <w:iCs/>
          <w:sz w:val="24"/>
          <w:szCs w:val="24"/>
        </w:rPr>
        <w:t xml:space="preserve">Democracy in Plural Societies, </w:t>
      </w:r>
      <w:r>
        <w:rPr>
          <w:rFonts w:eastAsia="Arial" w:cs="Arial" w:ascii="Arial" w:hAnsi="Arial"/>
          <w:sz w:val="24"/>
          <w:szCs w:val="24"/>
        </w:rPr>
        <w:t xml:space="preserve">Zagreb, Globus </w:t>
      </w:r>
    </w:p>
    <w:p>
      <w:pPr>
        <w:pStyle w:val="Normal"/>
        <w:ind w:firstLine="720"/>
        <w:jc w:val="both"/>
        <w:rPr/>
      </w:pPr>
      <w:r>
        <w:rPr>
          <w:rFonts w:eastAsia="Arial" w:cs="Arial" w:ascii="Arial" w:hAnsi="Arial"/>
          <w:sz w:val="24"/>
          <w:szCs w:val="24"/>
        </w:rPr>
        <w:t xml:space="preserve">Linz, J. Juan and Stepan, Alfred, 1998, </w:t>
      </w:r>
      <w:r>
        <w:rPr>
          <w:rFonts w:eastAsia="Arial" w:cs="Arial" w:ascii="Arial" w:hAnsi="Arial"/>
          <w:i/>
          <w:iCs/>
          <w:sz w:val="24"/>
          <w:szCs w:val="24"/>
        </w:rPr>
        <w:t xml:space="preserve">Democratic Transition and Consolidation, </w:t>
      </w:r>
      <w:r>
        <w:rPr>
          <w:rFonts w:eastAsia="Arial" w:cs="Arial" w:ascii="Arial" w:hAnsi="Arial"/>
          <w:sz w:val="24"/>
          <w:szCs w:val="24"/>
        </w:rPr>
        <w:t>Belgrade, Filip Visnjic</w:t>
      </w:r>
    </w:p>
    <w:p>
      <w:pPr>
        <w:pStyle w:val="Normal"/>
        <w:ind w:firstLine="720"/>
        <w:jc w:val="both"/>
        <w:rPr/>
      </w:pPr>
      <w:r>
        <w:rPr>
          <w:rFonts w:eastAsia="Arial" w:cs="Arial" w:ascii="Arial" w:hAnsi="Arial"/>
          <w:sz w:val="24"/>
          <w:szCs w:val="24"/>
        </w:rPr>
        <w:t xml:space="preserve">Melucci, Alberto, 1996/1997, “Ethnic and Cultural Identity”, published in the collection of papers edited by Obrad Savic </w:t>
      </w:r>
      <w:r>
        <w:rPr>
          <w:rFonts w:eastAsia="Arial" w:cs="Arial" w:ascii="Arial" w:hAnsi="Arial"/>
          <w:i/>
          <w:iCs/>
          <w:sz w:val="24"/>
          <w:szCs w:val="24"/>
        </w:rPr>
        <w:t>Utvara nacije (Spectre of Nation)</w:t>
      </w:r>
      <w:r>
        <w:rPr>
          <w:rFonts w:eastAsia="Arial" w:cs="Arial" w:ascii="Arial" w:hAnsi="Arial"/>
          <w:sz w:val="24"/>
          <w:szCs w:val="24"/>
        </w:rPr>
        <w:t>, Belgrade, Beogradski krug, No. 3-4/1996; 1-2/1997</w:t>
      </w:r>
    </w:p>
    <w:p>
      <w:pPr>
        <w:pStyle w:val="Normal"/>
        <w:ind w:firstLine="720"/>
        <w:jc w:val="both"/>
        <w:rPr/>
      </w:pPr>
      <w:r>
        <w:rPr>
          <w:rFonts w:eastAsia="Arial" w:cs="Arial" w:ascii="Arial" w:hAnsi="Arial"/>
          <w:sz w:val="24"/>
          <w:szCs w:val="24"/>
        </w:rPr>
        <w:t xml:space="preserve">Sloterdijk, Peter, 2001, </w:t>
      </w:r>
      <w:r>
        <w:rPr>
          <w:rFonts w:eastAsia="Arial" w:cs="Arial" w:ascii="Arial" w:hAnsi="Arial"/>
          <w:i/>
          <w:iCs/>
          <w:sz w:val="24"/>
          <w:szCs w:val="24"/>
        </w:rPr>
        <w:t>In the Same Boat</w:t>
      </w:r>
      <w:r>
        <w:rPr>
          <w:rFonts w:eastAsia="Arial" w:cs="Arial" w:ascii="Arial" w:hAnsi="Arial"/>
          <w:sz w:val="24"/>
          <w:szCs w:val="24"/>
        </w:rPr>
        <w:t>, Belgrade, Beogradski krug</w:t>
      </w:r>
    </w:p>
    <w:p>
      <w:pPr>
        <w:pStyle w:val="Normal"/>
        <w:ind w:firstLine="720"/>
        <w:jc w:val="both"/>
        <w:rPr/>
      </w:pPr>
      <w:r>
        <w:rPr>
          <w:rFonts w:eastAsia="Arial" w:cs="Arial" w:ascii="Arial" w:hAnsi="Arial"/>
          <w:sz w:val="24"/>
          <w:szCs w:val="24"/>
        </w:rPr>
        <w:t xml:space="preserve">Taylor, Charles, 2000, </w:t>
      </w:r>
      <w:r>
        <w:rPr>
          <w:rFonts w:eastAsia="Arial" w:cs="Arial" w:ascii="Arial" w:hAnsi="Arial"/>
          <w:i/>
          <w:iCs/>
          <w:sz w:val="24"/>
          <w:szCs w:val="24"/>
        </w:rPr>
        <w:t>Invoking Civil Society</w:t>
      </w:r>
      <w:r>
        <w:rPr>
          <w:rFonts w:eastAsia="Arial" w:cs="Arial" w:ascii="Arial" w:hAnsi="Arial"/>
          <w:sz w:val="24"/>
          <w:szCs w:val="24"/>
        </w:rPr>
        <w:t>, Belgrade, Beogradski krug</w:t>
      </w:r>
    </w:p>
    <w:p>
      <w:pPr>
        <w:pStyle w:val="Normal"/>
        <w:ind w:firstLine="720"/>
        <w:jc w:val="both"/>
        <w:rPr/>
      </w:pPr>
      <w:r>
        <w:rPr>
          <w:rFonts w:eastAsia="Arial" w:cs="Arial" w:ascii="Arial" w:hAnsi="Arial"/>
          <w:sz w:val="24"/>
          <w:szCs w:val="24"/>
        </w:rPr>
        <w:t xml:space="preserve">Taylor, Charles, 2000, “Policy of Recognizing”, </w:t>
      </w:r>
      <w:r>
        <w:rPr>
          <w:rFonts w:eastAsia="Arial" w:cs="Arial" w:ascii="Arial" w:hAnsi="Arial"/>
          <w:i/>
          <w:iCs/>
          <w:sz w:val="24"/>
          <w:szCs w:val="24"/>
        </w:rPr>
        <w:t>Habitus</w:t>
      </w:r>
      <w:r>
        <w:rPr>
          <w:rFonts w:eastAsia="Arial" w:cs="Arial" w:ascii="Arial" w:hAnsi="Arial"/>
          <w:sz w:val="24"/>
          <w:szCs w:val="24"/>
        </w:rPr>
        <w:t>, Novi Sad, April 2000</w:t>
      </w:r>
    </w:p>
    <w:p>
      <w:pPr>
        <w:pStyle w:val="Normal"/>
        <w:ind w:firstLine="720"/>
        <w:jc w:val="both"/>
        <w:rPr/>
      </w:pPr>
      <w:r>
        <w:rPr>
          <w:rFonts w:eastAsia="Arial" w:cs="Arial" w:ascii="Arial" w:hAnsi="Arial"/>
          <w:sz w:val="24"/>
          <w:szCs w:val="24"/>
        </w:rPr>
        <w:t xml:space="preserve">Walzer, Michael, 1995, “Contemporary Tribalism;” published in Hrestomatija: Damjanovic, Mijat and Djordjevic, Snezana, </w:t>
      </w:r>
      <w:r>
        <w:rPr>
          <w:rFonts w:eastAsia="Arial" w:cs="Arial" w:ascii="Arial" w:hAnsi="Arial"/>
          <w:i/>
          <w:iCs/>
          <w:sz w:val="24"/>
          <w:szCs w:val="24"/>
        </w:rPr>
        <w:t>Izazovi modernoj upravi i upravljanju (Challenges to Modern Administration and Governance)</w:t>
      </w:r>
      <w:r>
        <w:rPr>
          <w:rFonts w:eastAsia="Arial" w:cs="Arial" w:ascii="Arial" w:hAnsi="Arial"/>
          <w:sz w:val="24"/>
          <w:szCs w:val="24"/>
        </w:rPr>
        <w:t>, Belgrade, Timi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tja Zagar</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New Trends in the Protection and (Special) Rights of Ethnic Minorities: A European Contex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To start with, I would like to thank you for inviting me to this conference. I am glad to be in Belgrade after so many years, and I must admit that I truly admire the work pursued by human rights activists over here. The more so since I am aware how hard it must have been under once prevalent circumstances. </w:t>
      </w:r>
    </w:p>
    <w:p>
      <w:pPr>
        <w:pStyle w:val="Normal"/>
        <w:ind w:firstLine="720"/>
        <w:jc w:val="both"/>
        <w:rPr>
          <w:rFonts w:ascii="Arial" w:hAnsi="Arial" w:eastAsia="Arial" w:cs="Arial"/>
          <w:sz w:val="24"/>
          <w:szCs w:val="24"/>
        </w:rPr>
      </w:pPr>
      <w:r>
        <w:rPr>
          <w:rFonts w:eastAsia="Arial" w:cs="Arial" w:ascii="Arial" w:hAnsi="Arial"/>
          <w:sz w:val="24"/>
          <w:szCs w:val="24"/>
        </w:rPr>
        <w:t xml:space="preserve">Just before entering this room I run into a book focused on the same issues I wished to tackle in my address. This makes my task a kind of easier and more difficult at the same time. Nevertheless, I'll try to concentrate on several issues and emphasize some points. </w:t>
      </w:r>
    </w:p>
    <w:p>
      <w:pPr>
        <w:pStyle w:val="Normal"/>
        <w:ind w:firstLine="720"/>
        <w:jc w:val="both"/>
        <w:rPr>
          <w:rFonts w:ascii="Arial" w:hAnsi="Arial" w:eastAsia="Arial" w:cs="Arial"/>
          <w:sz w:val="24"/>
          <w:szCs w:val="24"/>
        </w:rPr>
      </w:pPr>
      <w:r>
        <w:rPr>
          <w:rFonts w:eastAsia="Arial" w:cs="Arial" w:ascii="Arial" w:hAnsi="Arial"/>
          <w:sz w:val="24"/>
          <w:szCs w:val="24"/>
        </w:rPr>
        <w:t xml:space="preserve">My topics here are new trends in the protection and rights of ethnic minorities. I'll be more focused on the latter, on minorities' individual and collective rights. My starting point is the following: human rights make the foundation of a democracy, while minority rights make a most significant segment of the former's entire corps. Democracy and human rights are dynamic, rather than static as concepts. And people should to their utmost to make both concepts operable and efficient. </w:t>
      </w:r>
    </w:p>
    <w:p>
      <w:pPr>
        <w:pStyle w:val="Normal"/>
        <w:ind w:firstLine="720"/>
        <w:jc w:val="both"/>
        <w:rPr>
          <w:rFonts w:ascii="Arial" w:hAnsi="Arial" w:eastAsia="Arial" w:cs="Arial"/>
          <w:sz w:val="24"/>
          <w:szCs w:val="24"/>
        </w:rPr>
      </w:pPr>
      <w:r>
        <w:rPr>
          <w:rFonts w:eastAsia="Arial" w:cs="Arial" w:ascii="Arial" w:hAnsi="Arial"/>
          <w:sz w:val="24"/>
          <w:szCs w:val="24"/>
        </w:rPr>
        <w:t xml:space="preserve">Secondly, pluralism is a precondition to democracy, while pluralism itself is reflected in ethnic diversity. That's far from being something bad or simple. Ethnic diversity is there and real. And yet, wherever we have pluralism, wherever we have ethnic diversity, we have conflicts as well. Conflicts are unavoidable in any plural community. Conflicts are typical for a plural society and one should not be afraid of them. However, a democracy should find ways and modes of solving them in a peaceful and democratic manner. </w:t>
      </w:r>
    </w:p>
    <w:p>
      <w:pPr>
        <w:pStyle w:val="Normal"/>
        <w:ind w:firstLine="720"/>
        <w:jc w:val="both"/>
        <w:rPr>
          <w:rFonts w:ascii="Arial" w:hAnsi="Arial" w:eastAsia="Arial" w:cs="Arial"/>
          <w:sz w:val="24"/>
          <w:szCs w:val="24"/>
        </w:rPr>
      </w:pPr>
      <w:r>
        <w:rPr>
          <w:rFonts w:eastAsia="Arial" w:cs="Arial" w:ascii="Arial" w:hAnsi="Arial"/>
          <w:sz w:val="24"/>
          <w:szCs w:val="24"/>
        </w:rPr>
        <w:t xml:space="preserve">Thirdly, human rights are inseparable. You may be particularly concerned in particular segments of human rights, but to make these segments truly workable you must take into consideration all human rights. You cannot simply say, "Let's forget, for instance, political rights so as to boost cultural rights" or "We shall promote economic rights and ignore ethnic rights”. Human rights must be taken as a whole and promoted as a whole. </w:t>
      </w:r>
    </w:p>
    <w:p>
      <w:pPr>
        <w:pStyle w:val="Normal"/>
        <w:ind w:firstLine="720"/>
        <w:jc w:val="both"/>
        <w:rPr>
          <w:rFonts w:ascii="Arial" w:hAnsi="Arial" w:eastAsia="Arial" w:cs="Arial"/>
          <w:sz w:val="24"/>
          <w:szCs w:val="24"/>
        </w:rPr>
      </w:pPr>
      <w:r>
        <w:rPr>
          <w:rFonts w:eastAsia="Arial" w:cs="Arial" w:ascii="Arial" w:hAnsi="Arial"/>
          <w:sz w:val="24"/>
          <w:szCs w:val="24"/>
        </w:rPr>
        <w:t xml:space="preserve">Reference has already been made here to the issue of state, a specific form of state - the nation-state; or, to put it precisely, to the state that belongs to a single nation. Such state is perceived as an instrument in the hands of a particular nation, and as a realization of the national interest, taken itself as homogenous. A perception as such negates in its own right the society's diversity, diversity of a nation as a specific ethnic whole, as well as the fact that there is pluralism of interests within one nation, rather than just one interest. </w:t>
      </w:r>
    </w:p>
    <w:p>
      <w:pPr>
        <w:pStyle w:val="Normal"/>
        <w:ind w:firstLine="720"/>
        <w:jc w:val="both"/>
        <w:rPr/>
      </w:pPr>
      <w:r>
        <w:rPr>
          <w:rFonts w:eastAsia="Arial" w:cs="Arial" w:ascii="Arial" w:hAnsi="Arial"/>
          <w:sz w:val="24"/>
          <w:szCs w:val="24"/>
        </w:rPr>
        <w:t>Over 19</w:t>
      </w:r>
      <w:r>
        <w:rPr>
          <w:rFonts w:eastAsia="Arial" w:cs="Arial" w:ascii="Arial" w:hAnsi="Arial"/>
          <w:sz w:val="24"/>
          <w:szCs w:val="24"/>
          <w:vertAlign w:val="superscript"/>
        </w:rPr>
        <w:t>th</w:t>
      </w:r>
      <w:r>
        <w:rPr>
          <w:rFonts w:eastAsia="Arial" w:cs="Arial" w:ascii="Arial" w:hAnsi="Arial"/>
          <w:sz w:val="24"/>
          <w:szCs w:val="24"/>
        </w:rPr>
        <w:t xml:space="preserve"> and 20</w:t>
      </w:r>
      <w:r>
        <w:rPr>
          <w:rFonts w:eastAsia="Arial" w:cs="Arial" w:ascii="Arial" w:hAnsi="Arial"/>
          <w:sz w:val="24"/>
          <w:szCs w:val="24"/>
          <w:vertAlign w:val="superscript"/>
        </w:rPr>
        <w:t>th</w:t>
      </w:r>
      <w:r>
        <w:rPr>
          <w:rFonts w:eastAsia="Arial" w:cs="Arial" w:ascii="Arial" w:hAnsi="Arial"/>
          <w:sz w:val="24"/>
          <w:szCs w:val="24"/>
        </w:rPr>
        <w:t xml:space="preserve"> centuries states and nations were perceived as homogenous. This is the context for discussion of the issue of national minorities, the way we perceive it nowadays. Actually the very emergence of national minorities is a consequence of these specific nation-states, each designed to belong to a single nation. Speaking about national - or to be more precise - ethnic minorities, one should note that they are nothing but a specific type among scores of minorities. In fact, in today's world every society figures, in a way, as a coalition of minorities - religious, cultural and others. What we see as a majority actually is a coalition of minorities that have certain interests and policies in common. </w:t>
      </w:r>
    </w:p>
    <w:p>
      <w:pPr>
        <w:pStyle w:val="Normal"/>
        <w:ind w:firstLine="720"/>
        <w:jc w:val="both"/>
        <w:rPr/>
      </w:pPr>
      <w:r>
        <w:rPr>
          <w:rFonts w:eastAsia="Arial" w:cs="Arial" w:ascii="Arial" w:hAnsi="Arial"/>
          <w:sz w:val="24"/>
          <w:szCs w:val="24"/>
        </w:rPr>
        <w:t>An overview of the history of development and protection of minorities shows that it is made of three or four stages. The first stage was the protection of Lutherans' religious rights after Europe's Thirty Years' War and the Peace of Westphalia. It was only in the 19</w:t>
      </w:r>
      <w:r>
        <w:rPr>
          <w:rFonts w:eastAsia="Arial" w:cs="Arial" w:ascii="Arial" w:hAnsi="Arial"/>
          <w:sz w:val="24"/>
          <w:szCs w:val="24"/>
          <w:vertAlign w:val="superscript"/>
        </w:rPr>
        <w:t>th</w:t>
      </w:r>
      <w:r>
        <w:rPr>
          <w:rFonts w:eastAsia="Arial" w:cs="Arial" w:ascii="Arial" w:hAnsi="Arial"/>
          <w:sz w:val="24"/>
          <w:szCs w:val="24"/>
        </w:rPr>
        <w:t xml:space="preserve"> century and thanks to the progress made at that time that minority rights were given initial shape. The second stage began with the end of the World War I. So, modern concept of national minorities and their protection was developed in the period between two world wars through the League of Nations and specific (international) measures aimed at protecting minority rights. The third stage was initiated after the end of the World War II. And, there were ups and downs all along. The reason why the Universal Declaration of Human Rights failed to include protection of minorities is to be traced down in the fact that the UN member-states wavered when it came to the matter and to concepts of nation-states. A breakthrough in the third stage was made in 1989 - a year of the so-called revolutions in East Europe, when protection of minorities turned to be a crucial precondition to recognition of newly emerged states and their admission to the European Community, i.e. the European Union. That's why some see this year as a new chapter in the history of protection of national minorities. In my view, however, this chapter has not been marked by new concepts of and standards in protection of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Referring to states' reluctance to recognize national minorities and guarantee them protection, I actually wanted to underline that we still lacked a generally acceptable definition of a national minority. In the context of relevant literature that is surely familiar to you, I would like to draw your attention to the definition provided by Professor Capotorti. However, it is obvious that the states founded on 'one nation, one state' principle, often deny to recognize minority rights. And this makes the focal point of my address to you. </w:t>
      </w:r>
    </w:p>
    <w:p>
      <w:pPr>
        <w:pStyle w:val="Normal"/>
        <w:ind w:firstLine="720"/>
        <w:jc w:val="both"/>
        <w:rPr>
          <w:rFonts w:ascii="Arial" w:hAnsi="Arial" w:eastAsia="Arial" w:cs="Arial"/>
          <w:sz w:val="24"/>
          <w:szCs w:val="24"/>
        </w:rPr>
      </w:pPr>
      <w:r>
        <w:rPr>
          <w:rFonts w:eastAsia="Arial" w:cs="Arial" w:ascii="Arial" w:hAnsi="Arial"/>
          <w:sz w:val="24"/>
          <w:szCs w:val="24"/>
        </w:rPr>
        <w:t xml:space="preserve">Namely, whether or not there are special rights to be exercised by minorities is still an open question. Or, if there are such special rights, what is their nature? Some oppose the need for special rights, since they believe that special rights could in themselves stand for discrimination. On the other hand, most contemporary theoreticians and most international political and diplomatic documents acknowledge that it is the exercise of equality that necessitates protection of minority rights. Those acknowledging and accepting the need for the special protection of minorities take three attitudes towards the matter: firstly, minority rights are exclusively individual rights; secondly, minority rights are nothing but collective rights and, therefore, individual rights do not matter much; and thirdly, there is an in-between approach that I back myself. According to this approach, minority rights are dual by their very nature, having both individual and collective dimensions. Some can be exercised only collectively, notwithstanding their individual dimension. Education is an illustrative instance of this duality. Each person, member of a minority group, has the right to education, but cannot exercise it unless there is a school system. So, one needs a community and a state's will to set up a framework and create conditions for the exercise of such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Most constitutions proclaimed before 1990 do not explicitly provide the protection of minorities. Things are different in countries that amended their constitutions after 1989 and had minority rights incorporated in them. Here again we have two basic approaches. One is the so-called negative approach - the state prohibits any abuse of minority rights and takes action when these rights are violated. The second approach is generally known as theoretical and is incorporated in some other legal documents as well. I label it as positive concept, the concept of positive discrimination. According to it, minority rights should not just be protected from abuse, but also exercised and promoted through propitious activities on the part of the state and society. This concept tends to perceive minorities as active participants in all procedures leading to the exercise of special rights. In my opinion, the Stability Pact adopts this approach. It is common knowledge that minority rights cannot be exercised unless human rights are promoted in general. Not only roles of non-governmental organizations and civil society are important in this matter, but also that of the state that should adopt and pursue an active policy of promotion of human rights. I hope today's discussion would be more focused on the concept of an ethnically neutral state. At this point, I am eager to draw your attention to the fact that this concept can be successful only if recognition of diversity, diverse views and diverse identities makes its foundation. Such foundation automatically provides minorities with an opportunity to have their interests met.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u w:val="single"/>
        </w:rPr>
      </w:pPr>
      <w:r>
        <w:rPr>
          <w:rFonts w:eastAsia="Arial" w:cs="Arial" w:ascii="Arial" w:hAnsi="Arial"/>
          <w:sz w:val="24"/>
          <w:szCs w:val="24"/>
          <w:u w:val="single"/>
        </w:rPr>
      </w:r>
    </w:p>
    <w:p>
      <w:pPr>
        <w:pStyle w:val="Normal"/>
        <w:ind w:firstLine="720"/>
        <w:jc w:val="both"/>
        <w:rPr>
          <w:rFonts w:ascii="Arial" w:hAnsi="Arial" w:eastAsia="Arial" w:cs="Arial"/>
          <w:sz w:val="24"/>
          <w:szCs w:val="24"/>
          <w:u w:val="single"/>
        </w:rPr>
      </w:pPr>
      <w:r>
        <w:rPr>
          <w:rFonts w:eastAsia="Arial" w:cs="Arial" w:ascii="Arial" w:hAnsi="Arial"/>
          <w:sz w:val="24"/>
          <w:szCs w:val="24"/>
          <w:u w:val="single"/>
        </w:rPr>
      </w:r>
    </w:p>
    <w:p>
      <w:pPr>
        <w:pStyle w:val="Normal"/>
        <w:ind w:firstLine="720"/>
        <w:jc w:val="both"/>
        <w:rPr>
          <w:rFonts w:ascii="Arial" w:hAnsi="Arial" w:eastAsia="Arial" w:cs="Arial"/>
          <w:sz w:val="24"/>
          <w:szCs w:val="24"/>
        </w:rPr>
      </w:pPr>
      <w:r>
        <w:rPr>
          <w:rFonts w:eastAsia="Arial" w:cs="Arial" w:ascii="Arial" w:hAnsi="Arial"/>
          <w:sz w:val="24"/>
          <w:szCs w:val="24"/>
        </w:rPr>
        <w:t>Dusan Janjic</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Significance of the First Step</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I'll briefly tackle two issues here. I'll say the same what people from the Prague Helsinki Committee told Mr. Vaclav Havel after the overturn. Namely, my non-governmental organization wants to deal with this problem and will deal with it no matter how much it bothers some people. What does it actually mean? It means that we face here a specific situation characteristic for all transition societies and in no way specifically marking just Serbia. What specifically marks Serbia is the fact that it was its non-governmental sector that did Herculean task in Milosevic's overthrow and establishment of a new regime. And it means that people from this new regime - being familiar with workings of the non-governmental sector and aware of the new regime's instability - now attempt to rub shoulders with both sides. And that's only natural. But, what is not natural is that they are building financial pyramids and trying to politically and otherwise control the civil sector. On the one hand, this leads to corruption in governmental ranks and to paralysis of civil initiative on the other. However, this is another story.</w:t>
      </w:r>
    </w:p>
    <w:p>
      <w:pPr>
        <w:pStyle w:val="Normal"/>
        <w:ind w:firstLine="720"/>
        <w:jc w:val="both"/>
        <w:rPr>
          <w:rFonts w:ascii="Arial" w:hAnsi="Arial" w:eastAsia="Arial" w:cs="Arial"/>
          <w:sz w:val="24"/>
          <w:szCs w:val="24"/>
        </w:rPr>
      </w:pPr>
      <w:r>
        <w:rPr>
          <w:rFonts w:eastAsia="Arial" w:cs="Arial" w:ascii="Arial" w:hAnsi="Arial"/>
          <w:sz w:val="24"/>
          <w:szCs w:val="24"/>
        </w:rPr>
        <w:t xml:space="preserve">Many people I see here - leaders of minority communities - belonged to that democratic movement that helped bring about October 5. And, I believe they share my view that political exclusiveness ensuing the events of October 5 is both wrong and harmful. Anyone wishing to see a solid legislation and a new democratic policy in minority matters set down, must always bear in mind that the responsibility he has taken upon himself as a politician implies cooperation with representatives of minority groups and those of the civic sector. As for the part of the civil sector I belong to and me, we shall be most active in the upcoming campaign for a new minority policy and passing of new acts in this domain. </w:t>
      </w:r>
    </w:p>
    <w:p>
      <w:pPr>
        <w:pStyle w:val="Normal"/>
        <w:ind w:firstLine="720"/>
        <w:jc w:val="both"/>
        <w:rPr>
          <w:rFonts w:ascii="Arial" w:hAnsi="Arial" w:eastAsia="Arial" w:cs="Arial"/>
          <w:sz w:val="24"/>
          <w:szCs w:val="24"/>
        </w:rPr>
      </w:pPr>
      <w:r>
        <w:rPr>
          <w:rFonts w:eastAsia="Arial" w:cs="Arial" w:ascii="Arial" w:hAnsi="Arial"/>
          <w:sz w:val="24"/>
          <w:szCs w:val="24"/>
        </w:rPr>
        <w:t xml:space="preserve">Now, just a word or two about the current situation the way I see it. We have a most busy federal government that has drafted a paper of sorts. I would appreciate should colleague Komsic explain us the status of this paper. Has it undergone an in-house consideration, has his Ministry discussed it? Has it been verified by the DOS coalition? This paper has been circulating and people are voicing their pros and cons, but we still know nothing about its actual status. Then we have Montenegro that has been initiating laws ever since 1997. It has passed a law on national symbols and reached a major agreement with Albanian leaders in Ulcinj. The Montenegrin government and opposition jointly endeavored to have this agreement made. It was followed by a series of acts and laws. In other words, Montenegro constantly gains the upper hand in law-making dynamism. As for Kosovo, we are all aware of the situation over there. Kosovo has a constitutional framework, appropriate instruments and various acts. And what is it we have in Serbia? The government has put forth Covic's plan for South of Serbia that includes many minorities-related obligations and actually calls for a more active attitude on the part of Serbian authorities and the DOS coalition. Then, public scene in Serbia brims with all sorts of proposals coming from partisan ranks, but also from the non-governmental sector. You can find over 100 laws in Serbian legislation that provide discriminatory norms. These laws are still in effect, nothing has been done to change things. And yet, apart from general political willingness voiced at informal meetings, we have a clear-cut political stand about a thorough reform of judiciary.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federal administration is doing the job it is entitled to and is bound to pass federal laws. However, the Serbian government should carry out its assignments as well. It should take time, rather than pass laws overnight. Unlike the federal government, it is not under tight deadline. Therefore, the Serbian government should, first and foremost, get focused on elimination of discriminatory norms. And, in my view, it should effectively coordinate its work with the federal team. What to I have in mind by saying this? I have in mind the lack of a political consensus within the DOS coalition about this matter. I know it for sure, since I was a member of the federal team. As for me, the issue calls for division of labor. Whoever went through the federal law knows that its chapters III and IV are basically unconstitutional, since provisions therein are under Serbia's jurisdiction. Though I doubt not good intentions on the part of the federal government, I deem the last paragraph of Article I of the federal law might well destabilize political relations. Namely, this paragraph says that, under the Constitution and the law, republican and provincial acts shall regulate the issue this law brings to the public eye. This is quite a novelty in a federal concept, hardly in line with the Constitution and a rather dangerous one. For - and this is my key point - a provision as such manipulates the issue of minorities in favor of federal competencies in solving the problem of Montenegrin-Serbian relations. That's harmful. The issue of minorities should be, separated, inasmuch as possible, from the question of division of political power and Serbia's influence. </w:t>
      </w:r>
    </w:p>
    <w:p>
      <w:pPr>
        <w:pStyle w:val="Normal"/>
        <w:ind w:firstLine="720"/>
        <w:jc w:val="both"/>
        <w:rPr>
          <w:rFonts w:ascii="Arial" w:hAnsi="Arial" w:eastAsia="Arial" w:cs="Arial"/>
          <w:sz w:val="24"/>
          <w:szCs w:val="24"/>
        </w:rPr>
      </w:pPr>
      <w:r>
        <w:rPr>
          <w:rFonts w:eastAsia="Arial" w:cs="Arial" w:ascii="Arial" w:hAnsi="Arial"/>
          <w:sz w:val="24"/>
          <w:szCs w:val="24"/>
        </w:rPr>
        <w:t xml:space="preserve">There is a malady over here that all post-communist countries are inflicted with as well. We take the law for a piece of paper that is enacted, but never applied in practice. The federal government should create conditions for fulfillment of the state's international obligations. No one should be alarmed that things the federal government sets down will take root, as the federal government has no effective instruments in its hands. However, Serbia is another story. Serbia is a most complex community and, therefore, its expert teams must draft Serbian laws. Serbia also needs a compromise between legitimate representatives of minority communities and those of the DOS coalition since the latter, so to speak, stands for a majority will. Then, Serbia needs cooperation between all segments of its society when it comes to setting down some norms that might well serve simulation of particular models. Serbia needs trained administrative personnel able to discern applicable provisions once a law is in effect. And, most importantly, Serbia needs informed public, prepared to cope will all these issues. There couldn't have been the worst effect on the public in Serbia than the one when it learned, on the eve of the Premier's visit to the United States, that it was the bad situation in the domain of human rights that the American Congress quoted as a possible reason for ending its financial assistance. True, the situation of human and minority rights is rather sad in Serbia. But it is also bad when you pass laws only to get money from someone. We all know that's not the way things are, we know it is about different matters. So, let me conclude by saying that what we badly need here is a coordinate endeavor that will include experts, minority leaders, people from minority communities, governmental representatives and, of course, those coming from the civil sector.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ndreas Birgermajer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norities Should Be Specified</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Let me thank all those that helped have a meeting as such in Belgrade. In my view, this is a most important conference and i am glad to see a representative from Slovenia taking part in it. </w:t>
      </w:r>
    </w:p>
    <w:p>
      <w:pPr>
        <w:pStyle w:val="Normal"/>
        <w:ind w:firstLine="720"/>
        <w:jc w:val="both"/>
        <w:rPr>
          <w:rFonts w:ascii="Arial" w:hAnsi="Arial" w:eastAsia="Arial" w:cs="Arial"/>
          <w:sz w:val="24"/>
          <w:szCs w:val="24"/>
        </w:rPr>
      </w:pPr>
      <w:r>
        <w:rPr>
          <w:rFonts w:eastAsia="Arial" w:cs="Arial" w:ascii="Arial" w:hAnsi="Arial"/>
          <w:sz w:val="24"/>
          <w:szCs w:val="24"/>
        </w:rPr>
        <w:t xml:space="preserve">As you might well be aware, around 530 thousand Germans lived here before the World War II. Today our community amounts to some 5-6 thousand people. The fate of local Germans was closely related to the Anti-Fascist Council of People’s Liberation of Yugoslavia’s (AVNOJ) proclamations that deprived Germans of all collective rights and property just because of their origin. Apart from this origin, there was no other reason whatsoever to take such measures. </w:t>
      </w:r>
    </w:p>
    <w:p>
      <w:pPr>
        <w:pStyle w:val="Normal"/>
        <w:ind w:firstLine="720"/>
        <w:jc w:val="both"/>
        <w:rPr>
          <w:rFonts w:ascii="Arial" w:hAnsi="Arial" w:eastAsia="Arial" w:cs="Arial"/>
          <w:sz w:val="24"/>
          <w:szCs w:val="24"/>
        </w:rPr>
      </w:pPr>
      <w:r>
        <w:rPr>
          <w:rFonts w:eastAsia="Arial" w:cs="Arial" w:ascii="Arial" w:hAnsi="Arial"/>
          <w:sz w:val="24"/>
          <w:szCs w:val="24"/>
        </w:rPr>
        <w:t xml:space="preserve">I must tell you that people from the German ethnic community are dissatisfied with developments related to this draft law. As for me, the draft law on national minorities is a story about nonexistent people. For, even if the law is passed, it will be municipalities, provinces or republics that are going to have a final say about whether or not a minority is to be recognized. I deem it a huge back step. Over the talks i had with the Ministry’s officials i said we would face a major political problem unless national minorities were specifically listed in the law’s provisions. The German community takes all minorities should be quoted, particularly the German one that has undergone such gloomy experience. For, AVNOJ’s declaration pinpointed only Germans, while no other national minority was touched on. Unless all national minorities are specified in the law, I'll take it as null and void. And that is my key point. </w:t>
      </w:r>
    </w:p>
    <w:p>
      <w:pPr>
        <w:pStyle w:val="Normal"/>
        <w:ind w:firstLine="720"/>
        <w:jc w:val="both"/>
        <w:rPr>
          <w:rFonts w:ascii="Arial" w:hAnsi="Arial" w:eastAsia="Arial" w:cs="Arial"/>
          <w:sz w:val="24"/>
          <w:szCs w:val="24"/>
        </w:rPr>
      </w:pPr>
      <w:r>
        <w:rPr>
          <w:rFonts w:eastAsia="Arial" w:cs="Arial" w:ascii="Arial" w:hAnsi="Arial"/>
          <w:sz w:val="24"/>
          <w:szCs w:val="24"/>
        </w:rPr>
        <w:t xml:space="preserve">In other words, i would warmly welcome this draft should all minorities be specified in it. I would appreciate if the gentleman from Slovenia told us how they had tackled the law on minorities. Have they specified all minorities, the German one included? It would be good to know how such issues were solved in Slovenia, Slovakia or Czech Republic.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efko Alomerovi</w:t>
      </w:r>
      <w:r>
        <w:rPr>
          <w:rFonts w:eastAsia="Arial" w:cs="Arial" w:ascii="Arial" w:hAnsi="Arial"/>
          <w:sz w:val="24"/>
          <w:szCs w:val="24"/>
          <w:lang w:val="sl-SI"/>
        </w:rPr>
        <w:t xml:space="preserve">c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Five Discriminatory Laws</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t xml:space="preserve">In my address to you, I'll take some Mr. Korac’s views as a catchword, rather then something that calls for a retort. Namely, speaking about national minorities, Mr. Korac made reference to two things – social consciousness and political elites. In terms of social consciousness and political elites, the former regime – but also actual structures of the new one – refused to acknowledge the problem of national minorities and marginalized it. Or, to put it precisely, they swept under the carpet key problems facing national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Though it’s been installed for over a year now, the new administration felt no need to voice – or, for that matter, bring to public notice through a single institutional measure – that the former regime exercised repression and violence and even committed crimes that courts proclaimed war crimes against Bosniaks. The new administration failed to issue even a single release that would indicate, for instance, to its readiness to have consequences of such crimes and violence removed. On the contrary, it clearly covers up these facts. </w:t>
      </w:r>
    </w:p>
    <w:p>
      <w:pPr>
        <w:pStyle w:val="Normal"/>
        <w:ind w:firstLine="720"/>
        <w:jc w:val="both"/>
        <w:rPr>
          <w:rFonts w:ascii="Arial" w:hAnsi="Arial" w:eastAsia="Arial" w:cs="Arial"/>
          <w:sz w:val="24"/>
          <w:szCs w:val="24"/>
        </w:rPr>
      </w:pPr>
      <w:r>
        <w:rPr>
          <w:rFonts w:eastAsia="Arial" w:cs="Arial" w:ascii="Arial" w:hAnsi="Arial"/>
          <w:sz w:val="24"/>
          <w:szCs w:val="24"/>
        </w:rPr>
        <w:t xml:space="preserve">On the other hand, nothing has been done to make the majority nation aware that it would not suffer a drawback, but, on the contrary, benefit from the equality and rights provided to national minorities. Establishment of democracy and equality – as someone put it today – rids all citizens, the majority nation included, of tension so that they may live in piece and happiness ever after. Mr. Korac said – though i think he was not quite precise about it – that there is a cost the majority should pay, which implies that the majority or the majority nation actually sacrifices itself and gives out something at detriment of its own identity and national interests.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problem of marginalization and nonrecognition is not characteristic for this regime and society only. It marks the international community's attitude as well. There are illustrative instances in this region showing that the international community's concern about a national minority is inappropriate to problems this minority has to cope with or repression and crimes to which it is exposed. </w:t>
      </w:r>
    </w:p>
    <w:p>
      <w:pPr>
        <w:pStyle w:val="Normal"/>
        <w:ind w:firstLine="720"/>
        <w:jc w:val="both"/>
        <w:rPr>
          <w:rFonts w:ascii="Arial" w:hAnsi="Arial" w:eastAsia="Arial" w:cs="Arial"/>
          <w:sz w:val="24"/>
          <w:szCs w:val="24"/>
        </w:rPr>
      </w:pPr>
      <w:r>
        <w:rPr>
          <w:rFonts w:eastAsia="Arial" w:cs="Arial" w:ascii="Arial" w:hAnsi="Arial"/>
          <w:sz w:val="24"/>
          <w:szCs w:val="24"/>
        </w:rPr>
        <w:t xml:space="preserve">What upsets me at this conference is that some speakers, while tackling the issue of discrimination, mention Bosniaks, while others do not. The latter is rather disturbing when one bears in mind crimes committed against Bosniaks. Abduction is among the biggest crimes, and we had six cases of abduction in Sandzak. At a meeting about a month ago, I strongly criticized the regime for sitting on its hands. Minister of the Interior Dusan Mihajlovic replied that the police was in possession of relevant information about perpetrators that, unfortunately, were beyond their reach. He also said he was ready to hand over the information to Veran Matic, director of the Radio &amp; Television B92. I told him that seven of these people were in Serbia. In the case they moved to Republika Srpska, I added, the Minister should be aware of special relations that imply not just financing the other side's army and supplying it with arms, but also the police cooperation. In addition, this country was admitted to the Interpol, which makes the task of tracing down the perpetrators easier. Ten-odd days later, the Serbian government issued a release saying that these crimes had not been under investigation at all. So, what Mihajlovic told the meeting was untrue. In the second paragraph the release quoted that the kidnapper was Milan Lukic, leader of the Osveta (Revenge) paramilitary unit. How could they know it was him if there was no investigation? This is an attempt to close the investigation without even starting it, since it is common knowledge that paramilitary units were under no official command. </w:t>
      </w:r>
    </w:p>
    <w:p>
      <w:pPr>
        <w:pStyle w:val="Normal"/>
        <w:ind w:firstLine="720"/>
        <w:jc w:val="both"/>
        <w:rPr>
          <w:rFonts w:ascii="Arial" w:hAnsi="Arial" w:eastAsia="Arial" w:cs="Arial"/>
          <w:sz w:val="24"/>
          <w:szCs w:val="24"/>
        </w:rPr>
      </w:pPr>
      <w:r>
        <w:rPr>
          <w:rFonts w:eastAsia="Arial" w:cs="Arial" w:ascii="Arial" w:hAnsi="Arial"/>
          <w:sz w:val="24"/>
          <w:szCs w:val="24"/>
        </w:rPr>
        <w:t xml:space="preserve">People are usually under the delusion that Serbia, in spite of the fact that Kosovo is out of its reach, is still a multiethnic state. I would say there is not even a "m" of that multi-ethnicity. For, multi-ethnicity implies interaction of all entities. But here we just have the majority nation and the state policy shaping programs, plans and laws. Five laws in effect in Serbia are discriminatory. Not a single one has been annulled so far, except for once illegal act on restriction and control of real estate sal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Goran Basic</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Necessity for Constructive Criticism</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s of recently, I've been assigned to keep representatives of minority communities and non-governmental organizations informed about activities pursued by the Ministry of National and Ethnic Minorities. While listening to previous speakers and Ms. Biserko's opening address - and I just hope she would again join in discussion - I had a feeling it was either about a misunderstanding or improper information about what is the Ministry's strategy. First and foremost, let me tell you that the Ministry has always seen role of and cooperation with non-governmental organizations as most important and has never ignored either of the two. The draft law all of you have in your files has been made by an expert team and far from being a final version. It's still under discussion and, therefore, still subject to amendment. </w:t>
      </w:r>
    </w:p>
    <w:p>
      <w:pPr>
        <w:pStyle w:val="Normal"/>
        <w:ind w:firstLine="720"/>
        <w:jc w:val="both"/>
        <w:rPr>
          <w:rFonts w:ascii="Arial" w:hAnsi="Arial" w:eastAsia="Arial" w:cs="Arial"/>
          <w:sz w:val="24"/>
          <w:szCs w:val="24"/>
        </w:rPr>
      </w:pPr>
      <w:r>
        <w:rPr>
          <w:rFonts w:eastAsia="Arial" w:cs="Arial" w:ascii="Arial" w:hAnsi="Arial"/>
          <w:sz w:val="24"/>
          <w:szCs w:val="24"/>
        </w:rPr>
        <w:t xml:space="preserve">For instance, Article 3 of the draft law has been amended. However, the ensuing explanation you've read is incomplete. There is another, more detailed explanation written by the head of the expert team, Stanovcic, which should be distributed to all participants in this conference. Apart from me, no other state official was included in the expert team. It was composed of experts only - people from non-governmental organizations, scientists and figures with high reputation and expertise whose contribution in making this draft was most welcome. Representatives from minority communities were among them, and the sole criterion for selecting them was their expertise, rather than ethnicity. I don't know what Ms. Biserko meant by saying that many members of the expert team have walked out. That's not true. Just two members walked out on the team. This refers to Mr. Vlada Ilic who viewed a civic Serbia from quite a different angle and took a law as such needless, and to Mr. Dusan Janjic who had publicly explained his step. That is more or less public knowledge. </w:t>
      </w:r>
    </w:p>
    <w:p>
      <w:pPr>
        <w:pStyle w:val="Normal"/>
        <w:ind w:firstLine="720"/>
        <w:jc w:val="both"/>
        <w:rPr>
          <w:rFonts w:ascii="Arial" w:hAnsi="Arial" w:eastAsia="Arial" w:cs="Arial"/>
          <w:sz w:val="24"/>
          <w:szCs w:val="24"/>
        </w:rPr>
      </w:pPr>
      <w:r>
        <w:rPr>
          <w:rFonts w:eastAsia="Arial" w:cs="Arial" w:ascii="Arial" w:hAnsi="Arial"/>
          <w:sz w:val="24"/>
          <w:szCs w:val="24"/>
        </w:rPr>
        <w:t xml:space="preserve">As for the Ministry, it cares about communication, rather than just having a law drafted. Therefore, the Ministry has organized several meetings with representatives of minority communities and non-governmental organizations and, moreover, has been in daily touch with them.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draft has been open to public debate, and is actually under the federal government's consideration. As far as I know, consultation within the DOS coalition showed the draft would hardly face a major obstacle once under parliamentary procedure. Of course, one should always expect criticism, justified or unjustified, or new proposals such as to have particular provisions stipulated in some other states' legislations included in this law. Mr. Birgermajer spoke about the issue the expert team faced, too - to have all minorities specified or not. I believe you had the opportunity to read the first draft and its four theses. According to one of them, all minorities were to be listed in the law. Another thesis was based on three criteria - recognition of acquired rights, meaning the rights of minorities already recognized; recognition of new minorities; and, finally, a definition of minorities that would encompass all and exclude none. What I personally advocated was to have all minorities specified and all the three criteria respected. However, members of the expert team, representatives of certain minorities and international organizations thought it better to have an open, all-inclusive definition each minority would find applicable to it and expressive of its identity. </w:t>
      </w:r>
    </w:p>
    <w:p>
      <w:pPr>
        <w:pStyle w:val="Normal"/>
        <w:ind w:firstLine="720"/>
        <w:jc w:val="both"/>
        <w:rPr>
          <w:rFonts w:ascii="Arial" w:hAnsi="Arial" w:eastAsia="Arial" w:cs="Arial"/>
          <w:sz w:val="24"/>
          <w:szCs w:val="24"/>
        </w:rPr>
      </w:pPr>
      <w:r>
        <w:rPr>
          <w:rFonts w:eastAsia="Arial" w:cs="Arial" w:ascii="Arial" w:hAnsi="Arial"/>
          <w:sz w:val="24"/>
          <w:szCs w:val="24"/>
        </w:rPr>
        <w:t xml:space="preserve">This draft will surely be open to discussion before being submitted to parliamentary procedure. Ms. Biserko was critical about small progress made and many things missed. True, this problematic has been swept under the carpet for ten years. True, the non-governmental sector has been concerned with this problematic, rather than official bodies. However, the federal government and my Ministry have signed the Convention on the Protection of Minorities, started up the procedure for adoption of provisions set down in the European Charter of Regional and Minority Languages, formed the expert team that made the draft law within eight months, organized a number of meetings with representatives of international organizations, minority communities and non-governmental sector, and, in addition to all that, dealt with scores of minority related tasks. I must draw your attention to the program for Romanies' integration that is being prepared. The Ministry sees it as a major enterprise aimed at bypassing adverse effects of similar programs in neighboring countries, but also at benefiting from their experience. </w:t>
      </w:r>
    </w:p>
    <w:p>
      <w:pPr>
        <w:pStyle w:val="Normal"/>
        <w:ind w:firstLine="720"/>
        <w:jc w:val="both"/>
        <w:rPr>
          <w:rFonts w:ascii="Arial" w:hAnsi="Arial" w:eastAsia="Arial" w:cs="Arial"/>
          <w:sz w:val="24"/>
          <w:szCs w:val="24"/>
        </w:rPr>
      </w:pPr>
      <w:r>
        <w:rPr>
          <w:rFonts w:eastAsia="Arial" w:cs="Arial" w:ascii="Arial" w:hAnsi="Arial"/>
          <w:sz w:val="24"/>
          <w:szCs w:val="24"/>
        </w:rPr>
        <w:t xml:space="preserve">Well-argumented, constructive criticism coming from non-governmental organizations is most welcome indeed. Pressure on their part not only on the Ministry, but also on the government, is also most welcome. Such pressure may irritate some people from the state administration, but it is necessary to have it. However, any criticism must be grounded on arguments and any information must be double-checked. One cannot rely on information coming from a single source or on information that is biased or incomplete. </w:t>
      </w:r>
    </w:p>
    <w:p>
      <w:pPr>
        <w:pStyle w:val="Normal"/>
        <w:ind w:firstLine="720"/>
        <w:jc w:val="both"/>
        <w:rPr>
          <w:rFonts w:ascii="Arial" w:hAnsi="Arial" w:eastAsia="Arial" w:cs="Arial"/>
          <w:sz w:val="24"/>
          <w:szCs w:val="24"/>
        </w:rPr>
      </w:pPr>
      <w:r>
        <w:rPr>
          <w:rFonts w:eastAsia="Arial" w:cs="Arial" w:ascii="Arial" w:hAnsi="Arial"/>
          <w:sz w:val="24"/>
          <w:szCs w:val="24"/>
        </w:rPr>
        <w:t xml:space="preserve">I regret that Mr. Rhodes had to leave the conference for he was the one who stressed the significance of such pressure that is imperative for all societies undergoing transition. This is truly a most welcome pressure if we are looking forward to a life in a multiethnic society Mr. Alomerovic was so critical about. </w:t>
      </w:r>
    </w:p>
    <w:p>
      <w:pPr>
        <w:pStyle w:val="Normal"/>
        <w:ind w:firstLine="720"/>
        <w:jc w:val="both"/>
        <w:rPr/>
      </w:pPr>
      <w:r>
        <w:rPr>
          <w:rFonts w:eastAsia="Arial" w:cs="Arial" w:ascii="Arial" w:hAnsi="Arial"/>
          <w:sz w:val="24"/>
          <w:szCs w:val="24"/>
        </w:rPr>
        <w:t xml:space="preserve">It's worthwhile noting, too, that a law against discrimination is being drafted. Of course, a law as such would not eliminate all discriminatory provisions under current laws and it will take time to overcome such situation. </w:t>
      </w:r>
      <w:r>
        <w:rPr>
          <w:rFonts w:eastAsia="Arial" w:cs="Arial" w:ascii="Arial" w:hAnsi="Arial"/>
          <w:sz w:val="24"/>
          <w:szCs w:val="24"/>
          <w:lang w:val="sl-SI"/>
        </w:rPr>
        <w:t xml:space="preserve">Dusan Janjic </w:t>
      </w:r>
      <w:r>
        <w:rPr>
          <w:rFonts w:eastAsia="Arial" w:cs="Arial" w:ascii="Arial" w:hAnsi="Arial"/>
          <w:sz w:val="24"/>
          <w:szCs w:val="24"/>
        </w:rPr>
        <w:t xml:space="preserve">is in the right when he says there is no need for a rush, but there is also no reason to waste time and not remove provisions as such.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Gojsko Ilijevsk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 Minority against Its Will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I am glad to be here with you today. I am coming from a small, organized part of Macedonian community in Yugoslavia. Actually, I am president of the Association of the Macedonian Community in the Branicevo District. The Association was set up in 1996 with a view to safeguard customs and the tradition of Macedonian people. See, when you emigrate, that's your own choice. But when a number of people of the same nationality turns into a national minority contrary to their wish or choice, that's a problem. And this is what happened to us. Being a member of a small nation that, in an atmosphere of strong national tension and media propaganda, everyone claims is far from being easy. Once there were many outstanding figures of Macedonian origin that occupied most responsible positions in cultural, political and public lives. But they are no longer to be seen anywhere, though they are still around. </w:t>
      </w:r>
    </w:p>
    <w:p>
      <w:pPr>
        <w:pStyle w:val="Normal"/>
        <w:ind w:firstLine="720"/>
        <w:jc w:val="both"/>
        <w:rPr/>
      </w:pPr>
      <w:r>
        <w:rPr>
          <w:rFonts w:eastAsia="Arial" w:cs="Arial" w:ascii="Arial" w:hAnsi="Arial"/>
          <w:sz w:val="24"/>
          <w:szCs w:val="24"/>
        </w:rPr>
        <w:t xml:space="preserve">It's obvious that for many reasons Macedonians in this country haven't managed to find their way around as a national minority. Nobody ever bothered to solve the problem, probably due to its complexity, but should have. So it happens that our demand to set up another association for the Podunavlje District is turned down under the pretext that its purpose is contrary to the law. And what could this purpose be? Well, nothing more than to safeguard our language, customs and folklore. We realized all our endeavor was in vain, so we dismissed the initiative committee supposed to establish similar associations in </w:t>
      </w:r>
      <w:r>
        <w:rPr>
          <w:rFonts w:eastAsia="Arial" w:cs="Arial" w:ascii="Arial" w:hAnsi="Arial"/>
          <w:sz w:val="24"/>
          <w:szCs w:val="24"/>
          <w:lang w:val="sl-SI"/>
        </w:rPr>
        <w:t xml:space="preserve">Sumadija and Macva </w:t>
      </w:r>
      <w:r>
        <w:rPr>
          <w:rFonts w:eastAsia="Arial" w:cs="Arial" w:ascii="Arial" w:hAnsi="Arial"/>
          <w:sz w:val="24"/>
          <w:szCs w:val="24"/>
        </w:rPr>
        <w:t xml:space="preserve">districts. On the other hand, we had the Mount Sara Society of Macedonian-Yugoslav Friendship founded in Belgrade under the auspices of outstanding figures from the then regime - the event given considerable media coverage. </w:t>
      </w:r>
    </w:p>
    <w:p>
      <w:pPr>
        <w:pStyle w:val="Normal"/>
        <w:ind w:firstLine="720"/>
        <w:jc w:val="both"/>
        <w:rPr>
          <w:rFonts w:ascii="Arial" w:hAnsi="Arial" w:eastAsia="Arial" w:cs="Arial"/>
          <w:sz w:val="24"/>
          <w:szCs w:val="24"/>
        </w:rPr>
      </w:pPr>
      <w:r>
        <w:rPr>
          <w:rFonts w:eastAsia="Arial" w:cs="Arial" w:ascii="Arial" w:hAnsi="Arial"/>
          <w:sz w:val="24"/>
          <w:szCs w:val="24"/>
        </w:rPr>
        <w:t xml:space="preserve">We believe that a society as such was not established by pure coincidence. As if someone played a practical joke on his countrymen of Macedonian origin, as if someone was intent to shatter the Macedonian minority. And he made it, take my word for it. As the outcome we have a disorganized minority, the only one that has no media outlet or radio or TV shows in its mother tongue, no schools, textbooks and magazines. That's the only minority that has nothing. Pozarevac has a housing space for a beekeepers' association or that of lovers of animals and birds, let alone for political parties, while all of them put together have fewer members than the Macedonian community. </w:t>
      </w:r>
    </w:p>
    <w:p>
      <w:pPr>
        <w:pStyle w:val="Normal"/>
        <w:ind w:firstLine="720"/>
        <w:jc w:val="both"/>
        <w:rPr>
          <w:rFonts w:ascii="Arial" w:hAnsi="Arial" w:eastAsia="Arial" w:cs="Arial"/>
          <w:sz w:val="24"/>
          <w:szCs w:val="24"/>
        </w:rPr>
      </w:pPr>
      <w:r>
        <w:rPr>
          <w:rFonts w:eastAsia="Arial" w:cs="Arial" w:ascii="Arial" w:hAnsi="Arial"/>
          <w:sz w:val="24"/>
          <w:szCs w:val="24"/>
        </w:rPr>
        <w:t xml:space="preserve">Therefore, we convey our meetings at homes or pubs. The Association's seat is in my apartment. I really regret that a representative of the Macedonian community did not attend the Budva Conference on Minorities organized by the Helsinki Committee for Human Rights in Serbia. That was when a representative of the international community was surprised to learn there were Macedonians in Yugoslavia - no one in Macedonia he often visited told him a word about it. I am most grateful to Mr. Domonji of the Helsinki Committee Novi Sad branch office, who made it possible for me to be present at this conference and give voice to the Macedonian community. This is the first time any of us attend a conference as such. </w:t>
      </w:r>
    </w:p>
    <w:p>
      <w:pPr>
        <w:pStyle w:val="Normal"/>
        <w:ind w:firstLine="720"/>
        <w:jc w:val="both"/>
        <w:rPr>
          <w:rFonts w:ascii="Arial" w:hAnsi="Arial" w:eastAsia="Arial" w:cs="Arial"/>
          <w:sz w:val="24"/>
          <w:szCs w:val="24"/>
        </w:rPr>
      </w:pPr>
      <w:r>
        <w:rPr>
          <w:rFonts w:eastAsia="Arial" w:cs="Arial" w:ascii="Arial" w:hAnsi="Arial"/>
          <w:sz w:val="24"/>
          <w:szCs w:val="24"/>
        </w:rPr>
        <w:t xml:space="preserve">Apart from other difficulties Macedonians are faced with, they are scattered all over Yugoslavia, but do not make a majority in a single municipality. Most of them actually live in Pancevo. They live in Belgrade, Nis and other towns, while there is around three thousand Macedonians and the Vranje District. </w:t>
      </w:r>
    </w:p>
    <w:p>
      <w:pPr>
        <w:pStyle w:val="Normal"/>
        <w:ind w:firstLine="720"/>
        <w:jc w:val="both"/>
        <w:rPr>
          <w:rFonts w:ascii="Arial" w:hAnsi="Arial" w:eastAsia="Arial" w:cs="Arial"/>
          <w:sz w:val="24"/>
          <w:szCs w:val="24"/>
        </w:rPr>
      </w:pPr>
      <w:r>
        <w:rPr>
          <w:rFonts w:eastAsia="Arial" w:cs="Arial" w:ascii="Arial" w:hAnsi="Arial"/>
          <w:sz w:val="24"/>
          <w:szCs w:val="24"/>
        </w:rPr>
        <w:t xml:space="preserve">My suggestion is the following: the law should stipulate that any minority amounting to a set number of people should be entitled to have a fixed number of representatives in a local government that would stand for it and represent its national interests; and that, proportionally to a minority's size and activities planned in a calendar year, it should be allocated funds from the state budget. The Macedonian community in Croatia totals seven thousand people and gets over 100 thousand German marks to cover its plan of annual activities. Why shouldn't Serbia follow this example? Why shouldn't Serbia allocate local offices to be used by our Association, which is a basic precondition to its activity, and set up a ministry for national minorities that would be composed of representatives of minority communities and focused on minorities' mutual cooperation and that with the state so as to avoid any abuse on anyone's part? </w:t>
      </w:r>
    </w:p>
    <w:p>
      <w:pPr>
        <w:pStyle w:val="Normal"/>
        <w:ind w:firstLine="720"/>
        <w:jc w:val="both"/>
        <w:rPr>
          <w:rFonts w:ascii="Arial" w:hAnsi="Arial" w:eastAsia="Arial" w:cs="Arial"/>
          <w:sz w:val="24"/>
          <w:szCs w:val="24"/>
        </w:rPr>
      </w:pPr>
      <w:r>
        <w:rPr>
          <w:rFonts w:eastAsia="Arial" w:cs="Arial" w:ascii="Arial" w:hAnsi="Arial"/>
          <w:sz w:val="24"/>
          <w:szCs w:val="24"/>
        </w:rPr>
        <w:t xml:space="preserve">In conclusion, I would like to answer back to the representative from Novi Pazar who bracketed together the rights of Albanians in Kosovo and those in Macedonia. I come from Gostivar and I know that Albanians over there, have and what they have not. I am deeply convinced it is all about misuse of rights over ther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Riza Halim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n Imperative Change in Political Climat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hope this conference would help upgrade the new law on minorities and speed up the process of its adoption. I hope this act would not share the fate of the law on local self-government that truly “drags on” on its way to the Parliament. But what makes the crucial point is the law’s enforcement, once it is passed. We know from experience that legal provisions cannot be properly applied unless there is an appropriate political climate. Though under the current Constitution and laws all citizens are entitled to certain rights, you are well aware that things are quite the opposite when it comes to practice. </w:t>
      </w:r>
    </w:p>
    <w:p>
      <w:pPr>
        <w:pStyle w:val="Normal"/>
        <w:ind w:firstLine="720"/>
        <w:jc w:val="both"/>
        <w:rPr>
          <w:rFonts w:ascii="Arial" w:hAnsi="Arial" w:eastAsia="Arial" w:cs="Arial"/>
          <w:sz w:val="24"/>
          <w:szCs w:val="24"/>
        </w:rPr>
      </w:pPr>
      <w:r>
        <w:rPr>
          <w:rFonts w:eastAsia="Arial" w:cs="Arial" w:ascii="Arial" w:hAnsi="Arial"/>
          <w:sz w:val="24"/>
          <w:szCs w:val="24"/>
        </w:rPr>
        <w:t xml:space="preserve">I am afraid we still lack a political climate favorable to implementation of laws and exercise of human rights. My angle is based on the situation in South Serbia, in Bujanovac and Medvedja. In my view, what has been accomplished over there is bellow all expectations. It’s hard to change the climate for the better. The same refers to people’s attitudes. Inertia and outdated way of thinking still prevail. </w:t>
      </w:r>
    </w:p>
    <w:p>
      <w:pPr>
        <w:pStyle w:val="Normal"/>
        <w:ind w:firstLine="720"/>
        <w:jc w:val="both"/>
        <w:rPr>
          <w:rFonts w:ascii="Arial" w:hAnsi="Arial" w:eastAsia="Arial" w:cs="Arial"/>
          <w:sz w:val="24"/>
          <w:szCs w:val="24"/>
        </w:rPr>
      </w:pPr>
      <w:r>
        <w:rPr>
          <w:rFonts w:eastAsia="Arial" w:cs="Arial" w:ascii="Arial" w:hAnsi="Arial"/>
          <w:sz w:val="24"/>
          <w:szCs w:val="24"/>
        </w:rPr>
        <w:t xml:space="preserve">Here's an example of what I've said. Last week's early elections in 18 Kosovo municipalities provided a unique opportunity to have implemented the part of Covic's plan dealing with integration of Albanians into social, political and economic systems. Though temporary measures were introduced in some municipalities, early elections were really necessary. The more so were they imperative in Bujanovac and Medvedja since arguments to hold them in these two municipalities were stronger. There are no Albanian representatives in local self-government in Medvedja and Bujanovac. So, how are we supposed to implement the plan approved by all institutions, federal and Serbian governments included, without Albanians taking part in local self-government? The only way to have them elected in local assemblies or other bodies are local elections. It's a deadlock. There are calls for some kind of census in South Serbia against the background of postponed census at national level. Many things are inexplicable and absurd. However, they make part of our reality and could be solved without pressure from the outside, if only there was good will. </w:t>
      </w:r>
    </w:p>
    <w:p>
      <w:pPr>
        <w:pStyle w:val="Normal"/>
        <w:ind w:firstLine="720"/>
        <w:jc w:val="both"/>
        <w:rPr>
          <w:rFonts w:ascii="Arial" w:hAnsi="Arial" w:eastAsia="Arial" w:cs="Arial"/>
          <w:sz w:val="24"/>
          <w:szCs w:val="24"/>
        </w:rPr>
      </w:pPr>
      <w:r>
        <w:rPr>
          <w:rFonts w:eastAsia="Arial" w:cs="Arial" w:ascii="Arial" w:hAnsi="Arial"/>
          <w:sz w:val="24"/>
          <w:szCs w:val="24"/>
        </w:rPr>
        <w:t xml:space="preserve">But through what mechanisms shall we exercise the rights prescribed under current Constitution and laws? How to implement fundamental civil rights of members of national minorities? How to safeguard these rights and how to secure and promote minorities' specificities? I hope we should finally make serious attempt to have these serious questions, with the assistance of international organizations, discussed at governmental level and that of national minorities. Serious questions as such deserve by far more thoughtful answers than those given up to now.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emiha Ka</w:t>
      </w:r>
      <w:r>
        <w:rPr>
          <w:rFonts w:eastAsia="Arial" w:cs="Arial" w:ascii="Arial" w:hAnsi="Arial"/>
          <w:sz w:val="24"/>
          <w:szCs w:val="24"/>
          <w:lang w:val="sl-SI"/>
        </w:rPr>
        <w:t xml:space="preserve">car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Bosniaks Threatened with a Great Injustic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I represent the Sandzak Committee for Protection of Human Rights and will speak here about the situation and prospects of the Bosniak community in Sandzak.</w:t>
      </w:r>
    </w:p>
    <w:p>
      <w:pPr>
        <w:pStyle w:val="Normal"/>
        <w:ind w:firstLine="720"/>
        <w:jc w:val="both"/>
        <w:rPr>
          <w:rFonts w:ascii="Arial" w:hAnsi="Arial" w:eastAsia="Arial" w:cs="Arial"/>
          <w:sz w:val="24"/>
          <w:szCs w:val="24"/>
        </w:rPr>
      </w:pPr>
      <w:r>
        <w:rPr>
          <w:rFonts w:eastAsia="Arial" w:cs="Arial" w:ascii="Arial" w:hAnsi="Arial"/>
          <w:sz w:val="24"/>
          <w:szCs w:val="24"/>
        </w:rPr>
        <w:t xml:space="preserve">Regardless of all transitions that are being announced and someplace carried out, we have nothing but empty words. Perhaps we've become pleased with just being able to breathe easily. Perhaps we've come short of energy to fight for better standards in the protection of human rights and freedoms. Be it as it may, position of Bosniaks in Yugoslavia, particularly in Sandzak, considerably worsened after the dissolution of the former Yugoslavia in 1991, and notable once the war broke out in Bosnia and the FR of Yugoslavia established in 1992. The newly proclaimed FR of Yugoslavia included Serbs and Montenegrins, and recognized just Albanians and Hungarians as national minorities, whereas referring to Bosniaks as Muslims with small "m" or as Montenegrins or Serbs of Islamic denomination. Bosniaks' status was utterly vague. They were labeled as Turks, jihad supporters, fundamentalists - media arsenal was abounding with such nebulous fabrications. The purpose behind it all was to initiate a big migration wave of Bosniaks. Undefined status plus repression Bosniaks were exposed to in 1992-2000 were reflected in the size of Bosniak population. Over 70 thousand Bosniaks emigrated from Sandzak. In a situation as such - marked by general unsafety and scores of trials - struggle for any other right, except for the right to survival, seemed absurd.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overturn of October 2000 opened up new vistas. However, the road to truly tolerant society is long and thorny. First and foremost, when it comes to Bosniaks there are stereotypes and bias to overcome. And that will take time and be far from easy. Bearing in mind terrible developments in the territory of the former Yugoslavia, everything that happened in Bosnia-Herzegovina and in Sandzak, and to Albanian population in Kosovo, one should do all in its might to help change perception of Islam as an arch threat to Serbia, Montenegro and Europe. In addition, given the actual state of affairs in the world, that will be a long and painful process. As for Bosniaks, one shouldn't be much too optimistic. Generations have been raised in anti-Islamic and anti-Bosniak spirit. That's a trump card used in the Balkans whenever one finds it suits his thesis about the Balkans defending itself from Islam. Unfortunately, many still take pride in and glorify this thesis. So, what truly matters is that constitutions of the FRY, Serbia and Montenegro define Bosniaks' status. And, I cannot but wonder: how come that the Bosniak people, which it was at the time of the former Yugoslavia, was divided in two states and lost its previous status, once that the former state disintegrated for which it was surely not to blame? </w:t>
      </w:r>
    </w:p>
    <w:p>
      <w:pPr>
        <w:pStyle w:val="Normal"/>
        <w:ind w:firstLine="720"/>
        <w:jc w:val="both"/>
        <w:rPr>
          <w:rFonts w:ascii="Arial" w:hAnsi="Arial" w:eastAsia="Arial" w:cs="Arial"/>
          <w:sz w:val="24"/>
          <w:szCs w:val="24"/>
        </w:rPr>
      </w:pPr>
      <w:r>
        <w:rPr>
          <w:rFonts w:eastAsia="Arial" w:cs="Arial" w:ascii="Arial" w:hAnsi="Arial"/>
          <w:sz w:val="24"/>
          <w:szCs w:val="24"/>
        </w:rPr>
        <w:t xml:space="preserve">As an autochthonous people in the region, a people in two republics and in two states, Bosniaks of the FRY, Serbia, Montenegro and Sandzak do not have Bosnia-Herzegovina for a parent country and, therefore, cannot figure as a national min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All crimes that took place in Sandzak should be solved. Unfortunately, the new administration is not willing to face the events in the Sandzak region in 1992-2000. Cases of abductions should be clarified, the same as the police terror. Not a single policeman has been brought to justice for violence against Bosniaks and not a single case of abduction, arson, terror, plunder and the like has been brought to light. </w:t>
      </w:r>
    </w:p>
    <w:p>
      <w:pPr>
        <w:pStyle w:val="Normal"/>
        <w:ind w:firstLine="720"/>
        <w:jc w:val="both"/>
        <w:rPr>
          <w:rFonts w:ascii="Arial" w:hAnsi="Arial" w:eastAsia="Arial" w:cs="Arial"/>
          <w:sz w:val="24"/>
          <w:szCs w:val="24"/>
        </w:rPr>
      </w:pPr>
      <w:r>
        <w:rPr>
          <w:rFonts w:eastAsia="Arial" w:cs="Arial" w:ascii="Arial" w:hAnsi="Arial"/>
          <w:sz w:val="24"/>
          <w:szCs w:val="24"/>
        </w:rPr>
        <w:t xml:space="preserve">Laws should be conformably enforced in all strata of a unique state. This is the only way to compensate big injustice done to this people over the past decade. Media and other propaganda that demonizes this peaceful and loyal people should be put to an end. A state eager to be democratic must be such in its entire territory. In the time to come, we should have actions speak louder than words if we want to create conditions for the return of the Bosniak population nowadays spread all over the world. Associations of Serb and Montenegrin immigrants are set up worldwide, but nobody has given thought to Bosniaks, as if they were not citizens of this country. Besides, Yugoslav and Serbian governments must exert by far more efforts to create a climate favorable to Sandzak's cultural and economic progress, to secure Bosniaks' equality in all social strata and their appropriate participation on all levels of government. What we need are conditions that foster a life in peace and safety for all citizens, regardless of their origin or religion. And yet, this is still far from reality.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ulejman Ugljanin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 Minority's Name, Set down in the Constitution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am most encouraged by the fact that a conference with such agenda has been organized, as it makes me look forward to the solution of the minority problem in this country. Discrimination of national minorities in the Balkans is our problem too, as this the place we live in. We've witnessed state terror to which Bosniaks and other minorities of the former Yugoslavia have been exposed to since 1990. At the same time we've witnessed inertness of the part of the United Nations faced with this evil and crimes the proportions of which occasionally equaled the genocide. The United Nations couldn't help us and prevent these crimes under the pretext that member-states were not entitled to interfere into internal affairs of others and that any member-state or international organization willing to protect a minority should firstly get a consent from a state committing crimes against it. As you are well aware, on June 29, 1992, Yugoslavia gave its consent to the then CSCE's presence in Sandzak, Kosovo and Vojvodina, just to deny them hospitality on June 28, 1993. That was when Bosniaks from Sandzak were left with themselves to cope with major crimes. </w:t>
      </w:r>
    </w:p>
    <w:p>
      <w:pPr>
        <w:pStyle w:val="Normal"/>
        <w:ind w:firstLine="720"/>
        <w:jc w:val="both"/>
        <w:rPr>
          <w:rFonts w:ascii="Arial" w:hAnsi="Arial" w:eastAsia="Arial" w:cs="Arial"/>
          <w:sz w:val="24"/>
          <w:szCs w:val="24"/>
        </w:rPr>
      </w:pPr>
      <w:r>
        <w:rPr>
          <w:rFonts w:eastAsia="Arial" w:cs="Arial" w:ascii="Arial" w:hAnsi="Arial"/>
          <w:sz w:val="24"/>
          <w:szCs w:val="24"/>
        </w:rPr>
        <w:t xml:space="preserve">I am also encouraged by the very existence of the Helsinki Committee that has become a major international institution that protects human rights and is concerned with situation of minorities. However, being concerned with anyone's situation, from the viewpoint of the Helsinki Committee, implies that this "someone" - a minority - exists. A while ago, a gentleman said minorities should be specified under this law. I say, not only in this particular law, but also under the Constitution. Some refer to Bosniaks as Bosniaks, some call them Muslims and some name them Bosniak-Muslims. That is why a minority's name should be set down in the Constitution and in federal and republican laws, but also in all by-laws or local statutes. This warrants survival of minorities, the rest is nothing but postponing resolution of the problem. </w:t>
      </w:r>
    </w:p>
    <w:p>
      <w:pPr>
        <w:pStyle w:val="Normal"/>
        <w:ind w:firstLine="720"/>
        <w:jc w:val="both"/>
        <w:rPr>
          <w:rFonts w:ascii="Arial" w:hAnsi="Arial" w:eastAsia="Arial" w:cs="Arial"/>
          <w:sz w:val="24"/>
          <w:szCs w:val="24"/>
        </w:rPr>
      </w:pPr>
      <w:r>
        <w:rPr>
          <w:rFonts w:eastAsia="Arial" w:cs="Arial" w:ascii="Arial" w:hAnsi="Arial"/>
          <w:sz w:val="24"/>
          <w:szCs w:val="24"/>
        </w:rPr>
        <w:t xml:space="preserve">Our goal and our ideal are to build a civil society. However, to have a peaceful and prosperous civil society we firstly have to set up mechanisms able to protect minorities' ident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Alija Halilovi</w:t>
      </w:r>
      <w:r>
        <w:rPr>
          <w:rFonts w:eastAsia="Arial" w:cs="Arial" w:ascii="Arial" w:hAnsi="Arial"/>
          <w:sz w:val="24"/>
          <w:szCs w:val="24"/>
          <w:lang w:val="sl-SI"/>
        </w:rPr>
        <w:t xml:space="preserve">c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lang w:val="sl-SI"/>
        </w:rPr>
        <w:t>Shall We Better Use Codes?</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ll take the opportunity of Mr. Basic's presence to tell you the following: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I know that the Ministry asks for feedback on field presentations of the draft law. So it happened in Novi Pazar that a round table to discuss the draft was scheduled for the same time when the Civic Forum, in tandem with the Otpor movement, held a panel discussion of its own. Both meetings were broadcast live. I'll try to get Mr. Basic a tape-recording of the Ministry's round-table. He will see that the event attracted just nine citizens, plus three keynote speakers from the Ministry, plus one retired lawyer from Novi Pazar. And it lasted only 20 minutes, since everyone moved to the next room where the other discussion was underway.</w:t>
      </w:r>
    </w:p>
    <w:p>
      <w:pPr>
        <w:pStyle w:val="Normal"/>
        <w:ind w:firstLine="720"/>
        <w:jc w:val="both"/>
        <w:rPr>
          <w:rFonts w:ascii="Arial" w:hAnsi="Arial" w:eastAsia="Arial" w:cs="Arial"/>
          <w:sz w:val="24"/>
          <w:szCs w:val="24"/>
        </w:rPr>
      </w:pPr>
      <w:r>
        <w:rPr>
          <w:rFonts w:eastAsia="Arial" w:cs="Arial" w:ascii="Arial" w:hAnsi="Arial"/>
          <w:sz w:val="24"/>
          <w:szCs w:val="24"/>
        </w:rPr>
        <w:t>Adoption of this law must be closely tied to preparations for next year's census so as that our status can be clearly defined. In my view, the international community - the United Nations and the Council of Europe - should set down clear-cut criteria the FRY and the two republics, Serbia and Montenegro, must meet prior to full integration in the international community. As it seems, the government is unaware that through such campaign it makes law for the law's sake, rather than for the sake of people concerned. If a vice-premier deals with my personal matters, rather than with the status of my people, he must be either idle or has nothing better to do. Surroundings of the community I belong to are undefined when it comes to the lustration in judiciary. The list of judges to be deposed did not include those from Milosevic's era that have been presiding for ten year an unfair and politically staged trial to a group of Bosniaks from Novi Pazar. All of us have been left jobless, imprisoned and severely maltreated. Why are there double standards in this region, why am I not equal with other person before the law? Why, being a Bosniak, do I have to wonder whether a police patrol ordering me to pull over would fine me before or after seeing my I.D. card? If they fine me just because my name is Alija, then we shall better use codes and have our vehicles registered the way they do in Bosnia. For, whenever you go to get your car registered, they are looking at you as if you were loaded or a drug trafficker. So, we shall better use codes unless we are willing to have national minorities in this region protected in a legal way.</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ile Todorov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What Criteria To Define Minor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represent the Helsinki Committee for Protection of Human Rights of Bulgarians in Yugoslavia. I would like to briefly comment Mr. Basic's speech and pinpoint some theses that are bad from the angle of the Bulgarian minority. The thesis 10a says that national minorities shall have the right to express their tradition in line with their national culture and customs. So, we, Bulgarians, wonder how are we supposed to exercise this right when the Bulgarian language is cut off in administration given that a language is a major characteristic of a n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There are many unknowns in this draft law for us Bulgarians. The issue of the Bulgarian language is at stalemate in spite of the October overturn. Take, for instance, the thesis 19 dealing with election of the national council of national minorities. How possibly can this provision be adjusted to the draft's article stating that no one shall be obliged to declare his nationality or the para 3 of the same article under which any obligatory registration of members of minority communities shall be prohibited? Then, according to what criteria will the Federal Ministry for National Minorities and Ethnic Communities recognize new ethnic groups and communities? We must give voice to our criticism, since a minority community can be easily disintegrated through fabrication of some new ethnic groups. That was what the former regime had in mind when it tried to turn a part of Bulgarian minority in Dimitrovgrad into "Shops”. Some even attempted to print a dictionary of a kind to fit in the scheme, but the public clamor made them give up the idea. We are speaking here about most delicate matters that necessitate well-thought and detailed regul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Shortly after Mr. Rasim Ljajic was appointed Minister of Ethnic Relations and National Minorities I've contacted the Ministry and we had a meeting to discuss the rights of the Bulgarian national minority. However, we came into collision at a round table in Dimitrovgrad later on, since the Minister refused to cooperate with non-governmental organizations dealing with minority issues. </w:t>
      </w:r>
    </w:p>
    <w:p>
      <w:pPr>
        <w:pStyle w:val="Normal"/>
        <w:ind w:firstLine="720"/>
        <w:jc w:val="both"/>
        <w:rPr>
          <w:rFonts w:ascii="Arial" w:hAnsi="Arial" w:eastAsia="Arial" w:cs="Arial"/>
          <w:sz w:val="24"/>
          <w:szCs w:val="24"/>
        </w:rPr>
      </w:pPr>
      <w:r>
        <w:rPr>
          <w:rFonts w:eastAsia="Arial" w:cs="Arial" w:ascii="Arial" w:hAnsi="Arial"/>
          <w:sz w:val="24"/>
          <w:szCs w:val="24"/>
        </w:rPr>
        <w:t xml:space="preserve">To conclude with, I just want to say another word or two about this law. It was as late as August 25 that we had the opportunity to read the draft carried in the Danas daily. None of over 200 non-governmental organizations assembled at the Third Congress of Non-Governmental Organizations in Belgrade knew anything about the draft. And now we have it in front of us in some allegedly supplemented version, while some of its provisions, as we were told here, have been amended in the meantim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Aleksandar Lebl</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Conditioned Rights</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represent the Federation of Jewish Communities of Yugoslavia. I've already taken part in some four or five meetings dealing with the same subject. Apparently, remarks I've made at these meetings have not been taken into consideration at all. So, let me repeat them. </w:t>
      </w:r>
    </w:p>
    <w:p>
      <w:pPr>
        <w:pStyle w:val="Normal"/>
        <w:ind w:firstLine="720"/>
        <w:jc w:val="both"/>
        <w:rPr/>
      </w:pPr>
      <w:r>
        <w:rPr>
          <w:rFonts w:eastAsia="Arial" w:cs="Arial" w:ascii="Arial" w:hAnsi="Arial"/>
          <w:sz w:val="24"/>
          <w:szCs w:val="24"/>
        </w:rPr>
        <w:t xml:space="preserve">My first remark had to do with the very title of the law. The phrase protection of national minorities has been retained in the title, in spite of the suggestion to use the wording such as the rights of national minorities. I would also like to draw your attention to the draft constitutional law making reference to the following: a) freedoms and rights; b) minority communities, rather than minorities; and c) members of minority communities. Then, rights and protection are conditioned by a community's size, which I deem wrong. Here I have in mind the draft's article under which exercise of certain rights on the part of people belonging to a national minority may be conditioned by the group's size and territorial density. Accordingly, some of my rights can be conditioned since I belong to the group totaling 3,200 people in Serbia. Furthermore, the draft says that violation of the rights of national minorities shall be sanctioned under the Criminal Code. I wonder how the Criminal Code could possibly regulate the matter when we know from experience that offenses are not prosecuted </w:t>
      </w:r>
      <w:r>
        <w:rPr>
          <w:rFonts w:eastAsia="Arial" w:cs="Arial" w:ascii="Arial" w:hAnsi="Arial"/>
          <w:i/>
          <w:iCs/>
          <w:sz w:val="24"/>
          <w:szCs w:val="24"/>
        </w:rPr>
        <w:t>ex officio</w:t>
      </w:r>
      <w:r>
        <w:rPr>
          <w:rFonts w:eastAsia="Arial" w:cs="Arial" w:ascii="Arial" w:hAnsi="Arial"/>
          <w:sz w:val="24"/>
          <w:szCs w:val="24"/>
        </w:rPr>
        <w:t xml:space="preserve">. Some offenses should be prosecuted </w:t>
      </w:r>
      <w:r>
        <w:rPr>
          <w:rFonts w:eastAsia="Arial" w:cs="Arial" w:ascii="Arial" w:hAnsi="Arial"/>
          <w:i/>
          <w:iCs/>
          <w:sz w:val="24"/>
          <w:szCs w:val="24"/>
        </w:rPr>
        <w:t>ex officio.</w:t>
      </w:r>
      <w:r>
        <w:rPr>
          <w:rFonts w:eastAsia="Arial" w:cs="Arial" w:ascii="Arial" w:hAnsi="Arial"/>
          <w:sz w:val="24"/>
          <w:szCs w:val="24"/>
        </w:rPr>
        <w:t xml:space="preserve"> Are we not witnesses that existence of gas chambers is being denied or Hitler glorified? </w:t>
      </w:r>
    </w:p>
    <w:p>
      <w:pPr>
        <w:pStyle w:val="Normal"/>
        <w:ind w:firstLine="720"/>
        <w:jc w:val="both"/>
        <w:rPr>
          <w:rFonts w:ascii="Arial" w:hAnsi="Arial" w:eastAsia="Arial" w:cs="Arial"/>
          <w:sz w:val="24"/>
          <w:szCs w:val="24"/>
        </w:rPr>
      </w:pPr>
      <w:r>
        <w:rPr>
          <w:rFonts w:eastAsia="Arial" w:cs="Arial" w:ascii="Arial" w:hAnsi="Arial"/>
          <w:sz w:val="24"/>
          <w:szCs w:val="24"/>
        </w:rPr>
        <w:t xml:space="preserve">According to the draft, councils of national minorities shall be primarily elected on the grounds of special electoral rolls for members of national minorities, while at the same time any obligatory declaration of one's nationality is prohibited under the law. That's a contradiction. Article 31 should state that a minority community - and that's the term I advocate - should be represented by its organizations. For instance, the organization I come from is sufficiently representative to stand for a community in the case a national council cannot be formed or is non-existent. I also warn here about the explanation given in conclusion that says that enforcement of this law implies not financial resources. As far as I can see, the draft stipulates extensive rights. The state is, therefore, bound to take upon itself specific obligations. I doubt the state's capability to carry out such duties under present economic situation. And yet, the draft states there is no need for financial resourc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itja Zagar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lovenian Model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ll try to answer Mr. Birgermajer's question about the way the minority problematic is regulated in Slovenia. I believe it's worthwhile emphasizing that Slovenia has incorporated the issue in its Constitution. The Article 61 of the Constitution that deals with citizenship guarantees free expression of identity and affiliation. In other words, any individual has the right to freely express his or her ethnic identity. Another article of the Constitution stipulates the protection of both individual and collective rights of Italian and Hungarian minorities in Slovenia. This is a rather lengthy article and explaining it in detail would be time-consuming. This article includes cultural and economic rights, as well as the right to cooperation with countrymen in parent countries. These are all-inclusive rights and not conditioned by a minority's size. Then, there is Article 65 providing guarantees to the Romany community in Slovenia, the rights of which are stipulated by other acts. For minority problematic in Slovenia is not encompassed by a single law. There is a law on minority self-government organizations, referring to Italian and Hungarian organizations that may be assigned some public authority as well. Slovenia has 100-odd laws, some chapters of which deal with minority rights. The Constitution itself makes reference to just three minority communities. However, the Ministry of Culture has a special program for traditional and other minorities, including funds for their associations. The Ministry's program covers the Jewish Community, the Association of Germans and other associations such as Serb, Croat, Albanian and Macedonian. There is also an Arab association in Slovenia, which is partially financed from the budget.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Goran Basic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Opposing Stands Hard To Reconcil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am not exactly happy with having to play the role of the expert team's advocate. As I've already said, any criticism is most welcome, though I would appreciate should it be focused on specific issues. Well, the term "minority community" has been by-passed, as it is contrary to international standards and norms relevant to this problematic. And yet, the Article 2 makes reference to minority communities. The key point here is that this law equally treats all groups that make a min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Now, the article under which special registers of people from minority groups are prohibited if contrary to their will is not a contradiction in the case a national minority adopts the first of the three options for the election of minority councils. This option provides making of minority voting lists. Naturally, some minorities may oppose such solution. The second option regulates election through electorate system, while the third offers gathering of signatures. </w:t>
      </w:r>
    </w:p>
    <w:p>
      <w:pPr>
        <w:pStyle w:val="Normal"/>
        <w:ind w:firstLine="720"/>
        <w:jc w:val="both"/>
        <w:rPr>
          <w:rFonts w:ascii="Arial" w:hAnsi="Arial" w:eastAsia="Arial" w:cs="Arial"/>
          <w:sz w:val="24"/>
          <w:szCs w:val="24"/>
        </w:rPr>
      </w:pPr>
      <w:r>
        <w:rPr>
          <w:rFonts w:eastAsia="Arial" w:cs="Arial" w:ascii="Arial" w:hAnsi="Arial"/>
          <w:sz w:val="24"/>
          <w:szCs w:val="24"/>
        </w:rPr>
        <w:t>Mr. Todorov has posed a number of interesting questions. Some are easy to answer, as, I am afraid, he has not studied the issues thoroughly. However, others deserve both our attention and further discussion, and can probably be improved through appropriate solutions. Since I cannot tell whether the Ministry has received his critical remarks, I would kindly ask Mr. Todorov to convey his views in writing. Regardless of at how many meetings this draft has been discussed, there should further ones aimed at betterment of this draft.</w:t>
      </w:r>
    </w:p>
    <w:p>
      <w:pPr>
        <w:pStyle w:val="Normal"/>
        <w:ind w:firstLine="720"/>
        <w:jc w:val="both"/>
        <w:rPr>
          <w:rFonts w:ascii="Arial" w:hAnsi="Arial" w:eastAsia="Arial" w:cs="Arial"/>
          <w:sz w:val="24"/>
          <w:szCs w:val="24"/>
        </w:rPr>
      </w:pPr>
      <w:r>
        <w:rPr>
          <w:rFonts w:eastAsia="Arial" w:cs="Arial" w:ascii="Arial" w:hAnsi="Arial"/>
          <w:sz w:val="24"/>
          <w:szCs w:val="24"/>
        </w:rPr>
        <w:t xml:space="preserve">Some stands mutually collide. Representatives of some minorities take that the law should be passed in the shortest possible while so that its enforcement would not be unnecessarily delayed. Others, however, believe things should not be hurried up and the law should be improved step by step. It's hard to find a midpoint here. In my view, we should agree on a text and submit it to the legislature as soon as possible, given that the situation over here imperatively calls for protection and prompt codification of minority rights. And this is not about giving minority anything. No. This is about codifying the rights minorities are entitled to as parts of this society, the rights they can invoke in case of violation. The state is gradually becoming aware of that. Many of you are probably unaware that we have adopted the mechanism of the Committee to protect all forms of discrimination. Namely, when all instruments to protect minority rights are exhausted in a case of violation, you can turn to this Committee. Your plea then obliges the United Nations to exert pressure on state institutions. This particularly refers to the group of Bosniak citizens whose rights have not only been breached, but some of whom have been even murdered.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efko Alomero</w:t>
      </w:r>
      <w:r>
        <w:rPr>
          <w:rFonts w:eastAsia="Arial" w:cs="Arial" w:ascii="Arial" w:hAnsi="Arial"/>
          <w:sz w:val="24"/>
          <w:szCs w:val="24"/>
          <w:lang w:val="sl-SI"/>
        </w:rPr>
        <w:t>vic</w:t>
      </w: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Things That Are Public Knowledge</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My discussion has been referred to twice. Mr. Halimi criticizes me for minimizing repression and violence against Albanians, while Mr. Ilijevski actually reprimands me from an official standpoint, that is, that of the Macedonian state. It's only natural that I would never wish to minimize forms of violence that are well known to the international community. My organization has been concerned with problems of Albanians in Kosovo and things I've said are public knowledge. I said that ever since the war broke out, i.e. ever since the former Yugoslavia dissoluted, not a single Albanian had been abducted in Kosovo and South Serbia, and that not a single village had been attacked before the conflict broke out in 1998.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Dr. Tama</w:t>
      </w:r>
      <w:r>
        <w:rPr>
          <w:rFonts w:eastAsia="Arial" w:cs="Arial" w:ascii="Arial" w:hAnsi="Arial"/>
          <w:sz w:val="24"/>
          <w:szCs w:val="24"/>
          <w:lang w:val="sl-SI"/>
        </w:rPr>
        <w:t>s</w:t>
      </w:r>
      <w:r>
        <w:rPr>
          <w:rFonts w:eastAsia="Arial" w:cs="Arial" w:ascii="Arial" w:hAnsi="Arial"/>
          <w:sz w:val="24"/>
          <w:szCs w:val="24"/>
        </w:rPr>
        <w:t xml:space="preserve"> Korhec</w:t>
      </w:r>
    </w:p>
    <w:p>
      <w:pPr>
        <w:pStyle w:val="Normal"/>
        <w:ind w:firstLine="720"/>
        <w:jc w:val="both"/>
        <w:rPr>
          <w:rFonts w:ascii="Arial" w:hAnsi="Arial" w:eastAsia="Arial" w:cs="Arial"/>
          <w:sz w:val="24"/>
          <w:szCs w:val="24"/>
        </w:rPr>
      </w:pPr>
      <w:r>
        <w:rPr>
          <w:rFonts w:eastAsia="Arial" w:cs="Arial" w:ascii="Arial" w:hAnsi="Arial"/>
          <w:sz w:val="24"/>
          <w:szCs w:val="24"/>
        </w:rPr>
        <w:t xml:space="preserve">(National and Ethnic) Minorities - Subject to the Law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To begin with, I wish to welcome this conference on behalf of my Secretariat. I would be most glad should this introductory paper of mine at least slightly contribute to better understanding of the minority problematic, transition and protection of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Just a few states in the world are considered ethnically homogenous. In reality, even these states are not homogeneous, but being so few members of minority groups cannot influence functioning and organization of their respective societies. Naturally, ethnically heterogeneous states hugely differ one from another in their size, characteristics, histories and density of their minority populations. Seven million French Canadians figure as a minority community in Canada, the same as Serbs stand for a minority community in Hungary, though they total to under 5 thousand people. However, regardless of such considerable difference in size - which, logically, politically and legally influences solutions to the minority issue - Serbs in Hungary and Francophones in Canada have much in common. Both national communities need legal protection to be able to safeguard their special traits. But what kind of protection do I refer to? Are national minorities, i.e. people from national minorities, especially subject to the law or entitled to the same rights as a majority community, i.e. people from a majority n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In the first part of my paper I'll try to explain why I take that national minorities or people from a minority should be subject of the law in a special way. In the second part I'll try to throw light on whether it is a minority community or an individual coming from it that should be treated as specially subject to the law. Actually, I'll tackle the issue of collective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Why Should Minorities Be Specially Subject to the Law? </w:t>
      </w:r>
    </w:p>
    <w:p>
      <w:pPr>
        <w:pStyle w:val="Normal"/>
        <w:ind w:firstLine="720"/>
        <w:jc w:val="both"/>
        <w:rPr>
          <w:rFonts w:ascii="Arial" w:hAnsi="Arial" w:eastAsia="Arial" w:cs="Arial"/>
          <w:sz w:val="24"/>
          <w:szCs w:val="24"/>
        </w:rPr>
      </w:pPr>
      <w:r>
        <w:rPr>
          <w:rFonts w:eastAsia="Arial" w:cs="Arial" w:ascii="Arial" w:hAnsi="Arial"/>
          <w:sz w:val="24"/>
          <w:szCs w:val="24"/>
        </w:rPr>
        <w:t xml:space="preserve">To answer the above question one should first define minorities. There are scores of minorities, ranging from over six feet tall, blue-eyed men to highly educated people or supporters of minor political parties. All of them are minorities in a society. However, in this particular case we refer to specific minorities we mostly label as national or ethnic minorities. And we usually define them as a group of citizens with no dominant standing that differ from others in language, culture, religion or ethnicity, and share the wish to have its specificity protected and maintained. Some theoreticians and politicians take that so defined national minorities are not and should not be special subjects of protection and legislation, since investing all with equal civil and human rights and freedoms makes them equal to others. Such approach is mostly notable in France's constitutional tradition whereby guaranteed equality of citizens prevents granting of particular rights to particular groups of citizens. Equal rights for all and equal treatment of all secure equality of all citizens, regardless of race, sex, mother tongue, culture and religion - for, France denies not that there are differences as such. </w:t>
      </w:r>
    </w:p>
    <w:p>
      <w:pPr>
        <w:pStyle w:val="Normal"/>
        <w:ind w:firstLine="720"/>
        <w:jc w:val="both"/>
        <w:rPr>
          <w:rFonts w:ascii="Arial" w:hAnsi="Arial" w:eastAsia="Arial" w:cs="Arial"/>
          <w:sz w:val="24"/>
          <w:szCs w:val="24"/>
        </w:rPr>
      </w:pPr>
      <w:r>
        <w:rPr>
          <w:rFonts w:eastAsia="Arial" w:cs="Arial" w:ascii="Arial" w:hAnsi="Arial"/>
          <w:sz w:val="24"/>
          <w:szCs w:val="24"/>
        </w:rPr>
        <w:t xml:space="preserve">However, the so-called French approach to the minority problematic is less and less present in legal and political theory and practice, international organizations and international conventions included. There is an ever-growing awareness that true equality of national minorities implies that minorities are invested with special rights as well, in some strata at least. I'll try to support the said with some examples. </w:t>
      </w:r>
    </w:p>
    <w:p>
      <w:pPr>
        <w:pStyle w:val="Normal"/>
        <w:ind w:firstLine="720"/>
        <w:jc w:val="both"/>
        <w:rPr>
          <w:rFonts w:ascii="Arial" w:hAnsi="Arial" w:eastAsia="Arial" w:cs="Arial"/>
          <w:sz w:val="24"/>
          <w:szCs w:val="24"/>
        </w:rPr>
      </w:pPr>
      <w:r>
        <w:rPr>
          <w:rFonts w:eastAsia="Arial" w:cs="Arial" w:ascii="Arial" w:hAnsi="Arial"/>
          <w:sz w:val="24"/>
          <w:szCs w:val="24"/>
        </w:rPr>
        <w:t xml:space="preserve">Minorities are not special subjects of legislation in areas such as healthcare, labor market, environmental protection, protection of privacy, personal safety, trade, pension plans and social insurance, defense, etc. Equal treatment of all citizens in accordance with the French principle of "egalité" does not jeopardize identity and equality of either a minority or the majority. In these and many other areas a minority and the majority share the same interests, regardless of their ethnicities. And while regulating these spheres, the state needs not be concerned with special minority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However, when applied to areas such as public education and information, and the use of language and alphabet in administration, the principle of "equal treatment and equal rights" is a major threat to a minority's equality. When a state introduces a language spoken by the majority in a school system encompassing all, regardless of ethnicity, then it strongly jeopardizes the equality of a minority. Such practice makes it possible for some citizens to acquire knowledge in their mother tongue - the one their parents taught them - and to strengthen their national and cultural identity, and enables others to have access to education in a language foreign to them. However, it prevents or hinders the latter to safeguard a key element or their identity. Therefore, formal equality and equal treatment lead in some cases to pronounced patronization on the part of an ethnic majority and discrimination of an ethnic minority. In areas that are closely related to specificities of minorities, minorities should be invested with special rights and different treatment in order to enjoy full equality. One cannot speak about equality for all unless there are such special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Views according to which a state is not obliged to invest minorities with special rights are often based on the state's equal attitude towards religious and national minorities. This is mostly the standpoint of the American theory, saying that a state should be ethnically neutral in the same way it is religiously neutral. In an ethnically neutral state, banned discrimination and protected privacy secure full equality of citizens, regardless of whether they come from a national majority or a minority. This approach, however, has a major shortcoming - actually, not a single state worldwide is ethnically neutral and, as Kimlika noted it, a state can more or less separate itself from church and religion, but in no way from ethnicity. Every state, even the least sovereign one, has its jurisdiction and makes decisions affecting strata that are not ethnically neutral. Every state must decide its official language and a decision as such can be ethnically neutral only if the language opted for is neither spoken by a majority or a minority ethnic community, but is, for instance, Esperanto or Latin. Since not a single modern state has chosen Esperanto or Latin for its official language, any decision it makes is bound to be ethnically delicate. States usually opt for languages spoken by ethnic majorities (which is a pragmatic solution) and such decisions inevitably affect the sphere of ethnicity as they favor ethnic majorities. Unless we do not invest a minority with special rights, then we simply prevent it from being equal with the majority. Apart from an official language, every state makes major decisions in the domains of education, school curricula, broadcast media, official holidays and state symbols - and each domain is ethnically delicate, rather than ethnically neutral. Therefore, having to make such decisions, any state deprives itself of national and ethnic neutrality. Besides, there is always a threat that a decision-making body, democratically elected and controlled by ethnic majority, makes decisions that ignore interests of ethnic minorities. Therefore, constitutions are those that should invest minorities with special rights that would guarantee them full equality whenever states make decisions about ethnically delicate matters. Unless a minority is specially subject to the law, there can be no equality of all citizens in multiethnic states.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following section of my study deals with individual and collective rights of minorities. In other words, it tackles the issue of whether it is a minority community or an individual coming from it that should be treated as specially subject to the law.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Collective or Individual Right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s I've already said, to be fully equal with others, minorities should be invested with additional rights besides those prescribed for all. However, this still does not answer the question whether it is about collective or individual rights bestowed upon members of minority communities. International conventions and other optional documents provide a clear-cut answer. All of them set down and guarantee rights to individual members of national minorities - therefore, it is an individual coming from an ethnic minority that is subject of these rights. And yet, there is a collective aspect in most of these documents. As stipulated by the Framework Convention on Protection of National Minorities of the Council of Europe, the rights that individuals are entitled to are also shared with the community encompassing other members of a national minority. And this is the key point of the issue. Namely, most rights conferred to individual members of a national minority cannot be exercised individually, i.e. such rights make no sense unless exercised in a group. The right to mother tongue makes no sense unless there are other people speaking the same language; the right to education cannot be put into practice for an isolated individual, the same as a newspaper cannot be print just for one individual member of a national minority. </w:t>
      </w:r>
    </w:p>
    <w:p>
      <w:pPr>
        <w:pStyle w:val="Normal"/>
        <w:ind w:firstLine="720"/>
        <w:jc w:val="both"/>
        <w:rPr/>
      </w:pPr>
      <w:r>
        <w:rPr>
          <w:rFonts w:eastAsia="Arial" w:cs="Arial" w:ascii="Arial" w:hAnsi="Arial"/>
          <w:sz w:val="24"/>
          <w:szCs w:val="24"/>
        </w:rPr>
        <w:t xml:space="preserve">It is imperative here to discern two issues - the character of minority rights and their titulary. In most cases it is an individual member of a national minority that is both titulary and subject of minority rights. An individual student, member of a minority, or his or her parents are entitled to ask for schooling in the student's mother tongue. An individual member of a minority, a party in a lawsuit, is entitled to use his or her mother tongue over court proceedings. If a school or a judge fails to secure exercise of this right, the titulary, i.e. the individual person is entitled to legal protection. This person can file a complaint with an administrative court because the school has, for instance, refused to form a class in his/her mother tongue, or the person can appeal to a higher court because a lower court has ruled down the use of his/her mother tongue in its proceedings. Of course, in the case of violation of any right the titulary of which is an individual member of a national minority, it is possible to set down a kind of </w:t>
      </w:r>
      <w:r>
        <w:rPr>
          <w:rFonts w:eastAsia="Arial" w:cs="Arial" w:ascii="Arial" w:hAnsi="Arial"/>
          <w:i/>
          <w:iCs/>
          <w:sz w:val="24"/>
          <w:szCs w:val="24"/>
        </w:rPr>
        <w:t>actio popularis</w:t>
      </w:r>
      <w:r>
        <w:rPr>
          <w:rFonts w:eastAsia="Arial" w:cs="Arial" w:ascii="Arial" w:hAnsi="Arial"/>
          <w:sz w:val="24"/>
          <w:szCs w:val="24"/>
        </w:rPr>
        <w:t xml:space="preserve"> - the right to file a complaint with a minority organization. However, this solution cannot alter the fact that an individual is a titleholder.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issue of titulary is unclear when it comes to some other minority rights such as the right to inscribe toponyms in a minority language. I tend to accept the view that the titular in this case is the entire minority community, rather than an individual member. </w:t>
      </w:r>
    </w:p>
    <w:p>
      <w:pPr>
        <w:pStyle w:val="Normal"/>
        <w:ind w:firstLine="720"/>
        <w:jc w:val="both"/>
        <w:rPr>
          <w:rFonts w:ascii="Arial" w:hAnsi="Arial" w:eastAsia="Arial" w:cs="Arial"/>
          <w:sz w:val="24"/>
          <w:szCs w:val="24"/>
        </w:rPr>
      </w:pPr>
      <w:r>
        <w:rPr>
          <w:rFonts w:eastAsia="Arial" w:cs="Arial" w:ascii="Arial" w:hAnsi="Arial"/>
          <w:sz w:val="24"/>
          <w:szCs w:val="24"/>
        </w:rPr>
        <w:t xml:space="preserve">Unlike in the case of the titulary of minority rights, these rights are always collective by their nature. Even individual minority rights are needed because an individual makes part of a particular group defined by properties it has in common such as language and the common wish to safeguard this specific trait. Without a group and properties its members have in common, minority rights are ungrounded and senseless. While the right to life or the right to free movement are unrelated to any group or one's belonging to a group, minority rights derive from the very existence of a group, a collectivity, and, seen from that angle, they are always collective. And they are collective in yet another sense - even when just individual, they always protect a group as well, they are protective to existence and survival of a group made up of individuals. This is recognized in the Framework Convention the very title of which indicates to the collective character of these rights. Actually, we have the Framework Convention on the Protection of National Minorities, rather than "on the rights of members of national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A summary of this issue leads to conclusion that minority rights are collective rights - they protect both an individual member and a group as a whole, while a subject of these rights is usually an individual, a member of the group.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Dr. Ivana Hiber Simovi</w:t>
      </w:r>
      <w:r>
        <w:rPr>
          <w:rFonts w:eastAsia="Arial" w:cs="Arial" w:ascii="Arial" w:hAnsi="Arial"/>
          <w:sz w:val="24"/>
          <w:szCs w:val="24"/>
          <w:lang w:val="sl-SI"/>
        </w:rPr>
        <w:t>c</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Cultural Rights of Minor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i/>
          <w:i/>
          <w:iCs/>
          <w:sz w:val="24"/>
          <w:szCs w:val="24"/>
        </w:rPr>
      </w:pPr>
      <w:r>
        <w:rPr>
          <w:rFonts w:eastAsia="Arial" w:cs="Arial" w:ascii="Arial" w:hAnsi="Arial"/>
          <w:i/>
          <w:iCs/>
          <w:sz w:val="24"/>
          <w:szCs w:val="24"/>
        </w:rPr>
        <w:t>“</w:t>
      </w:r>
      <w:r>
        <w:rPr>
          <w:rFonts w:eastAsia="Arial" w:cs="Arial" w:ascii="Arial" w:hAnsi="Arial"/>
          <w:i/>
          <w:iCs/>
          <w:sz w:val="24"/>
          <w:szCs w:val="24"/>
        </w:rPr>
        <w:t xml:space="preserve">Our civilization will be judged by the treatment it gives to minorities." </w:t>
      </w:r>
    </w:p>
    <w:p>
      <w:pPr>
        <w:pStyle w:val="Normal"/>
        <w:ind w:firstLine="720"/>
        <w:jc w:val="both"/>
        <w:rPr>
          <w:rFonts w:ascii="Arial" w:hAnsi="Arial" w:eastAsia="Arial" w:cs="Arial"/>
          <w:i/>
          <w:i/>
          <w:iCs/>
          <w:sz w:val="24"/>
          <w:szCs w:val="24"/>
        </w:rPr>
      </w:pPr>
      <w:r>
        <w:rPr>
          <w:rFonts w:eastAsia="Arial" w:cs="Arial" w:ascii="Arial" w:hAnsi="Arial"/>
          <w:i/>
          <w:iCs/>
          <w:sz w:val="24"/>
          <w:szCs w:val="24"/>
        </w:rPr>
        <w:t xml:space="preserve">Gandhi </w:t>
      </w:r>
    </w:p>
    <w:p>
      <w:pPr>
        <w:pStyle w:val="Normal"/>
        <w:ind w:firstLine="720"/>
        <w:jc w:val="both"/>
        <w:rPr>
          <w:rFonts w:ascii="Arial" w:hAnsi="Arial" w:eastAsia="Arial" w:cs="Arial"/>
          <w:i/>
          <w:i/>
          <w:iCs/>
          <w:sz w:val="24"/>
          <w:szCs w:val="24"/>
        </w:rPr>
      </w:pPr>
      <w:r>
        <w:rPr>
          <w:rFonts w:eastAsia="Arial" w:cs="Arial" w:ascii="Arial" w:hAnsi="Arial"/>
          <w:i/>
          <w:iCs/>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n today's world "identity" is a popular term modified with many attributes (political identity, national identity, etc.). However, in an attempt to create a model of tolerant expression of individual and collective rights - a major lever to achieve goals of a modern democracy - cultural identity determines the only mean to affirm multiculturalism. Actualization of latent problems in multicultural and multiethnic Europe calls for redefining all elements implied in the notion of human rights from the angle of affirmation of cultural rights. </w:t>
      </w:r>
    </w:p>
    <w:p>
      <w:pPr>
        <w:pStyle w:val="Normal"/>
        <w:ind w:firstLine="720"/>
        <w:jc w:val="both"/>
        <w:rPr/>
      </w:pPr>
      <w:r>
        <w:rPr>
          <w:rFonts w:eastAsia="Arial" w:cs="Arial" w:ascii="Arial" w:hAnsi="Arial"/>
          <w:sz w:val="24"/>
          <w:szCs w:val="24"/>
        </w:rPr>
        <w:t>The Council of Europe's policy in the last decade of the 20</w:t>
      </w:r>
      <w:r>
        <w:rPr>
          <w:rFonts w:eastAsia="Arial" w:cs="Arial" w:ascii="Arial" w:hAnsi="Arial"/>
          <w:sz w:val="24"/>
          <w:szCs w:val="24"/>
          <w:vertAlign w:val="superscript"/>
        </w:rPr>
        <w:t>th</w:t>
      </w:r>
      <w:r>
        <w:rPr>
          <w:rFonts w:eastAsia="Arial" w:cs="Arial" w:ascii="Arial" w:hAnsi="Arial"/>
          <w:sz w:val="24"/>
          <w:szCs w:val="24"/>
        </w:rPr>
        <w:t xml:space="preserve"> century gives priority to cultural rights. For, protection of extra-judicial categories - such as culture in this particular case - in conflicting situations must "unfortunately" obtain a legal form. And this implies coping with the hard task of (re)defining and positioning culture and cultural rights as inseparable from the general notion of human rights, as well as that of subjects of human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Definition of the so-called general notion of human rights is still disputable, though considerable literature has been dealing with this topic. There are several reasons for it, and most evident among them are the following: the term itself is relatively new, in use since establishment of the United Nations; the short history of human rights shows a tendency of rapid growth in their number, so that the new millenium is faced with the problem of classifying them (the so-called catalogue of human rights); and relatively questionable issue of hierarchy of and mechanisms for the protection of these rights (including the problem of internationaliz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State policies in assessing significance of human rights have notably changed. While the entire complex of human rights protection was once treated as a matter of internal jurisdiction, today's generally accepted approach implies that any state in process of setting up its legal system should not turn a blind eye to principles of universal (set down in international documents) respect of human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Development of international protection of human rights gradually formed the so-called catalogue of human rights. According to usual classification, there are three generations of human rights. The first includes civil and political rights, the second - economic, social and cultural rights, while the third encompasses solidarity rights - the right to peace and ecological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Civil and political rights are interpreted in a positive light as "the right to" and consequently ask for a state's assistance in terms of guaranteeing individual rights and freedoms. On the other hand, what apart from underlying assistance characterizes the second generation, determined in a negative light as a "freedom from”, is a state's intervention that is asked for in order to secure exercise of these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Second generation rights (social, economic, cultural, educational and the like) are collective. This means that they are not vested in an individual person, but in specific, smaller or bigger collectivities (composed in line with various criteria). </w:t>
      </w:r>
    </w:p>
    <w:p>
      <w:pPr>
        <w:pStyle w:val="Normal"/>
        <w:ind w:firstLine="720"/>
        <w:jc w:val="both"/>
        <w:rPr>
          <w:rFonts w:ascii="Arial" w:hAnsi="Arial" w:eastAsia="Arial" w:cs="Arial"/>
          <w:sz w:val="24"/>
          <w:szCs w:val="24"/>
        </w:rPr>
      </w:pPr>
      <w:r>
        <w:rPr>
          <w:rFonts w:eastAsia="Arial" w:cs="Arial" w:ascii="Arial" w:hAnsi="Arial"/>
          <w:sz w:val="24"/>
          <w:szCs w:val="24"/>
        </w:rPr>
        <w:t>However, opting for collectivity - the network of which is anyway hard to identify with precision - as the titulary of rights may lead to the interpretation whereby the problem of cultural rights boils down to nothing but to the so-called minority rights and implies, above all, the rights of national minorities. Such interpretation restricts the notion of human rights and turns them into an exclusively political term. However, one could hyphotecize that the second generation, seen as a "mid-generation”, assumes in a state an anti-conflict character.</w:t>
      </w:r>
    </w:p>
    <w:p>
      <w:pPr>
        <w:pStyle w:val="Normal"/>
        <w:ind w:firstLine="720"/>
        <w:jc w:val="both"/>
        <w:rPr>
          <w:rFonts w:ascii="Arial" w:hAnsi="Arial" w:eastAsia="Arial" w:cs="Arial"/>
          <w:sz w:val="24"/>
          <w:szCs w:val="24"/>
        </w:rPr>
      </w:pPr>
      <w:r>
        <w:rPr>
          <w:rFonts w:eastAsia="Arial" w:cs="Arial" w:ascii="Arial" w:hAnsi="Arial"/>
          <w:sz w:val="24"/>
          <w:szCs w:val="24"/>
        </w:rPr>
        <w:t xml:space="preserve">The second-generation rights are focused at protecting those that are weaker than others. It is action, particularly legislative action taken by a state that figures as a prerequisite to realization of these rights. Apart from stipulating instruments for their protection, the law sets down the relevant procedure and the content of each individual right, as well as to whom this right is conferred. Seen from a less abstract angle, this means that implementation of these rights is in a way restored to domestic jurisdictions. Namely, a law in itself (that presumingly respects international standards) does not guarantee enforcement, but calls for control over its application. This means that a state should create a legal climate that guarantees implementation of these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Viewed from this angle, what is characteristic for cultural rights is that, once adjusted to international standards, they are usually restored to domestic jurisdictions. Such conclusion derives from the fact that international standards shall define the second-generation rights as the rights that are "gradually realized”, meaning that states take upon themselves only to "exert efforts" to gradually secure them. </w:t>
      </w:r>
    </w:p>
    <w:p>
      <w:pPr>
        <w:pStyle w:val="Normal"/>
        <w:ind w:firstLine="720"/>
        <w:jc w:val="both"/>
        <w:rPr>
          <w:rFonts w:ascii="Arial" w:hAnsi="Arial" w:eastAsia="Arial" w:cs="Arial"/>
          <w:sz w:val="24"/>
          <w:szCs w:val="24"/>
        </w:rPr>
      </w:pPr>
      <w:r>
        <w:rPr>
          <w:rFonts w:eastAsia="Arial" w:cs="Arial" w:ascii="Arial" w:hAnsi="Arial"/>
          <w:sz w:val="24"/>
          <w:szCs w:val="24"/>
        </w:rPr>
        <w:t xml:space="preserve">For example, the Framework Convention on the Protection of National Minorities is brimming with so-called escape clauses such as "at member-parties' request”, "wherever appropriate”, "whenever truly necessary”, "member-parties shall attempt, within their respective legislations”, etc.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problem of implementation of cultural rights is, therefore, netted in the system of simultaneous internationalization and individual states' willingness to have them implemented, wherein the latter are under ever-growing international pressure to correctly fulfill their obligations. Namely, a state is both liable to protect these rights and warrant their protection. There should be a clear distinction between the two functions, though it is obviously hard to "prevent" establishment of an appropriate or inappropriate legislation from being left at any state's discre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Culture can be determined in many ways and from many angles - economic, social, psychological, artistic, philosophical, etc. Hardly any sociology textbook deals not with the notion of culture. American sociologists Kroeber and Kluckhohni have classified as many as 257 definitions of culture, which in itself indicates to inopporutuness of an attempt to coin even a "working" definition of the notion. And yet, one has to pinpoint some basics to be used as a functional starting point - functional in the sense of getting focused on the notion's elements that outline the rights taken as directly cultural. This primarily implies elements that can serve as referential points while constituting a particular right. Article 1 of UNESCO Draft Declaration on Cultural Rights is actually an attempt to make such new definition. According to this article, culture comprises values, convictions, languages, sciences and arts, traditions, institutions and the manner of life in which an individual or a group expresses itself, attains its goals and makes progress. This definition is composed of several elementary determiners: object (values, manner of life, etc.), subject (individual, group, etc.) goals and effects (attainment, progress, etc.). </w:t>
      </w:r>
    </w:p>
    <w:p>
      <w:pPr>
        <w:pStyle w:val="Normal"/>
        <w:ind w:firstLine="720"/>
        <w:jc w:val="both"/>
        <w:rPr>
          <w:rFonts w:ascii="Arial" w:hAnsi="Arial" w:eastAsia="Arial" w:cs="Arial"/>
          <w:sz w:val="24"/>
          <w:szCs w:val="24"/>
        </w:rPr>
      </w:pPr>
      <w:r>
        <w:rPr>
          <w:rFonts w:eastAsia="Arial" w:cs="Arial" w:ascii="Arial" w:hAnsi="Arial"/>
          <w:sz w:val="24"/>
          <w:szCs w:val="24"/>
        </w:rPr>
        <w:t>In modern terminology, culture is seen just as the so-called immaterial culture, i.e. immaterial goods and values (state and the law, norms of behavior, means of communication, religion, knowledge, education, science, philosophy, arts, ideology, customs, etc.) that are strongly dependent on their own cumulative past and imply not just cultural forms, but processes as well. That is why it is necessary to functionally supplement the basic definition. Ever since 1970s (Declaration d'Arc-et-Senans) this definition, apart from education, implies mass media and, specially, the so-called cultural industry (ranging from newspapers to fashion and the so-called culture of living), aimed at providing everyone with free choice against the background of freedom and respect of human rights (Declaration on Cultural Objectives, Berlin, 1984).</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irect, Indirect and Preceding Cultural Right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irect cultural rights (or the rights to culture) denote every person's right to have access to an accumulated cultural heritage. These rights can be identified as human rights (exercised either by an individual person or a group) to expression of one's own culture, based either on individual cultural interest or a sense of belonging to a particular group that cherishes the same or similar cultural values. </w:t>
      </w:r>
    </w:p>
    <w:p>
      <w:pPr>
        <w:pStyle w:val="Normal"/>
        <w:ind w:firstLine="720"/>
        <w:jc w:val="both"/>
        <w:rPr>
          <w:rFonts w:ascii="Arial" w:hAnsi="Arial" w:eastAsia="Arial" w:cs="Arial"/>
          <w:sz w:val="24"/>
          <w:szCs w:val="24"/>
        </w:rPr>
      </w:pPr>
      <w:r>
        <w:rPr>
          <w:rFonts w:eastAsia="Arial" w:cs="Arial" w:ascii="Arial" w:hAnsi="Arial"/>
          <w:sz w:val="24"/>
          <w:szCs w:val="24"/>
        </w:rPr>
        <w:t xml:space="preserve">Generally speaking, these rights can be classified as the right to partake in cultural life, the right to have access to culture, the right to choose one or more cultures, the right to express the chosen culture, the right to promote culture, the right to international cultural cooperation, the right to information, the right to creativity and artistic expression, the right to intellectual property, etc. </w:t>
      </w:r>
    </w:p>
    <w:p>
      <w:pPr>
        <w:pStyle w:val="Normal"/>
        <w:ind w:firstLine="720"/>
        <w:jc w:val="both"/>
        <w:rPr>
          <w:rFonts w:ascii="Arial" w:hAnsi="Arial" w:eastAsia="Arial" w:cs="Arial"/>
          <w:sz w:val="24"/>
          <w:szCs w:val="24"/>
        </w:rPr>
      </w:pPr>
      <w:r>
        <w:rPr>
          <w:rFonts w:eastAsia="Arial" w:cs="Arial" w:ascii="Arial" w:hAnsi="Arial"/>
          <w:sz w:val="24"/>
          <w:szCs w:val="24"/>
        </w:rPr>
        <w:t xml:space="preserve">Deriving from the right to culture, indirect cultural rights are classified on the grounds of free choice of a value system. These rights are as follows: the right to belong to any culture of one's choice (which implies prohibition of assimilation), the right to belong (or refuse to belong) to any community or identity (identities) of one's choice, the right to be protected from the so-called cultural ethnocide and the right to positive discrimination of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Preceding cultural rights stand for a non-hegemonic group of rights that basically secure existence and exercise of cultural rights. The relevant literature pinpoints the crime of genocide aimed at annihilation of a particular ethnic, national or religious group, the crime that annuls all rights. Besides, classic civil and political rights can also be taken as cultural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Minority rights exercised as the right to one's own culture, besides the general one, the right to minority identity and the right to a group's continuance make up a subgroup of cultural rights.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 xml:space="preserve">A Minority and Minority Commun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Using the notion of cultural identity to define cultural rights - where the former is determined as unity of elements relevant to a person's or a group's self-determination, presentation and distinction - necessitates defining of yet another notion. This refers to the notion of cultural community - of a group of people that share cultural values, that are identified by same cultural references, recognizing a common identity, and are eager to maintain and develop that identity. </w:t>
      </w:r>
    </w:p>
    <w:p>
      <w:pPr>
        <w:pStyle w:val="Normal"/>
        <w:ind w:firstLine="720"/>
        <w:jc w:val="both"/>
        <w:rPr>
          <w:rFonts w:ascii="Arial" w:hAnsi="Arial" w:eastAsia="Arial" w:cs="Arial"/>
          <w:sz w:val="24"/>
          <w:szCs w:val="24"/>
        </w:rPr>
      </w:pPr>
      <w:r>
        <w:rPr>
          <w:rFonts w:eastAsia="Arial" w:cs="Arial" w:ascii="Arial" w:hAnsi="Arial"/>
          <w:sz w:val="24"/>
          <w:szCs w:val="24"/>
        </w:rPr>
        <w:t xml:space="preserve">Focusing on a particular group - a minority community - opens up the sensitive issue of an already defined notion. Namely, many take the term national minority as too narrow and often politically explosive. Therefore, they prefer the term ethnic minority (as an umbrella term for racial, religious and linguistic minorities) or simply - minority. Seen as such, the term can encompass categories such as: historical majority turned into a minority under changed circumstances; a group of, let's say, migrant workers; "nations" and minorities that emerged from communist era; once unrecognized ethnic groups (Romanies); and even persons opting for a larger community to express their cultural identities (escapism from imposed national identity). This is what Professor Korac spoke about this morning - the right to free choice of one's cultural identity. In addition, it's worth mentioning that up to now not a single international legal document has provided a definition to a national minority or a minority that would be acceptable to all. In practice, the issue is being solved pragmatically - by taking existence of minorities for granted, rather than by reaching for legal terms. Literature dealing with the minority issue is based on two premises: minorities are in jeopardy as they refuse to get assimilated; and mechanism of international protection should serve such aspirations and, therefore, insists on incorporation of appropriate standards in states' legislation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Protection of Cultural Rights of Minor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Legal instruments of international protection are created at several levels (the United Nations, the Council of Europe, CSCE/OSCE and bilateral agreements). The first, rather shy attempt to have cultural rights affirmed was made back in 1966 in the Article 27 of the International Covenant on Civil and Political Rights, elaborated later on in the Declaration on the Rights of Persons Belonging to National or Ethnic, Religious or Linguistic Minorities. The Article 29 of the International Covenant actually places minority rights in a negatory context by saying that states shall not deny members of national minorities the right to their own cultural life in community with other members of the group, to express their religion or use their language. These provisions have been criticized in literature for their arbitrary determination of minorities and individualistic approach in particular. However, the Covenant is basically aimed at the protection of minorities.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Declaration provides guarantees to national minorities in a more modern and dynamic way, and emancipates the idea about their right to effective participation in public policy of a country (the right to partake in making referential decisions, the right to association and the right to communication with other minority communities). The Vienna Summit in 1993 particularly boosted the Council of Europe's activities in this sphere. The reason for it was, as the Summit put it, "an alarming growth of aggressive nationalism and ethnocentrism”. The Summit's declaration insists on creation of a minority protection system - a generator of stability in Europe - that would promote the rule of law, but also initiate reconsideration of national legislations and, particularly, enforcement of legal provisions. </w:t>
      </w:r>
    </w:p>
    <w:p>
      <w:pPr>
        <w:pStyle w:val="Normal"/>
        <w:ind w:firstLine="720"/>
        <w:jc w:val="both"/>
        <w:rPr/>
      </w:pPr>
      <w:r>
        <w:rPr>
          <w:rFonts w:eastAsia="Arial" w:cs="Arial" w:ascii="Arial" w:hAnsi="Arial"/>
          <w:sz w:val="24"/>
          <w:szCs w:val="24"/>
        </w:rPr>
        <w:t xml:space="preserve">The Summit's objective was translated into fact in the Framework Convention on National Minorities in effect as of 1998 (the FRY joined in 2001). Apart from usual specification of types of rights and protection, the Framework Convention places special emphasis on the following obligations of member-parties: creation of conditions propitious to attainment of general equality; guarantees for cultural identities of minorities (which, </w:t>
      </w:r>
      <w:r>
        <w:rPr>
          <w:rFonts w:eastAsia="Arial" w:cs="Arial" w:ascii="Arial" w:hAnsi="Arial"/>
          <w:i/>
          <w:iCs/>
          <w:sz w:val="24"/>
          <w:szCs w:val="24"/>
        </w:rPr>
        <w:t>mutatis mutandis</w:t>
      </w:r>
      <w:r>
        <w:rPr>
          <w:rFonts w:eastAsia="Arial" w:cs="Arial" w:ascii="Arial" w:hAnsi="Arial"/>
          <w:sz w:val="24"/>
          <w:szCs w:val="24"/>
        </w:rPr>
        <w:t xml:space="preserve">, obliges minorities to be loyal to domiciliary countries) pinpointing international cooperation; and cultural rights of minorities seen as collective rights, including respect for the principle that each member of a minority is entitled to freely choose whether or not to be treated as a member of this minority. The Convention's Article 13 is especially significant as it encourages the right of minorities to set up and manage their proper educational institutions without obliging governments to finance them. </w:t>
      </w:r>
    </w:p>
    <w:p>
      <w:pPr>
        <w:pStyle w:val="Normal"/>
        <w:ind w:firstLine="720"/>
        <w:jc w:val="both"/>
        <w:rPr/>
      </w:pPr>
      <w:r>
        <w:rPr>
          <w:rFonts w:eastAsia="Arial" w:cs="Arial" w:ascii="Arial" w:hAnsi="Arial"/>
          <w:sz w:val="24"/>
          <w:szCs w:val="24"/>
        </w:rPr>
        <w:t>Speaking about documents adopted by the Council of Europe, it is worthwhile to note the Recommendation 1201 of the European Parliament incorporating a proposal for the Additional</w:t>
      </w:r>
      <w:r>
        <w:rPr>
          <w:rFonts w:eastAsia="Arial" w:cs="Arial" w:ascii="Arial" w:hAnsi="Arial"/>
          <w:sz w:val="24"/>
          <w:szCs w:val="24"/>
          <w:u w:val="single"/>
        </w:rPr>
        <w:t xml:space="preserve"> </w:t>
      </w:r>
      <w:r>
        <w:rPr>
          <w:rFonts w:eastAsia="Arial" w:cs="Arial" w:ascii="Arial" w:hAnsi="Arial"/>
          <w:sz w:val="24"/>
          <w:szCs w:val="24"/>
        </w:rPr>
        <w:t xml:space="preserve">Protocol to the European Convention on Human Rights. Namely, Article 11 of the Recommendation provides a fundamental lever to exercise of cultural rights: "In areas where they make the majority, persons that belong to a national minority have the right to dispose of appropriate local or autonomous governments or have the right to a special status”. A solution as such proved to be most delicate due to states' fear that it might encourage secessionist aspirations. </w:t>
      </w:r>
    </w:p>
    <w:p>
      <w:pPr>
        <w:pStyle w:val="Normal"/>
        <w:ind w:firstLine="720"/>
        <w:jc w:val="both"/>
        <w:rPr>
          <w:rFonts w:ascii="Arial" w:hAnsi="Arial" w:eastAsia="Arial" w:cs="Arial"/>
          <w:sz w:val="24"/>
          <w:szCs w:val="24"/>
        </w:rPr>
      </w:pPr>
      <w:r>
        <w:rPr>
          <w:rFonts w:eastAsia="Arial" w:cs="Arial" w:ascii="Arial" w:hAnsi="Arial"/>
          <w:sz w:val="24"/>
          <w:szCs w:val="24"/>
        </w:rPr>
        <w:t xml:space="preserve">Traumatic dissolution of the former Yugoslavia acted as an adverse generator in perception of cultural rights. Actually, it "restored" the issue of all minority rights to elementary (even existential) protection, especially in the case of new minorities. This might have easily resulted in abandonment of universal (contemporary) theory of the right to free choice of cultural identity. However, it seems that basic idea behind the theory persisted and that advocacy of legal levers to practically exercise cultural rights added a new dimension to "regeneration" of the minority issu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Elementary Minority Rights - Language and Education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afeguard of languages became an alarming problem worldwide. According to latest studies, two languages simply melt away each month, which means that out of six thousand languages currently used in the world three thousand might become extinct by the end of this century. Cultural assimilation figures as the biggest threat to safeguard of languages. Seen from this angle, significance of linguistic freedom and the right to minority languages is indisputable. Thanks to such perception, the problem has been turned into an irreplaceable element of any definition of the term minority. Emancipation of the right to mother tongue is manifested in the right to communication not only within minority groups, but primarily in public spheres and administr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What makes linguistic rights specific is that they often serve the exercise of another, complementary right of a minority community and its members (the right to education, to free press and other forms of mass communication, to information and, more generally, to keep tradition, to protect cultural specificity, to toponyms and other inscriptions, to free choice of names, etc.). This means that language makes a fundamental instrument in the exercise of minority rights. Such general attitude was upheld in international documents such as the Framework Convention of the Council of Europe and the European Charter of Regional and Minority Languages enacted in 1992.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Framework Convention specifies the rights to the use of minorities' mother tongues, but stipulates them just formally, especially when it comes to court and administrative proceedings. </w:t>
      </w:r>
    </w:p>
    <w:p>
      <w:pPr>
        <w:pStyle w:val="Normal"/>
        <w:ind w:firstLine="720"/>
        <w:jc w:val="both"/>
        <w:rPr>
          <w:rFonts w:ascii="Arial" w:hAnsi="Arial" w:eastAsia="Arial" w:cs="Arial"/>
          <w:sz w:val="24"/>
          <w:szCs w:val="24"/>
        </w:rPr>
      </w:pPr>
      <w:r>
        <w:rPr>
          <w:rFonts w:eastAsia="Arial" w:cs="Arial" w:ascii="Arial" w:hAnsi="Arial"/>
          <w:sz w:val="24"/>
          <w:szCs w:val="24"/>
        </w:rPr>
        <w:t xml:space="preserve">Under its Article 12, the European Charter pinpoints a number of cultural and economic benefits a state should give in order to protect languages of minorities and their cultures. Among other things, this includes setting up of cultural centers, archives, theaters, artistic festivals and other cultural institutions, but also encouragement of all forms of cultural expression in languages of minorities, providing funds for development of translator's art and appointment of special bodies in charge of minorities' cultural heritages, including the protection of monuments of culture.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FRY's legal system regulates linguistic rights of minorities rather "neutrally”. Article 15 of the Constitution guarantees the freedom of expression of ethnicity and culture, and the use of a mother tongue and alphabet. Under para 2, this Article provides official use of minorities' mother tongues and alphabets wherever the latter live by law. The Law on the Official Use of Language and Alphabet (1991) stipulates the use of minority languages in state bodies and in procedures pursued by state bodies invested with public authority.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Education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inority right to education in their mother tongue particularly hones the problematic of linguistic rights. Namely, the language used in education, the culture of a mother tongue and consciousness about one's national identity make a unique whole. And yet, minority communities - especially those that are not territorially consolidated - lack networks of institutions that are key to the safeguard of cultural identity (apart school system, this includes cultural centers and mass communic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It is the problem of education in a mother tongue that probably stands for the most frequent and flagrant cause of disputes between members of a minority and the state of their domicile. The right of members of a minority to education in their own mother tongue is referred to in several international documents adopted either globally or in Europe. UNESCO Convention against Discrimination in Education (1960) binds states to recognize national minorities' right to education in their mother tongues, given that this right does not hinder minorities from understanding languages and cultures of communities as wholes, the level of curriculum is not bellow the generally applied one and courses of study are subject to free choice. The UN Declaration on the Rights of Persons Belonging to National or Ethnic, Religious or Linguistic Minorities stipulates member-states' obligation to take appropriate measures to secure "wherever possible" that members of minorities attend courses in their mother tongues. Similar obligation is incorporated in a document of the Second OSCE Human Dimension Implementation Meeting. The Framework Convention explicitly recognizes the right of any member of a national minority to be taught in his/her mother tongue, the exercise of which should imply the above-mentioned care. The European Charter of Regional and Minority Languages offers member-parties as many as 25 options for securing this right in pre-school, primary, secondary, specialized, university or adult education. Restrictions are, however, evident. For, states may take upon themselves to secure considerable secondary education in minority languages in one segment of relevant curricula or just for students willing to attend such classes. Obviously, these documents are unable to provide proper answers to disputable issues for all practical purposes. This makes the OSCE High Commissioner for National Minorities' role in monitoring and initiation of "concrete documents" ever more important.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Yugoslav Constitution, constitutions of the two republics and other laws also stipulate the right to education in minority languages. Though it is the right guaranteed under the Constitution, relevant laws such as the Law on Elementary and Secondary Schools (enacted in 1992) provides classes in a national minority language if so required by 15 students (if less than 15 students put forth such demand, decision is left to the relevant minister's discretion). Though the Constitution guarantees the right to education in minority languages, laws discrepantly provide opting either for courses of study in minority languages or bilingual curricula. Their provisions are also contrary to Article 47 of the Constitution regulating the right of national minorities to institute private schools. </w:t>
      </w:r>
    </w:p>
    <w:p>
      <w:pPr>
        <w:pStyle w:val="Normal"/>
        <w:ind w:firstLine="720"/>
        <w:jc w:val="both"/>
        <w:rPr>
          <w:rFonts w:ascii="Arial" w:hAnsi="Arial" w:eastAsia="Arial" w:cs="Arial"/>
          <w:sz w:val="24"/>
          <w:szCs w:val="24"/>
        </w:rPr>
      </w:pPr>
      <w:r>
        <w:rPr>
          <w:rFonts w:eastAsia="Arial" w:cs="Arial" w:ascii="Arial" w:hAnsi="Arial"/>
          <w:sz w:val="24"/>
          <w:szCs w:val="24"/>
        </w:rPr>
        <w:t xml:space="preserve">Situation of cultural rights of minorities, monitored in fifteen-odd OSCE member-states mostly in Central and East Europe, prompted the High Commissioner to initiate universal recommendations about minorities' rights to education and language. This resulted in The Hague recommendations dealing with national minorities' right to education (1996) and Oslo recommendations concerned with national minorities' right to language (1998). </w:t>
      </w:r>
    </w:p>
    <w:p>
      <w:pPr>
        <w:pStyle w:val="Normal"/>
        <w:ind w:firstLine="720"/>
        <w:jc w:val="both"/>
        <w:rPr>
          <w:rFonts w:ascii="Arial" w:hAnsi="Arial" w:eastAsia="Arial" w:cs="Arial"/>
          <w:sz w:val="24"/>
          <w:szCs w:val="24"/>
        </w:rPr>
      </w:pPr>
      <w:r>
        <w:rPr>
          <w:rFonts w:eastAsia="Arial" w:cs="Arial" w:ascii="Arial" w:hAnsi="Arial"/>
          <w:sz w:val="24"/>
          <w:szCs w:val="24"/>
        </w:rPr>
        <w:t xml:space="preserve">Oslo recommendations point out that the domain of minority languages is not exhausted in full. This refers in particular to the right to name (personal name, toponyms and other public inscriptions in minority languages); the right to founding and running non-governmental organizations; the right to founding and running the media; the right to running business in a minority language or other language of choice; a state's obligation to secure, apart from judicial protection, access to independent bodies such as ombudsmans or human rights commissions to members of national minorities that take their right to mother language has been breached. </w:t>
      </w:r>
    </w:p>
    <w:p>
      <w:pPr>
        <w:pStyle w:val="Normal"/>
        <w:ind w:firstLine="720"/>
        <w:jc w:val="both"/>
        <w:rPr>
          <w:rFonts w:ascii="Arial" w:hAnsi="Arial" w:eastAsia="Arial" w:cs="Arial"/>
          <w:sz w:val="24"/>
          <w:szCs w:val="24"/>
        </w:rPr>
      </w:pPr>
      <w:r>
        <w:rPr>
          <w:rFonts w:eastAsia="Arial" w:cs="Arial" w:ascii="Arial" w:hAnsi="Arial"/>
          <w:sz w:val="24"/>
          <w:szCs w:val="24"/>
        </w:rPr>
        <w:t>The Hague recommendations detail obligations of states in the exercise of minorities' right to education through tackling the issue appropriately.</w:t>
      </w:r>
    </w:p>
    <w:p>
      <w:pPr>
        <w:pStyle w:val="Normal"/>
        <w:ind w:firstLine="720"/>
        <w:jc w:val="both"/>
        <w:rPr>
          <w:rFonts w:ascii="Arial" w:hAnsi="Arial" w:eastAsia="Arial" w:cs="Arial"/>
          <w:sz w:val="24"/>
          <w:szCs w:val="24"/>
        </w:rPr>
      </w:pPr>
      <w:r>
        <w:rPr>
          <w:rFonts w:eastAsia="Arial" w:cs="Arial" w:ascii="Arial" w:hAnsi="Arial"/>
          <w:sz w:val="24"/>
          <w:szCs w:val="24"/>
        </w:rPr>
        <w:t xml:space="preserve">These recommendations also deal with decentralization - in terms of investing regional and local authorities with appropriate authority, and with liberalization - whereby setting up and management of private educational institutions should be freed from unnecessary administrative preconditions. </w:t>
      </w:r>
    </w:p>
    <w:p>
      <w:pPr>
        <w:pStyle w:val="Normal"/>
        <w:ind w:firstLine="720"/>
        <w:jc w:val="both"/>
        <w:rPr>
          <w:rFonts w:ascii="Arial" w:hAnsi="Arial" w:eastAsia="Arial" w:cs="Arial"/>
          <w:sz w:val="24"/>
          <w:szCs w:val="24"/>
        </w:rPr>
      </w:pPr>
      <w:r>
        <w:rPr>
          <w:rFonts w:eastAsia="Arial" w:cs="Arial" w:ascii="Arial" w:hAnsi="Arial"/>
          <w:sz w:val="24"/>
          <w:szCs w:val="24"/>
        </w:rPr>
        <w:t xml:space="preserve">When it comes to the process of education, recommendations are explicit about the first two years of schooling (the so-called formative period) being crucial for a child's development (pre-school education). Elementary school pupils should be taught in their mother tongue (wherein both minority and official languages should be regular subjects, while teachers should be bilingual). The same refers to secondary education where gradual increase in subjects taught in official language is recommended. A recommendation dealing with vocational training says that "once they graduate, students should be capacitated to work by using both a minority language and the official language of a state”. </w:t>
      </w:r>
    </w:p>
    <w:p>
      <w:pPr>
        <w:pStyle w:val="Normal"/>
        <w:ind w:firstLine="720"/>
        <w:jc w:val="both"/>
        <w:rPr>
          <w:rFonts w:ascii="Arial" w:hAnsi="Arial" w:eastAsia="Arial" w:cs="Arial"/>
          <w:sz w:val="24"/>
          <w:szCs w:val="24"/>
        </w:rPr>
      </w:pPr>
      <w:r>
        <w:rPr>
          <w:rFonts w:eastAsia="Arial" w:cs="Arial" w:ascii="Arial" w:hAnsi="Arial"/>
          <w:sz w:val="24"/>
          <w:szCs w:val="24"/>
        </w:rPr>
        <w:t xml:space="preserve">University education is conditioned by a justifiable number of students. A recommendation dealing with composition of curricula is most significant as it refers to a state's obligation to include courses in national minorities' history, culture and tradition in mandatory curricula. The idea behind it is to encourage members of a majority nation to learn languages of national minorities, which in itself adds to tolerance and multiculturalism.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Protection of Minority Rights in the FRY - </w:t>
      </w:r>
      <w:r>
        <w:rPr>
          <w:rFonts w:eastAsia="Arial" w:cs="Arial" w:ascii="Arial" w:hAnsi="Arial"/>
          <w:i/>
          <w:iCs/>
          <w:sz w:val="24"/>
          <w:szCs w:val="24"/>
        </w:rPr>
        <w:t xml:space="preserve">De Lege Ferenda </w:t>
      </w:r>
    </w:p>
    <w:p>
      <w:pPr>
        <w:pStyle w:val="Normal"/>
        <w:ind w:firstLine="720"/>
        <w:jc w:val="both"/>
        <w:rPr>
          <w:rFonts w:ascii="Arial" w:hAnsi="Arial" w:eastAsia="Arial" w:cs="Arial"/>
          <w:i/>
          <w:i/>
          <w:iCs/>
          <w:sz w:val="24"/>
          <w:szCs w:val="24"/>
        </w:rPr>
      </w:pPr>
      <w:r>
        <w:rPr>
          <w:rFonts w:eastAsia="Arial" w:cs="Arial" w:ascii="Arial" w:hAnsi="Arial"/>
          <w:i/>
          <w:iCs/>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n expert group from the Federal Ministry of National and Ethnic Minorities drafted a law on the protection of national minorities. The latest version I have in front of me is dated June 26, 2001. I take it would be better to title it as the law on protection of minority rights and freedoms, since that is what the body of the text treats as a subject of protec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text adopts fundamental attainments in perception of minority cultural rights, given that the latter make a part of universal human rights and freedoms and are imperative for the rule of law as factors of democracy and the safeguard of multiculturalism. </w:t>
      </w:r>
    </w:p>
    <w:p>
      <w:pPr>
        <w:pStyle w:val="Normal"/>
        <w:ind w:firstLine="720"/>
        <w:jc w:val="both"/>
        <w:rPr>
          <w:rFonts w:ascii="Arial" w:hAnsi="Arial" w:eastAsia="Arial" w:cs="Arial"/>
          <w:sz w:val="24"/>
          <w:szCs w:val="24"/>
        </w:rPr>
      </w:pPr>
      <w:r>
        <w:rPr>
          <w:rFonts w:eastAsia="Arial" w:cs="Arial" w:ascii="Arial" w:hAnsi="Arial"/>
          <w:sz w:val="24"/>
          <w:szCs w:val="24"/>
        </w:rPr>
        <w:t>The basic idea is that a state that respects specificity of its minorities should pass a special law whereby it will guarantee them the right to identity, particularly through incorporating them in governance and management of public affairs pursuant to the Constitution and the law.</w:t>
      </w:r>
    </w:p>
    <w:p>
      <w:pPr>
        <w:pStyle w:val="Normal"/>
        <w:ind w:firstLine="720"/>
        <w:jc w:val="both"/>
        <w:rPr>
          <w:rFonts w:ascii="Arial" w:hAnsi="Arial" w:eastAsia="Arial" w:cs="Arial"/>
          <w:sz w:val="24"/>
          <w:szCs w:val="24"/>
        </w:rPr>
      </w:pPr>
      <w:r>
        <w:rPr>
          <w:rFonts w:eastAsia="Arial" w:cs="Arial" w:ascii="Arial" w:hAnsi="Arial"/>
          <w:sz w:val="24"/>
          <w:szCs w:val="24"/>
        </w:rPr>
        <w:t>The draft applies two criteria in an attempt to define or "restrict" the term national minority: the number of people concerned and their autochthony in accordance to a group's self-definition (nation, national or ethnic community, national and ethnic group, and nationality). Any of these self-definitions implies one or more elements that make a minority different from the majority.</w:t>
      </w:r>
    </w:p>
    <w:p>
      <w:pPr>
        <w:pStyle w:val="Normal"/>
        <w:ind w:firstLine="720"/>
        <w:jc w:val="both"/>
        <w:rPr>
          <w:rFonts w:ascii="Arial" w:hAnsi="Arial" w:eastAsia="Arial" w:cs="Arial"/>
          <w:sz w:val="24"/>
          <w:szCs w:val="24"/>
        </w:rPr>
      </w:pPr>
      <w:r>
        <w:rPr>
          <w:rFonts w:eastAsia="Arial" w:cs="Arial" w:ascii="Arial" w:hAnsi="Arial"/>
          <w:sz w:val="24"/>
          <w:szCs w:val="24"/>
        </w:rPr>
        <w:t xml:space="preserve">The draft specifies three levels of special rights and freedoms: </w:t>
      </w:r>
    </w:p>
    <w:p>
      <w:pPr>
        <w:pStyle w:val="Normal"/>
        <w:ind w:firstLine="720"/>
        <w:jc w:val="both"/>
        <w:rPr>
          <w:rFonts w:ascii="Arial" w:hAnsi="Arial" w:eastAsia="Arial" w:cs="Arial"/>
          <w:sz w:val="24"/>
          <w:szCs w:val="24"/>
        </w:rPr>
      </w:pPr>
      <w:r>
        <w:rPr>
          <w:rFonts w:eastAsia="Arial" w:cs="Arial" w:ascii="Arial" w:hAnsi="Arial"/>
          <w:sz w:val="24"/>
          <w:szCs w:val="24"/>
        </w:rPr>
        <w:t xml:space="preserve">a) Protection of minority right to existence (intentional change in national composition is banned) and the right to safeguard and develop cultural identity; </w:t>
      </w:r>
    </w:p>
    <w:p>
      <w:pPr>
        <w:pStyle w:val="Normal"/>
        <w:ind w:firstLine="720"/>
        <w:jc w:val="both"/>
        <w:rPr>
          <w:rFonts w:ascii="Arial" w:hAnsi="Arial" w:eastAsia="Arial" w:cs="Arial"/>
          <w:sz w:val="24"/>
          <w:szCs w:val="24"/>
        </w:rPr>
      </w:pPr>
      <w:r>
        <w:rPr>
          <w:rFonts w:eastAsia="Arial" w:cs="Arial" w:ascii="Arial" w:hAnsi="Arial"/>
          <w:sz w:val="24"/>
          <w:szCs w:val="24"/>
        </w:rPr>
        <w:t xml:space="preserve">b) Protection from discrimination in the exercise of civil rights and freedoms (any violation of minority rights and freedoms is stipulated as illegal and subject to sanctions) and protection of special rights to self-government and participation in governance and management of public affairs; and </w:t>
      </w:r>
    </w:p>
    <w:p>
      <w:pPr>
        <w:pStyle w:val="Normal"/>
        <w:ind w:firstLine="720"/>
        <w:jc w:val="both"/>
        <w:rPr>
          <w:rFonts w:ascii="Arial" w:hAnsi="Arial" w:eastAsia="Arial" w:cs="Arial"/>
          <w:sz w:val="24"/>
          <w:szCs w:val="24"/>
        </w:rPr>
      </w:pPr>
      <w:r>
        <w:rPr>
          <w:rFonts w:eastAsia="Arial" w:cs="Arial" w:ascii="Arial" w:hAnsi="Arial"/>
          <w:sz w:val="24"/>
          <w:szCs w:val="24"/>
        </w:rPr>
        <w:t xml:space="preserve">c) Positive discrimination (affirmative ac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To have minority rights protected, lawmakers focused on setting up official mechanisms or levers to carry out such protection. As it seems to me, such modern approach stands for the law's "basic" quality since the text itself has been taken over from international acts in the first place at the point when their standards have already been set down. And yet, mandatory implementation of these standards still depends on the state's "good will" or interpret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For instance, referring to the right to pre-school, primary and secondary education, the draft provides that the minimal number of students from a national minority shall not exceed the set minimum necessary to organize classes in Serbian language in the case when Serbs and Montenegrins make a min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Efficiency in the protection of minority rights is given special emphasis in the draft's section 4 that deals with workable participation in decision-making in issues reflecting the specificity of a min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draft puts forth special bodies such as the Federal Council for National Minorities (the highest authority tasked with the protection of minority rights that monitors passing of acts, considers reports on minority rights, and suggests measures to be taken to improve status of minorities or settle possible inter-ethnic tensions), national councils of national minorities (bodies of minority self-government), Ombudsman for national minorities (that monitors enforcement of laws and policy of national minorities' rights and freedoms, that is in charge of complaints and of gathering information about complaints against improper implementation of minority rights and that is authorized to initiate legal proceedings in order to protect minority rights) and the Federal Fund for National Minorities (tasked with encouraging social, economic and cultural development of minorities, primarily through financing activities and projects for promotion of cultural creativity). </w:t>
      </w:r>
    </w:p>
    <w:p>
      <w:pPr>
        <w:pStyle w:val="Normal"/>
        <w:ind w:firstLine="720"/>
        <w:jc w:val="both"/>
        <w:rPr>
          <w:rFonts w:ascii="Arial" w:hAnsi="Arial" w:eastAsia="Arial" w:cs="Arial"/>
          <w:sz w:val="24"/>
          <w:szCs w:val="24"/>
        </w:rPr>
      </w:pPr>
      <w:r>
        <w:rPr>
          <w:rFonts w:eastAsia="Arial" w:cs="Arial" w:ascii="Arial" w:hAnsi="Arial"/>
          <w:sz w:val="24"/>
          <w:szCs w:val="24"/>
        </w:rPr>
        <w:t>To all appearances, perception and emancipation of cultural rights as subjects of internationally stipulated protection, particularly in terms of minority cultural rights, have undergone adequate evolution.</w:t>
      </w:r>
    </w:p>
    <w:p>
      <w:pPr>
        <w:pStyle w:val="Normal"/>
        <w:ind w:firstLine="720"/>
        <w:jc w:val="both"/>
        <w:rPr>
          <w:rFonts w:ascii="Arial" w:hAnsi="Arial" w:eastAsia="Arial" w:cs="Arial"/>
          <w:sz w:val="24"/>
          <w:szCs w:val="24"/>
        </w:rPr>
      </w:pPr>
      <w:r>
        <w:rPr>
          <w:rFonts w:eastAsia="Arial" w:cs="Arial" w:ascii="Arial" w:hAnsi="Arial"/>
          <w:sz w:val="24"/>
          <w:szCs w:val="24"/>
        </w:rPr>
        <w:t xml:space="preserve">Discrimination ban and maintenance of minorities have evolved into a corpus of guaranteed rights to diversity (recognized multiculturalism deriving from traditional diversity of languages, material and immaterial cultures, origins, religions, histories and traditions). </w:t>
      </w:r>
    </w:p>
    <w:p>
      <w:pPr>
        <w:pStyle w:val="Normal"/>
        <w:ind w:firstLine="720"/>
        <w:jc w:val="both"/>
        <w:rPr>
          <w:rFonts w:ascii="Arial" w:hAnsi="Arial" w:eastAsia="Arial" w:cs="Arial"/>
          <w:sz w:val="24"/>
          <w:szCs w:val="24"/>
        </w:rPr>
      </w:pPr>
      <w:r>
        <w:rPr>
          <w:rFonts w:eastAsia="Arial" w:cs="Arial" w:ascii="Arial" w:hAnsi="Arial"/>
          <w:sz w:val="24"/>
          <w:szCs w:val="24"/>
        </w:rPr>
        <w:t>Modern, though the hardest task in the protection of these rights is to be traced down in accepting and organizing of adequate control over solutions set down in the law and state activities that should be manifested through abstention (in terms of cooperation with neighboring countries, private education, non-governmental organizations, etc.) but, above all, through affirmative steps - particularly when it comes to financing the exercise of recognized minority cultural rights.</w:t>
        <w:tab/>
        <w:tab/>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ile Todorov: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Proclaimed Rights in Abeyanc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thank key-note speakers for their inspiring addresses. Most of them referred to international documents in power in democratic Europe. Since our society is undemocratic and primitive, I believe it would take years for these documents to take root over here. Some states in the region take that very existence of national minorities in their territories seriously threatens their national character. Therefore, there are attempts to efficiently uproot national minorities either through brutality - such as ethnic cleansing we are familiar with - or by taking some less severe measures like assimilation. Some countries have been rather successful in it and thus reduced the percentage of national minorities in the overall population. This is what happened to the Bulgarian national minority - 80 thousand of people have been assimilated. Faced with states that deny very existence of national or linguistic minorities, minorities can hardly be happy about the fact that they are fated. No wonder, therefore, that they are usually dissatisfied with their status and situations in the domains of education, religion, etc. </w:t>
      </w:r>
    </w:p>
    <w:p>
      <w:pPr>
        <w:pStyle w:val="Normal"/>
        <w:ind w:firstLine="720"/>
        <w:jc w:val="both"/>
        <w:rPr>
          <w:rFonts w:ascii="Arial" w:hAnsi="Arial" w:eastAsia="Arial" w:cs="Arial"/>
          <w:sz w:val="24"/>
          <w:szCs w:val="24"/>
        </w:rPr>
      </w:pPr>
      <w:r>
        <w:rPr>
          <w:rFonts w:eastAsia="Arial" w:cs="Arial" w:ascii="Arial" w:hAnsi="Arial"/>
          <w:sz w:val="24"/>
          <w:szCs w:val="24"/>
        </w:rPr>
        <w:t xml:space="preserve">Disintegration of the former Yugoslavia affected all its citizens, but members of national minorities the most. Members of the majority nation see demands a minority makes in order to safeguard its cultural identity as a threat to sovereignty and, occasionally, as ingratitude on the part of those that are entitled to rights unprecedented worldwide. Politicians keep on emphasizing that rights guaranteed to national minorities are in line with highest international and European standards. On the other hand, the FRY is not a member-state of the Council of Europe that has done the most for codification of minority rights. These high standards, therefore, do not bind the FRY. Besides, disintegration of the former Yugoslavia narrowed economic, social and other areas of realization of minority rights. Reduced federal power and growing nationalistic trends sourcing from the very top of the Serbian regime made these areas ever narrower. This actually deprived any minority community of the right to influence decision-making in issues that are vital for it such as education in its mother tongue, official use of its mother tongue, information in its mother tongue and the like. </w:t>
      </w:r>
    </w:p>
    <w:p>
      <w:pPr>
        <w:pStyle w:val="Normal"/>
        <w:ind w:firstLine="720"/>
        <w:jc w:val="both"/>
        <w:rPr>
          <w:rFonts w:ascii="Arial" w:hAnsi="Arial" w:eastAsia="Arial" w:cs="Arial"/>
          <w:sz w:val="24"/>
          <w:szCs w:val="24"/>
        </w:rPr>
      </w:pPr>
      <w:r>
        <w:rPr>
          <w:rFonts w:eastAsia="Arial" w:cs="Arial" w:ascii="Arial" w:hAnsi="Arial"/>
          <w:sz w:val="24"/>
          <w:szCs w:val="24"/>
        </w:rPr>
        <w:t xml:space="preserve">At the time of the former regime members of the Bulgarian minority had to fill in questionnaires whereby parents were supposed to state whether or not they wanted their children to learn Bulgarian. The questionnaire is still in use though we have a new regime now, the one that used to make a lot of promises but met none. The former regime was inviting parents for questioning, while the new one still allows that Bulgarian is taught to Bulgarian children as a foreign language, like English - two classes weekly. In other words, proclaimed rights are not being exercised. State and political structures, judiciary included, are poorly aware of the fact that international documents are mandatory and must be observed. All states eager to get integrated in Europe will have to adjust not only their regulations, but also their practices to European standards and documents, and thus make it possible for members of minority communities to exercise the right to free expression and efficient protection of their specificities. This is crucial for strengthening of peace and security in the territory of the former Yugoslavia and in the Balkans. But democratization will be empty talk as long as this country is not decentralized and regionalized.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Behlul Nasuf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iscrepancy Between Law(s) and Real Lif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y friend Zarko Korac said at the opening of this conference that being a minority in the Balkans was far from easy. I was twice elected deputy in the Serbian Parliament and hardly felt at ease there. I felt insulted and humiliated. The DOS regime provided not a single parliamentary seat for us, people from the Presevo Valley. It probably didn't want us to feel embarrassed and humiliated. </w:t>
      </w:r>
    </w:p>
    <w:p>
      <w:pPr>
        <w:pStyle w:val="Normal"/>
        <w:ind w:firstLine="720"/>
        <w:jc w:val="both"/>
        <w:rPr>
          <w:rFonts w:ascii="Arial" w:hAnsi="Arial" w:eastAsia="Arial" w:cs="Arial"/>
          <w:sz w:val="24"/>
          <w:szCs w:val="24"/>
        </w:rPr>
      </w:pPr>
      <w:r>
        <w:rPr>
          <w:rFonts w:eastAsia="Arial" w:cs="Arial" w:ascii="Arial" w:hAnsi="Arial"/>
          <w:sz w:val="24"/>
          <w:szCs w:val="24"/>
        </w:rPr>
        <w:t xml:space="preserve">I don't feel like arguing which minority is more jeopardized than the other or which exceeds others in the matter of abducted and killed people. I know that Bosniaks from Sandzak went through hard times when the war broke out in Bosnia. Albanians from the Presevo Valley were also in jeopardy during the war in Kosovo. Bulgarians were endangered as well. Actually, we were all endangered. </w:t>
      </w:r>
    </w:p>
    <w:p>
      <w:pPr>
        <w:pStyle w:val="Normal"/>
        <w:ind w:firstLine="720"/>
        <w:jc w:val="both"/>
        <w:rPr>
          <w:rFonts w:ascii="Arial" w:hAnsi="Arial" w:eastAsia="Arial" w:cs="Arial"/>
          <w:sz w:val="24"/>
          <w:szCs w:val="24"/>
        </w:rPr>
      </w:pPr>
      <w:r>
        <w:rPr>
          <w:rFonts w:eastAsia="Arial" w:cs="Arial" w:ascii="Arial" w:hAnsi="Arial"/>
          <w:sz w:val="24"/>
          <w:szCs w:val="24"/>
        </w:rPr>
        <w:t xml:space="preserve">Our situation is a difficult one. We, Albanians from Presevo, are detached from cultural and educational societies in Kosovo and Metohija. What kind of cultural life could we possibly have unless we are connected with Albanians from Macedonia and Albanians from Kosovo? Things are even worse in Bujanovac and Medvedja. There are some cultural activities in Presevo, which cannot be said about Bujanovac and Medvedja. Here is an illustrative instance. Though Albanians make 60 percent of Bujanovac population and have a library of their own, not a single book in Albanian can be found on its shelves and not a single Albanian visits it. Things are almost the same in the domain of education. I agree with Riza Halimi about the discrepancy between laws and real life - the rights that are set down are not applied in practice. Once the new administration came to power, new school boards were appointed in almost all municipalities, except for Presevo and Bujanovac. Besides, no progress has been made in the issue of curricula. True, classes are taught in Albanian. But there is the other side of the coin - things that have been written down in these curricula and textbooks. For example, covers of history textbooks for students of the sixth grade have a church on them. And it's common knowledge that Albanians from Presevo, Bujanovac and Medvedja are Muslims. Contents of the same textbook show that just one lesson deals with history of the Albanian people. Albanian students are instructed in Serbian language and literature and they are instructed in Albanian language and literature. Over just one month two teachers deliver identical lectures: a teacher of the Albanian language and literature lectures about Ivo Andric and a teacher of the Serbian language and literature lectures about Ivo Andric. No progress can be made as long as Albanians student are not entitled to learn about Ismail Kadare, a candidate for a Nobel Prize. We are aware that his administration is in difficulties and lacks funds for investment. However, the example I've given necessitates no investment - what it necessitates is good will and readiness to settle problems. </w:t>
      </w:r>
    </w:p>
    <w:p>
      <w:pPr>
        <w:pStyle w:val="Normal"/>
        <w:ind w:firstLine="720"/>
        <w:jc w:val="both"/>
        <w:rPr>
          <w:rFonts w:ascii="Arial" w:hAnsi="Arial" w:eastAsia="Arial" w:cs="Arial"/>
          <w:sz w:val="24"/>
          <w:szCs w:val="24"/>
        </w:rPr>
      </w:pPr>
      <w:r>
        <w:rPr>
          <w:rFonts w:eastAsia="Arial" w:cs="Arial" w:ascii="Arial" w:hAnsi="Arial"/>
          <w:sz w:val="24"/>
          <w:szCs w:val="24"/>
        </w:rPr>
        <w:t xml:space="preserve">In my view, this draft law is made for the sake of the international community. Intention behind it was to convince the international community that Serbs are willing to solve the minority issue, rather than to truly reach a solution. I am myself rather skeptical that this draft law will be submitted to parliamentary consideration, and even more skeptical about its proper enforcement.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Semiha </w:t>
      </w:r>
      <w:r>
        <w:rPr>
          <w:rFonts w:eastAsia="Arial" w:cs="Arial" w:ascii="Arial" w:hAnsi="Arial"/>
          <w:sz w:val="24"/>
          <w:szCs w:val="24"/>
          <w:lang w:val="sl-SI"/>
        </w:rPr>
        <w:t>Kacar:</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Negative Trend Continues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t>Up to now, the state has been, so to speak, intentionally marginalizing cultural values characteristic of national minorities. Moreover, it has somewhat assisted in presenting various nationalistic and chauvinistic fabrications as matters of national interest. As for culture of minorities in the territory of Sandzak, this state and this republic have failed to invest proportionate funds and the progress made is, therefore, more than feeble. Costs of an occasional magazine or a new book by an author coming from a minority have been fully covered by sponsors. And such authors often remained unknown to general public, since no one bothered to review or promote their work. As if the official cultural policy wanted to minimize their attainments and hush up any possible interest in them.</w:t>
      </w:r>
    </w:p>
    <w:p>
      <w:pPr>
        <w:pStyle w:val="Normal"/>
        <w:ind w:firstLine="720"/>
        <w:jc w:val="both"/>
        <w:rPr>
          <w:rFonts w:ascii="Arial" w:hAnsi="Arial" w:eastAsia="Arial" w:cs="Arial"/>
          <w:sz w:val="24"/>
          <w:szCs w:val="24"/>
        </w:rPr>
      </w:pPr>
      <w:r>
        <w:rPr>
          <w:rFonts w:eastAsia="Arial" w:cs="Arial" w:ascii="Arial" w:hAnsi="Arial"/>
          <w:sz w:val="24"/>
          <w:szCs w:val="24"/>
        </w:rPr>
        <w:t xml:space="preserve">Bosniaks have neither cultural institutions of their own nor adequate resources for a thorough and visible change for the better. When some businessman or an official cultural organization bring second-rate folk singers - whose contribution to culture hardly exceeds applause they get at the end of show - that makes a major cultural event in sleepy and underdeveloped towns. Until recently, the media have pictured minorities, particularly Bosniaks in Sandzak, as bad guys filled with rancor. The trend of depicting minorities in negative light continues. Not a single movie tells their stories. Even epics and lessons about Bosniaks, once carried in textbooks of the former Yugoslavia have been taken off. Theaters do not stage plays dealing with Bosniaks nor do museums organize exhibitions of their artifacts. And when they are referred to this reference is made against a derogatory background and deals with Turks of the Ottoman Empire era. This is, I suppose, intent to put the blame on Bosniaks that are more and more identified with Turks. By using such identification it was easy to stir up hatred. What we have today is revanshism, an urge for revenge. This was most evident during the war in Bosnia-Herzegovina. Cultural heritage of the Bosniak people suffered the biggest loss. Attempts were made to annihilate any trace of thousands-year-long Turkish civilization that vanished day in day out before our eyes. Destruction of a remnant of Islamic culture such as a mosque or a Turkish bath, or taking off the map of a Turkish graveyard as those in Kolasin and Spuz indeed proved to be a piece of cak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Aleksandar Dimitrov:</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Nothing Changed in the Police Treatment</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 xml:space="preserve">I'll take this opportunity to present in a nutshell some issues related to cultural rights of minorities and attempts to keep whatever can possibly be kept. </w:t>
      </w:r>
    </w:p>
    <w:p>
      <w:pPr>
        <w:pStyle w:val="Normal"/>
        <w:ind w:firstLine="720"/>
        <w:jc w:val="both"/>
        <w:rPr>
          <w:rFonts w:ascii="Arial" w:hAnsi="Arial" w:eastAsia="Arial" w:cs="Arial"/>
          <w:sz w:val="24"/>
          <w:szCs w:val="24"/>
        </w:rPr>
      </w:pPr>
      <w:r>
        <w:rPr>
          <w:rFonts w:eastAsia="Arial" w:cs="Arial" w:ascii="Arial" w:hAnsi="Arial"/>
          <w:sz w:val="24"/>
          <w:szCs w:val="24"/>
        </w:rPr>
        <w:t xml:space="preserve">Our cultural and information center has recently marked its third anniversary. Though working for three years already, this center hardly makes ends meet in Bosilegrad and Dimitrovgrad, the two municipalities mostly inhabited by Bulgarians. I've been working for it from the very first day. The center’s main purpose is to spread and maintain the Bulgarian culture through organizing concerts, exhibitions and other performances. What all such events have in common is to present the Bulgarian culture in these areas inasmuch as possible. </w:t>
      </w:r>
    </w:p>
    <w:p>
      <w:pPr>
        <w:pStyle w:val="Normal"/>
        <w:ind w:firstLine="720"/>
        <w:jc w:val="both"/>
        <w:rPr/>
      </w:pPr>
      <w:r>
        <w:rPr>
          <w:rFonts w:eastAsia="Arial" w:cs="Arial" w:ascii="Arial" w:hAnsi="Arial"/>
          <w:sz w:val="24"/>
          <w:szCs w:val="24"/>
        </w:rPr>
        <w:t>Ministers of culture and representatives of ministries of both countries were invited to attend the center’s opening. Unfortunately, just representatives of the Bulgarian ministry showed up. Not a single Yugoslav official bothered to come. To tell the truth, a representative of the Ni</w:t>
      </w:r>
      <w:r>
        <w:rPr>
          <w:rFonts w:eastAsia="Arial" w:cs="Arial" w:ascii="Arial" w:hAnsi="Arial"/>
          <w:sz w:val="24"/>
          <w:szCs w:val="24"/>
          <w:lang w:val="sl-SI"/>
        </w:rPr>
        <w:t xml:space="preserve">s </w:t>
      </w:r>
      <w:r>
        <w:rPr>
          <w:rFonts w:eastAsia="Arial" w:cs="Arial" w:ascii="Arial" w:hAnsi="Arial"/>
          <w:sz w:val="24"/>
          <w:szCs w:val="24"/>
        </w:rPr>
        <w:t xml:space="preserve">Children's’ Theater did come to our ceremony. From that first day till October 5, 2000, we had nothing but problems. For instance, a big hall of the Cultural Center was denied to us though we were ready to pay for it at the set price. So we had to stage concerts in rooms of around 70 square meters. Most prominent Bulgarian artists, figures known worldwide, had to perform in such rooms. That is how the things were just three years ago. For instance, we started a bulletin with circulation of 200 copies that dealt with local problems in Bosilegrad. The relevant ministry then sent us a communication to say we should close it down because it had been improperly registered, in spite of the fact that the bulletin was being distributed free of charge. It was only after October 5 that we resumed publishing it. And, not to mention books, magazines or daily papers in Bulgarian we could have easily obtained, but that was too forbidden. Whenever i went to Bulgaria i used to buy 10-15 books, but was never allowed to bring in more than three copies. In customs officers’ view, three copies were more than enough. Every time i tried to explain that i worked for a cultural center, but it made no difference. </w:t>
      </w:r>
    </w:p>
    <w:p>
      <w:pPr>
        <w:pStyle w:val="Normal"/>
        <w:ind w:firstLine="720"/>
        <w:jc w:val="both"/>
        <w:rPr>
          <w:rFonts w:ascii="Arial" w:hAnsi="Arial" w:eastAsia="Arial" w:cs="Arial"/>
          <w:sz w:val="24"/>
          <w:szCs w:val="24"/>
        </w:rPr>
      </w:pPr>
      <w:r>
        <w:rPr>
          <w:rFonts w:eastAsia="Arial" w:cs="Arial" w:ascii="Arial" w:hAnsi="Arial"/>
          <w:sz w:val="24"/>
          <w:szCs w:val="24"/>
        </w:rPr>
        <w:t xml:space="preserve">So, what has changed after October 5? We’ve got a cultural center of our own and some benefits for the Radio Bosilegrad. As for customs procedure, nothing has changed – they treat us in the same way. Returning from Bulgaria once i had some books with me. A policeman told me i was not allowed to bring in more than three copies. I said, “All right”, and went back to the Bulgarian side of the border where i left the books. But i failed to see that i had four copies of the same book with me when i once again found myself at the customhouse. However, this did not miss the policeman’s attention. He told me to take one of the copies back again. I felt ashamed by this going to and fro. I told him i would rather throw a copy in a trashcan than take it once again to the other side of the border. He said, “You should better place this trash under a stone down there”. i couldn’t take it and, therefore, sent a letter to relevant authorities. They replied that the police and customs officers acted by the book and i should better take care about my own behavior. </w:t>
      </w:r>
    </w:p>
    <w:p>
      <w:pPr>
        <w:pStyle w:val="Normal"/>
        <w:ind w:firstLine="720"/>
        <w:jc w:val="both"/>
        <w:rPr>
          <w:rFonts w:ascii="Arial" w:hAnsi="Arial" w:eastAsia="Arial" w:cs="Arial"/>
          <w:sz w:val="24"/>
          <w:szCs w:val="24"/>
        </w:rPr>
      </w:pPr>
      <w:r>
        <w:rPr>
          <w:rFonts w:eastAsia="Arial" w:cs="Arial" w:ascii="Arial" w:hAnsi="Arial"/>
          <w:sz w:val="24"/>
          <w:szCs w:val="24"/>
        </w:rPr>
        <w:t xml:space="preserve">I could quote a number of similar instances, but i take it would be of no avail. </w:t>
      </w:r>
    </w:p>
    <w:p>
      <w:pPr>
        <w:pStyle w:val="Normal"/>
        <w:ind w:firstLine="720"/>
        <w:jc w:val="both"/>
        <w:rPr>
          <w:rFonts w:ascii="Arial" w:hAnsi="Arial" w:eastAsia="Arial" w:cs="Arial"/>
          <w:sz w:val="24"/>
          <w:szCs w:val="24"/>
        </w:rPr>
      </w:pPr>
      <w:r>
        <w:rPr>
          <w:rFonts w:eastAsia="Arial" w:cs="Arial" w:ascii="Arial" w:hAnsi="Arial"/>
          <w:sz w:val="24"/>
          <w:szCs w:val="24"/>
        </w:rPr>
        <w:t xml:space="preserve">To conclude with, here is just one remark. Today, October 8, is the "Day of Western Provinces" – the way Bulgarians refer to the territories of Bosilegrad and Dimitrovgrad.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Andreas Birgermajer: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Strong Consequences</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Let me make a few comments on education. Education is the most influential sphere of culture if taken as a part of it. And I would like to comment on Vojvodina and classes in Serbian, since being a German myself I cannot speak about classes in German. Classes in Serbian in Vojvodina are mostly composed as multiethnic. In other words, out of 30 students at least 5 come from some other nation. But now with religious training introduced in school curricula, students are surely not going to be taught Catholicism regardless of the fact that all of them do not belong to Eastern Orthodoxy. So, what do we have? We have assimilation and a very strong one, assimilation that starts as early as in the first grade, lasts long and is most thorough. </w:t>
      </w:r>
    </w:p>
    <w:p>
      <w:pPr>
        <w:pStyle w:val="Normal"/>
        <w:ind w:firstLine="720"/>
        <w:jc w:val="both"/>
        <w:rPr>
          <w:rFonts w:ascii="Arial" w:hAnsi="Arial" w:eastAsia="Arial" w:cs="Arial"/>
          <w:sz w:val="24"/>
          <w:szCs w:val="24"/>
        </w:rPr>
      </w:pPr>
      <w:r>
        <w:rPr>
          <w:rFonts w:eastAsia="Arial" w:cs="Arial" w:ascii="Arial" w:hAnsi="Arial"/>
          <w:sz w:val="24"/>
          <w:szCs w:val="24"/>
        </w:rPr>
        <w:t xml:space="preserve">Treatment of national minorities has already been referred to. You are well aware - since all of us have studied from same textbooks - of the way Germans were presented in these textbooks. Nothing has changed in presenting Germans as a nation either in history textbooks or in those used for teaching similar subjects. Education is one of pillars of culture and its consequences are very strong. That's all I wanted to say.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arineta Luket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Parents' Righ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simply have to speak up because of I feel rather strange here. I hope I would not exaggerate when saying that I feel as if I were living in some other country. Namely, I come from the Kovacica municipality that is specific in many respects. The municipality encompasses two Slovak villages, one Rumanian, one Hungarian and three Serbian, and all of them have cultural institutions of their own. All of them have schools in their own mother tongues. I work in Kovacica, a multiethnic community with classes in Serbian and Slovak languages and a radio station airing the Romany show as of recently. There were some problems with fitting in their show in the station's programming, but we managed to reach a solution. What I have in mind is that multiethnic problems - when, for instance, affecting the Roma's rights - should be tackled without delay. The matter is only how. Majority population of a village always tends to have majoritarianism of a kind. When Slovaks are in the majority, it is them that show this tendency. The same applies to Rumanians if they are in the majority. </w:t>
      </w:r>
    </w:p>
    <w:p>
      <w:pPr>
        <w:pStyle w:val="Normal"/>
        <w:ind w:firstLine="720"/>
        <w:jc w:val="both"/>
        <w:rPr>
          <w:rFonts w:ascii="Arial" w:hAnsi="Arial" w:eastAsia="Arial" w:cs="Arial"/>
          <w:sz w:val="24"/>
          <w:szCs w:val="24"/>
        </w:rPr>
      </w:pPr>
      <w:r>
        <w:rPr>
          <w:rFonts w:eastAsia="Arial" w:cs="Arial" w:ascii="Arial" w:hAnsi="Arial"/>
          <w:sz w:val="24"/>
          <w:szCs w:val="24"/>
        </w:rPr>
        <w:t xml:space="preserve">I am a teacher. I know that some Slovaks, Rumanians and Hungarians want their children enrolled in classes lectured in the Serbian language. That's their will and that's democracy. They couldn't possibly be deprived of this right. A while ago, a colleague spoke about some problematic questionnaires parents should fill in and thus opt for a language they want their children to be taught in. As a teacher I see nothing problematic about it. I suppose it's only logical to ask parents to decide in matters as such. Parents are fully entitled to have their children acquire elementary education in the Serbian language if they deem that would help them work their way up. That's their right.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Mile Todorov: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Excuse me, but have you ever wondered about parents exercising that right. Why they do what they do? What future for their children do they have in mind?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Alija Halilovi</w:t>
      </w:r>
      <w:r>
        <w:rPr>
          <w:rFonts w:eastAsia="Arial" w:cs="Arial" w:ascii="Arial" w:hAnsi="Arial"/>
          <w:sz w:val="24"/>
          <w:szCs w:val="24"/>
          <w:lang w:val="sl-SI"/>
        </w:rPr>
        <w:t>c</w:t>
      </w:r>
      <w:r>
        <w:rPr>
          <w:rFonts w:eastAsia="Arial" w:cs="Arial" w:ascii="Arial" w:hAnsi="Arial"/>
          <w:sz w:val="24"/>
          <w:szCs w:val="24"/>
        </w:rPr>
        <w: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Religious Training Is Not What We Need the Mos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There are things I would like to add to Ms. Samiha </w:t>
      </w:r>
      <w:r>
        <w:rPr>
          <w:rFonts w:eastAsia="Arial" w:cs="Arial" w:ascii="Arial" w:hAnsi="Arial"/>
          <w:sz w:val="24"/>
          <w:szCs w:val="24"/>
          <w:lang w:val="sl-SI"/>
        </w:rPr>
        <w:t>Kacar's discussion and tell you some more about the situation of culture in Sa</w:t>
      </w:r>
      <w:r>
        <w:rPr>
          <w:rFonts w:eastAsia="Arial" w:cs="Arial" w:ascii="Arial" w:hAnsi="Arial"/>
          <w:sz w:val="24"/>
          <w:szCs w:val="24"/>
        </w:rPr>
        <w:t>ndzak.</w:t>
      </w:r>
    </w:p>
    <w:p>
      <w:pPr>
        <w:pStyle w:val="Normal"/>
        <w:ind w:firstLine="720"/>
        <w:jc w:val="both"/>
        <w:rPr/>
      </w:pPr>
      <w:r>
        <w:rPr>
          <w:rFonts w:eastAsia="Arial" w:cs="Arial" w:ascii="Arial" w:hAnsi="Arial"/>
          <w:sz w:val="24"/>
          <w:szCs w:val="24"/>
        </w:rPr>
        <w:t xml:space="preserve"> </w:t>
      </w:r>
      <w:r>
        <w:rPr>
          <w:rFonts w:eastAsia="Arial" w:cs="Arial" w:ascii="Arial" w:hAnsi="Arial"/>
          <w:sz w:val="24"/>
          <w:szCs w:val="24"/>
        </w:rPr>
        <w:tab/>
        <w:t xml:space="preserve">It's far from easy to deal with culture and be a member of a minority community under present circumstances and against actual political backdrop. Moreover, the bigger the problem if you come from a minority community. When a minority community is lucky enough to have a mother country it can look forward to some assistance from it, at least in the domain of culture. This is not the case with the Bosniak minority in Yugoslavia. The only thing that flows out safely from Bosniaks' mother land is kitsch. I doubt not that others face the same problem, but all I can tell for sure it that we ours is most specific. What local televisions and radio outlets broadcast is nothing but an ugly imitation of the TV Pink. It's the same music that can hardly be called music - it's not only plagiarism, but plagiarism of plagiarisms. And speaking about music I would like to draw your attention to developments in the Montenegrin part of </w:t>
      </w:r>
      <w:r>
        <w:rPr>
          <w:rFonts w:eastAsia="Arial" w:cs="Arial" w:ascii="Arial" w:hAnsi="Arial"/>
          <w:sz w:val="24"/>
          <w:szCs w:val="24"/>
          <w:lang w:val="sl-SI"/>
        </w:rPr>
        <w:t>Sa</w:t>
      </w:r>
      <w:r>
        <w:rPr>
          <w:rFonts w:eastAsia="Arial" w:cs="Arial" w:ascii="Arial" w:hAnsi="Arial"/>
          <w:sz w:val="24"/>
          <w:szCs w:val="24"/>
        </w:rPr>
        <w:t xml:space="preserve">ndzak. Some musicians from over there - or to put it precisely, self-proclaimed musicians - are exclusively focused on turning specific love songs of </w:t>
      </w:r>
      <w:r>
        <w:rPr>
          <w:rFonts w:eastAsia="Arial" w:cs="Arial" w:ascii="Arial" w:hAnsi="Arial"/>
          <w:sz w:val="24"/>
          <w:szCs w:val="24"/>
          <w:lang w:val="sl-SI"/>
        </w:rPr>
        <w:t>Sa</w:t>
      </w:r>
      <w:r>
        <w:rPr>
          <w:rFonts w:eastAsia="Arial" w:cs="Arial" w:ascii="Arial" w:hAnsi="Arial"/>
          <w:sz w:val="24"/>
          <w:szCs w:val="24"/>
        </w:rPr>
        <w:t xml:space="preserve">ndzak into Montenegrin folk songs. Even a person with no ear for music can easily discern that these songs have nothing in common. The Bosniak culture is being appropriated in other ways as well. The case of novelist Mesa Selimovic is a most illustrative one. In his time Muslims were not allowed to declare themselves as Muslims - they had to be either Serbs or Croats. So, what we have now is that the Serbian Writers' Society bestows a prize called after him, which is rather inept. Assimilation is most prevalent in the domain of education. Textbooks have not been cleansed - all sorts of malice are still there for students to read. This was mostly pronounced at the time of the former Yugoslavia's dissolution. All textbooks were overloaded with the war in Bosnia and relations between Serbs and Albanians. As it seems, reform of education is based on the principle "the more complicated, the better”. Have we forgotten that all major and efficient solutions had been very simple? The DOS regime is so preoccupied with religious training in school curricula as if the entire future of this society depends on this sole issue. However, they just made a concession to, so to speak, radical religious institutions and communities. Religious training is something that should have been avoided at this point. Here I have in mind its practical application. A child in the first grade - the time when children master basic notions, acquire basic knowledge and develop awareness of their surroundings - is now expected to master a new subject and thus become conscious about some children in the same school and in the same class being different. Delicate issues such as belonging to a particular religion are hardly understandable even to adults, to people that wagged wars for religious reasons. </w:t>
      </w:r>
    </w:p>
    <w:p>
      <w:pPr>
        <w:pStyle w:val="Normal"/>
        <w:ind w:firstLine="720"/>
        <w:jc w:val="both"/>
        <w:rPr>
          <w:rFonts w:ascii="Arial" w:hAnsi="Arial" w:eastAsia="Arial" w:cs="Arial"/>
          <w:sz w:val="24"/>
          <w:szCs w:val="24"/>
        </w:rPr>
      </w:pPr>
      <w:r>
        <w:rPr>
          <w:rFonts w:eastAsia="Arial" w:cs="Arial" w:ascii="Arial" w:hAnsi="Arial"/>
          <w:sz w:val="24"/>
          <w:szCs w:val="24"/>
        </w:rPr>
        <w:t xml:space="preserve">Proper education of children implies training them in tolerance between members of different ethnic groups. Unfortunately, religious training will not serve this purpose. Two toddlers were killed in a fire that broke in a house in Novi Pazar a week ago. While their coffins were being taken to the graveyard, a school bus heading for an excursion passed by. Children in the bus raised three fingers, as it was evident from the robe a priest was wearing that it was not about a Serbian funeral. Do we really need things like that? There are so many important issues we should come to grips with. For instance, to cleanse outdated school curricula. </w:t>
      </w:r>
    </w:p>
    <w:p>
      <w:pPr>
        <w:pStyle w:val="Normal"/>
        <w:ind w:firstLine="720"/>
        <w:jc w:val="both"/>
        <w:rPr>
          <w:rFonts w:ascii="Arial" w:hAnsi="Arial" w:eastAsia="Arial" w:cs="Arial"/>
          <w:sz w:val="24"/>
          <w:szCs w:val="24"/>
        </w:rPr>
      </w:pPr>
      <w:r>
        <w:rPr>
          <w:rFonts w:eastAsia="Arial" w:cs="Arial" w:ascii="Arial" w:hAnsi="Arial"/>
          <w:sz w:val="24"/>
          <w:szCs w:val="24"/>
        </w:rPr>
        <w:t xml:space="preserve">Curricula – for instance, foreign language classes – also reflect methods of assimilation and repression of ethnic minorities. A Novi Pazar school principle who has been in office for 27 years was deposed this year. He used to engage four professors of Russian and only one of English just to make students graduate from the Novi Pazar Gymnasium with no knowledge of English. Teachers of the elementary school in the village of Pozega went on strike few days ago. They protested against classes of Russian since, as they put it, there was not need for Russian in this region any longer. Well, one should know Russian if intent to become a painter of writer, but Russian will be of no avail to him if he runs a business. </w:t>
      </w:r>
    </w:p>
    <w:p>
      <w:pPr>
        <w:pStyle w:val="Normal"/>
        <w:ind w:firstLine="720"/>
        <w:jc w:val="both"/>
        <w:rPr>
          <w:rFonts w:ascii="Arial" w:hAnsi="Arial" w:eastAsia="Arial" w:cs="Arial"/>
          <w:sz w:val="24"/>
          <w:szCs w:val="24"/>
        </w:rPr>
      </w:pPr>
      <w:r>
        <w:rPr>
          <w:rFonts w:eastAsia="Arial" w:cs="Arial" w:ascii="Arial" w:hAnsi="Arial"/>
          <w:sz w:val="24"/>
          <w:szCs w:val="24"/>
        </w:rPr>
        <w:t xml:space="preserve">Let me give the lady from Kovacica an example of discrimination of ethnic minorities on the part of the media that present themselves as independent. Some two months ago, the police beat up a young Slovak in Kovacica. People just stood there and watched, no one tried to help him. Then someone called in the Sana Press news agency in Novi Pazar and told about what happened in Kovacica. The agency wired a news story about it but the story was not to send through its service for Vojvodina. It was only run in the edition for Central and South Serbia.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It really takes long to have our mistakes and failures in the domains of culture and education corrected. We should get focused on learning more about each other. If a beech or any other tree breeds well in a maple wood, why should we try to eliminate things from curricula we are unfamiliar with?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Bojan Barbuci</w:t>
      </w:r>
      <w:r>
        <w:rPr>
          <w:rFonts w:eastAsia="Arial" w:cs="Arial" w:ascii="Arial" w:hAnsi="Arial"/>
          <w:sz w:val="24"/>
          <w:szCs w:val="24"/>
          <w:lang w:val="sl-SI"/>
        </w:rPr>
        <w:t>c</w:t>
      </w:r>
      <w:r>
        <w:rPr>
          <w:rFonts w:eastAsia="Arial" w:cs="Arial" w:ascii="Arial" w:hAnsi="Arial"/>
          <w:sz w:val="24"/>
          <w:szCs w:val="24"/>
        </w:rPr>
        <w:t>:</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tab/>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t>Deprived of Any Right</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 xml:space="preserve">Let me introduce myself. I come from Bor in East Serbia and represent the Vlach minority. We, Vlachs, speak the Old Rumanian language. What we ask is to be given the status of a national minority and accompanying rights. Rumania is the mother country of Vlachs that live in the Balkans. Speaking about our position, i would rather use the term assimilation than discrimination. Actually, Vlachs have reached the final stage of assimilation. Should i want to be cynical about what the lady from Kovacica told us, i would just ask her whether she would accept the rights given to Vlachs in East Serbia. I am sure she wouldn’t. We do not have a single school in the area of East Serbia. Our children cannot attend even two optional classes of our language or of Rumanian. We have not a single radio outlet. We are deprived of any right. That’s all i wanted to tell you.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r</w:t>
      </w:r>
      <w:r>
        <w:rPr>
          <w:rFonts w:eastAsia="Arial" w:cs="Arial" w:ascii="Arial" w:hAnsi="Arial"/>
          <w:sz w:val="24"/>
          <w:szCs w:val="24"/>
          <w:lang w:val="sl-SI"/>
        </w:rPr>
        <w:t>djan Sajn:</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Relations Between Minorities Themselves</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I come from the Democratic Union of the Roma and would like to share my views with you, prompted by some commentaries voiced here. With due respect for people that are older and more experienced than i am, i must tell you that this discussion is yet another proof that we should learn the culture of a democratic dialogue. It is only through a democratic dialogue that issues this conferences deals with can be discussed. What i have in mind, above all, are questions of whether or not we should learn one language and whether or not we need questionnaires, as well as the incident that took place in Kovacica when a member of the Slovak minority was beaten up.</w:t>
      </w:r>
    </w:p>
    <w:p>
      <w:pPr>
        <w:pStyle w:val="Normal"/>
        <w:ind w:firstLine="720"/>
        <w:jc w:val="both"/>
        <w:rPr>
          <w:rFonts w:ascii="Arial" w:hAnsi="Arial" w:eastAsia="Arial" w:cs="Arial"/>
          <w:sz w:val="24"/>
          <w:szCs w:val="24"/>
        </w:rPr>
      </w:pPr>
      <w:r>
        <w:rPr>
          <w:rFonts w:eastAsia="Arial" w:cs="Arial" w:ascii="Arial" w:hAnsi="Arial"/>
          <w:sz w:val="24"/>
          <w:szCs w:val="24"/>
        </w:rPr>
        <w:t xml:space="preserve">First and foremost, domestic media should finally become aware that the respect for human rights implies that a news story about a theft – when the thief comes from the Romany community – cannot be so hued to suggest that all Gypsies are thieves. The fact that a person has been beaten up in Kovacica, no matter whether it was about a Hungarian, a Rumanian or a Slovak, does not imply an attack on the entire nation this person comes from. However, burdened by some old habits, we are apt to turn all sorts of things into an ethnic problem and thus confront members of different nations. I believe this is contrary to everything we declaratively stand up for. I just try to see things from a different angle and avoid labeling all incidents as extremism. All of us dealing with ethnic issues must manifest more sense of tolerance. For, we face not just the problem of relations between the majority nation and minorities, but also that of relations between minorities themselves. </w:t>
      </w:r>
    </w:p>
    <w:p>
      <w:pPr>
        <w:pStyle w:val="Normal"/>
        <w:ind w:firstLine="720"/>
        <w:jc w:val="both"/>
        <w:rPr>
          <w:rFonts w:ascii="Arial" w:hAnsi="Arial" w:eastAsia="Arial" w:cs="Arial"/>
          <w:sz w:val="24"/>
          <w:szCs w:val="24"/>
        </w:rPr>
      </w:pPr>
      <w:r>
        <w:rPr>
          <w:rFonts w:eastAsia="Arial" w:cs="Arial" w:ascii="Arial" w:hAnsi="Arial"/>
          <w:sz w:val="24"/>
          <w:szCs w:val="24"/>
        </w:rPr>
        <w:t xml:space="preserve">Here are some examples from Presevo, Bujanovac and Medvedja. Roads have been constructed in parts of Presevo and Bujanovac inhabited by Serbs, roads have been constructed in these towns’ quarters inhabited by Albanians, but roads have not been constructed in neighborhoods the Roma live in. Over 100 thousand Romanies left Kosovo. Everyone is speaking about this enclave or that, pinpointing the necessity to establish an Albanian enclave or the like, but no one ever gives a mention about a Romany enclave. In other words, everyone is preoccupied with his own problems only and everyone given a chance to speak up speaks just from his own point of view. I deem it impermissible. In my view, all this is a consequence of developments we have witnessed to in this region up to now. </w:t>
      </w:r>
    </w:p>
    <w:p>
      <w:pPr>
        <w:pStyle w:val="Normal"/>
        <w:ind w:firstLine="720"/>
        <w:jc w:val="both"/>
        <w:rPr>
          <w:rFonts w:ascii="Arial" w:hAnsi="Arial" w:eastAsia="Arial" w:cs="Arial"/>
          <w:sz w:val="24"/>
          <w:szCs w:val="24"/>
        </w:rPr>
      </w:pPr>
      <w:r>
        <w:rPr>
          <w:rFonts w:eastAsia="Arial" w:cs="Arial" w:ascii="Arial" w:hAnsi="Arial"/>
          <w:sz w:val="24"/>
          <w:szCs w:val="24"/>
        </w:rPr>
        <w:t xml:space="preserve">And here is what i would like to tell you in connection with protection of national minorities and their mother tongues. Perhaps i would like my children to attend an English school. My children actually speak five languages. Just imagine anyone coming over to order me that my children are supposed to learn Romany. So, there are two sides of a coin. On the one hand, someone is eager to make me declare myself as a Serb, a Hungarian or a Rumanian, and thus place me within some other community. Therefore, i need protection from such attempts. On the other hand, i need protection from what happened to Romanies in Kosovo, when policy of five Romany leaders misled 100 thousand Romanies and practically expelled them from Kosovo. Things are far from being simple. Therefore, what we need are mechanisms able to promote toleranc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Du</w:t>
      </w:r>
      <w:r>
        <w:rPr>
          <w:rFonts w:eastAsia="Arial" w:cs="Arial" w:ascii="Arial" w:hAnsi="Arial"/>
          <w:sz w:val="24"/>
          <w:szCs w:val="24"/>
          <w:lang w:val="sl-SI"/>
        </w:rPr>
        <w:t>san Torbica</w:t>
      </w:r>
      <w:r>
        <w:rPr>
          <w:rFonts w:eastAsia="Arial" w:cs="Arial" w:ascii="Arial" w:hAnsi="Arial"/>
          <w:sz w:val="24"/>
          <w:szCs w:val="24"/>
        </w:rPr>
        <w: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nter-Culturalism Rather Than Multiculturalism </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 xml:space="preserve">To tell the truth, i believed that after the elections of September 24 changes would be more efficient and smoother, and involve less complicity. Over the past period we have been engaged, among other things, in registering minority related problems. Some joined in back in 1988, the others came in later. I refer to problems that were there at the time of Slobodan Milosevic’s rule, but also in the one-party system. I can truly not figure out why we have been facing so many difficulties over the past year, given that we had not only registered existing problems, but also had put forth solutions to them. For instance, non-governmental organizations have drafted a number of laws. As if, all of a sudden, everything went down the drain and we have to go all over it again. We could have made by far bigger progress, had all this sum of individual and collective expertise been put to a proper use. </w:t>
      </w:r>
    </w:p>
    <w:p>
      <w:pPr>
        <w:pStyle w:val="Normal"/>
        <w:ind w:firstLine="720"/>
        <w:jc w:val="both"/>
        <w:rPr>
          <w:rFonts w:ascii="Arial" w:hAnsi="Arial" w:eastAsia="Arial" w:cs="Arial"/>
          <w:sz w:val="24"/>
          <w:szCs w:val="24"/>
        </w:rPr>
      </w:pPr>
      <w:r>
        <w:rPr>
          <w:rFonts w:eastAsia="Arial" w:cs="Arial" w:ascii="Arial" w:hAnsi="Arial"/>
          <w:sz w:val="24"/>
          <w:szCs w:val="24"/>
        </w:rPr>
        <w:t xml:space="preserve">So, what’s the problem now that we have to go all over it again? Speaking about the law on minorities, i really cannot tell to what kind of society this law is supposed to apply. When you make a law, you surely make it not to last six months or a year. You make it to last long and you make it for a lasting society. To make a law as such you must have a vision of the Serbian society it would be fit for. Have we decided whether this society will be based on a civil or on a national democracy? A decision as such decides approaches to law-making. For, national and civil democracies solve the minority issue in different ways. </w:t>
      </w:r>
    </w:p>
    <w:p>
      <w:pPr>
        <w:pStyle w:val="Normal"/>
        <w:ind w:firstLine="720"/>
        <w:jc w:val="both"/>
        <w:rPr>
          <w:rFonts w:ascii="Arial" w:hAnsi="Arial" w:eastAsia="Arial" w:cs="Arial"/>
          <w:sz w:val="24"/>
          <w:szCs w:val="24"/>
        </w:rPr>
      </w:pPr>
      <w:r>
        <w:rPr>
          <w:rFonts w:eastAsia="Arial" w:cs="Arial" w:ascii="Arial" w:hAnsi="Arial"/>
          <w:sz w:val="24"/>
          <w:szCs w:val="24"/>
        </w:rPr>
        <w:t xml:space="preserve">In this specific case i would rather advocate inter-culturalism than multiculturalism. The latter is what we have nowadays – a kind of cohabitation. Our vision is inter-culturalism, an all-inclusive interaction. Of course, our opponents would readily proclaim it a loss of identity and the like. Excuse me for being a blunt talker, but i must say that’s stupid. If you have worth, you cannot lose your identity. Though it goes without saying that we must create conditions propitious to safeguard and development of identity and endeavor for it.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law on minorities is expected to solve all problems – economic, educational, cultural and linguistic. You can make the best possible law ever and still be faced with practical problems. Why is it so? It is because we lack a vision for this society. And what do our social, political and other practices look like? They are horrible. You cannot have quality education – either in minority or majority languages – if your concept of education is a mere catastrophe. A bad concept of education will affect my son and my neighbor’s son in the same way, as well as a son of my neighbor’s neighbor who is a Hungarian, a Croat or whatever.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way elected representatives behave in the Parliament is incredible. I'll just quote two illustrative instances that border on national discrimination. Referring to a MP, the Minister of Justice said the former was not a Serb, but a Croat. As if being a Croat is a sin or a shame. And this was uttered by a minister of justice. Then, a townsman of ours was denied a candidacy for the office of court president because he was a Hungarian. His expertise was not in question, but what was questioned was his nationality. Not to mention that the same fellow citizen of mine had problems at the time of Milosevic’s rule and was deposed.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non-governmental organization i am an activist of will duly submit its critical remarks concerning the law on minorities to authors of this draft. Let me pinpoint just two issues. When speaking about the crucial matter such as education we usually refer to schools. We are apt to ignore that schools are no longer the only, exclusive factors of our children's education. A pre-school child or a first-grade pupil knows a lot of things, many of which he or she has learned in the streets, heard on radio or seen on television, or acquired from parents. Such child has already formed some perceptions. By attending a bad school, this child will turn into a bad product – as a citizens and as a human being, it will be susceptible to manipulation. </w:t>
      </w:r>
    </w:p>
    <w:p>
      <w:pPr>
        <w:pStyle w:val="Normal"/>
        <w:ind w:firstLine="720"/>
        <w:jc w:val="both"/>
        <w:rPr>
          <w:rFonts w:ascii="Arial" w:hAnsi="Arial" w:eastAsia="Arial" w:cs="Arial"/>
          <w:sz w:val="24"/>
          <w:szCs w:val="24"/>
        </w:rPr>
      </w:pPr>
      <w:r>
        <w:rPr>
          <w:rFonts w:eastAsia="Arial" w:cs="Arial" w:ascii="Arial" w:hAnsi="Arial"/>
          <w:sz w:val="24"/>
          <w:szCs w:val="24"/>
        </w:rPr>
        <w:t xml:space="preserve">I would like to take this opportunity to comment in brief religious training. Now that the religious training has already been introduced in public schools, i suggest – with no intention whatsoever, to sound cynical - that civic education be introduced in religious schools and facilities. Why not? Aren’t believers also citizens, do they not partake in public and political life? Therefore, they should be trained in skills necessary for work in local community offices. Even before it occurred to authorities to apply the Memorandum-related policy through religious training, I've advocated introduction of a subject that might be labeled as comparative history of world religions. </w:t>
      </w:r>
    </w:p>
    <w:p>
      <w:pPr>
        <w:pStyle w:val="Normal"/>
        <w:ind w:firstLine="720"/>
        <w:jc w:val="both"/>
        <w:rPr>
          <w:rFonts w:ascii="Arial" w:hAnsi="Arial" w:eastAsia="Arial" w:cs="Arial"/>
          <w:sz w:val="24"/>
          <w:szCs w:val="24"/>
        </w:rPr>
      </w:pPr>
      <w:r>
        <w:rPr>
          <w:rFonts w:eastAsia="Arial" w:cs="Arial" w:ascii="Arial" w:hAnsi="Arial"/>
          <w:sz w:val="24"/>
          <w:szCs w:val="24"/>
        </w:rPr>
        <w:t xml:space="preserve">I would like to say just another word or two about education. Some political parties advocate parallel school systems. They stand for physical division of schools. I don’t think it a good solution. Schools should be organized in the same way our lives are organized. In my view, children should not be institutionally separated. Do we not have enough divisions already? </w:t>
      </w:r>
    </w:p>
    <w:p>
      <w:pPr>
        <w:pStyle w:val="Normal"/>
        <w:ind w:firstLine="720"/>
        <w:jc w:val="both"/>
        <w:rPr>
          <w:rFonts w:ascii="Arial" w:hAnsi="Arial" w:eastAsia="Arial" w:cs="Arial"/>
          <w:sz w:val="24"/>
          <w:szCs w:val="24"/>
        </w:rPr>
      </w:pPr>
      <w:r>
        <w:rPr>
          <w:rFonts w:eastAsia="Arial" w:cs="Arial" w:ascii="Arial" w:hAnsi="Arial"/>
          <w:sz w:val="24"/>
          <w:szCs w:val="24"/>
        </w:rPr>
        <w:t xml:space="preserve">Election of national councils is another problem in its own right. Let’s get it straight. I do not oppose national councils, but just realize they might source problems. I'll try to give you a picture from the angle of a member of a national minority. So, if two-thirds of members of my minority community do not enlist themselves in an electoral roll, we shall apply the other option. What does this tell us? Either members of my national community are not informed about these matters or are simply disinterested. The problem is that national councils are advocated by national elites. And the way they argue in favor of it is so bad that members of national minorities are occasionally turned into hostages of their leaders, which is very dangerous. Lately, there have been some whispers of it. However, what i am afraid of is that minorities might share Serbs’ fate. </w:t>
      </w:r>
    </w:p>
    <w:p>
      <w:pPr>
        <w:pStyle w:val="Normal"/>
        <w:ind w:firstLine="720"/>
        <w:jc w:val="both"/>
        <w:rPr>
          <w:rFonts w:ascii="Arial" w:hAnsi="Arial" w:eastAsia="Arial" w:cs="Arial"/>
          <w:sz w:val="24"/>
          <w:szCs w:val="24"/>
        </w:rPr>
      </w:pPr>
      <w:r>
        <w:rPr>
          <w:rFonts w:eastAsia="Arial" w:cs="Arial" w:ascii="Arial" w:hAnsi="Arial"/>
          <w:sz w:val="24"/>
          <w:szCs w:val="24"/>
        </w:rPr>
        <w:t xml:space="preserve">To conclude with, i believe that communication between minorities, the same as the communication between the majority and minorities, is bad – it’s nature has more to do with protocol than essence. What we need is quality communication, open-mindedness, productive dialogues, problems discussed in the open. We should not be afraid of openness or shun dialogu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Behlul Nasuf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ame Standards on Principl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I would like to retort to the colleague who said roads in the neighborhood inhabited by Romanies were not paved unlike those in Serbian and Albanian parts of the town. That's simply not true, that's a misinformation. Around 500 Romanies in Presevo do not have a specific neighborhood of their own, but live among Serbs and Albanians. I give my word that roads are paved wherever Romanies live in Presevo.</w:t>
      </w:r>
    </w:p>
    <w:p>
      <w:pPr>
        <w:pStyle w:val="Normal"/>
        <w:ind w:firstLine="720"/>
        <w:jc w:val="both"/>
        <w:rPr>
          <w:rFonts w:ascii="Arial" w:hAnsi="Arial" w:eastAsia="Arial" w:cs="Arial"/>
          <w:sz w:val="24"/>
          <w:szCs w:val="24"/>
        </w:rPr>
      </w:pPr>
      <w:r>
        <w:rPr>
          <w:rFonts w:eastAsia="Arial" w:cs="Arial" w:ascii="Arial" w:hAnsi="Arial"/>
          <w:sz w:val="24"/>
          <w:szCs w:val="24"/>
        </w:rPr>
        <w:t xml:space="preserve">Then, Romanies in Presevo are organized, they have their societies and get some funds for their planned activities. What is the problem are schools for Romany children. Segregation was imposed in the local elementary school in 1989 when Milosevic came in power. Serbian children were separated from their Albanian and Romany classmates and moved to another school building. Romany children then joined them since they attend classes in Serbian. But that's not a problem either local government or Albanians can solve, but only the state. </w:t>
      </w:r>
    </w:p>
    <w:p>
      <w:pPr>
        <w:pStyle w:val="Normal"/>
        <w:ind w:firstLine="720"/>
        <w:jc w:val="both"/>
        <w:rPr>
          <w:rFonts w:ascii="Arial" w:hAnsi="Arial" w:eastAsia="Arial" w:cs="Arial"/>
          <w:sz w:val="24"/>
          <w:szCs w:val="24"/>
        </w:rPr>
      </w:pPr>
      <w:r>
        <w:rPr>
          <w:rFonts w:eastAsia="Arial" w:cs="Arial" w:ascii="Arial" w:hAnsi="Arial"/>
          <w:sz w:val="24"/>
          <w:szCs w:val="24"/>
        </w:rPr>
        <w:t xml:space="preserve">Things are somewhat different in Bujanovac. Serbs, Albanians and Romanies each make one third of the town's population. Neither Romany nor Albanian neighborhoods are paved in Bujanovac. With approaching elections streets in the Romany neighborhood are graveled just to win over people. That was what the Socialist Party of Serbia practicized and Romanies cast their ballots for it. </w:t>
      </w:r>
    </w:p>
    <w:p>
      <w:pPr>
        <w:pStyle w:val="Normal"/>
        <w:ind w:firstLine="720"/>
        <w:jc w:val="both"/>
        <w:rPr>
          <w:rFonts w:ascii="Arial" w:hAnsi="Arial" w:eastAsia="Arial" w:cs="Arial"/>
          <w:sz w:val="24"/>
          <w:szCs w:val="24"/>
        </w:rPr>
      </w:pPr>
      <w:r>
        <w:rPr>
          <w:rFonts w:eastAsia="Arial" w:cs="Arial" w:ascii="Arial" w:hAnsi="Arial"/>
          <w:sz w:val="24"/>
          <w:szCs w:val="24"/>
        </w:rPr>
        <w:t xml:space="preserve">Now, here is my brief commentary on the religious training. I've learned from some believers that religious curriculum materials had been adopted in Sarajevo. I suppose the same materials are used in Sandzak schools. Today the state objects not that these curriculum materials that were adopted in Sarajevo are taught to Albanian children in Presevo. However, the state opposes literary history or music culture curriculum materials that are in use in Pristina or Tirana. On the other side, the state wants Serbian children to learn these same subjects, history included, from curriculum materials that come from Serbia. On principle, same standards should be applied to all. .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le Todorov:</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upport To a Discriminatory Measur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The lady who singled me out - I am sorry, I didn't get her name - actually backed the worst possible discriminatory measure taken by Slobodan Milosevic's regime, a step that deprived the Bulgarian national minority of the right to education in its mother tongue. For 25 years we've been facing the problem of education in Bulgarian. However, once bilingual classes - in Serbian and Bulgarian - were abolished in 1990. That was a contrived step on the part of the former regime, to which its municipal nodders in Dimitrovgrad and Bisilegrad gave a helping hand. In order to have classes taught solely in Serbian, they exposed parents to various sorts of pressure. Questionnaires were used to classify members of the Bulgarian minority into loyal citizens and nationalists. We've been accorded the status of a national minority and constitutions of Serbia and Yugoslavia provide guarantees for rights implied in such status. Under the Constitution we have the right to study our mother tongue. </w:t>
      </w:r>
    </w:p>
    <w:p>
      <w:pPr>
        <w:pStyle w:val="Normal"/>
        <w:ind w:firstLine="720"/>
        <w:jc w:val="both"/>
        <w:rPr>
          <w:rFonts w:ascii="Arial" w:hAnsi="Arial" w:eastAsia="Arial" w:cs="Arial"/>
          <w:sz w:val="24"/>
          <w:szCs w:val="24"/>
        </w:rPr>
      </w:pPr>
      <w:r>
        <w:rPr>
          <w:rFonts w:eastAsia="Arial" w:cs="Arial" w:ascii="Arial" w:hAnsi="Arial"/>
          <w:sz w:val="24"/>
          <w:szCs w:val="24"/>
        </w:rPr>
        <w:t xml:space="preserve">To make a long story short, I'll just draw your attention to Article 11 of the Federal Constitution stipulating that in the regions of the FRY that are inhabited by national minorities languages of these minorities shall be officially used in administration. The Constitution of the Republic of Serbia provides the same guarantee. The questionnaire I referred to was not a mere public opinion survey. One had to fill in all personal data, full name, address, I.D. card number and sign it at the bottom. People were summoned for questioning, some were beaten up and maltreated in various ways. This is for the first time in past five years that I heard a statement as such, and I indeed feel deeply disappointed.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efko Alomerovi</w:t>
      </w:r>
      <w:r>
        <w:rPr>
          <w:rFonts w:eastAsia="Arial" w:cs="Arial" w:ascii="Arial" w:hAnsi="Arial"/>
          <w:sz w:val="24"/>
          <w:szCs w:val="24"/>
          <w:lang w:val="sl-SI"/>
        </w:rPr>
        <w:t>c</w:t>
      </w:r>
      <w:r>
        <w:rPr>
          <w:rFonts w:eastAsia="Arial" w:cs="Arial" w:ascii="Arial" w:hAnsi="Arial"/>
          <w:sz w:val="24"/>
          <w:szCs w:val="24"/>
        </w:rPr>
        <w: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Symbiosis Between the Church and the Stat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We’ve been discussing here discrimination in schools, education and culture, but missed to tackle discrimination in state administration. The Minister of Religions is a Serb and an Orthodox Christian, apart from being the prime architect of the St. Sava Temple. Of course, all officials in the Ministry of Religions are Orthodox Christians. You wouldn't find there, for instance, a deputy that is a Muslim, a Catholic, etc. Things are no different in the Ministry of Culture that – to be honest – deals not with culture in the true sense of the term. We used to have a minister of culture worthy of rogues’ gallery. However, what worries me the most is the symbiosis between religious and state interests that is visible in the Serbian Orthodox Church. I dare say some leaders, President of the FRY Kostunica in the first place, make state policy out of their religious convictions. His first presidential tours included a visit to the Chilandary Monastery in tandem with Patriarch Pavle, and a visit to Russian Patriarch Aleksey II. However, what sticks out like a sore thumb is that prior to making any major decision both Kostunica and Ðindjic pay a visit to the Patriarch. This symbiosis between state policy and interests of the Serbian Orthodox Church is truly dangerous. Seen from historical angle, such symbiosis has never done anyone good. I am afraid it would do us no good as well. On the other hand, the way this administration, particularly the Serbian cabinet, makes decisions is most dangerous. Kostunica invokes legalism all the time, while Ðindjic's decision-making in issues crucial to people’s fate practically differs not from Slobodan Milosevic’s style. For instance, eager to win over religious circles he decided to have religious training introduced in schools – a decision he later on disguised in a governmental decree. Managing state affairs without paying due respect for proper procedures is a dangerous thing. Apart from issues we have already tackled here, this also belongs to the domain of political culture. </w:t>
      </w:r>
    </w:p>
    <w:p>
      <w:pPr>
        <w:pStyle w:val="Normal"/>
        <w:ind w:firstLine="720"/>
        <w:jc w:val="both"/>
        <w:rPr>
          <w:rFonts w:ascii="Arial" w:hAnsi="Arial" w:eastAsia="Arial" w:cs="Arial"/>
          <w:sz w:val="24"/>
          <w:szCs w:val="24"/>
        </w:rPr>
      </w:pPr>
      <w:r>
        <w:rPr>
          <w:rFonts w:eastAsia="Arial" w:cs="Arial" w:ascii="Arial" w:hAnsi="Arial"/>
          <w:sz w:val="24"/>
          <w:szCs w:val="24"/>
        </w:rPr>
        <w:t xml:space="preserve">To conclude with, I'll give you a short account of a humorous incident that supports what Mr. Sajn said. In 1988, correspondents for the Politika daily from Novi Pazar used to write news stories about Serbs being endangered, their holy places destroyed, etc. So, among other things, they sent in a photo of an archeological site discovered some 30 years ago. As the site has not been conserved, it was only natural that cows grazed that piece of land. The story said a religious ceremony took place on that very spot just a day before and then came Muslim cows to ruin Serbian sacred ground. I wrote to the paper to say there was no telling whether these were Serb of Muslim cows and whether they observed Orthodox Christianity or Islam.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Sr</w:t>
      </w:r>
      <w:r>
        <w:rPr>
          <w:rFonts w:eastAsia="Arial" w:cs="Arial" w:ascii="Arial" w:hAnsi="Arial"/>
          <w:sz w:val="24"/>
          <w:szCs w:val="24"/>
          <w:lang w:val="sl-SI"/>
        </w:rPr>
        <w:t>djan Sajn:</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lang w:val="sl-SI"/>
        </w:rPr>
        <w:t xml:space="preserve">Councils To Serve People, Rather Than Elit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I simply have to answer back, as i wish not to be misinterpreted. I've just talked to Amet Arifi from Bujanovac who told me that streets in a part of the Romany neighborhood had never been paved or had sewers. I've called him in just to check if all these things have been build over past three days I've been away. </w:t>
      </w:r>
    </w:p>
    <w:p>
      <w:pPr>
        <w:pStyle w:val="Normal"/>
        <w:ind w:firstLine="720"/>
        <w:jc w:val="both"/>
        <w:rPr>
          <w:rFonts w:ascii="Arial" w:hAnsi="Arial" w:eastAsia="Arial" w:cs="Arial"/>
          <w:sz w:val="24"/>
          <w:szCs w:val="24"/>
        </w:rPr>
      </w:pPr>
      <w:r>
        <w:rPr>
          <w:rFonts w:eastAsia="Arial" w:cs="Arial" w:ascii="Arial" w:hAnsi="Arial"/>
          <w:sz w:val="24"/>
          <w:szCs w:val="24"/>
        </w:rPr>
        <w:t xml:space="preserve">The Romany Union has launched a campaign aimed to show what Romanies thought about this law on minorities. We have consulted some 80 non-governmental organizations and conveyed our observations to the Federal Ministry. Councils should be designed so as to, so to speak, grow out of people and serve people, rather than political elites and leaders. Unfortunately, we’ve often been subject to manipulation. You see, the very fact that there are 600-800 Romanies, which amounts to 400 voters and practically to 10-12 parliamentary seats, prompts one to stage a campaign and win over Romanies' votes for a ton of sugar. To prevent that we have insisted that national councils should not derive from political institutions, but from people, members of national minoritie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Kalman Kuntic:</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No Pluralization of a Minority Community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With no intention to belittle the work done by people who drafted this law on protection of national minorities, I just want to tell you that I am skeptical about the way it will be applied in practice. First and foremost, this is an ordinary law, rather than a constitutional one. The last paragraph of Article 1 says that, in line with the Constitution and the law, Serbian and provincial regulations shall stipulate issues under this law. As far as I know, cultural autonomy is regulated under Serbian laws and the Serbian Constitution. However, the Serbian Constitution provides not a number of solutions set down in this draft. Among other things, it provides not protection of collective rights. Councils put forth by this draft are those that guarantee protection of collective rights. </w:t>
      </w:r>
    </w:p>
    <w:p>
      <w:pPr>
        <w:pStyle w:val="Normal"/>
        <w:ind w:firstLine="720"/>
        <w:jc w:val="both"/>
        <w:rPr>
          <w:rFonts w:ascii="Arial" w:hAnsi="Arial" w:eastAsia="Arial" w:cs="Arial"/>
          <w:sz w:val="24"/>
          <w:szCs w:val="24"/>
        </w:rPr>
      </w:pPr>
      <w:r>
        <w:rPr>
          <w:rFonts w:eastAsia="Arial" w:cs="Arial" w:ascii="Arial" w:hAnsi="Arial"/>
          <w:sz w:val="24"/>
          <w:szCs w:val="24"/>
        </w:rPr>
        <w:t>Simply, collective rights can hardly be protected under current circumstances. Invoking existing legislation would serve no purpose, I am afraid. But I find these councils very interesting. In my view, by the way they are defined in this draft councils are supposed just to manifest that minorities are pleased with pluralization of the society, particularly with pluralization of the majority. For, when it comes to minority issues standards to be applied suddenly become selective. I can understand in a way the logic followed by minority elites. A struggle over a few sinecures in relatively small circles such as minorities is not that bad. What is bad, however, is that lawmakers actually back such system. In other words, lawmakers want to have just one partner, one venue to communicate with. It means that pluralization of a minority community is neither in the state's interest.</w:t>
      </w:r>
    </w:p>
    <w:p>
      <w:pPr>
        <w:pStyle w:val="Normal"/>
        <w:ind w:firstLine="720"/>
        <w:jc w:val="both"/>
        <w:rPr>
          <w:rFonts w:ascii="Arial" w:hAnsi="Arial" w:eastAsia="Arial" w:cs="Arial"/>
          <w:sz w:val="24"/>
          <w:szCs w:val="24"/>
        </w:rPr>
      </w:pPr>
      <w:r>
        <w:rPr>
          <w:rFonts w:eastAsia="Arial" w:cs="Arial" w:ascii="Arial" w:hAnsi="Arial"/>
          <w:sz w:val="24"/>
          <w:szCs w:val="24"/>
        </w:rPr>
        <w:t xml:space="preserve">I'll try to explain this thesis of mine. To be valid, a list for the election of national councils has to be supported by a specific percentage of voters. And who is going to enlist those people? The Democratic Alliance of Croats, of course, when it comes to Croats. This is evident from the fact that the Democratic Alliance of Croats in Vojvodina was represented in the expert team. So, the Alliance will be the venue I spoke about. If one assumes that just big minority communities would manage to gather two-thirds of signatures from their members, I must admit that the other option seems rather strange to me. Namely, it says that a council shall consist of 15-35 members. To be qualified for election you need 100 signatures. To set up a national council you need 1,500 signatures, which gets us back to the same story. Suppose a minority community has only 1,500 members. It's more than obvious who is going to represent it. And what is it we are actually in for? Can one party represent an entire nation or, for that matter, a minority community? </w:t>
      </w:r>
    </w:p>
    <w:p>
      <w:pPr>
        <w:pStyle w:val="Normal"/>
        <w:ind w:firstLine="720"/>
        <w:jc w:val="both"/>
        <w:rPr>
          <w:rFonts w:ascii="Arial" w:hAnsi="Arial" w:eastAsia="Arial" w:cs="Arial"/>
          <w:sz w:val="24"/>
          <w:szCs w:val="24"/>
        </w:rPr>
      </w:pPr>
      <w:r>
        <w:rPr>
          <w:rFonts w:eastAsia="Arial" w:cs="Arial" w:ascii="Arial" w:hAnsi="Arial"/>
          <w:sz w:val="24"/>
          <w:szCs w:val="24"/>
        </w:rPr>
        <w:t xml:space="preserve">I am afraid this draft law would not lead us to pluralism. For, we need democracy and pluralism when it comes to the state, but when it comes to minorities we need one venue, we don't want to rock the boat. In brief, pluralization of a minority community turns impossibl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tanko Pihler:</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Minorities and autonomy- collisions and paradox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pPr>
      <w:r>
        <w:rPr>
          <w:rFonts w:eastAsia="Arial" w:cs="Arial" w:ascii="Arial" w:hAnsi="Arial"/>
          <w:sz w:val="24"/>
          <w:szCs w:val="24"/>
          <w:lang w:val="en-GB"/>
        </w:rPr>
        <w:tab/>
        <w:tab/>
        <w:tab/>
      </w:r>
      <w:r>
        <w:rPr>
          <w:rFonts w:eastAsia="Arial" w:cs="Arial" w:ascii="Arial" w:hAnsi="Arial"/>
          <w:i/>
          <w:iCs/>
          <w:sz w:val="24"/>
          <w:szCs w:val="24"/>
          <w:lang w:val="en-GB"/>
        </w:rPr>
        <w:t>"Multiethnic societies may survive only if none of its minority</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tab/>
        <w:tab/>
        <w:tab/>
        <w:t>communities feel like a loser"</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tab/>
        <w:tab/>
        <w:tab/>
        <w:tab/>
        <w:tab/>
        <w:t>S. Tatalovic</w:t>
        <w:tab/>
        <w:tab/>
        <w:tab/>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ummary</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utonomy of Vojvodina is not feasible on the basis of concept of national state. At the same time that autonomy, as a political notion, makes sense, only as an autonomy. That is why it is as a constitutional notion possible only in the shape of civil autonomy. On the contrary its status is reduced either to a centralised district or districts (so-called non-autonomous transmission of central authorities) or to the space in which "ethnic" collectives are established (so-called cantonisation on ethnic principle with so called 'soft' ethnic "cleansing").</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1. One need not underline an ever-increasing debate in recent years on the issues of minorities, their rights, possible arrangement of their status, upgrading of political and legal systems, and notably minority-related international standards and guarante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ere are currently two reasons for bringing up the issue of status of minorities: a) protection of basic human rights and freedoms and b) international security and co-operation, notably the regional ones. This is a salient issue in Europe. There is an ongoing search for "European" solutions, notably for solutions regarding East and Central European countries undergoing transition. But it bears saying that things became complicated. Processes headed in an unwanted direction. The concept of national state was revived, which by extension exacerbated and made more complex the issue of national and other minoriti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ince the late 80s and early 90s problem of minorities has in a sense become more urgent, and at any rate, more visible. There is an increasing number of international legal and political instruments and bilateral agreements within the Framework of the Council of Europe and OSCE which try to articulate many of the foregoing issues in order to provide for their peaceful resolution. Minorities expect much more from the international community than earlier, but their simultaneous scepticism also produces "ethnicisation" of the problem in a wider regional territory and insistence on a more active engagement of domicile countries, if they are of any relevance at all. Both processes are arduous, subject to disagreements, different interests, concepts and circumstances. Although foreign experiences are closely monitored, almost all the interested parties underline that the problem must be solved in line with specific traits of the society, or in keeping with some principles. International documents have not substantially dealt with the group minority rights, while members of the international and regional communities frequently invoke "principles" binding on others, but not on them, or simply ignore the minority issue, notably collective minority rights. </w:t>
      </w:r>
    </w:p>
    <w:p>
      <w:pPr>
        <w:pStyle w:val="Normal"/>
        <w:ind w:firstLine="720"/>
        <w:jc w:val="both"/>
        <w:rPr/>
      </w:pPr>
      <w:r>
        <w:rPr>
          <w:rFonts w:eastAsia="Arial" w:cs="Arial" w:ascii="Arial" w:hAnsi="Arial"/>
          <w:sz w:val="24"/>
          <w:szCs w:val="24"/>
          <w:lang w:val="en-GB"/>
        </w:rPr>
        <w:t xml:space="preserve">2. As by rule there is a two-fold treatment of the minority status: the one which has to do with the status of individual-member of minority and the one related to the status of the very minority. In those terms we speak about individual or collective minority rights. Currently the issue of </w:t>
      </w:r>
      <w:r>
        <w:rPr>
          <w:rFonts w:eastAsia="Arial" w:cs="Arial" w:ascii="Arial" w:hAnsi="Arial"/>
          <w:i/>
          <w:iCs/>
          <w:sz w:val="24"/>
          <w:szCs w:val="24"/>
          <w:lang w:val="en-GB"/>
        </w:rPr>
        <w:t xml:space="preserve">relations </w:t>
      </w:r>
      <w:r>
        <w:rPr>
          <w:rFonts w:eastAsia="Arial" w:cs="Arial" w:ascii="Arial" w:hAnsi="Arial"/>
          <w:sz w:val="24"/>
          <w:szCs w:val="24"/>
          <w:lang w:val="en-GB"/>
        </w:rPr>
        <w:t xml:space="preserve">between the two phenomena is being much discussed. Resolution thereof has a major bearing, for it shall ultimately determine not only the status of minority, but also the status of citizen-minority member in the political-legal sense. In the past ten years protection of minority collectives was asserted. This form of protection is gaining in principle a </w:t>
      </w:r>
      <w:r>
        <w:rPr>
          <w:rFonts w:eastAsia="Arial" w:cs="Arial" w:ascii="Arial" w:hAnsi="Arial"/>
          <w:i/>
          <w:iCs/>
          <w:sz w:val="24"/>
          <w:szCs w:val="24"/>
          <w:lang w:val="en-GB"/>
        </w:rPr>
        <w:t xml:space="preserve">constitutional </w:t>
      </w:r>
      <w:r>
        <w:rPr>
          <w:rFonts w:eastAsia="Arial" w:cs="Arial" w:ascii="Arial" w:hAnsi="Arial"/>
          <w:sz w:val="24"/>
          <w:szCs w:val="24"/>
          <w:lang w:val="en-GB"/>
        </w:rPr>
        <w:t xml:space="preserve">significance. Problem of minority as an </w:t>
      </w:r>
      <w:r>
        <w:rPr>
          <w:rFonts w:eastAsia="Arial" w:cs="Arial" w:ascii="Arial" w:hAnsi="Arial"/>
          <w:i/>
          <w:iCs/>
          <w:sz w:val="24"/>
          <w:szCs w:val="24"/>
          <w:lang w:val="en-GB"/>
        </w:rPr>
        <w:t xml:space="preserve">autonomous subject </w:t>
      </w:r>
      <w:r>
        <w:rPr>
          <w:rFonts w:eastAsia="Arial" w:cs="Arial" w:ascii="Arial" w:hAnsi="Arial"/>
          <w:sz w:val="24"/>
          <w:szCs w:val="24"/>
          <w:lang w:val="en-GB"/>
        </w:rPr>
        <w:t>of decision-making is being opened up. That problem is particularly exacerbated in multiethnic societi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imilarly to the province of protection of all human rights, protection of minority rights should be tackled in two ways, as both "negative" and "positive" rights are both passive (the state refrains from limiting or hampering them) and active (they can be fostered by creation of internal and international, notably, regional prerequisites for their advancement.) </w:t>
      </w:r>
    </w:p>
    <w:p>
      <w:pPr>
        <w:pStyle w:val="Normal"/>
        <w:ind w:firstLine="720"/>
        <w:jc w:val="both"/>
        <w:rPr/>
      </w:pPr>
      <w:r>
        <w:rPr>
          <w:rFonts w:eastAsia="Arial" w:cs="Arial" w:ascii="Arial" w:hAnsi="Arial"/>
          <w:sz w:val="24"/>
          <w:szCs w:val="24"/>
          <w:lang w:val="en-GB"/>
        </w:rPr>
        <w:t xml:space="preserve">3. It is a well-known fact that </w:t>
      </w:r>
      <w:r>
        <w:rPr>
          <w:rFonts w:eastAsia="Arial" w:cs="Arial" w:ascii="Arial" w:hAnsi="Arial"/>
          <w:i/>
          <w:iCs/>
          <w:sz w:val="24"/>
          <w:szCs w:val="24"/>
          <w:lang w:val="en-GB"/>
        </w:rPr>
        <w:t xml:space="preserve">concepts </w:t>
      </w:r>
      <w:r>
        <w:rPr>
          <w:rFonts w:eastAsia="Arial" w:cs="Arial" w:ascii="Arial" w:hAnsi="Arial"/>
          <w:sz w:val="24"/>
          <w:szCs w:val="24"/>
          <w:lang w:val="en-GB"/>
        </w:rPr>
        <w:t xml:space="preserve">of status and protection of minorities (notably national ones) have changed in the past century, namely different concepts were in place in different periods of time: in the post-WW1 period within the framework of the League of Nations, in the post-WW2 period within the framework of the UN, and other organisations, notably the Council of Europe, and it is obvious that in this regard we have entered the third stage. In the first stage the focus was on the protection of minorities by the national state (the latter was duty-bound under international agreements, or so-called system of guaranteed minority rights, to protect minorities), in the second stage the focus was on the protection of an individual-minority member. Currently there is a simultaneous focus on individual and civil rights, minorities are re-affirmed, and by extension international law on human rights is being enhanced (notably on the regional level). At the same time one cannot help but notice that the minority issue is in a way still a "local" issue exacting a </w:t>
      </w:r>
      <w:r>
        <w:rPr>
          <w:rFonts w:eastAsia="Arial" w:cs="Arial" w:ascii="Arial" w:hAnsi="Arial"/>
          <w:i/>
          <w:iCs/>
          <w:sz w:val="24"/>
          <w:szCs w:val="24"/>
          <w:lang w:val="en-GB"/>
        </w:rPr>
        <w:t xml:space="preserve">local-autonomous </w:t>
      </w:r>
      <w:r>
        <w:rPr>
          <w:rFonts w:eastAsia="Arial" w:cs="Arial" w:ascii="Arial" w:hAnsi="Arial"/>
          <w:sz w:val="24"/>
          <w:szCs w:val="24"/>
          <w:lang w:val="en-GB"/>
        </w:rPr>
        <w:t>resolution.</w:t>
      </w:r>
    </w:p>
    <w:p>
      <w:pPr>
        <w:pStyle w:val="Normal"/>
        <w:ind w:firstLine="720"/>
        <w:jc w:val="both"/>
        <w:rPr/>
      </w:pPr>
      <w:r>
        <w:rPr>
          <w:rFonts w:eastAsia="Arial" w:cs="Arial" w:ascii="Arial" w:hAnsi="Arial"/>
          <w:sz w:val="24"/>
          <w:szCs w:val="24"/>
          <w:lang w:val="en-GB"/>
        </w:rPr>
        <w:t xml:space="preserve">4. All the foregoing causes various </w:t>
      </w:r>
      <w:r>
        <w:rPr>
          <w:rFonts w:eastAsia="Arial" w:cs="Arial" w:ascii="Arial" w:hAnsi="Arial"/>
          <w:i/>
          <w:iCs/>
          <w:sz w:val="24"/>
          <w:szCs w:val="24"/>
          <w:lang w:val="en-GB"/>
        </w:rPr>
        <w:t xml:space="preserve">dilemmas, </w:t>
      </w:r>
      <w:r>
        <w:rPr>
          <w:rFonts w:eastAsia="Arial" w:cs="Arial" w:ascii="Arial" w:hAnsi="Arial"/>
          <w:sz w:val="24"/>
          <w:szCs w:val="24"/>
          <w:lang w:val="en-GB"/>
        </w:rPr>
        <w:t xml:space="preserve">notably because of possible tensions and </w:t>
      </w:r>
      <w:r>
        <w:rPr>
          <w:rFonts w:eastAsia="Arial" w:cs="Arial" w:ascii="Arial" w:hAnsi="Arial"/>
          <w:i/>
          <w:iCs/>
          <w:sz w:val="24"/>
          <w:szCs w:val="24"/>
          <w:lang w:val="en-GB"/>
        </w:rPr>
        <w:t xml:space="preserve">collisions </w:t>
      </w:r>
      <w:r>
        <w:rPr>
          <w:rFonts w:eastAsia="Arial" w:cs="Arial" w:ascii="Arial" w:hAnsi="Arial"/>
          <w:sz w:val="24"/>
          <w:szCs w:val="24"/>
          <w:lang w:val="en-GB"/>
        </w:rPr>
        <w:t>emerging in the process of constitution of multicultural political community and a strong insistence on the 19</w:t>
      </w:r>
      <w:r>
        <w:rPr>
          <w:rFonts w:eastAsia="Arial" w:cs="Arial" w:ascii="Arial" w:hAnsi="Arial"/>
          <w:sz w:val="24"/>
          <w:szCs w:val="24"/>
          <w:vertAlign w:val="superscript"/>
          <w:lang w:val="en-GB"/>
        </w:rPr>
        <w:t>th</w:t>
      </w:r>
      <w:r>
        <w:rPr>
          <w:rFonts w:eastAsia="Arial" w:cs="Arial" w:ascii="Arial" w:hAnsi="Arial"/>
          <w:sz w:val="24"/>
          <w:szCs w:val="24"/>
          <w:lang w:val="en-GB"/>
        </w:rPr>
        <w:t xml:space="preserve"> century-style sovereignty and on originally conceived (but currently considered obsolete) principle of self-determination urged by so-called </w:t>
      </w:r>
      <w:r>
        <w:rPr>
          <w:rFonts w:eastAsia="Arial" w:cs="Arial" w:ascii="Arial" w:hAnsi="Arial"/>
          <w:i/>
          <w:iCs/>
          <w:sz w:val="24"/>
          <w:szCs w:val="24"/>
          <w:lang w:val="en-GB"/>
        </w:rPr>
        <w:t xml:space="preserve">transition societies. </w:t>
      </w:r>
      <w:r>
        <w:rPr>
          <w:rFonts w:eastAsia="Arial" w:cs="Arial" w:ascii="Arial" w:hAnsi="Arial"/>
          <w:sz w:val="24"/>
          <w:szCs w:val="24"/>
          <w:lang w:val="en-GB"/>
        </w:rPr>
        <w:t xml:space="preserve">Concept of </w:t>
      </w:r>
      <w:r>
        <w:rPr>
          <w:rFonts w:eastAsia="Arial" w:cs="Arial" w:ascii="Arial" w:hAnsi="Arial"/>
          <w:i/>
          <w:iCs/>
          <w:sz w:val="24"/>
          <w:szCs w:val="24"/>
          <w:lang w:val="en-GB"/>
        </w:rPr>
        <w:t xml:space="preserve">national state </w:t>
      </w:r>
      <w:r>
        <w:rPr>
          <w:rFonts w:eastAsia="Arial" w:cs="Arial" w:ascii="Arial" w:hAnsi="Arial"/>
          <w:sz w:val="24"/>
          <w:szCs w:val="24"/>
          <w:lang w:val="en-GB"/>
        </w:rPr>
        <w:t xml:space="preserve">has been revived or is being revived, which by extension exacerbates relations between minority/minorities and majority, between local and "central”, particular and general. At the same time relations between "smaller" and "bigger" minorities are being exacerbated. Large minorities behave in a very self-confident way, and they tend to believe that they can resolve their problems regardless of "small" and "smaller" minorities. In other words they often act as arrogantly as the majority towards other minorities. Hence the need to put into place "asymmetrical" solutions to the minority issue in a multicultural society, but this in turn would produce a host of new problems. </w:t>
      </w:r>
    </w:p>
    <w:p>
      <w:pPr>
        <w:pStyle w:val="Normal"/>
        <w:ind w:firstLine="720"/>
        <w:jc w:val="both"/>
        <w:rPr/>
      </w:pPr>
      <w:r>
        <w:rPr>
          <w:rFonts w:eastAsia="Arial" w:cs="Arial" w:ascii="Arial" w:hAnsi="Arial"/>
          <w:sz w:val="24"/>
          <w:szCs w:val="24"/>
          <w:lang w:val="en-GB"/>
        </w:rPr>
        <w:t xml:space="preserve">Therefore a very strange situation is created: the faith in the state is being restored, and the conviction that a “strong” state may best protects national interest and national body. Then the same matrix is implemented in the resolution of the minority issue. Minorities have been intensely looking for protection from the international community, or the domicile state, or through establishment of special </w:t>
      </w:r>
      <w:r>
        <w:rPr>
          <w:rFonts w:eastAsia="Arial" w:cs="Arial" w:ascii="Arial" w:hAnsi="Arial"/>
          <w:i/>
          <w:iCs/>
          <w:sz w:val="24"/>
          <w:szCs w:val="24"/>
          <w:lang w:val="en-GB"/>
        </w:rPr>
        <w:t xml:space="preserve">minority regions </w:t>
      </w:r>
      <w:r>
        <w:rPr>
          <w:rFonts w:eastAsia="Arial" w:cs="Arial" w:ascii="Arial" w:hAnsi="Arial"/>
          <w:sz w:val="24"/>
          <w:szCs w:val="24"/>
          <w:lang w:val="en-GB"/>
        </w:rPr>
        <w:t xml:space="preserve">to become autonomous in the parastate sense. At the same time the EU and international community have identified the need for autonomous regions </w:t>
      </w:r>
      <w:r>
        <w:rPr>
          <w:rFonts w:eastAsia="Arial" w:cs="Arial" w:ascii="Arial" w:hAnsi="Arial"/>
          <w:i/>
          <w:iCs/>
          <w:sz w:val="24"/>
          <w:szCs w:val="24"/>
          <w:lang w:val="en-GB"/>
        </w:rPr>
        <w:t xml:space="preserve">only </w:t>
      </w:r>
      <w:r>
        <w:rPr>
          <w:rFonts w:eastAsia="Arial" w:cs="Arial" w:ascii="Arial" w:hAnsi="Arial"/>
          <w:sz w:val="24"/>
          <w:szCs w:val="24"/>
          <w:lang w:val="en-GB"/>
        </w:rPr>
        <w:t xml:space="preserve">when there are reasons to protect minorities, but the majority people view such stance as a secessionist one. Thus everything was reduced to a </w:t>
      </w:r>
      <w:r>
        <w:rPr>
          <w:rFonts w:eastAsia="Arial" w:cs="Arial" w:ascii="Arial" w:hAnsi="Arial"/>
          <w:i/>
          <w:iCs/>
          <w:sz w:val="24"/>
          <w:szCs w:val="24"/>
          <w:lang w:val="en-GB"/>
        </w:rPr>
        <w:t>unique common denominator-ethnicity and ethnocracy.</w:t>
      </w:r>
    </w:p>
    <w:p>
      <w:pPr>
        <w:pStyle w:val="Normal"/>
        <w:ind w:firstLine="720"/>
        <w:jc w:val="both"/>
        <w:rPr/>
      </w:pPr>
      <w:r>
        <w:rPr>
          <w:rFonts w:eastAsia="Arial" w:cs="Arial" w:ascii="Arial" w:hAnsi="Arial"/>
          <w:sz w:val="24"/>
          <w:szCs w:val="24"/>
          <w:lang w:val="en-GB"/>
        </w:rPr>
        <w:t xml:space="preserve">At play are obviously "entity constitution", "entity constitutionality" (put in place or tested recently, with inglorious past and not a very rosy future), advocated both by the nationalistic elites and so-called international community. In such a political milieu, political </w:t>
      </w:r>
      <w:r>
        <w:rPr>
          <w:rFonts w:eastAsia="Arial" w:cs="Arial" w:ascii="Arial" w:hAnsi="Arial"/>
          <w:i/>
          <w:iCs/>
          <w:sz w:val="24"/>
          <w:szCs w:val="24"/>
          <w:lang w:val="en-GB"/>
        </w:rPr>
        <w:t xml:space="preserve">elitism </w:t>
      </w:r>
      <w:r>
        <w:rPr>
          <w:rFonts w:eastAsia="Arial" w:cs="Arial" w:ascii="Arial" w:hAnsi="Arial"/>
          <w:sz w:val="24"/>
          <w:szCs w:val="24"/>
          <w:lang w:val="en-GB"/>
        </w:rPr>
        <w:t xml:space="preserve">stands a good chance. Elites tend to be self-styled messianic "protectors" of ethnicity and are ever ready to name their prophets and their traitors. "Entity" policy rests on the logic of a parallel multicultural life, which promotes vertical, and not horizontal relations between people, and the spirit of collectivism and not of civil individualism and liberalism. Any talk about </w:t>
      </w:r>
      <w:r>
        <w:rPr>
          <w:rFonts w:eastAsia="Arial" w:cs="Arial" w:ascii="Arial" w:hAnsi="Arial"/>
          <w:i/>
          <w:iCs/>
          <w:sz w:val="24"/>
          <w:szCs w:val="24"/>
          <w:lang w:val="en-GB"/>
        </w:rPr>
        <w:t>interculturality,</w:t>
      </w:r>
      <w:r>
        <w:rPr>
          <w:rFonts w:eastAsia="Arial" w:cs="Arial" w:ascii="Arial" w:hAnsi="Arial"/>
          <w:sz w:val="24"/>
          <w:szCs w:val="24"/>
          <w:lang w:val="en-GB"/>
        </w:rPr>
        <w:t xml:space="preserve"> as something normal and understandable, within such a context-is not desirable, for it is viewed as integration-minded attempt with negative hallmarks and as a road towards illegitimate assimilation. But, on the other hand, the civic ethics are not inclined towards the opposition majority-minority, but rather tend to legitimise the notion of </w:t>
      </w:r>
      <w:r>
        <w:rPr>
          <w:rFonts w:eastAsia="Arial" w:cs="Arial" w:ascii="Arial" w:hAnsi="Arial"/>
          <w:i/>
          <w:iCs/>
          <w:sz w:val="24"/>
          <w:szCs w:val="24"/>
          <w:lang w:val="en-GB"/>
        </w:rPr>
        <w:t xml:space="preserve">particularity </w:t>
      </w:r>
      <w:r>
        <w:rPr>
          <w:rFonts w:eastAsia="Arial" w:cs="Arial" w:ascii="Arial" w:hAnsi="Arial"/>
          <w:sz w:val="24"/>
          <w:szCs w:val="24"/>
          <w:lang w:val="en-GB"/>
        </w:rPr>
        <w:t xml:space="preserve">in a broader sense, like the one which does not weaken "minority", but rather guarantees its civilised survival and development. On the contrary, in parallel with claims to a "strong" national state the struggle for "a strong" national "autonomy" shall unfold. Those two processes condition and feed on each other. </w:t>
      </w:r>
    </w:p>
    <w:p>
      <w:pPr>
        <w:pStyle w:val="Normal"/>
        <w:ind w:firstLine="720"/>
        <w:jc w:val="both"/>
        <w:rPr/>
      </w:pPr>
      <w:r>
        <w:rPr>
          <w:rFonts w:eastAsia="Arial" w:cs="Arial" w:ascii="Arial" w:hAnsi="Arial"/>
          <w:sz w:val="24"/>
          <w:szCs w:val="24"/>
          <w:lang w:val="en-GB"/>
        </w:rPr>
        <w:t xml:space="preserve">5. In such a situation it is necessary to pose the following question: how to reconcile excessively asserted and affirmed concept of civil and human rights, </w:t>
      </w:r>
      <w:r>
        <w:rPr>
          <w:rFonts w:eastAsia="Arial" w:cs="Arial" w:ascii="Arial" w:hAnsi="Arial"/>
          <w:i/>
          <w:iCs/>
          <w:sz w:val="24"/>
          <w:szCs w:val="24"/>
          <w:lang w:val="en-GB"/>
        </w:rPr>
        <w:t xml:space="preserve">or human rights as civil rights, </w:t>
      </w:r>
      <w:r>
        <w:rPr>
          <w:rFonts w:eastAsia="Arial" w:cs="Arial" w:ascii="Arial" w:hAnsi="Arial"/>
          <w:sz w:val="24"/>
          <w:szCs w:val="24"/>
          <w:lang w:val="en-GB"/>
        </w:rPr>
        <w:t>with such a strong need for a collective-minded-constitutional logic?</w:t>
      </w:r>
    </w:p>
    <w:p>
      <w:pPr>
        <w:pStyle w:val="Normal"/>
        <w:ind w:firstLine="720"/>
        <w:jc w:val="both"/>
        <w:rPr/>
      </w:pPr>
      <w:r>
        <w:rPr>
          <w:rFonts w:eastAsia="Arial" w:cs="Arial" w:ascii="Arial" w:hAnsi="Arial"/>
          <w:sz w:val="24"/>
          <w:szCs w:val="24"/>
          <w:lang w:val="en-GB"/>
        </w:rPr>
        <w:t xml:space="preserve">Re-affirmation or ("liberation") of the need for the protection of a collective (a group as a political and legal subject) or the need of an individual to increasingly turn to collective in the process of constituting the political community in which he/she lives, to decisively search for the collective identity (which by nature of things is above any other identity,) is not accidental. </w:t>
      </w:r>
      <w:r>
        <w:rPr>
          <w:rFonts w:eastAsia="Arial" w:cs="Arial" w:ascii="Arial" w:hAnsi="Arial"/>
          <w:i/>
          <w:iCs/>
          <w:sz w:val="24"/>
          <w:szCs w:val="24"/>
          <w:lang w:val="en-GB"/>
        </w:rPr>
        <w:t xml:space="preserve">Fear </w:t>
      </w:r>
      <w:r>
        <w:rPr>
          <w:rFonts w:eastAsia="Arial" w:cs="Arial" w:ascii="Arial" w:hAnsi="Arial"/>
          <w:sz w:val="24"/>
          <w:szCs w:val="24"/>
          <w:lang w:val="en-GB"/>
        </w:rPr>
        <w:t>has conquered people, it de-individualises them, and the stance that autonomy of an individual may be achieved only through a collective identification (that a collective identity is becoming a framework for protection of so-called individual, "autonomous" being,) is gaining ground.</w:t>
      </w:r>
    </w:p>
    <w:p>
      <w:pPr>
        <w:pStyle w:val="Normal"/>
        <w:ind w:firstLine="720"/>
        <w:jc w:val="both"/>
        <w:rPr/>
      </w:pPr>
      <w:r>
        <w:rPr>
          <w:rFonts w:eastAsia="Arial" w:cs="Arial" w:ascii="Arial" w:hAnsi="Arial"/>
          <w:sz w:val="24"/>
          <w:szCs w:val="24"/>
          <w:lang w:val="en-GB"/>
        </w:rPr>
        <w:t xml:space="preserve">If </w:t>
      </w:r>
      <w:r>
        <w:rPr>
          <w:rFonts w:eastAsia="Arial" w:cs="Arial" w:ascii="Arial" w:hAnsi="Arial"/>
          <w:i/>
          <w:iCs/>
          <w:sz w:val="24"/>
          <w:szCs w:val="24"/>
          <w:lang w:val="en-GB"/>
        </w:rPr>
        <w:t xml:space="preserve">autonomy </w:t>
      </w:r>
      <w:r>
        <w:rPr>
          <w:rFonts w:eastAsia="Arial" w:cs="Arial" w:ascii="Arial" w:hAnsi="Arial"/>
          <w:sz w:val="24"/>
          <w:szCs w:val="24"/>
          <w:lang w:val="en-GB"/>
        </w:rPr>
        <w:t xml:space="preserve">(self-determination) of particular traits is a condition for affirmation of rights, then the real question is how to reconcile autonomy of an individual and a strong claim to autonomy of collective? Some claim it is a false dilemma, but such claims are not widely embraced. It has never been proved that an individual "escapes" from his/her personal autonomy, that is, freedom, in order to plunge himself/herself into a warmer and "safer" space of collective. </w:t>
      </w:r>
    </w:p>
    <w:p>
      <w:pPr>
        <w:pStyle w:val="Normal"/>
        <w:ind w:firstLine="720"/>
        <w:jc w:val="both"/>
        <w:rPr/>
      </w:pPr>
      <w:r>
        <w:rPr>
          <w:rFonts w:eastAsia="Arial" w:cs="Arial" w:ascii="Arial" w:hAnsi="Arial"/>
          <w:sz w:val="24"/>
          <w:szCs w:val="24"/>
          <w:lang w:val="en-GB"/>
        </w:rPr>
        <w:t xml:space="preserve">When it comes to </w:t>
      </w:r>
      <w:r>
        <w:rPr>
          <w:rFonts w:eastAsia="Arial" w:cs="Arial" w:ascii="Arial" w:hAnsi="Arial"/>
          <w:i/>
          <w:iCs/>
          <w:sz w:val="24"/>
          <w:szCs w:val="24"/>
          <w:lang w:val="en-GB"/>
        </w:rPr>
        <w:t xml:space="preserve">autonomy of minority </w:t>
      </w:r>
      <w:r>
        <w:rPr>
          <w:rFonts w:eastAsia="Arial" w:cs="Arial" w:ascii="Arial" w:hAnsi="Arial"/>
          <w:sz w:val="24"/>
          <w:szCs w:val="24"/>
          <w:lang w:val="en-GB"/>
        </w:rPr>
        <w:t xml:space="preserve">the need for its autonomy with respect to the </w:t>
      </w:r>
      <w:r>
        <w:rPr>
          <w:rFonts w:eastAsia="Arial" w:cs="Arial" w:ascii="Arial" w:hAnsi="Arial"/>
          <w:i/>
          <w:iCs/>
          <w:sz w:val="24"/>
          <w:szCs w:val="24"/>
          <w:lang w:val="en-GB"/>
        </w:rPr>
        <w:t xml:space="preserve">majority, </w:t>
      </w:r>
      <w:r>
        <w:rPr>
          <w:rFonts w:eastAsia="Arial" w:cs="Arial" w:ascii="Arial" w:hAnsi="Arial"/>
          <w:sz w:val="24"/>
          <w:szCs w:val="24"/>
          <w:lang w:val="en-GB"/>
        </w:rPr>
        <w:t xml:space="preserve">and to a lesser degree to </w:t>
      </w:r>
      <w:r>
        <w:rPr>
          <w:rFonts w:eastAsia="Arial" w:cs="Arial" w:ascii="Arial" w:hAnsi="Arial"/>
          <w:i/>
          <w:iCs/>
          <w:sz w:val="24"/>
          <w:szCs w:val="24"/>
          <w:lang w:val="en-GB"/>
        </w:rPr>
        <w:t xml:space="preserve">the other minority or minorities </w:t>
      </w:r>
      <w:r>
        <w:rPr>
          <w:rFonts w:eastAsia="Arial" w:cs="Arial" w:ascii="Arial" w:hAnsi="Arial"/>
          <w:sz w:val="24"/>
          <w:szCs w:val="24"/>
          <w:lang w:val="en-GB"/>
        </w:rPr>
        <w:t xml:space="preserve">is stressed. However, an important, third aspect, is overlooked: the autonomy of minority with respect to the domicile state, or nation. The foregoing is important, because non-autonomous status of minority in this relationship was a condition for manipulating minority, whereby, as by rule, manipulated minority was a victim and not only the means. </w:t>
      </w:r>
    </w:p>
    <w:p>
      <w:pPr>
        <w:pStyle w:val="Normal"/>
        <w:ind w:firstLine="720"/>
        <w:jc w:val="both"/>
        <w:rPr/>
      </w:pPr>
      <w:r>
        <w:rPr>
          <w:rFonts w:eastAsia="Arial" w:cs="Arial" w:ascii="Arial" w:hAnsi="Arial"/>
          <w:sz w:val="24"/>
          <w:szCs w:val="24"/>
          <w:lang w:val="en-GB"/>
        </w:rPr>
        <w:t xml:space="preserve">6. Problems are growing, that is, multiplied in communities which are markedly </w:t>
      </w:r>
      <w:r>
        <w:rPr>
          <w:rFonts w:eastAsia="Arial" w:cs="Arial" w:ascii="Arial" w:hAnsi="Arial"/>
          <w:i/>
          <w:iCs/>
          <w:sz w:val="24"/>
          <w:szCs w:val="24"/>
          <w:lang w:val="en-GB"/>
        </w:rPr>
        <w:t xml:space="preserve">multicultural, multiethnic </w:t>
      </w:r>
      <w:r>
        <w:rPr>
          <w:rFonts w:eastAsia="Arial" w:cs="Arial" w:ascii="Arial" w:hAnsi="Arial"/>
          <w:sz w:val="24"/>
          <w:szCs w:val="24"/>
          <w:lang w:val="en-GB"/>
        </w:rPr>
        <w:t xml:space="preserve">and in which </w:t>
      </w:r>
      <w:r>
        <w:rPr>
          <w:rFonts w:eastAsia="Arial" w:cs="Arial" w:ascii="Arial" w:hAnsi="Arial"/>
          <w:i/>
          <w:iCs/>
          <w:sz w:val="24"/>
          <w:szCs w:val="24"/>
          <w:lang w:val="en-GB"/>
        </w:rPr>
        <w:t xml:space="preserve">dispersion of minorities </w:t>
      </w:r>
      <w:r>
        <w:rPr>
          <w:rFonts w:eastAsia="Arial" w:cs="Arial" w:ascii="Arial" w:hAnsi="Arial"/>
          <w:sz w:val="24"/>
          <w:szCs w:val="24"/>
          <w:lang w:val="en-GB"/>
        </w:rPr>
        <w:t>is pronounced. The most characteristic territory in that sense is Vojvodina. But this raises another issue: can the constitutional problem be resolved within the concept of regionalisation and which model of regionalisation would be acceptable in our case?</w:t>
      </w:r>
    </w:p>
    <w:p>
      <w:pPr>
        <w:pStyle w:val="Normal"/>
        <w:ind w:firstLine="720"/>
        <w:jc w:val="both"/>
        <w:rPr/>
      </w:pPr>
      <w:r>
        <w:rPr>
          <w:rFonts w:eastAsia="Arial" w:cs="Arial" w:ascii="Arial" w:hAnsi="Arial"/>
          <w:sz w:val="24"/>
          <w:szCs w:val="24"/>
          <w:lang w:val="en-GB"/>
        </w:rPr>
        <w:t xml:space="preserve">If ethnicity is considered a </w:t>
      </w:r>
      <w:r>
        <w:rPr>
          <w:rFonts w:eastAsia="Arial" w:cs="Arial" w:ascii="Arial" w:hAnsi="Arial"/>
          <w:i/>
          <w:iCs/>
          <w:sz w:val="24"/>
          <w:szCs w:val="24"/>
          <w:lang w:val="en-GB"/>
        </w:rPr>
        <w:t xml:space="preserve">personal relationship, </w:t>
      </w:r>
      <w:r>
        <w:rPr>
          <w:rFonts w:eastAsia="Arial" w:cs="Arial" w:ascii="Arial" w:hAnsi="Arial"/>
          <w:sz w:val="24"/>
          <w:szCs w:val="24"/>
          <w:lang w:val="en-GB"/>
        </w:rPr>
        <w:t xml:space="preserve">then the question is whether problems of minority ethnicity may be resolved only in the manner of personal and cultural autonomy, or the latter is an insufficient mechanism of response to the increased needs for the protection of minority rights. Hence an ever-increasing advocacy of </w:t>
      </w:r>
      <w:r>
        <w:rPr>
          <w:rFonts w:eastAsia="Arial" w:cs="Arial" w:ascii="Arial" w:hAnsi="Arial"/>
          <w:i/>
          <w:iCs/>
          <w:sz w:val="24"/>
          <w:szCs w:val="24"/>
          <w:lang w:val="en-GB"/>
        </w:rPr>
        <w:t>territorial minority autonomy.</w:t>
      </w:r>
    </w:p>
    <w:p>
      <w:pPr>
        <w:pStyle w:val="Normal"/>
        <w:ind w:firstLine="720"/>
        <w:jc w:val="both"/>
        <w:rPr/>
      </w:pPr>
      <w:r>
        <w:rPr>
          <w:rFonts w:eastAsia="Arial" w:cs="Arial" w:ascii="Arial" w:hAnsi="Arial"/>
          <w:sz w:val="24"/>
          <w:szCs w:val="24"/>
          <w:lang w:val="en-GB"/>
        </w:rPr>
        <w:t xml:space="preserve">But if the viewpoint that "what is needed are the strengthened mechanisms of protection of those rights in the shape of </w:t>
      </w:r>
      <w:r>
        <w:rPr>
          <w:rFonts w:eastAsia="Arial" w:cs="Arial" w:ascii="Arial" w:hAnsi="Arial"/>
          <w:i/>
          <w:iCs/>
          <w:sz w:val="24"/>
          <w:szCs w:val="24"/>
          <w:lang w:val="en-GB"/>
        </w:rPr>
        <w:t xml:space="preserve">territorial autonomies" </w:t>
      </w:r>
      <w:r>
        <w:rPr>
          <w:rFonts w:eastAsia="Arial" w:cs="Arial" w:ascii="Arial" w:hAnsi="Arial"/>
          <w:sz w:val="24"/>
          <w:szCs w:val="24"/>
          <w:lang w:val="en-GB"/>
        </w:rPr>
        <w:t xml:space="preserve">prevails, then one must pose the question of risk which such a concept entails in a narrower multicultural space, and the broader regional one alike. In other words there is a danger that the whole concept of protection could turn against itself and its meaning. As we have already said, the problem is a relatively simple one, if we are dealing with a political community with only one relevant and concentrated minority, but it becomes a much more complex one if there are several of them, if they are dispersed. </w:t>
      </w:r>
    </w:p>
    <w:p>
      <w:pPr>
        <w:pStyle w:val="Normal"/>
        <w:ind w:firstLine="720"/>
        <w:jc w:val="both"/>
        <w:rPr/>
      </w:pPr>
      <w:r>
        <w:rPr>
          <w:rFonts w:eastAsia="Arial" w:cs="Arial" w:ascii="Arial" w:hAnsi="Arial"/>
          <w:sz w:val="24"/>
          <w:szCs w:val="24"/>
          <w:lang w:val="en-GB"/>
        </w:rPr>
        <w:t xml:space="preserve">In this country we face a very complex situation because autonomy cannot be based only on, or even, prevalently on, the ethnic principle. In other words autonomy would make sense even if there were no minorities, therefore it makes much more sense in this country which has many minorities. The issue of autonomy is not </w:t>
      </w:r>
      <w:r>
        <w:rPr>
          <w:rFonts w:eastAsia="Arial" w:cs="Arial" w:ascii="Arial" w:hAnsi="Arial"/>
          <w:i/>
          <w:iCs/>
          <w:sz w:val="24"/>
          <w:szCs w:val="24"/>
          <w:lang w:val="en-GB"/>
        </w:rPr>
        <w:t xml:space="preserve">only </w:t>
      </w:r>
      <w:r>
        <w:rPr>
          <w:rFonts w:eastAsia="Arial" w:cs="Arial" w:ascii="Arial" w:hAnsi="Arial"/>
          <w:sz w:val="24"/>
          <w:szCs w:val="24"/>
          <w:lang w:val="en-GB"/>
        </w:rPr>
        <w:t xml:space="preserve">a minority issue, nor an ethnic issue. How to reconcile other factors of autonomy with those of ethnic-minorities origins? Specific features of Vojvodina are deeper and broader, even in the sense, that its majority is so differentiated, or made up of different minorities. It is a "minority" issue in the majority ethnicity! In such a social milieu there are several strong and legitimate identities which only as </w:t>
      </w:r>
      <w:r>
        <w:rPr>
          <w:rFonts w:eastAsia="Arial" w:cs="Arial" w:ascii="Arial" w:hAnsi="Arial"/>
          <w:i/>
          <w:iCs/>
          <w:sz w:val="24"/>
          <w:szCs w:val="24"/>
          <w:lang w:val="en-GB"/>
        </w:rPr>
        <w:t>a whole</w:t>
      </w:r>
      <w:r>
        <w:rPr>
          <w:rFonts w:eastAsia="Arial" w:cs="Arial" w:ascii="Arial" w:hAnsi="Arial"/>
          <w:sz w:val="24"/>
          <w:szCs w:val="24"/>
          <w:lang w:val="en-GB"/>
        </w:rPr>
        <w:t xml:space="preserve"> determine the need for the civil autonomy as a suitable model for affirmation of all identities and all </w:t>
      </w:r>
      <w:r>
        <w:rPr>
          <w:rFonts w:eastAsia="Arial" w:cs="Arial" w:ascii="Arial" w:hAnsi="Arial"/>
          <w:i/>
          <w:iCs/>
          <w:sz w:val="24"/>
          <w:szCs w:val="24"/>
          <w:lang w:val="en-GB"/>
        </w:rPr>
        <w:t xml:space="preserve">autonomies in the personal sense, </w:t>
      </w:r>
      <w:r>
        <w:rPr>
          <w:rFonts w:eastAsia="Arial" w:cs="Arial" w:ascii="Arial" w:hAnsi="Arial"/>
          <w:sz w:val="24"/>
          <w:szCs w:val="24"/>
          <w:lang w:val="en-GB"/>
        </w:rPr>
        <w:t xml:space="preserve">including the other, non-ethnic ones, (denominational or local) identities. Plurality of identity cannot be only of collective nature. It must be also a personal one. Such a constitution resists any political elitism, and </w:t>
      </w:r>
      <w:r>
        <w:rPr>
          <w:rFonts w:eastAsia="Arial" w:cs="Arial" w:ascii="Arial" w:hAnsi="Arial"/>
          <w:i/>
          <w:iCs/>
          <w:sz w:val="24"/>
          <w:szCs w:val="24"/>
          <w:lang w:val="en-GB"/>
        </w:rPr>
        <w:t xml:space="preserve">deal-making </w:t>
      </w:r>
      <w:r>
        <w:rPr>
          <w:rFonts w:eastAsia="Arial" w:cs="Arial" w:ascii="Arial" w:hAnsi="Arial"/>
          <w:sz w:val="24"/>
          <w:szCs w:val="24"/>
          <w:lang w:val="en-GB"/>
        </w:rPr>
        <w:t xml:space="preserve">policy serving anyone's interest. Therefore in Vojvodina we must develop a complex system of autonomous "consensual political matrix”. </w:t>
      </w:r>
    </w:p>
    <w:p>
      <w:pPr>
        <w:pStyle w:val="Normal"/>
        <w:ind w:firstLine="720"/>
        <w:jc w:val="both"/>
        <w:rPr/>
      </w:pPr>
      <w:r>
        <w:rPr>
          <w:rFonts w:eastAsia="Arial" w:cs="Arial" w:ascii="Arial" w:hAnsi="Arial"/>
          <w:sz w:val="24"/>
          <w:szCs w:val="24"/>
          <w:lang w:val="en-GB"/>
        </w:rPr>
        <w:t xml:space="preserve">Therefore the problem of Vojvodina (today) is, on the one hand, a strong pressure of the idea on the national state, and on the other hand, the fact that </w:t>
      </w:r>
      <w:r>
        <w:rPr>
          <w:rFonts w:eastAsia="Arial" w:cs="Arial" w:ascii="Arial" w:hAnsi="Arial"/>
          <w:i/>
          <w:iCs/>
          <w:sz w:val="24"/>
          <w:szCs w:val="24"/>
          <w:lang w:val="en-GB"/>
        </w:rPr>
        <w:t xml:space="preserve">Vojvodina as autonomy, </w:t>
      </w:r>
      <w:r>
        <w:rPr>
          <w:rFonts w:eastAsia="Arial" w:cs="Arial" w:ascii="Arial" w:hAnsi="Arial"/>
          <w:sz w:val="24"/>
          <w:szCs w:val="24"/>
          <w:lang w:val="en-GB"/>
        </w:rPr>
        <w:t xml:space="preserve">cannot be constituted as autonomy on the national basis, but rather as autonomy on the civil basis. This is understood both by the majority and minority national elites. They openly maintain that autonomy of Vojvodina is not interesting neither from the standpoint of the majority, nor from the standpoint of minority. All in all -it is undesirable. From their viewpoint it is really true. </w:t>
      </w:r>
      <w:r>
        <w:rPr>
          <w:rFonts w:eastAsia="Arial" w:cs="Arial" w:ascii="Arial" w:hAnsi="Arial"/>
          <w:i/>
          <w:iCs/>
          <w:sz w:val="24"/>
          <w:szCs w:val="24"/>
          <w:lang w:val="en-GB"/>
        </w:rPr>
        <w:t xml:space="preserve">Autonomous </w:t>
      </w:r>
      <w:r>
        <w:rPr>
          <w:rFonts w:eastAsia="Arial" w:cs="Arial" w:ascii="Arial" w:hAnsi="Arial"/>
          <w:sz w:val="24"/>
          <w:szCs w:val="24"/>
          <w:lang w:val="en-GB"/>
        </w:rPr>
        <w:t>Vojvodina outgrows the idea of ethnic-territorial autonomy and moreover directly threatens it, as much as the concept of a centralised national state. That is why the concept of "ideological" or "party" state was in its own right more suitable for autonomy of Vojvodina, than the national one. The return to such a state is mindless. By extension one must pose the question whether in the processes in which an ideological or party state prevails Vojvodina can be identified with a new, so-called civil identity? It would be possible only if the concept of the national state prevailed. Is it realistic under our current circumstances.</w:t>
      </w:r>
    </w:p>
    <w:p>
      <w:pPr>
        <w:pStyle w:val="Normal"/>
        <w:ind w:firstLine="720"/>
        <w:jc w:val="both"/>
        <w:rPr/>
      </w:pPr>
      <w:r>
        <w:rPr>
          <w:rFonts w:eastAsia="Arial" w:cs="Arial" w:ascii="Arial" w:hAnsi="Arial"/>
          <w:sz w:val="24"/>
          <w:szCs w:val="24"/>
          <w:lang w:val="en-GB"/>
        </w:rPr>
        <w:t xml:space="preserve">7. But therein some </w:t>
      </w:r>
      <w:r>
        <w:rPr>
          <w:rFonts w:eastAsia="Arial" w:cs="Arial" w:ascii="Arial" w:hAnsi="Arial"/>
          <w:i/>
          <w:iCs/>
          <w:sz w:val="24"/>
          <w:szCs w:val="24"/>
          <w:lang w:val="en-GB"/>
        </w:rPr>
        <w:t xml:space="preserve">paradoxes </w:t>
      </w:r>
      <w:r>
        <w:rPr>
          <w:rFonts w:eastAsia="Arial" w:cs="Arial" w:ascii="Arial" w:hAnsi="Arial"/>
          <w:sz w:val="24"/>
          <w:szCs w:val="24"/>
          <w:lang w:val="en-GB"/>
        </w:rPr>
        <w:t>lie</w:t>
      </w:r>
      <w:r>
        <w:rPr>
          <w:rFonts w:eastAsia="Arial" w:cs="Arial" w:ascii="Arial" w:hAnsi="Arial"/>
          <w:i/>
          <w:iCs/>
          <w:sz w:val="24"/>
          <w:szCs w:val="24"/>
          <w:lang w:val="en-GB"/>
        </w:rPr>
        <w:t>.</w:t>
      </w:r>
      <w:r>
        <w:rPr>
          <w:rFonts w:eastAsia="Arial" w:cs="Arial" w:ascii="Arial" w:hAnsi="Arial"/>
          <w:sz w:val="24"/>
          <w:szCs w:val="24"/>
          <w:lang w:val="en-GB"/>
        </w:rPr>
        <w:t xml:space="preserve"> To be a member of minority is not a comfortable position in an intolerant milieu. Therefore to protect myself as a human being I am ready to "collectivise" myself, that is, turn myself into an </w:t>
      </w:r>
      <w:r>
        <w:rPr>
          <w:rFonts w:eastAsia="Arial" w:cs="Arial" w:ascii="Arial" w:hAnsi="Arial"/>
          <w:i/>
          <w:iCs/>
          <w:sz w:val="24"/>
          <w:szCs w:val="24"/>
          <w:lang w:val="en-GB"/>
        </w:rPr>
        <w:t>ethnic subject,</w:t>
      </w:r>
      <w:r>
        <w:rPr>
          <w:rFonts w:eastAsia="Arial" w:cs="Arial" w:ascii="Arial" w:hAnsi="Arial"/>
          <w:sz w:val="24"/>
          <w:szCs w:val="24"/>
          <w:lang w:val="en-GB"/>
        </w:rPr>
        <w:t xml:space="preserve"> thus subjecting my civil individuality and autonomy to a group identity, which compels me to sideline all the other ident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f I am not in "my" national state, then I shall create my national autonomy. This shall in turn enable me to turn the others into a minority, despite the awareness that by doing that I have not prevailed over the minority position of mine and the other and the causes which land the others into a predicament, from which I for one want to find a way out. This is not the way which leads to the resolution of minority problem of mine and the others. On the contrary that way leads to reproduction of the said problem.</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question is also what to do with others who are a minority with respect to the others, that is don't feel neither like members of minority or majority. There are many of them. Here. They also struggle to attain their right to their "minority" identity. If everything is arranged along the lines of national minority-national majority relationship, he can only protect himself on the individual plane. In ethnic parks of group autonomies and ethnic logic of public life, he is totally discarded. He does not have his socially-publicly recognised space, for the only recognised space is the one of the collective ethnic identification. Everything compels you to enter a ghetto. </w:t>
      </w:r>
    </w:p>
    <w:p>
      <w:pPr>
        <w:pStyle w:val="Normal"/>
        <w:ind w:firstLine="720"/>
        <w:jc w:val="both"/>
        <w:rPr/>
      </w:pPr>
      <w:r>
        <w:rPr>
          <w:rFonts w:eastAsia="Arial" w:cs="Arial" w:ascii="Arial" w:hAnsi="Arial"/>
          <w:sz w:val="24"/>
          <w:szCs w:val="24"/>
          <w:lang w:val="en-GB"/>
        </w:rPr>
        <w:t>It is paradoxical that in fear of the national state of the majority, which as by rule is mistrustful and intolerant of minorities, a minority demands "autonomy”, that is its members look for a refuge (or they are being offered a refuge by ethnic-political elites) on "their" territory. Consequently minorities become reserved towards the majority and the other minority, which 'threatens' them under the same principle. That is why it is increasingly maintained by the elite of "formed minority" that there are "</w:t>
      </w:r>
      <w:r>
        <w:rPr>
          <w:rFonts w:eastAsia="Arial" w:cs="Arial" w:ascii="Arial" w:hAnsi="Arial"/>
          <w:i/>
          <w:iCs/>
          <w:sz w:val="24"/>
          <w:szCs w:val="24"/>
          <w:lang w:val="en-GB"/>
        </w:rPr>
        <w:t xml:space="preserve">non-formed minorities”, </w:t>
      </w:r>
      <w:r>
        <w:rPr>
          <w:rFonts w:eastAsia="Arial" w:cs="Arial" w:ascii="Arial" w:hAnsi="Arial"/>
          <w:sz w:val="24"/>
          <w:szCs w:val="24"/>
          <w:lang w:val="en-GB"/>
        </w:rPr>
        <w:t>or minorities which are not sufficiently integrated or emancipated for "autonomy”. This is analogous to a well-known thesis of "state-building" and "non-state-building" nations. But in our case, at play is a parastate version. At the same time there is much insistence on integration of minority, but not on integration of majority-minority, hence integration is desirable, and majority integration is dangerous. Similarly, the stance that ethno-centrism is possible only in case of the majority and not in case of the minority entity is floated. As regards "smaller" minorities, it is maintained that they "should be pacified”.</w:t>
      </w:r>
    </w:p>
    <w:p>
      <w:pPr>
        <w:pStyle w:val="Normal"/>
        <w:ind w:firstLine="720"/>
        <w:jc w:val="both"/>
        <w:rPr/>
      </w:pPr>
      <w:r>
        <w:rPr>
          <w:rFonts w:eastAsia="Arial" w:cs="Arial" w:ascii="Arial" w:hAnsi="Arial"/>
          <w:sz w:val="24"/>
          <w:szCs w:val="24"/>
          <w:lang w:val="en-GB"/>
        </w:rPr>
        <w:t xml:space="preserve">8. As ethnic identities are increasingly legitimised and imposed, and such trend is moreover met with understanding of so-called international community and political elite of the national state (nationalistic states) notably with regard to constitutional issues, prospects for establishment of Vojvodina autonomy are obviously slim. It cannot be established from </w:t>
      </w:r>
      <w:r>
        <w:rPr>
          <w:rFonts w:eastAsia="Arial" w:cs="Arial" w:ascii="Arial" w:hAnsi="Arial"/>
          <w:i/>
          <w:iCs/>
          <w:sz w:val="24"/>
          <w:szCs w:val="24"/>
          <w:lang w:val="en-GB"/>
        </w:rPr>
        <w:t xml:space="preserve">above, </w:t>
      </w:r>
      <w:r>
        <w:rPr>
          <w:rFonts w:eastAsia="Arial" w:cs="Arial" w:ascii="Arial" w:hAnsi="Arial"/>
          <w:sz w:val="24"/>
          <w:szCs w:val="24"/>
          <w:lang w:val="en-GB"/>
        </w:rPr>
        <w:t xml:space="preserve">for it is contrary to the idea of national state and similar idea of ethnic region. It cannot be established from the </w:t>
      </w:r>
      <w:r>
        <w:rPr>
          <w:rFonts w:eastAsia="Arial" w:cs="Arial" w:ascii="Arial" w:hAnsi="Arial"/>
          <w:i/>
          <w:iCs/>
          <w:sz w:val="24"/>
          <w:szCs w:val="24"/>
          <w:lang w:val="en-GB"/>
        </w:rPr>
        <w:t xml:space="preserve">grass roots level </w:t>
      </w:r>
      <w:r>
        <w:rPr>
          <w:rFonts w:eastAsia="Arial" w:cs="Arial" w:ascii="Arial" w:hAnsi="Arial"/>
          <w:sz w:val="24"/>
          <w:szCs w:val="24"/>
          <w:lang w:val="en-GB"/>
        </w:rPr>
        <w:t xml:space="preserve">in absence of "civil potential" for establishment of supranational autonomy, in which the majority and minority national issue would be articulated as the civil on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 such a situation it is possible to expect a murky and uncertain scenario: ethnic elites are likely to toe a deal-making line, producing tensions between majority and minorities, and among minorities themselves. It is not difficult to assume how such a situation would affect the status of human rights and stability of the region in which Vojvodina l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it is not very likely that Serbia in the foreseeable future shall overcome the dominant concept of the national state, one can hardly expect an adequate resolution of Vojvodina issue. Deal-making policy shall continue to produce tensions among minorities and between majority and minorities. This could make the life in Vojvodina and Serbia very complex, and resolution of the minority issue very uncertain. Minorities could be compelled to choose between suppression and entity centralisation and homogenisation, that is compelled to do something that nobody here really likes. An ambience of apartheid, of multiculturality without interculturality could be created. Smaller minorities could be instrumentalised, or persuaded to take a hard-line on the "bigger" ones or totally marginalized if a deal with the majority were to be struck. This could additionally frustrate majority people in Vojvodina and their internal "minority" problem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foregoing indicates that a multicultural Vojvodina as a political notion is feasible only as a civil autonomy. On the contrary, as a political notion, it loses any sense and remains only as a climatic fact. A man ceases to be (or never becomes) a citizen and becomes a subject of ethnicity. A man is reduced to an ethnic national character. Loyalty acquires the character of a subject, and not a civil one. Under such conditions only an autonomy of collective as ethnicity without autonomy of an individual is possible. And what kind of collective autonomy would we then hav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llan Phillips: </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Framework convention for the protection of national minorities: emphasis on dialogue and ac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I don’t speak either Serb or Croat, I shall speak in English. We have excellent translators, and I am convinced that you shall be able to follow what I want to tell you. I shall speak on the basis of hand-notes, which I have before me. I am sorry that I could not join you from the very start of the conference, but I had a three-hour wait for the plane at the London airport. This is my first visit to Belgrade and I see here some people whom I used to meet at different conferences. That, alike my participation in this conference, pleases me very much.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My role here shall not be reduced to my lecture about minorities and minority rights. On countless occasions you realised how complex the issue of minority rights and responsibilities was. In yesterday's discussion there was some tension between those who stressed multiculturalism and those who stressed the rights of minorities. It is all part of the dilemma: how can we ensure cohabitation between individuals, special groups and communities. There are no pertinent provisions and we all have our histories. I brought some material, and if you wish you can look at it. In fact it is a summary on minority rights in multiethnic societies, on local self-rule in multi-ethnic milieus, minority media and the scientifically-backed minority report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support the Helsinki Committee for Human Rights in Serbia and the Helsinki Federation and I think that solidarity, our joint work is very important. Solidarity between NGOs and within the framework of government and the state should be also backed. I want us to look into three key issues. The first one has to do with the Convention, its implementation, and the ensuing dialogue. I want also to touch on the importance of assessments. Some were however commenting that during yesterday's debate we focused too much on specific problems of certain minority communities. In many countries I saw how great importance was attached to the feelings of some communities in a specific situation. That issue should be tackled comprehensively. I don't know whether you have previously considered that issue, but I think that issue merits our closer attention. I hope that we shall have time to discuss other issu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Framework Convention entered force in 1998 it was ratified by 34 countries, and likely to be signed by other countries. The speed with which the Convention is being embraced indicates the importance of issues it is dealing with. The Framework Convention entered force in Yugoslavia in September 2001. It is a legally binding instrument devoted to protection of national minorities. Convention does not contain any definition of national minority and that in practice is not viewed as a problem. Convention, however, contains principles, which must be respected, and specific goals to be achieved by adoption of legal acts and adequate policy. It covers the provinces of equality in education, preservation of culture, employment, and a host of other minority-related issu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ts introductory part underscores the importance of protection of national minorities for stability and peace in this continent. It is a key sentence in the introductory part, which emphasises the significance of a pluralist and democratic society, tolerance and dialogue. Convention contains over 30 articles, of which I consider 17 to be operational. I would like to focus on the two key articles of this Convention, for they presuppose action-taking by the state. I am talking about article 4, which duty-binds the state to adopt corresponding measures in order to foster in all spheres of economic, social and cultural life, full equality between members of national minorities and those who belong to the majority people.</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ere is also article 15, which is related to the issue of autonomy. It spells out that "the contracting parties are duty-bound to create conditions for efficient participation of members of national minorities in cultural, social and economic life and in public affairs, notably those which concern them”.</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 view of obligation of contracting parties, obligation of the state, and not its right, we are facing not only individual, but also a collective prospect. Let's now look at the activities which the states, parties to the Convention, must take in order to boost its implementation: politics and relevant legal provisions must be translated into measures providing for the rule of law; but it bears stressing that the rule of law may exact constitutional changes, a constitutional law, new laws. The whole society must respect that law if we want to see its efficient enforcement. Later I shall deal more extensively with that aspect. There is also a program of action ensuring efficient participation in cultural, social and economic life. This in turn requires a state policy and priorities determined by the government and corresponding programs and policy in many ministries. By extension we need good planning, good co-operation and communication, certain pilot-programs, implementation programs with well-distributed budgetary assets/funds. Higher government officials, local officials, capable managers, good agencies and experienced personnel must be engaged. Civil society should act in agreement with governments with a view to reaching accord with respect to those measures, but also as a helping hand in the manner of their implementation. I have said that society must be a law-abiding one, and should not treat laws only as a state secret occasionally taken out of a dusty file of the Foreign Ministry, and cleaned to be presented to international officials. Civil society plays a key role in attaining those standards and their interpretation to broader strata of population. It is necessary to engage all kinds of facilitators and moderators, including the media, professionals, educational cadres, employers, organisations. The challenge is so great that conferences like this can help us further our ends. But we should be realistic: we need to complete a major task in order to translate our rhetoric into practic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shall not dwell on the monitoring of the Convention. Council of Europe has established a monitoring system based on reports of states-parties to the Convention. Yugoslavia is expected to submit a report on Convention implementation by September 2002. Advisory Committee whose member I am considers the reports and prepares its opinion on report of each state, the extent of implementation, and the extent of attainment of the Convention's goals. Opinions are then sent to the Council of Ministers of EU, which convenes in Strasbourg and is tasked with adoption of conclusions and recommendations. I am ready to answer your questions and to discuss the process later. Now I shall talk about the issue of dialogue. Many in the Council of Europe have tried to proffer guarantees that Convention is the best means for the protection of minorities and instrument of dialogue. There are various CE-organised workshops in Strasbourg, and also those organised by offices of national minorities at which the issue of implementation of Convention is discussed. Helsinki Federation, International Group for Minority Rights and other human rights organisations are also invited to take part in those workshops. And representatives of the Yugoslav government and of NGOs also attended those workshops. Seminars on local implementation of the Convention's provisions are also organised for government officials and minorities. At those seminars various projects in support of submitting alternate reports are developed. But if you don't agree with those reports you can do two things: first, before a report is submitted you can together with the state, ministries and officials engage in their betterment, to make them more accurate and precise. If you are not satisfied with that, and even if you are satisfied, perhaps you may want to submit your own report on the Convention's implementation, covering all or only some aspects thereof.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Various projects have been developed to enable the. Council of Europe to organise programs of training, and I think that some have been already trained at a workshop organised in Budapest by the International Group for Minority Rights. NGOs, including the Helsinki Federation, have held Convention promoting-conferences, at which they also tried to back NGO local and regional projects and to promote implementation of the Conven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s regards reports, states and governments have been encouraged to consult with minorities and various civil organisations. As soon as reports are published they are put on Internet. Whatever the government said is in the public domain, and you can contest it. Advisory Committee and Council of Ministers may require additional information from wide range of sources, including reports of various institutions and bodies monitoring the Convention's implementation. The UN, OSCE, European Union and other factors submit those reports in the Council of Europe. There is a host of mechanisms for monitoring the status of human rights in various countries. Advisory board also requests additional information from various organisations, NGOs and other sources, to gain insight into the extent to which the Convention is implemented.</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I have mentioned alternate reports. Advisory Board seriously discusses those reports and they should contain good, high-quality information. Not political rhetoric, for there is no use from it, but genuine information, legal proofs, proposals what to do. In the process of information-gathering the Advisory Board sends to states questionnaires with a view to conducting relevant interviews. Then members of the Advisory Board talk to ministers and government officials, with parliamentary committees, with independent organisations including Ombudsman, with local branch offices of international organisations, with representatives of civil society, with human rights organisations and a certain number of national minor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 think that those talks may encourage new processes and dialogue of all participants, for we talk about concrete issues concerning culture, education, association, etc. After all the visits, analysis and talks, the Advisory Committee forms its opinion and submits it to the Council of Ministers. I think those opinions are carefully worded, diplomatic lingo is not accidentally used, for we want to engage states and minorities, to encourage them to effect positive changes. It takes about two years to form one opinion, which is a too long period of time to maintain a continual dialogue. This delay is caused by underfunding, and we must find a way to solve that problem.</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Once the opinion is formed it is forwarded to the Council of Ministers and to 34 countries, which are requested to respond within 4 months and give their comments to that opinion. Some states have indeed wanted a discussion and have swiftly forwarded us their comments, that is within 3-4 months. Three countries, Finland, Hungary and Slovakia, have immediately published their commentaries to encourage a dialogue. I extend them my congratulations for this feat, and wish to encourage similar efforts of all other stat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t is too early to say how much opinions on Convention have helped boost the minorities protection. It is very difficult to answer that question. The first opinions were published in July. Some states have submitted new reports on new legal documents and policy to be implemented. In a certain number of countries, at least in those in which I have worked, the Convention contributed to the opening of dialogue and creation of framework for constructive discussion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 my conclusion I want to suggest actions, which the civil society could take. I think that we should first work on further advocacy and understanding of the Convention. Then I think that it is very important to kick-start a dialogue, and then to initiate long-term processes. We must take into account the nature of conflicts, the manner of priming the changes and assessing results achieved so far in implementation of the Convention. Through new politics and new programs we should strengthen the Convention, identify its key factors, ensure constructive support for effecting the said changes, criticise the failures and positively respond to achievements or successes, for we had them too. Within that context I would like to congratulate the International Helsinki Federation and the Helsinki Committee for Human Rights in Serbia for having organised this conference. I know it is difficult to organise such a conference, to rally experts to take part in such a momentous event. </w:t>
      </w:r>
    </w:p>
    <w:p>
      <w:pPr>
        <w:pStyle w:val="Normal"/>
        <w:ind w:firstLine="720"/>
        <w:jc w:val="both"/>
        <w:rPr>
          <w:rFonts w:ascii="Arial" w:hAnsi="Arial" w:eastAsia="Arial" w:cs="Arial"/>
          <w:i/>
          <w:i/>
          <w:iCs/>
          <w:sz w:val="24"/>
          <w:szCs w:val="24"/>
          <w:lang w:val="en-GB"/>
        </w:rPr>
      </w:pPr>
      <w:r>
        <w:rPr>
          <w:rFonts w:eastAsia="Arial" w:cs="Arial" w:ascii="Arial" w:hAnsi="Arial"/>
          <w:sz w:val="24"/>
          <w:szCs w:val="24"/>
          <w:lang w:val="en-GB"/>
        </w:rPr>
        <w:t xml:space="preserve"> </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van Nikolov</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Problem of Minorities is Not Only of Legal and Political Nature</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ll three Yugoslavias pursued a policy of national and cultural assimilation by combining diverse educational and economic methods. In only three decades the Serb authorities managed to reduce the number of Bulgarians in Yugoslavia by 63,000. In the laboratory of false brotherhood and unity good Bulgarians were morphed into bad Serbs, and we have seen the disastrous effects of that policy. Today when it seems that the imperial dreams of Greater Serbia have ended, the question remains how to resolve ethnic problems both in Serbia and in Yugoslavia, how to ensure a comprehensive cultural and economic development of minorities in keeping with contemporary civilised achievements without impairing the integrity of the stat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problem is complex because Serbs as a majority people are not aware that human rights of minorities should be respected, which would be correct in a civilised sense. In fact they are compelled by external political pressures to do that. Earlier Zarko Korac said that a certain price should be paid. That means that such a respect is still considered as a "tax" to be paid unwillingly. That is why problem of minorities in Yugoslavia is not only a political and legal problem, but rather a complex problem of culture, mind-set, of a long-standing set of values. I think that a catharsis of the Serb society is much-needed. That is, the one which entails a thorough re-examination of the history and national doctrine, owing up to the past errors and apologies by the Serb statesmen. Unless a dialogue is kick-started, problem of minorities in Serbia shall remain unsolved and the impaired confidence shall not be re-built.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regards Bulgarians in Yugoslavia, I want to stress that our party, the Democratic Alliance of Bulgarians in Yugoslavia, was founded in the early 90's when the hope emerged that this country could be democratised and that national problems could be resolved through a democratic dialogue. In the past decade we reiterated that we wanted the rights of the Bulgarian minority to be respected in line with Constitutions of Serbia and Yugoslavia, in keeping with principles spelled out in many minorities-related international documents. The Milosevic clique stubbornly maintained that we were separatists and that we wanted annexation of our area to Bulgaria. In the Milosevic era we were among the largest parties. Our activists were branded state enemies, while real traitors were publicly extolled as patriots. Hopes which had emerged after 5 October 2000, were dashed. As you know thanks to massive popular protests staged in Bosilgrad on 21 November last year, the socialist and AYL authorities were forced to step down. But Belgrade considered it for a long time -a separatist move. Only after three months new municipal authorities made up of representatives of democratic parties were installed. New authorities then faced a terrible chaos in all spheres. Then Belgrade failed to consolidate through appropriate measures the DOS position, and to take a public stand on minority rights. Gaso Knezevic visited us just two weeks before the start of the school-year to tell us that we were free to have education in our mother tongu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But he failed to tell us how he would protect us if we really wanted to do that. There are no text-books in Bulgarian and in the past 15 years education was imparted mostly in Serb because we did not have enough Bulgarian educational professionals. Democratisation has created new opportunities for various political manipulations. As of late 10 committees of the Serb political parties have been founded. This indicates someone's intention to put a spoke into our wheel. Zarko Korac said that status of minorities is a measure of democracy in a country. If that is indeed the only criterion then I responsibly maintain that we live in an undemocratic country. If Belgrade was indeed acting in good faith, why then it did not let us define our political will and present it to the political institutions of power, instead of imposing on to us , through its political parties, its political stands and manipulating us. In other words, why Belgrade did not let us compete for the title of the most principled fighter for democracy and minority rights, for cultural and economic development of our minority, but instead let us vie for the title of the best Serbs. And none of us is a Serb. During the pre-election campaign almost all politicians of this country visited Bosilegrad. In snap elections for local authorities on 4 November a liberal party, composed mostly of young and educated people, lost to Democratic Party of Serbia, a party formed several months ago by former members of the Associated Yugoslav Left, the Socialist Party of Serbia and the Radical Party. Of 31 municipal MPs in Bosilegrad, 18 are members of the DPS, and only one has a university degree. Hence I cannot help but wonder how they plan with such undereducated officials to realise what we have been talking about for two day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Even this Bill on National Minorities, which we are debating, would not suffice to resolve our problem. At a similar conference in Budva I had stated that the issue of minorities could not be resolved by implementation of general provisions, and that the status of each minority is specific precisely because of historical, geographic and cultural differences, which make us a minority. What is needed is a selective approach alongside democratisation of every minority. Minorities should be treated with respect and trust, instead of labelling their every claim for better life as a separatist mov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regards our party I must admit that despite different political attacks to which we were exposed in the past decade, there is a growing awareness that the problem of Bulgarian minority may be resolved by recognition of a certain degree of political autonomy, South Tyrol-style, which, by extension would guarantee us a possibility to independently assume responsibility for the exercise of our minority rights, to independently run our economic resourc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f our minority were to have any future, then the foregoing must be attained. Otherwise they shall continue to politically manipulate us in continuation of their old policy of assimilation, but under new conditions. I fear that such a policy may lead to uncontrollable situations, to a crisis. As regards separatism, that is an old accusation, which the police and state security agents use to turn the old peasants in backwater villages, against us. We are aware that we cannot leave this country, as we have not come to it by our will. We are here under the 1919 Peace Treaty signed by 14 countries. That is an unchangeable fact. We only want to see the right conditions for our normal and equal life put into place, in keeping with contemporary, civilised achievement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n those terms I want to appeal to representatives of international community and notably countries, parties to the 1919 Peace Treaty to re-visit after 80 years Bosilegrad and Dimitrovgrad, in which they had drawn borders, separating our villages, road, cemeteries and churches to create the Yugoslav state. I want them to re-visit our towns to at least decide to finance some economic projects under which young, unemployed Bulgarians could finally land jobs. I think it is their moral debt, and if historical errors had been made than they are duty-bound to redress them by finding solutions for our future.</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efko Alomerovic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andzak - all preconditions for autonom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ere is no doubt that the state authorities are the principal instigator of violations of human rights. It is a notorious fact. But what is apparently paradoxical is that demands are made to that notorious violator to stop its notorious practice. Obviously the authorities resist such demands they are not willing to build a mechanism protecting human rights, notably decentralisation, which presupposes, among other things, autonomy. Before I voice my stand on autonomy, I would like to say something paradoxical, which has already been said here, that even liberal circles and NGO representatives resist in subtle way the protection of collective, human and civil rights. Namely they think that by opting for acceptance of a collective integrity we shall lose what is most important for a human life-individual autonomy. I think it is a problematic thesis, notably because we don't have only one, national identity, but in our lifetime, a multitude of other identities. At this conference we face various identities of participants in this conference. But none of them has lost his or her individuality of autonomy by agreeing to take part in this meeting. Added to that the idea of autonomy is accepted unwillingly. Many members of the majority fear that autonomy-granting would give rise to new, ethnic autonomies, and new minoriti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When it comes to autonomies, I have the following opinion: autonomies are formed on, as it is maintained, historically rounded units, or even areas which until recently enjoyed autonomy. Sandzak, had autonomy before Kosovo and Vojvodina, in the AVNOJ Yugoslavia, but under pressure of the Serbian nationalistic circles it was abolished in 1945. I want to say that Sandzak meets all the prerequisites, apart from the historical ones, to be granted autonomy. It is a rounded unit, which even economy-wise needs autonomy. On the other hand as an equal number of Serbs and Bosniaks live in Sandzak, there is a good basis and guarantee for democracy. I would like to stress that mostly citizens of Serb descent supported the partisan-proclaimed autonomy in 1943. The then President of AVNOS was a Serb, considered a staunch Serb nationalist. But it is not only the authorities who currently oppose the autonomy, but also self-styled democratic and pro-human rights circl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shall give you an example from about a month ago. As you know an NGO has organised drafting of the Bill of Constitution of Serbia, which envisaged also 7 autonomous regions. What is indicative is that the Bill envisaged Sanzak autonomy, in the similar way it had been envisaged by the Vidovdan Constitution of King Alexander. As long as the elite circles continue to back such ideas, we cannot hope for an accelerated democratisation of this societ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an Phillip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We are all undergoing chang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think it is very convenient for us all to have international standards concerning all issues, which had been very carefully discussed during elaboration of the Convention. There is an article, which spells out that every member of minority has the right to freely choose whether it shall be treated as such. Persons who belong to national minorities can exercise their rights and enjoy collective and individual freedoms stemming from principles enshrined by the Convention in plac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When we discuss language, tradition, culture, education-related issues...you shall realise that in a certain sense such issues are of no relevance for minorities, unless they can enjoy at the same time their individual rights. I think that the Convention contains some useful experiences, which can help minorities and minority groups find efficient remedies in the process of resolution of their problems. It is not necessary to take into consideration historical developments of the last 100 or 1000 years. To put it simply, we must take into account current developments, for we are all undergoing chang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Mile Todorov</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elf-organisation contributes to democratisa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would like to touch upon the current situation, which affects all citizens of this country, notably national minorities. I don't want to discuss historical injustice done to my minority, for they cannot be currently redressed. As we all have noted how the media have extensively covered this conference, we must seriously deal with this issue, to compel the authorities to seriously understand efforts of NGO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How was this state created? In fact it emerged in consequence of policy which</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which treated the state territory as private property. Complementary to this perception of state is understanding of Yugoslavia as the state of Serbs. Serbia and Yugoslavia are still understood by the Belgrade authorities as the state of Serbs, and not of all its citizens. In such a state Serbs have the right to politically organise themselves, to produce, trade, reproduce their culture and practice their faith, while the others are only guaranteed those rights. While for Serbs those rights is something normal, the others must fight for them. President Kostunica is the leading exponent of the foregoing perception of the Serb state. In every public speech and statement his only pronounced concern is the Serb national interest and the Serb dignity, and not interests of citizens of Serbia, that is, of Yugoslavia. In my mind nationalism is not compatible with democracy, and every nationalism is a form of racism.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Until this country effects decentralisation and regionalism, we shall not be able to speak about any democratisation. Majority of DOS parties are advocating a centralist concept. In their mind regions are nothing else but administrative units, similar to current districts. In contrast we see this state as the one composed of regions with a high level of self-rul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f we want to join the world we must get used to what is called "self-organisation of national communities”. That is an unstoppable trend, which can contribute to democratisation of the country. An additional problem is the lack of a genuine opposition in Serbia. The EU has taken on the role of opposition. Hence we can talk about a kind of compulsory democracy. Talks on democratisation and decentralisation of the country require a serious and wide-ranging discussion. That is an important question, but it does not have the same weight for all the parties involved. Sandzak and Kragujevac can't have the same weight.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Bajro Omeragic</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We want loans, not principl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Notion of autonomy is very broad and in the political theory it is interpreted and explained in different ways. I have found 15-16 theories about the gist of political autonom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n 1995, at the congress of regional and local authorities, we were for the first time presented with the opportunity to speak about our region and to indicate its advantages. Our region is geographically a natural region, but also an economically rounded region, because of its poverty. Some people did their utmost in historical terms to make it a unique reg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But I would like to remark a thing or two regarding the concept of the new Constitution. We have two different concepts: the first one was put forward by the Belgrade Centre for Human Rights, and the second by the Novi Sad Centre for Regionalism. The first concept espouses the idea of a decentralised state, and many positive examples from the practice of European countries. What is interesting for us in Sandzak is the kind of decentralisation taken into account and criteria for determining regions. Under the aforementioned concept the state is divided into South East, West and South Serbia and those concepts do not mean anything either to us, or to our tradition and our lives. Regionalism has been proved to be a positive trend in Europe, and something we must accept, as we want loans from the US and European institutions. Yes, we want loans, but not principles from Europe. We would rather carve up some natural regions or create artificial ones and then tell Europe that we have accepted European principles. And why? Just to avoid something we don't like. And what we don’t like is the existence of regions in which the self-styled "state-building" nations would be in the minority!</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We are aware of the legal travesty of the previous regime, that is the rule that decisions of local parliaments, in which Serbs were in the minority, had to be taken by consensus. But that regime was not enforced in case of Bosniaks and decision-taking by the republican parliament. Then the consensus was not needed. Creation of mood in which the Serb people were favoured by extension meant that the majority people had to be privileged and that Serbs could not constitute a minority anywher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Due to such a pathological trend to develop such a mind-set among its own people, many processes of democratisation were brought to a standstill. We have been trying to tell to people who are mostly concerned about Serbia's wholeness that in the past Serbia dwindled whenever it was a centralised state. Such national minders must take into account Switzerland. There are 26 cantons there and not a single one wants to secede, because it has good life ther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Here's another example. Recently in the ethnically-mixed milieu of Prijepolje we held a public panel-discussion "Future of Sandzak as a modern region”. There were Muslims, Serbs and Bosniaks in the audience and the mood among them was democratic.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t the Helsinki Committee-staged conference in Novi Pazar, all major Serb parties were among the participants. This meant that Sandzak ceased to be a taboo topic. But unfortunately the elite still does not want to create a positive public mood for decentralisation. For example RTS and TV Pink broadcast only few programs devoted to decentralisation, regionalism and European integrations. That kind of coverage is probably well under 1%.</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We see Sandzak as a modern, European and civil region. Sandzak in its history has never been one-nation region, one-ethnic region. We are for a specific solution, similar to autonomy of the Austrian minority in Italy. We in Sandzak have Novi Pazar, Tutin, Sjenica. In all these towns Bosniaks constitute a majority. In Nova Varos and Priboj Bosniaks are an absolute minority while in Prijepolje they make half of population. In our talks with denizens of Prijepolje we have reiterated our wish to kick -start a dialogue in order to make 10% of local Bosniaks equal citizens. Added to that in Novi Pazar in which DOS failed to win even 1% of votes we offered to citizens of Serb descent 30% of public functions. It is an expression of our positive thinking, for we must develop with DOS good political ambience. In that regard we in Sandzak are great optimist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ija Halilovic</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imulating democrac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am President and founder of the Civil Forum in Novi Pazar. It is an NGO which since its inception has been advocating a dialogue, and for two years now we have had an institution of Bosniak- Serb dialogue. In view of the topic of this conference I want to touch on South Tyrol-style autonomy. If it took Italy and Austria almost forty years to negotiate in order to find a satisfactory solution for South Tyrol citizens, then we unfortunately need much more time. But we must negotiate with assistance of the international community, Council of Europe, the UN and notably the U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ternational community must clearly tell our political elites how it plans to organise and integrate South East Europe, concretely the Balkans Peninsula, all state communities and ethnic minorities. In other words we must be acquainted with plans and the framework into which we are to fit. From the standpoint of Sandzak our contribution at the local level must be very constructive. I would not think twice to renounce my collective rights for the benefit of individual ones, if I were to be equal in this community. But although we have all fought for the changes, they were only of a formal nature. We simulate democracy and play games with the international community. Our campaign for the adoption of the Act on Ethnic Minorities is lack-lustre, dispirited, without deadlines. It is more intended for external factors and effects than representative of genuine interests of ethnic minorities, which on top of everything are not actively taking part in that campaign.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But we are time-pressed to see the aforementioned Act adopted before the Montenegrin referendum. If they decide to secede, then we don't need that federal law. Hence a solution must be quickly found to see the responsibility cover both the majority nation and ethnic minorities. Those who lay claim to collective rights are proclaimed separatists. If we were equal in individual rights, then it would be easy to reach an accord on the civil society. But I fear that some of our parties, which are utterly dominated by their leaders don't want to create a civil society.</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lavko Parac:</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dvantage to cultural and personal autonomy</w:t>
      </w:r>
      <w:r>
        <w:rPr>
          <w:rFonts w:eastAsia="Arial" w:cs="Arial" w:ascii="Arial" w:hAnsi="Arial"/>
          <w:i/>
          <w:iCs/>
          <w:sz w:val="24"/>
          <w:szCs w:val="24"/>
          <w:lang w:val="en-GB"/>
        </w:rPr>
        <w:t xml:space="preserv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 join those who think that the new authorities would conduct decentralisation to the extent they are subjected to external pressures. Although it was one of the pre-election promises the new authorities do not manifest their will to solve the problem of decentralisation in keeping with international standards. I for one urge asymmetrical method of decentralisation, for I believe, and I hope that you agree, that autonomy of Vojvodina and autonomies of some internal regions don't deserve the same treatment.</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 my expose I shall limit myself to the problem of autonomy of Vojvodina, for I am familiar with that problem being a native of the province. After Stanko Pihler's expose it is difficult to say something new. But I would like to say something in favour of his thesis: I am convinced that autonomy of Vojvodina is the narrowest political-territorial framework for exercising the rights of minorities. As you know there are other concepts of territorial autonomies, but being ethnically-based they are not practicable in Vojvodina. Because of geographical dispersion of minorities, large number of their members, would remain outside ethnic territories. Therefore as regards Vojvodina one should give advantage to diverse forms of cultural and personal autonomy. When it comes to personal autonomy, I agree with opinions voiced at this meeting that in Vojvodina it is not possible to realise one-ethnicity territory. That is why I think that Vojvodina is the narrowest territorial-political framework for exercising the rights of national minor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ndreas Birgermajer:</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Minimum or transition measur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 would like to pose several questions to Mr. Phillips. Firstly, is the Convention an European minimum or a measure for countries undergoing transition? To which extent the new Bill on Protection of Minorities fits into the Conven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 my opinion the Convention is more a recommendation then a commitment. But I would like him to clarify that aspect. Secondly, in the area of protection of national minorities, educational aspect is the most important one, due to its impact on child-formation. But, ass a representative of Germans I must complain about the fact that in textbooks Germans are still portrayed as fascists and enemies. I would like Mr. Phillips to tell me how such prejudices could be eliminated.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an Phillips</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Convention is a binding act</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Framework Convention for the Protection of National Minorities is not a recommendation but a binding legal document. Every state, which has ratified the Convention, is expected to implement it through acts, laws, decrees, politics, programs and practice. I am repeating: the Convention is a legally binding document for all states which have ratified it.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Every state is undergoing a kind of transition. There are various degrees of transition. Let's not overlook the fact that Croatia and Yugoslavia's neighbours ratified it. I am not familiar with your Bill, and consequently I cannot comment it. Moreover I don't know how it shall be implemented. But it bears stressing that the states should at least provide for legal and political measures guaranteeing enforcement of the Convention's provision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econdly, as regards education, your question has already contained the answer. Namely you asked: "How long shall we continue to tolerate such stances in the society”. You mentioned the stereotype of Germans as fascists and I think it is indeed a major problem in the countries, which have waged the wars. Such stereotypes are difficult to root out. I must say that the German Ambassador occasionally criticises anti-German stances voiced by the British press. I think that he does the right thing. But it takes at lot of time to change such stanc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Framework Convention is very resolute when it comes to the contents of education. Its article 1, paragraph 2 lays down that it is necessary to ensure training of educational professionals, facilitate access to textbooks and easier contacts between teachers and pupils from various communities. Then there is article 6, which speaks about tolerance, inter-cultural dialogue and respect. In those terms Convention is very clear.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eksandar Lebl</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 don't want to discuss the aforementioned, I just want to ask Mr. Phillips two questions: first, which measures shall be taken if the country, signatory of the Convention fails to comply with commitments undertaken, and second, which measures are envisaged by the Convention with respect to the spread of hate towards a minority community.</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an Phillips</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Convention - a strong weapon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Problems of hatred, xenophobia, anti-Semitism are very important. I shall read you article 6 which lays down that the contracting parties are duty-bound to encourage and foster the spirit of tolerance and intercultural dialogue and take efficient measures for promotion of mutual respect, understanding and co-operation among all peoples living in their territories, regardless of their ethnic, cultural and religious identity, and notably in the spheres of education, culture and the media. Secondly the contracting parties are duty-bound to take adequate measures to protect persons, which may be exposed to threats or violence because of their ethnic, religious and cultural origins. Therefore states are duty-bound to efficiently respond to discrimina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Your second question was: what happens when the state does not efficiently comply with its obligation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What shall happen then? Diplomatic pressure shall be brought to bear on those states. There shall be diplomatic persuasion aimed at convincing them that they should do as much as they can and also consider all issues. Above all criticism of the state measures should be made public. Criticism is not a secret document. Everyone should be able to witness it, and also the state's response to such criticism. Key recommendations as to what the state should do to improve its performances in the foregoing area shall probably enjoy the support of the Council of Europe. This in turn shall have an impact on the EU-sponsored assistance. If a country is not complying with its commitments, then it shall not get funds. In our meetings with ministers, officials and politicians they never said they did not care, or "we have signed the Convention and we don't care any longer”. Thus Convention is a strong weapon of civil society and minorities. It is necessary to translate into reality all the things we have heard here today. A dialogue should be kick-started with government officials and it is not up to me to tell you how to act. I think that you stand a good chance, for government officials still attend the meetings of this kind, which in turn means that there are possibilities for talks. I cannot offer you advice or recipes, but I can tell you the following: stay the course and I am ready to help you.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Gojko Ilijevski</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 have a question for Mr. Phillips. The issue of the Macedonian minority in the Balkans has not been solved. There are about 200,000 members of our minority in Yugoslavia, and according to some estimates, 350,000 in Albania (of whom 35,000 live in Tirana.) In Greece and Turkey Macedonians are not citizens, but subjects. I see that the world, notably Western countries, has a lot of understanding for Albanians in the Balkans. I wonder who shall pay the price of that understanding? In the concrete case Macedonia in 1913 paid that price, when it was divided, its people dispersed and genocide was committed. Do you know anything about that? What do you think about Macedonian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an Phillips</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t is a topic for a special conference. You see it is very important that the rights of Albanians be respected, and it is very important that the rights of Macedonians be respected. I cannot make a hierarchy of groups. People are born equal. During my visit to Skoplje last summer I noticed the lack of dialogue between ethnic Albanians and ethnic Macedonians. Three months ago I was in Albania, in Tirana, and we had talks on the Convention together with representatives of the Greek, Romany and Macedonian community. My impression is that there is no persecution there, but there is an adequate concern about some issues, assimilation, ban on cultural manifestations and events, etc. The government maintains that the number of Macedonians living in Albania is very small, while Macedonians claim that their minority there is very numerous. There hasn't been an adequate population census there, although census itself may be problematic. This Convention enables us to have more discussions on those matters. But unfortunately Greece still has not ratified the Convention and a dialogue within that country should be kick-started.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Mile Todorov</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pPr>
      <w:r>
        <w:rPr>
          <w:rFonts w:eastAsia="Arial" w:cs="Arial" w:ascii="Arial" w:hAnsi="Arial"/>
          <w:sz w:val="24"/>
          <w:szCs w:val="24"/>
          <w:lang w:val="en-GB"/>
        </w:rPr>
        <w:t>I don't want to retort to this gentleman sitting next to me who spoke about problems of Macedonians in Bulgaria, because I don't want to discuss matters, which are not the topic of this conference. But I have a concrete question for Mr. Phillips. When the European institutions shall bring pressure to bear on Yugoslavia to stop its discriminating practice in the sphere of education? I have here a textbook for the 4</w:t>
      </w:r>
      <w:r>
        <w:rPr>
          <w:rFonts w:eastAsia="Arial" w:cs="Arial" w:ascii="Arial" w:hAnsi="Arial"/>
          <w:sz w:val="24"/>
          <w:szCs w:val="24"/>
          <w:vertAlign w:val="superscript"/>
          <w:lang w:val="en-GB"/>
        </w:rPr>
        <w:t>th</w:t>
      </w:r>
      <w:r>
        <w:rPr>
          <w:rFonts w:eastAsia="Arial" w:cs="Arial" w:ascii="Arial" w:hAnsi="Arial"/>
          <w:sz w:val="24"/>
          <w:szCs w:val="24"/>
          <w:lang w:val="en-GB"/>
        </w:rPr>
        <w:t xml:space="preserve"> grade used in Yugoslavia. In the book Bulgarians are portrayed as fascists, occupier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an Phillips</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Claims are related to democracy</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am not sure that I can give you an answer to that question. But I can tell you how to react. Let me tell you what my reaction would be under certain circumstanc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bove all when we are speaking about the international community, perhaps it would be useful to define what needs to be done and who needs to do that. When speaking about the OSCE, Council of Europe, the UN, then we should exactly define their tasks in the said area. If we want changes, and you obviously want the international community to play its part in them, then we need to know what must be done and by whom. For the international community is composed of various prime movers, of whom some act together, and some independently. If you are referring to Council of Europe I could be very concrete and tell you that in your report with evidence should be submitted to the advisory committee. We shall then discuss that report and the evidence presented therein and take a stand on the said opinion. In practice you must have consultations with minority-representatives as to how to proceed with the reform of educational system, how to include some contents into the system and assess methods applied in other countries. Don't only blame Yugoslavia. When I read textbook of my daughter 12 years ago I also found many stereotypes there. The things that I have mentioned earlier are in fact to a great extent related to claims to democracy. You have many terrible textbooks. You should make public your complaints and also turn to UNESCO and the Education Ministry. What you have just brought to our attention needs to be changed. Do what you can in that regard. You must notify international factors of your inability to effect chang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Ruzica Zarevac</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Causes of distrust</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Someone has mentioned the Constitutional Bill put forward by the Belgrade Centre, and as a member of that organisation I want to say a few words, to inform participants of this conference that at play is a proposal drafted by a group of independent experts at the request of the Belgrade Centre for Human Rights. Our organisation gave a free hand to that group. I don’t think that they have started from the concept of regionalism, because it is a modern concept, or the one, which attracts foreign funds. Why is there so much distrust? Moreover I would like to stress that we are talking about a proposal, and not a final text. It was put forward as the basis for a dialogue and the public debate was held on 22 September. You can find it on the website of the Belgrade centre. The part of the proposal dealing with human rights and minorities rights was widely praised, as it is in keeping with standards of Council of Europe and Recommendation 1201 which since 1995 represents one of preconditions for accession to Council of Europe and not only in keeping with the Framework Convention and the Charter on Minority and Regional Languages. The Venice Commission, at the request of the parliamentary Committee for Human Rights, was tasked with doing a report that is examining constitutional-legal problems in Yugoslavia. And the Venice Commission assessed it as one of the most important documents, which could serve as a model for other stat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Bajro Omeragic</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 have got just one remark. For us that document is very important. With respect to the Centre for Regionalism document, in which Sandzak is envisaged as a decentralised unit, an administrative-political unit, the aforementioned document uses some geographical and climatic notion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Ratko Bubalo</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Refugees and national minoriti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is topic can be treated in various ways, and the emotional one is the least desirable. But the emotional tack dominates the conduct of most people, for it is, apparently, the easiest one, requiring minimum efforts and being the least binding. It is expressed, as confirmed by the research conducted by Dr. Vladimir Ilic in Vojvodina in March 2001, in a short, obligatory pointer to refugees, regardless of ethnic descent of "advisers"- to return to their homes. According to findings of Dr. Ilic, "the general impression is that luckily enough refugees don't depend to much on the mood of Vojvodina population”.</w:t>
      </w:r>
    </w:p>
    <w:p>
      <w:pPr>
        <w:pStyle w:val="Normal"/>
        <w:ind w:firstLine="720"/>
        <w:jc w:val="both"/>
        <w:rPr/>
      </w:pPr>
      <w:r>
        <w:rPr>
          <w:rFonts w:eastAsia="Arial" w:cs="Arial" w:ascii="Arial" w:hAnsi="Arial"/>
          <w:i/>
          <w:iCs/>
          <w:sz w:val="24"/>
          <w:szCs w:val="24"/>
          <w:lang w:val="en-GB"/>
        </w:rPr>
        <w:t xml:space="preserve">The return </w:t>
      </w:r>
      <w:r>
        <w:rPr>
          <w:rFonts w:eastAsia="Arial" w:cs="Arial" w:ascii="Arial" w:hAnsi="Arial"/>
          <w:sz w:val="24"/>
          <w:szCs w:val="24"/>
          <w:lang w:val="en-GB"/>
        </w:rPr>
        <w:t xml:space="preserve">is obviously </w:t>
      </w:r>
      <w:r>
        <w:rPr>
          <w:rFonts w:eastAsia="Arial" w:cs="Arial" w:ascii="Arial" w:hAnsi="Arial"/>
          <w:i/>
          <w:iCs/>
          <w:sz w:val="24"/>
          <w:szCs w:val="24"/>
          <w:lang w:val="en-GB"/>
        </w:rPr>
        <w:t xml:space="preserve">the most desirable form of a lasting solution to the problem of exile. </w:t>
      </w:r>
      <w:r>
        <w:rPr>
          <w:rFonts w:eastAsia="Arial" w:cs="Arial" w:ascii="Arial" w:hAnsi="Arial"/>
          <w:sz w:val="24"/>
          <w:szCs w:val="24"/>
          <w:lang w:val="en-GB"/>
        </w:rPr>
        <w:t xml:space="preserve">There can be no lasting solution to the refugee issue and annulment or at least alleviation of consequences of ethnic cleansing without substantive changes in the newly-emerged states and a comprehensive political defeat or sidelining of political masterminds or prime movers of the concept of territorially rounded and ethnically homogenous national states. </w:t>
      </w:r>
      <w:r>
        <w:rPr>
          <w:rFonts w:eastAsia="Arial" w:cs="Arial" w:ascii="Arial" w:hAnsi="Arial"/>
          <w:i/>
          <w:iCs/>
          <w:sz w:val="24"/>
          <w:szCs w:val="24"/>
          <w:lang w:val="en-GB"/>
        </w:rPr>
        <w:t xml:space="preserve">And there, objectively speaking, interests of refugees and national minorities coincide.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Whether the changes shall take that desired course depends on the pace of inclusion of countries of the former SFRY and South Europe into European integration processes and institutions. If we remain isolated from Europe and its pacifist process, we shall be a permanent hotbed of retaliatory conflicts and zone of instability. That is why the EU, notably within the framework of the Stability Pact for South East Europe should bring much more pressure to bear on the newly-emerged states to open up and revive co-operation as a sign of their readiness to join the European processes. A very broad implementation of the Stability Pact for South East Europe and all its cultural, civil, social, economic, and scientific aspects, is a priority European task, if Europe wants a fast recovery of its potentially most explosive area. This in turn shall create conditions for a permanent settlement of the refugee problem.</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regards the foregoing one should have in mind the fact that numerous documents related to the resolution of crisis in the former SFRY were passed or adopted under pressure of the international community. Moreover, there are still a lot of manipulations and obstructions in practice, which determine the current status of refugees and prevent creation of conditions for their dignified and safe return.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Balance of political powers still affects the status of refugees. Namely those who advocate a plural and multicultural society, national equality and tolerance still have not prevailed. That is a key impediment to a more accelerated implementation of peace treaties and international commitments. Added to that there are numerous, not solely economic, obstacles to the exercise of the right to return.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e old mind-set is still burdened by effects of lethal, war-mongering propaganda and dirty wartime reality, new "truths", stereotypes, prejudices, irrational feelings and resistance to any possibility of cohabitation.</w:t>
      </w:r>
    </w:p>
    <w:p>
      <w:pPr>
        <w:pStyle w:val="Normal"/>
        <w:ind w:firstLine="720"/>
        <w:jc w:val="both"/>
        <w:rPr/>
      </w:pPr>
      <w:r>
        <w:rPr>
          <w:rFonts w:eastAsia="Arial" w:cs="Arial" w:ascii="Arial" w:hAnsi="Arial"/>
          <w:sz w:val="24"/>
          <w:szCs w:val="24"/>
          <w:lang w:val="en-GB"/>
        </w:rPr>
        <w:t xml:space="preserve">In other words one can hardly say that international instruments have succeeded in resolving central relations in this kind of Europe or that safe foundations have been laid for a democratic and prosperous development. Added to that there are no clear signs that this region really wants to join Europe, that it has seriously embarked upon the transition process or that dangers threatening stability of this part of Europe have been removed. South East Europe is still far from normalcy and still far from Europe. It is still engulfed in an </w:t>
      </w:r>
      <w:r>
        <w:rPr>
          <w:rFonts w:eastAsia="Arial" w:cs="Arial" w:ascii="Arial" w:hAnsi="Arial"/>
          <w:i/>
          <w:iCs/>
          <w:sz w:val="24"/>
          <w:szCs w:val="24"/>
          <w:lang w:val="en-GB"/>
        </w:rPr>
        <w:t>unstable security-</w:t>
      </w:r>
      <w:r>
        <w:rPr>
          <w:rFonts w:eastAsia="Arial" w:cs="Arial" w:ascii="Arial" w:hAnsi="Arial"/>
          <w:sz w:val="24"/>
          <w:szCs w:val="24"/>
          <w:lang w:val="en-GB"/>
        </w:rPr>
        <w:t xml:space="preserve">the term unstable indicating existence of tenacious, negative charges, which could easily spark off conflicts with different hallmarks: of political (nationalistic hegemony, xenophobia, bias), economic, social, religious, military nature. But at the same time there is </w:t>
      </w:r>
      <w:r>
        <w:rPr>
          <w:rFonts w:eastAsia="Arial" w:cs="Arial" w:ascii="Arial" w:hAnsi="Arial"/>
          <w:i/>
          <w:iCs/>
          <w:sz w:val="24"/>
          <w:szCs w:val="24"/>
          <w:lang w:val="en-GB"/>
        </w:rPr>
        <w:t xml:space="preserve">security </w:t>
      </w:r>
      <w:r>
        <w:rPr>
          <w:rFonts w:eastAsia="Arial" w:cs="Arial" w:ascii="Arial" w:hAnsi="Arial"/>
          <w:sz w:val="24"/>
          <w:szCs w:val="24"/>
          <w:lang w:val="en-GB"/>
        </w:rPr>
        <w:t xml:space="preserve">in the sense that today it is difficult to imagine outbreak of a new large-scale, inter-state conflict, not only because of maturity of the new authorities, or the war fatigue, but rather because of presence of international military forces. </w:t>
      </w:r>
    </w:p>
    <w:p>
      <w:pPr>
        <w:pStyle w:val="Normal"/>
        <w:ind w:firstLine="720"/>
        <w:jc w:val="both"/>
        <w:rPr/>
      </w:pPr>
      <w:r>
        <w:rPr>
          <w:rFonts w:eastAsia="Arial" w:cs="Arial" w:ascii="Arial" w:hAnsi="Arial"/>
          <w:sz w:val="24"/>
          <w:szCs w:val="24"/>
          <w:lang w:val="en-GB"/>
        </w:rPr>
        <w:t xml:space="preserve">International community, which should be aware of that </w:t>
      </w:r>
      <w:r>
        <w:rPr>
          <w:rFonts w:eastAsia="Arial" w:cs="Arial" w:ascii="Arial" w:hAnsi="Arial"/>
          <w:i/>
          <w:iCs/>
          <w:sz w:val="24"/>
          <w:szCs w:val="24"/>
          <w:lang w:val="en-GB"/>
        </w:rPr>
        <w:t xml:space="preserve">unstable security, </w:t>
      </w:r>
      <w:r>
        <w:rPr>
          <w:rFonts w:eastAsia="Arial" w:cs="Arial" w:ascii="Arial" w:hAnsi="Arial"/>
          <w:sz w:val="24"/>
          <w:szCs w:val="24"/>
          <w:lang w:val="en-GB"/>
        </w:rPr>
        <w:t>should do more to change it into stable security by developing a genuine political strategy with fine-tuned goals and combined instruments within the Euro-Atlantic relations (notably within the two initiatives, the Stability Pact for South East Europe and Initiative for Co-operation within South East Europe-SECI). It should moreover manifest its readiness to remain in this region for many years to come, by offering different forms of political, economic and military assistance. Only the foregoing can lead to stabilisation, creation of new security and closer links of this community with Europe.</w:t>
      </w:r>
    </w:p>
    <w:p>
      <w:pPr>
        <w:pStyle w:val="Normal"/>
        <w:ind w:firstLine="720"/>
        <w:jc w:val="both"/>
        <w:rPr/>
      </w:pPr>
      <w:r>
        <w:rPr>
          <w:rFonts w:eastAsia="Arial" w:cs="Arial" w:ascii="Arial" w:hAnsi="Arial"/>
          <w:sz w:val="24"/>
          <w:szCs w:val="24"/>
          <w:lang w:val="en-GB"/>
        </w:rPr>
        <w:t xml:space="preserve">It is worth stressing the following: </w:t>
      </w:r>
      <w:r>
        <w:rPr>
          <w:rFonts w:eastAsia="Arial" w:cs="Arial" w:ascii="Arial" w:hAnsi="Arial"/>
          <w:i/>
          <w:iCs/>
          <w:sz w:val="24"/>
          <w:szCs w:val="24"/>
          <w:lang w:val="en-GB"/>
        </w:rPr>
        <w:t>unstable security as key denominator of current relations in South East Europe is at the same time a major obstacle to the more massive return of refugees.</w:t>
      </w:r>
    </w:p>
    <w:p>
      <w:pPr>
        <w:pStyle w:val="Normal"/>
        <w:ind w:firstLine="720"/>
        <w:jc w:val="both"/>
        <w:rPr/>
      </w:pPr>
      <w:r>
        <w:rPr>
          <w:rFonts w:eastAsia="Arial" w:cs="Arial" w:ascii="Arial" w:hAnsi="Arial"/>
          <w:sz w:val="24"/>
          <w:szCs w:val="24"/>
          <w:lang w:val="en-GB"/>
        </w:rPr>
        <w:t xml:space="preserve">Many responsible factors involved in the resolution of the Yugoslav crisis have unfortunately underestimated the fact that </w:t>
      </w:r>
      <w:r>
        <w:rPr>
          <w:rFonts w:eastAsia="Arial" w:cs="Arial" w:ascii="Arial" w:hAnsi="Arial"/>
          <w:i/>
          <w:iCs/>
          <w:sz w:val="24"/>
          <w:szCs w:val="24"/>
          <w:lang w:val="en-GB"/>
        </w:rPr>
        <w:t xml:space="preserve">time is not an ally of return, </w:t>
      </w:r>
      <w:r>
        <w:rPr>
          <w:rFonts w:eastAsia="Arial" w:cs="Arial" w:ascii="Arial" w:hAnsi="Arial"/>
          <w:sz w:val="24"/>
          <w:szCs w:val="24"/>
          <w:lang w:val="en-GB"/>
        </w:rPr>
        <w:t>that as the time passes refugees are less motivated to return. The last refugee census figure-only 5% of them opted for return-mirrors their dwindling motives for return and moreover their assessment of current objective possibilities for such a move. It is quite certain that the percentage would have been much higher if the return possibilities were more favourable.</w:t>
      </w:r>
    </w:p>
    <w:p>
      <w:pPr>
        <w:pStyle w:val="Normal"/>
        <w:ind w:firstLine="720"/>
        <w:jc w:val="both"/>
        <w:rPr/>
      </w:pPr>
      <w:r>
        <w:rPr>
          <w:rFonts w:eastAsia="Arial" w:cs="Arial" w:ascii="Arial" w:hAnsi="Arial"/>
          <w:sz w:val="24"/>
          <w:szCs w:val="24"/>
          <w:lang w:val="en-GB"/>
        </w:rPr>
        <w:t xml:space="preserve">The above remarks were necessary to ensure a broader and more open approach to the </w:t>
      </w:r>
      <w:r>
        <w:rPr>
          <w:rFonts w:eastAsia="Arial" w:cs="Arial" w:ascii="Arial" w:hAnsi="Arial"/>
          <w:i/>
          <w:iCs/>
          <w:sz w:val="24"/>
          <w:szCs w:val="24"/>
          <w:lang w:val="en-GB"/>
        </w:rPr>
        <w:t>topic of refugees</w:t>
      </w:r>
      <w:r>
        <w:rPr>
          <w:rFonts w:eastAsia="Arial" w:cs="Arial" w:ascii="Arial" w:hAnsi="Arial"/>
          <w:sz w:val="24"/>
          <w:szCs w:val="24"/>
          <w:lang w:val="en-GB"/>
        </w:rPr>
        <w:t xml:space="preserve"> </w:t>
      </w:r>
      <w:r>
        <w:rPr>
          <w:rFonts w:eastAsia="Arial" w:cs="Arial" w:ascii="Arial" w:hAnsi="Arial"/>
          <w:i/>
          <w:iCs/>
          <w:sz w:val="24"/>
          <w:szCs w:val="24"/>
          <w:lang w:val="en-GB"/>
        </w:rPr>
        <w:t xml:space="preserve">and national minorities. </w:t>
      </w:r>
      <w:r>
        <w:rPr>
          <w:rFonts w:eastAsia="Arial" w:cs="Arial" w:ascii="Arial" w:hAnsi="Arial"/>
          <w:sz w:val="24"/>
          <w:szCs w:val="24"/>
          <w:lang w:val="en-GB"/>
        </w:rPr>
        <w:t xml:space="preserve">It is apparently a very sensitive and politically-charged issue because of current economic crisis and lack of prospects of both local and refugee population and the political discourse a priori maintaining that interests of refugees and national minorities are at odds and not because of the reality of those relations. In the situation when resources are dwindling and the demand for them is growing, refugees are viewed as a rival group by minor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The arrival of refugees in many areas of Bosnia and Herzegovina, Croatia and Serbia has contributed to a major shift in the population set-up, in a sense of consolidation of national homogeneity of those milieus. Vojvodina is no exception. Added to that their arrival has contributed to a growing feeling of insecurity of national minorities in those milieus (who have already been concerned over their diminishing size before the massive arrival of refuge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Of course those are consequences of policy of creation of nationally homogenous and territorially rounded states, to which had contributed the most influential factors within the international community by thinking that the peace could be achieved by separation of peoples, aimed at cooling off the nationalistic euphoria. The latter was particularly manifest in the Dayton Accord and in a relatively defensive stance on constituting of Serbia and Croatia as the two, ethno-centric, majority-based, markedly centralist states. But it bears saying that global processes, in contrast to our temporary reality, foster movements, mixing and linking of peoples and nations. Hence it is quite certain that the area of the former Yugoslavia in the future shall not be isolated from such processes! That notwithstanding the refugee issue requires an accelerated resolution.</w:t>
      </w:r>
    </w:p>
    <w:p>
      <w:pPr>
        <w:pStyle w:val="Normal"/>
        <w:ind w:firstLine="720"/>
        <w:jc w:val="both"/>
        <w:rPr/>
      </w:pPr>
      <w:r>
        <w:rPr>
          <w:rFonts w:eastAsia="Arial" w:cs="Arial" w:ascii="Arial" w:hAnsi="Arial"/>
          <w:sz w:val="24"/>
          <w:szCs w:val="24"/>
          <w:lang w:val="en-GB"/>
        </w:rPr>
        <w:t xml:space="preserve">The two censuses of refugees, the first one taken in June 1996 and the second in June 2001, provide </w:t>
      </w:r>
      <w:r>
        <w:rPr>
          <w:rFonts w:eastAsia="Arial" w:cs="Arial" w:ascii="Arial" w:hAnsi="Arial"/>
          <w:i/>
          <w:iCs/>
          <w:sz w:val="24"/>
          <w:szCs w:val="24"/>
          <w:lang w:val="en-GB"/>
        </w:rPr>
        <w:t xml:space="preserve">accurate figures on the number and territorial distribution of refugees </w:t>
      </w:r>
      <w:r>
        <w:rPr>
          <w:rFonts w:eastAsia="Arial" w:cs="Arial" w:ascii="Arial" w:hAnsi="Arial"/>
          <w:sz w:val="24"/>
          <w:szCs w:val="24"/>
          <w:lang w:val="en-GB"/>
        </w:rPr>
        <w:t xml:space="preserve">in Serbia. According to the first census there were 537, 937 refugees in Serbia, while according to the second there were 377, 131 of them in the country. Between the censuses 70,000 refugees left for the third countries, tens of thousands of them died, and tens of thousands were repatriated. Several thousand were granted the Yugoslav citizenship and thus abolished their refugee statu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ccording to the first census, in Vojvodina, a traditionally nationally mixed milieu, there were 229,811 or 42.7% of a total number of refugees in Serbia. According to the second census there were 183,721 less refugees, but their relative share in total population of Vojvodina grew. In other words, in Vojvodina with respect to the rest of Serbia, there were 42.7% refugees in 1996, and in 2001, 48.72%. But as regards IDS from Kosovo, the largest number of them was accommodated in central Serbia, namely 200,000, while there were only 12,590 IDS in Vojvodina. According to the 1996 census in Vojvodina there were 134,125 refugees and expellees (58.36% )from Croatia in, and 91, 219 or 39.69% from Bosnia and Herzegovina. According to the 2001 census the number of refugees from Croatia fell by 127, 962, but their relative share increased by 69.65%. The number of refugees from B&amp;H fell by 55,522 and their relative share fell by 30.22%. The said figures indicated that the return of refugees to Croatia is a much slower process than the one B&amp;H refugees’ repatriation.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The largest number of refugees was accommodated in Srem in and areas bordering with Croatia.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hare of refugees in total population (32,864) of municipality of Apatin was 12.08%, or 3,970 refugees according to the 2001 census, or 25.82% or 8,485 according to 1996 census. Figures for Backa Palanka (58,842 denizens) are the following: 12.38% or 7,286 refugees in 2001 or 17.26% or 10,035 in 1996. Figures for Beocin (14,857 denizens) are the following: 9.01% refugees or 1.339 refugees in 2001, or 13.17% or 1,957 refugees in 1996. Indjija had 21.66% or 9,563 refugees (total population-44,148) in 2001 and 33.01% or 14,575 refugees according to the 1996 census. Irig (11,696 denizens) had 23.36% or 2,732 refugees in 2001 and 24.35% or 3,023 refugees in 1996. Novi Sad (264, 534 denizens) had 11.34% or 30,011 refugees in 2001 and 17.92% or 46,129 refugees in 1996. Pecinci (20,087 denizens) in 2001 had 15.94% or 3,201 refugees, and in 1996 13.98% or 2,808 refugees. Ruma (55,063 denizens) in 2001 had 18.93% or 10,425 refugees and in 1996 28.73% or 15,825 refugees. Sremska Mitrovica (85,561 denizens) in 2001 had 14.66% or 12,543 refugees and in 1996 19.71% or 16,881 refugees. Sremski Karlovci (7, 398 denizens) in 2001 had 20.74% or 1,534 refugees and in 1996 33.42% or 2,473 refugees. Stara Pazova (57,621 denizens) in 2001 had 22.05% or 12,708 refugees and in 1996 35.69% or 18,763 refugees. Sid (36.509 denizens) in 2001 had 21.63% or 7,896 refugees and in 1996 25.45% or 9.533 refuge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Share of refugees in the total population of Vojvodina is smaller in municipalities in which there is a bigger share of national minorities. It is understandable for refugees tended to move to places in which their relatives had settled in the post-WW2 period. Number of refugees in minorities-dominated localities is dwindling.</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For example the share of refugees in total population of municipality of Ada (21,482 denizens) according to the 2001 census was 1.20% or 258 refugees and in 1996 1.56% or 349. Backa Topola (40,483 denizens) in 2001 had 7.59% or 3,071 refugees and in 1996 6.32% or 2,649 refugees. Backi Petrovac (15,656 denizens) in 2001 had 3.88% or 608 refugees and in 1996 4.84% or 758 refugees. Becej (42,675 denizens) in 2001 had 5.10% or 2,176 refugees or in 1996 5.77% or 2,552 refugees. Coka (15,263 denizens) in 2001 had 4.81% or 734 refugees and in 1996 3.87% or 644 refugees. Kanjiza (30,692 denizens) in 2001 had 0.66 or 203 refugees and in 1996 1.50% or 492 refugees. Kovacica (30,484 denizens) in 2001 had 2.37% or 723 refugees and in 1996 2.11% or 692 refugees. Mali Idjos (14,375 denizens) in 2001 had 4.24% or 609 refugees and in 1996 2.30% or 345 refugees. Senta (28.767 denizens) in 2001 had 0.50% or 144 refugees and in 1996 0.99% or 301 refugees. Subotica (150,266 denizens) in 2001 had 6.40% or 9,619 refugees and in 1996 7.95% or 12,297 refugees. Share of refugees in municipality of Temerin (24, 901 denizens) was very large in 2001, 18.83% or 4,690 and in 1996, 27.75% or 6,259 refugees. According to the 1991 census share of Hungarians in that municipality was 38.68%.</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Refugees represent a complex and multi-layered social potential, which can be politically channelled in both positive and negative way, due to the cultural legacy, tradition and custom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Negative political channelling may be made easier by non-resolution of the basic problems of refugees. In that case refugees together with pauperised local population shall be prey to manipulation by radical politicians, which by extension may undercut inter-ethnic relations and peace in the whole region. If refugees continue to be a bargaining chip in global, national deals, their political conduct shall be of retaliatory nature. In absence of employment prospects, majority of refugees shall be relegated to the underprivileged class, which traditionally constitutes a tenacious stronghold of nationalism.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General penury and poor employment and existential prospects are a strong source of social tensions in the Yugoslav society, and also between the local and refugee population. Therefore, unless a large and more substantive international aid is earmarked for easing a difficult social situation and boosting economic development, and programs of integration of refugees and IDPs are put into place, the agony of numerous refugees and of large part of pauperised local population shall continue. We have enough arguments to strengthen sensibility of donors for problems of refugees in Yugoslavia that is their support for integration of refugees. Our arguments above all concern counter-productive effects of economic sanctions, which have mostly affected refugees and other socially vulnerable groups, and moreover hampered a permanent resolution of the refugee problem in the FR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On the other hand there are many elements, which could help channel the political mood of refugees in the positive direction. Regardless of some divergent interests of refugees and national minorities, a constant source of conflict between them, which could be eliminated by democratic mechanisms, the two groups have a lot in common, as regards their situation and prospects for betterment of their political, cultural and social statu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bove all </w:t>
      </w:r>
      <w:r>
        <w:rPr>
          <w:rFonts w:eastAsia="Arial" w:cs="Arial" w:ascii="Arial" w:hAnsi="Arial"/>
          <w:i/>
          <w:iCs/>
          <w:sz w:val="24"/>
          <w:szCs w:val="24"/>
          <w:lang w:val="en-GB"/>
        </w:rPr>
        <w:t xml:space="preserve">they have in common their minority status. </w:t>
      </w:r>
      <w:r>
        <w:rPr>
          <w:rFonts w:eastAsia="Arial" w:cs="Arial" w:ascii="Arial" w:hAnsi="Arial"/>
          <w:sz w:val="24"/>
          <w:szCs w:val="24"/>
          <w:lang w:val="en-GB"/>
        </w:rPr>
        <w:t xml:space="preserve">Although the majority of refugees by their ethnic descent make up part of the majority people, </w:t>
      </w:r>
      <w:r>
        <w:rPr>
          <w:rFonts w:eastAsia="Arial" w:cs="Arial" w:ascii="Arial" w:hAnsi="Arial"/>
          <w:i/>
          <w:iCs/>
          <w:sz w:val="24"/>
          <w:szCs w:val="24"/>
          <w:lang w:val="en-GB"/>
        </w:rPr>
        <w:t xml:space="preserve">they are essentially a specific minority. </w:t>
      </w:r>
    </w:p>
    <w:p>
      <w:pPr>
        <w:pStyle w:val="Normal"/>
        <w:ind w:firstLine="720"/>
        <w:jc w:val="both"/>
        <w:rPr/>
      </w:pPr>
      <w:r>
        <w:rPr>
          <w:rFonts w:eastAsia="Arial" w:cs="Arial" w:ascii="Arial" w:hAnsi="Arial"/>
          <w:i/>
          <w:iCs/>
          <w:sz w:val="24"/>
          <w:szCs w:val="24"/>
          <w:lang w:val="en-GB"/>
        </w:rPr>
        <w:t xml:space="preserve">Refugees are a minority by their descent, </w:t>
      </w:r>
      <w:r>
        <w:rPr>
          <w:rFonts w:eastAsia="Arial" w:cs="Arial" w:ascii="Arial" w:hAnsi="Arial"/>
          <w:sz w:val="24"/>
          <w:szCs w:val="24"/>
          <w:lang w:val="en-GB"/>
        </w:rPr>
        <w:t xml:space="preserve">for they were a minority formally and objectively in milieus from which they have been expelled. Refugees have a long-standing minority experience and minority reflex, which enables them to better understand minorities and their problems in Vojvodina and to feel solidarity towards them. The fact that refugees cope better in the mixed than in the nationally homogenous situation is confirmed by silent movements of refugees from South Serbia towards North, towards Vojvodina, as a plural and perspective milieu. Many refugees have the experience of multi-ethnic life, and they integrate more easily into the cultural pattern of Vojvodina than in the mono-cultural one. This in the long-term helps soften more radical stances of some of them. Such a multi-ethnic mood and culture can be a strong integrating factor, and also the one of stability and prosperity of Vojvodina as a plural society. </w:t>
      </w:r>
    </w:p>
    <w:p>
      <w:pPr>
        <w:pStyle w:val="Normal"/>
        <w:ind w:firstLine="720"/>
        <w:jc w:val="both"/>
        <w:rPr/>
      </w:pPr>
      <w:r>
        <w:rPr>
          <w:rFonts w:eastAsia="Arial" w:cs="Arial" w:ascii="Arial" w:hAnsi="Arial"/>
          <w:sz w:val="24"/>
          <w:szCs w:val="24"/>
          <w:lang w:val="en-GB"/>
        </w:rPr>
        <w:t xml:space="preserve">Due to historical circumstances, different cultural and state-legal traditions and experiences, and current developments, </w:t>
      </w:r>
      <w:r>
        <w:rPr>
          <w:rFonts w:eastAsia="Arial" w:cs="Arial" w:ascii="Arial" w:hAnsi="Arial"/>
          <w:i/>
          <w:iCs/>
          <w:sz w:val="24"/>
          <w:szCs w:val="24"/>
          <w:lang w:val="en-GB"/>
        </w:rPr>
        <w:t xml:space="preserve">refugees are a minority even among the Serb nation. </w:t>
      </w:r>
      <w:r>
        <w:rPr>
          <w:rFonts w:eastAsia="Arial" w:cs="Arial" w:ascii="Arial" w:hAnsi="Arial"/>
          <w:sz w:val="24"/>
          <w:szCs w:val="24"/>
          <w:lang w:val="en-GB"/>
        </w:rPr>
        <w:t>They represent a body of differences among the Serb nation Those differences are historically conditioned and are not limited to the political discourse related to Gazimestan and non-Gazimestan Serbs, or to the confrontation between the three political lines pursued by Svetozar Miletic, Svetozar Markovic and Svetozar Pribicevic, expressed on the one hand in a polycentric model of resolution of the Serb national issue according to which the state is not an ideal, but only the means of attainment of freedom of people and on the other hand in the Greater State concept espoused by Garasanin's "Nacertainije" which leads to conflicts with other peoples, and consequently threatens the very survival of Vojvodina Serbs. The Serb nation, alike the Croat one, is not homogenous, but rather polycentric, due to integration process in the 19</w:t>
      </w:r>
      <w:r>
        <w:rPr>
          <w:rFonts w:eastAsia="Arial" w:cs="Arial" w:ascii="Arial" w:hAnsi="Arial"/>
          <w:sz w:val="24"/>
          <w:szCs w:val="24"/>
          <w:vertAlign w:val="superscript"/>
          <w:lang w:val="en-GB"/>
        </w:rPr>
        <w:t>th</w:t>
      </w:r>
      <w:r>
        <w:rPr>
          <w:rFonts w:eastAsia="Arial" w:cs="Arial" w:ascii="Arial" w:hAnsi="Arial"/>
          <w:sz w:val="24"/>
          <w:szCs w:val="24"/>
          <w:lang w:val="en-GB"/>
        </w:rPr>
        <w:t xml:space="preserve"> and early 20</w:t>
      </w:r>
      <w:r>
        <w:rPr>
          <w:rFonts w:eastAsia="Arial" w:cs="Arial" w:ascii="Arial" w:hAnsi="Arial"/>
          <w:sz w:val="24"/>
          <w:szCs w:val="24"/>
          <w:vertAlign w:val="superscript"/>
          <w:lang w:val="en-GB"/>
        </w:rPr>
        <w:t>th</w:t>
      </w:r>
      <w:r>
        <w:rPr>
          <w:rFonts w:eastAsia="Arial" w:cs="Arial" w:ascii="Arial" w:hAnsi="Arial"/>
          <w:sz w:val="24"/>
          <w:szCs w:val="24"/>
          <w:lang w:val="en-GB"/>
        </w:rPr>
        <w:t xml:space="preserve"> century. In other words some parts of those nations lived in different state-legal frameworks, in different cultural patterns and traditions and have different social-historical experiences. Much ink has been spilled on explaining those historically and culturally conditioned differences, notably complex relations between Serbs and Vojvodina Serbs, or Serbs from Serbia and Serbs from the former Austro-Hungarian Empire. Let me bring to your attention the assertion voiced by Miroslav Krleza that differences between Croats in Herzegovina and Croats in Hrvatsko Zagorje are much greater than those between Serbs and Croats in Herzegovina. Both the Serb and Croat nation are a hybrid, made up of diverse cultural patterns and fragments. Historically speaking they are unitary nations in a sense of "one, indivisible" nation, to which a xenophobic nationalism, intolerant of multi-layered identities, strives. Both the Serb and Croat nation are structured as multi-layered identities, which express experiences of multi-ethnic mingling in these areas, and cultural diversity. Both the Serb and Croat nations have a multitude cultures in their midst. And that is the point of conflict. As </w:t>
      </w:r>
      <w:r>
        <w:rPr>
          <w:rFonts w:eastAsia="Arial" w:cs="Arial" w:ascii="Arial" w:hAnsi="Arial"/>
          <w:i/>
          <w:iCs/>
          <w:sz w:val="24"/>
          <w:szCs w:val="24"/>
          <w:lang w:val="en-GB"/>
        </w:rPr>
        <w:t xml:space="preserve">Anthony Giddens </w:t>
      </w:r>
      <w:r>
        <w:rPr>
          <w:rFonts w:eastAsia="Arial" w:cs="Arial" w:ascii="Arial" w:hAnsi="Arial"/>
          <w:sz w:val="24"/>
          <w:szCs w:val="24"/>
          <w:lang w:val="en-GB"/>
        </w:rPr>
        <w:t>writes "national identity may be beneficial only if it tolerates diversity, recognises cultural plurality and possibility of co-existence of a host of identities, thus making a man feel a member of different communities”.</w:t>
      </w:r>
    </w:p>
    <w:p>
      <w:pPr>
        <w:pStyle w:val="Normal"/>
        <w:ind w:firstLine="720"/>
        <w:jc w:val="both"/>
        <w:rPr/>
      </w:pPr>
      <w:r>
        <w:rPr>
          <w:rFonts w:eastAsia="Arial" w:cs="Arial" w:ascii="Arial" w:hAnsi="Arial"/>
          <w:sz w:val="24"/>
          <w:szCs w:val="24"/>
          <w:lang w:val="en-GB"/>
        </w:rPr>
        <w:t xml:space="preserve">What has a bearing on our topic of refugees and national minorities relations is that </w:t>
      </w:r>
      <w:r>
        <w:rPr>
          <w:rFonts w:eastAsia="Arial" w:cs="Arial" w:ascii="Arial" w:hAnsi="Arial"/>
          <w:i/>
          <w:iCs/>
          <w:sz w:val="24"/>
          <w:szCs w:val="24"/>
          <w:lang w:val="en-GB"/>
        </w:rPr>
        <w:t xml:space="preserve">ethnic centricity of the majority nation, to be more concrete of the Serb and Croat one, does not affect only national minorities in those states, but also Serb and Croat refugees, who have sought refuge in their national matrixes. </w:t>
      </w:r>
      <w:r>
        <w:rPr>
          <w:rFonts w:eastAsia="Arial" w:cs="Arial" w:ascii="Arial" w:hAnsi="Arial"/>
          <w:sz w:val="24"/>
          <w:szCs w:val="24"/>
          <w:lang w:val="en-GB"/>
        </w:rPr>
        <w:t xml:space="preserve">Ethnic centricity, intolerant of cultural differences, that is of cultural pluralism among the nation and between nations, puts strong assimilating pressure not only on national minorities but also on "its" refuge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nstead of forceful assimilation of refugees, which is tantamount to a loss of earlier cultural identity it is necessary to boost integration of refugees intending to stay in Serbia. Contrary to assimilation, integration means preservation of cultural identity in parallel with acceptance of reality and customs of every day life in the new milieu. The word integration indicates a process of intercultural mingling and mutual, creative enrichment of refugees and local population. We should do our utmost to make the process of integration unfold with the least misunderstanding and conflicts and make possible a wide-ranging exchange of the best, civilised and humane achievements between the two group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Refugees, who are culturally different from other parts of its nation, should contribute to cultural pluralism and not monism, for that would boost their chances for integration and preservation of their identity, instead of assimilation. </w:t>
      </w:r>
      <w:r>
        <w:rPr>
          <w:rFonts w:eastAsia="Arial" w:cs="Arial" w:ascii="Arial" w:hAnsi="Arial"/>
          <w:i/>
          <w:iCs/>
          <w:sz w:val="24"/>
          <w:szCs w:val="24"/>
          <w:lang w:val="en-GB"/>
        </w:rPr>
        <w:t xml:space="preserve">And in that segment interests of refugees and national minorities coincide. Namely both need a state which recognises and encourages cultural pluralism, that is a state in which different, that is minority national cultures have a constitutive character in a sense that they are equal and integral parts of public space, and not of a sphere of privacy. </w:t>
      </w:r>
    </w:p>
    <w:p>
      <w:pPr>
        <w:pStyle w:val="Normal"/>
        <w:ind w:firstLine="720"/>
        <w:jc w:val="both"/>
        <w:rPr/>
      </w:pPr>
      <w:r>
        <w:rPr>
          <w:rFonts w:eastAsia="Arial" w:cs="Arial" w:ascii="Arial" w:hAnsi="Arial"/>
          <w:sz w:val="24"/>
          <w:szCs w:val="24"/>
          <w:lang w:val="en-GB"/>
        </w:rPr>
        <w:t xml:space="preserve">It is objectively in the interest of refugees to constantly enrich the contents and body of positive discrimination of national minorities in Serbia that is to create more possibilities for protection of vulnerable minorities. For, as I have said, refugees are a specific minority and as such a factor of promotion of multiculturality of this milieu, and not of its reduction. But we are facing an apparent paradox: on the one hand refugees have contributed to reduction of multi-ethnicity, and on the other hand contributed to strengthening of its multiculturality. Claims that "refugees have not genuinely contributed to multiculturality of milieus in which they found refuge”, consciously or unconsciously reflect the ethno-centric perception of national culture, the one which sees nation as a culturally homogenous body of people, which not only fails to recognise cultural differences within that body, but moreover suppresses them. For example, 127,962 of refugees from Croatia, in view of their culture and language have contributed to </w:t>
      </w:r>
      <w:r>
        <w:rPr>
          <w:rFonts w:eastAsia="Arial" w:cs="Arial" w:ascii="Arial" w:hAnsi="Arial"/>
          <w:i/>
          <w:iCs/>
          <w:sz w:val="24"/>
          <w:szCs w:val="24"/>
          <w:lang w:val="en-GB"/>
        </w:rPr>
        <w:t xml:space="preserve">Croatisation of Vojvodina, </w:t>
      </w:r>
      <w:r>
        <w:rPr>
          <w:rFonts w:eastAsia="Arial" w:cs="Arial" w:ascii="Arial" w:hAnsi="Arial"/>
          <w:sz w:val="24"/>
          <w:szCs w:val="24"/>
          <w:lang w:val="en-GB"/>
        </w:rPr>
        <w:t>that is multiplied its differences, instead of reducing them.</w:t>
      </w:r>
    </w:p>
    <w:p>
      <w:pPr>
        <w:pStyle w:val="Normal"/>
        <w:ind w:firstLine="720"/>
        <w:jc w:val="both"/>
        <w:rPr/>
      </w:pPr>
      <w:r>
        <w:rPr>
          <w:rFonts w:eastAsia="Arial" w:cs="Arial" w:ascii="Arial" w:hAnsi="Arial"/>
          <w:i/>
          <w:iCs/>
          <w:sz w:val="24"/>
          <w:szCs w:val="24"/>
          <w:lang w:val="en-GB"/>
        </w:rPr>
        <w:t xml:space="preserve">Refugees are a specific minority, in view of status of their human rights and freedoms. </w:t>
      </w:r>
      <w:r>
        <w:rPr>
          <w:rFonts w:eastAsia="Arial" w:cs="Arial" w:ascii="Arial" w:hAnsi="Arial"/>
          <w:sz w:val="24"/>
          <w:szCs w:val="24"/>
          <w:lang w:val="en-GB"/>
        </w:rPr>
        <w:t xml:space="preserve">Namely war and inter-ethnic conflicts in the former SFRY, primarily caused by ideology and ethno-centric policy, were tantamount to domination of method of force in social regulation, both within the nation and between nations. Added to that war and conflicts sidelined principles of the rule of law, co-operation and consensus in regulation of human relations. Such a policy in practice led to </w:t>
      </w:r>
      <w:r>
        <w:rPr>
          <w:rFonts w:eastAsia="Arial" w:cs="Arial" w:ascii="Arial" w:hAnsi="Arial"/>
          <w:i/>
          <w:iCs/>
          <w:sz w:val="24"/>
          <w:szCs w:val="24"/>
          <w:lang w:val="en-GB"/>
        </w:rPr>
        <w:t xml:space="preserve">a broad denial of rights and freedoms of men as citizens and members of national communities. </w:t>
      </w:r>
      <w:r>
        <w:rPr>
          <w:rFonts w:eastAsia="Arial" w:cs="Arial" w:ascii="Arial" w:hAnsi="Arial"/>
          <w:sz w:val="24"/>
          <w:szCs w:val="24"/>
          <w:lang w:val="en-GB"/>
        </w:rPr>
        <w:t xml:space="preserve">A direct consequence of war is a large number of refugees, of whom the largest part are deeply traumatised, and in a state of existential agony, despair and apathy. </w:t>
      </w:r>
      <w:r>
        <w:rPr>
          <w:rFonts w:eastAsia="Arial" w:cs="Arial" w:ascii="Arial" w:hAnsi="Arial"/>
          <w:i/>
          <w:iCs/>
          <w:sz w:val="24"/>
          <w:szCs w:val="24"/>
          <w:lang w:val="en-GB"/>
        </w:rPr>
        <w:t>Refugees are most vulnerable and specific social group because they are frequently subjected to grave and massive violations of fundamental human rights and freedoms (</w:t>
      </w:r>
      <w:r>
        <w:rPr>
          <w:rFonts w:eastAsia="Arial" w:cs="Arial" w:ascii="Arial" w:hAnsi="Arial"/>
          <w:sz w:val="24"/>
          <w:szCs w:val="24"/>
          <w:lang w:val="en-GB"/>
        </w:rPr>
        <w:t xml:space="preserve">the right to personal and property security, the right to return, the right to freedom of movement, the right to pension and other acquired rights, the right to citizenship and other status rights etc) and are under a constant legal and existential threat. </w:t>
      </w:r>
    </w:p>
    <w:p>
      <w:pPr>
        <w:pStyle w:val="Normal"/>
        <w:ind w:firstLine="720"/>
        <w:jc w:val="both"/>
        <w:rPr/>
      </w:pPr>
      <w:r>
        <w:rPr>
          <w:rFonts w:eastAsia="Arial" w:cs="Arial" w:ascii="Arial" w:hAnsi="Arial"/>
          <w:i/>
          <w:iCs/>
          <w:sz w:val="24"/>
          <w:szCs w:val="24"/>
          <w:lang w:val="en-GB"/>
        </w:rPr>
        <w:t xml:space="preserve">Refugees are a specific minority as regards their formal-legal status. </w:t>
      </w:r>
      <w:r>
        <w:rPr>
          <w:rFonts w:eastAsia="Arial" w:cs="Arial" w:ascii="Arial" w:hAnsi="Arial"/>
          <w:sz w:val="24"/>
          <w:szCs w:val="24"/>
          <w:lang w:val="en-GB"/>
        </w:rPr>
        <w:t xml:space="preserve">They are foreign citizens, and as regards their position many of them are apatrides. Many of them shall accept integration as a form of lasting resolution of their refugee problems. </w:t>
      </w:r>
    </w:p>
    <w:p>
      <w:pPr>
        <w:pStyle w:val="Normal"/>
        <w:ind w:firstLine="720"/>
        <w:jc w:val="both"/>
        <w:rPr/>
      </w:pPr>
      <w:r>
        <w:rPr>
          <w:rFonts w:eastAsia="Arial" w:cs="Arial" w:ascii="Arial" w:hAnsi="Arial"/>
          <w:i/>
          <w:iCs/>
          <w:sz w:val="24"/>
          <w:szCs w:val="24"/>
          <w:lang w:val="en-GB"/>
        </w:rPr>
        <w:t xml:space="preserve">Refugees are a specific minority as regards their social and economic status. </w:t>
      </w:r>
      <w:r>
        <w:rPr>
          <w:rFonts w:eastAsia="Arial" w:cs="Arial" w:ascii="Arial" w:hAnsi="Arial"/>
          <w:sz w:val="24"/>
          <w:szCs w:val="24"/>
          <w:lang w:val="en-GB"/>
        </w:rPr>
        <w:t xml:space="preserve">Many refugees have had that status for 9-10 years now, and prospects for a lasting resolution of their problems are very slim. Their status is still uncertain and precarious, and it does not provide for planning and a lasting resolution of their existence, notably of the financial side thereof. They have had for too long time a refugee status, and it is </w:t>
      </w:r>
      <w:r>
        <w:rPr>
          <w:rFonts w:eastAsia="Arial" w:cs="Arial" w:ascii="Arial" w:hAnsi="Arial"/>
          <w:i/>
          <w:iCs/>
          <w:sz w:val="24"/>
          <w:szCs w:val="24"/>
          <w:lang w:val="en-GB"/>
        </w:rPr>
        <w:t xml:space="preserve">a frozen status, which does not either open the way for their return or for their integration. </w:t>
      </w:r>
      <w:r>
        <w:rPr>
          <w:rFonts w:eastAsia="Arial" w:cs="Arial" w:ascii="Arial" w:hAnsi="Arial"/>
          <w:sz w:val="24"/>
          <w:szCs w:val="24"/>
          <w:lang w:val="en-GB"/>
        </w:rPr>
        <w:t xml:space="preserve">All the aforementioned multiply refugee problems. They are exhausted financially and physically. Many of them are in a deep state of agony and despair. </w:t>
      </w:r>
    </w:p>
    <w:p>
      <w:pPr>
        <w:pStyle w:val="Normal"/>
        <w:ind w:firstLine="720"/>
        <w:jc w:val="both"/>
        <w:rPr/>
      </w:pPr>
      <w:r>
        <w:rPr>
          <w:rFonts w:eastAsia="Arial" w:cs="Arial" w:ascii="Arial" w:hAnsi="Arial"/>
          <w:i/>
          <w:iCs/>
          <w:sz w:val="24"/>
          <w:szCs w:val="24"/>
          <w:lang w:val="en-GB"/>
        </w:rPr>
        <w:t xml:space="preserve">National minorities and refugees have similar troubles. </w:t>
      </w:r>
      <w:r>
        <w:rPr>
          <w:rFonts w:eastAsia="Arial" w:cs="Arial" w:ascii="Arial" w:hAnsi="Arial"/>
          <w:sz w:val="24"/>
          <w:szCs w:val="24"/>
          <w:lang w:val="en-GB"/>
        </w:rPr>
        <w:t>Sanctions had most affected refugees, who were foreigners and did not make part of the voting machinery, and national minorities. But sanctions favoured power-holders by strengthening their economic and political power.</w:t>
      </w:r>
    </w:p>
    <w:p>
      <w:pPr>
        <w:pStyle w:val="Normal"/>
        <w:ind w:firstLine="720"/>
        <w:jc w:val="both"/>
        <w:rPr/>
      </w:pPr>
      <w:r>
        <w:rPr>
          <w:rFonts w:eastAsia="Arial" w:cs="Arial" w:ascii="Arial" w:hAnsi="Arial"/>
          <w:i/>
          <w:iCs/>
          <w:sz w:val="24"/>
          <w:szCs w:val="24"/>
          <w:lang w:val="en-GB"/>
        </w:rPr>
        <w:t xml:space="preserve">Economic sanctions affected mostly members of national minorities. </w:t>
      </w:r>
      <w:r>
        <w:rPr>
          <w:rFonts w:eastAsia="Arial" w:cs="Arial" w:ascii="Arial" w:hAnsi="Arial"/>
          <w:sz w:val="24"/>
          <w:szCs w:val="24"/>
          <w:lang w:val="en-GB"/>
        </w:rPr>
        <w:t>Due to poor economic prospects many young, educated members of minorities left the country. This in turn hurt the intellectual potential of minorities to live their national life to the full and preserve their national identity. Sanctions contributed to simplification of the ethnic map of Vojvodina and Serbia. Sanctions were problematic from the angle of commitments of member-states of Council of Europe and other signatories of the Framework Convention for Protection of National Minorities. The said Convention duty-binds them to create conditions for expression, preservation, and fostering of economic and social life of national minorities, which have been hurt by sanction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ll in all, neither internal nor international conditions favoured integration of refugees, or any other form of resolution of problem of refugees in the FRY. Under such unfavourable circumstances performances and results of UNHCR and other international and domestic governmental and non-governmental organisations dealing with refugee problems were under par.</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t xml:space="preserve">Political leanings of refugees have an impact on relations between national minorities and refugees. The latter were naturally more inclined towards those political forces, which affirmatively, constructively and practically dealt with refugee problems. That is why democratic forces should not underrate this problem, and must strive towards its efficient resolution. </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Caveat: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Multicultural and multi-ethnic societies with developed tolerance, in every regard, notably economic and cultural, are more creative and successful than societies bent on preservation of ethnic purity and national identity within borders of a 'clean' and homogenous ethnic state. Croatian society, like other societies in the newly-emerged states barring the Slovenian one, is very much removed from the former.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Andreas Birgermajer:</w:t>
      </w:r>
    </w:p>
    <w:p>
      <w:pPr>
        <w:pStyle w:val="Normal"/>
        <w:ind w:firstLine="720"/>
        <w:jc w:val="both"/>
        <w:rPr>
          <w:rFonts w:ascii="Arial" w:hAnsi="Arial" w:eastAsia="Arial" w:cs="Arial"/>
          <w:i/>
          <w:i/>
          <w:iCs/>
          <w:sz w:val="24"/>
          <w:szCs w:val="24"/>
          <w:lang w:val="en-GB"/>
        </w:rPr>
      </w:pPr>
      <w:r>
        <w:rPr>
          <w:rFonts w:eastAsia="Arial" w:cs="Arial" w:ascii="Arial" w:hAnsi="Arial"/>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Mr. Bubalo's expose made me very happy. As a citizen of Vojvodina I think that a mistake was made in Vojvodina. Namely Vojvodinans failed to understand that refugees are not enemies. In fact refugees could be more bent on autonomy than Vojvodinans. We still have time to grasp that fact and win over those people, for they are more similar to us, then to Serbs from Serbia.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r>
        <w:br w:type="page"/>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Communique of participants in the conference</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b/>
          <w:b/>
          <w:bCs/>
          <w:i/>
          <w:i/>
          <w:iCs/>
          <w:sz w:val="24"/>
          <w:szCs w:val="24"/>
          <w:lang w:val="en-GB"/>
        </w:rPr>
      </w:pPr>
      <w:r>
        <w:rPr>
          <w:rFonts w:eastAsia="Arial" w:cs="Arial" w:ascii="Arial" w:hAnsi="Arial"/>
          <w:b/>
          <w:bCs/>
          <w:i/>
          <w:iCs/>
          <w:sz w:val="24"/>
          <w:szCs w:val="24"/>
          <w:lang w:val="en-GB"/>
        </w:rPr>
        <w:t>European standards for minorities</w:t>
      </w:r>
    </w:p>
    <w:p>
      <w:pPr>
        <w:pStyle w:val="Normal"/>
        <w:ind w:firstLine="720"/>
        <w:jc w:val="both"/>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wareness of importance of successful unfolding of transition for attainment of rights and preservation of identity of members of minorities prompted the International Helsinki Federation and the Helsinki Committee for Human Rights to organise on 8 and 9 November the conference -Transition and status of minor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Participants in conference were representatives of NGOs, political parties, state bodies and foreign and domestic experts, dealing with problems of minorities.</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During a two-day debate participants stressed that transformation of Serbia was a difficult and complex process whose democratic results and performances may be, among other things, gauged by the status of minorities. With a view to improving the status of minorities it is necessary to re-structure the society, to primarily effect legislative reforms, that is eliminate minorities discriminating norms from laws, the legacy of political culture which tends to see potential for secession and destabilisation in the rights of minorities, and the prevailing political mood. The foregoing is necessary in order to overcome inter-ethnic conflicts, negative political manifestations, notably anti-Semitism and xenophobia, and improve tack to minoriti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s Serbia is a markedly ethnically plural society, removing the consequences of crimes and historical injustices, notably regarding members of Albanian, Bosniak and German national community, would contribute to their easier integration into a global society.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Participants stressed that it was very important to avoid territorial approach in the resolution of the minority issue and strike a delicate balance between individual and collective rights, and introduce efficient mechanisms of their protection.</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t was also indicated that the state was duty-bound to create cultural and economic preconditions for preservation of minority cultures and identities. Once adequate institutions are built and cultural exchange between members of minorities is advanced the building of inter-cultural society shall be made easier. This in turn shall prevent assimilation of minority cultures and help us avoid the trap of multiculturalism in the shape of co-existence of separate ethnic cultur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Although laws are not the only instruments of minority policy, participants in the conference also voiced their remarks regarding the Bill on Protection of National Minorities and expressed their fear that minorities, through their national councils might be turned into "hostages" of national elite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t was also indicated that refugees are a specific minority threatened by ethnic centricity of the majority nation because of non-recognition of their cultural differentness. According to participants, successful integration reduces the chances of opting for a radical, political resolution of refugee problem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 xml:space="preserve">It was also underlined that negative trends in treatment of minority problems may be most efficiently overcome by adoption and consistent implementation of European standards. </w:t>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r>
    </w:p>
    <w:p>
      <w:pPr>
        <w:pStyle w:val="Normal"/>
        <w:ind w:firstLine="720"/>
        <w:jc w:val="both"/>
        <w:rPr>
          <w:rFonts w:ascii="Arial" w:hAnsi="Arial" w:eastAsia="Arial" w:cs="Arial"/>
          <w:sz w:val="24"/>
          <w:szCs w:val="24"/>
          <w:lang w:val="en-GB"/>
        </w:rPr>
      </w:pPr>
      <w:r>
        <w:rPr>
          <w:rFonts w:eastAsia="Arial" w:cs="Arial" w:ascii="Arial" w:hAnsi="Arial"/>
          <w:sz w:val="24"/>
          <w:szCs w:val="24"/>
          <w:lang w:val="en-GB"/>
        </w:rPr>
        <w:t>In Belgrade, 9 November 2001</w:t>
      </w:r>
      <w:r>
        <w:br w:type="page"/>
      </w:r>
    </w:p>
    <w:p>
      <w:pPr>
        <w:pStyle w:val="Normal"/>
        <w:jc w:val="center"/>
        <w:rPr>
          <w:rFonts w:ascii="Arial" w:hAnsi="Arial" w:eastAsia="Arial" w:cs="Arial"/>
          <w:sz w:val="24"/>
          <w:szCs w:val="24"/>
        </w:rPr>
      </w:pPr>
      <w:r>
        <w:rPr>
          <w:rFonts w:eastAsia="Arial" w:cs="Arial" w:ascii="Arial" w:hAnsi="Arial"/>
          <w:sz w:val="24"/>
          <w:szCs w:val="24"/>
        </w:rPr>
        <w:t>CONFERENCE</w:t>
      </w:r>
    </w:p>
    <w:p>
      <w:pPr>
        <w:pStyle w:val="Normal"/>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TRANSITION AND THE POSITION OF MINORITIES”</w:t>
      </w:r>
    </w:p>
    <w:p>
      <w:pPr>
        <w:pStyle w:val="Normal"/>
        <w:jc w:val="center"/>
        <w:rPr>
          <w:rFonts w:ascii="Arial" w:hAnsi="Arial" w:eastAsia="Arial" w:cs="Arial"/>
          <w:sz w:val="24"/>
          <w:szCs w:val="24"/>
        </w:rPr>
      </w:pPr>
      <w:r>
        <w:rPr>
          <w:rFonts w:eastAsia="Arial" w:cs="Arial" w:ascii="Arial" w:hAnsi="Arial"/>
          <w:sz w:val="24"/>
          <w:szCs w:val="24"/>
        </w:rPr>
        <w:t>Belgrade, Hotel Metropol, November 8 and 9, 2001</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st of participa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Verona MOLNAR, Open Prospects, Subotica</w:t>
      </w:r>
    </w:p>
    <w:p>
      <w:pPr>
        <w:pStyle w:val="Normal"/>
        <w:rPr/>
      </w:pPr>
      <w:r>
        <w:rPr>
          <w:rFonts w:eastAsia="Arial" w:cs="Arial" w:ascii="Arial" w:hAnsi="Arial"/>
          <w:sz w:val="24"/>
          <w:szCs w:val="24"/>
        </w:rPr>
        <w:t>Svetislav MILANKOVI</w:t>
      </w:r>
      <w:r>
        <w:rPr>
          <w:rFonts w:eastAsia="Arial CE" w:cs="Arial CE" w:ascii="Arial CE" w:hAnsi="Arial CE"/>
          <w:sz w:val="24"/>
          <w:szCs w:val="24"/>
        </w:rPr>
        <w:t>Ć</w:t>
      </w:r>
      <w:r>
        <w:rPr>
          <w:rFonts w:eastAsia="Arial" w:cs="Arial" w:ascii="Arial" w:hAnsi="Arial"/>
          <w:sz w:val="24"/>
          <w:szCs w:val="24"/>
        </w:rPr>
        <w:t>, Democratic Alliance of Vojvodina Croats, Subotica</w:t>
      </w:r>
    </w:p>
    <w:p>
      <w:pPr>
        <w:pStyle w:val="Normal"/>
        <w:rPr/>
      </w:pPr>
      <w:r>
        <w:rPr>
          <w:rFonts w:eastAsia="Arial" w:cs="Arial" w:ascii="Arial" w:hAnsi="Arial"/>
          <w:sz w:val="24"/>
          <w:szCs w:val="24"/>
        </w:rPr>
        <w:t>Kalman KUNTI</w:t>
      </w:r>
      <w:r>
        <w:rPr>
          <w:rFonts w:eastAsia="Arial CE" w:cs="Arial CE" w:ascii="Arial CE" w:hAnsi="Arial CE"/>
          <w:sz w:val="24"/>
          <w:szCs w:val="24"/>
        </w:rPr>
        <w:t>Ć</w:t>
      </w:r>
      <w:r>
        <w:rPr>
          <w:rFonts w:eastAsia="Arial" w:cs="Arial" w:ascii="Arial" w:hAnsi="Arial"/>
          <w:sz w:val="24"/>
          <w:szCs w:val="24"/>
        </w:rPr>
        <w:t>, Croatian People’s Alliance, Subotica</w:t>
      </w:r>
    </w:p>
    <w:p>
      <w:pPr>
        <w:pStyle w:val="Normal"/>
        <w:rPr>
          <w:rFonts w:ascii="Arial" w:hAnsi="Arial" w:eastAsia="Arial" w:cs="Arial"/>
          <w:sz w:val="24"/>
          <w:szCs w:val="24"/>
        </w:rPr>
      </w:pPr>
      <w:r>
        <w:rPr>
          <w:rFonts w:eastAsia="Arial" w:cs="Arial" w:ascii="Arial" w:hAnsi="Arial"/>
          <w:sz w:val="24"/>
          <w:szCs w:val="24"/>
        </w:rPr>
        <w:t>Tomislav ŽIGMANOV, Fund for Open Society, Novi Sad</w:t>
      </w:r>
    </w:p>
    <w:p>
      <w:pPr>
        <w:pStyle w:val="Normal"/>
        <w:rPr>
          <w:rFonts w:ascii="Arial" w:hAnsi="Arial" w:eastAsia="Arial" w:cs="Arial"/>
          <w:sz w:val="24"/>
          <w:szCs w:val="24"/>
        </w:rPr>
      </w:pPr>
      <w:r>
        <w:rPr>
          <w:rFonts w:eastAsia="Arial" w:cs="Arial" w:ascii="Arial" w:hAnsi="Arial"/>
          <w:sz w:val="24"/>
          <w:szCs w:val="24"/>
        </w:rPr>
        <w:t>Mile TODOROV, Helsinki Committee for the Human Rights of Bulgarians in the FRY</w:t>
      </w:r>
    </w:p>
    <w:p>
      <w:pPr>
        <w:pStyle w:val="Normal"/>
        <w:rPr>
          <w:rFonts w:ascii="Arial" w:hAnsi="Arial" w:eastAsia="Arial" w:cs="Arial"/>
          <w:sz w:val="24"/>
          <w:szCs w:val="24"/>
        </w:rPr>
      </w:pPr>
      <w:r>
        <w:rPr>
          <w:rFonts w:eastAsia="Arial" w:cs="Arial" w:ascii="Arial" w:hAnsi="Arial"/>
          <w:sz w:val="24"/>
          <w:szCs w:val="24"/>
        </w:rPr>
        <w:t>Aleksandar DIMITROV, KIC “Caribrod”, Bosilegrad</w:t>
      </w:r>
    </w:p>
    <w:p>
      <w:pPr>
        <w:pStyle w:val="Normal"/>
        <w:rPr>
          <w:rFonts w:ascii="Arial" w:hAnsi="Arial" w:eastAsia="Arial" w:cs="Arial"/>
          <w:sz w:val="24"/>
          <w:szCs w:val="24"/>
        </w:rPr>
      </w:pPr>
      <w:r>
        <w:rPr>
          <w:rFonts w:eastAsia="Arial" w:cs="Arial" w:ascii="Arial" w:hAnsi="Arial"/>
          <w:sz w:val="24"/>
          <w:szCs w:val="24"/>
        </w:rPr>
        <w:t>Ivan NIKOLOV, Democratic Alliance of Bulgarians in FR Yugoslavia, Bosilegrad</w:t>
      </w:r>
    </w:p>
    <w:p>
      <w:pPr>
        <w:pStyle w:val="Normal"/>
        <w:rPr>
          <w:rFonts w:ascii="Arial" w:hAnsi="Arial" w:eastAsia="Arial" w:cs="Arial"/>
          <w:sz w:val="24"/>
          <w:szCs w:val="24"/>
        </w:rPr>
      </w:pPr>
      <w:r>
        <w:rPr>
          <w:rFonts w:eastAsia="Arial" w:cs="Arial" w:ascii="Arial" w:hAnsi="Arial"/>
          <w:sz w:val="24"/>
          <w:szCs w:val="24"/>
        </w:rPr>
        <w:t>Nasufi BEHLUL, Center for Multicultural Education, Preševo</w:t>
      </w:r>
    </w:p>
    <w:p>
      <w:pPr>
        <w:pStyle w:val="Normal"/>
        <w:rPr>
          <w:rFonts w:ascii="Arial" w:hAnsi="Arial" w:eastAsia="Arial" w:cs="Arial"/>
          <w:sz w:val="24"/>
          <w:szCs w:val="24"/>
        </w:rPr>
      </w:pPr>
      <w:r>
        <w:rPr>
          <w:rFonts w:eastAsia="Arial" w:cs="Arial" w:ascii="Arial" w:hAnsi="Arial"/>
          <w:sz w:val="24"/>
          <w:szCs w:val="24"/>
        </w:rPr>
        <w:t xml:space="preserve">Riza HALIMI, Party for Democratic Action, Preševo  </w:t>
      </w:r>
    </w:p>
    <w:p>
      <w:pPr>
        <w:pStyle w:val="Normal"/>
        <w:rPr/>
      </w:pPr>
      <w:r>
        <w:rPr>
          <w:rFonts w:eastAsia="Arial" w:cs="Arial" w:ascii="Arial" w:hAnsi="Arial"/>
          <w:sz w:val="24"/>
          <w:szCs w:val="24"/>
        </w:rPr>
        <w:t>Zevdžo HURI</w:t>
      </w:r>
      <w:r>
        <w:rPr>
          <w:rFonts w:eastAsia="Arial CE" w:cs="Arial CE" w:ascii="Arial CE" w:hAnsi="Arial CE"/>
          <w:sz w:val="24"/>
          <w:szCs w:val="24"/>
        </w:rPr>
        <w:t>Ć</w:t>
      </w:r>
      <w:r>
        <w:rPr>
          <w:rFonts w:eastAsia="Arial" w:cs="Arial" w:ascii="Arial" w:hAnsi="Arial"/>
          <w:sz w:val="24"/>
          <w:szCs w:val="24"/>
        </w:rPr>
        <w:t>, Social Democratic Party, Prijepolje</w:t>
      </w:r>
    </w:p>
    <w:p>
      <w:pPr>
        <w:pStyle w:val="Normal"/>
        <w:rPr>
          <w:rFonts w:ascii="Arial" w:hAnsi="Arial" w:eastAsia="Arial" w:cs="Arial"/>
          <w:sz w:val="24"/>
          <w:szCs w:val="24"/>
        </w:rPr>
      </w:pPr>
      <w:r>
        <w:rPr>
          <w:rFonts w:eastAsia="Arial" w:cs="Arial" w:ascii="Arial" w:hAnsi="Arial"/>
          <w:sz w:val="24"/>
          <w:szCs w:val="24"/>
        </w:rPr>
        <w:t>Sulejman UGLJANIN, Bosniak National Council of Sandžak</w:t>
      </w:r>
    </w:p>
    <w:p>
      <w:pPr>
        <w:pStyle w:val="Normal"/>
        <w:rPr/>
      </w:pPr>
      <w:r>
        <w:rPr>
          <w:rFonts w:eastAsia="Arial" w:cs="Arial" w:ascii="Arial" w:hAnsi="Arial"/>
          <w:sz w:val="24"/>
          <w:szCs w:val="24"/>
        </w:rPr>
        <w:t>Semiha KA</w:t>
      </w:r>
      <w:r>
        <w:rPr>
          <w:rFonts w:eastAsia="Arial CE" w:cs="Arial CE" w:ascii="Arial CE" w:hAnsi="Arial CE"/>
          <w:sz w:val="24"/>
          <w:szCs w:val="24"/>
        </w:rPr>
        <w:t>Č</w:t>
      </w:r>
      <w:r>
        <w:rPr>
          <w:rFonts w:eastAsia="Arial" w:cs="Arial" w:ascii="Arial" w:hAnsi="Arial"/>
          <w:sz w:val="24"/>
          <w:szCs w:val="24"/>
        </w:rPr>
        <w:t>AR, Sandžak Committee for Human Rights, Novi Pazar</w:t>
      </w:r>
    </w:p>
    <w:p>
      <w:pPr>
        <w:pStyle w:val="Normal"/>
        <w:rPr/>
      </w:pPr>
      <w:r>
        <w:rPr>
          <w:rFonts w:eastAsia="Arial" w:cs="Arial" w:ascii="Arial" w:hAnsi="Arial"/>
          <w:sz w:val="24"/>
          <w:szCs w:val="24"/>
        </w:rPr>
        <w:t>Alija HALILOVI</w:t>
      </w:r>
      <w:r>
        <w:rPr>
          <w:rFonts w:eastAsia="Arial CE" w:cs="Arial CE" w:ascii="Arial CE" w:hAnsi="Arial CE"/>
          <w:sz w:val="24"/>
          <w:szCs w:val="24"/>
        </w:rPr>
        <w:t>Ć</w:t>
      </w:r>
      <w:r>
        <w:rPr>
          <w:rFonts w:eastAsia="Arial" w:cs="Arial" w:ascii="Arial" w:hAnsi="Arial"/>
          <w:sz w:val="24"/>
          <w:szCs w:val="24"/>
        </w:rPr>
        <w:t>, Forum, Novi Pazar</w:t>
      </w:r>
    </w:p>
    <w:p>
      <w:pPr>
        <w:pStyle w:val="Normal"/>
        <w:rPr/>
      </w:pPr>
      <w:r>
        <w:rPr>
          <w:rFonts w:eastAsia="Arial" w:cs="Arial" w:ascii="Arial" w:hAnsi="Arial"/>
          <w:sz w:val="24"/>
          <w:szCs w:val="24"/>
        </w:rPr>
        <w:t>Esad DŽUDŽEVI</w:t>
      </w:r>
      <w:r>
        <w:rPr>
          <w:rFonts w:eastAsia="Arial CE" w:cs="Arial CE" w:ascii="Arial CE" w:hAnsi="Arial CE"/>
          <w:sz w:val="24"/>
          <w:szCs w:val="24"/>
        </w:rPr>
        <w:t>Ć</w:t>
      </w:r>
      <w:r>
        <w:rPr>
          <w:rFonts w:eastAsia="Arial" w:cs="Arial" w:ascii="Arial" w:hAnsi="Arial"/>
          <w:sz w:val="24"/>
          <w:szCs w:val="24"/>
        </w:rPr>
        <w:t>, Bosnjak Democratic party of Sandžak, Sandžak</w:t>
      </w:r>
    </w:p>
    <w:p>
      <w:pPr>
        <w:pStyle w:val="Normal"/>
        <w:rPr/>
      </w:pPr>
      <w:r>
        <w:rPr>
          <w:rFonts w:eastAsia="Arial" w:cs="Arial" w:ascii="Arial" w:hAnsi="Arial"/>
          <w:sz w:val="24"/>
          <w:szCs w:val="24"/>
        </w:rPr>
        <w:t xml:space="preserve">Jon </w:t>
      </w:r>
      <w:r>
        <w:rPr>
          <w:rFonts w:eastAsia="Arial CE" w:cs="Arial CE" w:ascii="Arial CE" w:hAnsi="Arial CE"/>
          <w:sz w:val="24"/>
          <w:szCs w:val="24"/>
        </w:rPr>
        <w:t>Č</w:t>
      </w:r>
      <w:r>
        <w:rPr>
          <w:rFonts w:eastAsia="Arial" w:cs="Arial" w:ascii="Arial" w:hAnsi="Arial"/>
          <w:sz w:val="24"/>
          <w:szCs w:val="24"/>
        </w:rPr>
        <w:t>IZMAŠ, Association of Romanians in Yugoslavia, Pan</w:t>
      </w:r>
      <w:r>
        <w:rPr>
          <w:rFonts w:eastAsia="Arial CE" w:cs="Arial CE" w:ascii="Arial CE" w:hAnsi="Arial CE"/>
          <w:sz w:val="24"/>
          <w:szCs w:val="24"/>
        </w:rPr>
        <w:t>č</w:t>
      </w:r>
      <w:r>
        <w:rPr>
          <w:rFonts w:eastAsia="Arial" w:cs="Arial" w:ascii="Arial" w:hAnsi="Arial"/>
          <w:sz w:val="24"/>
          <w:szCs w:val="24"/>
        </w:rPr>
        <w:t>evo</w:t>
      </w:r>
    </w:p>
    <w:p>
      <w:pPr>
        <w:pStyle w:val="Normal"/>
        <w:rPr>
          <w:rFonts w:ascii="Arial" w:hAnsi="Arial" w:eastAsia="Arial" w:cs="Arial"/>
          <w:sz w:val="24"/>
          <w:szCs w:val="24"/>
        </w:rPr>
      </w:pPr>
      <w:r>
        <w:rPr>
          <w:rFonts w:eastAsia="Arial" w:cs="Arial" w:ascii="Arial" w:hAnsi="Arial"/>
          <w:sz w:val="24"/>
          <w:szCs w:val="24"/>
        </w:rPr>
        <w:t>Jugoslav VELJKOVSKI, Historical Archives in Novi Sad</w:t>
      </w:r>
    </w:p>
    <w:p>
      <w:pPr>
        <w:pStyle w:val="Normal"/>
        <w:rPr>
          <w:rFonts w:ascii="Arial" w:hAnsi="Arial" w:eastAsia="Arial" w:cs="Arial"/>
          <w:sz w:val="24"/>
          <w:szCs w:val="24"/>
        </w:rPr>
      </w:pPr>
      <w:r>
        <w:rPr>
          <w:rFonts w:eastAsia="Arial" w:cs="Arial" w:ascii="Arial" w:hAnsi="Arial"/>
          <w:sz w:val="24"/>
          <w:szCs w:val="24"/>
        </w:rPr>
        <w:t>Gojko ILIJEVSKI, Association of Macedonians, Požarevac</w:t>
      </w:r>
    </w:p>
    <w:p>
      <w:pPr>
        <w:pStyle w:val="Normal"/>
        <w:rPr/>
      </w:pPr>
      <w:r>
        <w:rPr>
          <w:rFonts w:eastAsia="Arial" w:cs="Arial" w:ascii="Arial" w:hAnsi="Arial"/>
          <w:sz w:val="24"/>
          <w:szCs w:val="24"/>
        </w:rPr>
        <w:t>Srdjan ŠAJN, Democratic union of Roma, Kova</w:t>
      </w:r>
      <w:r>
        <w:rPr>
          <w:rFonts w:eastAsia="Arial CE" w:cs="Arial CE" w:ascii="Arial CE" w:hAnsi="Arial CE"/>
          <w:sz w:val="24"/>
          <w:szCs w:val="24"/>
        </w:rPr>
        <w:t>č</w:t>
      </w:r>
      <w:r>
        <w:rPr>
          <w:rFonts w:eastAsia="Arial" w:cs="Arial" w:ascii="Arial" w:hAnsi="Arial"/>
          <w:sz w:val="24"/>
          <w:szCs w:val="24"/>
        </w:rPr>
        <w:t>ica</w:t>
      </w:r>
    </w:p>
    <w:p>
      <w:pPr>
        <w:pStyle w:val="Normal"/>
        <w:rPr/>
      </w:pPr>
      <w:r>
        <w:rPr>
          <w:rFonts w:eastAsia="Arial" w:cs="Arial" w:ascii="Arial" w:hAnsi="Arial"/>
          <w:sz w:val="24"/>
          <w:szCs w:val="24"/>
        </w:rPr>
        <w:t>Dejan MARKOVI</w:t>
      </w:r>
      <w:r>
        <w:rPr>
          <w:rFonts w:eastAsia="Arial CE" w:cs="Arial CE" w:ascii="Arial CE" w:hAnsi="Arial CE"/>
          <w:sz w:val="24"/>
          <w:szCs w:val="24"/>
        </w:rPr>
        <w:t>Ć</w:t>
      </w:r>
      <w:r>
        <w:rPr>
          <w:rFonts w:eastAsia="Arial" w:cs="Arial" w:ascii="Arial" w:hAnsi="Arial"/>
          <w:sz w:val="24"/>
          <w:szCs w:val="24"/>
        </w:rPr>
        <w:t>, Union of Students, Belgrade</w:t>
      </w:r>
    </w:p>
    <w:p>
      <w:pPr>
        <w:pStyle w:val="Normal"/>
        <w:rPr>
          <w:rFonts w:ascii="Arial" w:hAnsi="Arial" w:eastAsia="Arial" w:cs="Arial"/>
          <w:i/>
          <w:i/>
          <w:iCs/>
          <w:sz w:val="24"/>
          <w:szCs w:val="24"/>
        </w:rPr>
      </w:pPr>
      <w:r>
        <w:rPr>
          <w:rFonts w:eastAsia="Arial" w:cs="Arial" w:ascii="Arial" w:hAnsi="Arial"/>
          <w:i/>
          <w:iCs/>
          <w:sz w:val="24"/>
          <w:szCs w:val="24"/>
        </w:rPr>
        <w:t>Zoroslav SPEVAK, Faculty of Philosophy, Novi Sad</w:t>
      </w:r>
    </w:p>
    <w:p>
      <w:pPr>
        <w:pStyle w:val="Normal"/>
        <w:rPr>
          <w:rFonts w:ascii="Arial" w:hAnsi="Arial" w:eastAsia="Arial" w:cs="Arial"/>
          <w:sz w:val="24"/>
          <w:szCs w:val="24"/>
        </w:rPr>
      </w:pPr>
      <w:r>
        <w:rPr>
          <w:rFonts w:eastAsia="Arial" w:cs="Arial" w:ascii="Arial" w:hAnsi="Arial"/>
          <w:sz w:val="24"/>
          <w:szCs w:val="24"/>
        </w:rPr>
        <w:t xml:space="preserve">Slavko ALMAZAN, SAS, Novi Sad </w:t>
      </w:r>
    </w:p>
    <w:p>
      <w:pPr>
        <w:pStyle w:val="Normal"/>
        <w:rPr/>
      </w:pPr>
      <w:r>
        <w:rPr>
          <w:rFonts w:eastAsia="Arial" w:cs="Arial" w:ascii="Arial" w:hAnsi="Arial"/>
          <w:sz w:val="24"/>
          <w:szCs w:val="24"/>
        </w:rPr>
        <w:t>Janko RAMA</w:t>
      </w:r>
      <w:r>
        <w:rPr>
          <w:rFonts w:eastAsia="Arial CE" w:cs="Arial CE" w:ascii="Arial CE" w:hAnsi="Arial CE"/>
          <w:sz w:val="24"/>
          <w:szCs w:val="24"/>
        </w:rPr>
        <w:t>Č</w:t>
      </w:r>
      <w:r>
        <w:rPr>
          <w:rFonts w:eastAsia="Arial" w:cs="Arial" w:ascii="Arial" w:hAnsi="Arial"/>
          <w:sz w:val="24"/>
          <w:szCs w:val="24"/>
        </w:rPr>
        <w:t>, Center for Regionalism, Novi Sad</w:t>
      </w:r>
    </w:p>
    <w:p>
      <w:pPr>
        <w:pStyle w:val="Normal"/>
        <w:rPr>
          <w:rFonts w:ascii="Arial" w:hAnsi="Arial" w:eastAsia="Arial" w:cs="Arial"/>
          <w:sz w:val="24"/>
          <w:szCs w:val="24"/>
        </w:rPr>
      </w:pPr>
      <w:r>
        <w:rPr>
          <w:rFonts w:eastAsia="Arial" w:cs="Arial" w:ascii="Arial" w:hAnsi="Arial"/>
          <w:sz w:val="24"/>
          <w:szCs w:val="24"/>
        </w:rPr>
        <w:t>Andreas BIRGERMAJER, German Association “Donau”, Novi Sad</w:t>
      </w:r>
    </w:p>
    <w:p>
      <w:pPr>
        <w:pStyle w:val="Normal"/>
        <w:rPr/>
      </w:pPr>
      <w:r>
        <w:rPr>
          <w:rFonts w:eastAsia="Arial" w:cs="Arial" w:ascii="Arial" w:hAnsi="Arial"/>
          <w:sz w:val="24"/>
          <w:szCs w:val="24"/>
        </w:rPr>
        <w:t>Jovan KOMŠI</w:t>
      </w:r>
      <w:r>
        <w:rPr>
          <w:rFonts w:eastAsia="Arial CE" w:cs="Arial CE" w:ascii="Arial CE" w:hAnsi="Arial CE"/>
          <w:sz w:val="24"/>
          <w:szCs w:val="24"/>
        </w:rPr>
        <w:t>Ć</w:t>
      </w:r>
      <w:r>
        <w:rPr>
          <w:rFonts w:eastAsia="Arial" w:cs="Arial" w:ascii="Arial" w:hAnsi="Arial"/>
          <w:sz w:val="24"/>
          <w:szCs w:val="24"/>
        </w:rPr>
        <w:t>, Federal Ministry of National and Ethnic Communities</w:t>
      </w:r>
    </w:p>
    <w:p>
      <w:pPr>
        <w:pStyle w:val="Normal"/>
        <w:rPr>
          <w:rFonts w:ascii="Arial" w:hAnsi="Arial" w:eastAsia="Arial" w:cs="Arial"/>
          <w:sz w:val="24"/>
          <w:szCs w:val="24"/>
        </w:rPr>
      </w:pPr>
      <w:r>
        <w:rPr>
          <w:rFonts w:eastAsia="Arial" w:cs="Arial" w:ascii="Arial" w:hAnsi="Arial"/>
          <w:sz w:val="24"/>
          <w:szCs w:val="24"/>
        </w:rPr>
        <w:t>Agneš KARTAG ODRI, Federal Ministry of National and Ethnic Communities</w:t>
      </w:r>
    </w:p>
    <w:p>
      <w:pPr>
        <w:pStyle w:val="Normal"/>
        <w:rPr/>
      </w:pPr>
      <w:r>
        <w:rPr>
          <w:rFonts w:eastAsia="Arial" w:cs="Arial" w:ascii="Arial" w:hAnsi="Arial"/>
          <w:sz w:val="24"/>
          <w:szCs w:val="24"/>
        </w:rPr>
        <w:t>Jasmina MURI</w:t>
      </w:r>
      <w:r>
        <w:rPr>
          <w:rFonts w:eastAsia="Arial CE" w:cs="Arial CE" w:ascii="Arial CE" w:hAnsi="Arial CE"/>
          <w:sz w:val="24"/>
          <w:szCs w:val="24"/>
        </w:rPr>
        <w:t>Ć</w:t>
      </w:r>
      <w:r>
        <w:rPr>
          <w:rFonts w:eastAsia="Arial" w:cs="Arial" w:ascii="Arial" w:hAnsi="Arial"/>
          <w:sz w:val="24"/>
          <w:szCs w:val="24"/>
        </w:rPr>
        <w:t>, Federal Ministry of National and Ethnic Communities</w:t>
      </w:r>
    </w:p>
    <w:p>
      <w:pPr>
        <w:pStyle w:val="Normal"/>
        <w:rPr>
          <w:rFonts w:ascii="Arial" w:hAnsi="Arial" w:eastAsia="Arial" w:cs="Arial"/>
          <w:sz w:val="24"/>
          <w:szCs w:val="24"/>
        </w:rPr>
      </w:pPr>
      <w:r>
        <w:rPr>
          <w:rFonts w:eastAsia="Arial" w:cs="Arial" w:ascii="Arial" w:hAnsi="Arial"/>
          <w:sz w:val="24"/>
          <w:szCs w:val="24"/>
        </w:rPr>
        <w:t>Tamaš KORHEC, Provincial Secretariat for the Rights of Minorities, Administration and Regulations</w:t>
      </w:r>
    </w:p>
    <w:p>
      <w:pPr>
        <w:pStyle w:val="Normal"/>
        <w:rPr/>
      </w:pPr>
      <w:r>
        <w:rPr>
          <w:rFonts w:eastAsia="Arial" w:cs="Arial" w:ascii="Arial" w:hAnsi="Arial"/>
          <w:sz w:val="24"/>
          <w:szCs w:val="24"/>
        </w:rPr>
        <w:t>Žarko KORA</w:t>
      </w:r>
      <w:r>
        <w:rPr>
          <w:rFonts w:eastAsia="Arial CE" w:cs="Arial CE" w:ascii="Arial CE" w:hAnsi="Arial CE"/>
          <w:sz w:val="24"/>
          <w:szCs w:val="24"/>
        </w:rPr>
        <w:t>Ć</w:t>
      </w:r>
      <w:r>
        <w:rPr>
          <w:rFonts w:eastAsia="Arial" w:cs="Arial" w:ascii="Arial" w:hAnsi="Arial"/>
          <w:sz w:val="24"/>
          <w:szCs w:val="24"/>
        </w:rPr>
        <w:t>, Serbian deputy prime minister</w:t>
      </w:r>
    </w:p>
    <w:p>
      <w:pPr>
        <w:pStyle w:val="Normal"/>
        <w:rPr/>
      </w:pPr>
      <w:r>
        <w:rPr>
          <w:rFonts w:eastAsia="Arial" w:cs="Arial" w:ascii="Arial" w:hAnsi="Arial"/>
          <w:sz w:val="24"/>
          <w:szCs w:val="24"/>
        </w:rPr>
        <w:t>Miroslav SAMARDŽI</w:t>
      </w:r>
      <w:r>
        <w:rPr>
          <w:rFonts w:eastAsia="Arial CE" w:cs="Arial CE" w:ascii="Arial CE" w:hAnsi="Arial CE"/>
          <w:sz w:val="24"/>
          <w:szCs w:val="24"/>
        </w:rPr>
        <w:t>Ć</w:t>
      </w:r>
      <w:r>
        <w:rPr>
          <w:rFonts w:eastAsia="Arial" w:cs="Arial" w:ascii="Arial" w:hAnsi="Arial"/>
          <w:sz w:val="24"/>
          <w:szCs w:val="24"/>
        </w:rPr>
        <w:t>, Center for the Development of a Civil Society, Zrenjanin</w:t>
      </w:r>
    </w:p>
    <w:p>
      <w:pPr>
        <w:pStyle w:val="Normal"/>
        <w:rPr>
          <w:rFonts w:ascii="Arial" w:hAnsi="Arial" w:eastAsia="Arial" w:cs="Arial"/>
          <w:sz w:val="24"/>
          <w:szCs w:val="24"/>
        </w:rPr>
      </w:pPr>
      <w:r>
        <w:rPr>
          <w:rFonts w:eastAsia="Arial" w:cs="Arial" w:ascii="Arial" w:hAnsi="Arial"/>
          <w:sz w:val="24"/>
          <w:szCs w:val="24"/>
        </w:rPr>
        <w:t>Zoran LUTOVAC, Institute of Social Sciences, Belgrade</w:t>
      </w:r>
    </w:p>
    <w:p>
      <w:pPr>
        <w:pStyle w:val="Normal"/>
        <w:rPr/>
      </w:pPr>
      <w:r>
        <w:rPr>
          <w:rFonts w:eastAsia="Arial" w:cs="Arial" w:ascii="Arial" w:hAnsi="Arial"/>
          <w:sz w:val="24"/>
          <w:szCs w:val="24"/>
        </w:rPr>
        <w:t>Dusan JANJI</w:t>
      </w:r>
      <w:r>
        <w:rPr>
          <w:rFonts w:eastAsia="Arial CE" w:cs="Arial CE" w:ascii="Arial CE" w:hAnsi="Arial CE"/>
          <w:sz w:val="24"/>
          <w:szCs w:val="24"/>
        </w:rPr>
        <w:t>Ć</w:t>
      </w:r>
      <w:r>
        <w:rPr>
          <w:rFonts w:eastAsia="Arial" w:cs="Arial" w:ascii="Arial" w:hAnsi="Arial"/>
          <w:sz w:val="24"/>
          <w:szCs w:val="24"/>
        </w:rPr>
        <w:t>, Institute of Social Sciences, Belgrade</w:t>
      </w:r>
    </w:p>
    <w:p>
      <w:pPr>
        <w:pStyle w:val="Normal"/>
        <w:rPr/>
      </w:pPr>
      <w:r>
        <w:rPr>
          <w:rFonts w:eastAsia="Arial" w:cs="Arial" w:ascii="Arial" w:hAnsi="Arial"/>
          <w:sz w:val="24"/>
          <w:szCs w:val="24"/>
        </w:rPr>
        <w:t>Zdravko MARJANOVI</w:t>
      </w:r>
      <w:r>
        <w:rPr>
          <w:rFonts w:eastAsia="Arial CE" w:cs="Arial CE" w:ascii="Arial CE" w:hAnsi="Arial CE"/>
          <w:sz w:val="24"/>
          <w:szCs w:val="24"/>
        </w:rPr>
        <w:t>Ć</w:t>
      </w:r>
      <w:r>
        <w:rPr>
          <w:rFonts w:eastAsia="Arial" w:cs="Arial" w:ascii="Arial" w:hAnsi="Arial"/>
          <w:sz w:val="24"/>
          <w:szCs w:val="24"/>
        </w:rPr>
        <w:t>, Society for Peace and Tolerance, Ba</w:t>
      </w:r>
      <w:r>
        <w:rPr>
          <w:rFonts w:eastAsia="Arial CE" w:cs="Arial CE" w:ascii="Arial CE" w:hAnsi="Arial CE"/>
          <w:sz w:val="24"/>
          <w:szCs w:val="24"/>
        </w:rPr>
        <w:t>č</w:t>
      </w:r>
      <w:r>
        <w:rPr>
          <w:rFonts w:eastAsia="Arial" w:cs="Arial" w:ascii="Arial" w:hAnsi="Arial"/>
          <w:sz w:val="24"/>
          <w:szCs w:val="24"/>
        </w:rPr>
        <w:t>ka Palanka</w:t>
      </w:r>
    </w:p>
    <w:p>
      <w:pPr>
        <w:pStyle w:val="Normal"/>
        <w:rPr>
          <w:rFonts w:ascii="Arial" w:hAnsi="Arial" w:eastAsia="Arial" w:cs="Arial"/>
          <w:sz w:val="24"/>
          <w:szCs w:val="24"/>
        </w:rPr>
      </w:pPr>
      <w:r>
        <w:rPr>
          <w:rFonts w:eastAsia="Arial" w:cs="Arial" w:ascii="Arial" w:hAnsi="Arial"/>
          <w:sz w:val="24"/>
          <w:szCs w:val="24"/>
        </w:rPr>
        <w:t>Dušan TORBICA, Open University, Subotica</w:t>
      </w:r>
    </w:p>
    <w:p>
      <w:pPr>
        <w:pStyle w:val="Normal"/>
        <w:rPr/>
      </w:pPr>
      <w:r>
        <w:rPr>
          <w:rFonts w:eastAsia="Arial" w:cs="Arial" w:ascii="Arial" w:hAnsi="Arial"/>
          <w:sz w:val="24"/>
          <w:szCs w:val="24"/>
        </w:rPr>
        <w:t>Duško RADOSAVLJEVI</w:t>
      </w:r>
      <w:r>
        <w:rPr>
          <w:rFonts w:eastAsia="Arial CE" w:cs="Arial CE" w:ascii="Arial CE" w:hAnsi="Arial CE"/>
          <w:sz w:val="24"/>
          <w:szCs w:val="24"/>
        </w:rPr>
        <w:t>Ć</w:t>
      </w:r>
      <w:r>
        <w:rPr>
          <w:rFonts w:eastAsia="Arial" w:cs="Arial" w:ascii="Arial" w:hAnsi="Arial"/>
          <w:sz w:val="24"/>
          <w:szCs w:val="24"/>
        </w:rPr>
        <w:t>, Center for the Study and Development of Democracy, Subotica</w:t>
      </w:r>
    </w:p>
    <w:p>
      <w:pPr>
        <w:pStyle w:val="Normal"/>
        <w:rPr/>
      </w:pPr>
      <w:r>
        <w:rPr>
          <w:rFonts w:eastAsia="Arial" w:cs="Arial" w:ascii="Arial" w:hAnsi="Arial"/>
          <w:sz w:val="24"/>
          <w:szCs w:val="24"/>
        </w:rPr>
        <w:t>Ivana HIBER SIMOVI</w:t>
      </w:r>
      <w:r>
        <w:rPr>
          <w:rFonts w:eastAsia="Arial CE" w:cs="Arial CE" w:ascii="Arial CE" w:hAnsi="Arial CE"/>
          <w:sz w:val="24"/>
          <w:szCs w:val="24"/>
        </w:rPr>
        <w:t>Ć</w:t>
      </w:r>
      <w:r>
        <w:rPr>
          <w:rFonts w:eastAsia="Arial" w:cs="Arial" w:ascii="Arial" w:hAnsi="Arial"/>
          <w:sz w:val="24"/>
          <w:szCs w:val="24"/>
        </w:rPr>
        <w:t>, Institute for International Politics and Economy, Belgrade</w:t>
      </w:r>
    </w:p>
    <w:p>
      <w:pPr>
        <w:pStyle w:val="Normal"/>
        <w:rPr>
          <w:rFonts w:ascii="Arial" w:hAnsi="Arial" w:eastAsia="Arial" w:cs="Arial"/>
          <w:sz w:val="24"/>
          <w:szCs w:val="24"/>
        </w:rPr>
      </w:pPr>
      <w:r>
        <w:rPr>
          <w:rFonts w:eastAsia="Arial" w:cs="Arial" w:ascii="Arial" w:hAnsi="Arial"/>
          <w:sz w:val="24"/>
          <w:szCs w:val="24"/>
        </w:rPr>
        <w:t>Stanko PIHLER, Faculty of Philosophy, Novi Sad</w:t>
      </w:r>
    </w:p>
    <w:p>
      <w:pPr>
        <w:pStyle w:val="Normal"/>
        <w:rPr>
          <w:rFonts w:ascii="Arial" w:hAnsi="Arial" w:eastAsia="Arial" w:cs="Arial"/>
          <w:sz w:val="24"/>
          <w:szCs w:val="24"/>
        </w:rPr>
      </w:pPr>
      <w:r>
        <w:rPr>
          <w:rFonts w:eastAsia="Arial" w:cs="Arial" w:ascii="Arial" w:hAnsi="Arial"/>
          <w:sz w:val="24"/>
          <w:szCs w:val="24"/>
        </w:rPr>
        <w:t>Ratko BUBALO, Humanitarian Center for Integration and Tolerance, Novi Sad</w:t>
      </w:r>
    </w:p>
    <w:p>
      <w:pPr>
        <w:pStyle w:val="Normal"/>
        <w:rPr>
          <w:rFonts w:ascii="Arial" w:hAnsi="Arial" w:eastAsia="Arial" w:cs="Arial"/>
          <w:sz w:val="24"/>
          <w:szCs w:val="24"/>
        </w:rPr>
      </w:pPr>
      <w:r>
        <w:rPr>
          <w:rFonts w:eastAsia="Arial" w:cs="Arial" w:ascii="Arial" w:hAnsi="Arial"/>
          <w:sz w:val="24"/>
          <w:szCs w:val="24"/>
        </w:rPr>
        <w:t>Alan PHILLIPS, Council of Europe Advisory Committee, London, England</w:t>
      </w:r>
    </w:p>
    <w:p>
      <w:pPr>
        <w:pStyle w:val="Normal"/>
        <w:rPr>
          <w:rFonts w:ascii="Arial" w:hAnsi="Arial" w:eastAsia="Arial" w:cs="Arial"/>
          <w:sz w:val="24"/>
          <w:szCs w:val="24"/>
        </w:rPr>
      </w:pPr>
      <w:r>
        <w:rPr>
          <w:rFonts w:eastAsia="Arial" w:cs="Arial" w:ascii="Arial" w:hAnsi="Arial"/>
          <w:sz w:val="24"/>
          <w:szCs w:val="24"/>
        </w:rPr>
        <w:t>Mitja ŽAGAR, Institute for Ethnic Studies, Ljubljana, Slovenija</w:t>
      </w:r>
    </w:p>
    <w:p>
      <w:pPr>
        <w:pStyle w:val="Normal"/>
        <w:rPr/>
      </w:pPr>
      <w:r>
        <w:rPr>
          <w:rFonts w:eastAsia="Arial" w:cs="Arial" w:ascii="Arial" w:hAnsi="Arial"/>
          <w:sz w:val="24"/>
          <w:szCs w:val="24"/>
        </w:rPr>
        <w:t>Slavko PARA</w:t>
      </w:r>
      <w:r>
        <w:rPr>
          <w:rFonts w:eastAsia="Arial CE" w:cs="Arial CE" w:ascii="Arial CE" w:hAnsi="Arial CE"/>
          <w:sz w:val="24"/>
          <w:szCs w:val="24"/>
          <w:lang w:val="sl-SI"/>
        </w:rPr>
        <w:t>Ć</w:t>
      </w:r>
      <w:r>
        <w:rPr>
          <w:rFonts w:eastAsia="Arial" w:cs="Arial" w:ascii="Arial" w:hAnsi="Arial"/>
          <w:sz w:val="24"/>
          <w:szCs w:val="24"/>
        </w:rPr>
        <w:t>, Citizens’ Alliance of Subotica</w:t>
      </w:r>
    </w:p>
    <w:p>
      <w:pPr>
        <w:pStyle w:val="Normal"/>
        <w:rPr/>
      </w:pPr>
      <w:r>
        <w:rPr>
          <w:rFonts w:eastAsia="Arial" w:cs="Arial" w:ascii="Arial" w:hAnsi="Arial"/>
          <w:sz w:val="24"/>
          <w:szCs w:val="24"/>
        </w:rPr>
        <w:t>Aleksandra VUJI</w:t>
      </w:r>
      <w:r>
        <w:rPr>
          <w:rFonts w:eastAsia="Arial CE" w:cs="Arial CE" w:ascii="Arial CE" w:hAnsi="Arial CE"/>
          <w:sz w:val="24"/>
          <w:szCs w:val="24"/>
        </w:rPr>
        <w:t>Ć</w:t>
      </w:r>
      <w:r>
        <w:rPr>
          <w:rFonts w:eastAsia="Arial" w:cs="Arial" w:ascii="Arial" w:hAnsi="Arial"/>
          <w:sz w:val="24"/>
          <w:szCs w:val="24"/>
        </w:rPr>
        <w:t>, Center for Multiculturalism, Novi Sad</w:t>
      </w:r>
    </w:p>
    <w:p>
      <w:pPr>
        <w:pStyle w:val="Normal"/>
        <w:rPr>
          <w:rFonts w:ascii="Arial" w:hAnsi="Arial" w:eastAsia="Arial" w:cs="Arial"/>
          <w:sz w:val="24"/>
          <w:szCs w:val="24"/>
        </w:rPr>
      </w:pPr>
      <w:r>
        <w:rPr>
          <w:rFonts w:eastAsia="Arial" w:cs="Arial" w:ascii="Arial" w:hAnsi="Arial"/>
          <w:sz w:val="24"/>
          <w:szCs w:val="24"/>
        </w:rPr>
        <w:t>Rudolf VAJS, German peoples' Union, Subotica</w:t>
      </w:r>
    </w:p>
    <w:p>
      <w:pPr>
        <w:pStyle w:val="Normal"/>
        <w:rPr/>
      </w:pPr>
      <w:r>
        <w:rPr>
          <w:rFonts w:eastAsia="Arial" w:cs="Arial" w:ascii="Arial" w:hAnsi="Arial"/>
          <w:sz w:val="24"/>
          <w:szCs w:val="24"/>
        </w:rPr>
        <w:t>Bajro OMERAGI</w:t>
      </w:r>
      <w:r>
        <w:rPr>
          <w:rFonts w:eastAsia="Arial CE" w:cs="Arial CE" w:ascii="Arial CE" w:hAnsi="Arial CE"/>
          <w:sz w:val="24"/>
          <w:szCs w:val="24"/>
        </w:rPr>
        <w:t>Ć</w:t>
      </w:r>
      <w:r>
        <w:rPr>
          <w:rFonts w:eastAsia="Arial" w:cs="Arial" w:ascii="Arial" w:hAnsi="Arial"/>
          <w:sz w:val="24"/>
          <w:szCs w:val="24"/>
        </w:rPr>
        <w:t>, Coalition list for Sandžak, Sandžak</w:t>
      </w:r>
    </w:p>
    <w:p>
      <w:pPr>
        <w:pStyle w:val="Normal"/>
        <w:rPr/>
      </w:pPr>
      <w:r>
        <w:rPr>
          <w:rFonts w:eastAsia="Arial" w:cs="Arial" w:ascii="Arial" w:hAnsi="Arial"/>
          <w:sz w:val="24"/>
          <w:szCs w:val="24"/>
        </w:rPr>
        <w:t>Goran BAŠI</w:t>
      </w:r>
      <w:r>
        <w:rPr>
          <w:rFonts w:eastAsia="Arial CE" w:cs="Arial CE" w:ascii="Arial CE" w:hAnsi="Arial CE"/>
          <w:sz w:val="24"/>
          <w:szCs w:val="24"/>
        </w:rPr>
        <w:t>Ć</w:t>
      </w:r>
      <w:r>
        <w:rPr>
          <w:rFonts w:eastAsia="Arial" w:cs="Arial" w:ascii="Arial" w:hAnsi="Arial"/>
          <w:sz w:val="24"/>
          <w:szCs w:val="24"/>
        </w:rPr>
        <w:t>, Fedaral Ministry of National and Ethnic Communities</w:t>
      </w:r>
    </w:p>
    <w:p>
      <w:pPr>
        <w:pStyle w:val="Normal"/>
        <w:rPr>
          <w:rFonts w:ascii="Arial" w:hAnsi="Arial" w:eastAsia="Arial" w:cs="Arial"/>
          <w:sz w:val="24"/>
          <w:szCs w:val="24"/>
        </w:rPr>
      </w:pPr>
      <w:r>
        <w:rPr>
          <w:rFonts w:eastAsia="Arial" w:cs="Arial" w:ascii="Arial" w:hAnsi="Arial"/>
          <w:sz w:val="24"/>
          <w:szCs w:val="24"/>
        </w:rPr>
        <w:t>Nada STOJNEV, Democratic Alternative</w:t>
      </w:r>
    </w:p>
    <w:p>
      <w:pPr>
        <w:pStyle w:val="Normal"/>
        <w:rPr/>
      </w:pPr>
      <w:r>
        <w:rPr>
          <w:rFonts w:eastAsia="Arial" w:cs="Arial" w:ascii="Arial" w:hAnsi="Arial"/>
          <w:sz w:val="24"/>
          <w:szCs w:val="24"/>
        </w:rPr>
        <w:t>Vladan NIKOLI</w:t>
      </w:r>
      <w:r>
        <w:rPr>
          <w:rFonts w:eastAsia="Arial CE" w:cs="Arial CE" w:ascii="Arial CE" w:hAnsi="Arial CE"/>
          <w:sz w:val="24"/>
          <w:szCs w:val="24"/>
        </w:rPr>
        <w:t>Ć</w:t>
      </w:r>
      <w:r>
        <w:rPr>
          <w:rFonts w:eastAsia="Arial" w:cs="Arial" w:ascii="Arial" w:hAnsi="Arial"/>
          <w:sz w:val="24"/>
          <w:szCs w:val="24"/>
        </w:rPr>
        <w:t>, Democratic Alternative</w:t>
      </w:r>
    </w:p>
    <w:p>
      <w:pPr>
        <w:pStyle w:val="Normal"/>
        <w:rPr>
          <w:rFonts w:ascii="Arial" w:hAnsi="Arial" w:eastAsia="Arial" w:cs="Arial"/>
          <w:sz w:val="24"/>
          <w:szCs w:val="24"/>
        </w:rPr>
      </w:pPr>
      <w:r>
        <w:rPr>
          <w:rFonts w:eastAsia="Arial" w:cs="Arial" w:ascii="Arial" w:hAnsi="Arial"/>
          <w:sz w:val="24"/>
          <w:szCs w:val="24"/>
        </w:rPr>
        <w:t>Marijeta LUKETA, Democratic Alternative</w:t>
      </w:r>
    </w:p>
    <w:p>
      <w:pPr>
        <w:pStyle w:val="Normal"/>
        <w:rPr/>
      </w:pPr>
      <w:r>
        <w:rPr>
          <w:rFonts w:eastAsia="Arial" w:cs="Arial" w:ascii="Arial" w:hAnsi="Arial"/>
          <w:sz w:val="24"/>
          <w:szCs w:val="24"/>
        </w:rPr>
        <w:t>Šefko ALOMEROVI</w:t>
      </w:r>
      <w:r>
        <w:rPr>
          <w:rFonts w:eastAsia="Arial CE" w:cs="Arial CE" w:ascii="Arial CE" w:hAnsi="Arial CE"/>
          <w:sz w:val="24"/>
          <w:szCs w:val="24"/>
        </w:rPr>
        <w:t>Ć</w:t>
      </w:r>
      <w:r>
        <w:rPr>
          <w:rFonts w:eastAsia="Arial" w:cs="Arial" w:ascii="Arial" w:hAnsi="Arial"/>
          <w:sz w:val="24"/>
          <w:szCs w:val="24"/>
        </w:rPr>
        <w:t>, Helsinki Committee for Human Rights in Sandžak</w:t>
      </w:r>
    </w:p>
    <w:p>
      <w:pPr>
        <w:pStyle w:val="Normal"/>
        <w:rPr>
          <w:rFonts w:ascii="Arial" w:hAnsi="Arial" w:eastAsia="Arial" w:cs="Arial"/>
          <w:sz w:val="24"/>
          <w:szCs w:val="24"/>
        </w:rPr>
      </w:pPr>
      <w:r>
        <w:rPr>
          <w:rFonts w:eastAsia="Arial" w:cs="Arial" w:ascii="Arial" w:hAnsi="Arial"/>
          <w:sz w:val="24"/>
          <w:szCs w:val="24"/>
        </w:rPr>
        <w:t>Aleksandar LEBL</w:t>
      </w:r>
    </w:p>
    <w:p>
      <w:pPr>
        <w:pStyle w:val="Normal"/>
        <w:rPr/>
      </w:pPr>
      <w:r>
        <w:rPr>
          <w:rFonts w:eastAsia="Arial" w:cs="Arial" w:ascii="Arial" w:hAnsi="Arial"/>
          <w:sz w:val="24"/>
          <w:szCs w:val="24"/>
        </w:rPr>
        <w:t>Bojan BARBUCI</w:t>
      </w:r>
      <w:r>
        <w:rPr>
          <w:rFonts w:eastAsia="Arial CE" w:cs="Arial CE" w:ascii="Arial CE" w:hAnsi="Arial CE"/>
          <w:sz w:val="24"/>
          <w:szCs w:val="24"/>
        </w:rPr>
        <w:t>Ć</w:t>
      </w:r>
      <w:r>
        <w:rPr>
          <w:rFonts w:eastAsia="Arial" w:cs="Arial" w:ascii="Arial" w:hAnsi="Arial"/>
          <w:sz w:val="24"/>
          <w:szCs w:val="24"/>
        </w:rPr>
        <w:t>, Forum for Vlach Culture, Bor</w:t>
      </w:r>
    </w:p>
    <w:p>
      <w:pPr>
        <w:pStyle w:val="Normal"/>
        <w:rPr>
          <w:rFonts w:ascii="Arial" w:hAnsi="Arial" w:eastAsia="Arial" w:cs="Arial"/>
          <w:sz w:val="24"/>
          <w:szCs w:val="24"/>
        </w:rPr>
      </w:pPr>
      <w:r>
        <w:rPr>
          <w:rFonts w:eastAsia="Arial" w:cs="Arial" w:ascii="Arial" w:hAnsi="Arial"/>
          <w:sz w:val="24"/>
          <w:szCs w:val="24"/>
        </w:rPr>
        <w:t>Sonja BISERKO, Helsinki Committee, Belgrade</w:t>
      </w:r>
    </w:p>
    <w:p>
      <w:pPr>
        <w:pStyle w:val="Normal"/>
        <w:rPr/>
      </w:pPr>
      <w:r>
        <w:rPr>
          <w:rFonts w:eastAsia="Arial" w:cs="Arial" w:ascii="Arial" w:hAnsi="Arial"/>
          <w:sz w:val="24"/>
          <w:szCs w:val="24"/>
        </w:rPr>
        <w:t>Ljubivoje A</w:t>
      </w:r>
      <w:r>
        <w:rPr>
          <w:rFonts w:eastAsia="Arial CE" w:cs="Arial CE" w:ascii="Arial CE" w:hAnsi="Arial CE"/>
          <w:sz w:val="24"/>
          <w:szCs w:val="24"/>
        </w:rPr>
        <w:t>Ć</w:t>
      </w:r>
      <w:r>
        <w:rPr>
          <w:rFonts w:eastAsia="Arial" w:cs="Arial" w:ascii="Arial" w:hAnsi="Arial"/>
          <w:sz w:val="24"/>
          <w:szCs w:val="24"/>
        </w:rPr>
        <w:t>IMO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pPr>
      <w:r>
        <w:rPr>
          <w:rFonts w:eastAsia="Arial" w:cs="Arial" w:ascii="Arial" w:hAnsi="Arial"/>
          <w:i/>
          <w:iCs/>
          <w:sz w:val="24"/>
          <w:szCs w:val="24"/>
        </w:rPr>
        <w:t>Milenko MARKOVI</w:t>
      </w:r>
      <w:r>
        <w:rPr>
          <w:rFonts w:eastAsia="Arial CE" w:cs="Arial CE" w:ascii="Arial CE" w:hAnsi="Arial CE"/>
          <w:i/>
          <w:iCs/>
          <w:sz w:val="24"/>
          <w:szCs w:val="24"/>
        </w:rPr>
        <w:t>Ć</w:t>
      </w:r>
      <w:r>
        <w:rPr>
          <w:rFonts w:eastAsia="Arial" w:cs="Arial" w:ascii="Arial" w:hAnsi="Arial"/>
          <w:i/>
          <w:iCs/>
          <w:sz w:val="24"/>
          <w:szCs w:val="24"/>
        </w:rPr>
        <w:t>, Helsinki Committee, Belgrade</w:t>
      </w:r>
    </w:p>
    <w:p>
      <w:pPr>
        <w:pStyle w:val="Normal"/>
        <w:rPr/>
      </w:pPr>
      <w:r>
        <w:rPr>
          <w:rFonts w:eastAsia="Arial" w:cs="Arial" w:ascii="Arial" w:hAnsi="Arial"/>
          <w:sz w:val="24"/>
          <w:szCs w:val="24"/>
        </w:rPr>
        <w:t>Latinka PERO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rFonts w:ascii="Arial" w:hAnsi="Arial" w:eastAsia="Arial" w:cs="Arial"/>
          <w:sz w:val="24"/>
          <w:szCs w:val="24"/>
        </w:rPr>
      </w:pPr>
      <w:r>
        <w:rPr>
          <w:rFonts w:eastAsia="Arial" w:cs="Arial" w:ascii="Arial" w:hAnsi="Arial"/>
          <w:sz w:val="24"/>
          <w:szCs w:val="24"/>
        </w:rPr>
        <w:t>Pavel DOMONJI, Helsinki Committee, Belgrade</w:t>
      </w:r>
    </w:p>
    <w:p>
      <w:pPr>
        <w:pStyle w:val="Normal"/>
        <w:rPr/>
      </w:pPr>
      <w:r>
        <w:rPr>
          <w:rFonts w:eastAsia="Arial" w:cs="Arial" w:ascii="Arial" w:hAnsi="Arial"/>
          <w:sz w:val="24"/>
          <w:szCs w:val="24"/>
        </w:rPr>
        <w:t>Seška STANOJLO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pPr>
      <w:r>
        <w:rPr>
          <w:rFonts w:eastAsia="Arial" w:cs="Arial" w:ascii="Arial" w:hAnsi="Arial"/>
          <w:sz w:val="24"/>
          <w:szCs w:val="24"/>
        </w:rPr>
        <w:t>Ksenija LAZO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pPr>
      <w:r>
        <w:rPr>
          <w:rFonts w:eastAsia="Arial" w:cs="Arial" w:ascii="Arial" w:hAnsi="Arial"/>
          <w:sz w:val="24"/>
          <w:szCs w:val="24"/>
        </w:rPr>
        <w:t>Biljana STANOJE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pPr>
      <w:r>
        <w:rPr>
          <w:rFonts w:eastAsia="Arial" w:cs="Arial" w:ascii="Arial" w:hAnsi="Arial"/>
          <w:sz w:val="24"/>
          <w:szCs w:val="24"/>
        </w:rPr>
        <w:t>Aleksandra ŠANJE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pPr>
      <w:r>
        <w:rPr>
          <w:rFonts w:eastAsia="Arial" w:cs="Arial" w:ascii="Arial" w:hAnsi="Arial"/>
          <w:sz w:val="24"/>
          <w:szCs w:val="24"/>
        </w:rPr>
        <w:t>Nataša NOVAKOVI</w:t>
      </w:r>
      <w:r>
        <w:rPr>
          <w:rFonts w:eastAsia="Arial CE" w:cs="Arial CE" w:ascii="Arial CE" w:hAnsi="Arial CE"/>
          <w:sz w:val="24"/>
          <w:szCs w:val="24"/>
        </w:rPr>
        <w:t>Ć</w:t>
      </w:r>
      <w:r>
        <w:rPr>
          <w:rFonts w:eastAsia="Arial" w:cs="Arial" w:ascii="Arial" w:hAnsi="Arial"/>
          <w:sz w:val="24"/>
          <w:szCs w:val="24"/>
        </w:rPr>
        <w:t>, Helsinki Committee, Belgr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Embassie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Henrik MARKUŠ, Second secretary, Slovakian Embass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International organization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t>Aaron RHODES, International Helsinki Federation, Vienna</w:t>
      </w:r>
    </w:p>
    <w:p>
      <w:pPr>
        <w:pStyle w:val="Normal"/>
        <w:rPr>
          <w:rFonts w:ascii="Arial" w:hAnsi="Arial" w:eastAsia="Arial" w:cs="Arial"/>
          <w:sz w:val="24"/>
          <w:szCs w:val="24"/>
        </w:rPr>
      </w:pPr>
      <w:r>
        <w:rPr>
          <w:rFonts w:eastAsia="Arial" w:cs="Arial" w:ascii="Arial" w:hAnsi="Arial"/>
          <w:sz w:val="24"/>
          <w:szCs w:val="24"/>
        </w:rPr>
        <w:t>Joachim FRANK, International Helsinki Federation, Vienna</w:t>
      </w:r>
    </w:p>
    <w:p>
      <w:pPr>
        <w:pStyle w:val="Normal"/>
        <w:rPr/>
      </w:pPr>
      <w:r>
        <w:rPr>
          <w:rFonts w:eastAsia="Arial" w:cs="Arial" w:ascii="Arial" w:hAnsi="Arial"/>
          <w:sz w:val="24"/>
          <w:szCs w:val="24"/>
        </w:rPr>
        <w:t>Lamija MUZUROVI</w:t>
      </w:r>
      <w:r>
        <w:rPr>
          <w:rFonts w:eastAsia="Arial CE" w:cs="Arial CE" w:ascii="Arial CE" w:hAnsi="Arial CE"/>
          <w:sz w:val="24"/>
          <w:szCs w:val="24"/>
        </w:rPr>
        <w:t>Ć</w:t>
      </w:r>
      <w:r>
        <w:rPr>
          <w:rFonts w:eastAsia="Arial" w:cs="Arial" w:ascii="Arial" w:hAnsi="Arial"/>
          <w:sz w:val="24"/>
          <w:szCs w:val="24"/>
        </w:rPr>
        <w:t>, International Helsinki Federation, Vienna</w:t>
      </w:r>
    </w:p>
    <w:p>
      <w:pPr>
        <w:pStyle w:val="Normal"/>
        <w:rPr>
          <w:rFonts w:ascii="Arial" w:hAnsi="Arial" w:eastAsia="Arial" w:cs="Arial"/>
          <w:sz w:val="24"/>
          <w:szCs w:val="24"/>
        </w:rPr>
      </w:pPr>
      <w:r>
        <w:rPr>
          <w:rFonts w:eastAsia="Arial" w:cs="Arial" w:ascii="Arial" w:hAnsi="Arial"/>
          <w:sz w:val="24"/>
          <w:szCs w:val="24"/>
        </w:rPr>
        <w:t>Gary COLLINS, Organization for Security and Cooperation in Europe, Mission in</w:t>
      </w:r>
    </w:p>
    <w:p>
      <w:pPr>
        <w:pStyle w:val="Normal"/>
        <w:rPr>
          <w:rFonts w:ascii="Arial" w:hAnsi="Arial" w:eastAsia="Arial" w:cs="Arial"/>
          <w:sz w:val="24"/>
          <w:szCs w:val="24"/>
        </w:rPr>
      </w:pPr>
      <w:r>
        <w:rPr>
          <w:rFonts w:eastAsia="Arial" w:cs="Arial" w:ascii="Arial" w:hAnsi="Arial"/>
          <w:sz w:val="24"/>
          <w:szCs w:val="24"/>
        </w:rPr>
        <w:t>FRY</w:t>
      </w:r>
    </w:p>
    <w:p>
      <w:pPr>
        <w:pStyle w:val="Normal"/>
        <w:rPr/>
      </w:pPr>
      <w:r>
        <w:rPr>
          <w:rFonts w:eastAsia="Arial" w:cs="Arial" w:ascii="Arial" w:hAnsi="Arial"/>
          <w:sz w:val="24"/>
          <w:szCs w:val="24"/>
        </w:rPr>
        <w:t>Jadranka KO</w:t>
      </w:r>
      <w:r>
        <w:rPr>
          <w:rFonts w:eastAsia="Arial CE" w:cs="Arial CE" w:ascii="Arial CE" w:hAnsi="Arial CE"/>
          <w:sz w:val="24"/>
          <w:szCs w:val="24"/>
        </w:rPr>
        <w:t>Č</w:t>
      </w:r>
      <w:r>
        <w:rPr>
          <w:rFonts w:eastAsia="Arial" w:cs="Arial" w:ascii="Arial" w:hAnsi="Arial"/>
          <w:sz w:val="24"/>
          <w:szCs w:val="24"/>
        </w:rPr>
        <w:t>EJI</w:t>
      </w:r>
      <w:r>
        <w:rPr>
          <w:rFonts w:eastAsia="Arial CE" w:cs="Arial CE" w:ascii="Arial CE" w:hAnsi="Arial CE"/>
          <w:sz w:val="24"/>
          <w:szCs w:val="24"/>
        </w:rPr>
        <w:t>Ć</w:t>
      </w:r>
      <w:r>
        <w:rPr>
          <w:rFonts w:eastAsia="Arial" w:cs="Arial" w:ascii="Arial" w:hAnsi="Arial"/>
          <w:sz w:val="24"/>
          <w:szCs w:val="24"/>
        </w:rPr>
        <w:t>, UN High Commissioner for Human Rights, Field Operation in FRY</w:t>
      </w:r>
    </w:p>
    <w:p>
      <w:pPr>
        <w:pStyle w:val="Normal"/>
        <w:rPr/>
      </w:pPr>
      <w:r>
        <w:rPr>
          <w:rFonts w:eastAsia="Arial" w:cs="Arial" w:ascii="Arial" w:hAnsi="Arial"/>
          <w:sz w:val="24"/>
          <w:szCs w:val="24"/>
        </w:rPr>
        <w:t>Nadia SKENDERVI</w:t>
      </w:r>
      <w:r>
        <w:rPr>
          <w:rFonts w:eastAsia="Arial CE" w:cs="Arial CE" w:ascii="Arial CE" w:hAnsi="Arial CE"/>
          <w:sz w:val="24"/>
          <w:szCs w:val="24"/>
        </w:rPr>
        <w:t>Ć</w:t>
      </w:r>
      <w:r>
        <w:rPr>
          <w:rFonts w:eastAsia="Arial" w:cs="Arial" w:ascii="Arial" w:hAnsi="Arial"/>
          <w:sz w:val="24"/>
          <w:szCs w:val="24"/>
        </w:rPr>
        <w:t xml:space="preserve"> </w:t>
      </w:r>
      <w:r>
        <w:rPr>
          <w:rFonts w:eastAsia="Arial CE" w:cs="Arial CE" w:ascii="Arial CE" w:hAnsi="Arial CE"/>
          <w:sz w:val="24"/>
          <w:szCs w:val="24"/>
        </w:rPr>
        <w:t>Ć</w:t>
      </w:r>
      <w:r>
        <w:rPr>
          <w:rFonts w:eastAsia="Arial" w:cs="Arial" w:ascii="Arial" w:hAnsi="Arial"/>
          <w:sz w:val="24"/>
          <w:szCs w:val="24"/>
        </w:rPr>
        <w:t>UK, Council of Europe, Belgrade</w:t>
      </w:r>
    </w:p>
    <w:p>
      <w:pPr>
        <w:pStyle w:val="Normal"/>
        <w:rPr/>
      </w:pPr>
      <w:r>
        <w:rPr>
          <w:rFonts w:eastAsia="Arial" w:cs="Arial" w:ascii="Arial" w:hAnsi="Arial"/>
          <w:sz w:val="24"/>
          <w:szCs w:val="24"/>
        </w:rPr>
        <w:t>Marija JAN</w:t>
      </w:r>
      <w:r>
        <w:rPr>
          <w:rFonts w:eastAsia="Arial CE" w:cs="Arial CE" w:ascii="Arial CE" w:hAnsi="Arial CE"/>
          <w:sz w:val="24"/>
          <w:szCs w:val="24"/>
        </w:rPr>
        <w:t>Č</w:t>
      </w:r>
      <w:r>
        <w:rPr>
          <w:rFonts w:eastAsia="Arial" w:cs="Arial" w:ascii="Arial" w:hAnsi="Arial"/>
          <w:sz w:val="24"/>
          <w:szCs w:val="24"/>
        </w:rPr>
        <w:t>I</w:t>
      </w:r>
      <w:r>
        <w:rPr>
          <w:rFonts w:eastAsia="Arial CE" w:cs="Arial CE" w:ascii="Arial CE" w:hAnsi="Arial CE"/>
          <w:sz w:val="24"/>
          <w:szCs w:val="24"/>
        </w:rPr>
        <w:t>Ć</w:t>
      </w:r>
      <w:r>
        <w:rPr>
          <w:rFonts w:eastAsia="Arial" w:cs="Arial" w:ascii="Arial" w:hAnsi="Arial"/>
          <w:sz w:val="24"/>
          <w:szCs w:val="24"/>
        </w:rPr>
        <w:t>, Delegation of European Commission in FRY, Belgrade</w:t>
      </w:r>
    </w:p>
    <w:p>
      <w:pPr>
        <w:pStyle w:val="Normal"/>
        <w:rPr>
          <w:rFonts w:ascii="Arial" w:hAnsi="Arial" w:eastAsia="Arial" w:cs="Arial"/>
          <w:sz w:val="24"/>
          <w:szCs w:val="24"/>
        </w:rPr>
      </w:pPr>
      <w:r>
        <w:rPr>
          <w:rFonts w:eastAsia="Arial" w:cs="Arial" w:ascii="Arial" w:hAnsi="Arial"/>
          <w:sz w:val="24"/>
          <w:szCs w:val="24"/>
        </w:rPr>
        <w:t>Dar WARMKE, America’s development foundation, Belgrade</w:t>
      </w:r>
    </w:p>
    <w:p>
      <w:pPr>
        <w:pStyle w:val="Normal"/>
        <w:rPr>
          <w:rFonts w:ascii="Arial" w:hAnsi="Arial" w:eastAsia="Arial" w:cs="Arial"/>
          <w:sz w:val="24"/>
          <w:szCs w:val="24"/>
        </w:rPr>
      </w:pPr>
      <w:r>
        <w:rPr>
          <w:rFonts w:eastAsia="Arial" w:cs="Arial" w:ascii="Arial" w:hAnsi="Arial"/>
          <w:sz w:val="24"/>
          <w:szCs w:val="24"/>
        </w:rPr>
        <w:t>Nikoleta POLJAK, America’s development foundation, Belgrade</w:t>
        <w:tab/>
      </w:r>
    </w:p>
    <w:p>
      <w:pPr>
        <w:pStyle w:val="Normal"/>
        <w:rPr>
          <w:rFonts w:ascii="Arial" w:hAnsi="Arial" w:eastAsia="Arial" w:cs="Arial"/>
          <w:sz w:val="24"/>
          <w:szCs w:val="24"/>
        </w:rPr>
      </w:pPr>
      <w:r>
        <w:rPr>
          <w:rFonts w:eastAsia="Arial" w:cs="Arial" w:ascii="Arial" w:hAnsi="Arial"/>
          <w:sz w:val="24"/>
          <w:szCs w:val="24"/>
        </w:rPr>
        <w:t>Maria Teresa MAURO, UN Liaison office in Belgra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cal NGO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anja PAVLOVI</w:t>
      </w:r>
      <w:r>
        <w:rPr>
          <w:rFonts w:eastAsia="Arial CE" w:cs="Arial CE" w:ascii="Arial CE" w:hAnsi="Arial CE"/>
          <w:sz w:val="24"/>
          <w:szCs w:val="24"/>
        </w:rPr>
        <w:t>Ć</w:t>
      </w:r>
      <w:r>
        <w:rPr>
          <w:rFonts w:eastAsia="Arial" w:cs="Arial" w:ascii="Arial" w:hAnsi="Arial"/>
          <w:sz w:val="24"/>
          <w:szCs w:val="24"/>
        </w:rPr>
        <w:t>, Humanitarian Law Center, Belgrade</w:t>
      </w:r>
    </w:p>
    <w:p>
      <w:pPr>
        <w:pStyle w:val="Normal"/>
        <w:rPr/>
      </w:pPr>
      <w:r>
        <w:rPr>
          <w:rFonts w:eastAsia="Arial" w:cs="Arial" w:ascii="Arial" w:hAnsi="Arial"/>
          <w:sz w:val="24"/>
          <w:szCs w:val="24"/>
        </w:rPr>
        <w:t>Ivan PETROVI</w:t>
      </w:r>
      <w:r>
        <w:rPr>
          <w:rFonts w:eastAsia="Arial CE" w:cs="Arial CE" w:ascii="Arial CE" w:hAnsi="Arial CE"/>
          <w:sz w:val="24"/>
          <w:szCs w:val="24"/>
        </w:rPr>
        <w:t>Ć</w:t>
      </w:r>
      <w:r>
        <w:rPr>
          <w:rFonts w:eastAsia="Arial" w:cs="Arial" w:ascii="Arial" w:hAnsi="Arial"/>
          <w:sz w:val="24"/>
          <w:szCs w:val="24"/>
        </w:rPr>
        <w:t>, Humanitarian Law Center, Belgrade</w:t>
      </w:r>
    </w:p>
    <w:p>
      <w:pPr>
        <w:pStyle w:val="Normal"/>
        <w:rPr>
          <w:rFonts w:ascii="Arial" w:hAnsi="Arial" w:eastAsia="Arial" w:cs="Arial"/>
          <w:sz w:val="24"/>
          <w:szCs w:val="24"/>
        </w:rPr>
      </w:pPr>
      <w:r>
        <w:rPr>
          <w:rFonts w:eastAsia="Arial" w:cs="Arial" w:ascii="Arial" w:hAnsi="Arial"/>
          <w:sz w:val="24"/>
          <w:szCs w:val="24"/>
        </w:rPr>
        <w:t>Yugoslav Lawyers Committee for Human Rights, Belgrade</w:t>
      </w:r>
    </w:p>
    <w:p>
      <w:pPr>
        <w:pStyle w:val="Normal"/>
        <w:rPr>
          <w:rFonts w:ascii="Arial" w:hAnsi="Arial" w:eastAsia="Arial" w:cs="Arial"/>
          <w:sz w:val="24"/>
          <w:szCs w:val="24"/>
        </w:rPr>
      </w:pPr>
      <w:r>
        <w:rPr>
          <w:rFonts w:eastAsia="Arial" w:cs="Arial" w:ascii="Arial" w:hAnsi="Arial"/>
          <w:sz w:val="24"/>
          <w:szCs w:val="24"/>
        </w:rPr>
        <w:t>Ružica ŽAREVAC, Belgrade Center for Human Rights, Belgrad</w:t>
      </w:r>
    </w:p>
    <w:sectPr>
      <w:headerReference w:type="default" r:id="rId2"/>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Yu Times">
    <w:altName w:val="Courier New"/>
    <w:charset w:val="01"/>
    <w:family w:val="roman"/>
    <w:pitch w:val="variable"/>
  </w:font>
  <w:font w:name="Liberation Sans">
    <w:altName w:val="Arial"/>
    <w:charset w:val="01"/>
    <w:family w:val="swiss"/>
    <w:pitch w:val="variable"/>
  </w:font>
  <w:font w:name="YU-Times-New-Roman">
    <w:charset w:val="01"/>
    <w:family w:val="roman"/>
    <w:pitch w:val="variable"/>
  </w:font>
  <w:font w:name="YU Times New Roman">
    <w:charset w:val="01"/>
    <w:family w:val="roman"/>
    <w:pitch w:val="variable"/>
  </w:font>
  <w:font w:name="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Yu Times;Courier New" w:hAnsi="Yu Times;Courier New" w:eastAsia="Yu Times;Courier New" w:cs="Yu Times;Courier New"/>
      <w:b/>
      <w:b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szCs w:val="24"/>
      <w:lang w:val="de-DE"/>
    </w:rPr>
  </w:style>
  <w:style w:type="paragraph" w:styleId="Heading5">
    <w:name w:val="Heading 5"/>
    <w:basedOn w:val="Normal"/>
    <w:next w:val="Normal"/>
    <w:qFormat/>
    <w:pPr>
      <w:keepNext w:val="true"/>
      <w:numPr>
        <w:ilvl w:val="4"/>
        <w:numId w:val="1"/>
      </w:numPr>
      <w:outlineLvl w:val="4"/>
    </w:pPr>
    <w:rPr>
      <w:sz w:val="24"/>
      <w:szCs w:val="24"/>
      <w:lang w:val="hr-HR"/>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szCs w:val="24"/>
      <w:u w:val="single"/>
      <w:lang w:val="de-D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keepNext w:val="true"/>
      <w:numPr>
        <w:ilvl w:val="7"/>
        <w:numId w:val="1"/>
      </w:numPr>
      <w:outlineLvl w:val="7"/>
    </w:pPr>
    <w:rPr>
      <w:rFonts w:ascii="Yu Times;Courier New" w:hAnsi="Yu Times;Courier New" w:eastAsia="Yu Times;Courier New" w:cs="Yu Times;Courier New"/>
      <w:b/>
      <w:bCs/>
      <w:i/>
      <w:iCs/>
      <w:sz w:val="32"/>
      <w:szCs w:val="32"/>
    </w:rPr>
  </w:style>
  <w:style w:type="paragraph" w:styleId="Heading9">
    <w:name w:val="Heading 9"/>
    <w:basedOn w:val="Normal"/>
    <w:next w:val="Normal"/>
    <w:qFormat/>
    <w:pPr>
      <w:keepNext w:val="true"/>
      <w:numPr>
        <w:ilvl w:val="8"/>
        <w:numId w:val="1"/>
      </w:numPr>
      <w:outlineLvl w:val="8"/>
    </w:pPr>
    <w:rPr>
      <w:rFonts w:ascii="Yu Times;Courier New" w:hAnsi="Yu Times;Courier New" w:eastAsia="Yu Times;Courier New" w:cs="Yu Times;Courier New"/>
      <w:b/>
      <w:bCs/>
      <w:i/>
      <w:iCs/>
      <w:sz w:val="32"/>
      <w:szCs w:val="3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rFonts w:ascii="YU-Times-New-Roman" w:hAnsi="YU-Times-New-Roman" w:eastAsia="YU-Times-New-Roman" w:cs="YU-Times-New-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4"/>
      <w:szCs w:val="24"/>
      <w:lang w:val="sl-SI"/>
    </w:rPr>
  </w:style>
  <w:style w:type="paragraph" w:styleId="BodyText2">
    <w:name w:val="Body Text 2"/>
    <w:basedOn w:val="Normal"/>
    <w:qFormat/>
    <w:pPr>
      <w:spacing w:lineRule="auto" w:line="360"/>
      <w:ind w:firstLine="720"/>
    </w:pPr>
    <w:rPr>
      <w:rFonts w:ascii="Yu Times;Courier New" w:hAnsi="Yu Times;Courier New" w:eastAsia="Yu Times;Courier New" w:cs="Yu Times;Courier New"/>
      <w:sz w:val="28"/>
      <w:szCs w:val="28"/>
      <w:lang w:val="de-DE"/>
    </w:rPr>
  </w:style>
  <w:style w:type="paragraph" w:styleId="BodyTextIndent2">
    <w:name w:val="Body Text Indent 2"/>
    <w:basedOn w:val="Normal"/>
    <w:qFormat/>
    <w:pPr>
      <w:spacing w:lineRule="auto" w:line="360"/>
      <w:ind w:firstLine="720"/>
    </w:pPr>
    <w:rPr>
      <w:rFonts w:ascii="Yu Times;Courier New" w:hAnsi="Yu Times;Courier New" w:eastAsia="Yu Times;Courier New" w:cs="Yu Times;Courier New"/>
      <w:b/>
      <w:bCs/>
      <w:sz w:val="28"/>
      <w:szCs w:val="28"/>
    </w:rPr>
  </w:style>
  <w:style w:type="paragraph" w:styleId="WWBodyText2">
    <w:name w:val="WW-Body Text 2"/>
    <w:basedOn w:val="Normal"/>
    <w:qFormat/>
    <w:pPr>
      <w:spacing w:lineRule="auto" w:line="360"/>
    </w:pPr>
    <w:rPr>
      <w:sz w:val="24"/>
      <w:szCs w:val="24"/>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 Times New Roman" w:hAnsi="YU Times New Roman" w:eastAsia="YU Times New Roman" w:cs="YU 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50:00Z</dcterms:created>
  <dc:creator>Novi Sad</dc:creator>
  <dc:description/>
  <dc:language>en-US</dc:language>
  <cp:lastModifiedBy>Nesa</cp:lastModifiedBy>
  <cp:lastPrinted>2002-03-15T12:59:00Z</cp:lastPrinted>
  <dcterms:modified xsi:type="dcterms:W3CDTF">2002-10-15T10:50:00Z</dcterms:modified>
  <cp:revision>2</cp:revision>
  <dc:subject/>
  <dc:title>HELSIN[KI ODBOR</dc:title>
</cp:coreProperties>
</file>