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right" w:pos="8303" w:leader="dot"/>
        </w:tabs>
        <w:spacing w:before="120" w:after="120"/>
        <w:rPr/>
      </w:pPr>
      <w:r>
        <w:rPr/>
      </w:r>
    </w:p>
    <w:p>
      <w:pPr>
        <w:pStyle w:val="Contents1"/>
        <w:tabs>
          <w:tab w:val="clear" w:pos="720"/>
          <w:tab w:val="right" w:pos="8303" w:leader="dot"/>
        </w:tabs>
        <w:jc w:val="center"/>
        <w:rPr>
          <w:i/>
          <w:i/>
          <w:iCs/>
          <w:sz w:val="56"/>
        </w:rPr>
      </w:pPr>
      <w:r>
        <w:rPr>
          <w:i/>
          <w:iCs/>
          <w:sz w:val="56"/>
        </w:rPr>
      </w:r>
    </w:p>
    <w:p>
      <w:pPr>
        <w:pStyle w:val="Contents1"/>
        <w:tabs>
          <w:tab w:val="clear" w:pos="720"/>
          <w:tab w:val="right" w:pos="8303" w:leader="dot"/>
        </w:tabs>
        <w:jc w:val="center"/>
        <w:rPr>
          <w:i/>
          <w:i/>
          <w:iCs/>
          <w:sz w:val="56"/>
        </w:rPr>
      </w:pPr>
      <w:r>
        <w:rPr>
          <w:i/>
          <w:iCs/>
          <w:sz w:val="56"/>
        </w:rPr>
      </w:r>
    </w:p>
    <w:p>
      <w:pPr>
        <w:pStyle w:val="Contents1"/>
        <w:tabs>
          <w:tab w:val="clear" w:pos="720"/>
          <w:tab w:val="right" w:pos="8303" w:leader="dot"/>
        </w:tabs>
        <w:jc w:val="center"/>
        <w:rPr>
          <w:i/>
          <w:i/>
          <w:iCs/>
          <w:sz w:val="56"/>
        </w:rPr>
      </w:pPr>
      <w:r>
        <w:rPr>
          <w:i/>
          <w:iCs/>
          <w:sz w:val="56"/>
        </w:rPr>
      </w:r>
    </w:p>
    <w:p>
      <w:pPr>
        <w:pStyle w:val="Contents1"/>
        <w:tabs>
          <w:tab w:val="clear" w:pos="720"/>
          <w:tab w:val="right" w:pos="8303" w:leader="dot"/>
        </w:tabs>
        <w:jc w:val="center"/>
        <w:rPr>
          <w:i/>
          <w:i/>
          <w:iCs/>
          <w:sz w:val="56"/>
        </w:rPr>
      </w:pPr>
      <w:r>
        <w:rPr>
          <w:i/>
          <w:iCs/>
          <w:sz w:val="56"/>
        </w:rPr>
      </w:r>
    </w:p>
    <w:p>
      <w:pPr>
        <w:pStyle w:val="Contents1"/>
        <w:tabs>
          <w:tab w:val="clear" w:pos="720"/>
          <w:tab w:val="right" w:pos="8303" w:leader="dot"/>
        </w:tabs>
        <w:jc w:val="center"/>
        <w:rPr>
          <w:i/>
          <w:i/>
          <w:iCs/>
          <w:sz w:val="56"/>
        </w:rPr>
      </w:pPr>
      <w:r>
        <w:rPr>
          <w:i/>
          <w:iCs/>
          <w:sz w:val="56"/>
        </w:rPr>
      </w:r>
    </w:p>
    <w:p>
      <w:pPr>
        <w:pStyle w:val="Contents1"/>
        <w:tabs>
          <w:tab w:val="clear" w:pos="720"/>
          <w:tab w:val="right" w:pos="8303" w:leader="dot"/>
        </w:tabs>
        <w:jc w:val="center"/>
        <w:rPr>
          <w:i/>
          <w:i/>
          <w:iCs/>
          <w:sz w:val="56"/>
        </w:rPr>
      </w:pPr>
      <w:r>
        <w:rPr>
          <w:i/>
          <w:iCs/>
          <w:sz w:val="56"/>
        </w:rPr>
        <w:t>MINORITIES IN SERBIA</w:t>
      </w:r>
    </w:p>
    <w:p>
      <w:pPr>
        <w:pStyle w:val="Contents1"/>
        <w:tabs>
          <w:tab w:val="clear" w:pos="720"/>
          <w:tab w:val="right" w:pos="8303" w:leader="dot"/>
        </w:tabs>
        <w:jc w:val="center"/>
        <w:rPr>
          <w:i/>
          <w:i/>
          <w:iCs/>
          <w:sz w:val="56"/>
        </w:rPr>
      </w:pPr>
      <w:r>
        <w:rPr>
          <w:i/>
          <w:iCs/>
          <w:sz w:val="56"/>
        </w:rPr>
      </w:r>
    </w:p>
    <w:p>
      <w:pPr>
        <w:pStyle w:val="Contents1"/>
        <w:tabs>
          <w:tab w:val="clear" w:pos="720"/>
          <w:tab w:val="right" w:pos="8303" w:leader="dot"/>
        </w:tabs>
        <w:jc w:val="center"/>
        <w:rPr>
          <w:i/>
          <w:i/>
          <w:iCs/>
          <w:sz w:val="56"/>
        </w:rPr>
      </w:pPr>
      <w:r>
        <w:rPr>
          <w:i/>
          <w:iCs/>
          <w:sz w:val="56"/>
        </w:rPr>
      </w:r>
    </w:p>
    <w:p>
      <w:pPr>
        <w:pStyle w:val="Contents1"/>
        <w:tabs>
          <w:tab w:val="clear" w:pos="720"/>
          <w:tab w:val="right" w:pos="8303" w:leader="dot"/>
        </w:tabs>
        <w:jc w:val="center"/>
        <w:rPr>
          <w:i/>
          <w:i/>
          <w:iCs/>
          <w:sz w:val="56"/>
        </w:rPr>
      </w:pPr>
      <w:r>
        <w:rPr>
          <w:i/>
          <w:iCs/>
          <w:sz w:val="56"/>
        </w:rPr>
      </w:r>
    </w:p>
    <w:p>
      <w:pPr>
        <w:pStyle w:val="Contents1"/>
        <w:tabs>
          <w:tab w:val="clear" w:pos="720"/>
          <w:tab w:val="right" w:pos="8303" w:leader="dot"/>
        </w:tabs>
        <w:jc w:val="center"/>
        <w:rPr>
          <w:i/>
          <w:i/>
          <w:iCs/>
          <w:sz w:val="56"/>
        </w:rPr>
      </w:pPr>
      <w:r>
        <w:rPr>
          <w:i/>
          <w:iCs/>
          <w:sz w:val="56"/>
        </w:rPr>
      </w:r>
    </w:p>
    <w:p>
      <w:pPr>
        <w:pStyle w:val="Contents1"/>
        <w:tabs>
          <w:tab w:val="clear" w:pos="720"/>
          <w:tab w:val="right" w:pos="8303" w:leader="dot"/>
        </w:tabs>
        <w:jc w:val="center"/>
        <w:rPr>
          <w:i/>
          <w:i/>
          <w:iCs/>
          <w:sz w:val="56"/>
        </w:rPr>
      </w:pPr>
      <w:r>
        <w:rPr>
          <w:i/>
          <w:iCs/>
          <w:sz w:val="56"/>
        </w:rPr>
      </w:r>
    </w:p>
    <w:p>
      <w:pPr>
        <w:pStyle w:val="Contents1"/>
        <w:tabs>
          <w:tab w:val="clear" w:pos="720"/>
          <w:tab w:val="right" w:pos="8303" w:leader="dot"/>
        </w:tabs>
        <w:jc w:val="center"/>
        <w:rPr>
          <w:i/>
          <w:i/>
          <w:iCs/>
          <w:sz w:val="56"/>
        </w:rPr>
      </w:pPr>
      <w:r>
        <w:rPr>
          <w:i/>
          <w:iCs/>
          <w:sz w:val="56"/>
        </w:rPr>
      </w:r>
    </w:p>
    <w:p>
      <w:pPr>
        <w:pStyle w:val="Contents1"/>
        <w:tabs>
          <w:tab w:val="clear" w:pos="720"/>
          <w:tab w:val="right" w:pos="8303" w:leader="dot"/>
        </w:tabs>
        <w:jc w:val="center"/>
        <w:rPr>
          <w:i/>
          <w:i/>
          <w:iCs/>
          <w:sz w:val="56"/>
        </w:rPr>
      </w:pPr>
      <w:r>
        <w:rPr>
          <w:i/>
          <w:iCs/>
          <w:sz w:val="56"/>
        </w:rPr>
      </w:r>
    </w:p>
    <w:p>
      <w:pPr>
        <w:pStyle w:val="Contents1"/>
        <w:tabs>
          <w:tab w:val="clear" w:pos="720"/>
          <w:tab w:val="right" w:pos="8303" w:leader="dot"/>
        </w:tabs>
        <w:jc w:val="center"/>
        <w:rPr>
          <w:i/>
          <w:i/>
          <w:iCs/>
          <w:sz w:val="56"/>
        </w:rPr>
      </w:pPr>
      <w:r>
        <w:rPr>
          <w:i/>
          <w:iCs/>
          <w:sz w:val="56"/>
        </w:rPr>
      </w:r>
    </w:p>
    <w:p>
      <w:pPr>
        <w:pStyle w:val="Contents1"/>
        <w:tabs>
          <w:tab w:val="clear" w:pos="720"/>
          <w:tab w:val="right" w:pos="8303" w:leader="dot"/>
        </w:tabs>
        <w:jc w:val="center"/>
        <w:rPr>
          <w:i/>
          <w:i/>
          <w:iCs/>
          <w:sz w:val="56"/>
        </w:rPr>
      </w:pPr>
      <w:r>
        <w:rPr>
          <w:i/>
          <w:iCs/>
          <w:sz w:val="56"/>
        </w:rPr>
      </w:r>
    </w:p>
    <w:p>
      <w:pPr>
        <w:pStyle w:val="Contents1"/>
        <w:tabs>
          <w:tab w:val="clear" w:pos="720"/>
          <w:tab w:val="right" w:pos="8303" w:leader="dot"/>
        </w:tabs>
        <w:jc w:val="center"/>
        <w:rPr>
          <w:i/>
          <w:i/>
          <w:iCs/>
          <w:sz w:val="56"/>
        </w:rPr>
      </w:pPr>
      <w:r>
        <w:rPr>
          <w:i/>
          <w:iCs/>
          <w:sz w:val="56"/>
        </w:rPr>
      </w:r>
    </w:p>
    <w:p>
      <w:pPr>
        <w:pStyle w:val="Contents1"/>
        <w:tabs>
          <w:tab w:val="clear" w:pos="720"/>
          <w:tab w:val="right" w:pos="8303" w:leader="dot"/>
        </w:tabs>
        <w:jc w:val="center"/>
        <w:rPr>
          <w:bCs w:val="false"/>
          <w:i/>
          <w:i/>
          <w:iCs/>
          <w:caps w:val="false"/>
          <w:smallCaps w:val="false"/>
          <w:u w:val="single"/>
        </w:rPr>
      </w:pPr>
      <w:r>
        <w:rPr>
          <w:bCs w:val="false"/>
          <w:i/>
          <w:iCs/>
          <w:caps w:val="false"/>
          <w:smallCaps w:val="false"/>
          <w:u w:val="single"/>
        </w:rPr>
        <w:t>Helsinki Commitee for human rights in Serbia</w:t>
      </w:r>
    </w:p>
    <w:p>
      <w:pPr>
        <w:pStyle w:val="Contents1"/>
        <w:tabs>
          <w:tab w:val="clear" w:pos="720"/>
          <w:tab w:val="right" w:pos="8303" w:leader="dot"/>
        </w:tabs>
        <w:jc w:val="center"/>
        <w:rPr/>
      </w:pPr>
      <w:r>
        <w:rPr/>
        <w:t>2000</w:t>
      </w:r>
    </w:p>
    <w:sdt>
      <w:sdtPr>
        <w:docPartObj>
          <w:docPartGallery w:val="Table of Contents"/>
          <w:docPartUnique w:val="true"/>
        </w:docPartObj>
      </w:sdtPr>
      <w:sdtContent>
        <w:p>
          <w:pPr>
            <w:pStyle w:val="Contents1"/>
            <w:tabs>
              <w:tab w:val="clear" w:pos="720"/>
              <w:tab w:val="right" w:pos="8303" w:leader="dot"/>
            </w:tabs>
            <w:jc w:val="center"/>
            <w:rPr>
              <w:lang w:val="en-US" w:eastAsia="en-US"/>
            </w:rPr>
          </w:pPr>
          <w:r>
            <w:br w:type="page"/>
          </w:r>
          <w:r>
            <w:fldChar w:fldCharType="begin"/>
          </w:r>
          <w:r>
            <w:rPr>
              <w:lang w:val="en-US" w:eastAsia="en-US"/>
            </w:rPr>
            <w:instrText xml:space="preserve"> TOC \o "2-3" \h \z \t "Heading 1,1" </w:instrText>
          </w:r>
          <w:r>
            <w:rPr>
              <w:lang w:val="en-US" w:eastAsia="en-US"/>
            </w:rPr>
            <w:fldChar w:fldCharType="separate"/>
          </w:r>
          <w:r>
            <w:rPr>
              <w:lang w:val="en-US" w:eastAsia="en-US"/>
            </w:rPr>
          </w:r>
        </w:p>
        <w:p>
          <w:pPr>
            <w:pStyle w:val="Contents1"/>
            <w:tabs>
              <w:tab w:val="clear" w:pos="720"/>
              <w:tab w:val="right" w:pos="8303" w:leader="dot"/>
            </w:tabs>
            <w:rPr>
              <w:b w:val="false"/>
              <w:b w:val="false"/>
              <w:bCs w:val="false"/>
              <w:caps w:val="false"/>
              <w:smallCaps w:val="false"/>
              <w:sz w:val="24"/>
              <w:lang w:val="en-US" w:eastAsia="en-US"/>
            </w:rPr>
          </w:pPr>
          <w:hyperlink w:anchor="__RefHeading___Toc531088364">
            <w:r>
              <w:rPr>
                <w:rStyle w:val="IndexLink"/>
                <w:szCs w:val="28"/>
                <w:lang w:val="en-US" w:eastAsia="en-US"/>
              </w:rPr>
              <w:t>Introduction</w:t>
            </w:r>
            <w:r>
              <w:rPr>
                <w:rStyle w:val="IndexLink"/>
                <w:lang w:val="en-US" w:eastAsia="en-US"/>
              </w:rPr>
              <w:tab/>
              <w:t>5</w:t>
            </w:r>
          </w:hyperlink>
        </w:p>
        <w:p>
          <w:pPr>
            <w:pStyle w:val="Contents2"/>
            <w:tabs>
              <w:tab w:val="clear" w:pos="720"/>
              <w:tab w:val="right" w:pos="8303" w:leader="dot"/>
            </w:tabs>
            <w:rPr>
              <w:caps w:val="false"/>
              <w:smallCaps w:val="false"/>
              <w:sz w:val="24"/>
              <w:lang w:val="en-US" w:eastAsia="en-US"/>
            </w:rPr>
          </w:pPr>
          <w:hyperlink w:anchor="__RefHeading___Toc531088365">
            <w:r>
              <w:rPr>
                <w:rStyle w:val="IndexLink"/>
                <w:szCs w:val="22"/>
                <w:lang w:val="en-US" w:eastAsia="en-US"/>
              </w:rPr>
              <w:t>Preface</w:t>
            </w:r>
            <w:r>
              <w:rPr>
                <w:rStyle w:val="IndexLink"/>
                <w:lang w:val="en-US" w:eastAsia="en-US"/>
              </w:rPr>
              <w:tab/>
              <w:t>5</w:t>
            </w:r>
          </w:hyperlink>
        </w:p>
        <w:p>
          <w:pPr>
            <w:pStyle w:val="Contents2"/>
            <w:tabs>
              <w:tab w:val="clear" w:pos="720"/>
              <w:tab w:val="right" w:pos="8303" w:leader="dot"/>
            </w:tabs>
            <w:rPr>
              <w:caps w:val="false"/>
              <w:smallCaps w:val="false"/>
              <w:sz w:val="24"/>
              <w:lang w:val="en-US" w:eastAsia="en-US"/>
            </w:rPr>
          </w:pPr>
          <w:hyperlink w:anchor="__RefHeading___Toc531088366">
            <w:r>
              <w:rPr>
                <w:rStyle w:val="IndexLink"/>
                <w:szCs w:val="22"/>
                <w:lang w:val="en-US" w:eastAsia="en-US"/>
              </w:rPr>
              <w:t>Serbian nationalism and minorities</w:t>
            </w:r>
            <w:r>
              <w:rPr>
                <w:rStyle w:val="IndexLink"/>
                <w:lang w:val="en-US" w:eastAsia="en-US"/>
              </w:rPr>
              <w:tab/>
              <w:t>8</w:t>
            </w:r>
          </w:hyperlink>
        </w:p>
        <w:p>
          <w:pPr>
            <w:pStyle w:val="Contents2"/>
            <w:tabs>
              <w:tab w:val="clear" w:pos="720"/>
              <w:tab w:val="right" w:pos="8303" w:leader="dot"/>
            </w:tabs>
            <w:rPr>
              <w:caps w:val="false"/>
              <w:smallCaps w:val="false"/>
              <w:sz w:val="24"/>
              <w:lang w:val="en-US" w:eastAsia="en-US"/>
            </w:rPr>
          </w:pPr>
          <w:hyperlink w:anchor="__RefHeading___Toc531088367">
            <w:r>
              <w:rPr>
                <w:rStyle w:val="IndexLink"/>
                <w:szCs w:val="22"/>
                <w:lang w:val="en-US" w:eastAsia="en-US"/>
              </w:rPr>
              <w:t>an overview of NATIONAL MINORITIES IN SERBIA</w:t>
            </w:r>
            <w:r>
              <w:rPr>
                <w:rStyle w:val="IndexLink"/>
                <w:lang w:val="en-US" w:eastAsia="en-US"/>
              </w:rPr>
              <w:tab/>
              <w:t>10</w:t>
            </w:r>
          </w:hyperlink>
        </w:p>
        <w:p>
          <w:pPr>
            <w:pStyle w:val="Contents1"/>
            <w:tabs>
              <w:tab w:val="clear" w:pos="720"/>
              <w:tab w:val="right" w:pos="8303" w:leader="dot"/>
            </w:tabs>
            <w:rPr>
              <w:b w:val="false"/>
              <w:b w:val="false"/>
              <w:bCs w:val="false"/>
              <w:caps w:val="false"/>
              <w:smallCaps w:val="false"/>
              <w:sz w:val="24"/>
              <w:lang w:val="en-US" w:eastAsia="en-US"/>
            </w:rPr>
          </w:pPr>
          <w:hyperlink w:anchor="__RefHeading___Toc531088368">
            <w:r>
              <w:rPr>
                <w:rStyle w:val="IndexLink"/>
                <w:szCs w:val="28"/>
                <w:lang w:val="en-US" w:eastAsia="en-US"/>
              </w:rPr>
              <w:t>reports on the position of national minorities on serbia</w:t>
            </w:r>
            <w:r>
              <w:rPr>
                <w:rStyle w:val="IndexLink"/>
                <w:lang w:val="en-US" w:eastAsia="en-US"/>
              </w:rPr>
              <w:tab/>
              <w:t>12</w:t>
            </w:r>
          </w:hyperlink>
        </w:p>
        <w:p>
          <w:pPr>
            <w:pStyle w:val="Contents2"/>
            <w:tabs>
              <w:tab w:val="clear" w:pos="720"/>
              <w:tab w:val="right" w:pos="8303" w:leader="dot"/>
            </w:tabs>
            <w:rPr>
              <w:caps w:val="false"/>
              <w:smallCaps w:val="false"/>
              <w:sz w:val="24"/>
              <w:lang w:val="en-US" w:eastAsia="en-US"/>
            </w:rPr>
          </w:pPr>
          <w:hyperlink w:anchor="__RefHeading___Toc531088369">
            <w:r>
              <w:rPr>
                <w:rStyle w:val="IndexLink"/>
                <w:szCs w:val="22"/>
                <w:lang w:val="en-US" w:eastAsia="en-US"/>
              </w:rPr>
              <w:t>HUNGARIANS</w:t>
            </w:r>
            <w:r>
              <w:rPr>
                <w:rStyle w:val="IndexLink"/>
                <w:lang w:val="en-US" w:eastAsia="en-US"/>
              </w:rPr>
              <w:tab/>
              <w:t>12</w:t>
            </w:r>
          </w:hyperlink>
        </w:p>
        <w:p>
          <w:pPr>
            <w:pStyle w:val="Contents3"/>
            <w:tabs>
              <w:tab w:val="clear" w:pos="720"/>
              <w:tab w:val="right" w:pos="8303" w:leader="dot"/>
            </w:tabs>
            <w:rPr>
              <w:i w:val="false"/>
              <w:i w:val="false"/>
              <w:iCs w:val="false"/>
              <w:sz w:val="24"/>
              <w:lang w:val="en-US" w:eastAsia="en-US"/>
            </w:rPr>
          </w:pPr>
          <w:hyperlink w:anchor="__RefHeading___Toc531088370">
            <w:r>
              <w:rPr>
                <w:rStyle w:val="IndexLink"/>
                <w:szCs w:val="22"/>
                <w:lang w:val="en-US" w:eastAsia="en-US"/>
              </w:rPr>
              <w:t>1.Geographical distribution, number and language</w:t>
            </w:r>
            <w:r>
              <w:rPr>
                <w:rStyle w:val="IndexLink"/>
                <w:lang w:val="en-US" w:eastAsia="en-US"/>
              </w:rPr>
              <w:tab/>
              <w:t>12</w:t>
            </w:r>
          </w:hyperlink>
        </w:p>
        <w:p>
          <w:pPr>
            <w:pStyle w:val="Contents3"/>
            <w:tabs>
              <w:tab w:val="clear" w:pos="720"/>
              <w:tab w:val="right" w:pos="8303" w:leader="dot"/>
            </w:tabs>
            <w:rPr>
              <w:i w:val="false"/>
              <w:i w:val="false"/>
              <w:iCs w:val="false"/>
              <w:sz w:val="24"/>
              <w:lang w:val="en-US" w:eastAsia="en-US"/>
            </w:rPr>
          </w:pPr>
          <w:hyperlink w:anchor="__RefHeading___Toc531088371">
            <w:r>
              <w:rPr>
                <w:rStyle w:val="IndexLink"/>
                <w:szCs w:val="22"/>
                <w:lang w:val="en-US" w:eastAsia="en-US"/>
              </w:rPr>
              <w:t>2.Legal status</w:t>
            </w:r>
            <w:r>
              <w:rPr>
                <w:rStyle w:val="IndexLink"/>
                <w:lang w:val="en-US" w:eastAsia="en-US"/>
              </w:rPr>
              <w:tab/>
              <w:t>13</w:t>
            </w:r>
          </w:hyperlink>
        </w:p>
        <w:p>
          <w:pPr>
            <w:pStyle w:val="Contents3"/>
            <w:tabs>
              <w:tab w:val="clear" w:pos="720"/>
              <w:tab w:val="right" w:pos="8303" w:leader="dot"/>
            </w:tabs>
            <w:rPr>
              <w:i w:val="false"/>
              <w:i w:val="false"/>
              <w:iCs w:val="false"/>
              <w:sz w:val="24"/>
              <w:lang w:val="en-US" w:eastAsia="en-US"/>
            </w:rPr>
          </w:pPr>
          <w:hyperlink w:anchor="__RefHeading___Toc531088372">
            <w:r>
              <w:rPr>
                <w:rStyle w:val="IndexLink"/>
                <w:szCs w:val="22"/>
                <w:lang w:val="en-US" w:eastAsia="en-US"/>
              </w:rPr>
              <w:t>3.Schooling system and education</w:t>
            </w:r>
            <w:r>
              <w:rPr>
                <w:rStyle w:val="IndexLink"/>
                <w:lang w:val="en-US" w:eastAsia="en-US"/>
              </w:rPr>
              <w:tab/>
              <w:t>13</w:t>
            </w:r>
          </w:hyperlink>
        </w:p>
        <w:p>
          <w:pPr>
            <w:pStyle w:val="Contents3"/>
            <w:tabs>
              <w:tab w:val="clear" w:pos="720"/>
              <w:tab w:val="right" w:pos="8303" w:leader="dot"/>
            </w:tabs>
            <w:rPr>
              <w:i w:val="false"/>
              <w:i w:val="false"/>
              <w:iCs w:val="false"/>
              <w:sz w:val="24"/>
              <w:lang w:val="en-US" w:eastAsia="en-US"/>
            </w:rPr>
          </w:pPr>
          <w:hyperlink w:anchor="__RefHeading___Toc531088373">
            <w:r>
              <w:rPr>
                <w:rStyle w:val="IndexLink"/>
                <w:szCs w:val="22"/>
                <w:lang w:val="en-US" w:eastAsia="en-US"/>
              </w:rPr>
              <w:t>4.Official use of the language and alphabet</w:t>
            </w:r>
            <w:r>
              <w:rPr>
                <w:rStyle w:val="IndexLink"/>
                <w:lang w:val="en-US" w:eastAsia="en-US"/>
              </w:rPr>
              <w:tab/>
              <w:t>15</w:t>
            </w:r>
          </w:hyperlink>
        </w:p>
        <w:p>
          <w:pPr>
            <w:pStyle w:val="Contents3"/>
            <w:tabs>
              <w:tab w:val="clear" w:pos="720"/>
              <w:tab w:val="right" w:pos="8303" w:leader="dot"/>
            </w:tabs>
            <w:rPr>
              <w:i w:val="false"/>
              <w:i w:val="false"/>
              <w:iCs w:val="false"/>
              <w:sz w:val="24"/>
              <w:lang w:val="en-US" w:eastAsia="en-US"/>
            </w:rPr>
          </w:pPr>
          <w:hyperlink w:anchor="__RefHeading___Toc531088374">
            <w:r>
              <w:rPr>
                <w:rStyle w:val="IndexLink"/>
                <w:szCs w:val="22"/>
                <w:lang w:val="en-US" w:eastAsia="en-US"/>
              </w:rPr>
              <w:t>5.Political life</w:t>
            </w:r>
            <w:r>
              <w:rPr>
                <w:rStyle w:val="IndexLink"/>
                <w:lang w:val="en-US" w:eastAsia="en-US"/>
              </w:rPr>
              <w:tab/>
              <w:t>16</w:t>
            </w:r>
          </w:hyperlink>
        </w:p>
        <w:p>
          <w:pPr>
            <w:pStyle w:val="Contents3"/>
            <w:tabs>
              <w:tab w:val="clear" w:pos="720"/>
              <w:tab w:val="right" w:pos="8303" w:leader="dot"/>
            </w:tabs>
            <w:rPr>
              <w:i w:val="false"/>
              <w:i w:val="false"/>
              <w:iCs w:val="false"/>
              <w:sz w:val="24"/>
              <w:lang w:val="en-US" w:eastAsia="en-US"/>
            </w:rPr>
          </w:pPr>
          <w:hyperlink w:anchor="__RefHeading___Toc531088375">
            <w:r>
              <w:rPr>
                <w:rStyle w:val="IndexLink"/>
                <w:szCs w:val="22"/>
                <w:lang w:val="en-US" w:eastAsia="en-US"/>
              </w:rPr>
              <w:t>6.Cultural life</w:t>
            </w:r>
            <w:r>
              <w:rPr>
                <w:rStyle w:val="IndexLink"/>
                <w:lang w:val="en-US" w:eastAsia="en-US"/>
              </w:rPr>
              <w:tab/>
              <w:t>19</w:t>
            </w:r>
          </w:hyperlink>
        </w:p>
        <w:p>
          <w:pPr>
            <w:pStyle w:val="Contents3"/>
            <w:tabs>
              <w:tab w:val="clear" w:pos="720"/>
              <w:tab w:val="right" w:pos="8303" w:leader="dot"/>
            </w:tabs>
            <w:rPr>
              <w:i w:val="false"/>
              <w:i w:val="false"/>
              <w:iCs w:val="false"/>
              <w:sz w:val="24"/>
              <w:lang w:val="en-US" w:eastAsia="en-US"/>
            </w:rPr>
          </w:pPr>
          <w:hyperlink w:anchor="__RefHeading___Toc531088376">
            <w:r>
              <w:rPr>
                <w:rStyle w:val="IndexLink"/>
                <w:szCs w:val="22"/>
                <w:lang w:val="en-US" w:eastAsia="en-US"/>
              </w:rPr>
              <w:t>7.Media</w:t>
            </w:r>
            <w:r>
              <w:rPr>
                <w:rStyle w:val="IndexLink"/>
                <w:lang w:val="en-US" w:eastAsia="en-US"/>
              </w:rPr>
              <w:tab/>
              <w:t>19</w:t>
            </w:r>
          </w:hyperlink>
        </w:p>
        <w:p>
          <w:pPr>
            <w:pStyle w:val="Contents3"/>
            <w:tabs>
              <w:tab w:val="clear" w:pos="720"/>
              <w:tab w:val="right" w:pos="8303" w:leader="dot"/>
            </w:tabs>
            <w:rPr>
              <w:i w:val="false"/>
              <w:i w:val="false"/>
              <w:iCs w:val="false"/>
              <w:sz w:val="24"/>
              <w:lang w:val="en-US" w:eastAsia="en-US"/>
            </w:rPr>
          </w:pPr>
          <w:hyperlink w:anchor="__RefHeading___Toc531088377">
            <w:r>
              <w:rPr>
                <w:rStyle w:val="IndexLink"/>
                <w:szCs w:val="22"/>
                <w:lang w:val="en-US" w:eastAsia="en-US"/>
              </w:rPr>
              <w:t>8. Economic and social life</w:t>
            </w:r>
            <w:r>
              <w:rPr>
                <w:rStyle w:val="IndexLink"/>
                <w:lang w:val="en-US" w:eastAsia="en-US"/>
              </w:rPr>
              <w:tab/>
              <w:t>21</w:t>
            </w:r>
          </w:hyperlink>
        </w:p>
        <w:p>
          <w:pPr>
            <w:pStyle w:val="Contents3"/>
            <w:tabs>
              <w:tab w:val="clear" w:pos="720"/>
              <w:tab w:val="right" w:pos="8303" w:leader="dot"/>
            </w:tabs>
            <w:rPr>
              <w:i w:val="false"/>
              <w:i w:val="false"/>
              <w:iCs w:val="false"/>
              <w:sz w:val="24"/>
              <w:lang w:val="en-US" w:eastAsia="en-US"/>
            </w:rPr>
          </w:pPr>
          <w:hyperlink w:anchor="__RefHeading___Toc531088378">
            <w:r>
              <w:rPr>
                <w:rStyle w:val="IndexLink"/>
                <w:szCs w:val="22"/>
                <w:lang w:val="en-US" w:eastAsia="en-US"/>
              </w:rPr>
              <w:t>9.The Hungarian state and Hungarians in Yugoslavia</w:t>
            </w:r>
            <w:r>
              <w:rPr>
                <w:rStyle w:val="IndexLink"/>
                <w:lang w:val="en-US" w:eastAsia="en-US"/>
              </w:rPr>
              <w:tab/>
              <w:t>22</w:t>
            </w:r>
          </w:hyperlink>
        </w:p>
        <w:p>
          <w:pPr>
            <w:pStyle w:val="Contents3"/>
            <w:tabs>
              <w:tab w:val="clear" w:pos="720"/>
              <w:tab w:val="right" w:pos="8303" w:leader="dot"/>
            </w:tabs>
            <w:rPr>
              <w:i w:val="false"/>
              <w:i w:val="false"/>
              <w:iCs w:val="false"/>
              <w:sz w:val="24"/>
              <w:lang w:val="en-US" w:eastAsia="en-US"/>
            </w:rPr>
          </w:pPr>
          <w:hyperlink w:anchor="__RefHeading___Toc531088379">
            <w:r>
              <w:rPr>
                <w:rStyle w:val="IndexLink"/>
                <w:szCs w:val="22"/>
                <w:lang w:val="en-US" w:eastAsia="en-US"/>
              </w:rPr>
              <w:t>10.Instead of conclusions</w:t>
            </w:r>
            <w:r>
              <w:rPr>
                <w:rStyle w:val="IndexLink"/>
                <w:lang w:val="en-US" w:eastAsia="en-US"/>
              </w:rPr>
              <w:tab/>
              <w:t>23</w:t>
            </w:r>
          </w:hyperlink>
        </w:p>
        <w:p>
          <w:pPr>
            <w:pStyle w:val="Contents2"/>
            <w:tabs>
              <w:tab w:val="clear" w:pos="720"/>
              <w:tab w:val="right" w:pos="8303" w:leader="dot"/>
            </w:tabs>
            <w:rPr>
              <w:caps w:val="false"/>
              <w:smallCaps w:val="false"/>
              <w:sz w:val="24"/>
              <w:lang w:val="en-US" w:eastAsia="en-US"/>
            </w:rPr>
          </w:pPr>
          <w:hyperlink w:anchor="__RefHeading___Toc531088380">
            <w:r>
              <w:rPr>
                <w:rStyle w:val="IndexLink"/>
                <w:szCs w:val="22"/>
                <w:lang w:val="en-US" w:eastAsia="en-US"/>
              </w:rPr>
              <w:t>CROATS</w:t>
            </w:r>
            <w:r>
              <w:rPr>
                <w:rStyle w:val="IndexLink"/>
                <w:lang w:val="en-US" w:eastAsia="en-US"/>
              </w:rPr>
              <w:tab/>
              <w:t>24</w:t>
            </w:r>
          </w:hyperlink>
        </w:p>
        <w:p>
          <w:pPr>
            <w:pStyle w:val="Contents3"/>
            <w:tabs>
              <w:tab w:val="clear" w:pos="720"/>
              <w:tab w:val="right" w:pos="8303" w:leader="dot"/>
            </w:tabs>
            <w:rPr>
              <w:i w:val="false"/>
              <w:i w:val="false"/>
              <w:iCs w:val="false"/>
              <w:sz w:val="24"/>
              <w:lang w:val="en-US" w:eastAsia="en-US"/>
            </w:rPr>
          </w:pPr>
          <w:hyperlink w:anchor="__RefHeading___Toc531088381">
            <w:r>
              <w:rPr>
                <w:rStyle w:val="IndexLink"/>
                <w:szCs w:val="22"/>
                <w:lang w:val="en-US" w:eastAsia="en-US"/>
              </w:rPr>
              <w:t>Conclusions</w:t>
            </w:r>
            <w:r>
              <w:rPr>
                <w:rStyle w:val="IndexLink"/>
                <w:lang w:val="en-US" w:eastAsia="en-US"/>
              </w:rPr>
              <w:tab/>
              <w:t>32</w:t>
            </w:r>
          </w:hyperlink>
        </w:p>
        <w:p>
          <w:pPr>
            <w:pStyle w:val="Contents2"/>
            <w:tabs>
              <w:tab w:val="clear" w:pos="720"/>
              <w:tab w:val="right" w:pos="8303" w:leader="dot"/>
            </w:tabs>
            <w:rPr>
              <w:caps w:val="false"/>
              <w:smallCaps w:val="false"/>
              <w:sz w:val="24"/>
              <w:lang w:val="en-US" w:eastAsia="en-US"/>
            </w:rPr>
          </w:pPr>
          <w:hyperlink w:anchor="__RefHeading___Toc531088382">
            <w:r>
              <w:rPr>
                <w:rStyle w:val="IndexLink"/>
                <w:szCs w:val="22"/>
                <w:lang w:val="en-US" w:eastAsia="en-US"/>
              </w:rPr>
              <w:t>RUTHENIANS</w:t>
            </w:r>
            <w:r>
              <w:rPr>
                <w:rStyle w:val="IndexLink"/>
                <w:lang w:val="en-US" w:eastAsia="en-US"/>
              </w:rPr>
              <w:tab/>
              <w:t>33</w:t>
            </w:r>
          </w:hyperlink>
        </w:p>
        <w:p>
          <w:pPr>
            <w:pStyle w:val="Contents3"/>
            <w:tabs>
              <w:tab w:val="clear" w:pos="720"/>
              <w:tab w:val="right" w:pos="8303" w:leader="dot"/>
            </w:tabs>
            <w:rPr>
              <w:i w:val="false"/>
              <w:i w:val="false"/>
              <w:iCs w:val="false"/>
              <w:sz w:val="24"/>
              <w:lang w:val="en-US" w:eastAsia="en-US"/>
            </w:rPr>
          </w:pPr>
          <w:hyperlink w:anchor="__RefHeading___Toc531088383">
            <w:r>
              <w:rPr>
                <w:rStyle w:val="IndexLink"/>
                <w:szCs w:val="22"/>
                <w:lang w:val="en-US" w:eastAsia="en-US"/>
              </w:rPr>
              <w:t>1.Geographic distribution, ethnicity count and language</w:t>
            </w:r>
            <w:r>
              <w:rPr>
                <w:rStyle w:val="IndexLink"/>
                <w:lang w:val="en-US" w:eastAsia="en-US"/>
              </w:rPr>
              <w:tab/>
              <w:t>33</w:t>
            </w:r>
          </w:hyperlink>
        </w:p>
        <w:p>
          <w:pPr>
            <w:pStyle w:val="Contents3"/>
            <w:tabs>
              <w:tab w:val="clear" w:pos="720"/>
              <w:tab w:val="right" w:pos="8303" w:leader="dot"/>
            </w:tabs>
            <w:rPr>
              <w:i w:val="false"/>
              <w:i w:val="false"/>
              <w:iCs w:val="false"/>
              <w:sz w:val="24"/>
              <w:lang w:val="en-US" w:eastAsia="en-US"/>
            </w:rPr>
          </w:pPr>
          <w:hyperlink w:anchor="__RefHeading___Toc531088384">
            <w:r>
              <w:rPr>
                <w:rStyle w:val="IndexLink"/>
                <w:szCs w:val="22"/>
                <w:lang w:val="en-US" w:eastAsia="en-US"/>
              </w:rPr>
              <w:t>2.Legal status</w:t>
            </w:r>
            <w:r>
              <w:rPr>
                <w:rStyle w:val="IndexLink"/>
                <w:lang w:val="en-US" w:eastAsia="en-US"/>
              </w:rPr>
              <w:tab/>
              <w:t>34</w:t>
            </w:r>
          </w:hyperlink>
        </w:p>
        <w:p>
          <w:pPr>
            <w:pStyle w:val="Contents3"/>
            <w:tabs>
              <w:tab w:val="clear" w:pos="720"/>
              <w:tab w:val="right" w:pos="8303" w:leader="dot"/>
            </w:tabs>
            <w:rPr>
              <w:i w:val="false"/>
              <w:i w:val="false"/>
              <w:iCs w:val="false"/>
              <w:sz w:val="24"/>
              <w:lang w:val="en-US" w:eastAsia="en-US"/>
            </w:rPr>
          </w:pPr>
          <w:hyperlink w:anchor="__RefHeading___Toc531088385">
            <w:r>
              <w:rPr>
                <w:rStyle w:val="IndexLink"/>
                <w:szCs w:val="22"/>
                <w:lang w:val="en-US" w:eastAsia="en-US"/>
              </w:rPr>
              <w:t>3.Schooling system and education</w:t>
            </w:r>
            <w:r>
              <w:rPr>
                <w:rStyle w:val="IndexLink"/>
                <w:lang w:val="en-US" w:eastAsia="en-US"/>
              </w:rPr>
              <w:tab/>
              <w:t>34</w:t>
            </w:r>
          </w:hyperlink>
        </w:p>
        <w:p>
          <w:pPr>
            <w:pStyle w:val="Contents3"/>
            <w:tabs>
              <w:tab w:val="clear" w:pos="720"/>
              <w:tab w:val="right" w:pos="8303" w:leader="dot"/>
            </w:tabs>
            <w:rPr>
              <w:i w:val="false"/>
              <w:i w:val="false"/>
              <w:iCs w:val="false"/>
              <w:sz w:val="24"/>
              <w:lang w:val="en-US" w:eastAsia="en-US"/>
            </w:rPr>
          </w:pPr>
          <w:hyperlink w:anchor="__RefHeading___Toc531088386">
            <w:r>
              <w:rPr>
                <w:rStyle w:val="IndexLink"/>
                <w:szCs w:val="22"/>
                <w:lang w:val="en-US" w:eastAsia="en-US"/>
              </w:rPr>
              <w:t>4.Official use of the language and alphabet</w:t>
            </w:r>
            <w:r>
              <w:rPr>
                <w:rStyle w:val="IndexLink"/>
                <w:lang w:val="en-US" w:eastAsia="en-US"/>
              </w:rPr>
              <w:tab/>
              <w:t>34</w:t>
            </w:r>
          </w:hyperlink>
        </w:p>
        <w:p>
          <w:pPr>
            <w:pStyle w:val="Contents3"/>
            <w:tabs>
              <w:tab w:val="clear" w:pos="720"/>
              <w:tab w:val="right" w:pos="8303" w:leader="dot"/>
            </w:tabs>
            <w:rPr>
              <w:i w:val="false"/>
              <w:i w:val="false"/>
              <w:iCs w:val="false"/>
              <w:sz w:val="24"/>
              <w:lang w:val="en-US" w:eastAsia="en-US"/>
            </w:rPr>
          </w:pPr>
          <w:hyperlink w:anchor="__RefHeading___Toc531088387">
            <w:r>
              <w:rPr>
                <w:rStyle w:val="IndexLink"/>
                <w:szCs w:val="22"/>
                <w:lang w:val="en-US" w:eastAsia="en-US"/>
              </w:rPr>
              <w:t>5.The political life</w:t>
            </w:r>
            <w:r>
              <w:rPr>
                <w:rStyle w:val="IndexLink"/>
                <w:lang w:val="en-US" w:eastAsia="en-US"/>
              </w:rPr>
              <w:tab/>
              <w:t>34</w:t>
            </w:r>
          </w:hyperlink>
        </w:p>
        <w:p>
          <w:pPr>
            <w:pStyle w:val="Contents3"/>
            <w:tabs>
              <w:tab w:val="clear" w:pos="720"/>
              <w:tab w:val="right" w:pos="8303" w:leader="dot"/>
            </w:tabs>
            <w:rPr>
              <w:i w:val="false"/>
              <w:i w:val="false"/>
              <w:iCs w:val="false"/>
              <w:sz w:val="24"/>
              <w:lang w:val="en-US" w:eastAsia="en-US"/>
            </w:rPr>
          </w:pPr>
          <w:hyperlink w:anchor="__RefHeading___Toc531088388">
            <w:r>
              <w:rPr>
                <w:rStyle w:val="IndexLink"/>
                <w:szCs w:val="22"/>
                <w:lang w:val="en-US" w:eastAsia="en-US"/>
              </w:rPr>
              <w:t>6. The cultural life</w:t>
            </w:r>
            <w:r>
              <w:rPr>
                <w:rStyle w:val="IndexLink"/>
                <w:lang w:val="en-US" w:eastAsia="en-US"/>
              </w:rPr>
              <w:tab/>
              <w:t>35</w:t>
            </w:r>
          </w:hyperlink>
        </w:p>
        <w:p>
          <w:pPr>
            <w:pStyle w:val="Contents3"/>
            <w:tabs>
              <w:tab w:val="clear" w:pos="720"/>
              <w:tab w:val="right" w:pos="8303" w:leader="dot"/>
            </w:tabs>
            <w:rPr>
              <w:i w:val="false"/>
              <w:i w:val="false"/>
              <w:iCs w:val="false"/>
              <w:sz w:val="24"/>
              <w:lang w:val="en-US" w:eastAsia="en-US"/>
            </w:rPr>
          </w:pPr>
          <w:hyperlink w:anchor="__RefHeading___Toc531088389">
            <w:r>
              <w:rPr>
                <w:rStyle w:val="IndexLink"/>
                <w:szCs w:val="22"/>
                <w:lang w:val="en-US" w:eastAsia="en-US"/>
              </w:rPr>
              <w:t>7.Media</w:t>
            </w:r>
            <w:r>
              <w:rPr>
                <w:rStyle w:val="IndexLink"/>
                <w:lang w:val="en-US" w:eastAsia="en-US"/>
              </w:rPr>
              <w:tab/>
              <w:t>35</w:t>
            </w:r>
          </w:hyperlink>
        </w:p>
        <w:p>
          <w:pPr>
            <w:pStyle w:val="Contents3"/>
            <w:tabs>
              <w:tab w:val="clear" w:pos="720"/>
              <w:tab w:val="right" w:pos="8303" w:leader="dot"/>
            </w:tabs>
            <w:rPr>
              <w:i w:val="false"/>
              <w:i w:val="false"/>
              <w:iCs w:val="false"/>
              <w:sz w:val="24"/>
              <w:lang w:val="en-US" w:eastAsia="en-US"/>
            </w:rPr>
          </w:pPr>
          <w:hyperlink w:anchor="__RefHeading___Toc531088390">
            <w:r>
              <w:rPr>
                <w:rStyle w:val="IndexLink"/>
                <w:szCs w:val="22"/>
                <w:lang w:val="en-US" w:eastAsia="en-US"/>
              </w:rPr>
              <w:t>8.The economic life</w:t>
            </w:r>
            <w:r>
              <w:rPr>
                <w:rStyle w:val="IndexLink"/>
                <w:lang w:val="en-US" w:eastAsia="en-US"/>
              </w:rPr>
              <w:tab/>
              <w:t>35</w:t>
            </w:r>
          </w:hyperlink>
        </w:p>
        <w:p>
          <w:pPr>
            <w:pStyle w:val="Contents2"/>
            <w:tabs>
              <w:tab w:val="clear" w:pos="720"/>
              <w:tab w:val="right" w:pos="8303" w:leader="dot"/>
            </w:tabs>
            <w:rPr>
              <w:caps w:val="false"/>
              <w:smallCaps w:val="false"/>
              <w:sz w:val="24"/>
              <w:lang w:val="en-US" w:eastAsia="en-US"/>
            </w:rPr>
          </w:pPr>
          <w:hyperlink w:anchor="__RefHeading___Toc531088391">
            <w:r>
              <w:rPr>
                <w:rStyle w:val="IndexLink"/>
                <w:szCs w:val="22"/>
                <w:lang w:val="en-US" w:eastAsia="en-US"/>
              </w:rPr>
              <w:t>SLOVAKS</w:t>
            </w:r>
            <w:r>
              <w:rPr>
                <w:rStyle w:val="IndexLink"/>
                <w:lang w:val="en-US" w:eastAsia="en-US"/>
              </w:rPr>
              <w:tab/>
              <w:t>36</w:t>
            </w:r>
          </w:hyperlink>
        </w:p>
        <w:p>
          <w:pPr>
            <w:pStyle w:val="Contents3"/>
            <w:tabs>
              <w:tab w:val="clear" w:pos="720"/>
              <w:tab w:val="right" w:pos="8303" w:leader="dot"/>
            </w:tabs>
            <w:rPr>
              <w:i w:val="false"/>
              <w:i w:val="false"/>
              <w:iCs w:val="false"/>
              <w:sz w:val="24"/>
              <w:lang w:val="en-US" w:eastAsia="en-US"/>
            </w:rPr>
          </w:pPr>
          <w:hyperlink w:anchor="__RefHeading___Toc531088392">
            <w:r>
              <w:rPr>
                <w:rStyle w:val="IndexLink"/>
                <w:szCs w:val="22"/>
                <w:lang w:val="en-US" w:eastAsia="en-US"/>
              </w:rPr>
              <w:t>1.Geographical distribution, ethnicity count and language</w:t>
            </w:r>
            <w:r>
              <w:rPr>
                <w:rStyle w:val="IndexLink"/>
                <w:lang w:val="en-US" w:eastAsia="en-US"/>
              </w:rPr>
              <w:tab/>
              <w:t>36</w:t>
            </w:r>
          </w:hyperlink>
        </w:p>
        <w:p>
          <w:pPr>
            <w:pStyle w:val="Contents3"/>
            <w:tabs>
              <w:tab w:val="clear" w:pos="720"/>
              <w:tab w:val="right" w:pos="8303" w:leader="dot"/>
            </w:tabs>
            <w:rPr>
              <w:i w:val="false"/>
              <w:i w:val="false"/>
              <w:iCs w:val="false"/>
              <w:sz w:val="24"/>
              <w:lang w:val="en-US" w:eastAsia="en-US"/>
            </w:rPr>
          </w:pPr>
          <w:hyperlink w:anchor="__RefHeading___Toc531088393">
            <w:r>
              <w:rPr>
                <w:rStyle w:val="IndexLink"/>
                <w:szCs w:val="22"/>
                <w:lang w:val="en-US" w:eastAsia="en-US"/>
              </w:rPr>
              <w:t>2.Legal status</w:t>
            </w:r>
            <w:r>
              <w:rPr>
                <w:rStyle w:val="IndexLink"/>
                <w:lang w:val="en-US" w:eastAsia="en-US"/>
              </w:rPr>
              <w:tab/>
              <w:t>36</w:t>
            </w:r>
          </w:hyperlink>
        </w:p>
        <w:p>
          <w:pPr>
            <w:pStyle w:val="Contents3"/>
            <w:tabs>
              <w:tab w:val="clear" w:pos="720"/>
              <w:tab w:val="right" w:pos="8303" w:leader="dot"/>
            </w:tabs>
            <w:rPr>
              <w:i w:val="false"/>
              <w:i w:val="false"/>
              <w:iCs w:val="false"/>
              <w:sz w:val="24"/>
              <w:lang w:val="en-US" w:eastAsia="en-US"/>
            </w:rPr>
          </w:pPr>
          <w:hyperlink w:anchor="__RefHeading___Toc531088394">
            <w:r>
              <w:rPr>
                <w:rStyle w:val="IndexLink"/>
                <w:szCs w:val="22"/>
                <w:lang w:val="en-US" w:eastAsia="en-US"/>
              </w:rPr>
              <w:t>3.Schooling system and education</w:t>
            </w:r>
            <w:r>
              <w:rPr>
                <w:rStyle w:val="IndexLink"/>
                <w:lang w:val="en-US" w:eastAsia="en-US"/>
              </w:rPr>
              <w:tab/>
              <w:t>36</w:t>
            </w:r>
          </w:hyperlink>
        </w:p>
        <w:p>
          <w:pPr>
            <w:pStyle w:val="Contents3"/>
            <w:tabs>
              <w:tab w:val="clear" w:pos="720"/>
              <w:tab w:val="right" w:pos="8303" w:leader="dot"/>
            </w:tabs>
            <w:rPr>
              <w:i w:val="false"/>
              <w:i w:val="false"/>
              <w:iCs w:val="false"/>
              <w:sz w:val="24"/>
              <w:lang w:val="en-US" w:eastAsia="en-US"/>
            </w:rPr>
          </w:pPr>
          <w:hyperlink w:anchor="__RefHeading___Toc531088395">
            <w:r>
              <w:rPr>
                <w:rStyle w:val="IndexLink"/>
                <w:szCs w:val="22"/>
                <w:lang w:val="en-US" w:eastAsia="en-US"/>
              </w:rPr>
              <w:t>4.Official use of the language and alphabet</w:t>
            </w:r>
            <w:r>
              <w:rPr>
                <w:rStyle w:val="IndexLink"/>
                <w:lang w:val="en-US" w:eastAsia="en-US"/>
              </w:rPr>
              <w:tab/>
              <w:t>37</w:t>
            </w:r>
          </w:hyperlink>
        </w:p>
        <w:p>
          <w:pPr>
            <w:pStyle w:val="Contents3"/>
            <w:tabs>
              <w:tab w:val="clear" w:pos="720"/>
              <w:tab w:val="right" w:pos="8303" w:leader="dot"/>
            </w:tabs>
            <w:rPr>
              <w:i w:val="false"/>
              <w:i w:val="false"/>
              <w:iCs w:val="false"/>
              <w:sz w:val="24"/>
              <w:lang w:val="en-US" w:eastAsia="en-US"/>
            </w:rPr>
          </w:pPr>
          <w:hyperlink w:anchor="__RefHeading___Toc531088396">
            <w:r>
              <w:rPr>
                <w:rStyle w:val="IndexLink"/>
                <w:szCs w:val="22"/>
                <w:lang w:val="en-US" w:eastAsia="en-US"/>
              </w:rPr>
              <w:t>5. Political life</w:t>
            </w:r>
            <w:r>
              <w:rPr>
                <w:rStyle w:val="IndexLink"/>
                <w:lang w:val="en-US" w:eastAsia="en-US"/>
              </w:rPr>
              <w:tab/>
              <w:t>38</w:t>
            </w:r>
          </w:hyperlink>
        </w:p>
        <w:p>
          <w:pPr>
            <w:pStyle w:val="Contents3"/>
            <w:tabs>
              <w:tab w:val="clear" w:pos="720"/>
              <w:tab w:val="right" w:pos="8303" w:leader="dot"/>
            </w:tabs>
            <w:rPr>
              <w:i w:val="false"/>
              <w:i w:val="false"/>
              <w:iCs w:val="false"/>
              <w:sz w:val="24"/>
              <w:lang w:val="en-US" w:eastAsia="en-US"/>
            </w:rPr>
          </w:pPr>
          <w:hyperlink w:anchor="__RefHeading___Toc531088397">
            <w:r>
              <w:rPr>
                <w:rStyle w:val="IndexLink"/>
                <w:szCs w:val="22"/>
                <w:lang w:val="en-US" w:eastAsia="en-US"/>
              </w:rPr>
              <w:t>6.Cultural life</w:t>
            </w:r>
            <w:r>
              <w:rPr>
                <w:rStyle w:val="IndexLink"/>
                <w:lang w:val="en-US" w:eastAsia="en-US"/>
              </w:rPr>
              <w:tab/>
              <w:t>38</w:t>
            </w:r>
          </w:hyperlink>
        </w:p>
        <w:p>
          <w:pPr>
            <w:pStyle w:val="Contents3"/>
            <w:tabs>
              <w:tab w:val="clear" w:pos="720"/>
              <w:tab w:val="right" w:pos="8303" w:leader="dot"/>
            </w:tabs>
            <w:rPr>
              <w:i w:val="false"/>
              <w:i w:val="false"/>
              <w:iCs w:val="false"/>
              <w:sz w:val="24"/>
              <w:lang w:val="en-US" w:eastAsia="en-US"/>
            </w:rPr>
          </w:pPr>
          <w:hyperlink w:anchor="__RefHeading___Toc531088398">
            <w:r>
              <w:rPr>
                <w:rStyle w:val="IndexLink"/>
                <w:szCs w:val="22"/>
                <w:lang w:val="en-US" w:eastAsia="en-US"/>
              </w:rPr>
              <w:t>7.Media</w:t>
            </w:r>
            <w:r>
              <w:rPr>
                <w:rStyle w:val="IndexLink"/>
                <w:lang w:val="en-US" w:eastAsia="en-US"/>
              </w:rPr>
              <w:tab/>
              <w:t>38</w:t>
            </w:r>
          </w:hyperlink>
        </w:p>
        <w:p>
          <w:pPr>
            <w:pStyle w:val="Contents3"/>
            <w:tabs>
              <w:tab w:val="clear" w:pos="720"/>
              <w:tab w:val="right" w:pos="8303" w:leader="dot"/>
            </w:tabs>
            <w:rPr>
              <w:i w:val="false"/>
              <w:i w:val="false"/>
              <w:iCs w:val="false"/>
              <w:sz w:val="24"/>
              <w:lang w:val="en-US" w:eastAsia="en-US"/>
            </w:rPr>
          </w:pPr>
          <w:hyperlink w:anchor="__RefHeading___Toc531088399">
            <w:r>
              <w:rPr>
                <w:rStyle w:val="IndexLink"/>
                <w:szCs w:val="22"/>
                <w:lang w:val="en-US" w:eastAsia="en-US"/>
              </w:rPr>
              <w:t>8.The economic life</w:t>
            </w:r>
            <w:r>
              <w:rPr>
                <w:rStyle w:val="IndexLink"/>
                <w:lang w:val="en-US" w:eastAsia="en-US"/>
              </w:rPr>
              <w:tab/>
              <w:t>39</w:t>
            </w:r>
          </w:hyperlink>
        </w:p>
        <w:p>
          <w:pPr>
            <w:pStyle w:val="Contents2"/>
            <w:tabs>
              <w:tab w:val="clear" w:pos="720"/>
              <w:tab w:val="right" w:pos="8303" w:leader="dot"/>
            </w:tabs>
            <w:rPr>
              <w:caps w:val="false"/>
              <w:smallCaps w:val="false"/>
              <w:sz w:val="24"/>
              <w:lang w:val="en-US" w:eastAsia="en-US"/>
            </w:rPr>
          </w:pPr>
          <w:hyperlink w:anchor="__RefHeading___Toc531088400">
            <w:r>
              <w:rPr>
                <w:rStyle w:val="IndexLink"/>
                <w:szCs w:val="22"/>
                <w:lang w:val="en-US" w:eastAsia="en-US"/>
              </w:rPr>
              <w:t>Rumanians and Vlachs</w:t>
            </w:r>
            <w:r>
              <w:rPr>
                <w:rStyle w:val="IndexLink"/>
                <w:lang w:val="en-US" w:eastAsia="en-US"/>
              </w:rPr>
              <w:tab/>
              <w:t>40</w:t>
            </w:r>
          </w:hyperlink>
        </w:p>
        <w:p>
          <w:pPr>
            <w:pStyle w:val="Contents3"/>
            <w:tabs>
              <w:tab w:val="clear" w:pos="720"/>
              <w:tab w:val="right" w:pos="8303" w:leader="dot"/>
            </w:tabs>
            <w:rPr>
              <w:i w:val="false"/>
              <w:i w:val="false"/>
              <w:iCs w:val="false"/>
              <w:sz w:val="24"/>
              <w:lang w:val="en-US" w:eastAsia="en-US"/>
            </w:rPr>
          </w:pPr>
          <w:hyperlink w:anchor="__RefHeading___Toc531088401">
            <w:r>
              <w:rPr>
                <w:rStyle w:val="IndexLink"/>
                <w:szCs w:val="22"/>
                <w:lang w:val="en-US" w:eastAsia="en-US"/>
              </w:rPr>
              <w:t>I. Geographical distribution, size and language</w:t>
            </w:r>
            <w:r>
              <w:rPr>
                <w:rStyle w:val="IndexLink"/>
                <w:lang w:val="en-US" w:eastAsia="en-US"/>
              </w:rPr>
              <w:tab/>
              <w:t>40</w:t>
            </w:r>
          </w:hyperlink>
        </w:p>
        <w:p>
          <w:pPr>
            <w:pStyle w:val="Contents3"/>
            <w:tabs>
              <w:tab w:val="clear" w:pos="720"/>
              <w:tab w:val="right" w:pos="8303" w:leader="dot"/>
            </w:tabs>
            <w:rPr>
              <w:i w:val="false"/>
              <w:i w:val="false"/>
              <w:iCs w:val="false"/>
              <w:sz w:val="24"/>
              <w:lang w:val="en-US" w:eastAsia="en-US"/>
            </w:rPr>
          </w:pPr>
          <w:hyperlink w:anchor="__RefHeading___Toc531088402">
            <w:r>
              <w:rPr>
                <w:rStyle w:val="IndexLink"/>
                <w:szCs w:val="22"/>
                <w:lang w:val="en-US" w:eastAsia="en-US"/>
              </w:rPr>
              <w:t>II. The legal status</w:t>
            </w:r>
            <w:r>
              <w:rPr>
                <w:rStyle w:val="IndexLink"/>
                <w:lang w:val="en-US" w:eastAsia="en-US"/>
              </w:rPr>
              <w:tab/>
              <w:t>42</w:t>
            </w:r>
          </w:hyperlink>
        </w:p>
        <w:p>
          <w:pPr>
            <w:pStyle w:val="Contents3"/>
            <w:tabs>
              <w:tab w:val="clear" w:pos="720"/>
              <w:tab w:val="right" w:pos="8303" w:leader="dot"/>
            </w:tabs>
            <w:rPr>
              <w:i w:val="false"/>
              <w:i w:val="false"/>
              <w:iCs w:val="false"/>
              <w:sz w:val="24"/>
              <w:lang w:val="en-US" w:eastAsia="en-US"/>
            </w:rPr>
          </w:pPr>
          <w:hyperlink w:anchor="__RefHeading___Toc531088403">
            <w:r>
              <w:rPr>
                <w:rStyle w:val="IndexLink"/>
                <w:szCs w:val="22"/>
                <w:lang w:val="en-US" w:eastAsia="en-US"/>
              </w:rPr>
              <w:t>III.Schooling and education</w:t>
            </w:r>
            <w:r>
              <w:rPr>
                <w:rStyle w:val="IndexLink"/>
                <w:lang w:val="en-US" w:eastAsia="en-US"/>
              </w:rPr>
              <w:tab/>
              <w:t>43</w:t>
            </w:r>
          </w:hyperlink>
        </w:p>
        <w:p>
          <w:pPr>
            <w:pStyle w:val="Contents3"/>
            <w:tabs>
              <w:tab w:val="clear" w:pos="720"/>
              <w:tab w:val="right" w:pos="8303" w:leader="dot"/>
            </w:tabs>
            <w:rPr>
              <w:i w:val="false"/>
              <w:i w:val="false"/>
              <w:iCs w:val="false"/>
              <w:sz w:val="24"/>
              <w:lang w:val="en-US" w:eastAsia="en-US"/>
            </w:rPr>
          </w:pPr>
          <w:hyperlink w:anchor="__RefHeading___Toc531088404">
            <w:r>
              <w:rPr>
                <w:rStyle w:val="IndexLink"/>
                <w:szCs w:val="22"/>
                <w:lang w:val="en-US" w:eastAsia="en-US"/>
              </w:rPr>
              <w:t>IV. Official use of the language and alphabet</w:t>
            </w:r>
            <w:r>
              <w:rPr>
                <w:rStyle w:val="IndexLink"/>
                <w:lang w:val="en-US" w:eastAsia="en-US"/>
              </w:rPr>
              <w:tab/>
              <w:t>44</w:t>
            </w:r>
          </w:hyperlink>
        </w:p>
        <w:p>
          <w:pPr>
            <w:pStyle w:val="Contents3"/>
            <w:tabs>
              <w:tab w:val="clear" w:pos="720"/>
              <w:tab w:val="right" w:pos="8303" w:leader="dot"/>
            </w:tabs>
            <w:rPr>
              <w:i w:val="false"/>
              <w:i w:val="false"/>
              <w:iCs w:val="false"/>
              <w:sz w:val="24"/>
              <w:lang w:val="en-US" w:eastAsia="en-US"/>
            </w:rPr>
          </w:pPr>
          <w:hyperlink w:anchor="__RefHeading___Toc531088405">
            <w:r>
              <w:rPr>
                <w:rStyle w:val="IndexLink"/>
                <w:szCs w:val="22"/>
                <w:lang w:val="en-US" w:eastAsia="en-US"/>
              </w:rPr>
              <w:t>VI. Cultural life</w:t>
            </w:r>
            <w:r>
              <w:rPr>
                <w:rStyle w:val="IndexLink"/>
                <w:lang w:val="en-US" w:eastAsia="en-US"/>
              </w:rPr>
              <w:tab/>
              <w:t>46</w:t>
            </w:r>
          </w:hyperlink>
        </w:p>
        <w:p>
          <w:pPr>
            <w:pStyle w:val="Contents3"/>
            <w:tabs>
              <w:tab w:val="clear" w:pos="720"/>
              <w:tab w:val="right" w:pos="8303" w:leader="dot"/>
            </w:tabs>
            <w:rPr>
              <w:i w:val="false"/>
              <w:i w:val="false"/>
              <w:iCs w:val="false"/>
              <w:sz w:val="24"/>
              <w:lang w:val="en-US" w:eastAsia="en-US"/>
            </w:rPr>
          </w:pPr>
          <w:hyperlink w:anchor="__RefHeading___Toc531088406">
            <w:r>
              <w:rPr>
                <w:rStyle w:val="IndexLink"/>
                <w:szCs w:val="22"/>
                <w:lang w:val="en-US" w:eastAsia="en-US"/>
              </w:rPr>
              <w:t>VII. Mass media</w:t>
            </w:r>
            <w:r>
              <w:rPr>
                <w:rStyle w:val="IndexLink"/>
                <w:lang w:val="en-US" w:eastAsia="en-US"/>
              </w:rPr>
              <w:tab/>
              <w:t>47</w:t>
            </w:r>
          </w:hyperlink>
        </w:p>
        <w:p>
          <w:pPr>
            <w:pStyle w:val="Contents3"/>
            <w:tabs>
              <w:tab w:val="clear" w:pos="720"/>
              <w:tab w:val="right" w:pos="8303" w:leader="dot"/>
            </w:tabs>
            <w:rPr>
              <w:i w:val="false"/>
              <w:i w:val="false"/>
              <w:iCs w:val="false"/>
              <w:sz w:val="24"/>
              <w:lang w:val="en-US" w:eastAsia="en-US"/>
            </w:rPr>
          </w:pPr>
          <w:hyperlink w:anchor="__RefHeading___Toc531088407">
            <w:r>
              <w:rPr>
                <w:rStyle w:val="IndexLink"/>
                <w:szCs w:val="22"/>
                <w:lang w:val="en-US" w:eastAsia="en-US"/>
              </w:rPr>
              <w:t>VIII. Religious freedom</w:t>
            </w:r>
            <w:r>
              <w:rPr>
                <w:rStyle w:val="IndexLink"/>
                <w:lang w:val="en-US" w:eastAsia="en-US"/>
              </w:rPr>
              <w:tab/>
              <w:t>48</w:t>
            </w:r>
          </w:hyperlink>
        </w:p>
        <w:p>
          <w:pPr>
            <w:pStyle w:val="Contents3"/>
            <w:tabs>
              <w:tab w:val="clear" w:pos="720"/>
              <w:tab w:val="right" w:pos="8303" w:leader="dot"/>
            </w:tabs>
            <w:rPr>
              <w:i w:val="false"/>
              <w:i w:val="false"/>
              <w:iCs w:val="false"/>
              <w:sz w:val="24"/>
              <w:lang w:val="en-US" w:eastAsia="en-US"/>
            </w:rPr>
          </w:pPr>
          <w:hyperlink w:anchor="__RefHeading___Toc531088408">
            <w:r>
              <w:rPr>
                <w:rStyle w:val="IndexLink"/>
                <w:szCs w:val="22"/>
                <w:lang w:val="en-US" w:eastAsia="en-US"/>
              </w:rPr>
              <w:t>IX. Economic and social situation</w:t>
            </w:r>
            <w:r>
              <w:rPr>
                <w:rStyle w:val="IndexLink"/>
                <w:lang w:val="en-US" w:eastAsia="en-US"/>
              </w:rPr>
              <w:tab/>
              <w:t>48</w:t>
            </w:r>
          </w:hyperlink>
        </w:p>
        <w:p>
          <w:pPr>
            <w:pStyle w:val="Contents3"/>
            <w:tabs>
              <w:tab w:val="clear" w:pos="720"/>
              <w:tab w:val="right" w:pos="8303" w:leader="dot"/>
            </w:tabs>
            <w:rPr>
              <w:i w:val="false"/>
              <w:i w:val="false"/>
              <w:iCs w:val="false"/>
              <w:sz w:val="24"/>
              <w:lang w:val="en-US" w:eastAsia="en-US"/>
            </w:rPr>
          </w:pPr>
          <w:hyperlink w:anchor="__RefHeading___Toc531088409">
            <w:r>
              <w:rPr>
                <w:rStyle w:val="IndexLink"/>
                <w:szCs w:val="22"/>
                <w:lang w:val="en-US" w:eastAsia="en-US"/>
              </w:rPr>
              <w:t>X. Recommendations</w:t>
            </w:r>
            <w:r>
              <w:rPr>
                <w:rStyle w:val="IndexLink"/>
                <w:lang w:val="en-US" w:eastAsia="en-US"/>
              </w:rPr>
              <w:tab/>
              <w:t>48</w:t>
            </w:r>
          </w:hyperlink>
        </w:p>
        <w:p>
          <w:pPr>
            <w:pStyle w:val="Contents2"/>
            <w:tabs>
              <w:tab w:val="clear" w:pos="720"/>
              <w:tab w:val="right" w:pos="8303" w:leader="dot"/>
            </w:tabs>
            <w:rPr>
              <w:caps w:val="false"/>
              <w:smallCaps w:val="false"/>
              <w:sz w:val="24"/>
              <w:lang w:val="en-US" w:eastAsia="en-US"/>
            </w:rPr>
          </w:pPr>
          <w:hyperlink w:anchor="__RefHeading___Toc531088410">
            <w:r>
              <w:rPr>
                <w:rStyle w:val="IndexLink"/>
                <w:szCs w:val="22"/>
                <w:lang w:val="en-US" w:eastAsia="en-US"/>
              </w:rPr>
              <w:t>BULGARIANS</w:t>
            </w:r>
            <w:r>
              <w:rPr>
                <w:rStyle w:val="IndexLink"/>
                <w:lang w:val="en-US" w:eastAsia="en-US"/>
              </w:rPr>
              <w:tab/>
              <w:t>50</w:t>
            </w:r>
          </w:hyperlink>
        </w:p>
        <w:p>
          <w:pPr>
            <w:pStyle w:val="Contents3"/>
            <w:tabs>
              <w:tab w:val="clear" w:pos="720"/>
              <w:tab w:val="right" w:pos="8303" w:leader="dot"/>
            </w:tabs>
            <w:rPr>
              <w:i w:val="false"/>
              <w:i w:val="false"/>
              <w:iCs w:val="false"/>
              <w:sz w:val="24"/>
              <w:lang w:val="en-US" w:eastAsia="en-US"/>
            </w:rPr>
          </w:pPr>
          <w:hyperlink w:anchor="__RefHeading___Toc531088411">
            <w:r>
              <w:rPr>
                <w:rStyle w:val="IndexLink"/>
                <w:szCs w:val="22"/>
                <w:lang w:val="en-US" w:eastAsia="en-US"/>
              </w:rPr>
              <w:t>1.Geographical distribution, number and language</w:t>
            </w:r>
            <w:r>
              <w:rPr>
                <w:rStyle w:val="IndexLink"/>
                <w:lang w:val="en-US" w:eastAsia="en-US"/>
              </w:rPr>
              <w:tab/>
              <w:t>50</w:t>
            </w:r>
          </w:hyperlink>
        </w:p>
        <w:p>
          <w:pPr>
            <w:pStyle w:val="Contents3"/>
            <w:tabs>
              <w:tab w:val="clear" w:pos="720"/>
              <w:tab w:val="right" w:pos="8303" w:leader="dot"/>
            </w:tabs>
            <w:rPr>
              <w:i w:val="false"/>
              <w:i w:val="false"/>
              <w:iCs w:val="false"/>
              <w:sz w:val="24"/>
              <w:lang w:val="en-US" w:eastAsia="en-US"/>
            </w:rPr>
          </w:pPr>
          <w:hyperlink w:anchor="__RefHeading___Toc531088412">
            <w:r>
              <w:rPr>
                <w:rStyle w:val="IndexLink"/>
                <w:szCs w:val="22"/>
                <w:lang w:val="en-US" w:eastAsia="en-US"/>
              </w:rPr>
              <w:t>2.Legal status</w:t>
            </w:r>
            <w:r>
              <w:rPr>
                <w:rStyle w:val="IndexLink"/>
                <w:lang w:val="en-US" w:eastAsia="en-US"/>
              </w:rPr>
              <w:tab/>
              <w:t>50</w:t>
            </w:r>
          </w:hyperlink>
        </w:p>
        <w:p>
          <w:pPr>
            <w:pStyle w:val="Contents3"/>
            <w:tabs>
              <w:tab w:val="clear" w:pos="720"/>
              <w:tab w:val="right" w:pos="8303" w:leader="dot"/>
            </w:tabs>
            <w:rPr>
              <w:i w:val="false"/>
              <w:i w:val="false"/>
              <w:iCs w:val="false"/>
              <w:sz w:val="24"/>
              <w:lang w:val="en-US" w:eastAsia="en-US"/>
            </w:rPr>
          </w:pPr>
          <w:hyperlink w:anchor="__RefHeading___Toc531088413">
            <w:r>
              <w:rPr>
                <w:rStyle w:val="IndexLink"/>
                <w:szCs w:val="22"/>
                <w:lang w:val="en-US" w:eastAsia="en-US"/>
              </w:rPr>
              <w:t>3.Schooling system and education</w:t>
            </w:r>
            <w:r>
              <w:rPr>
                <w:rStyle w:val="IndexLink"/>
                <w:lang w:val="en-US" w:eastAsia="en-US"/>
              </w:rPr>
              <w:tab/>
              <w:t>51</w:t>
            </w:r>
          </w:hyperlink>
        </w:p>
        <w:p>
          <w:pPr>
            <w:pStyle w:val="Contents3"/>
            <w:tabs>
              <w:tab w:val="clear" w:pos="720"/>
              <w:tab w:val="right" w:pos="8303" w:leader="dot"/>
            </w:tabs>
            <w:rPr>
              <w:i w:val="false"/>
              <w:i w:val="false"/>
              <w:iCs w:val="false"/>
              <w:sz w:val="24"/>
              <w:lang w:val="en-US" w:eastAsia="en-US"/>
            </w:rPr>
          </w:pPr>
          <w:hyperlink w:anchor="__RefHeading___Toc531088414">
            <w:r>
              <w:rPr>
                <w:rStyle w:val="IndexLink"/>
                <w:szCs w:val="22"/>
                <w:lang w:val="en-US" w:eastAsia="en-US"/>
              </w:rPr>
              <w:t>4.Official use of language and alphabet</w:t>
            </w:r>
            <w:r>
              <w:rPr>
                <w:rStyle w:val="IndexLink"/>
                <w:lang w:val="en-US" w:eastAsia="en-US"/>
              </w:rPr>
              <w:tab/>
              <w:t>52</w:t>
            </w:r>
          </w:hyperlink>
        </w:p>
        <w:p>
          <w:pPr>
            <w:pStyle w:val="Contents3"/>
            <w:tabs>
              <w:tab w:val="clear" w:pos="720"/>
              <w:tab w:val="right" w:pos="8303" w:leader="dot"/>
            </w:tabs>
            <w:rPr>
              <w:i w:val="false"/>
              <w:i w:val="false"/>
              <w:iCs w:val="false"/>
              <w:sz w:val="24"/>
              <w:lang w:val="en-US" w:eastAsia="en-US"/>
            </w:rPr>
          </w:pPr>
          <w:hyperlink w:anchor="__RefHeading___Toc531088415">
            <w:r>
              <w:rPr>
                <w:rStyle w:val="IndexLink"/>
                <w:szCs w:val="22"/>
                <w:lang w:val="en-US" w:eastAsia="en-US"/>
              </w:rPr>
              <w:t>5.The political life</w:t>
            </w:r>
            <w:r>
              <w:rPr>
                <w:rStyle w:val="IndexLink"/>
                <w:lang w:val="en-US" w:eastAsia="en-US"/>
              </w:rPr>
              <w:tab/>
              <w:t>52</w:t>
            </w:r>
          </w:hyperlink>
        </w:p>
        <w:p>
          <w:pPr>
            <w:pStyle w:val="Contents3"/>
            <w:tabs>
              <w:tab w:val="clear" w:pos="720"/>
              <w:tab w:val="right" w:pos="8303" w:leader="dot"/>
            </w:tabs>
            <w:rPr>
              <w:i w:val="false"/>
              <w:i w:val="false"/>
              <w:iCs w:val="false"/>
              <w:sz w:val="24"/>
              <w:lang w:val="en-US" w:eastAsia="en-US"/>
            </w:rPr>
          </w:pPr>
          <w:hyperlink w:anchor="__RefHeading___Toc531088416">
            <w:r>
              <w:rPr>
                <w:rStyle w:val="IndexLink"/>
                <w:szCs w:val="22"/>
                <w:lang w:val="en-US" w:eastAsia="en-US"/>
              </w:rPr>
              <w:t>6.The cultural life</w:t>
            </w:r>
            <w:r>
              <w:rPr>
                <w:rStyle w:val="IndexLink"/>
                <w:lang w:val="en-US" w:eastAsia="en-US"/>
              </w:rPr>
              <w:tab/>
              <w:t>52</w:t>
            </w:r>
          </w:hyperlink>
        </w:p>
        <w:p>
          <w:pPr>
            <w:pStyle w:val="Contents3"/>
            <w:tabs>
              <w:tab w:val="clear" w:pos="720"/>
              <w:tab w:val="right" w:pos="8303" w:leader="dot"/>
            </w:tabs>
            <w:rPr>
              <w:i w:val="false"/>
              <w:i w:val="false"/>
              <w:iCs w:val="false"/>
              <w:sz w:val="24"/>
              <w:lang w:val="en-US" w:eastAsia="en-US"/>
            </w:rPr>
          </w:pPr>
          <w:hyperlink w:anchor="__RefHeading___Toc531088417">
            <w:r>
              <w:rPr>
                <w:rStyle w:val="IndexLink"/>
                <w:szCs w:val="22"/>
                <w:lang w:val="en-US" w:eastAsia="en-US"/>
              </w:rPr>
              <w:t>7. Religious freedoms</w:t>
            </w:r>
            <w:r>
              <w:rPr>
                <w:rStyle w:val="IndexLink"/>
                <w:lang w:val="en-US" w:eastAsia="en-US"/>
              </w:rPr>
              <w:tab/>
              <w:t>53</w:t>
            </w:r>
          </w:hyperlink>
        </w:p>
        <w:p>
          <w:pPr>
            <w:pStyle w:val="Contents3"/>
            <w:tabs>
              <w:tab w:val="clear" w:pos="720"/>
              <w:tab w:val="right" w:pos="8303" w:leader="dot"/>
            </w:tabs>
            <w:rPr>
              <w:i w:val="false"/>
              <w:i w:val="false"/>
              <w:iCs w:val="false"/>
              <w:sz w:val="24"/>
              <w:lang w:val="en-US" w:eastAsia="en-US"/>
            </w:rPr>
          </w:pPr>
          <w:hyperlink w:anchor="__RefHeading___Toc531088418">
            <w:r>
              <w:rPr>
                <w:rStyle w:val="IndexLink"/>
                <w:szCs w:val="22"/>
                <w:lang w:val="en-US" w:eastAsia="en-US"/>
              </w:rPr>
              <w:t>8. Media</w:t>
            </w:r>
            <w:r>
              <w:rPr>
                <w:rStyle w:val="IndexLink"/>
                <w:lang w:val="en-US" w:eastAsia="en-US"/>
              </w:rPr>
              <w:tab/>
              <w:t>53</w:t>
            </w:r>
          </w:hyperlink>
        </w:p>
        <w:p>
          <w:pPr>
            <w:pStyle w:val="Contents3"/>
            <w:tabs>
              <w:tab w:val="clear" w:pos="720"/>
              <w:tab w:val="right" w:pos="8303" w:leader="dot"/>
            </w:tabs>
            <w:rPr>
              <w:i w:val="false"/>
              <w:i w:val="false"/>
              <w:iCs w:val="false"/>
              <w:sz w:val="24"/>
              <w:lang w:val="en-US" w:eastAsia="en-US"/>
            </w:rPr>
          </w:pPr>
          <w:hyperlink w:anchor="__RefHeading___Toc531088419">
            <w:r>
              <w:rPr>
                <w:rStyle w:val="IndexLink"/>
                <w:szCs w:val="22"/>
                <w:lang w:val="en-US" w:eastAsia="en-US"/>
              </w:rPr>
              <w:t>9. The economic and social standing</w:t>
            </w:r>
            <w:r>
              <w:rPr>
                <w:rStyle w:val="IndexLink"/>
                <w:lang w:val="en-US" w:eastAsia="en-US"/>
              </w:rPr>
              <w:tab/>
              <w:t>53</w:t>
            </w:r>
          </w:hyperlink>
        </w:p>
        <w:p>
          <w:pPr>
            <w:pStyle w:val="Contents2"/>
            <w:tabs>
              <w:tab w:val="clear" w:pos="720"/>
              <w:tab w:val="right" w:pos="8303" w:leader="dot"/>
            </w:tabs>
            <w:rPr>
              <w:caps w:val="false"/>
              <w:smallCaps w:val="false"/>
              <w:sz w:val="24"/>
              <w:lang w:val="en-US" w:eastAsia="en-US"/>
            </w:rPr>
          </w:pPr>
          <w:hyperlink w:anchor="__RefHeading___Toc531088420">
            <w:r>
              <w:rPr>
                <w:rStyle w:val="IndexLink"/>
                <w:szCs w:val="22"/>
                <w:lang w:val="en-US" w:eastAsia="en-US"/>
              </w:rPr>
              <w:t>ROMANY</w:t>
            </w:r>
            <w:r>
              <w:rPr>
                <w:rStyle w:val="IndexLink"/>
                <w:lang w:val="en-US" w:eastAsia="en-US"/>
              </w:rPr>
              <w:tab/>
              <w:t>54</w:t>
            </w:r>
          </w:hyperlink>
        </w:p>
        <w:p>
          <w:pPr>
            <w:pStyle w:val="Contents3"/>
            <w:tabs>
              <w:tab w:val="clear" w:pos="720"/>
              <w:tab w:val="right" w:pos="8303" w:leader="dot"/>
            </w:tabs>
            <w:rPr>
              <w:i w:val="false"/>
              <w:i w:val="false"/>
              <w:iCs w:val="false"/>
              <w:sz w:val="24"/>
              <w:lang w:val="en-US" w:eastAsia="en-US"/>
            </w:rPr>
          </w:pPr>
          <w:hyperlink w:anchor="__RefHeading___Toc531088421">
            <w:r>
              <w:rPr>
                <w:rStyle w:val="IndexLink"/>
                <w:szCs w:val="22"/>
                <w:lang w:val="en-US" w:eastAsia="en-US"/>
              </w:rPr>
              <w:t>1. Geographic distribution, size and language</w:t>
            </w:r>
            <w:r>
              <w:rPr>
                <w:rStyle w:val="IndexLink"/>
                <w:lang w:val="en-US" w:eastAsia="en-US"/>
              </w:rPr>
              <w:tab/>
              <w:t>54</w:t>
            </w:r>
          </w:hyperlink>
        </w:p>
        <w:p>
          <w:pPr>
            <w:pStyle w:val="Contents3"/>
            <w:tabs>
              <w:tab w:val="clear" w:pos="720"/>
              <w:tab w:val="right" w:pos="8303" w:leader="dot"/>
            </w:tabs>
            <w:rPr>
              <w:i w:val="false"/>
              <w:i w:val="false"/>
              <w:iCs w:val="false"/>
              <w:sz w:val="24"/>
              <w:lang w:val="en-US" w:eastAsia="en-US"/>
            </w:rPr>
          </w:pPr>
          <w:hyperlink w:anchor="__RefHeading___Toc531088422">
            <w:r>
              <w:rPr>
                <w:rStyle w:val="IndexLink"/>
                <w:szCs w:val="22"/>
                <w:lang w:val="en-US" w:eastAsia="en-US"/>
              </w:rPr>
              <w:t>2. The legal status</w:t>
            </w:r>
            <w:r>
              <w:rPr>
                <w:rStyle w:val="IndexLink"/>
                <w:lang w:val="en-US" w:eastAsia="en-US"/>
              </w:rPr>
              <w:tab/>
              <w:t>56</w:t>
            </w:r>
          </w:hyperlink>
        </w:p>
        <w:p>
          <w:pPr>
            <w:pStyle w:val="Contents3"/>
            <w:tabs>
              <w:tab w:val="clear" w:pos="720"/>
              <w:tab w:val="right" w:pos="8303" w:leader="dot"/>
            </w:tabs>
            <w:rPr>
              <w:i w:val="false"/>
              <w:i w:val="false"/>
              <w:iCs w:val="false"/>
              <w:sz w:val="24"/>
              <w:lang w:val="en-US" w:eastAsia="en-US"/>
            </w:rPr>
          </w:pPr>
          <w:hyperlink w:anchor="__RefHeading___Toc531088423">
            <w:r>
              <w:rPr>
                <w:rStyle w:val="IndexLink"/>
                <w:szCs w:val="22"/>
                <w:lang w:val="en-US" w:eastAsia="en-US"/>
              </w:rPr>
              <w:t>3. The schooling system and education</w:t>
            </w:r>
            <w:r>
              <w:rPr>
                <w:rStyle w:val="IndexLink"/>
                <w:lang w:val="en-US" w:eastAsia="en-US"/>
              </w:rPr>
              <w:tab/>
              <w:t>56</w:t>
            </w:r>
          </w:hyperlink>
        </w:p>
        <w:p>
          <w:pPr>
            <w:pStyle w:val="Contents3"/>
            <w:tabs>
              <w:tab w:val="clear" w:pos="720"/>
              <w:tab w:val="right" w:pos="8303" w:leader="dot"/>
            </w:tabs>
            <w:rPr>
              <w:i w:val="false"/>
              <w:i w:val="false"/>
              <w:iCs w:val="false"/>
              <w:sz w:val="24"/>
              <w:lang w:val="en-US" w:eastAsia="en-US"/>
            </w:rPr>
          </w:pPr>
          <w:hyperlink w:anchor="__RefHeading___Toc531088424">
            <w:r>
              <w:rPr>
                <w:rStyle w:val="IndexLink"/>
                <w:szCs w:val="22"/>
                <w:lang w:val="en-US" w:eastAsia="en-US"/>
              </w:rPr>
              <w:t>4. Participation in political and cultural life</w:t>
            </w:r>
            <w:r>
              <w:rPr>
                <w:rStyle w:val="IndexLink"/>
                <w:lang w:val="en-US" w:eastAsia="en-US"/>
              </w:rPr>
              <w:tab/>
              <w:t>58</w:t>
            </w:r>
          </w:hyperlink>
        </w:p>
        <w:p>
          <w:pPr>
            <w:pStyle w:val="Contents3"/>
            <w:tabs>
              <w:tab w:val="clear" w:pos="720"/>
              <w:tab w:val="right" w:pos="8303" w:leader="dot"/>
            </w:tabs>
            <w:rPr>
              <w:i w:val="false"/>
              <w:i w:val="false"/>
              <w:iCs w:val="false"/>
              <w:sz w:val="24"/>
              <w:lang w:val="en-US" w:eastAsia="en-US"/>
            </w:rPr>
          </w:pPr>
          <w:hyperlink w:anchor="__RefHeading___Toc531088425">
            <w:r>
              <w:rPr>
                <w:rStyle w:val="IndexLink"/>
                <w:szCs w:val="22"/>
                <w:lang w:val="en-US" w:eastAsia="en-US"/>
              </w:rPr>
              <w:t>5. Mass media</w:t>
            </w:r>
            <w:r>
              <w:rPr>
                <w:rStyle w:val="IndexLink"/>
                <w:lang w:val="en-US" w:eastAsia="en-US"/>
              </w:rPr>
              <w:tab/>
              <w:t>60</w:t>
            </w:r>
          </w:hyperlink>
        </w:p>
        <w:p>
          <w:pPr>
            <w:pStyle w:val="Contents3"/>
            <w:tabs>
              <w:tab w:val="clear" w:pos="720"/>
              <w:tab w:val="right" w:pos="8303" w:leader="dot"/>
            </w:tabs>
            <w:rPr>
              <w:i w:val="false"/>
              <w:i w:val="false"/>
              <w:iCs w:val="false"/>
              <w:sz w:val="24"/>
              <w:lang w:val="en-US" w:eastAsia="en-US"/>
            </w:rPr>
          </w:pPr>
          <w:hyperlink w:anchor="__RefHeading___Toc531088426">
            <w:r>
              <w:rPr>
                <w:rStyle w:val="IndexLink"/>
                <w:szCs w:val="22"/>
                <w:lang w:val="en-US" w:eastAsia="en-US"/>
              </w:rPr>
              <w:t>6. Religious freedoms</w:t>
            </w:r>
            <w:r>
              <w:rPr>
                <w:rStyle w:val="IndexLink"/>
                <w:lang w:val="en-US" w:eastAsia="en-US"/>
              </w:rPr>
              <w:tab/>
              <w:t>62</w:t>
            </w:r>
          </w:hyperlink>
        </w:p>
        <w:p>
          <w:pPr>
            <w:pStyle w:val="Contents3"/>
            <w:tabs>
              <w:tab w:val="clear" w:pos="720"/>
              <w:tab w:val="right" w:pos="8303" w:leader="dot"/>
            </w:tabs>
            <w:rPr>
              <w:i w:val="false"/>
              <w:i w:val="false"/>
              <w:iCs w:val="false"/>
              <w:sz w:val="24"/>
              <w:lang w:val="en-US" w:eastAsia="en-US"/>
            </w:rPr>
          </w:pPr>
          <w:hyperlink w:anchor="__RefHeading___Toc531088427">
            <w:r>
              <w:rPr>
                <w:rStyle w:val="IndexLink"/>
                <w:szCs w:val="22"/>
                <w:lang w:val="en-US" w:eastAsia="en-US"/>
              </w:rPr>
              <w:t>7. Economic and social status</w:t>
            </w:r>
            <w:r>
              <w:rPr>
                <w:rStyle w:val="IndexLink"/>
                <w:lang w:val="en-US" w:eastAsia="en-US"/>
              </w:rPr>
              <w:tab/>
              <w:t>62</w:t>
            </w:r>
          </w:hyperlink>
        </w:p>
        <w:p>
          <w:pPr>
            <w:pStyle w:val="Contents3"/>
            <w:tabs>
              <w:tab w:val="clear" w:pos="720"/>
              <w:tab w:val="right" w:pos="8303" w:leader="dot"/>
            </w:tabs>
            <w:rPr>
              <w:i w:val="false"/>
              <w:i w:val="false"/>
              <w:iCs w:val="false"/>
              <w:sz w:val="24"/>
              <w:lang w:val="en-US" w:eastAsia="en-US"/>
            </w:rPr>
          </w:pPr>
          <w:hyperlink w:anchor="__RefHeading___Toc531088428">
            <w:r>
              <w:rPr>
                <w:rStyle w:val="IndexLink"/>
                <w:szCs w:val="22"/>
                <w:lang w:val="en-US" w:eastAsia="en-US"/>
              </w:rPr>
              <w:t>What the authorities can do to improve the Romany status</w:t>
            </w:r>
            <w:r>
              <w:rPr>
                <w:rStyle w:val="IndexLink"/>
                <w:lang w:val="en-US" w:eastAsia="en-US"/>
              </w:rPr>
              <w:tab/>
              <w:t>63</w:t>
            </w:r>
          </w:hyperlink>
        </w:p>
        <w:p>
          <w:pPr>
            <w:pStyle w:val="Contents2"/>
            <w:tabs>
              <w:tab w:val="clear" w:pos="720"/>
              <w:tab w:val="right" w:pos="8303" w:leader="dot"/>
            </w:tabs>
            <w:rPr>
              <w:caps w:val="false"/>
              <w:smallCaps w:val="false"/>
              <w:sz w:val="24"/>
              <w:lang w:val="en-US" w:eastAsia="en-US"/>
            </w:rPr>
          </w:pPr>
          <w:hyperlink w:anchor="__RefHeading___Toc531088429">
            <w:r>
              <w:rPr>
                <w:rStyle w:val="IndexLink"/>
                <w:szCs w:val="22"/>
                <w:lang w:val="en-US" w:eastAsia="en-US"/>
              </w:rPr>
              <w:t>Bosniaks–Muslims</w:t>
            </w:r>
            <w:r>
              <w:rPr>
                <w:rStyle w:val="IndexLink"/>
                <w:lang w:val="en-US" w:eastAsia="en-US"/>
              </w:rPr>
              <w:tab/>
              <w:t>65</w:t>
            </w:r>
          </w:hyperlink>
        </w:p>
        <w:p>
          <w:pPr>
            <w:pStyle w:val="Contents3"/>
            <w:tabs>
              <w:tab w:val="clear" w:pos="720"/>
              <w:tab w:val="right" w:pos="8303" w:leader="dot"/>
            </w:tabs>
            <w:rPr>
              <w:i w:val="false"/>
              <w:i w:val="false"/>
              <w:iCs w:val="false"/>
              <w:sz w:val="24"/>
              <w:lang w:val="en-US" w:eastAsia="en-US"/>
            </w:rPr>
          </w:pPr>
          <w:hyperlink w:anchor="__RefHeading___Toc531088430">
            <w:r>
              <w:rPr>
                <w:rStyle w:val="IndexLink"/>
                <w:szCs w:val="22"/>
                <w:lang w:val="en-US" w:eastAsia="en-US"/>
              </w:rPr>
              <w:t>1. The geographical location of Sandžak and the number of Bosniaks- Muslims</w:t>
            </w:r>
            <w:r>
              <w:rPr>
                <w:rStyle w:val="IndexLink"/>
                <w:lang w:val="en-US" w:eastAsia="en-US"/>
              </w:rPr>
              <w:tab/>
              <w:t>65</w:t>
            </w:r>
          </w:hyperlink>
        </w:p>
        <w:p>
          <w:pPr>
            <w:pStyle w:val="Contents3"/>
            <w:tabs>
              <w:tab w:val="clear" w:pos="720"/>
              <w:tab w:val="right" w:pos="8303" w:leader="dot"/>
            </w:tabs>
            <w:rPr>
              <w:i w:val="false"/>
              <w:i w:val="false"/>
              <w:iCs w:val="false"/>
              <w:sz w:val="24"/>
              <w:lang w:val="en-US" w:eastAsia="en-US"/>
            </w:rPr>
          </w:pPr>
          <w:hyperlink w:anchor="__RefHeading___Toc531088431">
            <w:r>
              <w:rPr>
                <w:rStyle w:val="IndexLink"/>
                <w:szCs w:val="22"/>
                <w:lang w:val="en-US" w:eastAsia="en-US"/>
              </w:rPr>
              <w:t xml:space="preserve">2. </w:t>
            </w:r>
            <w:r>
              <w:rPr>
                <w:rStyle w:val="IndexLink"/>
                <w:szCs w:val="22"/>
                <w:lang w:val="en-US" w:eastAsia="en-US"/>
              </w:rPr>
              <w:t>The legal status</w:t>
            </w:r>
            <w:r>
              <w:rPr>
                <w:rStyle w:val="IndexLink"/>
                <w:lang w:val="en-US" w:eastAsia="en-US"/>
              </w:rPr>
              <w:tab/>
              <w:t>66</w:t>
            </w:r>
          </w:hyperlink>
        </w:p>
        <w:p>
          <w:pPr>
            <w:pStyle w:val="Contents3"/>
            <w:tabs>
              <w:tab w:val="clear" w:pos="720"/>
              <w:tab w:val="right" w:pos="8303" w:leader="dot"/>
            </w:tabs>
            <w:rPr>
              <w:i w:val="false"/>
              <w:i w:val="false"/>
              <w:iCs w:val="false"/>
              <w:sz w:val="24"/>
              <w:lang w:val="en-US" w:eastAsia="en-US"/>
            </w:rPr>
          </w:pPr>
          <w:hyperlink w:anchor="__RefHeading___Toc531088432">
            <w:r>
              <w:rPr>
                <w:rStyle w:val="IndexLink"/>
                <w:szCs w:val="22"/>
                <w:lang w:val="en-US" w:eastAsia="en-US"/>
              </w:rPr>
              <w:t>3. Language and Education</w:t>
            </w:r>
            <w:r>
              <w:rPr>
                <w:rStyle w:val="IndexLink"/>
                <w:lang w:val="en-US" w:eastAsia="en-US"/>
              </w:rPr>
              <w:tab/>
              <w:t>66</w:t>
            </w:r>
          </w:hyperlink>
        </w:p>
        <w:p>
          <w:pPr>
            <w:pStyle w:val="Contents3"/>
            <w:tabs>
              <w:tab w:val="clear" w:pos="720"/>
              <w:tab w:val="right" w:pos="8303" w:leader="dot"/>
            </w:tabs>
            <w:rPr>
              <w:i w:val="false"/>
              <w:i w:val="false"/>
              <w:iCs w:val="false"/>
              <w:sz w:val="24"/>
              <w:lang w:val="en-US" w:eastAsia="en-US"/>
            </w:rPr>
          </w:pPr>
          <w:hyperlink w:anchor="__RefHeading___Toc531088433">
            <w:r>
              <w:rPr>
                <w:rStyle w:val="IndexLink"/>
                <w:szCs w:val="22"/>
                <w:lang w:val="en-US" w:eastAsia="en-US"/>
              </w:rPr>
              <w:t>4. The political life</w:t>
            </w:r>
            <w:r>
              <w:rPr>
                <w:rStyle w:val="IndexLink"/>
                <w:lang w:val="en-US" w:eastAsia="en-US"/>
              </w:rPr>
              <w:tab/>
              <w:t>67</w:t>
            </w:r>
          </w:hyperlink>
        </w:p>
        <w:p>
          <w:pPr>
            <w:pStyle w:val="Contents3"/>
            <w:tabs>
              <w:tab w:val="clear" w:pos="720"/>
              <w:tab w:val="right" w:pos="8303" w:leader="dot"/>
            </w:tabs>
            <w:rPr>
              <w:i w:val="false"/>
              <w:i w:val="false"/>
              <w:iCs w:val="false"/>
              <w:sz w:val="24"/>
              <w:lang w:val="en-US" w:eastAsia="en-US"/>
            </w:rPr>
          </w:pPr>
          <w:hyperlink w:anchor="__RefHeading___Toc531088434">
            <w:r>
              <w:rPr>
                <w:rStyle w:val="IndexLink"/>
                <w:szCs w:val="22"/>
                <w:lang w:val="en-US" w:eastAsia="en-US"/>
              </w:rPr>
              <w:t>5. Positions of the Serbian politicians and public figures on the Sandžak issue:</w:t>
            </w:r>
            <w:r>
              <w:rPr>
                <w:rStyle w:val="IndexLink"/>
                <w:lang w:val="en-US" w:eastAsia="en-US"/>
              </w:rPr>
              <w:tab/>
              <w:t>70</w:t>
            </w:r>
          </w:hyperlink>
        </w:p>
        <w:p>
          <w:pPr>
            <w:pStyle w:val="Contents3"/>
            <w:tabs>
              <w:tab w:val="clear" w:pos="720"/>
              <w:tab w:val="right" w:pos="8303" w:leader="dot"/>
            </w:tabs>
            <w:rPr>
              <w:i w:val="false"/>
              <w:i w:val="false"/>
              <w:iCs w:val="false"/>
              <w:sz w:val="24"/>
              <w:lang w:val="en-US" w:eastAsia="en-US"/>
            </w:rPr>
          </w:pPr>
          <w:hyperlink w:anchor="__RefHeading___Toc531088435">
            <w:r>
              <w:rPr>
                <w:rStyle w:val="IndexLink"/>
                <w:szCs w:val="22"/>
                <w:lang w:val="en-US" w:eastAsia="en-US"/>
              </w:rPr>
              <w:t>6. Bosnia and Herzegovina and Sandžak</w:t>
            </w:r>
            <w:r>
              <w:rPr>
                <w:rStyle w:val="IndexLink"/>
                <w:lang w:val="en-US" w:eastAsia="en-US"/>
              </w:rPr>
              <w:tab/>
              <w:t>72</w:t>
            </w:r>
          </w:hyperlink>
        </w:p>
        <w:p>
          <w:pPr>
            <w:pStyle w:val="Contents3"/>
            <w:tabs>
              <w:tab w:val="clear" w:pos="720"/>
              <w:tab w:val="right" w:pos="8303" w:leader="dot"/>
            </w:tabs>
            <w:rPr>
              <w:i w:val="false"/>
              <w:i w:val="false"/>
              <w:iCs w:val="false"/>
              <w:sz w:val="24"/>
              <w:lang w:val="en-US" w:eastAsia="en-US"/>
            </w:rPr>
          </w:pPr>
          <w:hyperlink w:anchor="__RefHeading___Toc531088436">
            <w:r>
              <w:rPr>
                <w:rStyle w:val="IndexLink"/>
                <w:szCs w:val="22"/>
                <w:lang w:val="en-US" w:eastAsia="en-US"/>
              </w:rPr>
              <w:t>7. Abductions and human rights violations</w:t>
            </w:r>
            <w:r>
              <w:rPr>
                <w:rStyle w:val="IndexLink"/>
                <w:lang w:val="en-US" w:eastAsia="en-US"/>
              </w:rPr>
              <w:tab/>
              <w:t>74</w:t>
            </w:r>
          </w:hyperlink>
        </w:p>
        <w:p>
          <w:pPr>
            <w:pStyle w:val="Contents3"/>
            <w:tabs>
              <w:tab w:val="clear" w:pos="720"/>
              <w:tab w:val="right" w:pos="8303" w:leader="dot"/>
            </w:tabs>
            <w:rPr>
              <w:i w:val="false"/>
              <w:i w:val="false"/>
              <w:iCs w:val="false"/>
              <w:sz w:val="24"/>
              <w:lang w:val="en-US" w:eastAsia="en-US"/>
            </w:rPr>
          </w:pPr>
          <w:hyperlink w:anchor="__RefHeading___Toc531088437">
            <w:r>
              <w:rPr>
                <w:rStyle w:val="IndexLink"/>
                <w:szCs w:val="22"/>
                <w:lang w:val="en-US" w:eastAsia="en-US"/>
              </w:rPr>
              <w:t>8. Economic and social conditions</w:t>
            </w:r>
            <w:r>
              <w:rPr>
                <w:rStyle w:val="IndexLink"/>
                <w:lang w:val="en-US" w:eastAsia="en-US"/>
              </w:rPr>
              <w:tab/>
              <w:t>77</w:t>
            </w:r>
          </w:hyperlink>
        </w:p>
        <w:p>
          <w:pPr>
            <w:pStyle w:val="Contents3"/>
            <w:tabs>
              <w:tab w:val="clear" w:pos="720"/>
              <w:tab w:val="right" w:pos="8303" w:leader="dot"/>
            </w:tabs>
            <w:rPr>
              <w:i w:val="false"/>
              <w:i w:val="false"/>
              <w:iCs w:val="false"/>
              <w:sz w:val="24"/>
              <w:lang w:val="en-US" w:eastAsia="en-US"/>
            </w:rPr>
          </w:pPr>
          <w:hyperlink w:anchor="__RefHeading___Toc531088438">
            <w:r>
              <w:rPr>
                <w:rStyle w:val="IndexLink"/>
                <w:szCs w:val="22"/>
                <w:lang w:val="en-US" w:eastAsia="en-US"/>
              </w:rPr>
              <w:t>9. Cultural life</w:t>
            </w:r>
            <w:r>
              <w:rPr>
                <w:rStyle w:val="IndexLink"/>
                <w:lang w:val="en-US" w:eastAsia="en-US"/>
              </w:rPr>
              <w:tab/>
              <w:t>78</w:t>
            </w:r>
          </w:hyperlink>
        </w:p>
        <w:p>
          <w:pPr>
            <w:pStyle w:val="Contents3"/>
            <w:tabs>
              <w:tab w:val="clear" w:pos="720"/>
              <w:tab w:val="right" w:pos="8303" w:leader="dot"/>
            </w:tabs>
            <w:rPr>
              <w:i w:val="false"/>
              <w:i w:val="false"/>
              <w:iCs w:val="false"/>
              <w:sz w:val="24"/>
              <w:lang w:val="en-US" w:eastAsia="en-US"/>
            </w:rPr>
          </w:pPr>
          <w:hyperlink w:anchor="__RefHeading___Toc531088439">
            <w:r>
              <w:rPr>
                <w:rStyle w:val="IndexLink"/>
                <w:szCs w:val="22"/>
                <w:lang w:val="en-US" w:eastAsia="en-US"/>
              </w:rPr>
              <w:t>10. Media</w:t>
            </w:r>
            <w:r>
              <w:rPr>
                <w:rStyle w:val="IndexLink"/>
                <w:lang w:val="en-US" w:eastAsia="en-US"/>
              </w:rPr>
              <w:tab/>
              <w:t>79</w:t>
            </w:r>
          </w:hyperlink>
        </w:p>
        <w:p>
          <w:pPr>
            <w:pStyle w:val="Contents3"/>
            <w:tabs>
              <w:tab w:val="clear" w:pos="720"/>
              <w:tab w:val="right" w:pos="8303" w:leader="dot"/>
            </w:tabs>
            <w:rPr>
              <w:i w:val="false"/>
              <w:i w:val="false"/>
              <w:iCs w:val="false"/>
              <w:sz w:val="24"/>
              <w:lang w:val="en-US" w:eastAsia="en-US"/>
            </w:rPr>
          </w:pPr>
          <w:hyperlink w:anchor="__RefHeading___Toc531088440">
            <w:r>
              <w:rPr>
                <w:rStyle w:val="IndexLink"/>
                <w:szCs w:val="22"/>
                <w:lang w:val="en-US" w:eastAsia="en-US"/>
              </w:rPr>
              <w:t>11. Conclusions and recommendations</w:t>
            </w:r>
            <w:r>
              <w:rPr>
                <w:rStyle w:val="IndexLink"/>
                <w:lang w:val="en-US" w:eastAsia="en-US"/>
              </w:rPr>
              <w:tab/>
              <w:t>79</w:t>
            </w:r>
          </w:hyperlink>
        </w:p>
        <w:p>
          <w:pPr>
            <w:pStyle w:val="Contents3"/>
            <w:tabs>
              <w:tab w:val="clear" w:pos="720"/>
              <w:tab w:val="right" w:pos="8303" w:leader="dot"/>
            </w:tabs>
            <w:rPr>
              <w:i w:val="false"/>
              <w:i w:val="false"/>
              <w:iCs w:val="false"/>
              <w:sz w:val="24"/>
              <w:lang w:val="en-US" w:eastAsia="en-US"/>
            </w:rPr>
          </w:pPr>
          <w:hyperlink w:anchor="__RefHeading___Toc531088441">
            <w:r>
              <w:rPr>
                <w:rStyle w:val="IndexLink"/>
                <w:szCs w:val="22"/>
                <w:lang w:val="en-US" w:eastAsia="en-US"/>
              </w:rPr>
              <w:t>Helsinki Committee for Human Rights in Serbia proposes:</w:t>
            </w:r>
            <w:r>
              <w:rPr>
                <w:rStyle w:val="IndexLink"/>
                <w:lang w:val="en-US" w:eastAsia="en-US"/>
              </w:rPr>
              <w:tab/>
              <w:t>79</w:t>
            </w:r>
          </w:hyperlink>
        </w:p>
        <w:p>
          <w:pPr>
            <w:pStyle w:val="Contents2"/>
            <w:tabs>
              <w:tab w:val="clear" w:pos="720"/>
              <w:tab w:val="right" w:pos="8303" w:leader="dot"/>
            </w:tabs>
            <w:rPr>
              <w:caps w:val="false"/>
              <w:smallCaps w:val="false"/>
              <w:sz w:val="24"/>
              <w:lang w:val="en-US" w:eastAsia="en-US"/>
            </w:rPr>
          </w:pPr>
          <w:hyperlink w:anchor="__RefHeading___Toc531088442">
            <w:r>
              <w:rPr>
                <w:rStyle w:val="IndexLink"/>
                <w:szCs w:val="22"/>
                <w:lang w:val="en-US" w:eastAsia="en-US"/>
              </w:rPr>
              <w:t>STATUS OF ALBANIANS IN SERBIA DURING AND AFTER THE NATO INTERVENTION</w:t>
            </w:r>
            <w:r>
              <w:rPr>
                <w:rStyle w:val="IndexLink"/>
                <w:lang w:val="en-US" w:eastAsia="en-US"/>
              </w:rPr>
              <w:tab/>
              <w:t>79</w:t>
            </w:r>
          </w:hyperlink>
        </w:p>
        <w:p>
          <w:pPr>
            <w:pStyle w:val="Contents3"/>
            <w:tabs>
              <w:tab w:val="clear" w:pos="720"/>
              <w:tab w:val="right" w:pos="8303" w:leader="dot"/>
            </w:tabs>
            <w:rPr>
              <w:i w:val="false"/>
              <w:i w:val="false"/>
              <w:iCs w:val="false"/>
              <w:sz w:val="24"/>
              <w:lang w:val="en-US" w:eastAsia="en-US"/>
            </w:rPr>
          </w:pPr>
          <w:hyperlink w:anchor="__RefHeading___Toc531088443">
            <w:r>
              <w:rPr>
                <w:rStyle w:val="IndexLink"/>
                <w:szCs w:val="22"/>
                <w:lang w:val="en-US" w:eastAsia="en-US"/>
              </w:rPr>
              <w:t>1. Introduction</w:t>
            </w:r>
            <w:r>
              <w:rPr>
                <w:rStyle w:val="IndexLink"/>
                <w:lang w:val="en-US" w:eastAsia="en-US"/>
              </w:rPr>
              <w:tab/>
              <w:t>79</w:t>
            </w:r>
          </w:hyperlink>
        </w:p>
        <w:p>
          <w:pPr>
            <w:pStyle w:val="Contents3"/>
            <w:tabs>
              <w:tab w:val="clear" w:pos="720"/>
              <w:tab w:val="right" w:pos="8303" w:leader="dot"/>
            </w:tabs>
            <w:rPr>
              <w:i w:val="false"/>
              <w:i w:val="false"/>
              <w:iCs w:val="false"/>
              <w:sz w:val="24"/>
              <w:lang w:val="en-US" w:eastAsia="en-US"/>
            </w:rPr>
          </w:pPr>
          <w:hyperlink w:anchor="__RefHeading___Toc531088444">
            <w:r>
              <w:rPr>
                <w:rStyle w:val="IndexLink"/>
                <w:szCs w:val="22"/>
                <w:lang w:val="en-US" w:eastAsia="en-US"/>
              </w:rPr>
              <w:t>2. Status of Albanians during the NATO intervention</w:t>
            </w:r>
            <w:r>
              <w:rPr>
                <w:rStyle w:val="IndexLink"/>
                <w:lang w:val="en-US" w:eastAsia="en-US"/>
              </w:rPr>
              <w:tab/>
              <w:t>81</w:t>
            </w:r>
          </w:hyperlink>
        </w:p>
        <w:p>
          <w:pPr>
            <w:pStyle w:val="Contents3"/>
            <w:tabs>
              <w:tab w:val="clear" w:pos="720"/>
              <w:tab w:val="right" w:pos="8303" w:leader="dot"/>
            </w:tabs>
            <w:rPr>
              <w:i w:val="false"/>
              <w:i w:val="false"/>
              <w:iCs w:val="false"/>
              <w:sz w:val="24"/>
              <w:lang w:val="en-US" w:eastAsia="en-US"/>
            </w:rPr>
          </w:pPr>
          <w:hyperlink w:anchor="__RefHeading___Toc531088445">
            <w:r>
              <w:rPr>
                <w:rStyle w:val="IndexLink"/>
                <w:szCs w:val="22"/>
                <w:lang w:val="en-US" w:eastAsia="en-US"/>
              </w:rPr>
              <w:t>3. Conclusions and recommendations</w:t>
            </w:r>
            <w:r>
              <w:rPr>
                <w:rStyle w:val="IndexLink"/>
                <w:lang w:val="en-US" w:eastAsia="en-US"/>
              </w:rPr>
              <w:tab/>
              <w:t>87</w:t>
            </w:r>
          </w:hyperlink>
        </w:p>
        <w:p>
          <w:pPr>
            <w:pStyle w:val="Contents3"/>
            <w:tabs>
              <w:tab w:val="clear" w:pos="720"/>
              <w:tab w:val="right" w:pos="8303" w:leader="dot"/>
            </w:tabs>
            <w:rPr>
              <w:i w:val="false"/>
              <w:i w:val="false"/>
              <w:iCs w:val="false"/>
              <w:sz w:val="24"/>
              <w:lang w:val="en-US" w:eastAsia="en-US"/>
            </w:rPr>
          </w:pPr>
          <w:hyperlink w:anchor="__RefHeading___Toc531088446">
            <w:r>
              <w:rPr>
                <w:rStyle w:val="IndexLink"/>
                <w:szCs w:val="22"/>
                <w:lang w:val="en-US" w:eastAsia="en-US"/>
              </w:rPr>
              <w:t>Having in mind dire consequences of such trend Helsinki Committee for Human Rights in Serbia recommends to:</w:t>
            </w:r>
            <w:r>
              <w:rPr>
                <w:rStyle w:val="IndexLink"/>
                <w:lang w:val="en-US" w:eastAsia="en-US"/>
              </w:rPr>
              <w:tab/>
              <w:t>87</w:t>
            </w:r>
          </w:hyperlink>
        </w:p>
        <w:p>
          <w:pPr>
            <w:pStyle w:val="Contents2"/>
            <w:tabs>
              <w:tab w:val="clear" w:pos="720"/>
              <w:tab w:val="right" w:pos="8303" w:leader="dot"/>
            </w:tabs>
            <w:rPr>
              <w:caps w:val="false"/>
              <w:smallCaps w:val="false"/>
              <w:sz w:val="24"/>
              <w:lang w:val="en-US" w:eastAsia="en-US"/>
            </w:rPr>
          </w:pPr>
          <w:hyperlink w:anchor="__RefHeading___Toc531088447">
            <w:r>
              <w:rPr>
                <w:rStyle w:val="IndexLink"/>
                <w:szCs w:val="22"/>
                <w:lang w:val="en-US" w:eastAsia="en-US"/>
              </w:rPr>
              <w:t>REPORT ON CURRENT SITUATION IN MUNICIPALITIESPREŠEVO, BUJANOVAC AND MEDVEĐA</w:t>
            </w:r>
            <w:r>
              <w:rPr>
                <w:rStyle w:val="IndexLink"/>
                <w:lang w:val="en-US" w:eastAsia="en-US"/>
              </w:rPr>
              <w:tab/>
              <w:t>88</w:t>
            </w:r>
          </w:hyperlink>
        </w:p>
        <w:p>
          <w:pPr>
            <w:pStyle w:val="Contents3"/>
            <w:tabs>
              <w:tab w:val="clear" w:pos="720"/>
              <w:tab w:val="right" w:pos="8303" w:leader="dot"/>
            </w:tabs>
            <w:rPr>
              <w:i w:val="false"/>
              <w:i w:val="false"/>
              <w:iCs w:val="false"/>
              <w:sz w:val="24"/>
              <w:lang w:val="en-US" w:eastAsia="en-US"/>
            </w:rPr>
          </w:pPr>
          <w:hyperlink w:anchor="__RefHeading___Toc531088448">
            <w:r>
              <w:rPr>
                <w:rStyle w:val="IndexLink"/>
                <w:szCs w:val="22"/>
                <w:lang w:val="en-US" w:eastAsia="en-US"/>
              </w:rPr>
              <w:t>Emigration of Albanian locals</w:t>
            </w:r>
            <w:r>
              <w:rPr>
                <w:rStyle w:val="IndexLink"/>
                <w:lang w:val="en-US" w:eastAsia="en-US"/>
              </w:rPr>
              <w:tab/>
              <w:t>89</w:t>
            </w:r>
          </w:hyperlink>
        </w:p>
        <w:p>
          <w:pPr>
            <w:pStyle w:val="Contents3"/>
            <w:tabs>
              <w:tab w:val="clear" w:pos="720"/>
              <w:tab w:val="right" w:pos="8303" w:leader="dot"/>
            </w:tabs>
            <w:rPr>
              <w:i w:val="false"/>
              <w:i w:val="false"/>
              <w:iCs w:val="false"/>
              <w:sz w:val="24"/>
              <w:lang w:val="en-US" w:eastAsia="en-US"/>
            </w:rPr>
          </w:pPr>
          <w:hyperlink w:anchor="__RefHeading___Toc531088449">
            <w:r>
              <w:rPr>
                <w:rStyle w:val="IndexLink"/>
                <w:szCs w:val="22"/>
                <w:lang w:val="en-US" w:eastAsia="en-US"/>
              </w:rPr>
              <w:t>Security situation and presence of army and police</w:t>
            </w:r>
            <w:r>
              <w:rPr>
                <w:rStyle w:val="IndexLink"/>
                <w:lang w:val="en-US" w:eastAsia="en-US"/>
              </w:rPr>
              <w:tab/>
              <w:t>90</w:t>
            </w:r>
          </w:hyperlink>
        </w:p>
        <w:p>
          <w:pPr>
            <w:pStyle w:val="Contents3"/>
            <w:tabs>
              <w:tab w:val="clear" w:pos="720"/>
              <w:tab w:val="right" w:pos="8303" w:leader="dot"/>
            </w:tabs>
            <w:rPr>
              <w:i w:val="false"/>
              <w:i w:val="false"/>
              <w:iCs w:val="false"/>
              <w:sz w:val="24"/>
              <w:lang w:val="en-US" w:eastAsia="en-US"/>
            </w:rPr>
          </w:pPr>
          <w:hyperlink w:anchor="__RefHeading___Toc531088450">
            <w:r>
              <w:rPr>
                <w:rStyle w:val="IndexLink"/>
                <w:szCs w:val="22"/>
                <w:lang w:val="en-US" w:eastAsia="en-US"/>
              </w:rPr>
              <w:t>Inter-ethnic relations</w:t>
            </w:r>
            <w:r>
              <w:rPr>
                <w:rStyle w:val="IndexLink"/>
                <w:lang w:val="en-US" w:eastAsia="en-US"/>
              </w:rPr>
              <w:tab/>
              <w:t>91</w:t>
            </w:r>
          </w:hyperlink>
        </w:p>
        <w:p>
          <w:pPr>
            <w:pStyle w:val="Contents3"/>
            <w:tabs>
              <w:tab w:val="clear" w:pos="720"/>
              <w:tab w:val="right" w:pos="8303" w:leader="dot"/>
            </w:tabs>
            <w:rPr>
              <w:i w:val="false"/>
              <w:i w:val="false"/>
              <w:iCs w:val="false"/>
              <w:sz w:val="24"/>
              <w:lang w:val="en-US" w:eastAsia="en-US"/>
            </w:rPr>
          </w:pPr>
          <w:hyperlink w:anchor="__RefHeading___Toc531088451">
            <w:r>
              <w:rPr>
                <w:rStyle w:val="IndexLink"/>
                <w:szCs w:val="22"/>
                <w:lang w:val="en-US" w:eastAsia="en-US"/>
              </w:rPr>
              <w:t>Liberation Army for Preševo, Bujanovac and Medveđa</w:t>
            </w:r>
            <w:r>
              <w:rPr>
                <w:rStyle w:val="IndexLink"/>
                <w:lang w:val="en-US" w:eastAsia="en-US"/>
              </w:rPr>
              <w:tab/>
              <w:t>91</w:t>
            </w:r>
          </w:hyperlink>
        </w:p>
        <w:p>
          <w:pPr>
            <w:pStyle w:val="Contents2"/>
            <w:tabs>
              <w:tab w:val="clear" w:pos="720"/>
              <w:tab w:val="right" w:pos="8303" w:leader="dot"/>
            </w:tabs>
            <w:rPr>
              <w:caps w:val="false"/>
              <w:smallCaps w:val="false"/>
              <w:sz w:val="24"/>
              <w:lang w:val="en-US" w:eastAsia="en-US"/>
            </w:rPr>
          </w:pPr>
          <w:hyperlink w:anchor="__RefHeading___Toc531088452">
            <w:r>
              <w:rPr>
                <w:rStyle w:val="IndexLink"/>
                <w:szCs w:val="22"/>
                <w:lang w:val="en-US" w:eastAsia="en-US"/>
              </w:rPr>
              <w:t>YUGOSLAVS</w:t>
            </w:r>
            <w:r>
              <w:rPr>
                <w:rStyle w:val="IndexLink"/>
                <w:lang w:val="en-US" w:eastAsia="en-US"/>
              </w:rPr>
              <w:tab/>
              <w:t>94</w:t>
            </w:r>
          </w:hyperlink>
        </w:p>
        <w:p>
          <w:pPr>
            <w:pStyle w:val="Contents2"/>
            <w:tabs>
              <w:tab w:val="clear" w:pos="720"/>
              <w:tab w:val="right" w:pos="8303" w:leader="dot"/>
            </w:tabs>
            <w:rPr>
              <w:caps w:val="false"/>
              <w:smallCaps w:val="false"/>
              <w:sz w:val="24"/>
              <w:lang w:val="en-US" w:eastAsia="en-US"/>
            </w:rPr>
          </w:pPr>
          <w:hyperlink w:anchor="__RefHeading___Toc531088453">
            <w:r>
              <w:rPr>
                <w:rStyle w:val="IndexLink"/>
                <w:szCs w:val="22"/>
                <w:lang w:val="en-US" w:eastAsia="en-US"/>
              </w:rPr>
              <w:t>MACEDONIANS</w:t>
            </w:r>
            <w:r>
              <w:rPr>
                <w:rStyle w:val="IndexLink"/>
                <w:lang w:val="en-US" w:eastAsia="en-US"/>
              </w:rPr>
              <w:tab/>
              <w:t>95</w:t>
            </w:r>
          </w:hyperlink>
        </w:p>
        <w:p>
          <w:pPr>
            <w:pStyle w:val="Contents2"/>
            <w:tabs>
              <w:tab w:val="clear" w:pos="720"/>
              <w:tab w:val="right" w:pos="8303" w:leader="dot"/>
            </w:tabs>
            <w:rPr>
              <w:caps w:val="false"/>
              <w:smallCaps w:val="false"/>
              <w:sz w:val="24"/>
              <w:lang w:val="en-US" w:eastAsia="en-US"/>
            </w:rPr>
          </w:pPr>
          <w:hyperlink w:anchor="__RefHeading___Toc531088454">
            <w:r>
              <w:rPr>
                <w:rStyle w:val="IndexLink"/>
                <w:szCs w:val="22"/>
                <w:lang w:val="en-US" w:eastAsia="en-US"/>
              </w:rPr>
              <w:t>GERMANS</w:t>
            </w:r>
            <w:r>
              <w:rPr>
                <w:rStyle w:val="IndexLink"/>
                <w:lang w:val="en-US" w:eastAsia="en-US"/>
              </w:rPr>
              <w:tab/>
              <w:t>96</w:t>
            </w:r>
          </w:hyperlink>
        </w:p>
        <w:p>
          <w:pPr>
            <w:pStyle w:val="Contents2"/>
            <w:tabs>
              <w:tab w:val="clear" w:pos="720"/>
              <w:tab w:val="right" w:pos="8303" w:leader="dot"/>
            </w:tabs>
            <w:rPr>
              <w:caps w:val="false"/>
              <w:smallCaps w:val="false"/>
              <w:sz w:val="24"/>
              <w:lang w:val="en-US" w:eastAsia="en-US"/>
            </w:rPr>
          </w:pPr>
          <w:hyperlink w:anchor="__RefHeading___Toc531088455">
            <w:r>
              <w:rPr>
                <w:rStyle w:val="IndexLink"/>
                <w:szCs w:val="22"/>
                <w:lang w:val="en-US" w:eastAsia="en-US"/>
              </w:rPr>
              <w:t>JEWS</w:t>
            </w:r>
            <w:r>
              <w:rPr>
                <w:rStyle w:val="IndexLink"/>
                <w:lang w:val="en-US" w:eastAsia="en-US"/>
              </w:rPr>
              <w:tab/>
              <w:t>97</w:t>
            </w:r>
          </w:hyperlink>
        </w:p>
        <w:p>
          <w:pPr>
            <w:pStyle w:val="Contents2"/>
            <w:tabs>
              <w:tab w:val="clear" w:pos="720"/>
              <w:tab w:val="right" w:pos="8303" w:leader="dot"/>
            </w:tabs>
            <w:rPr>
              <w:caps w:val="false"/>
              <w:smallCaps w:val="false"/>
              <w:sz w:val="24"/>
              <w:lang w:val="en-US" w:eastAsia="en-US"/>
            </w:rPr>
          </w:pPr>
          <w:hyperlink w:anchor="__RefHeading___Toc531088456">
            <w:r>
              <w:rPr>
                <w:rStyle w:val="IndexLink"/>
                <w:szCs w:val="22"/>
                <w:lang w:val="en-US" w:eastAsia="en-US"/>
              </w:rPr>
              <w:t>ETHNIC MINORITES IN VOJVODINA DURING THE NATO AIR STRIKES</w:t>
            </w:r>
            <w:r>
              <w:rPr>
                <w:rStyle w:val="IndexLink"/>
                <w:lang w:val="en-US" w:eastAsia="en-US"/>
              </w:rPr>
              <w:tab/>
              <w:t>98</w:t>
            </w:r>
          </w:hyperlink>
        </w:p>
        <w:p>
          <w:pPr>
            <w:pStyle w:val="Contents3"/>
            <w:tabs>
              <w:tab w:val="clear" w:pos="720"/>
              <w:tab w:val="right" w:pos="8303" w:leader="dot"/>
            </w:tabs>
            <w:rPr>
              <w:i w:val="false"/>
              <w:i w:val="false"/>
              <w:iCs w:val="false"/>
              <w:sz w:val="24"/>
              <w:lang w:val="en-US" w:eastAsia="en-US"/>
            </w:rPr>
          </w:pPr>
          <w:hyperlink w:anchor="__RefHeading___Toc531088457">
            <w:r>
              <w:rPr>
                <w:rStyle w:val="IndexLink"/>
                <w:szCs w:val="22"/>
                <w:lang w:val="en-US" w:eastAsia="en-US"/>
              </w:rPr>
              <w:t>METHOD</w:t>
            </w:r>
            <w:r>
              <w:rPr>
                <w:rStyle w:val="IndexLink"/>
                <w:lang w:val="en-US" w:eastAsia="en-US"/>
              </w:rPr>
              <w:tab/>
              <w:t>98</w:t>
            </w:r>
          </w:hyperlink>
        </w:p>
        <w:p>
          <w:pPr>
            <w:pStyle w:val="Contents3"/>
            <w:tabs>
              <w:tab w:val="clear" w:pos="720"/>
              <w:tab w:val="right" w:pos="8303" w:leader="dot"/>
            </w:tabs>
            <w:rPr>
              <w:i w:val="false"/>
              <w:i w:val="false"/>
              <w:iCs w:val="false"/>
              <w:sz w:val="24"/>
              <w:lang w:val="en-US" w:eastAsia="en-US"/>
            </w:rPr>
          </w:pPr>
          <w:hyperlink w:anchor="__RefHeading___Toc531088458">
            <w:r>
              <w:rPr>
                <w:rStyle w:val="IndexLink"/>
                <w:szCs w:val="22"/>
                <w:lang w:val="en-US" w:eastAsia="en-US"/>
              </w:rPr>
              <w:t>Social context of the survey</w:t>
            </w:r>
            <w:r>
              <w:rPr>
                <w:rStyle w:val="IndexLink"/>
                <w:lang w:val="en-US" w:eastAsia="en-US"/>
              </w:rPr>
              <w:tab/>
              <w:t>99</w:t>
            </w:r>
          </w:hyperlink>
        </w:p>
        <w:p>
          <w:pPr>
            <w:pStyle w:val="Contents3"/>
            <w:tabs>
              <w:tab w:val="clear" w:pos="720"/>
              <w:tab w:val="right" w:pos="8303" w:leader="dot"/>
            </w:tabs>
            <w:rPr>
              <w:i w:val="false"/>
              <w:i w:val="false"/>
              <w:iCs w:val="false"/>
              <w:sz w:val="24"/>
              <w:lang w:val="en-US" w:eastAsia="en-US"/>
            </w:rPr>
          </w:pPr>
          <w:hyperlink w:anchor="__RefHeading___Toc531088459">
            <w:r>
              <w:rPr>
                <w:rStyle w:val="IndexLink"/>
                <w:szCs w:val="22"/>
                <w:lang w:val="en-US" w:eastAsia="en-US"/>
              </w:rPr>
              <w:t>Problems of ethnic minorities</w:t>
            </w:r>
            <w:r>
              <w:rPr>
                <w:rStyle w:val="IndexLink"/>
                <w:lang w:val="en-US" w:eastAsia="en-US"/>
              </w:rPr>
              <w:tab/>
              <w:t>100</w:t>
            </w:r>
          </w:hyperlink>
        </w:p>
        <w:p>
          <w:pPr>
            <w:pStyle w:val="Contents3"/>
            <w:tabs>
              <w:tab w:val="clear" w:pos="720"/>
              <w:tab w:val="right" w:pos="8303" w:leader="dot"/>
            </w:tabs>
            <w:rPr>
              <w:i w:val="false"/>
              <w:i w:val="false"/>
              <w:iCs w:val="false"/>
              <w:sz w:val="24"/>
              <w:lang w:val="en-US" w:eastAsia="en-US"/>
            </w:rPr>
          </w:pPr>
          <w:hyperlink w:anchor="__RefHeading___Toc531088460">
            <w:r>
              <w:rPr>
                <w:rStyle w:val="IndexLink"/>
                <w:szCs w:val="22"/>
                <w:lang w:val="en-US" w:eastAsia="en-US"/>
              </w:rPr>
              <w:t>RELATIONS BETWEEN THE STATE AUTHORITIES AND MINORITIES DURING A STATE OF WAR</w:t>
            </w:r>
            <w:r>
              <w:rPr>
                <w:rStyle w:val="IndexLink"/>
                <w:lang w:val="en-US" w:eastAsia="en-US"/>
              </w:rPr>
              <w:tab/>
              <w:t>103</w:t>
            </w:r>
          </w:hyperlink>
        </w:p>
        <w:p>
          <w:pPr>
            <w:pStyle w:val="Contents3"/>
            <w:tabs>
              <w:tab w:val="clear" w:pos="720"/>
              <w:tab w:val="right" w:pos="8303" w:leader="dot"/>
            </w:tabs>
            <w:rPr>
              <w:i w:val="false"/>
              <w:i w:val="false"/>
              <w:iCs w:val="false"/>
              <w:sz w:val="24"/>
              <w:lang w:val="en-US" w:eastAsia="en-US"/>
            </w:rPr>
          </w:pPr>
          <w:hyperlink w:anchor="__RefHeading___Toc531088461">
            <w:r>
              <w:rPr>
                <w:rStyle w:val="IndexLink"/>
                <w:szCs w:val="22"/>
                <w:lang w:val="en-US" w:eastAsia="en-US"/>
              </w:rPr>
              <w:t>PROSPECTS OF INTER-ETHNIC RELATIONS IN VOJVODINA</w:t>
            </w:r>
            <w:r>
              <w:rPr>
                <w:rStyle w:val="IndexLink"/>
                <w:lang w:val="en-US" w:eastAsia="en-US"/>
              </w:rPr>
              <w:tab/>
              <w:t>105</w:t>
            </w:r>
          </w:hyperlink>
        </w:p>
        <w:p>
          <w:pPr>
            <w:pStyle w:val="Contents2"/>
            <w:tabs>
              <w:tab w:val="clear" w:pos="720"/>
              <w:tab w:val="right" w:pos="8303" w:leader="dot"/>
            </w:tabs>
            <w:rPr>
              <w:caps w:val="false"/>
              <w:smallCaps w:val="false"/>
              <w:sz w:val="24"/>
              <w:lang w:val="en-US" w:eastAsia="en-US"/>
            </w:rPr>
          </w:pPr>
          <w:hyperlink w:anchor="__RefHeading___Toc531088462">
            <w:r>
              <w:rPr>
                <w:rStyle w:val="IndexLink"/>
                <w:szCs w:val="22"/>
                <w:lang w:val="en-US" w:eastAsia="en-US"/>
              </w:rPr>
              <w:t>REPORTOF HELSINKI COMMITTEE FOR HUMAN RIGHTS IN SERBIA</w:t>
            </w:r>
            <w:r>
              <w:rPr>
                <w:rStyle w:val="IndexLink"/>
                <w:bCs/>
                <w:szCs w:val="22"/>
                <w:lang w:val="en-US" w:eastAsia="en-US"/>
              </w:rPr>
              <w:t>ON NATIONAL MINORITIES IN KOSOVO</w:t>
            </w:r>
            <w:r>
              <w:rPr>
                <w:rStyle w:val="IndexLink"/>
                <w:lang w:val="en-US" w:eastAsia="en-US"/>
              </w:rPr>
              <w:tab/>
              <w:t>106</w:t>
            </w:r>
          </w:hyperlink>
        </w:p>
        <w:p>
          <w:pPr>
            <w:pStyle w:val="Contents3"/>
            <w:tabs>
              <w:tab w:val="clear" w:pos="720"/>
              <w:tab w:val="right" w:pos="8303" w:leader="dot"/>
            </w:tabs>
            <w:rPr>
              <w:i w:val="false"/>
              <w:i w:val="false"/>
              <w:iCs w:val="false"/>
              <w:sz w:val="24"/>
              <w:lang w:val="en-US" w:eastAsia="en-US"/>
            </w:rPr>
          </w:pPr>
          <w:hyperlink w:anchor="__RefHeading___Toc531088463">
            <w:r>
              <w:rPr>
                <w:rStyle w:val="IndexLink"/>
                <w:szCs w:val="22"/>
                <w:lang w:val="en-US" w:eastAsia="en-US"/>
              </w:rPr>
              <w:t>CROATS</w:t>
            </w:r>
            <w:r>
              <w:rPr>
                <w:rStyle w:val="IndexLink"/>
                <w:lang w:val="en-US" w:eastAsia="en-US"/>
              </w:rPr>
              <w:tab/>
              <w:t>107</w:t>
            </w:r>
          </w:hyperlink>
        </w:p>
        <w:p>
          <w:pPr>
            <w:pStyle w:val="Contents3"/>
            <w:tabs>
              <w:tab w:val="clear" w:pos="720"/>
              <w:tab w:val="right" w:pos="8303" w:leader="dot"/>
            </w:tabs>
            <w:rPr>
              <w:i w:val="false"/>
              <w:i w:val="false"/>
              <w:iCs w:val="false"/>
              <w:sz w:val="24"/>
              <w:lang w:val="en-US" w:eastAsia="en-US"/>
            </w:rPr>
          </w:pPr>
          <w:hyperlink w:anchor="__RefHeading___Toc531088464">
            <w:r>
              <w:rPr>
                <w:rStyle w:val="IndexLink"/>
                <w:szCs w:val="22"/>
                <w:lang w:val="en-US" w:eastAsia="en-US"/>
              </w:rPr>
              <w:t>BOSNIAKS-MUSLIMS</w:t>
            </w:r>
            <w:r>
              <w:rPr>
                <w:rStyle w:val="IndexLink"/>
                <w:lang w:val="en-US" w:eastAsia="en-US"/>
              </w:rPr>
              <w:tab/>
              <w:t>107</w:t>
            </w:r>
          </w:hyperlink>
        </w:p>
        <w:p>
          <w:pPr>
            <w:pStyle w:val="Contents3"/>
            <w:tabs>
              <w:tab w:val="clear" w:pos="720"/>
              <w:tab w:val="right" w:pos="8303" w:leader="dot"/>
            </w:tabs>
            <w:rPr>
              <w:i w:val="false"/>
              <w:i w:val="false"/>
              <w:iCs w:val="false"/>
              <w:sz w:val="24"/>
              <w:lang w:val="en-US" w:eastAsia="en-US"/>
            </w:rPr>
          </w:pPr>
          <w:hyperlink w:anchor="__RefHeading___Toc531088465">
            <w:r>
              <w:rPr>
                <w:rStyle w:val="IndexLink"/>
                <w:szCs w:val="22"/>
                <w:lang w:val="en-US" w:eastAsia="en-US"/>
              </w:rPr>
              <w:t>ROMANIES</w:t>
            </w:r>
            <w:r>
              <w:rPr>
                <w:rStyle w:val="IndexLink"/>
                <w:lang w:val="en-US" w:eastAsia="en-US"/>
              </w:rPr>
              <w:tab/>
              <w:t>110</w:t>
            </w:r>
          </w:hyperlink>
        </w:p>
        <w:p>
          <w:pPr>
            <w:pStyle w:val="Contents3"/>
            <w:tabs>
              <w:tab w:val="clear" w:pos="720"/>
              <w:tab w:val="right" w:pos="8303" w:leader="dot"/>
            </w:tabs>
            <w:rPr>
              <w:i w:val="false"/>
              <w:i w:val="false"/>
              <w:iCs w:val="false"/>
              <w:sz w:val="24"/>
              <w:lang w:val="en-US" w:eastAsia="en-US"/>
            </w:rPr>
          </w:pPr>
          <w:hyperlink w:anchor="__RefHeading___Toc531088466">
            <w:r>
              <w:rPr>
                <w:rStyle w:val="IndexLink"/>
                <w:szCs w:val="22"/>
                <w:lang w:val="en-US" w:eastAsia="en-US"/>
              </w:rPr>
              <w:t>TURKS</w:t>
            </w:r>
            <w:r>
              <w:rPr>
                <w:rStyle w:val="IndexLink"/>
                <w:lang w:val="en-US" w:eastAsia="en-US"/>
              </w:rPr>
              <w:tab/>
              <w:t>112</w:t>
            </w:r>
          </w:hyperlink>
        </w:p>
        <w:p>
          <w:pPr>
            <w:pStyle w:val="Contents3"/>
            <w:tabs>
              <w:tab w:val="clear" w:pos="720"/>
              <w:tab w:val="right" w:pos="8303" w:leader="dot"/>
            </w:tabs>
            <w:rPr>
              <w:i w:val="false"/>
              <w:i w:val="false"/>
              <w:iCs w:val="false"/>
              <w:sz w:val="24"/>
              <w:lang w:val="en-US" w:eastAsia="en-US"/>
            </w:rPr>
          </w:pPr>
          <w:hyperlink w:anchor="__RefHeading___Toc531088467">
            <w:r>
              <w:rPr>
                <w:rStyle w:val="IndexLink"/>
                <w:szCs w:val="22"/>
                <w:lang w:val="en-US" w:eastAsia="en-US"/>
              </w:rPr>
              <w:t>Conclusion and recommendations</w:t>
            </w:r>
            <w:r>
              <w:rPr>
                <w:rStyle w:val="IndexLink"/>
                <w:lang w:val="en-US" w:eastAsia="en-US"/>
              </w:rPr>
              <w:tab/>
              <w:t>113</w:t>
            </w:r>
          </w:hyperlink>
        </w:p>
        <w:p>
          <w:pPr>
            <w:pStyle w:val="Contents2"/>
            <w:tabs>
              <w:tab w:val="clear" w:pos="720"/>
              <w:tab w:val="right" w:pos="8303" w:leader="dot"/>
            </w:tabs>
            <w:rPr>
              <w:caps w:val="false"/>
              <w:smallCaps w:val="false"/>
              <w:sz w:val="24"/>
              <w:lang w:val="en-US" w:eastAsia="en-US"/>
            </w:rPr>
          </w:pPr>
          <w:hyperlink w:anchor="__RefHeading___Toc531088468">
            <w:r>
              <w:rPr>
                <w:rStyle w:val="IndexLink"/>
                <w:szCs w:val="22"/>
                <w:lang w:val="en-US" w:eastAsia="en-US"/>
              </w:rPr>
              <w:t>SMALL RELIGIOUS COMMUNITIES (SECTS) IN SERBIA</w:t>
            </w:r>
            <w:r>
              <w:rPr>
                <w:rStyle w:val="IndexLink"/>
                <w:lang w:val="en-US" w:eastAsia="en-US"/>
              </w:rPr>
              <w:tab/>
              <w:t>115</w:t>
            </w:r>
          </w:hyperlink>
        </w:p>
        <w:p>
          <w:pPr>
            <w:pStyle w:val="Contents3"/>
            <w:tabs>
              <w:tab w:val="clear" w:pos="720"/>
              <w:tab w:val="right" w:pos="8303" w:leader="dot"/>
            </w:tabs>
            <w:rPr>
              <w:i w:val="false"/>
              <w:i w:val="false"/>
              <w:iCs w:val="false"/>
              <w:sz w:val="24"/>
              <w:lang w:val="en-US" w:eastAsia="en-US"/>
            </w:rPr>
          </w:pPr>
          <w:hyperlink w:anchor="__RefHeading___Toc531088469">
            <w:r>
              <w:rPr>
                <w:rStyle w:val="IndexLink"/>
                <w:szCs w:val="22"/>
                <w:lang w:val="en-US" w:eastAsia="en-US"/>
              </w:rPr>
              <w:t>Introductory comments</w:t>
            </w:r>
            <w:r>
              <w:rPr>
                <w:rStyle w:val="IndexLink"/>
                <w:lang w:val="en-US" w:eastAsia="en-US"/>
              </w:rPr>
              <w:tab/>
              <w:t>115</w:t>
            </w:r>
          </w:hyperlink>
        </w:p>
        <w:p>
          <w:pPr>
            <w:pStyle w:val="Contents3"/>
            <w:tabs>
              <w:tab w:val="clear" w:pos="720"/>
              <w:tab w:val="right" w:pos="8303" w:leader="dot"/>
            </w:tabs>
            <w:rPr>
              <w:i w:val="false"/>
              <w:i w:val="false"/>
              <w:iCs w:val="false"/>
              <w:sz w:val="24"/>
              <w:lang w:val="en-US" w:eastAsia="en-US"/>
            </w:rPr>
          </w:pPr>
          <w:hyperlink w:anchor="__RefHeading___Toc531088470">
            <w:r>
              <w:rPr>
                <w:rStyle w:val="IndexLink"/>
                <w:szCs w:val="22"/>
                <w:lang w:val="en-US" w:eastAsia="en-US"/>
              </w:rPr>
              <w:t>Number and size</w:t>
            </w:r>
            <w:r>
              <w:rPr>
                <w:rStyle w:val="IndexLink"/>
                <w:lang w:val="en-US" w:eastAsia="en-US"/>
              </w:rPr>
              <w:tab/>
              <w:t>115</w:t>
            </w:r>
          </w:hyperlink>
        </w:p>
        <w:p>
          <w:pPr>
            <w:pStyle w:val="Contents3"/>
            <w:tabs>
              <w:tab w:val="clear" w:pos="720"/>
              <w:tab w:val="right" w:pos="8303" w:leader="dot"/>
            </w:tabs>
            <w:rPr>
              <w:i w:val="false"/>
              <w:i w:val="false"/>
              <w:iCs w:val="false"/>
              <w:sz w:val="24"/>
              <w:lang w:val="en-US" w:eastAsia="en-US"/>
            </w:rPr>
          </w:pPr>
          <w:hyperlink w:anchor="__RefHeading___Toc531088471">
            <w:r>
              <w:rPr>
                <w:rStyle w:val="IndexLink"/>
                <w:szCs w:val="22"/>
                <w:lang w:val="en-US" w:eastAsia="en-US"/>
              </w:rPr>
              <w:t>The legal status</w:t>
            </w:r>
            <w:r>
              <w:rPr>
                <w:rStyle w:val="IndexLink"/>
                <w:lang w:val="en-US" w:eastAsia="en-US"/>
              </w:rPr>
              <w:tab/>
              <w:t>118</w:t>
            </w:r>
          </w:hyperlink>
        </w:p>
        <w:p>
          <w:pPr>
            <w:pStyle w:val="Contents3"/>
            <w:tabs>
              <w:tab w:val="clear" w:pos="720"/>
              <w:tab w:val="right" w:pos="8303" w:leader="dot"/>
            </w:tabs>
            <w:rPr>
              <w:i w:val="false"/>
              <w:i w:val="false"/>
              <w:iCs w:val="false"/>
              <w:sz w:val="24"/>
              <w:lang w:val="en-US" w:eastAsia="en-US"/>
            </w:rPr>
          </w:pPr>
          <w:hyperlink w:anchor="__RefHeading___Toc531088472">
            <w:r>
              <w:rPr>
                <w:rStyle w:val="IndexLink"/>
                <w:szCs w:val="22"/>
                <w:lang w:val="en-US" w:eastAsia="en-US"/>
              </w:rPr>
              <w:t>The "witch-hunt"</w:t>
            </w:r>
            <w:r>
              <w:rPr>
                <w:rStyle w:val="IndexLink"/>
                <w:lang w:val="en-US" w:eastAsia="en-US"/>
              </w:rPr>
              <w:tab/>
              <w:t>118</w:t>
            </w:r>
          </w:hyperlink>
        </w:p>
        <w:p>
          <w:pPr>
            <w:pStyle w:val="Contents2"/>
            <w:tabs>
              <w:tab w:val="clear" w:pos="720"/>
              <w:tab w:val="right" w:pos="8303" w:leader="dot"/>
            </w:tabs>
            <w:rPr>
              <w:caps w:val="false"/>
              <w:smallCaps w:val="false"/>
              <w:sz w:val="24"/>
              <w:lang w:val="en-US" w:eastAsia="en-US"/>
            </w:rPr>
          </w:pPr>
          <w:hyperlink w:anchor="__RefHeading___Toc531088473">
            <w:r>
              <w:rPr>
                <w:rStyle w:val="IndexLink"/>
                <w:szCs w:val="22"/>
                <w:lang w:val="en-US" w:eastAsia="en-US"/>
              </w:rPr>
              <w:t>SPECIAL ANNEX</w:t>
            </w:r>
            <w:r>
              <w:rPr>
                <w:rStyle w:val="IndexLink"/>
                <w:lang w:val="en-US" w:eastAsia="en-US"/>
              </w:rPr>
              <w:tab/>
              <w:t>122</w:t>
            </w:r>
          </w:hyperlink>
        </w:p>
        <w:p>
          <w:pPr>
            <w:pStyle w:val="Contents3"/>
            <w:tabs>
              <w:tab w:val="clear" w:pos="720"/>
              <w:tab w:val="right" w:pos="8303" w:leader="dot"/>
            </w:tabs>
            <w:rPr>
              <w:i w:val="false"/>
              <w:i w:val="false"/>
              <w:sz w:val="24"/>
              <w:lang w:val="en-US" w:eastAsia="en-US"/>
            </w:rPr>
          </w:pPr>
          <w:hyperlink w:anchor="__RefHeading___Toc531088474">
            <w:r>
              <w:rPr>
                <w:rStyle w:val="IndexLink"/>
                <w:iCs w:val="false"/>
                <w:szCs w:val="22"/>
                <w:lang w:val="en-US" w:eastAsia="en-US"/>
              </w:rPr>
              <w:t>Sects and cults</w:t>
            </w:r>
            <w:r>
              <w:rPr>
                <w:rStyle w:val="IndexLink"/>
                <w:iCs w:val="false"/>
                <w:lang w:val="en-US" w:eastAsia="en-US"/>
              </w:rPr>
              <w:tab/>
              <w:t>122</w:t>
            </w:r>
          </w:hyperlink>
          <w:r>
            <w:rPr>
              <w:rStyle w:val="IndexLink"/>
              <w:iCs w:val="false"/>
              <w:lang w:val="en-US" w:eastAsia="en-US"/>
            </w:rPr>
            <w:fldChar w:fldCharType="end"/>
          </w:r>
        </w:p>
      </w:sdtContent>
    </w:sdt>
    <w:p>
      <w:pPr>
        <w:pStyle w:val="Heading1"/>
        <w:rPr/>
      </w:pPr>
      <w:bookmarkStart w:id="0" w:name="__RefHeading___Toc531088364"/>
      <w:bookmarkEnd w:id="0"/>
      <w:r>
        <w:rPr/>
        <w:t>Introduction</w:t>
      </w:r>
    </w:p>
    <w:p>
      <w:pPr>
        <w:pStyle w:val="Heading2"/>
        <w:ind w:firstLine="709"/>
        <w:rPr/>
      </w:pPr>
      <w:bookmarkStart w:id="1" w:name="__RefHeading___Toc531088365"/>
      <w:bookmarkEnd w:id="1"/>
      <w:r>
        <w:rPr/>
        <w:t>Preface</w:t>
      </w:r>
    </w:p>
    <w:p>
      <w:pPr>
        <w:pStyle w:val="Normal"/>
        <w:rPr/>
      </w:pPr>
      <w:r>
        <w:rPr>
          <w:b/>
        </w:rPr>
        <w:tab/>
      </w:r>
      <w:r>
        <w:rPr/>
        <w:t>It is widely known that interethnic relations in markedly multinational Serbia have been in a crisis for a long time. The causes of this crisis are well-known, but what is not known is something of utmost importance for the future of Serbia: how long will this crisis last, will there be enough  political wisdom and willpower to overcome it, how it can be curbed, and whether legal solutions and law in general could play in role in this crisis-solving? Any uncertainty in such issues is very dangerous for a society interwoven of about 20 different ethnic minorities and for the state of which over one third of population does not belong to the majority people. Many ills and misfortunes stemming from this crisis have already badly affected citizens of Serbia. This crisis caused bloody disintegration of the former state, persecutions, exodus, crimes and deaths, international sanctions, exclusion from international community, economic collapse, poverty and hunger. We are faced with a discouraging fact that after a decade-long bitter experience, virus of nationalism and chauvinism  still devastates Serbia and that national exclusivity and selfishness, bent on favoring only Serbian rights, and ignoring those of the other ethnciities, are still rampant. There is no awareness that people must cohabitate peacefully like individuals, that each national collective has a fund of inalienable natural rights, which by extension is equitable to the one of other collective, that these rights do not depend only on the numerousness of a collective (similarly to individual rights which do not depend on height and weight of an individual), and that they must not be confronted, but rather coordinated, for they must coexist.</w:t>
      </w:r>
    </w:p>
    <w:p>
      <w:pPr>
        <w:pStyle w:val="Normal"/>
        <w:rPr/>
      </w:pPr>
      <w:r>
        <w:rPr/>
        <w:tab/>
        <w:t>As Josip Broz Tito understood very well the significance of interethnic relations and was aware of a great dangers of nationalism and chauvinism he suppresed them persistently by all mechanisms of a single-party state. During his rule the policy of full national equality was in force. Certain political and cultural rights of national minorities (rights to education, information, official use of mother tongue in administration and judiciary, proportionate participation in public life and in political institutions) notably in Vojvodina and Kosovo, were exercised to a large extent. On the other hand the truth is that the most important political rights of minorities were reduced to privileges granted only to the minorities pro-regime political oligarchy, recruited from the Communist Party ranks, but that was the case aslo with political rights of other citizens.  Such a good care taken of status and rights of national minorities cannot be explained only by “humanism of the Yugoslav self-management socialism” but primarily by serious efforts made by the regime to find efficient political means for curbing nationalism of the majority peoples, albeit for the sake of preservation of its own power.</w:t>
      </w:r>
    </w:p>
    <w:p>
      <w:pPr>
        <w:pStyle w:val="Normal"/>
        <w:rPr/>
      </w:pPr>
      <w:r>
        <w:rPr/>
        <w:tab/>
        <w:t>The turning point came about in late 80’s. Tito’s heirs used nationalism as a powerful tool for taking and preserving power. Uncontrolled eruption of radical nationalism and chauvinism, in fact instigated and fanned in different ways, destroyed the Yugoslav state and caused the war. All this spoilt the interethnic relations, essentially changed the relationships between the majority people and minorities and brought about degradation of rights of minority collectives. Two opposing trends, equally dangerous for the state and social peace, appeared in the aforementioned relations. A part of the majority population started openly calling into question the high level of minority rights, and for a while even the very existence of some minorities, by maintaining that those rights were based on exaggerations and political speculations of the former regime. The threatened national minorities responded by openly negating their loyalty to the regime. Hence the life in multinational milieus became increasingly stressful, uncertain and conflict-ridden.</w:t>
      </w:r>
    </w:p>
    <w:p>
      <w:pPr>
        <w:pStyle w:val="Normal"/>
        <w:rPr/>
      </w:pPr>
      <w:r>
        <w:rPr/>
        <w:tab/>
        <w:t>Crisis of minorities rights was not only caused by the emergence of nationalism, but also by other unresolved and difficult problems in the society which had in fact spawned the very nationalism. General social crisis, disintegration of social and legal institutions and notably decline of social morals, emergence of new forms of serious and organized crime, wars in Croatia and Bosnia, and engagement of Serbia and Montenegro in those wars, imposition of international sanctions, enormous influx of refugees, economic collapse, enormous increase of unemployed, galloping hyperinflation, drastic fall of salaries and living standard, caused decline and degradation of general human rights, and directly or indirectly decline of the standards of national minorities rights. In such times members of minorities suffer more than the others, for, by the very nature of their minority status they are less protected than the majority nation.</w:t>
      </w:r>
    </w:p>
    <w:p>
      <w:pPr>
        <w:pStyle w:val="Normal"/>
        <w:rPr/>
      </w:pPr>
      <w:r>
        <w:rPr/>
        <w:tab/>
        <w:t>The crisis of interethnic relations was also caused by low awareness, undeveloped political culture and inherited ignorance about general human and minority rights of Yugoslav society. Increasingly strong and numerous ethnic groups in Yugoslavia, as well as in the Balkan, are traditionally less open to and intolerant of other ethnic groups. They are always ready to accept the model of domination rather than the one of cooperation and intermingling of values of different cultures in a common life. This encourages ethnic conflicts and makes more difficult the policy of affirmation of minority rights. Added to that there is a kind of enchantment with state control and state power in the Balkan countries. Everyone  wants to rule and to have its own state. This applies even to different groups of the same minority. Such aspirations are most pronounced in times of general social crisis and confusion, when the state is at its most unstable and insecure low. One can hardly call them unjustified in the light of the fact that the state is being run by the regime which had caused the crisis in the first place and pursued an utterly wrong policy. As regards the latter that regime failed to initiate democratic processes, to revive economy, to carry out social transformation and necessary reforms. Under such conditions the very regime established a kind of legitimate right for the others to look for alternate ways out of crisis, and many of them now see that they have a chance to form their own states and strive in all possible ways to avail themselves of that rarely presented opportunity. Hence the struggle is now not only reduced to struggle for human rights, but has rather outgrown it and morphed into a movement for national and state self-determination, which should lead to disintegration of one state and formation of several other states. This aggravates the crisis, delays opening of democratic processes in global society and in social groups, and brakes development of awareness about civil society, which could foremost promote general and minority human rights.</w:t>
      </w:r>
    </w:p>
    <w:p>
      <w:pPr>
        <w:pStyle w:val="Normal"/>
        <w:rPr/>
      </w:pPr>
      <w:r>
        <w:rPr/>
        <w:tab/>
        <w:t>Due to the aforementioned the issue of national minorities rights and right to their specific character became in Yugoslavia the question of war and peace, instead of becoming a democratic question of stability and progress of the state and society. As it was wrongly treated by decision-makers, it became the main cause of social regression and collapse of the state and the very majority people. Both the national interests of Serbian people and democratic, civilized, humanistic and rational reasons would necessitate the undoing of such a mistake and overcoming of grave crisis in our inter-ethnic relations, in the first place, through dialogue, cooperation, promotion of tolerance, restoration of mutual confidence, democratization of social relations, revival of economy, building of civil society and promotion of general civil and minority rights. The fact that there is no awareness of the necessity to do the above is a matter of great concern. Likewise nationalist euphoria is still commonplace, mind-set acknowledging the futility of the war has yet to be formed, and resolution of citizens to oppose unconvincing, uncertain and suspicious war objectives is still non-existent.</w:t>
      </w:r>
    </w:p>
    <w:p>
      <w:pPr>
        <w:pStyle w:val="Normal"/>
        <w:rPr/>
      </w:pPr>
      <w:r>
        <w:rPr/>
        <w:tab/>
        <w:t>A continuing, grave state and social crisis has caused ever-deteriorating inter-ethnic relations. This crisis could be overcome only by a new and wise policy, completely different from the current one. Instead of spreading mistrust, suspicions, hatred, intimidation and repression, this policy must resort to strategy which  would help overcome differences, and find goals and interests common to all peoples and nationalities living in the same community. Confidence should be re-built step by step, persistently, patiently and in an orderly fashion. Although this is not only the task of the state authorities, as it assumes most responsibilities, it must make most efforts to achieve that. The very state authorities are hence duty-bound to prevent sincerely and energetically any encouragement or fanning of national and religious hatred and intolerance, and to make efforts to propagate minorities rights and perfect measures for their genuine protection. In this way the state authorities will undertake the role of the legal state. By extension such a legal state will raise awareness of the majority nation that individual and collective equality must exist, while convincing ethnic minorities that it genuinely intends to enforce such equality and instilling in them feelings that Serbia is not only homeland of the majority people, but of all citizens who live in it and that it will continue to take care both of the majority people and minorities in equal measure, irrespective of its relations with the latter’s domicile countries, reciprocity, etc. Minorities will also have their duties in the new circumstances. Irrespective of their attitude towards the current political regime, minorities must treat the state as their state, protect it and promote it, without equalizing authorities and the state. Without such relations it is impossible to hope for social peace and any kind of social progress.</w:t>
      </w:r>
    </w:p>
    <w:p>
      <w:pPr>
        <w:pStyle w:val="Normal"/>
        <w:rPr/>
      </w:pPr>
      <w:r>
        <w:rPr/>
        <w:tab/>
        <w:t>We have before us a booklet published by Helsinki Committee for Human Rights in Serbia. Based on special research it depicts the state of our interethnic relations and offers a large nubmer of reliable facts and figures on all relevant ethnic minorities in Yugoslavia, barring the Albanian one, to which an earlier publication, “International community and Kosovo”, Belgrade 1998, was dedicated. The booklet provides facts and figures on number and territorial distribution of every nationality in Serbia, and gives detailed presentation of their historical, demographic, political, economic, social, educational and cultural characteristics. Special attention is paid to problems arising in exercise of collective and individuals rights of national minorities in the spheres of education, schooling, culture, media, participation in power structures, etc. From this book we can also learn about ‘open’ issues of both the big, recognized and in the past wars ‘unharmed’ minorities, and small, unrecognized and in the past wars ‘harmed’ national minorities.</w:t>
      </w:r>
    </w:p>
    <w:p>
      <w:pPr>
        <w:pStyle w:val="Normal"/>
        <w:rPr/>
      </w:pPr>
      <w:r>
        <w:rPr/>
        <w:tab/>
        <w:t>The booklet also contains “Thesis for drawing up of Act on Freedoms and Rights of National Minorities and their Members” which was done in 1992 for the Federal  Ministry for Human Rights and Rights of National Minorities  by a group of prominent experts, headed by Dr. Dušan Janjić. This thesis should have served as a basis for elaboration of an Act on National Minorities, which the then government of Mr. M. Panić intended to submit for adoption to the Federal Assembly. During the brief mandate of that government this was not done and the ensuing governments failed to make good on their pledge to pursue this matter. That thesis was however used at a later date by a group of enthusiastic members of the Reform Democratic Party of Vojvodina to draw up a formal Bill, which in late 1994 was officially submitted by an MP (Mr. B. Kopilović) of the RDPV to the Federal Assembly. The Assembly rejected it unanimously and without any discussion. How wrong its then decision was is evident today, for if that act had been adopted and enacted it could have mitigated the crisis and represented at least the first step in the process of re-building of confidence and easing of ethnic tensions.</w:t>
      </w:r>
    </w:p>
    <w:p>
      <w:pPr>
        <w:pStyle w:val="Normal"/>
        <w:rPr/>
      </w:pPr>
      <w:r>
        <w:rPr/>
        <w:tab/>
        <w:t>In our opinion if the authorities are wise they will not ignore this book. In fact they should read it to draw useful conclusions which consequently could be used in mapping out their future political actions. Had the regime acted in that way in the past, the situation in our society would have looked essentially better, not only in the field of minorities rights, but also in many other sectors of state and social life, and the authorities would have shown that that their uppermost interest was the survival of the state and their citizens, instead of sheer preservation of their power. State officials have no right to act indifferently towards open issues of the community, and to fail to tackle these issues in a very long period. This inertia, motivated by current political interests and speculations, is socially very dangerous and even lethal from the standpoint of popular and state interest.</w:t>
      </w:r>
    </w:p>
    <w:p>
      <w:pPr>
        <w:pStyle w:val="Normal"/>
        <w:rPr/>
      </w:pPr>
      <w:r>
        <w:rPr/>
      </w:r>
    </w:p>
    <w:p>
      <w:pPr>
        <w:pStyle w:val="Normal"/>
        <w:rPr/>
      </w:pPr>
      <w:r>
        <w:rPr/>
        <w:t>Prof. Dr. Momčilo Grubač</w:t>
      </w:r>
    </w:p>
    <w:p>
      <w:pPr>
        <w:pStyle w:val="Normal"/>
        <w:rPr/>
      </w:pPr>
      <w:r>
        <w:rPr/>
        <w:t>In Novi Sad, 9 January 1999</w:t>
      </w:r>
    </w:p>
    <w:p>
      <w:pPr>
        <w:pStyle w:val="Normal"/>
        <w:rPr>
          <w:b/>
          <w:b/>
        </w:rPr>
      </w:pPr>
      <w:r>
        <w:rPr/>
        <w:t xml:space="preserve"> </w:t>
      </w:r>
    </w:p>
    <w:p>
      <w:pPr>
        <w:pStyle w:val="Normal"/>
        <w:rPr>
          <w:b/>
          <w:b/>
        </w:rPr>
      </w:pPr>
      <w:r>
        <w:rPr>
          <w:b/>
        </w:rPr>
      </w:r>
    </w:p>
    <w:p>
      <w:pPr>
        <w:pStyle w:val="Heading2"/>
        <w:ind w:firstLine="709"/>
        <w:rPr/>
      </w:pPr>
      <w:bookmarkStart w:id="2" w:name="__RefHeading___Toc531088366"/>
      <w:bookmarkEnd w:id="2"/>
      <w:r>
        <w:rPr/>
        <w:t>Serbian nationalism and minorities</w:t>
      </w:r>
    </w:p>
    <w:p>
      <w:pPr>
        <w:pStyle w:val="Normal"/>
        <w:rPr/>
      </w:pPr>
      <w:r>
        <w:rPr/>
        <w:tab/>
        <w:t>This latest report of Helsinki Committee for Human Rights in Serbia on the status of ethnic minorities was made under greatly-changed circumstances, regarding not only to the lost, spring war in Kosovo, the NATO occupation of Kosovo and continuing radicalization trends in the country and society. The Federal Republic of Yugoslavia in fact stopped existing in 1999, as Montenegro practically seceded from it. The only functioning institutional link between the SFRY and Montenegro is the presence of the Yugoslav Army in the territory of Montenegro. Severance of economic ties between the two republics turned Serbia and Montenegro into two separate and rather hostile states, irrespective of the formal preservation of the Federation. The Autonomous Province of Kosovo and Metohija has been under the NATO-led occupation and protectorate of the international community since June 1999. The aforementioned facts essentially determine the entire situation in the country and society, and as such have a major impact on the status of national minorities. Social life and notably the life of national minorities unfold against the backdrop of further deepening of the economic crisis, general erosion of moral values, the ICTY indictments against the top officials of the country and radicalization of all segments of the political scene.</w:t>
      </w:r>
    </w:p>
    <w:p>
      <w:pPr>
        <w:pStyle w:val="Normal"/>
        <w:rPr/>
      </w:pPr>
      <w:r>
        <w:rPr/>
        <w:tab/>
        <w:t>Despite the factual loss of Kosovo, Serbia is still a markedly multi-ethnic society. But in the territory of Serbia without Kosovo the share of members of ethnic minorities significantly fell compared to an earlier one, partly because of displacement of the very minority population, and partly  because of a large inflow of ethnic Serbs from Croatia, Bosnia and Kosovo into Serbia, in the past decade. Ethnic homogenization of Serbs has not affected the republic’s multi-ethnic population structure. Moreover it has paradoxically made possible the program of the Serbian nationalists,  who were convinced that all the Serbs should live in the same state, and that an ethnically homogenous state was a necessary prerequisite for democratization of Serbia. A dear price was paid for the attainment of this national program: many human lives were lost, material wealth was wasted and quality of life was drastically lowered.  But the attainment of the nationalistic program and durability of the Serbian undemocratic order have challenged the key thesis of the nationalist opposition, the one according to which there is a close link between ethnic homogenization of Serbia and its democratization. But from a very important standpoint the outcome of the last wars and the related (ensuing) social and economic changes have had a major impact  on the status of national minorities.</w:t>
      </w:r>
    </w:p>
    <w:p>
      <w:pPr>
        <w:pStyle w:val="Normal"/>
        <w:rPr/>
      </w:pPr>
      <w:r>
        <w:rPr/>
        <w:tab/>
        <w:t>All in all, the status of all minorities got worse in view of new paroxysms of the Serbian ethnic homogenization which have hotted up a long-standing ethnocentric and xenophobic atmosphere. But the status of every minority has been differently impacted by the aforementioned factor. Albanians living in the south of Serbia continue to be subjected to brutal repression. That area might soon become a new flashpoint or a theater of new conflicts. A large number of Albanians from Kosovo, the latter still being at least formally and legally a constituent part of the country, are convicts in prisons in Central Serbia. Repression against the Muslims is less obvious than in the first half of the Nineties, whereby there is still a potential danger of forcible exacerbating of the Sandžak issue, as a separate one, or together with the Montenegrin one. That is to say that possible attempts to effect secession of the northern part of Montenegro and its annexation to the Serbian state would be executed via Sandžak, as a delicate area boasting the Muslim majority. First cases of abuses of ethnic rights of Montenegrins in Vojviodina were marked for the first time in 1999, within the context of a showdown between the Belgrade and Podgoricea regimes. It is interesting to note that those political circles which advocate the creation of the Republic of Vojvodina acted as defenders of the rights of ethnic Montenegrins in the northern province.</w:t>
      </w:r>
    </w:p>
    <w:p>
      <w:pPr>
        <w:pStyle w:val="Normal"/>
        <w:rPr/>
      </w:pPr>
      <w:r>
        <w:rPr/>
        <w:tab/>
        <w:t>Status of autochthonous national minorities in Vojvodina, culturally and ethnically most heterogeneous part of Serbia, was not worsened either during the NATO bombing campaign or in the post-airstrikes period. The authorities were not interested in opening a northern front, while deeply engaged in the war in the south of Serbia. Gross and massive abuses of human rights and personal and property intimidation of Albanians in Vojvodina was not carried out by the authorities, but rather by gangs of criminals believed to be connected with the local decision-taking centers. Due to a similar situation in Belgrade, a larger number of ethnic Albanians, long-standing residents, emigrated with their families from northern parts of Serbia.</w:t>
      </w:r>
    </w:p>
    <w:p>
      <w:pPr>
        <w:pStyle w:val="Normal"/>
        <w:rPr/>
      </w:pPr>
      <w:r>
        <w:rPr/>
        <w:tab/>
        <w:t>Misconduct towards Albanians evolved from ethnic nationalism into racism (despite the fact that ethnic Albanians are not a different racial group.) Exacerbated relations between the ethnic majority with members of other minority groups are not visible, but on-the-ground reports indicate an increased inter-ethnic distance and latent strains on ethnic grounds. Continuing economic ruination of the country favors the emergence and spreading of different radical and exclusive programs. By extension a vacillating stand of the international community on ways of stability-achievement in the Balkans favors the creation of different programs, potentially threatening for the status of ethnic minorities. Although thwarted, the Serbian nationalism is still very dangerous. Moderation of Vojvodina Hungarians claims at the Athens meeting probably resulted from the awareness of the dangers of additional chauvinization of members of this ethnic majority in Vojvodina. Program of the Republic of Vojvodina, which is reasonably believed to enjoy an increasing support of population at large, also contributes to general radicalization.</w:t>
      </w:r>
    </w:p>
    <w:p>
      <w:pPr>
        <w:pStyle w:val="Normal"/>
        <w:rPr/>
      </w:pPr>
      <w:r>
        <w:rPr/>
        <w:tab/>
        <w:t>By and large ethnic minorities are in a dilemma: either they will be gradually assimilated or shall succumb to a temptation to serve as a human material to be used for the toppling of the current authorities. Continuously proven ethnic nationalism of the most powerful forces among the ranks of the Serbian opposition (barring not so influential parties rallied around the Alliance of Democratic Parties) objectively contributes to irresponsible behavior of the leading  minority circles. But luckily enough, both the elite and broader groupings of members of ethnic minorities resisted the temptation of more massive reactive chauvinization and political radicalization.</w:t>
      </w:r>
    </w:p>
    <w:p>
      <w:pPr>
        <w:pStyle w:val="Normal"/>
        <w:rPr/>
      </w:pPr>
      <w:r>
        <w:rPr/>
        <w:tab/>
        <w:t xml:space="preserve">It bears stressing that the current status of national minorities in Serbia is essentially determined by results achieved to date in realization of the Serbian national program. General framework within which the population of Serbia lives is characterized by demographic and psychological homogenization of the ethnic majority population, accompanied by social panic and persisting xenophobia. In such a social context members of ethnic minorities, alike other citizens have to put up with all the current hardships. Added to that they have their special, not so minor problems, and are constantly in the position of ‘possible enemies,’ as such a fabrication could generate a new national homogenization. Hence it is necessary to continually and systematically monitor their status. Such a monitoring could serve the purpose of a possible deterrent of new, even more unfavorable developments in the country and in the region.    </w:t>
      </w:r>
      <w:r>
        <w:br w:type="page"/>
      </w:r>
    </w:p>
    <w:p>
      <w:pPr>
        <w:pStyle w:val="Heading2"/>
        <w:ind w:firstLine="709"/>
        <w:rPr/>
      </w:pPr>
      <w:bookmarkStart w:id="3" w:name="__RefHeading___Toc531088367"/>
      <w:bookmarkEnd w:id="3"/>
      <w:r>
        <w:rPr/>
        <w:t>an overview of NATIONAL MINORITIES IN SERBIA</w:t>
      </w:r>
    </w:p>
    <w:p>
      <w:pPr>
        <w:pStyle w:val="Normal"/>
        <w:ind w:firstLine="720"/>
        <w:rPr/>
      </w:pPr>
      <w:r>
        <w:rPr/>
        <w:t>The Federal Republic of Yugoslavia is a multinational, multireligious and  multicultural community of peoples. In addition to Serbs and Montenegrins, 16 statistically relevant ethnic minorities, making up 33.7% of population (the 1991 census) of a total of 10,394,026 inhabitants, live in the FRY. The Republic of Serbia has 9,778,992 inhabitants of whom Serbs account for 65,92%, Montenegrins 1,42% and the rest are members of ethnic minorities. Such a heterogeneous composition of the FR Yugoslavia  and the Republic of Serbia results from many diverse historical, political, economic, social, cultural and demographic factors.</w:t>
      </w:r>
    </w:p>
    <w:p>
      <w:pPr>
        <w:pStyle w:val="Normal"/>
        <w:ind w:firstLine="720"/>
        <w:rPr/>
      </w:pPr>
      <w:r>
        <w:rPr/>
        <w:t>National minorities in Serbia can be classified according to the following criteria: minorities whose country of origin or ‘domicile’ country is one of Yugoslavia’s neighboring countries (Albanians, Hungarians, Rumanians and Bulgarians), the ‘newly-emerged’ minorities whose ‘domicile countries or countries of birth’ are in one of the former Yugoslavia’s republics (Croats, Macedonians, Muslims, and Slovenians), minorities of European origin (Slovaks, Czechs, Ruthenians, Ukrainians, Germans and others), minorities of non-European origin (Romany and Jews), and minorities without ‘domicile’ state (Yugoslavs).</w:t>
      </w:r>
    </w:p>
    <w:p>
      <w:pPr>
        <w:pStyle w:val="Normal"/>
        <w:ind w:firstLine="720"/>
        <w:rPr/>
      </w:pPr>
      <w:r>
        <w:rPr/>
        <w:t>Albanians are the most numerous ethnic minority in Serbia. According to the 1991 census they made up 17.12% of population, while Hungarians account for 3,52% of population, Yugoslavs for 3,31%, Muslims for 2,52%, Romany for 1,43%, Croats for 1,08%, while Slovaks, Macedonians, Rumanians, Bulgarians, Ruthenians, Vlasi, Turks, Slovenians and others each account for less than 1%. These ethnic communities are by and large territorially homogenized and they live as a group in the same area. Hence the emergence of the following phenomenon: several more numerous minorities constitute the majority population in those areas. For example Serbs are the most numerous ethnic group in Serbia, but they constitute  minority in Kosovo and Metohija and in some municipalities of north Vojvodina and Sandžak. The political  situation is made more complex by the fact that some national minorities, namely Albanians, Bulgarians, Croats, Hungarians, Muslims and Rumanians, are territorially homogenized in the border areas.</w:t>
      </w:r>
    </w:p>
    <w:p>
      <w:pPr>
        <w:pStyle w:val="Normal"/>
        <w:rPr/>
      </w:pPr>
      <w:r>
        <w:rPr/>
        <w:tab/>
        <w:t>Analysis of censuses figures indicates that the number and proportionate share of most minorities in overall population of Serbia slowly declines, with the exception of Albanians, Romany, Yugoslavs and Macedonians. It is thought that the number and share of some national minorities (Hungarians, Croats, Slovaks, Rumanians, Bulgarians, Ruthenians etc.) decreased due to low birth rate, negative emigration balance and effects of assimilation processes. On the other hand the number and share of Albanians and Romany rapidly increased due to high birth rate and low mortality of these two ethnic groups. The increased number of Romany in the censuses (particularly in the post-Sixties period) resulted from their national emancipation. In other words in the post-W.W.II period they used to declare themselves as members of the predominant national milieu in which they lived (Serbs, Hungarians, Rumanians) while later they increasingly declared themselves as Romany. The increase in the number and share of Yugoslavs in the total population of Serbia can be explained by their changed attitude towards nationality. It is assumed that members of Serb, Croat and other nationalities from mixed marriages, as well as members of small and dispersed ethnic groups declared themselves as Yugoslavs. The most rapid increase in the number of Yugoslavs was registered in Vojvodina: their number went up 50 times, from 3,000 to 174,000 in 1961 to 1991 period. The increased number of Macedonians was primarily due to the positive migratory balance, that is their continual migration to Serbia and notably Vojvodina.</w:t>
      </w:r>
    </w:p>
    <w:p>
      <w:pPr>
        <w:pStyle w:val="Normal"/>
        <w:ind w:firstLine="720"/>
        <w:rPr/>
      </w:pPr>
      <w:r>
        <w:rPr/>
        <w:t>Status of national minorities in the FR Yugoslavia is regulated under the federal and republican constitutions as well as the statute of Autonomous Province of Vojvodina. In addition to these documents which generally specify the position of national minorities, some of  their rights are regulated by laws, sublegal acts, statutes of municipalities and political-legal acts, for example, “Declaration on human rights and rights of members of national minorities of the Republic of Serbia.” In the mentioned documents the status of minorities is essentially regulated through freedoms and rights of individuals-members of minorities. However, the status of minorities, as collective bodies, is by and large unregulated. Federal and two republican constitutions regulations on the status of national minorities have not been harmonized  and they sometimes offer different legal solutions. Added to that mechanisms of protection of minorities’ human rights, as envisaged under constitutions and legal acts, are undeveloped and ineffective.</w:t>
      </w:r>
    </w:p>
    <w:p>
      <w:pPr>
        <w:pStyle w:val="Normal"/>
        <w:ind w:firstLine="720"/>
        <w:rPr/>
      </w:pPr>
      <w:r>
        <w:rPr/>
        <w:t>Constitutionally and legally guaranteed rights of national minorities are most exercised and observed in Vojvodina. In this province in  addition to the Serbia language in official use are Hungarian, Slovak, Rumanian, Ruthenian and Czech. In 31 municipality of a total of 45 in Vojvodina Serbian and Hungarian are officially used, in 12 municipalities Slovak and Serbian, in 10, Serbian and Rumanian, in 6 Ruthenian (and Serbian) and in one Czech (and Serbian). Members of Hungarian, Slovak, Rumanian and Ruthenian minority can receive all levels of education (from elementary to high school) and meet their information and cultural needs in their mother tongues.</w:t>
      </w:r>
    </w:p>
    <w:p>
      <w:pPr>
        <w:pStyle w:val="Normal"/>
        <w:ind w:firstLine="720"/>
        <w:rPr>
          <w:b/>
          <w:b/>
        </w:rPr>
      </w:pPr>
      <w:r>
        <w:rPr/>
        <w:t>Disintegration of the former Yugoslavia and the war in its former republics have to a large extent compressed political, economic, social and psychological space for meeting the needs of national minorities. Weakening of the federal power and strengthening of the nationalistic and centralist faction in the political leadership of Serbia have even more confined that space. Public opinion polls conducted in Serbia indicated that the general public is interested in preservation and consolidation of ethnic centralism. The political elite of Serbia encourages and exploits such nationalistic sentiments and general public mood.</w:t>
      </w:r>
    </w:p>
    <w:p>
      <w:pPr>
        <w:pStyle w:val="Heading1"/>
        <w:rPr/>
      </w:pPr>
      <w:bookmarkStart w:id="4" w:name="__RefHeading___Toc531088368"/>
      <w:bookmarkEnd w:id="4"/>
      <w:r>
        <w:rPr/>
        <w:t>reports on the position of national minorities on serbia</w:t>
      </w:r>
    </w:p>
    <w:p>
      <w:pPr>
        <w:pStyle w:val="Heading2"/>
        <w:ind w:firstLine="709"/>
        <w:rPr/>
      </w:pPr>
      <w:bookmarkStart w:id="5" w:name="__RefHeading___Toc531088369"/>
      <w:r>
        <w:rPr/>
        <w:t>HUNGARIANS</w:t>
      </w:r>
      <w:bookmarkEnd w:id="5"/>
      <w:r>
        <w:rPr/>
        <w:t xml:space="preserve"> </w:t>
      </w:r>
    </w:p>
    <w:p>
      <w:pPr>
        <w:pStyle w:val="Heading3"/>
        <w:rPr/>
      </w:pPr>
      <w:bookmarkStart w:id="6" w:name="__RefHeading___Toc531088370"/>
      <w:bookmarkEnd w:id="6"/>
      <w:r>
        <w:rPr/>
        <w:t>1.Geographical distribution, number and language</w:t>
      </w:r>
    </w:p>
    <w:p>
      <w:pPr>
        <w:pStyle w:val="Normal"/>
        <w:rPr/>
      </w:pPr>
      <w:r>
        <w:rPr/>
        <w:tab/>
        <w:t>Hungarians live in the Autonomous Province of Vojvodina, in the northern part of the Republic of Serbia. In other parts of Serbia (Belgrade, by and large) there is a negligible number of them. Hungarians are the largest non-Serb ethnic group in Vojvodina. According to the census of 1991, they number 339,491, that is 16.86 per cent of the total population in the province. Regionally speaking, 75,63 per cent of Vojvodina Hungarians live in Bačka, 21, 56 per cent in Banat, and only 2.81 per cent in Srem. Members of this national minority live in 453 of the total of 464 localities in Vojvodina. Their largest number is in the municipalities of Subotica, Kanjiža, Bačka Topola, Bečej, Senta, Novi Sad, Zrenjanin, Ada and Sombor. In seven municipalities (Ada, Bačka Topola, Bečej, Kanjiža, Mali Idjoš, Senta and Ilok)  live 39.43 percent of Vojvodina Hungarians and in those municipalities they are a majority population.  This is not the case in the town of Subotica even if the largest number of Hungarians live in its municipality. Vojvodina Hungarians speak Hungarian, which is an Ugro-Finnic language.</w:t>
      </w:r>
    </w:p>
    <w:p>
      <w:pPr>
        <w:pStyle w:val="Normal"/>
        <w:rPr/>
      </w:pPr>
      <w:r>
        <w:rPr/>
        <w:tab/>
        <w:t>According to the records of the Democratic Alliance of Vojvodina Hungarians, their present number in Vojvodina is estimated at slightly over 300,000.  Such a steep drop as against the 1991 census is, in all likelihood, due to large-scale emigration. It is estimated that  between 35,000 and 38,000 Vojvodina Hungarians have left since 1991. Reasons for the emigration, involving mostly younger and able-bodied population, should be sought in the fear of war (a large number of  able-bodied men emigrated during military operations in the former Yugoslavia and mobilisation in Serbia between 1991 and 1994), feeling of insecurity in an environment of “quiet ethnic cleansing” of national minorities in Serbia (under the pressure of extreme nationalists and the regime's passive attitude to it), and economic problems.</w:t>
      </w:r>
    </w:p>
    <w:p>
      <w:pPr>
        <w:pStyle w:val="Normal"/>
        <w:rPr/>
      </w:pPr>
      <w:r>
        <w:rPr/>
        <w:tab/>
        <w:t>The emigration of national minorities, including Hungarians unquestionably receives a new impetus from their anxiety over the strengthening of chauvinistic forces in Serbia, notably the Serb Radical Party (SRS) of Vojislav Šešelj which scored a frightening success at this year's parliamentary and presidential elections. It inspired a joke which is repeated in Vojvodina and which perhaps reflects best the concern of the minorities for their future. The story goes like this: When Šešelj became the president of Serbia, the first thing he did, was to distribute sandwiches to national minorities: one to every Hungarian, and two to every Slovak. When Hungarians protested that the Slovaks had got two sandwiches, Šešelj responded: “But, their journey will take longer”.</w:t>
      </w:r>
    </w:p>
    <w:p>
      <w:pPr>
        <w:pStyle w:val="Normal"/>
        <w:rPr/>
      </w:pPr>
      <w:r>
        <w:rPr/>
        <w:tab/>
        <w:t>In Vojvodina municipalities where they hold the local government, Šešelj s Radicals have already started preparing “sandwiches” as indicated by their conflict with representatives of Vojvodina Hungarian parties in the Vojvodina assembly on 16 October 1997. Tibor Pál, deputy for the Democratic Party of Vojvodina Hungarians (DSVM) accused Radical local authorities in Temerin of  manipulating Serb refugees from Bosnia and Croatia with a view to changing the local population structure. He quoted figures showing that these refugees were systematically settled precisely in the part of Temerin which is mostly inhabited by Hungarians. Only there are they allotted free lots to build their houses even though there is enough land elsewhere in the same municipality.  In Temerin, with a population of 24,939, according to the 1991 census, of whom 9,661 are Hungarians, there are 5,526 refugees. Tibor Pál requested that the Serbian Government appoint a commission to investigate the veracity of his statement. Rozálija Rehák Korhecz and István Bacskuly, both deputies of the Alliance of Vojvodina Hungarians (SVM) also affirmed that the authorities were manipulating the refugees and exacerbating inter-ethnic and social tensions in the municipalities they have been settled in.</w:t>
      </w:r>
    </w:p>
    <w:p>
      <w:pPr>
        <w:pStyle w:val="Normal"/>
        <w:rPr/>
      </w:pPr>
      <w:r>
        <w:rPr/>
        <w:tab/>
        <w:t>According to the Red Cross of the Province, between 1991 and 1995 Vojvodina has accepted over 200,000 refugees, that is 42 per cent of their total number in Serbia. UNHCR records show that in 1995 there were 259,719 refugees in Vojvodina. Whatever the case, it is evident that Vojvodina, the home of one-fifth of Serbia s population, has absorbed a disproportionately large part of the refugee wave which substantively changed its ethnic structure and exacerbated ethnic tensions. András Agoston, former DZVM pšresident threatened, at the time of the largest refugee inflow and the regime s attempt to massively settle them in municipalities with Hungarian majority, that he would invite Hungarians to move to Hungary down to the last man.</w:t>
      </w:r>
    </w:p>
    <w:p>
      <w:pPr>
        <w:pStyle w:val="Heading3"/>
        <w:rPr/>
      </w:pPr>
      <w:bookmarkStart w:id="7" w:name="__RefHeading___Toc531088371"/>
      <w:bookmarkEnd w:id="7"/>
      <w:r>
        <w:rPr/>
        <w:t>2.Legal status</w:t>
      </w:r>
    </w:p>
    <w:p>
      <w:pPr>
        <w:pStyle w:val="Normal"/>
        <w:rPr/>
      </w:pPr>
      <w:r>
        <w:rPr/>
        <w:tab/>
        <w:t>After the first world War, when Vojvodina became part of Serbia, that is the new state of Yugoslavia (1918), Vojvodina Hungarian became a national minority. In the second, communist, Yugoslavia (1945–1991) the status of national minorities in Vojvodina, including the Hungarians was solved within the framework of several models of the province s autonomy. The highest level of autonomy was guaranteed by the Serbian Constitution of 1974 when Vojvodina enjoyed almost all prerogatives of a state and functioned as one of eight federal units of the so-called post-Brioni Yugoslavia. At the time, the “national question” was settled on the basis of the “national key”. Pursuant to this principle, members of national minorities were represented in the government and almost all public institutions. This practice was abolished after the so-called anti-bureaucratic revolution of 1988 and the Constitution of 1974. The new Constitution of the Federal Republic of Yugoslavia and the new constitution of the Republic of Serbia, to all intents and purposes abolished Vojvodina s autonomy. Both these constitutions and relevant legal documents guarantee a broad range of human and civil rights to all national minorities. Their application, however, is often at variance with official proclamations.</w:t>
      </w:r>
    </w:p>
    <w:p>
      <w:pPr>
        <w:pStyle w:val="Heading3"/>
        <w:rPr/>
      </w:pPr>
      <w:bookmarkStart w:id="8" w:name="__RefHeading___Toc531088372"/>
      <w:bookmarkEnd w:id="8"/>
      <w:r>
        <w:rPr/>
        <w:t>3.Schooling system and education</w:t>
      </w:r>
    </w:p>
    <w:p>
      <w:pPr>
        <w:pStyle w:val="Normal"/>
        <w:rPr/>
      </w:pPr>
      <w:r>
        <w:rPr/>
        <w:tab/>
        <w:t>Vojvodina national minorities are entitled to education in their mother tongues from elementary to secondary to schools of higher learning. In elementary and secondary schools instruction is imparted in five teaching languages: Serbian, Hungarian, Slovak, Rumanian , Ruthenian. Pupils who are members of national minorities enjoy their right to elementary and secondary education in their native tongue pursuant to the Law on Elementary Education and the Law on Secondary Education. High and university education in the mother tongues of national minorities is regulated by the Law on High Education and the Law on University.</w:t>
      </w:r>
    </w:p>
    <w:p>
      <w:pPr>
        <w:pStyle w:val="Normal"/>
        <w:rPr/>
      </w:pPr>
      <w:r>
        <w:rPr/>
        <w:tab/>
        <w:t>Elementary education in the languages of national minorities is provided if not less than 15 pupils enroll the first grade. However, subject to the approval of the Minster of Education, a school may open a class with a smaller number of pupils. Thus, for instance, in 1996/97 the smallest number of pupils in the first grade class in Hungarian was five. Pupils who are members of national minorities but attend classes in Serbian, have the option of learning their mother tongue and elements of national culture twice a week. This instruction is organised, also pursuant to law, in those cases where pupils, that is their parents, state such interest.</w:t>
      </w:r>
    </w:p>
    <w:p>
      <w:pPr>
        <w:pStyle w:val="Normal"/>
        <w:rPr/>
      </w:pPr>
      <w:r>
        <w:rPr/>
        <w:tab/>
        <w:t>In the school year 1996/1997 elementary education in Hungarian was provided in 29 Vojvodina municipalities, that is 83 elementary schools and 35 detached classes with 22,062 pupils in a total of 1,042 classes. In comparison with the previous school year, the number of pupils attending elementary education in Hungarian declined by 569 pupils, i.e. 2.52 per cent, and the number of classes by 18. The biggest decrease of the number of pupils took place in the municipalities of Senta (143), Subotica (113), Bačka Topola (78Y), Sombor (70), Novi Kneževac (63) etc.</w:t>
      </w:r>
    </w:p>
    <w:p>
      <w:pPr>
        <w:pStyle w:val="Normal"/>
        <w:rPr/>
      </w:pPr>
      <w:r>
        <w:rPr/>
        <w:tab/>
        <w:t>Of 5,725 little Hungarians who received elementary education in Serbian in 1996/1997, 1,663 pupils, i.e. 29.04 per cent  learned Hungarian and elements of national culture. These classes were also attended by 579 pupils who did not declare themselves as Hungarians. Elementary adult education in Hungarian was provided in two schools (Sombor and Subotica) with 92 students in 8 classes. Bilingual education, in Serbian and Hungarian, was provided in four municipalities in four musical schools with 435 pupils,, 296 of whom were of Hungarian origin.</w:t>
      </w:r>
    </w:p>
    <w:p>
      <w:pPr>
        <w:pStyle w:val="Normal"/>
        <w:rPr/>
      </w:pPr>
      <w:r>
        <w:rPr/>
        <w:tab/>
        <w:t>In 1996/97, regular secondary schools in Vojvodina were attended by 9,466 pupils of Hungarian descent. Of them, 6,362, i.e. 67.21 per cent  attended education in Hungarian, and 3,104, that is 32,79 per cent in Serbian. There are 37 pupils of Hungarian descent  and two classes less than during the preceding school year.</w:t>
      </w:r>
    </w:p>
    <w:p>
      <w:pPr>
        <w:pStyle w:val="Normal"/>
        <w:rPr/>
      </w:pPr>
      <w:r>
        <w:rPr/>
        <w:tab/>
        <w:t>The provisions of the Law on High Education (Official Gazette of RS, No. 59/92 and 39/93) and the University Law (Official Gazette of RS, No. 54/92 and 39/93) allow the students who are members of national minorities to receive education in their mother tongue, that is the founder of a high school/ faculty may decide to provide instruction also in the languages of national minorities. In case of faculties, the founded is bound to hear the view of the university, that is the faculty. If the founded is not the Republic of Serbia, the subsequent consent must be obtained from the Government of the Republic of Serbia (in case of a high school), whereas in the case of  university, previous consent of the Government of the Republic of Serbia is required.</w:t>
      </w:r>
    </w:p>
    <w:p>
      <w:pPr>
        <w:pStyle w:val="Normal"/>
        <w:rPr/>
      </w:pPr>
      <w:r>
        <w:rPr/>
        <w:tab/>
        <w:t>In the school-year 1996/97 5,080 students received education in high schools in Vojvodina; of them, 550 (10,83%) were Hungarians. High schools for educators in Novi Sad and Subotica, the Hungarian stream, and the High Technical School in Subotica performed education in Hungarian for 307 students of Hungarian descent. During the same school year, the University of Novi Sad had 22,808 students, of whom 1,296 (5.68%) were Hungarians. At the Faculty of Philosophy, Department for the Hungarian Language, instruction in Hungarian was attended by 92 students (all four years). At the Faculty of Economics in Subotica the instruction in Hungarian was provided for 168 students of Hungarian descent in five subjects during the first year, and in one subject for the second course. At the Civil Engineering Faculty in Subotica instruction in Hungarian was attended by 55 students of Hungarian origin in five subjects during the first course, and in two subjects during the second year. The Teaching Faculty in Sombor, the stream for teachers of Hungarian, has 54 students, of whom 39 are of Hungarian descent. They receive instruction in Hungarian in nine subjects. At the Academy of Arts in Novi Sad, the sub-group Acting in Hungarian, there are 12 students of Hungarian descent, receiving instruction in their mother tongue in four subjects.</w:t>
      </w:r>
    </w:p>
    <w:p>
      <w:pPr>
        <w:pStyle w:val="Normal"/>
        <w:rPr/>
      </w:pPr>
      <w:r>
        <w:rPr/>
        <w:tab/>
        <w:t>In comparison with the preceding school-year, there are less members of national minorities, attended classes in their mother tongues. The number of students of Hungarian origin has dropped by 100.</w:t>
      </w:r>
    </w:p>
    <w:p>
      <w:pPr>
        <w:pStyle w:val="Normal"/>
        <w:rPr/>
      </w:pPr>
      <w:r>
        <w:rPr/>
        <w:tab/>
        <w:t>At its session of 20 May 1997, the Committee for Education, Science and Culture of the Assembly of Vojvodina concluded that the decrease of the number of members of national minorities attending classes in their mother tongues in elementary, secondary, high and higher schools of learning was not due to their lesser rights. The committee holds that this is principally due to the overall drop of the birth-rate in Vojvodina, and the choice of children and their parents, especially in the case of mixed marriages, broader educational possibilities at different faculties. Representatives of national minorities do not share this view. according to them, one of the reasons for the declining number of pupils is the inconsistent enforcement of the law,  allowing to open classes in national minority tongues for less than 15 pupils.</w:t>
      </w:r>
    </w:p>
    <w:p>
      <w:pPr>
        <w:pStyle w:val="Normal"/>
        <w:rPr/>
      </w:pPr>
      <w:r>
        <w:rPr/>
        <w:tab/>
        <w:t>Sándor Egeressi and Tibor Pál, members of the Committee for Inter-Ethnic Relations of the Assembly of Vojvodina, speaking at its session on 22 Max 1997, raised several objections regarding the right of the Hungarian national minority to education in its mother tongue. Egeressi proposed a review of the curricula which, as he sees it, are not suited to the modern education. He also proposed to introduce mandatory questionnaires among parents whose children want to attend school in their mother tongue. Pál said that the law permitting classes in the languages of national minorities with less than 15 pupils should be enforced more flexibly. He also pointed at the shortage of personnel and text-books for instruction in Hungarian in some technical subjects in secondary and high schools. Pál requested that members of national minorities be allowed to take university admission examinations in their mother tongues. Members of national minorities have been repeating this request for years, claiming that there is no reason not to do it. For instance, a Hungarian who completed secondary education in his/her mother tongue, should be allowed to take the admission examination in Hungarian when he wishes to enroll the Department for the Hungarian Language at the Faculty of Philosophy in Novi Sad.  members of the Hungarian national minority believe it is purposeless and detrimental to them to take all admission examinations in Serbian because they are at a disadvantage with regard to those candidates whose mother tongue is Serbian.</w:t>
      </w:r>
    </w:p>
    <w:p>
      <w:pPr>
        <w:pStyle w:val="Normal"/>
        <w:rPr/>
      </w:pPr>
      <w:r>
        <w:rPr/>
        <w:tab/>
        <w:t>At the Round Table Attitude of the Local Authorities to the Minority Question, organised by the Open University and the Town Assembly in Subotica on 10 and 11 October 1997, information was presented showing that the possibilities for education in the languages of national minorities were far from equal, being much better in places with larger concentrations of minority population (e.g. Hungarians in northern Bačka and the Tisa Valley), and much worse where the number of members of some national minority was small.  It was said that pupils attending the Serb secondary school in Budapest were free to use text-books published in Belgrade, whereas the Yugoslav authorities forbid to import from Hungary even text-books on technical subjects, even if they are non-extant here. members of minorities, including Hungarians, affirm that a special problem is the fact that schools in their mother tongue devote hardly any time at all to instruction in their national history. Prescribed Belgrade text-books make very little mention of that.</w:t>
      </w:r>
    </w:p>
    <w:p>
      <w:pPr>
        <w:pStyle w:val="Heading3"/>
        <w:rPr/>
      </w:pPr>
      <w:bookmarkStart w:id="9" w:name="__RefHeading___Toc531088373"/>
      <w:bookmarkEnd w:id="9"/>
      <w:r>
        <w:rPr/>
        <w:t>4.Official use of the language and alphabet</w:t>
      </w:r>
    </w:p>
    <w:p>
      <w:pPr>
        <w:pStyle w:val="Normal"/>
        <w:rPr/>
      </w:pPr>
      <w:r>
        <w:rPr/>
        <w:tab/>
        <w:t>Official use of the language and alphabet is set forth by the Constitution of FR Yugoslavia and the Constitution of the Republic Serbia, the Law on the Official use of Language and Alphabet, statutes of autonomous provinces and municipal statutes. All these documents specify that in areas inhabited by national minorities their languages and alphabets shall be in official use as prescribed by law. The Statute of the Autonomous Province of Vojvodina specifies that official use shall be ensured, in addition to the Serbian language, of Hungarian, Slovak, Rumanian and Ruthenian languages and alphabets, and languages and alphabets of other national minorities in a manner prescribed by law.  The Law on the  Official Use of the Language and Alphabet (Official Gazette of the Republic of Serbia, No. 45/91) prescribes that municipalities inhabited by members of national minorities, determine when the languages of national minorities are in use on their territory. As this law does not lay down the criteria, the fulfillment of which would establish one official language in a specific municipality, municipalities enjoy a great degree of freedom and independence in this regard. The share of the national minority population in a municipality where its language is established as official ranges from less than 1% (Ruthenian in Novi Sad) to 88.45% (Hungarian in the Municipality of Kanjiža).</w:t>
      </w:r>
    </w:p>
    <w:p>
      <w:pPr>
        <w:pStyle w:val="Normal"/>
        <w:rPr/>
      </w:pPr>
      <w:r>
        <w:rPr/>
        <w:tab/>
        <w:t>The official use of the Hungarian language is established in 29 Vojvodina municipalities (Ada, Bač, Bačka Topola, Bela Crkva, Bečej, Čoka, Kanjiža, Kikinda, Kovačica, Kovin, Kula, Mali Idjoš, Nova Crnja, Novi Bečej, Novi Kneževac, Odžaci, Pančevo, Plandište, Senta, Sečanj, Sombor, Srbobran, Subotica, Temerin, Titel, Vrbas, Vršac, Žitište, Zrenjanin and Novi Sad). Nonetheless, it is not enforced in all of them. The Assembly of Novi Sad, for instance, decided that regulations and other enactments establishing the rights and duties of citizens should be published also in Hungarian, Ruthenian and Slovak, but this is not so in practice (Information on the Enforcement of the Law on the Official use of the Language and Alphabet in the Municipalities in the Territory of Vojvodina, adopted by the Executive Council of the Autonomous Province of Vojvodina on 5 February 1997).</w:t>
      </w:r>
    </w:p>
    <w:p>
      <w:pPr>
        <w:pStyle w:val="Normal"/>
        <w:rPr/>
      </w:pPr>
      <w:r>
        <w:rPr/>
        <w:tab/>
        <w:t>The official use of the language and alphabet in proceedings conducted for the exercise of rights, duties and responsibilities is applied in an overwhelming majority of Vojvodina municipalities, but not in all of them. Thus, for instance, in the municipalities of Zrenjanin and Sečanj, where Hungarian is an official language, administrative proceedings are not conducted in that language or in languages of other national minorities, which are also in official use. Personal documents in the languages of national minorities are issued in Novi Sad and another 28 of 45 Vojvodina municipalities. At times, national minorities need to seek the intervention of state agencies to exercise this right. Thus, for instance, it was only after the Provincial Secretariat for the Rights of National Minorities exercised pressure, that the principal of the elementary school in Horgoš was forced this year to issue bilingual pupil books to his pupils of Hungarian descent. This year, provincial agencies also saw to it that the pupils of Hungarian origin be issued bilingual pupil- books in Kanjiža.</w:t>
      </w:r>
    </w:p>
    <w:p>
      <w:pPr>
        <w:pStyle w:val="Normal"/>
        <w:rPr/>
      </w:pPr>
      <w:r>
        <w:rPr/>
        <w:tab/>
        <w:t>The official use of the language and alphabet covers also the place-names and other geographical names, streets and squares, organs and organisations, traffic and road signs, public announcements and warnings. Place-names in the languages of national minorities exist in 20 municipalities, streets and squares in 27, names of organs and organisations in 17, and traffic and road signs also in 17. This is avoided in some municipalities. A characteristic example is Novi Sad. Even the Executive Council of AP Vojvodina is evidently trying to dodge the legal obligation to have its plaque with its official name in Serbian, Hungarian, Slovak, Rumanian and Ruthenian. When deputy Sándor Egeressi asked in the parliament why there is no plaque in the official languages in Vojvodina on the building of the Executive Council, on 24 September 1997 The Executive Council replied (the reply was signed by the president of the Executive Council Boško Perošević) that the plaque was missing because the Executive Council building was on the list of objects to be accorded the status of cultural monuments, so that, pursuant to the Law on the Cultural Heritage, it is “unlawful and inappropriate to put plaques” on the facade of this future monument of culture. At the entrance to facade of the Executive Council, however, where there was a multilingual plaque with the name of this institution, once, there is now a plaque with the inscription in Cyrillic only: “Republic of Serbia - South Bačka district - Novi Sad”.</w:t>
      </w:r>
    </w:p>
    <w:p>
      <w:pPr>
        <w:pStyle w:val="Normal"/>
        <w:rPr/>
      </w:pPr>
      <w:r>
        <w:rPr/>
        <w:tab/>
        <w:t>Another example: On 14 January 1997, Gy</w:t>
      </w:r>
      <w:r>
        <w:rPr>
          <w:rFonts w:eastAsia="Times New Roman" w:cs="Times New Roman"/>
        </w:rPr>
        <w:t>ö</w:t>
      </w:r>
      <w:r>
        <w:rPr/>
        <w:t xml:space="preserve">rgy </w:t>
      </w:r>
      <w:r>
        <w:rPr>
          <w:rFonts w:eastAsia="Times New Roman" w:cs="Times New Roman"/>
        </w:rPr>
        <w:t>Ó</w:t>
      </w:r>
      <w:r>
        <w:rPr/>
        <w:t xml:space="preserve">zer, vice-president of the Reformist Democratic Party of Vojvodina (RDSV) and Novi Sad councilman proposed to the new city government (councilmen of the Zajedno Coalition and Vojvodina Coalition) to include the installation of multilingual plaques with the names of streets and squares, organs and organisations in the Novi Sad Municipality in the agenda of the forthcoming city assembly session. He referred to the Statute of the City (Art.4, para.2) which envisages, in addition to Serbian, the official use of Hungarian, Slovak and Ruthenian. He reminded that multilingual plaques were in use before they were removed by chauvinistically minded Radicals, who took over the city government in 1993. When somebody remarked that, unfortunately, the city did not have enough money for it, </w:t>
      </w:r>
      <w:r>
        <w:rPr>
          <w:rFonts w:eastAsia="Times New Roman" w:cs="Times New Roman"/>
        </w:rPr>
        <w:t>Ó</w:t>
      </w:r>
      <w:r>
        <w:rPr/>
        <w:t xml:space="preserve">zer responded that he would bear the cost himself. It turned out then that the problem was neither financial nor technical.  The new authority was not ready for a political risk involved in putting up bilingual plaques on Novi sad streets and squares “in times like these”. In other words, this question remains to be solved in some “better times”. This same government, however, did not defer the request of the local Hungarians and immediately adopted the Statute of the Novi Sad Theatre - </w:t>
      </w:r>
      <w:r>
        <w:rPr>
          <w:rFonts w:eastAsia="Times New Roman" w:cs="Times New Roman"/>
        </w:rPr>
        <w:t>Ú</w:t>
      </w:r>
      <w:r>
        <w:rPr/>
        <w:t>jvid</w:t>
      </w:r>
      <w:r>
        <w:rPr>
          <w:rFonts w:eastAsia="Times New Roman" w:cs="Times New Roman"/>
        </w:rPr>
        <w:t>é</w:t>
      </w:r>
      <w:r>
        <w:rPr/>
        <w:t>ki Sz</w:t>
      </w:r>
      <w:r>
        <w:rPr>
          <w:rFonts w:eastAsia="Times New Roman" w:cs="Times New Roman"/>
        </w:rPr>
        <w:t>í</w:t>
      </w:r>
      <w:r>
        <w:rPr/>
        <w:t>nh</w:t>
      </w:r>
      <w:r>
        <w:rPr>
          <w:rFonts w:eastAsia="Times New Roman" w:cs="Times New Roman"/>
        </w:rPr>
        <w:t>á</w:t>
      </w:r>
      <w:r>
        <w:rPr/>
        <w:t>s with its bilingual, Serbian and Hungarian, name. When socialists and Radicals held the power, even that could not be done.</w:t>
      </w:r>
    </w:p>
    <w:p>
      <w:pPr>
        <w:pStyle w:val="Heading3"/>
        <w:rPr/>
      </w:pPr>
      <w:bookmarkStart w:id="10" w:name="__RefHeading___Toc531088374"/>
      <w:bookmarkEnd w:id="10"/>
      <w:r>
        <w:rPr/>
        <w:t>5.Political life</w:t>
      </w:r>
    </w:p>
    <w:p>
      <w:pPr>
        <w:pStyle w:val="Normal"/>
        <w:rPr/>
      </w:pPr>
      <w:r>
        <w:rPr/>
        <w:tab/>
        <w:t>The Constitution of the Republic of Serbia of 28 September 1990 reduced Vojvodina’s autonomy to a form without content, and subsequent legislation and political practice well-nigh abolished it completely. This was the achievement of the so-called anti-bureaucratic revolution of 1988 which attempted to solve the political crisis in Kosovo by simultaneously abolishing the autonomy of both provinces. It goes without saying that the concept of a unitarian and centralised national state, adopted then in Serbia, found its reflection in the status of national minorities. They were squeezed out not only from decision-making structures, but also from the public and political life. After the “national key” applied until 1988, pursuant to which the national minorities were represented on government institutions and almost all other institutions, the application of “ethnic cleansing” began.</w:t>
      </w:r>
    </w:p>
    <w:p>
      <w:pPr>
        <w:pStyle w:val="Normal"/>
        <w:rPr/>
      </w:pPr>
      <w:r>
        <w:rPr/>
        <w:tab/>
        <w:t>The national homogenisation of the majority population provoked the national homogenisation of minority peoples. Under such condition, on 31 March 1990 the Democratic Alliance of Vojvodina Hungarians (DZVM), the first political organisation of the Hungarian minority was set up. Its president became Andr</w:t>
      </w:r>
      <w:r>
        <w:rPr>
          <w:rFonts w:eastAsia="Times New Roman" w:cs="Times New Roman"/>
        </w:rPr>
        <w:t>á</w:t>
      </w:r>
      <w:r>
        <w:rPr/>
        <w:t>s Agoston. At present, there are six ethnic parties of Vojvodina Hungarians. Most of them emerged from conflicts and factions in DZVM. The first schism occurred in March 1994, and in June that year the Alliance of Vojvodina Hungarians (SVM) was founded in Senta. Its present head is the mayor of Subotica J</w:t>
      </w:r>
      <w:r>
        <w:rPr>
          <w:rFonts w:eastAsia="Times New Roman" w:cs="Times New Roman"/>
        </w:rPr>
        <w:t>ó</w:t>
      </w:r>
      <w:r>
        <w:rPr/>
        <w:t>zsef Kasza. That same year, again in Senta, the Civil Movement of Vojvodina Hungarians (GPVM) was founded with J</w:t>
      </w:r>
      <w:r>
        <w:rPr>
          <w:rFonts w:eastAsia="Times New Roman" w:cs="Times New Roman"/>
        </w:rPr>
        <w:t>ó</w:t>
      </w:r>
      <w:r>
        <w:rPr/>
        <w:t>zsef B</w:t>
      </w:r>
      <w:r>
        <w:rPr>
          <w:rFonts w:eastAsia="Times New Roman" w:cs="Times New Roman"/>
        </w:rPr>
        <w:t>ö</w:t>
      </w:r>
      <w:r>
        <w:rPr/>
        <w:t>r</w:t>
      </w:r>
      <w:r>
        <w:rPr>
          <w:rFonts w:eastAsia="Times New Roman" w:cs="Times New Roman"/>
        </w:rPr>
        <w:t>ö</w:t>
      </w:r>
      <w:r>
        <w:rPr/>
        <w:t>ez as its president. In the beginning of 1997, further split took place in DZVM. vice-president Sándor P</w:t>
      </w:r>
      <w:r>
        <w:rPr>
          <w:rFonts w:eastAsia="Times New Roman" w:cs="Times New Roman"/>
        </w:rPr>
        <w:t>á</w:t>
      </w:r>
      <w:r>
        <w:rPr/>
        <w:t>l emerged as the victor. András Agoston registered the faction with his supporters as the Democratic Party of Vojvodina Hungarians (DSVM), with headquarters at Srbobran. This year, the Demochristian Movement of Vojvodina Hungarians (DPVM) was founded in Novi Sad, headed by Ferenc Papp, and the Demochristian Bloc was founded in Senta, headed by G</w:t>
      </w:r>
      <w:r>
        <w:rPr>
          <w:rFonts w:eastAsia="Times New Roman" w:cs="Times New Roman"/>
        </w:rPr>
        <w:t>á</w:t>
      </w:r>
      <w:r>
        <w:rPr/>
        <w:t>bor T</w:t>
      </w:r>
      <w:r>
        <w:rPr>
          <w:rFonts w:eastAsia="Times New Roman" w:cs="Times New Roman"/>
        </w:rPr>
        <w:t>ó</w:t>
      </w:r>
      <w:r>
        <w:rPr/>
        <w:t>th Horti.</w:t>
      </w:r>
    </w:p>
    <w:p>
      <w:pPr>
        <w:pStyle w:val="Normal"/>
        <w:rPr/>
      </w:pPr>
      <w:r>
        <w:rPr/>
        <w:tab/>
        <w:t>In the first multi-party parliamentary elections in Serbia in 1990, DZVM won eight seats in the republican parliament. It scored even better in 1992 elections, when it got over 140,000 votes and had nine seats in the Assembly of Serbia. It was the only political representative of Vojvodina Hungarians at that time. The decline began with first serious conflicts within the party. In 1993 DZVM won only five seats in the Assembly of Serbia. The fracturation of the party ensued, followed by the establishment of six political parties, which are all at daggers drawn amidst the ever smaller Hungarian population. At present SVM is the strongest party of this national minority and the only one with its deputies in the republican assembly. In the federal elections last year, SVM won only three seats in the Assembly of Yugoslavia. This year, in the republican elections, they won 50,960 votes and four seats in the Serbian assembly (three were won in Subotica, one in Zrenjanin; the party did not even stand for election in other places having assessed that it had no real prospects of success). Other parties of Vojvodina Hungarians won about 38,000 together and no parliamentary seats. In the Assembly of Vojvodina, with 120 seats, SVM has 13 deputies, and DSVM one. In the local elections in Serbia last year, SVM managed to keep the local government in Subotica, whose mayor is its president J</w:t>
      </w:r>
      <w:r>
        <w:rPr>
          <w:rFonts w:eastAsia="Times New Roman" w:cs="Times New Roman"/>
        </w:rPr>
        <w:t>ó</w:t>
      </w:r>
      <w:r>
        <w:rPr/>
        <w:t>zsef Kasza. It has the majority and its mayors in Bačka Topola, Mali Idjoš, Kanjiža, Senta and Bečej. In Ada and Čoka, where Hungarians are the majority population, SVM does not have a majority in municipal halls, as the voters there cast their ballots for different Hungarian parties and for Hungarians on the joint Leftist SPS-JUL-ND list.</w:t>
      </w:r>
    </w:p>
    <w:p>
      <w:pPr>
        <w:pStyle w:val="Normal"/>
        <w:rPr/>
      </w:pPr>
      <w:r>
        <w:rPr/>
        <w:tab/>
        <w:t>Representatives of political parties of Vojvodina Hungarians believe that one of the reasons for their modest election results (all the parties taken together won some 90,000 votes, half the number of Hungarian voters) is the electoral system, favouring big parties, and ethnic re-structuring of constituencies, whereby the regime obstructed in advance any noteworthy success of Hungarian parties. The said re-structuring means that in establishing the constituencies note was taken of their ethnic structure and political mood of the voters. Poor results could also be due to their mutual strife and the fact that they “stole” the votes from each other to the detriment of all.</w:t>
      </w:r>
    </w:p>
    <w:p>
      <w:pPr>
        <w:pStyle w:val="Normal"/>
        <w:rPr/>
      </w:pPr>
      <w:r>
        <w:rPr/>
        <w:tab/>
        <w:t>Representatives of Hungarian and Serbian “autonomist” parties negotiated about electoral cooperation and coalitions on the eve of all elections, as of 1990, but they have never reached an understanding. This also holds true of the latest elections. Vojvodina Coalition first informed the public that it would cooperate in the elections with SVM, and then denied it. It retreated, fearing that it could be accused of “hungarism” and thus lose rather than benefit from such electoral coalition.</w:t>
      </w:r>
    </w:p>
    <w:p>
      <w:pPr>
        <w:pStyle w:val="Normal"/>
        <w:rPr/>
      </w:pPr>
      <w:r>
        <w:rPr/>
        <w:tab/>
        <w:t>Vojvodina Hungarians also talk about violations of the law in local elections. A drastic example was the election for the assembly of a neighbourhood community in Debeljača, municipality of Kovin in Banat, held on 3 August (first round) and 17 August (second round) 1997. It was unlawful as it did not take place according to the valid law, but according to the principles deriving from the Bill on the Local Self-Government in Serbia, that is a document which was not valid at the time of the election. The document in question envisages a two-house assembly, with a chamber of citizens and a chamber of peoples.  It envisages that only Serbs and Montenegrins may stand for the latter. The authors of the draft intended it for Kosovo, obviously with a view to preventing the Albanians from “taking over” the local government. The local leadership of the Serb Radical party, which holds the power in Debeljača, applied a non-existent law to prevent local Hungarians, accounting for some 60 per cent of the population to “take over” the Assembly of the Neighbourhood Community. The manner they did it was as follows: on the electoral list for 25 members of the assembly of the neighbourhood community, they inserted two columns: one from which voters could cast their ballots only for 12 Serbs, and another, from which they could choose 13 representatives, irrespective of their ethnic origin. On the eve of the election J</w:t>
      </w:r>
      <w:r>
        <w:rPr>
          <w:rFonts w:eastAsia="Times New Roman" w:cs="Times New Roman"/>
        </w:rPr>
        <w:t>ó</w:t>
      </w:r>
      <w:r>
        <w:rPr/>
        <w:t>zsef Kasza, SVM president, warned the local officials that it had to be done under the existing law, but this was overruled. He raised the question with the municipal leadership in Kovačica and provincial authorities in Novi Sad. Nonetheless, the unlawful election was held, and the results were annulled subsequently.</w:t>
      </w:r>
    </w:p>
    <w:p>
      <w:pPr>
        <w:pStyle w:val="Normal"/>
        <w:rPr/>
      </w:pPr>
      <w:r>
        <w:rPr/>
        <w:tab/>
        <w:t>Political parties of Vojvodina Hungarians have different approaches to the solution of the status of this national minority in Serbia. At a conference held in Subotica on 11 March 1995, DZVM adopted a document, entitled Hungarian Autonomy – Initiative for the Self–Ruile of Hungarians in the Republic of Serbia. The document envisages the establishment of the territorial and personal autonomy. The purpose of the former is to "“starting from the ethnic composition of the population, guarantee proportionate participation and advocacy of interests of the Hungarian minority in representative bodies, state administration, judiciary and forces of public order and security”. It distinguishes  between “partial political-administrative and linguistic-cultural autonomy” in municipalities where Hungarians are a minority and “full political–administrative and linguistic–cultural autonomy” in municipalities with the Hungarian ethnic majority. The document also foresees possible establishment of the “Hungarian Autonomous Region”, which would be built into the constitutional and legal system of Serbia as an administrative district. The jurisdiction and organisational structure would be spelled out by a law to be – the document specifies – “adopted by the Assembly of Serbia following the understanding between the Political Council of the Assembly of Vojvodina Hungarians and the Government of the Republic of Serbia”. The purpose of the personal autonomy, according to this document, is to “articulate and promote fundamental interests of Vojvodina Hungarians” and, in agreement with the authorities in Serbia, to guarantee the “preservation of the national, ethnic and linguistic identity of Vojvodina Hungarians, protection and enjoyment of rights in the field of education, culture, information, official use of the language, and in other areas of importance for the exercise of collective rights”. Subsequently DZVM ceased to insist on the territorial autonomy as an unrealistic project and focused on the realisation of the personal autonomy.</w:t>
      </w:r>
    </w:p>
    <w:p>
      <w:pPr>
        <w:pStyle w:val="Normal"/>
        <w:rPr/>
      </w:pPr>
      <w:r>
        <w:rPr/>
        <w:tab/>
        <w:t>SVM has also published its concept of the autonomy. In a document called Draft Agreement on the Foundations of the (Personal) Self–Organisation of Vojvodina Hungarians, this party says that “within the boundaries of the state of Yugoslavia, respectful of its boundaries and accepting togetherness with the Yugoslav society, it claims the possibility to organise itself...”. The purpose of the self–organisation is the exercise of the “right to identity, language and schools”. The document proposes the establishment of five council for the realisation of the personal autonomy: Political Council, Educational Council, Council for Culture, Council for Public Information, Scientific Council. The draft agreement envisages to set up in the future such autonomy “within whose framework, through a reform of the electoral system, Vojvodina Hungarians will be able to elect their leading body (National Council), which shall draw up and formulate the objectives of the local Hungarian national community and its representative forms, coordinate the work of the Council of the Personal Autonomy, and decide in the distribution of material resources, transferred to the jurisdiction of the personal autonomy”.</w:t>
      </w:r>
    </w:p>
    <w:p>
      <w:pPr>
        <w:pStyle w:val="Normal"/>
        <w:rPr/>
      </w:pPr>
      <w:r>
        <w:rPr/>
        <w:tab/>
        <w:t>So far, DZVM and SVM have not come closer and defined even the minimum conditions for the establishment of a uniform concept of the personal autonomy of Vojvodina Hungarians. In pursuit of support for their concept, both parties turned to the Hungarian Government. The Hungarian Prime Minister Gyula Horn, on behalf of his government, refused to arbitrate. The Head of the Office for Hungarians outside the Republic of Hungary Lászl</w:t>
      </w:r>
      <w:r>
        <w:rPr>
          <w:rFonts w:eastAsia="Times New Roman" w:cs="Times New Roman"/>
        </w:rPr>
        <w:t>ó</w:t>
      </w:r>
      <w:r>
        <w:rPr/>
        <w:t xml:space="preserve"> Lábody said to J</w:t>
      </w:r>
      <w:r>
        <w:rPr>
          <w:rFonts w:eastAsia="Times New Roman" w:cs="Times New Roman"/>
        </w:rPr>
        <w:t>ó</w:t>
      </w:r>
      <w:r>
        <w:rPr/>
        <w:t>zsef Kasza, SVM president, that the “Serbian, that is the Yugoslav parliament is the only way to the autonomy of Hungarians or any other national minority in Vojvodina,” (</w:t>
      </w:r>
      <w:r>
        <w:rPr>
          <w:i/>
        </w:rPr>
        <w:t>Naša Borba</w:t>
      </w:r>
      <w:r>
        <w:rPr/>
        <w:t>, 16 April 1996).</w:t>
      </w:r>
    </w:p>
    <w:p>
      <w:pPr>
        <w:pStyle w:val="Normal"/>
        <w:rPr/>
      </w:pPr>
      <w:r>
        <w:rPr/>
        <w:tab/>
        <w:t>There are also Vojvodina Hungarians who reject the national principle in the approach to the solution of minority problems. They are intellectuals, by and large. One of them is Professor Dr Atilla Szám, the dean of the Civil Engineering Faculty in Subotica. He says that he would never join an ethnic party and adds: “To talk, therefore, about a special Hungarian, Slovak, Rumanian or any other national autonomy, is, to my mind, utterly unrealistic here” (Duga, No, 1641, 11–24 May 1996).</w:t>
      </w:r>
    </w:p>
    <w:p>
      <w:pPr>
        <w:pStyle w:val="Heading3"/>
        <w:rPr/>
      </w:pPr>
      <w:bookmarkStart w:id="11" w:name="__RefHeading___Toc531088375"/>
      <w:bookmarkEnd w:id="11"/>
      <w:r>
        <w:rPr/>
        <w:t>6.Cultural life</w:t>
      </w:r>
    </w:p>
    <w:p>
      <w:pPr>
        <w:pStyle w:val="Normal"/>
        <w:rPr/>
      </w:pPr>
      <w:r>
        <w:rPr/>
        <w:tab/>
        <w:t xml:space="preserve">The cultural life of Vojvodina Hungarians is contingent on modest resources. Almost all forms of  public financing from provincial, republican and federal sources have been cut short.  This also holds true of important cultural institutions such as </w:t>
      </w:r>
      <w:r>
        <w:rPr>
          <w:rFonts w:eastAsia="Times New Roman" w:cs="Times New Roman"/>
        </w:rPr>
        <w:t>Ú</w:t>
      </w:r>
      <w:r>
        <w:rPr/>
        <w:t>jvid</w:t>
      </w:r>
      <w:r>
        <w:rPr>
          <w:rFonts w:eastAsia="Times New Roman" w:cs="Times New Roman"/>
        </w:rPr>
        <w:t>é</w:t>
      </w:r>
      <w:r>
        <w:rPr/>
        <w:t>ki Sz</w:t>
      </w:r>
      <w:r>
        <w:rPr>
          <w:rFonts w:eastAsia="Times New Roman" w:cs="Times New Roman"/>
        </w:rPr>
        <w:t>í</w:t>
      </w:r>
      <w:r>
        <w:rPr/>
        <w:t>nhaz – Novi Sad Theatre, N</w:t>
      </w:r>
      <w:r>
        <w:rPr>
          <w:rFonts w:eastAsia="Times New Roman" w:cs="Times New Roman"/>
        </w:rPr>
        <w:t>é</w:t>
      </w:r>
      <w:r>
        <w:rPr/>
        <w:t>psz</w:t>
      </w:r>
      <w:r>
        <w:rPr>
          <w:rFonts w:eastAsia="Times New Roman" w:cs="Times New Roman"/>
        </w:rPr>
        <w:t>í</w:t>
      </w:r>
      <w:r>
        <w:rPr/>
        <w:t>nh</w:t>
      </w:r>
      <w:r>
        <w:rPr>
          <w:rFonts w:eastAsia="Times New Roman" w:cs="Times New Roman"/>
        </w:rPr>
        <w:t>á</w:t>
      </w:r>
      <w:r>
        <w:rPr/>
        <w:t>z – National Theatre in Subotica and Cultural and Artistic Society Pet</w:t>
      </w:r>
      <w:r>
        <w:rPr>
          <w:rFonts w:eastAsia="Times New Roman" w:cs="Times New Roman"/>
        </w:rPr>
        <w:t>ö</w:t>
      </w:r>
      <w:r>
        <w:rPr/>
        <w:t>fi Sándor in Novi Sad.</w:t>
      </w:r>
    </w:p>
    <w:p>
      <w:pPr>
        <w:pStyle w:val="Normal"/>
        <w:rPr/>
      </w:pPr>
      <w:r>
        <w:rPr/>
        <w:tab/>
        <w:t>In Vojvodina books are published in Serbian, Hungarian, Slovak, Rumanian and Ruthenian. The biggest published of books in Hungarian is Forum in Novi Sad. Until 1993 it published on the average 50 new books every year. Since 1993 until last year Forum published 40 new books every year; the average number of copies was 1000. Last year, with the financial help from the Vojvodina budget, Forum published in Hungarian Collected Works of Miroslav Antić (five volumes) and Writers, Events and Aspirations by Imre Bori. The Provincial Secretariat for Education, Science and Culture co-financed also H</w:t>
      </w:r>
      <w:r>
        <w:rPr>
          <w:rFonts w:eastAsia="Times New Roman" w:cs="Times New Roman"/>
        </w:rPr>
        <w:t>í</w:t>
      </w:r>
      <w:r>
        <w:rPr/>
        <w:t>d, a journal for literature and culture in Hungarian.</w:t>
      </w:r>
    </w:p>
    <w:p>
      <w:pPr>
        <w:pStyle w:val="Heading3"/>
        <w:rPr/>
      </w:pPr>
      <w:bookmarkStart w:id="12" w:name="__RefHeading___Toc531088376"/>
      <w:bookmarkEnd w:id="12"/>
      <w:r>
        <w:rPr/>
        <w:t>7.Media</w:t>
      </w:r>
    </w:p>
    <w:p>
      <w:pPr>
        <w:pStyle w:val="Normal"/>
        <w:rPr/>
      </w:pPr>
      <w:r>
        <w:rPr/>
        <w:tab/>
        <w:t>In Vojvodina, publicly–owned media are under the complete control of the regime. Media in the languages of national minorities are, generally speaking, no exception. This applies to electronic media in particular.</w:t>
      </w:r>
    </w:p>
    <w:p>
      <w:pPr>
        <w:pStyle w:val="Heading4"/>
        <w:ind w:firstLine="720"/>
        <w:rPr/>
      </w:pPr>
      <w:r>
        <w:rPr/>
        <w:t>Radio and television</w:t>
      </w:r>
    </w:p>
    <w:p>
      <w:pPr>
        <w:pStyle w:val="Normal"/>
        <w:rPr/>
      </w:pPr>
      <w:r>
        <w:rPr/>
        <w:tab/>
        <w:t>Novi Sad Radio broadcasts in Serbian, Hungarian, Slovak, Rumanian, Ruthenian, Ukrainian and Romany. Programmes in Hungarian are broadcast all day. In 1995 there were 15,637 programmes, that is 8,730.5 hours in total. Most programmes were devoted to music (35% of the total), followed by diverse topics (19.2%). News ranked the third (15.6%) and information and political programmes came fourth (14.4%), with Diary and News accounting for the major share. In 1995 the Hungarian desk employed 53 people.</w:t>
      </w:r>
    </w:p>
    <w:p>
      <w:pPr>
        <w:pStyle w:val="Normal"/>
        <w:rPr/>
      </w:pPr>
      <w:r>
        <w:rPr/>
        <w:tab/>
        <w:t xml:space="preserve">Programmes in Hungarian are also broadcast by local radio stations in Subotica, Bačka Topola, Zrenjanin , Kula, Odžaci, Sombor, Srbobran, Vrbas and Temerin, 2,577 hours altogether.  </w:t>
      </w:r>
    </w:p>
    <w:p>
      <w:pPr>
        <w:pStyle w:val="Normal"/>
        <w:rPr/>
      </w:pPr>
      <w:r>
        <w:rPr/>
        <w:tab/>
        <w:t>In 1995 Novi Sad Television broadcast 470 hours of programmes in Hungarian. Information and political programmes (TV Diary) accounted for 66.2 % of the total. They were followed by programmes for children and youth (12.1%), culture and science, sports and education. There are few entertainment and musical programmes, and very few feature films, cartoons and documentary programmes. The Hungarian desk employed 27 people.</w:t>
      </w:r>
    </w:p>
    <w:p>
      <w:pPr>
        <w:pStyle w:val="Normal"/>
        <w:rPr/>
      </w:pPr>
      <w:r>
        <w:rPr/>
        <w:tab/>
        <w:t>There are no local TV stations in Vojvodina.</w:t>
      </w:r>
    </w:p>
    <w:p>
      <w:pPr>
        <w:pStyle w:val="Normal"/>
        <w:rPr/>
      </w:pPr>
      <w:r>
        <w:rPr/>
        <w:tab/>
        <w:t>The above information on radio and TV programmes in Hungarian were taken from the Information, submitted by the Provincial Secretariat of Information to the Executive Council of Vojvodina on 23 April 1996. Similar information was not published for the next year, but people at the Secretariat affirm that the structure and duration of programmes did not change much. This seems to hold true of 1997 as well, judging by the published RTV programmes. According to the TV programme for 18-24 October 1997, for instance, Novi Sad TV broadcast nine hours and 50 minutes of programmes in Hungarian. Of this, five hours were news programmes (TV Diary), and the rest were children's and youth programmes, entertainment and musical programmes and an educational programme for the rural population.</w:t>
      </w:r>
    </w:p>
    <w:p>
      <w:pPr>
        <w:pStyle w:val="Normal"/>
        <w:rPr/>
      </w:pPr>
      <w:r>
        <w:rPr/>
        <w:tab/>
        <w:t>Representatives of Hungarian parties in the Assembly of Vojvodina object mainly to the length and content of news programmes on radio and television as these are, in their view, a faithful copy of such programmes in Serbian, which are under the control of the regime and serve its propaganda needs. This especially applies to TV programmes.</w:t>
      </w:r>
    </w:p>
    <w:p>
      <w:pPr>
        <w:pStyle w:val="Normal"/>
        <w:rPr/>
      </w:pPr>
      <w:r>
        <w:rPr/>
        <w:tab/>
        <w:t>In addition to domestic RTV stations a large number of Vojvodina Hungarians follow foreign, notably Hungarian, broadcasts. Some papers in Hungarian regularly carry  radio and TV programmes of Hungarian stations.</w:t>
      </w:r>
    </w:p>
    <w:p>
      <w:pPr>
        <w:pStyle w:val="Heading4"/>
        <w:ind w:firstLine="720"/>
        <w:rPr/>
      </w:pPr>
      <w:r>
        <w:rPr/>
        <w:t>Written press</w:t>
      </w:r>
    </w:p>
    <w:p>
      <w:pPr>
        <w:pStyle w:val="Normal"/>
        <w:rPr/>
      </w:pPr>
      <w:r>
        <w:rPr/>
        <w:tab/>
        <w:t>At present, there are more than 600 papers and periodicals of all types in Vojvodina. Over 120 of them come out in Hungarian, Slovak, Rumanian, Ruthenian, Ukrainian and Romany. Their founders are the Assembly of Vojvodina, municipalities, cultural, scientific and educational institutions, companies, associations, religious communities, sports clubs and others. Many of them are private.</w:t>
      </w:r>
    </w:p>
    <w:p>
      <w:pPr>
        <w:pStyle w:val="Heading4"/>
        <w:ind w:firstLine="720"/>
        <w:rPr/>
      </w:pPr>
      <w:r>
        <w:rPr/>
        <w:t>Daily papers</w:t>
      </w:r>
    </w:p>
    <w:p>
      <w:pPr>
        <w:pStyle w:val="Normal"/>
        <w:rPr/>
      </w:pPr>
      <w:r>
        <w:rPr/>
        <w:tab/>
        <w:t>Magyar Sz</w:t>
      </w:r>
      <w:r>
        <w:rPr>
          <w:rFonts w:eastAsia="Times New Roman" w:cs="Times New Roman"/>
        </w:rPr>
        <w:t>ó</w:t>
      </w:r>
      <w:r>
        <w:rPr/>
        <w:t xml:space="preserve"> (Hungarian Word) was founded by the Assembly of Vojvodina. it is published by Forum Holding - Novi Sad and is the only paper in Hungarian in Yugoslavia. It has 20 pages and the average number of copies is 14,420. It is self-financed and receives a state subsidy of 16.3 per cent. The editorial policy could be qualified as largely independent. Magyar Szo is open to various sources of information. In addition to staff contributions, it carries TANJUG news and the news supplied by Beta independent news agency. There are frequently texts carried over from other papers, including markedly pro-opposition ones. It is believed to side with the Alliance of Vojvodina Hungarians, and rather hostile to the Democratic Community of Vojvodina Hungarians which once tried to turn it into its party organ. People familiar with  political views of Vojvodina Hungarians affirm that Magyar Szo played an important part in the struggle of these two parties for the sympathy of voters. According to them, the Alliance of Vojvodina Hungarians emerged victorious largely owing to the support of Magyar Sz</w:t>
      </w:r>
      <w:r>
        <w:rPr>
          <w:rFonts w:eastAsia="Times New Roman" w:cs="Times New Roman"/>
        </w:rPr>
        <w:t>ó</w:t>
      </w:r>
      <w:r>
        <w:rPr/>
        <w:t>.  The paper wields a major influence on the public opinion of Vojvodina Hungarians, not only because it is the only local daily in their language, but also because it has a wide readership in terms of the size of this population (300,000), especially if one bears in mind that two or even three families, that is four or five readers may often share a copy (according to several polls conducted by the paper itself). Such rationalisation is the readers s answer to the drastic decline of the living standard of this population which otherwise ranks among traditional press readers. The paper is under the constant, although relatively mild pressure of the regime, as it is a daily of a small national minority which is not perceived as a serious political opposition by the current authorities in Serbia.</w:t>
      </w:r>
    </w:p>
    <w:p>
      <w:pPr>
        <w:pStyle w:val="Heading4"/>
        <w:ind w:firstLine="720"/>
        <w:rPr/>
      </w:pPr>
      <w:r>
        <w:rPr/>
        <w:t>Weekly press</w:t>
      </w:r>
    </w:p>
    <w:p>
      <w:pPr>
        <w:pStyle w:val="Normal"/>
        <w:rPr/>
      </w:pPr>
      <w:r>
        <w:rPr/>
        <w:tab/>
        <w:t>Weeklies in Hungarian reflect best the diversity of political and other ideas upheld by Vojvodina Hungarians. The most popular is Csal</w:t>
      </w:r>
      <w:r>
        <w:rPr>
          <w:rFonts w:eastAsia="Times New Roman" w:cs="Times New Roman"/>
        </w:rPr>
        <w:t>á</w:t>
      </w:r>
      <w:r>
        <w:rPr/>
        <w:t>di k</w:t>
      </w:r>
      <w:r>
        <w:rPr>
          <w:rFonts w:eastAsia="Times New Roman" w:cs="Times New Roman"/>
        </w:rPr>
        <w:t>ö</w:t>
      </w:r>
      <w:r>
        <w:rPr/>
        <w:t>r (Family circle), a kind of a family magazine, founded by Forum - Dolgoz</w:t>
      </w:r>
      <w:r>
        <w:rPr>
          <w:rFonts w:eastAsia="Times New Roman" w:cs="Times New Roman"/>
        </w:rPr>
        <w:t>ó</w:t>
      </w:r>
      <w:r>
        <w:rPr/>
        <w:t>k in Novi Sad. It comes out in 25,000 to 27,000 copies, on 60 to 80 pages in colour and is self-financed. It is a private (share-holding company) “non-political” weekly, which focuses on the middle-class population and sets out to meet their interests. As in the case of Magyar Sz</w:t>
      </w:r>
      <w:r>
        <w:rPr>
          <w:rFonts w:eastAsia="Times New Roman" w:cs="Times New Roman"/>
        </w:rPr>
        <w:t>ó</w:t>
      </w:r>
      <w:r>
        <w:rPr/>
        <w:t>, its ratings are four or five times higher that the actual number of copies, which means that it is read by every third Vojvodina Hungarian, indicating very high rates, without precedent in Yugoslavia.</w:t>
      </w:r>
    </w:p>
    <w:p>
      <w:pPr>
        <w:pStyle w:val="Normal"/>
        <w:rPr/>
      </w:pPr>
      <w:r>
        <w:rPr/>
        <w:tab/>
        <w:t>7 Nap (Seven Days) is a Subotica weekly. It was founded by the Assembly of Vojvodina which also subsidises it (70%).  It comes out in 5,500 copies on 26 pages and is a pro-government magazine. Two years ago, close to 90% of all journalists left it, and some of them founded a new weekly called Szabat H</w:t>
      </w:r>
      <w:r>
        <w:rPr>
          <w:rFonts w:eastAsia="Times New Roman" w:cs="Times New Roman"/>
        </w:rPr>
        <w:t>é</w:t>
      </w:r>
      <w:r>
        <w:rPr/>
        <w:t>t Nap (New Seven Days), which used to support DZVM and András Agoston, but it did not survive for long.</w:t>
      </w:r>
    </w:p>
    <w:p>
      <w:pPr>
        <w:pStyle w:val="Normal"/>
        <w:rPr/>
      </w:pPr>
      <w:r>
        <w:rPr/>
        <w:tab/>
        <w:t>One of the first private, independent papers in Hungarian was the weekly Napl</w:t>
      </w:r>
      <w:r>
        <w:rPr>
          <w:rFonts w:eastAsia="Times New Roman" w:cs="Times New Roman"/>
        </w:rPr>
        <w:t>ó</w:t>
      </w:r>
      <w:r>
        <w:rPr/>
        <w:t xml:space="preserve"> (Diary), started in 1990, which closed down after the death of its editor-in-chief K</w:t>
      </w:r>
      <w:r>
        <w:rPr>
          <w:rFonts w:eastAsia="Times New Roman" w:cs="Times New Roman"/>
        </w:rPr>
        <w:t>á</w:t>
      </w:r>
      <w:r>
        <w:rPr/>
        <w:t>roly Kesz</w:t>
      </w:r>
      <w:r>
        <w:rPr>
          <w:rFonts w:eastAsia="Times New Roman" w:cs="Times New Roman"/>
        </w:rPr>
        <w:t>é</w:t>
      </w:r>
      <w:r>
        <w:rPr/>
        <w:t>g in April this year.  It is uncertain if it will appear again. In mid-1997 a new private weekly, Recefice (which could translate as Neither Here Nor There), which falls into the yellow press category and carries all sorts of gossip, including political.</w:t>
      </w:r>
    </w:p>
    <w:p>
      <w:pPr>
        <w:pStyle w:val="Normal"/>
        <w:rPr/>
      </w:pPr>
      <w:r>
        <w:rPr/>
        <w:tab/>
        <w:t>There are also papers for young readers, from the pre-school age (M</w:t>
      </w:r>
      <w:r>
        <w:rPr>
          <w:rFonts w:eastAsia="Times New Roman" w:cs="Times New Roman"/>
        </w:rPr>
        <w:t>é</w:t>
      </w:r>
      <w:r>
        <w:rPr/>
        <w:t>zeskal</w:t>
      </w:r>
      <w:r>
        <w:rPr>
          <w:rFonts w:eastAsia="Times New Roman" w:cs="Times New Roman"/>
        </w:rPr>
        <w:t>á</w:t>
      </w:r>
      <w:r>
        <w:rPr/>
        <w:t>cs) to the children s (J</w:t>
      </w:r>
      <w:r>
        <w:rPr>
          <w:rFonts w:eastAsia="Times New Roman" w:cs="Times New Roman"/>
        </w:rPr>
        <w:t>ó</w:t>
      </w:r>
      <w:r>
        <w:rPr/>
        <w:t xml:space="preserve"> Pajt</w:t>
      </w:r>
      <w:r>
        <w:rPr>
          <w:rFonts w:eastAsia="Times New Roman" w:cs="Times New Roman"/>
        </w:rPr>
        <w:t>á</w:t>
      </w:r>
      <w:r>
        <w:rPr/>
        <w:t>s) and youth (K</w:t>
      </w:r>
      <w:r>
        <w:rPr>
          <w:rFonts w:eastAsia="Times New Roman" w:cs="Times New Roman"/>
        </w:rPr>
        <w:t>é</w:t>
      </w:r>
      <w:r>
        <w:rPr/>
        <w:t>pes Ifj</w:t>
      </w:r>
      <w:r>
        <w:rPr>
          <w:rFonts w:eastAsia="Times New Roman" w:cs="Times New Roman"/>
        </w:rPr>
        <w:t>ú</w:t>
      </w:r>
      <w:r>
        <w:rPr/>
        <w:t>s</w:t>
      </w:r>
      <w:r>
        <w:rPr>
          <w:rFonts w:eastAsia="Times New Roman" w:cs="Times New Roman"/>
        </w:rPr>
        <w:t>á</w:t>
      </w:r>
      <w:r>
        <w:rPr/>
        <w:t xml:space="preserve">g). The first two are self-financed, and the third receives a 77% per cent subsidy from the budget of the Assembly of Vojvodina. Its say in the editorial policy equals its share. there are also local papers </w:t>
      </w:r>
      <w:r>
        <w:rPr>
          <w:rFonts w:eastAsia="Times New Roman" w:cs="Times New Roman"/>
        </w:rPr>
        <w:t>Ú</w:t>
      </w:r>
      <w:r>
        <w:rPr/>
        <w:t xml:space="preserve">j Kanizsai </w:t>
      </w:r>
      <w:r>
        <w:rPr>
          <w:rFonts w:eastAsia="Times New Roman" w:cs="Times New Roman"/>
        </w:rPr>
        <w:t>ú</w:t>
      </w:r>
      <w:r>
        <w:rPr/>
        <w:t>js</w:t>
      </w:r>
      <w:r>
        <w:rPr>
          <w:rFonts w:eastAsia="Times New Roman" w:cs="Times New Roman"/>
        </w:rPr>
        <w:t>á</w:t>
      </w:r>
      <w:r>
        <w:rPr/>
        <w:t xml:space="preserve">g (bi-weekly) in Kanjiža and Temerini </w:t>
      </w:r>
      <w:r>
        <w:rPr>
          <w:rFonts w:eastAsia="Times New Roman" w:cs="Times New Roman"/>
        </w:rPr>
        <w:t>ú</w:t>
      </w:r>
      <w:r>
        <w:rPr/>
        <w:t>js</w:t>
      </w:r>
      <w:r>
        <w:rPr>
          <w:rFonts w:eastAsia="Times New Roman" w:cs="Times New Roman"/>
        </w:rPr>
        <w:t>á</w:t>
      </w:r>
      <w:r>
        <w:rPr/>
        <w:t>g (weekly) in Temerin.</w:t>
      </w:r>
    </w:p>
    <w:p>
      <w:pPr>
        <w:pStyle w:val="Heading4"/>
        <w:ind w:firstLine="720"/>
        <w:rPr/>
      </w:pPr>
      <w:r>
        <w:rPr/>
        <w:t>Magazines</w:t>
      </w:r>
    </w:p>
    <w:p>
      <w:pPr>
        <w:pStyle w:val="Normal"/>
        <w:rPr/>
      </w:pPr>
      <w:r>
        <w:rPr/>
        <w:tab/>
        <w:t>The best-known magazine in Hungarian is the almost 50 years old H</w:t>
      </w:r>
      <w:r>
        <w:rPr>
          <w:rFonts w:eastAsia="Times New Roman" w:cs="Times New Roman"/>
        </w:rPr>
        <w:t>í</w:t>
      </w:r>
      <w:r>
        <w:rPr/>
        <w:t>d (Bridge), a quarterly for literature and culture published in Novi Sad. Other magazine of note are Symposium, another cultural journal, L</w:t>
      </w:r>
      <w:r>
        <w:rPr>
          <w:rFonts w:eastAsia="Times New Roman" w:cs="Times New Roman"/>
        </w:rPr>
        <w:t>é</w:t>
      </w:r>
      <w:r>
        <w:rPr/>
        <w:t>t</w:t>
      </w:r>
      <w:r>
        <w:rPr>
          <w:rFonts w:eastAsia="Times New Roman" w:cs="Times New Roman"/>
        </w:rPr>
        <w:t>ü</w:t>
      </w:r>
      <w:r>
        <w:rPr/>
        <w:t xml:space="preserve">nk for social affairs and </w:t>
      </w:r>
      <w:r>
        <w:rPr>
          <w:rFonts w:eastAsia="Times New Roman" w:cs="Times New Roman"/>
        </w:rPr>
        <w:t>Ü</w:t>
      </w:r>
      <w:r>
        <w:rPr/>
        <w:t>zenet, the magazine of the Literary Commune in Subotica.</w:t>
      </w:r>
    </w:p>
    <w:p>
      <w:pPr>
        <w:pStyle w:val="Heading3"/>
        <w:rPr/>
      </w:pPr>
      <w:bookmarkStart w:id="13" w:name="__RefHeading___Toc531088377"/>
      <w:bookmarkEnd w:id="13"/>
      <w:r>
        <w:rPr/>
        <w:t>8. Economic and social life</w:t>
      </w:r>
    </w:p>
    <w:p>
      <w:pPr>
        <w:pStyle w:val="Normal"/>
        <w:rPr/>
      </w:pPr>
      <w:r>
        <w:rPr/>
        <w:tab/>
        <w:t>The equality before the law with regard to the right to work does not come easy. In some types of jobs the share of national minorities is below that of the majority population. This refers, in the first place, to jobs in the “civil service”. There is an ever lesser number of members of national minorities in executive posts, especially in large state-owned companies.</w:t>
      </w:r>
    </w:p>
    <w:p>
      <w:pPr>
        <w:pStyle w:val="Normal"/>
        <w:rPr/>
      </w:pPr>
      <w:r>
        <w:rPr/>
        <w:tab/>
        <w:t>The Alliance of Vojvodina Hungarians recently conducted a poll about the number of members of national  minorities in executive posts in the police, judiciary, education and largest publicly-owned companies in the municipalities with the Hungarian majority.  It showed that in Subotica, where the Hungarians account for 42.5%, Serbs and Montenegrins for 16%, Croats and Bunjevci 22.5% and others for 19 per cent of the population, totalling 150,534 inhabitants (1991 census), the situation is as follows: 1. The chief of the police is a Serb, and so are the majority of policemen (the exact number is not mentioned). 2. The president of the Municipal Court is a Serb, and of 29 judges, 15 are Serbs, Montenegrins or Yugoslavs, seven are Hungarians, and seven Bunjevci. The president of the district Court, covering the territory of Subotica, Ada, Kanjiža, Bačka Topola, Mali Idjoš and Senta is a  Serb, 10 judges are Serbs or Montenegrins, three are Hungarians and two Bunjevci. The president of the District Economic Court is a Yugoslav. Of its seven judges, three are Hungarians, three Serbs, and one is a Croat. The Municipal public prosecutor is a child of a mixed marriage (father Serb, mother Croat). Of his seven deputies, four are Hungarians, two Serbs, and one Croat. The district public prosecutor is a Serb, and of her six deputies, three are Hungarians, two Serbs, and one Croat. The head of the municipal misdemeanour office is a Serb. In other words, presidents of all courts and all public prosecutors are Serbs, with the exception of the Economic Court, the president of which is a Yugoslav. It also strikes the eye that the share of judges who are members of national minorities is below 40 per cent, although they account for more than 70 per cent of Subotica inhabitants.</w:t>
      </w:r>
    </w:p>
    <w:p>
      <w:pPr>
        <w:pStyle w:val="Normal"/>
        <w:rPr/>
      </w:pPr>
      <w:r>
        <w:rPr/>
        <w:tab/>
        <w:t>Of 14 managers of the most important state-owned companies and banks in Subotica, only one is a Hungarian, five are Croats or Bunjevci, and nine are Serbs or Montenegrins. In 17 of 23 elementary schools in this municipality, principals are Serbs or Montenegrins, four are Hungarians, and two Croats-Bunjevci. In seven secondary schools, three have a Serb as their principal, three a Hungarian, and the principal of one school is a Croat.</w:t>
      </w:r>
    </w:p>
    <w:p>
      <w:pPr>
        <w:pStyle w:val="Normal"/>
        <w:rPr/>
      </w:pPr>
      <w:r>
        <w:rPr/>
        <w:tab/>
        <w:t>The population of Ada is 21,506; of this 77.5 per cent are Hungarians, 15.5 per cent Serbs and Montenegrins, and 7 per cent are others. The chief of the police station in Ada is a Serb and so are most policemen. The president of the Municipal Court is a Serb, three judges are Hungarians, and one is a Serb.  In eight of 14 most important state-owned companies and financial institutions, managers are Serbs, and in six Hungarians. In both elementary schools with instruction in Hungarian, principals are Serbs. Moreover, they are teachers who do not speak Hungarian. The principals of the secondary vocational school and the musical school are Hungarians.</w:t>
      </w:r>
    </w:p>
    <w:p>
      <w:pPr>
        <w:pStyle w:val="Normal"/>
        <w:rPr/>
      </w:pPr>
      <w:r>
        <w:rPr/>
        <w:tab/>
        <w:t>The population of Bečej is 42,685; of this, 54.5 per cent are Hungarians, 34 per cent Serbs and Montenegrins, and 11.5 per cent others. The president of the Municipal Court is a Serb, and of seven judges, five are Serbs and Yugoslavs, and two are Hungarians. The municipal public prosecutor and the municipal judge for petty offenses are Serbs. In nine of 10 most important state-owned companies, managers are Serbs and Montenegrins, and one is a Hungarian. In three of four elementary schools in Bečej, principals are Serbs, and one is a Hungarian. In two of three secondary schools principals are Hungarians, and one is a Serb.</w:t>
      </w:r>
    </w:p>
    <w:p>
      <w:pPr>
        <w:pStyle w:val="Normal"/>
        <w:rPr/>
      </w:pPr>
      <w:r>
        <w:rPr/>
        <w:tab/>
        <w:t>In Bačka Topola Hungarians account for 64.5 per cent of the population, totalling 40,473. The share of Serbs and Montenegrins is 23 per cent, Slovaks 0.8 per cent, Ruthenians 0.7 per cent and others 10.5 per cent.  The commander and head of the police are Serbs, and so are most policemen. The president of the Municipal Court is a Serb, and so are the municipal public prosecutor and his deputy.  Of the 10 judges of the Municipal Court, seven are Hungarians, and three Serbs. Of 12 managers of the most important state-owned companies and banks, seven are Serbs and the others are Hungarians. Of eight managers of elementary schools, five are Hungarians, and three Serbs. In two, out of three secondary schools, principals are Serbs, and one is headed by a Slovak who speaks Hungarian.</w:t>
      </w:r>
    </w:p>
    <w:p>
      <w:pPr>
        <w:pStyle w:val="Normal"/>
        <w:rPr/>
      </w:pPr>
      <w:r>
        <w:rPr/>
        <w:tab/>
        <w:t>Hungarians account for 87.5 percent of Kanjiža population, totalling 30,668. The share of Serbs and Montenegrins is 6.5 per cent, and others 6 per cent. The commander and head of the police are Serbs, and so are most policemen. The president of the Municipal court is a Serb, and of four judges, two are Serbs and two Hungarians. The municipal judge for petty offences is a Hungarian. Of 14 managers of the most important state-owned companies and banks, eight are Hungarians, five Serbs and one is a Muslim. The principals of three elementary schools and the secondary school are Hungarians.</w:t>
      </w:r>
    </w:p>
    <w:p>
      <w:pPr>
        <w:pStyle w:val="Normal"/>
        <w:rPr/>
      </w:pPr>
      <w:r>
        <w:rPr/>
        <w:tab/>
        <w:t>In Senta Hungarians account for 81 per cent of the population, totalling 28,779. The share of Serbs and Montenegrins is 9.5 per cent and others also 9.5 per cent. The commander and head of the police are Serbs and so are most policemen. The president of the Municipal Court is a Serb, and of seven judges, five are Hungarians and one is a Serb. The municipal public prosecutor is Mrs. Veronika Vass, the only Hungarian public prosecutor in Vojvodina. The municipal judge for petty offences is a Serb. In eight of 13 managers of the most important state-owned companies and banks, managers are Serbs, and five Hungarians. The principals of both elementary schools are Hungarians, and the principals of both secondary schools are Serbs.</w:t>
      </w:r>
    </w:p>
    <w:p>
      <w:pPr>
        <w:pStyle w:val="Normal"/>
        <w:rPr/>
      </w:pPr>
      <w:r>
        <w:rPr/>
        <w:tab/>
        <w:t>In Mali Idjoš Hungarians account for 59 per cent of the population, totalling 14,394. The share of Serbs and Montenegrians is 34 per cent, and others 7 per cent. The head of the police is a Montenegrin. Nine of 13 managers of the most important state-owned companies and banks are Serbs and Montenegrins, and four are Hungarians. Principals of two elementary schools are Serbs and Montenegrins, and the third is run by a Hungarian.</w:t>
      </w:r>
    </w:p>
    <w:p>
      <w:pPr>
        <w:pStyle w:val="Normal"/>
        <w:rPr/>
      </w:pPr>
      <w:r>
        <w:rPr/>
        <w:tab/>
        <w:t>In Temerin, Serbs and Montenegrins account for 53 per cent of the population totalling 24,939. The share of the Hungarians is 38.5 per cent and that of others 8.5 per cent. The head of the police is a Serb and so are most policemen. All judges of the Municipal Court in Temerin are Serbs and none is sufficiently proficient in Hungarian to conduct proceedings in it. Of 14 managers of the most important state-owned companies and banks, eleven are Serbs, three Hungarians. The principals of three out of four elementary schools are Serbs.</w:t>
      </w:r>
    </w:p>
    <w:p>
      <w:pPr>
        <w:pStyle w:val="Normal"/>
        <w:rPr/>
      </w:pPr>
      <w:r>
        <w:rPr/>
        <w:tab/>
        <w:t>The Hungarian population in Vojvodina has been gravely affected by the chaotic agricultural policy and unprecedented plunder of farmers by the state in recent years. As is common knowledge, Vojvodina produces over 80 per cent of market surpluses in basic agricultural products in Yugoslavia. According to the records of the Co-operative Union of Vojvodina, members of the Hungarian national minority are among the largest agricultural producers.</w:t>
      </w:r>
    </w:p>
    <w:p>
      <w:pPr>
        <w:pStyle w:val="Heading3"/>
        <w:rPr/>
      </w:pPr>
      <w:bookmarkStart w:id="14" w:name="__RefHeading___Toc531088378"/>
      <w:bookmarkEnd w:id="14"/>
      <w:r>
        <w:rPr/>
        <w:t>9.The Hungarian state and Hungarians in Yugoslavia</w:t>
      </w:r>
    </w:p>
    <w:p>
      <w:pPr>
        <w:pStyle w:val="Normal"/>
        <w:rPr/>
      </w:pPr>
      <w:r>
        <w:rPr/>
        <w:tab/>
        <w:t>The Hungarian government faces serious problems in matters concerning its attitude to Hungarians living elsewhere, and in particular to large numbers of Hungarians living in neighbouring countries, on territories which were a part of Austri-Hungary before the First World War. At present, there are between 1.7 and 1.8 million Hungarians in Rumania (in a region which Hungarians call Erd</w:t>
      </w:r>
      <w:r>
        <w:rPr>
          <w:rFonts w:eastAsia="Times New Roman" w:cs="Times New Roman"/>
        </w:rPr>
        <w:t>é</w:t>
      </w:r>
      <w:r>
        <w:rPr/>
        <w:t>ly, and Rumanians Transilvania), between 700,000 and 750,000 in Slovakia, slightly over 300,000 in Yugoslavia. All together, this is almost a third of the population of the present-day Hungary.</w:t>
      </w:r>
    </w:p>
    <w:p>
      <w:pPr>
        <w:pStyle w:val="Normal"/>
        <w:rPr/>
      </w:pPr>
      <w:r>
        <w:rPr/>
        <w:tab/>
        <w:t>The upheaval in Rumania, when the dictatorship of Nicolae Chaushescu was overthrown, the disintegration of the former Yugoslavia and the bloody war on its territory, and the division of Czechoslovakia into the Czech  and Slovak states constituted a major trial for the Hungarian government and its attitude to the Hungarians in those states. It resolved them with a great deal of caution, observing the standards governing modern international relations, and bearing in mind the primary state interest: the quickest possible admission of Hungary into the European Union and NATO. During the war in the territory of the former Yugoslavia, Budapest showed concern for its countrymen, but exercised the greatest of tact toward Belgrade. During the international sanctions against Yugoslavia, it did not introduce visa regime for Yugoslav nationals and requested no concessions in return, including the status of Vojvodina Hungarians. Its Prime Minister Gyula Horn, speaking in the name of his government, refused all attempts of some political parties of Vojvodina Hungarians (primarily DZVM) to support their concept of autonomy and represent their interests in Belgrade. The official stand of his cabinet was that Ćthe Serbian, that is the Yugoslav parliament is the only way to realise the Hungarian autonomy in Vojvodina”.</w:t>
      </w:r>
    </w:p>
    <w:p>
      <w:pPr>
        <w:pStyle w:val="Heading3"/>
        <w:rPr/>
      </w:pPr>
      <w:bookmarkStart w:id="15" w:name="__RefHeading___Toc531088379"/>
      <w:bookmarkEnd w:id="15"/>
      <w:r>
        <w:rPr/>
        <w:t>10.Instead of conclusions</w:t>
      </w:r>
    </w:p>
    <w:p>
      <w:pPr>
        <w:pStyle w:val="Normal"/>
        <w:rPr/>
      </w:pPr>
      <w:r>
        <w:rPr/>
        <w:tab/>
        <w:t>In view of the objective interest to preserve Serbia s multi-ethnic structure as a historical achievement, characteristic of tolerance and high respect for differences, Helsinki Committee for Human Rights in Serbia holds that competent state agencies as well as various public institutions need to take all-encompassing measures in order to prevent further disruptions of the ethnic structure in Vojvodina and build confidence measures among different ethnic communities.</w:t>
      </w:r>
    </w:p>
    <w:p>
      <w:pPr>
        <w:pStyle w:val="Normal"/>
        <w:rPr/>
      </w:pPr>
      <w:r>
        <w:rPr/>
        <w:tab/>
        <w:t>Hungarians, or members of any other national minority, may not be requested to be loyal citizens of this country if they are not treated on an equal footing with others. The truth is that Hungarians and other  national minorities  in Yugoslavia do not enjoy such treatment at present. It is the first  fact to be borne in mind when embarking on the solution to the question of national minorities in this country. The first federal government of FR Yugoslavia, whose prime minister was Milan Panić, tried to make some important steps in this direction. It set up the Ministry for Human Rights and Rights of National Minorities and conducted a broad public debate about problems arising therefrom. It also undertook a dialogue with representatives of national minorities, notably the Kosovo Albanians.</w:t>
      </w:r>
    </w:p>
    <w:p>
      <w:pPr>
        <w:pStyle w:val="Normal"/>
        <w:rPr/>
      </w:pPr>
      <w:r>
        <w:rPr/>
        <w:tab/>
        <w:t>The fundamental question related to the status of minorities in Serbia is the question of the political will of the political elite.  Consistent enforcement of the Law on the Official Use of the Language and Alphabet, for instance, or a decision to allow secondary school pupils of Hungarian descent to use Hungarian text-books for technical subjects, which do not exist here, would significantly reduce the feeling of vulnerability. The use of Hungarian text-books is particularly important in the case of subjects, such as mathematics and physics, that is subjects which are not ethnically and ideologically coloured.</w:t>
      </w:r>
    </w:p>
    <w:p>
      <w:pPr>
        <w:pStyle w:val="Normal"/>
        <w:rPr/>
      </w:pPr>
      <w:r>
        <w:rPr/>
        <w:tab/>
        <w:t>The major problem related to minorities, in particular in Vojvodina, is the policy of ethnic re-structuring of multi-entice areas in Vojvodina, through refugees. The largest number of refugees in Serbia are in Vojvodina; they were methodically sent to areas, inhabited by Croats and Hungarians.</w:t>
      </w:r>
    </w:p>
    <w:p>
      <w:pPr>
        <w:pStyle w:val="Normal"/>
        <w:rPr/>
      </w:pPr>
      <w:r>
        <w:rPr/>
        <w:tab/>
        <w:t>With this in mind, Helsinki Committee for Human Rights in Serbia proposes that:</w:t>
      </w:r>
    </w:p>
    <w:p>
      <w:pPr>
        <w:pStyle w:val="Normal"/>
        <w:rPr/>
      </w:pPr>
      <w:r>
        <w:rPr/>
        <w:tab/>
        <w:t>1. the state agencies undertake without delay certain measures with a view to improving the status of national minorities, including the Vojvodina Hungarians, by ensuring, primarily the respect of laws, regulating their rights. All laws are satisfactory from the constitutional law and legislative point of view, but they need to be amended and suited to the new reality;</w:t>
      </w:r>
    </w:p>
    <w:p>
      <w:pPr>
        <w:pStyle w:val="Normal"/>
        <w:rPr/>
      </w:pPr>
      <w:r>
        <w:rPr/>
        <w:tab/>
        <w:t>2. the institute of OMBUDSMAN be established for national minorities for their efficacious and efficient protection in order to prevent administrative manipulation;</w:t>
      </w:r>
    </w:p>
    <w:p>
      <w:pPr>
        <w:pStyle w:val="Normal"/>
        <w:rPr/>
      </w:pPr>
      <w:r>
        <w:rPr/>
        <w:tab/>
        <w:t>3. the present crisis in inter-ethnic relations in Yugoslavia be overcome by the adoption of a well-conceived, realistic and purposeful law on the rights and freedoms of minority national communities and their members.</w:t>
      </w:r>
    </w:p>
    <w:p>
      <w:pPr>
        <w:pStyle w:val="Normal"/>
        <w:rPr/>
      </w:pPr>
      <w:r>
        <w:rPr/>
        <w:tab/>
        <w:t>4. the CODE OF ETHICS of multi-ethnic communities be adopted, to be used as a moral and political corrective.</w:t>
      </w:r>
    </w:p>
    <w:p>
      <w:pPr>
        <w:pStyle w:val="Normal"/>
        <w:rPr/>
      </w:pPr>
      <w:r>
        <w:rPr/>
      </w:r>
    </w:p>
    <w:p>
      <w:pPr>
        <w:pStyle w:val="Normal"/>
        <w:rPr/>
      </w:pPr>
      <w:r>
        <w:rPr/>
      </w:r>
    </w:p>
    <w:p>
      <w:pPr>
        <w:pStyle w:val="Normal"/>
        <w:rPr/>
      </w:pPr>
      <w:r>
        <w:rPr/>
        <w:t>Belgrade, 4 November 1997</w:t>
      </w:r>
      <w:r>
        <w:br w:type="page"/>
      </w:r>
    </w:p>
    <w:p>
      <w:pPr>
        <w:pStyle w:val="Heading2"/>
        <w:ind w:firstLine="709"/>
        <w:rPr/>
      </w:pPr>
      <w:bookmarkStart w:id="16" w:name="__RefHeading___Toc531088380"/>
      <w:r>
        <w:rPr/>
        <w:t>CROATS</w:t>
      </w:r>
      <w:bookmarkEnd w:id="16"/>
      <w:r>
        <w:rPr/>
        <w:t xml:space="preserve"> </w:t>
      </w:r>
    </w:p>
    <w:p>
      <w:pPr>
        <w:pStyle w:val="Normal"/>
        <w:rPr/>
      </w:pPr>
      <w:r>
        <w:rPr/>
        <w:tab/>
        <w:t>This report was prepared with a view to anticipating ever-more frequent speculations about the status of the Croat minority in Serbia, due primarily to the large number of refugees from Croatia. The fluid political situation in Serbia and the state's inability to come to grips with accumulated problems could bring about a new wave of nationalism. Under such circumstances, the minorities will be the most likely targets of attacks. Moreover, the Croat minority is in a specific situation because of the complex relations between Croatia and FRY. SCAN, a Novi Sad public polling agency concludes that "the most afraid of inter-ethnic conflicts are the Croats". According to its survey conducted in the end of May and the beginning of June, had the parliamentary elections been held at that time, the largest number votes (19.1%) would have gone to the Serb Radical Party (SRS) and the Serbian presidential elections would have been won by Vojislav Šešelj (20%) even if he ran against Slobodan Milo</w:t>
      </w:r>
      <w:r>
        <w:rPr>
          <w:lang w:val="sl-SI"/>
        </w:rPr>
        <w:t>šević</w:t>
      </w:r>
      <w:r>
        <w:rPr/>
        <w:t xml:space="preserve"> and Dragoslav Avramović.  In view of the role the Serb Radical Party in the expulsion of Croats during the war and the tremendous popularity this party enjoys in Vojvodina (but not only there), their fears are not ungrounded.</w:t>
      </w:r>
    </w:p>
    <w:p>
      <w:pPr>
        <w:pStyle w:val="Normal"/>
        <w:rPr/>
      </w:pPr>
      <w:r>
        <w:rPr/>
        <w:tab/>
        <w:t>1. The collapse of the former Yugoslavia called into question the status of some peoples, which were the indigenous population of the newly emerged states. In FRY and Serbia this is especially the case of the Croats and Muslims. Their status has not been solved to this day and the delay is evidently deliberate. In contrast with other minorities in Serbia, such as, for instance, the Hungarians, Slovaks, Ruthenians and Rumanians, they were constituent peoples under the former social system in SFRY and did not exercise their collective rights - education and information in their mother tongue and cultivation of their culture through appropriate institutions. Moreover, no steps have been taken so far to regulate their legal status and give it an adequate institutional form. The unsolved status of these two communities exacerbates their insecurity, in particular in the view of various pressures and discriminatory measures, prompting them to quietly but steadily move out of this country.</w:t>
      </w:r>
    </w:p>
    <w:p>
      <w:pPr>
        <w:pStyle w:val="Normal"/>
        <w:rPr/>
      </w:pPr>
      <w:r>
        <w:rPr/>
        <w:tab/>
        <w:t>The Agreement on the Normalisation of the Relations between the Republic of Croatia and FRY (23 August 1996), item 8 says: "The Contracting Parties shall guarantee the Serbs and the Montenegrians in the Republic of Croatia and the Croats in FRY all rights accorded them by international law".  Their justified insecurity results in their reluctance to attempt to solve and protect their collective rights, especially in the field of culture and education, and opens room for manipulations regarding their individual rights.</w:t>
      </w:r>
    </w:p>
    <w:p>
      <w:pPr>
        <w:pStyle w:val="Normal"/>
        <w:rPr/>
      </w:pPr>
      <w:r>
        <w:rPr/>
        <w:tab/>
        <w:t>2. According to its Constitution, Serbia is a democratic state of all citizens living in it, based on human and civil freedoms and rights, the rule of law and social justice (Serbian Constitution, Article 1). The Constitution proclaims national, racial and religious equality and tolerance. The citizens are guaranteed the freedom to express their national affiliation and culture and are free to use their language and alphabet (Serbian Constitution, Article 49). The Constitution binds the state agencies to take care that all citizens are accorded equal protection of their rights and to react to all manifestations of discrimination, threat or instigation of national, racial, religious or sexual intolerance. "The citizens shall have equal rights and duties and shall enjoy equal protection before state agencies regardless of race, sex, birth, language, ethnic affiliation, religious, political or other opinion, education, social origin, economic standing or any individual property" (Serbian Constitution, Article 13).</w:t>
      </w:r>
    </w:p>
    <w:p>
      <w:pPr>
        <w:pStyle w:val="Normal"/>
        <w:rPr/>
      </w:pPr>
      <w:r>
        <w:rPr/>
        <w:tab/>
        <w:t>According to the law governing the activities of political parties and citizens’ associations, their programmes may not include provisions, inviting to the instigation of ethnic intolerance. Non-compliance can result in the prohibition of a political party or a citizens’ association. "The work of a political organisation shall be prohibited if it works toward a violent overthrow of the established order or incites national, racial and religious hatred or intolerance" (Law on Political Organisations, Article 12, para. 1).</w:t>
      </w:r>
    </w:p>
    <w:p>
      <w:pPr>
        <w:pStyle w:val="Normal"/>
        <w:ind w:firstLine="720"/>
        <w:rPr/>
      </w:pPr>
      <w:r>
        <w:rPr/>
        <w:t>The provision setting forth that the national equality in the Republic of Serbia is ensured through civil rights of the individuals bears upon the national minorities. The Constitution of the Republic of Serbia mentions the status of national minorities only indirectly, as the interpretation is, obviously, that the question of their rights is settled through the general constitutional regulation of the status of all citizens and their right to freely express their national affiliation. However, this traditional individualistic concept proves increasingly inadequate in the modern world. In comparison with the practice in the former Yugoslavia, which included a number of positive elements, the constitutional elaboration of this right remains vague and general, failing to properly reflect the ethnic structure of the Republic of Serbia and related problems. As far back as 31 May 1991, the Democratic Alliance of Croats in Vojvodina – the only Croat political party in Vojvodina - submitted to the National Assembly of the Republic of Serbia a request to regulate the status and collective rights of the Croats in Serbia by a special law on this minority's cultural autonomy as a possible solution to this minority's status. The Serbian Assembly has not pronounced itself on the matter so far.</w:t>
      </w:r>
    </w:p>
    <w:p>
      <w:pPr>
        <w:pStyle w:val="Normal"/>
        <w:rPr/>
      </w:pPr>
      <w:r>
        <w:rPr/>
        <w:tab/>
        <w:t>The practice has also shown that the national project of an ethnic state, launched in the early Eighties, has affected tangibly the attitude towards the minorities. The Serb aggressive nationalism has created a dangerous atmosphere for of many people and resulted in "quiet ethnic cleansing". This holds particularly true of the Albanians, Muslims and Croats. The Croat minority was exposed to verbal, but also physical, harassment, especially in 1991 and 1992 and even through 1994. At that time the Serb Radical Party and its president Vojislav Šešelj - with the tacit support of the regime – played an important role in the expulsion of Croats V. Šešelj openly advocated the expulsion of the Croats as they were "disloyal residents of Serbia, as an overwhelming majority of them were in HDZ or were its collaborators, and as they were doing their best to destabilise the internal situation in Serbia. They are direct ustashi associates" (</w:t>
      </w:r>
      <w:r>
        <w:rPr>
          <w:i/>
        </w:rPr>
        <w:t>Osmica</w:t>
      </w:r>
      <w:r>
        <w:rPr/>
        <w:t>, 22 April 1992). He would allow to stay only those Croats who "fought with his volunteers, and these are few" (</w:t>
      </w:r>
      <w:r>
        <w:rPr>
          <w:i/>
        </w:rPr>
        <w:t>Borba</w:t>
      </w:r>
      <w:r>
        <w:rPr/>
        <w:t>, 3 May 1992).</w:t>
      </w:r>
    </w:p>
    <w:p>
      <w:pPr>
        <w:pStyle w:val="Normal"/>
        <w:rPr/>
      </w:pPr>
      <w:r>
        <w:rPr/>
        <w:tab/>
        <w:t>In spite of the constitutional and legal responsibilities of the authorities, there was no official resistance to the activities of the Serb Radical Party and other paramilitary organisations, operating under the JNA umbrella. The Hrtkovci case is a very good illustration of the Radicals’ behaviour and the inaction of the regime.</w:t>
      </w:r>
    </w:p>
    <w:p>
      <w:pPr>
        <w:pStyle w:val="Normal"/>
        <w:rPr/>
      </w:pPr>
      <w:r>
        <w:rPr/>
        <w:tab/>
        <w:t>3. The number of Croats in Serbia and in particular in Vojvodina has been steadily declining since the end of World War II. According to the census of 1971, there were 120,303 Croats in Vojvodina and twenty years later, according to the 1991 census, there were 74,808 declared Croats, that is 29.52% less. According to the 1981 census, there were 149,368 citizens of Croat origin in Serbia, accounting for 1.60% of its population (in Vojvodina 109,204 or 5.37%, in Serbia proper 31,447 or 0.55% and in Kosovo 8,718 or 0.55%) whereas according to the census of 1991, 105,406, that is 1,08% of the Serbian population were citizens of Croat origin. The largest number of them live in Vojvodina - 74.808 (3.71%), Serbia proper - 22,536 (0.39%) and Kosovo 8,062 (0.41%). The Croat population is scattered over a wide area. Larger numbers of them live in the municipalities of Apatin - 4.354 or 13.19%), Indjija (4.650 or 10.32%), Sombor (8.695 or 9.05%), Subotica (16.369 or 10.82%), Šid (6,047 or 16.65%), Bač (2.026 or 11.75%), Sremska Mitrovica (3.695 or 4.33%), Ruma (3.810 or 6.92%), Novi Sad (8.848 or 3.33%), Sremski Karlovci (1,364 or 18.10%). Stara Pazova (3,094 or 5.40%), Belgrade (16.275 or 1.02%), Lipljan (2.914 or 4.20%), Vitina (4.331 or 7.56%). In Vojvodina The Croats constituted a majority in Sonta, Novi Slankamen, Gibarac, Kukujevci and Sot) and in Kosovo in Janjevo, Kabaš, Letnica, Vrnavokolo, Vrnez and Šašare. Accurate figures cannot be establishment, but it is estimated that about 40,000 Croats left Serbia in the last five years. Of them, about 30,000 previously lived in Vojvodina, over 5,000 in Serbia and about 6,000 in Kosovo.</w:t>
      </w:r>
    </w:p>
    <w:p>
      <w:pPr>
        <w:pStyle w:val="Normal"/>
        <w:rPr/>
      </w:pPr>
      <w:r>
        <w:rPr/>
        <w:tab/>
        <w:t>4. Some Croats moved into Serbia because Belgrade was the country’s administrative centre. They can be found also in other larger towns, especially those, where army garrisons were quartered. In the early days of the war this category of Croats, and especially those who were federal civil servants, were subjected to evictions and other forms of harassment - a fact that was not much mentioned in the public.</w:t>
      </w:r>
    </w:p>
    <w:p>
      <w:pPr>
        <w:pStyle w:val="Normal"/>
        <w:rPr/>
      </w:pPr>
      <w:r>
        <w:rPr/>
        <w:tab/>
        <w:t>These people, and in particular those who were not born on the FRY territory, face also the nationality problem. Even when they meet the terms because they had lived the prescribed number of years in the FRY territory, their right to its nationality is uncertain. The Nationality Law (June 1996) allows the Ministry of the Interior to grant nationality at its discretion, which prevents some communities, notably the Croat, to solve their status. They become stateless persons, lose their jobs and have other problems.</w:t>
      </w:r>
    </w:p>
    <w:p>
      <w:pPr>
        <w:pStyle w:val="Normal"/>
        <w:rPr/>
      </w:pPr>
      <w:r>
        <w:rPr/>
        <w:tab/>
        <w:t>The problem of the nationality of this category of persons can be solved through dual citizenship. The FRY Government has proposed an agreement between FRY and Croatia on the dual citizenship, primarily relating to East Slavonia. Croatia rejected the proposal even though it reflected both the Serb and the Croat interests. Dual citizenship is the only way out for all such categories of people and will obviously have to be settled in a political agreement (throughout the former Yugoslav territory) and under the international pressure.</w:t>
      </w:r>
    </w:p>
    <w:p>
      <w:pPr>
        <w:pStyle w:val="Normal"/>
        <w:rPr/>
      </w:pPr>
      <w:r>
        <w:rPr/>
        <w:tab/>
        <w:t>Croats (especially those falling into this category) cannot buy out flats they are lawful tenants in. The unregulated nationality is the principal reason. These flats are forcibly moved into, largely by refugees. The authorities react slowly and the court proceedings take a long time. So far nobody has been brought to justice, let alone convicted, because of an attack against the Croat property and the number of identified perpetrators of attacks on Croats and their property is negligible in comparison with the number of  such attacks.</w:t>
      </w:r>
    </w:p>
    <w:p>
      <w:pPr>
        <w:pStyle w:val="Normal"/>
        <w:rPr/>
      </w:pPr>
      <w:r>
        <w:rPr/>
        <w:tab/>
        <w:t>The case of J. P. is characteristic of the military personnel who remained in FRY after the outbreak of the war. Some of them even participated in the war. J. P. was at the front-line near Vukovar and until 1996 was employed in the Army of Yugoslavia, that is its Niš Corps. In 1996, however,  the Niš Military Court charged him with espionage and a year later he was dismissed from the military service. Since then he has not been able to settle his status because he was born in Croatia. Although he has lived in Serbia for 25 years, he has not been granted the Yugoslav nationality so far. He applied for it in 1992, but has received no response and has therefore lost his right to health insurance and the possibility of get another job.</w:t>
      </w:r>
    </w:p>
    <w:p>
      <w:pPr>
        <w:pStyle w:val="Normal"/>
        <w:rPr/>
      </w:pPr>
      <w:r>
        <w:rPr/>
        <w:tab/>
        <w:t xml:space="preserve">5. As Roman Catholics, the Croats are both an ethnic and a religious minority. The majority of Croat Catholics live in the Bishopric of Subotica, the Yugoslav part of the Djakovica and Srem Bishopric and a small number of them are in the Belgrade Archbishopric, the Yugoslav part of the Skopje and Prizren Bishopric and the Zrenjanin Bishopric. In the Subotica Bishopric the </w:t>
      </w:r>
      <w:r>
        <w:rPr>
          <w:i/>
        </w:rPr>
        <w:t xml:space="preserve">Paulinum </w:t>
      </w:r>
      <w:r>
        <w:rPr/>
        <w:t xml:space="preserve">secondary school provides basic instruction for the future clergy in the Croatian language, but it has no right to go public. There is also the Theological-Catechetic Institute training future religious educators. Its seat is in Subotica and it has forms in the Croatian language in Subotica and Novi Sad. It is not recognised by the state either. Insofar as the religious information in Croatian is concerned, there are a monthly </w:t>
      </w:r>
      <w:r>
        <w:rPr>
          <w:i/>
        </w:rPr>
        <w:t xml:space="preserve">Zvonik </w:t>
      </w:r>
      <w:r>
        <w:rPr/>
        <w:t xml:space="preserve">in Subotica, issued in 2,500 copies and </w:t>
      </w:r>
      <w:r>
        <w:rPr>
          <w:i/>
        </w:rPr>
        <w:t>Blagovijest</w:t>
      </w:r>
      <w:r>
        <w:rPr/>
        <w:t xml:space="preserve">, a quarterly of the Belgrade Archbishopric. Once a week there is a 15-minute religious programme on Radio Subotica in Croatian, which is edited by Catholic priests. The </w:t>
      </w:r>
      <w:r>
        <w:rPr>
          <w:i/>
        </w:rPr>
        <w:t>Ivan Antunović</w:t>
      </w:r>
      <w:r>
        <w:rPr/>
        <w:t xml:space="preserve"> Catholic Institute for Culture, History and Spirituality, with the head office in Subotica, engages in publishing and published 4 books of religious content in Croatian over the past two years.</w:t>
      </w:r>
    </w:p>
    <w:p>
      <w:pPr>
        <w:pStyle w:val="Normal"/>
        <w:rPr/>
      </w:pPr>
      <w:r>
        <w:rPr/>
        <w:tab/>
        <w:t>As regards different cultural traditions, one could say that the denial of the cultural identity is only slightly less than in the Muslim case. There are only five cultural societies in Vojvodina and this is a very small number in view of the number of Croats in Serbia. Their small number and the small number of media covering cultural needs affect adversely the feeling of equality among the members of this minority. The programme of the Ministry of Culture does not specifically address the cultivation of minority cultures and does not allocate any resources for the purpose. The only exception is the Municipality of Subotica, where two cultural societies and two papers are financed, even if very sparsely, from the municipal budget.</w:t>
      </w:r>
    </w:p>
    <w:p>
      <w:pPr>
        <w:pStyle w:val="Normal"/>
        <w:ind w:firstLine="720"/>
        <w:rPr/>
      </w:pPr>
      <w:r>
        <w:rPr/>
        <w:t>When it comes to the denial of the Croat national and cultural identity, there is the interesting case of  Šokci and Bunjevci in Vojvodina. It is affirmed that they are peoples who have nothing in common with the Croat people, that they are catholicised Serbs even (SRS president Vojislav Šešelj) and that they are not a homogenous national group. According to the 1991 census, 21,552 Vojvodina citizens declared themselves as ethnic Bunjevci and 1,866 as ethnic Šokci. They have a political party (Bunjevac-Šokac Party) with one councilman in the Subotica Municipal Assembly and two cultural societies in Subotica (</w:t>
      </w:r>
      <w:r>
        <w:rPr>
          <w:i/>
        </w:rPr>
        <w:t>Obnoviteljska bunjevačka matica</w:t>
      </w:r>
      <w:r>
        <w:rPr/>
        <w:t>/The Renovation Bunjevac Mother Society and the Bunjevac Cultural Centre). The Provincial Executive Council and the Serbian Government finance some of their activities. In addition to the insistence on the preservation of the Bunjevac identity, their principal activity is directed at proving that Bunjevci and Šokci are not Croats and there is a forceful anti-Croatian feeling. It needs to be said within this context that no other country with the Bunjevci population (Hungary, Bosnia and Herzegovina and Croatia) questions their affiliation with the Croats.The promise of the government representatives that the Bunjevci would be recognised the status of an autonomous people met with the reaction of the then Deputy Minister of Foreign Affairs of the Republic of Croatia Hidajet Biščević. He warned that it would not contribute to the initiated normalisation of the relations between these two republics and that the Republic of Croatia would take appropriate measures if such activities were continued.</w:t>
      </w:r>
    </w:p>
    <w:p>
      <w:pPr>
        <w:pStyle w:val="Normal"/>
        <w:rPr/>
      </w:pPr>
      <w:r>
        <w:rPr/>
        <w:tab/>
        <w:t>A striking example of the discrimination of the Catholic Church and its clergy is the case of the Niš priest Zvonko Blaško. He found out from daily press that the Niš Military Court had charged him with espionage and that a warrant of arrest had been issued. The Military Court President claims that the warrant was issued because Zvonko Blaško did not respond to the Court’s summons, of which Blaško learned through the media. He received the Court’s summons at his own request after other persons, indicted in the process, exercised a pressure. The Court failed to complete the investigation within the period of six months, as prescribed by law. However, Zvonko Blaško was arrested at the airport on his way to Germany, where he was due on an offical visit, because the arrest warrant had not been withdrawn. He was released after a new interrogation and the warrant was canceled.</w:t>
      </w:r>
    </w:p>
    <w:p>
      <w:pPr>
        <w:pStyle w:val="Normal"/>
        <w:rPr/>
      </w:pPr>
      <w:r>
        <w:rPr/>
        <w:tab/>
        <w:t>6. The aggressive nationalism of the majority people has resulted in the radicalisation of the minorities, which have begun to insist on their national identity and the protection of their collective rights, including some views about autonomy (from cultural to territorial). Ethnic political parties were founded, such as the Democratic Alliance of Vojvodina Croats (DSHV), which focused on enlisting support from the state institutions of the mother country – Croatia, mostly with a view to protecting some elementary interests. Domestically, this party advocates the exercise of the minority rights of the Croat community in Vojvodina through the cultural autonomy. One of its greatest successes was the right to use the Croatian as an official language in the Municipality of Subotica, which it won in 1992-1996 when it shared the local government with the Democratic Alliance of Vojvodina Hungarians, that is the Alliance of Vojvodina Hungarians. Numerous disagreements within the party resulted in the decline of its membership and an ever lesser number of votes in the elections. In early 1996, an initiative was launched in Subotica to create the Croat National Council, with a view to bringing together all Croats in the FRY territory, regardless of their world-view or political affiliation, and fighting for the definition of their status. The initiative did not make much headway as the Initiative Committee stopped working in this direction for reasons of a subjective nature and as the relations between Croatia and FRY have not been fully normalised yet. It is expected that in the time ahead the Croat National Council will come to play its part as conceived by its founders. In the beginning of 1997 the Forum of Croat Organisations and Institutions in Vojvodina was formed, also in Subotica, with a view to unifying the activities of all Croat associations in Vojvodina and adopting a uniform platform for the solution of the Croat question in FRY. It is a coordinating body bringing together the representatives of 11 organisations of the Croat minority community in Vojvodina.</w:t>
      </w:r>
    </w:p>
    <w:p>
      <w:pPr>
        <w:pStyle w:val="Normal"/>
        <w:rPr/>
      </w:pPr>
      <w:r>
        <w:rPr/>
        <w:tab/>
        <w:t>7. After the Dayton Agreement of 1995 the situation concerning the minorities calmed down somewhat, but discriminatory policies are still at play, even if in the form of more subtle pressures and misuses of law. This continues to encourage their emigration. Characteristic of this tendency is the border area between FRY and Croatia. Kosovo Croats have left almost down to the last man without any media comment or reaction on any side (Serbian or Croatian).</w:t>
      </w:r>
    </w:p>
    <w:p>
      <w:pPr>
        <w:pStyle w:val="Normal"/>
        <w:rPr/>
      </w:pPr>
      <w:r>
        <w:rPr/>
        <w:tab/>
        <w:t>8. In comparison with the 1992-1995 period things are improving in the municipalities of Subotica and Sombor. A political party of ethnic Croats can function, but it is evident that people are still afraid to become its active members. For most Serbs, DSHV is only a branch of HDZ, a spy organisation hostile to the Serbian State. Local representatives of the Croat minority believe that the normalisation of the Croatian-FRY relations will improve their status. The Hungarian minority, which is particularly large in Subotica and represented on the local government, makes the activities of the Croat minority easier and helps to reduce pressures against it. Subotica is a town providing most room for the activities of the Croat community in Serbia.</w:t>
      </w:r>
    </w:p>
    <w:p>
      <w:pPr>
        <w:pStyle w:val="Normal"/>
        <w:rPr/>
      </w:pPr>
      <w:r>
        <w:rPr/>
        <w:tab/>
        <w:t>Of Serb political parties active in the region, good contacts are maintained with the League of Social Democrats of Vojvodina (LSDV), which, however, lacks an adequate local party structure. The Serb Renewal Movement (SPO) and Democrats have only lately tried to establish some contact with it, but discussions with their representatives leave one with the impression that they lack a serious and clear political stand on the status of the Croats in Vojvodina. The position of the Serb Radical Party is unchanged. The Radicals continue to advocate the emigration and exchange of property and believe that it would be the best solution, especially for Slavonian refugees. "Vukovar is not very far, the climate is about the same, and it was built by Austria, like Sombor" (vice-president of the SRS Municipal Committee in Sombor). The Serb Radical Party is still very influential in the area.</w:t>
      </w:r>
    </w:p>
    <w:p>
      <w:pPr>
        <w:pStyle w:val="Normal"/>
        <w:rPr/>
      </w:pPr>
      <w:r>
        <w:rPr/>
        <w:tab/>
        <w:t>The Socialist Party of Serbia (SPS) is still the most influential political party. The local government in Subotica is held by an informal coalition of the Alliance of Vojvodina Hungarians, the SPS and the Alliance of Subotica Citizens since no party won the majority in the last elections. The SRS, which came third in the elections, was thereby pushed to the margins. The DSHV, which formerly had 11 councilmen in the Municipal Assembly and the posts of vice-presidents of the Municipal Assembly and the Executive Board, has only three councilmen after the last elections.</w:t>
      </w:r>
    </w:p>
    <w:p>
      <w:pPr>
        <w:pStyle w:val="Normal"/>
        <w:rPr/>
      </w:pPr>
      <w:r>
        <w:rPr/>
        <w:tab/>
        <w:t xml:space="preserve">In Sombor, the local government is in the hands of the </w:t>
      </w:r>
      <w:r>
        <w:rPr>
          <w:i/>
        </w:rPr>
        <w:t xml:space="preserve">Zajedno </w:t>
      </w:r>
      <w:r>
        <w:rPr/>
        <w:t>Coalition, including the Democratic Party of Serbia, supported by the councilmen of Hungarian origin and a DSHV councilman. The SPS, SRS and JUL have very few seats in the municipal town hall.</w:t>
      </w:r>
    </w:p>
    <w:p>
      <w:pPr>
        <w:pStyle w:val="Normal"/>
        <w:rPr/>
      </w:pPr>
      <w:r>
        <w:rPr/>
        <w:tab/>
        <w:t>The co-operation with the political parties of Vojvodina Hungarians – which have a much better infrastructure – is good and allows to cover the villages in the area and timely respond to all cases of harassment and disturbance.</w:t>
      </w:r>
    </w:p>
    <w:p>
      <w:pPr>
        <w:pStyle w:val="Normal"/>
        <w:rPr/>
      </w:pPr>
      <w:r>
        <w:rPr/>
        <w:tab/>
        <w:t>In contrast with the previous period when bombings and forcible entries were frequent, the Roman Catholic facilities were not the object of attacks in this area during the last two years. The religious services have gone back to normal and people are less afraid to attend them. The exception to this rule happened in September 1997 when somebody fired at the priest's residence in Bački Brijeg. No one was hurt and the only damage was shattered glass-panes.</w:t>
      </w:r>
    </w:p>
    <w:p>
      <w:pPr>
        <w:pStyle w:val="Normal"/>
        <w:rPr/>
      </w:pPr>
      <w:r>
        <w:rPr/>
        <w:tab/>
        <w:t xml:space="preserve">No electronic media in Serbia broadcast programmes in Croatian, with the exception of the 15-minute long religious programme on Radio Subotica. Only the printed press offers information in Croatian. In Subotica there are </w:t>
      </w:r>
      <w:r>
        <w:rPr>
          <w:i/>
        </w:rPr>
        <w:t>Glas ravnice,</w:t>
      </w:r>
      <w:r>
        <w:rPr/>
        <w:t xml:space="preserve"> the DSHV monthly bulletin</w:t>
      </w:r>
      <w:r>
        <w:rPr>
          <w:i/>
        </w:rPr>
        <w:t>,</w:t>
      </w:r>
      <w:r>
        <w:rPr/>
        <w:t xml:space="preserve"> </w:t>
      </w:r>
      <w:r>
        <w:rPr>
          <w:i/>
        </w:rPr>
        <w:t xml:space="preserve">Žig </w:t>
      </w:r>
      <w:r>
        <w:rPr/>
        <w:t xml:space="preserve">- an independent civil-oriented fortnightly printed in 1000 copies - and the Catholic monthly </w:t>
      </w:r>
      <w:r>
        <w:rPr>
          <w:i/>
        </w:rPr>
        <w:t>Zvonik</w:t>
      </w:r>
      <w:r>
        <w:rPr/>
        <w:t xml:space="preserve">. There are also some periodicals. </w:t>
      </w:r>
      <w:r>
        <w:rPr>
          <w:i/>
        </w:rPr>
        <w:t>Klasje nasih ravni</w:t>
      </w:r>
      <w:r>
        <w:rPr/>
        <w:t xml:space="preserve"> is a cultural magazine published by the</w:t>
      </w:r>
      <w:r>
        <w:rPr>
          <w:i/>
        </w:rPr>
        <w:t xml:space="preserve"> Bunjevačka matica</w:t>
      </w:r>
      <w:r>
        <w:rPr/>
        <w:t xml:space="preserve"> twice a year; </w:t>
      </w:r>
      <w:r>
        <w:rPr>
          <w:i/>
        </w:rPr>
        <w:t>Subotička danica (nova)</w:t>
      </w:r>
      <w:r>
        <w:rPr/>
        <w:t xml:space="preserve">, a church-folk calendar and </w:t>
      </w:r>
      <w:r>
        <w:rPr>
          <w:i/>
        </w:rPr>
        <w:t xml:space="preserve">Zbornik Ivana Antunovića, </w:t>
      </w:r>
      <w:r>
        <w:rPr/>
        <w:t xml:space="preserve">which come out once a year. Apart from the symbolic financial assistance, which </w:t>
      </w:r>
      <w:r>
        <w:rPr>
          <w:i/>
        </w:rPr>
        <w:t xml:space="preserve">Žig </w:t>
      </w:r>
      <w:r>
        <w:rPr/>
        <w:t xml:space="preserve">gets from the Subotica municipal budget, other publications have to fend for themselves. </w:t>
      </w:r>
      <w:r>
        <w:rPr>
          <w:i/>
        </w:rPr>
        <w:t xml:space="preserve">Hrid </w:t>
      </w:r>
      <w:r>
        <w:rPr/>
        <w:t>is a Subotica publishing house, which came out with four books in Croatian over the past two years. The new Statute of the Subotica Municipal Assembly, adopted on 4 November 1993, provides for the official use of the Croatian language, alongside the Serbian and Hungarian, but there are hardly any trilingual inscriptions to be seen.</w:t>
      </w:r>
    </w:p>
    <w:p>
      <w:pPr>
        <w:pStyle w:val="Normal"/>
        <w:rPr/>
      </w:pPr>
      <w:r>
        <w:rPr/>
        <w:tab/>
        <w:t xml:space="preserve">There are four Croat cultural societies in the Subotica municipality and one in Sombor. They are the </w:t>
      </w:r>
      <w:r>
        <w:rPr>
          <w:i/>
        </w:rPr>
        <w:t>Bunjevačko kolo</w:t>
      </w:r>
      <w:r>
        <w:rPr/>
        <w:t xml:space="preserve"> Croat Cultural Centre, </w:t>
      </w:r>
      <w:r>
        <w:rPr>
          <w:i/>
        </w:rPr>
        <w:t>Bunjevačka matica</w:t>
      </w:r>
      <w:r>
        <w:rPr/>
        <w:t xml:space="preserve">, the </w:t>
      </w:r>
      <w:r>
        <w:rPr>
          <w:i/>
        </w:rPr>
        <w:t>Ivan Antunović</w:t>
      </w:r>
      <w:r>
        <w:rPr/>
        <w:t xml:space="preserve"> Catholic Institute for Culture, History and Spirituality in Subotica, the </w:t>
      </w:r>
      <w:r>
        <w:rPr>
          <w:i/>
        </w:rPr>
        <w:t>Matija Gubec</w:t>
      </w:r>
      <w:r>
        <w:rPr/>
        <w:t xml:space="preserve"> Croat Cultural-Educational Society in Tavankut and the </w:t>
      </w:r>
      <w:r>
        <w:rPr>
          <w:i/>
        </w:rPr>
        <w:t xml:space="preserve">Vladimir Nazor </w:t>
      </w:r>
      <w:r>
        <w:rPr/>
        <w:t>Cultural Artistic Society in the Croat Centre in Sombor. Their common objective is the preservation and cultivation of the Croat cultural heritage. Their activity does not go beyond the organisation of local cultural events. Some of the societies in the Subotica Municipality receive modest funds from the municipal budget. In earlier years SRS members attacked their facilities and broke into their meetings, especially in Sombor, but such acts are thought to be a matter of the past.</w:t>
      </w:r>
    </w:p>
    <w:p>
      <w:pPr>
        <w:pStyle w:val="Normal"/>
        <w:rPr/>
      </w:pPr>
      <w:r>
        <w:rPr/>
        <w:tab/>
        <w:t>Encouraged by the SRS, refugees accommodated in the area brought pressure on the local non-Serb population for a while. In the opinion of indigenous Croat and Serb inhabitants in Sombor, the threat is no longer serious. The animosity of the local Serb population towards refugees helped to contain the aggressiveness of the refugee population. After the Serb exodus from Krajina, refugees were purposefully sent to border localities, such as Subotica and Sombor, with highly ethnically mixed population, with a view to changing their ethnic structure. The majority of forcible evictions took place there. A typical case is that of I. M. from Stanišić (near Sombor), the population of which consists of about 2600 Serbs, 500 Croats, 500 Hungarians and 900 Yugoslavs. At first, refugees broke and entered Croat houses and about 100 Croats left, largely without any previous announcement. Refugees who entered I.M.'s house were from Glina. I.M. filed a complaint with the district governor, who told him that nothing could be done without the police authorisation and that he feared for his children. In the end, I.M. asked only to move into one part of his house, but even that was denied. I.M. is a lawful tenant and has been living in the house for 30 years. He applied to buy it out but the authorisation is still pending. The local government, which is in the hands of opposition parties in Sombor, did its job correctly, but the local police and the Ministry of the Interior of Serbia cannot evict unlawful tenants without  authorisation from above.</w:t>
      </w:r>
    </w:p>
    <w:p>
      <w:pPr>
        <w:pStyle w:val="Normal"/>
        <w:rPr/>
      </w:pPr>
      <w:r>
        <w:rPr/>
        <w:tab/>
        <w:t>The situation in Sombor is specific, as it has become a haven of war profiteers and certain war criminals (Dokmanović) from Slavonia. In 1995, with the help of corrupt municipal clerks, they set out to appropriate Croats’ business premises in Sombor. It has added to the animosity towards the refugees, as the affected families indigenous to the place and enjoy general respect. The case of the Radić family is particularly illuminating. They are photographers and have had the same shop for two generations. As it is in the centre of the town and there is a lot right in front of it, the municipal authorities attempted various legal ruses to put the shop up for auction and proclaim the lot in front of the shop as a separate part of the shop, and then use it for office construction and cut off the access to the photographer΄s. The man behind the scheme was a newcomer from Erdut who wanted to open a restaurant on the site and use the space in front as its open-air section. As the shop could not be confiscated directly, it was planned to separate the lot in front of it in order to interfere with the operation of the photographer’s and thus compel the owner to sell it. The owner of the property, which is used to enter his other property, enjoys the preemption right to bid for the former if it is put up for sale.</w:t>
      </w:r>
    </w:p>
    <w:p>
      <w:pPr>
        <w:pStyle w:val="Normal"/>
        <w:rPr/>
      </w:pPr>
      <w:r>
        <w:rPr/>
        <w:tab/>
        <w:t>Under the local public pressure, the relevant municipal agency took action and settled the case. Of late, such things have not been happening, but the local population is still hostile to refugees.</w:t>
      </w:r>
    </w:p>
    <w:p>
      <w:pPr>
        <w:pStyle w:val="Normal"/>
        <w:rPr/>
      </w:pPr>
      <w:r>
        <w:rPr/>
        <w:tab/>
        <w:t>The news of the arrest of Dokmanović, who has been a resident of Sombor since 1995, was received by rank and file citizens with relief, which only goes to show that harassment and abuses by war profiteers and criminals affect equally all citizens.</w:t>
      </w:r>
    </w:p>
    <w:p>
      <w:pPr>
        <w:pStyle w:val="Normal"/>
        <w:rPr/>
      </w:pPr>
      <w:r>
        <w:rPr/>
        <w:tab/>
        <w:t>It is estimated that about 5,000 Croats have emigrated from the area of Subotica and Sombor. According to the 1991 census, there were about 25,000 Croats in the area.</w:t>
      </w:r>
    </w:p>
    <w:p>
      <w:pPr>
        <w:pStyle w:val="Normal"/>
        <w:rPr/>
      </w:pPr>
      <w:r>
        <w:rPr/>
        <w:tab/>
        <w:t>A specific feature of this region are large Hungarian community groups of civil orientation, made of eminent individuals from the area, but without any tangible political power. Their influence is based on the respect they enjoy (The Forum of Subotica Citizens, people around the Open University and the like).</w:t>
      </w:r>
    </w:p>
    <w:p>
      <w:pPr>
        <w:pStyle w:val="Normal"/>
        <w:rPr/>
      </w:pPr>
      <w:r>
        <w:rPr/>
        <w:tab/>
        <w:t>There have been a large number of refugees there since 1991. Owing to the committed work of eminent individuals and groups in the Subotica area attacks on people and property, as happened in other places, did not escalate here.</w:t>
      </w:r>
    </w:p>
    <w:p>
      <w:pPr>
        <w:pStyle w:val="Normal"/>
        <w:rPr/>
      </w:pPr>
      <w:r>
        <w:rPr/>
        <w:tab/>
        <w:t>9. Around Apatin, Bač and Šid, next to the border with Croatia, the status of the remaining Croats is worse than in Subotica and Sombor. Emigration under pressure, attacks on property and harassment have abated, but not fully eradicated.</w:t>
      </w:r>
    </w:p>
    <w:p>
      <w:pPr>
        <w:pStyle w:val="Normal"/>
        <w:ind w:firstLine="720"/>
        <w:rPr/>
      </w:pPr>
      <w:r>
        <w:rPr/>
        <w:t xml:space="preserve">The employment of Serbian citizens of Croat origin is fraught with many difficulties. The ethnic affiliation is evidently an important criterion when it comes to dismissals, forced holidays and employment opportunities. Very few Croats work for state institutions, such as the police, judiciary, customs or educational establishments and very few hold executive posts in the industry or financial institutions. Croats were largely laid off as redundant or transferred to less important jobs and access to such jobs is practically barred to them. Many young people, especially from Srem and southwestern Bačka have gone abroad. The older generation, which, by and large, now prevails in the area, mostly waits for Serbia and Croatia to settle the question of pensions to then leave as well. People feel uneasy when they travel to Croatia, fearing that somebody might move into their houses and are not sure how their neighbours might  react. The behaviour of the Radicals in Belgrade’s Zemun Municipality and the inaction of the state agencies add to their fears, too. </w:t>
      </w:r>
    </w:p>
    <w:p>
      <w:pPr>
        <w:pStyle w:val="Normal"/>
        <w:rPr/>
      </w:pPr>
      <w:r>
        <w:rPr/>
        <w:tab/>
        <w:t>The ethnic structure of the villages in the area has changed. Between 50% and 60% of the rural Croat population have sold their property or exchanged it for the property of Serbs from Croatia. SRS members in co-operation with state agencies played an important role in this ethnic cleansing. They received information about properties and their quality from local SPS authorities. At that time, people agreed to anything just to get away. The situation is much better now, but pressures and fear are still there. Any interest shown in their property is a signal for these people to start thinking about its sale and emigration.</w:t>
      </w:r>
    </w:p>
    <w:p>
      <w:pPr>
        <w:pStyle w:val="Normal"/>
        <w:rPr/>
      </w:pPr>
      <w:r>
        <w:rPr/>
        <w:tab/>
        <w:t>The state does nothing to regain their confidence, and they have less and less faith in the rule of law. Administrative procrastination with the validation of sale and purchase contracts is evident. The seller, who decides against selling, is subjected to sanctions, regardless of the reasons for such decision (pressure or fear). There is no record of the denial of authorisation (as in the Muslim case) for the sale of property, belonging to persons of Croat origin. Delays in the procedure show that the state only wants the emigration to take place over a longer period of time so as to be less conspicuous.</w:t>
      </w:r>
    </w:p>
    <w:p>
      <w:pPr>
        <w:pStyle w:val="Normal"/>
        <w:rPr/>
      </w:pPr>
      <w:r>
        <w:rPr/>
        <w:tab/>
        <w:t>The case of the Marić family from the vicinity of Šid illustrates best the technology of induced emigration. Their son has been a migrant worker in Germany since 1988.  He was called up in the early days of the war, but did not respond, as he was not in the country. The family received threatening letters, affirming that he was fighting in the Croatian army. He came to FRY for the first time after the adoption of the Amnesty Law, which covered his case, and had no difficulties during his visit. When the tension relaxed, the threatening letters also stopped. However, in the latter half of 1996, a refugee from Croatia turned up as a potential buyer of their property. The Marić family had not put up their property for sale nor had shown any intention of doing it. The potential buyer made his offer and left them to think about it. During the conversation, he mentioned their son’s failure to respond to the call-up. He also showed that he knew their property, soil quality, yields, taxes and other matters. After that, they began to think about the sale of their property, aware of all that had happened before to Croats in Vojvodina.</w:t>
      </w:r>
    </w:p>
    <w:p>
      <w:pPr>
        <w:pStyle w:val="Normal"/>
        <w:rPr/>
      </w:pPr>
      <w:r>
        <w:rPr/>
        <w:tab/>
        <w:t>Any hitch and any problem concerning the integration of East Slavonia, West Srem and Baranja play an important part in the decision to leave or stay. Constant announcements of the influx of refugees from that region and the experience with the refugees from Croatia in August 1995, made the Marić family decide to sell the property and move to Croatia.</w:t>
      </w:r>
    </w:p>
    <w:p>
      <w:pPr>
        <w:pStyle w:val="Normal"/>
        <w:rPr/>
      </w:pPr>
      <w:r>
        <w:rPr/>
        <w:tab/>
        <w:t>The case of Ilija Marković is an example of how the state treats the Croats born in Croatia who have been living in Serbia for a long time. Ilija Marković visited his mother in Croatia several times during the war. Soon afterwards a State Security inspector seized his Yugoslav passport. When his complaint was not acknowledged, Helsinki Committee interceded on his behalf with the Supreme Court of Serbia, but the application was not granted.  Mr. Marković continues to visit his sick mother. However, instead of a passport, the Serbian Ministry of the Interior issued him a travel document for foreigners with a monthly visa and now he cannot live in Serbia with his family.</w:t>
      </w:r>
    </w:p>
    <w:p>
      <w:pPr>
        <w:pStyle w:val="Normal"/>
        <w:rPr/>
      </w:pPr>
      <w:r>
        <w:rPr/>
        <w:tab/>
        <w:t>Attacks on the property of the Roman Catholic Church in the area have not been recorded lately in their earlier form. Harassment has now come down largely to obstruction, such as parking the vehicles in front of priest's residences and the like.</w:t>
      </w:r>
    </w:p>
    <w:p>
      <w:pPr>
        <w:pStyle w:val="Normal"/>
        <w:rPr/>
      </w:pPr>
      <w:r>
        <w:rPr/>
        <w:tab/>
        <w:t>The predominant political forces in the area are the SPS and SRS, which use the proximity of the border for ethnic homogenisation. It is estimated that about 70% (15,000) of the Croats resident in the area of these municipalities (Apatin, Bač and Šid) have left.</w:t>
      </w:r>
    </w:p>
    <w:p>
      <w:pPr>
        <w:pStyle w:val="Normal"/>
        <w:rPr/>
      </w:pPr>
      <w:r>
        <w:rPr/>
        <w:tab/>
        <w:t>There is a marked increase in the number of well-armed army and police forces in the area. The strong police force and its armament seem to indicate Serbia's intention to evade the agreement on the reduction of military potentials. It could also mean a preparation for the demilitarisation of the belt along the border with Croatia - if enough pressure is brought on the regime to do it.</w:t>
      </w:r>
    </w:p>
    <w:p>
      <w:pPr>
        <w:pStyle w:val="Normal"/>
        <w:rPr/>
      </w:pPr>
      <w:r>
        <w:rPr/>
        <w:tab/>
        <w:t>10. The area of Sremska Mitrovica, Ruma and Stara Pazova was the scene of the largest number of attacks on Croats in the earlier period of time. The remaining ones are afraid and do not believe that state agencies will extend them adequate help in case of an attack. Formerly largely Croat-inhabited villages have a different ethnic structure now. In villages with Croat population one sees announcements "house for sale" (</w:t>
      </w:r>
      <w:r>
        <w:rPr>
          <w:i/>
        </w:rPr>
        <w:t xml:space="preserve">e.g. </w:t>
      </w:r>
      <w:r>
        <w:rPr/>
        <w:t>Hrtkovci). There have been no cases of attacks or harassment recently, but fear and mistrust make people find ways of selling their property and leaving. They seldom go to church, meet in public or frequent local pubs and fear that Serbs might interpret any gathering of Croats as a conspiracy against them. Many have already left and refugees, who perceive them as enemies, have largely moved into their houses. It conduces to a form of isolation and self-isolation. In the confined environment of these villages they feel lonely and left to their own devices.</w:t>
      </w:r>
    </w:p>
    <w:p>
      <w:pPr>
        <w:pStyle w:val="Normal"/>
        <w:rPr/>
      </w:pPr>
      <w:r>
        <w:rPr/>
        <w:tab/>
        <w:t>The situation in the local towns is similar to that in Apatin, Bač and Šid. Civil servants were laid off or transferred to other, less responsible, jobs and there are practically no Croats in executive posts. A large number of Croats could not buy out their flats. Even when they won court proceedings, municipal bodies obstructed the execution. The majority postpone the decision to emigrate awaiting the solution of pension and social security questions between FRY and Croatia.</w:t>
      </w:r>
    </w:p>
    <w:p>
      <w:pPr>
        <w:pStyle w:val="Normal"/>
        <w:rPr/>
      </w:pPr>
      <w:r>
        <w:rPr/>
        <w:tab/>
        <w:t>A considerable number of refugees in the area are accommodated with their relatives, colonised there after World War Two and they are used as a tool of ethnic homogenisation. The bleak prospects for an adequate solution of the refugee question in Serbia add to the tension between the refugees and the non-Serb population, especially the Croats.</w:t>
      </w:r>
    </w:p>
    <w:p>
      <w:pPr>
        <w:pStyle w:val="Normal"/>
        <w:rPr/>
      </w:pPr>
      <w:r>
        <w:rPr/>
        <w:tab/>
        <w:t>The area is a SRS and SPS stronghold. They co-operate better than the SPS and JUL, the latter being perceived as an a-national party, which runs the SPS. It is estimated that some 60% of the Croats have moved out, mostly from the rural areas. According to the 1991 census, there were about 11,000 living there before the war.</w:t>
      </w:r>
    </w:p>
    <w:p>
      <w:pPr>
        <w:pStyle w:val="Normal"/>
        <w:rPr/>
      </w:pPr>
      <w:r>
        <w:rPr/>
        <w:tab/>
        <w:t xml:space="preserve">11. In the area of Novi Sad (Novi Sad, urban core, Sremski Karlovci, Petrovaradin) the attacks on Croats have ceased. A bigger influence of civil-oriented political parties of late contributes to a stronger feeling of security among the non-Serb population. Formerly, there were cases of the transfer of Croats employed in the military department of the Town Hall to other jobs. Such practice was within the jurisdiction of the Serbian Government rather than the local authorities. There were no cases of breaking and entering flats or attacks on property. During the local SPS-SRS coalition government, there were cases of obstruction in the issue of certificates and authorisations, but the situation improved when this coalition fell apart and the power was taken over by the SPS-RDSV coalition.  It is believed that cases of discrimination and disturbance will cease with the take-over of power by the </w:t>
      </w:r>
      <w:r>
        <w:rPr>
          <w:i/>
        </w:rPr>
        <w:t xml:space="preserve">Zajedno </w:t>
      </w:r>
      <w:r>
        <w:rPr/>
        <w:t xml:space="preserve">and </w:t>
      </w:r>
      <w:r>
        <w:rPr>
          <w:i/>
        </w:rPr>
        <w:t xml:space="preserve">Vojvodina </w:t>
      </w:r>
      <w:r>
        <w:rPr/>
        <w:t>coalitions.</w:t>
      </w:r>
    </w:p>
    <w:p>
      <w:pPr>
        <w:pStyle w:val="Normal"/>
        <w:rPr/>
      </w:pPr>
      <w:r>
        <w:rPr/>
        <w:tab/>
        <w:t>There are signs that the SRS influence in this area is dwindling and the Radicals are beginning to restrain their otherwise extremist rhetoric.  It is impossible to say with any accuracy how many people have left. It is thought that about 40% of the Croats left this area over the past five years. Young people, notably university graduates, are also leaving, but they are largely headed for third countries.</w:t>
      </w:r>
    </w:p>
    <w:p>
      <w:pPr>
        <w:pStyle w:val="Normal"/>
        <w:rPr/>
      </w:pPr>
      <w:r>
        <w:rPr/>
        <w:tab/>
        <w:t>12. In the territory of the Zemun Municipality in Belgrade the situation concerning the Croats has begun to deteriorate when the Serb Radical Party took over the local government. The anti-Croat campaign was at its highest at the beginning of the war, when many of the Croats left. Three cases of breaking and entering Croats’ flats have been recorded recently. The case of the Barbalić family is the best illustration of the new form of evictions. This family has been living in the flat for several decades, but has not been allowed to buy it out yet. Although the court has ruled in their favour, the municipal bodies resort to administrative measures to prevent the conclusion of the purchase contract. In late June 1997, while they were away on holidays, another person broke in with the assistance of municipal authorities. Having established this fact, Helsinki Committee for Human Rights in Serbia requested supplementary information from the competent municipal authorities in Zemun and the police. As they refused to supply it, Helsinki Committee lawyers filed the suit, requesting that the flat be returned to the Barbalić family. The court then adopted a provisional measure, ordering the persons who had unlawfully moved in, to move out and return the flat to the Barbalić family. However, the police failed to turn up for the execution of the court order. Meanwhile, in an incident Šešelj’s (current president of the Zemun Municipal Assembly) bodyguard beat one of the defence lawyers. In consequence, the case attracted the media attention and this could change its outcome.</w:t>
      </w:r>
    </w:p>
    <w:p>
      <w:pPr>
        <w:pStyle w:val="Normal"/>
        <w:rPr/>
      </w:pPr>
      <w:r>
        <w:rPr/>
        <w:tab/>
        <w:t>There are several other cases of this nature. It is significant that these flats are invariably broken into by refugee families and this exacerbates the antagonism between them and the local population, non-Serb and Serb alike.</w:t>
      </w:r>
    </w:p>
    <w:p>
      <w:pPr>
        <w:pStyle w:val="Normal"/>
        <w:ind w:firstLine="720"/>
        <w:rPr/>
      </w:pPr>
      <w:r>
        <w:rPr/>
        <w:t>13. The Croats in Kosovo, known as Janjevci, are a distinct group of indigenous Croats from Dubrovnik and Dubrovnik hinterland, who settled in Kosovo several centuries ago. Together with the Saxons, who came to Kosovo from Central Europe, they worked the first mines, which were opened in the region. According to the last official census, in 1991 there were 8,062 Croats in Kosovo. The largest number of them lived in Janjevo (2,859) in the Municipality of Lipljan and Šašare (1,569), Letnica (776), Vrnavokolo (885) and Vrnez (787) in the Municipality of Vitina. Other declared Croats were, by and large, the military.</w:t>
      </w:r>
    </w:p>
    <w:p>
      <w:pPr>
        <w:pStyle w:val="Normal"/>
        <w:rPr/>
      </w:pPr>
      <w:r>
        <w:rPr/>
        <w:tab/>
        <w:t>The Kosovo Croats, as an indigenous population group, speak a mixture of the Serbo-Croatian language, with the Macedonian accent, and there is a certain minor influence of Albanian and Turkish languages. They have preserved their identity thanks to the religion, that is the existence of Albanian Catholics, who account for 10% of the Kosovo Albanian population. Janjevci have no political organisations or special cultural institutions.</w:t>
      </w:r>
    </w:p>
    <w:p>
      <w:pPr>
        <w:pStyle w:val="Normal"/>
        <w:rPr/>
      </w:pPr>
      <w:r>
        <w:rPr/>
        <w:tab/>
        <w:t>Janjevo was a famous mining place with 80% of its population working in the mines. In the late Eighties its population increasingly turned to trade. During that period Janjevci became renowned traders with well-developed connections across the former Yugoslavia. Trade development greatly improved their standard of living and made them a very prosperous group. When the war broke out, the trade and overall development dwindled.</w:t>
      </w:r>
    </w:p>
    <w:p>
      <w:pPr>
        <w:pStyle w:val="Normal"/>
        <w:rPr/>
      </w:pPr>
      <w:r>
        <w:rPr/>
        <w:tab/>
        <w:t>In 1991–1992 period the Radicals started attacking the property of the local population and stepped up their intimidation campaign. The police reinforcements sent in at that time did little to protect Janjevci and put an end to the Radical threats. Intimidation subsided in late 1991, but in late 1992 and early 1993 massive population exodus (groups of several hundred people) was registered on several occasions. Little was known about it, as the media hushed up both the Radical intimidation campaign and the continuing emigration. According to Helsinki Committee information, the Bosnian war and fear of its spillover prompted the exodus. Many young draft dodgers left Kosovo then. As the emigration trend continued unabated in 1994 and 1995, the present population of Janjevci is – 750 people. According to the local priest an ever-declining number of school children indicates a continuing emigration. The way, in which Janjevci left their place (neatly packed belongings and no visible threat) indicates that their resettlement was well planned. They moved to Croatia, notably to Daruvar. After the exodus of Krajina Serbs, there were speculations that they might be settled in Kistanje, a largely Serb place before the war. Some 120 families were indeed settled there. It is indicative that at the height of the exodus the FRY President was Dobrica Ćosić, a notorious champion of humane population transfers. At the same time an intimidation campaign was also launched in Sandjak. Its goal was to force the Muslims to emigrate. The regime’s concerted attempt to settle Serbs from Krajina (exodus 1995) in Kosovo and Sandjak, failed and Janjevo became a ghost town. Houses and property of Janjevci are currently  sold at very low prices to Romanies and Turks.</w:t>
      </w:r>
    </w:p>
    <w:p>
      <w:pPr>
        <w:pStyle w:val="Heading3"/>
        <w:rPr/>
      </w:pPr>
      <w:bookmarkStart w:id="17" w:name="__RefHeading___Toc531088381"/>
      <w:bookmarkEnd w:id="17"/>
      <w:r>
        <w:rPr/>
        <w:t>Conclusions</w:t>
      </w:r>
    </w:p>
    <w:p>
      <w:pPr>
        <w:pStyle w:val="Normal"/>
        <w:ind w:firstLine="720"/>
        <w:rPr/>
      </w:pPr>
      <w:r>
        <w:rPr/>
      </w:r>
    </w:p>
    <w:p>
      <w:pPr>
        <w:pStyle w:val="Normal"/>
        <w:ind w:firstLine="720"/>
        <w:rPr/>
      </w:pPr>
      <w:r>
        <w:rPr/>
        <w:t>According to the 1991 census there were 74,808 members of the Croat ethnic community in Vojvodina. Due to the war policy and encouragement of the Croat emigration, the ethnic map of Vojvodina has changed and it is estimated that about 40% of the Croats have left and that another 10% intend to do so.</w:t>
      </w:r>
    </w:p>
    <w:p>
      <w:pPr>
        <w:pStyle w:val="Normal"/>
        <w:rPr/>
      </w:pPr>
      <w:r>
        <w:rPr/>
        <w:tab/>
        <w:t>The worst situation was, and is, in the municipalities of Apatin, Bač, Šid, Ruma, Sremska Mitrovica and Stara Pazova. In terms of their population size, the largest number of people left these areas.</w:t>
      </w:r>
    </w:p>
    <w:p>
      <w:pPr>
        <w:pStyle w:val="Normal"/>
        <w:rPr/>
      </w:pPr>
      <w:r>
        <w:rPr/>
        <w:tab/>
        <w:t>In Apatin, Bač, Šid, Ruma and Sremska Mitrovica one feels daily the consequences of the delay in the normalisation of the relations between Serbia and Croatia, notably with regard to Slavonia's reintegration into Croatia. The emigration is not over from those areas yet. The Yugoslav State has no programme that would put an end to the process and restore confidence and security amongst citizens.</w:t>
      </w:r>
    </w:p>
    <w:p>
      <w:pPr>
        <w:pStyle w:val="Normal"/>
        <w:rPr/>
      </w:pPr>
      <w:r>
        <w:rPr/>
        <w:tab/>
        <w:t>A considerable number of young people attend schools in Croatia and in all likelihood they will stay there. Many young people, who went abroad to avoid mobilisation, are afraid to return regardless of the Amnesty Law.</w:t>
      </w:r>
    </w:p>
    <w:p>
      <w:pPr>
        <w:pStyle w:val="Normal"/>
        <w:rPr/>
      </w:pPr>
      <w:r>
        <w:rPr/>
        <w:tab/>
        <w:t>The unsolved minority status precludes the institution of the cultural autonomy. This was the subject of several talks between Bela Tonković, DSHV president and Mate Granić, Croatia’s Foreign Minister (</w:t>
      </w:r>
      <w:r>
        <w:rPr>
          <w:i/>
        </w:rPr>
        <w:t>Naša Borba</w:t>
      </w:r>
      <w:r>
        <w:rPr/>
        <w:t>, 19 January 1996). There are no educational and very few cultural institutions, societies and papers, which could help to foster and protect the Croat cultural identity. It is evident that Croatia has no interest in speeding up the solution of this issue, as it is still treated within the context of the Serb return to Croatia.</w:t>
      </w:r>
    </w:p>
    <w:p>
      <w:pPr>
        <w:pStyle w:val="Normal"/>
        <w:rPr/>
      </w:pPr>
      <w:r>
        <w:rPr/>
        <w:tab/>
        <w:t>At present, FRY has no comprehensive minority policy (apart from pressure and intimidation). It has done nothing to restore the trust of the non-Serb population. With the exception of Hungarian parties, LDSV and NSS, the political parties, by and large, do not have a clear position regarding the Croat status. The reactions of democratic parties vary with the political situation even though differences between their head office policy and their local branches in Vojvodina are quite conspicuous. The adverse attitude of the SRS is visible wherever this party predominates, and problems of the non-Serb population are evident in such cases. The general policy of the SPS is, by and large, mirrored in Vojvodina.</w:t>
      </w:r>
    </w:p>
    <w:p>
      <w:pPr>
        <w:pStyle w:val="Normal"/>
        <w:rPr/>
      </w:pPr>
      <w:r>
        <w:rPr/>
        <w:tab/>
        <w:t>The issue of the Croat minority is of a far-reaching importance, as it is an integral part of the overall Serb-Croat relations. That is precisely why it merits special attention of the FRY, Croatia and international community and why it should be dealt with in a more active fashion.</w:t>
      </w:r>
    </w:p>
    <w:p>
      <w:pPr>
        <w:pStyle w:val="Heading2"/>
        <w:ind w:firstLine="709"/>
        <w:rPr/>
      </w:pPr>
      <w:bookmarkStart w:id="18" w:name="__RefHeading___Toc531088382"/>
      <w:bookmarkEnd w:id="18"/>
      <w:r>
        <w:rPr/>
        <w:t>RUTHENIANS</w:t>
      </w:r>
    </w:p>
    <w:p>
      <w:pPr>
        <w:pStyle w:val="Heading3"/>
        <w:rPr/>
      </w:pPr>
      <w:bookmarkStart w:id="19" w:name="__RefHeading___Toc531088383"/>
      <w:bookmarkEnd w:id="19"/>
      <w:r>
        <w:rPr/>
        <w:t>1.Geographic distribution, ethnicity count and language</w:t>
      </w:r>
    </w:p>
    <w:p>
      <w:pPr>
        <w:pStyle w:val="Normal"/>
        <w:rPr/>
      </w:pPr>
      <w:r>
        <w:rPr/>
        <w:tab/>
        <w:t>According to one ethnological version, Ruthenians are the southernmost and the least separated group of Ukrainian ethnos, whose domicile country is Ukraine, while the other theory claims that they are a distinct Carpathian-Ruthenian people without the  country of origins. They live mainly in Vojvodina, in central Bačka, Western Srem and Eastern Slavonia. They call themselves Ruthenians or Rusins, while in the literature they are known as Ruthenians from Bačka and Srem, Vojvodina Ruthenians or Yugoslav Ruthenians. They began to settle in those parts of Vojvodina 250 years ago. Their first settlements were in Bačka, and then in Srem and Slavonija (190 years ago) and at the end in Bosnia and Banat (100 years ago).</w:t>
      </w:r>
    </w:p>
    <w:p>
      <w:pPr>
        <w:pStyle w:val="Normal"/>
        <w:rPr/>
      </w:pPr>
      <w:r>
        <w:rPr/>
        <w:tab/>
        <w:t>According to censuses of 1948, 1953 and 1961 Ruthenians and Ukrainians were registered jointly. According to the 1948 census there were 22, 690 Ruthenians in the SFRY, of whom 22,083 lived in Vojvodina.</w:t>
      </w:r>
    </w:p>
    <w:p>
      <w:pPr>
        <w:pStyle w:val="Normal"/>
        <w:rPr/>
      </w:pPr>
      <w:r>
        <w:rPr/>
        <w:tab/>
        <w:t>Of 18,099 Ruthenains registered in SR Yugoslavia in 1991, 17,887 members of this national majority lived in Vojvodina, mainly in Bačka and Srem. Ruthenians account for 0,89 % of the total Vojvodina population. They do not constitute a majority in any Vojvodina municipality and their largest localities are Kula, Vrbas, Žabalj, Šid and Sremska Mitrovica. The locality of Ruski Krstur, in the municipality of Kula is considered “the home town of Ruthenians from Bačka and Srem.” This is the largest and almost wholly Ruthenian locality. Ruthenian language is spoken there, instruction in primary and secondary shool is imparted in the Ruthenian language, and the most important institutions of the Ruthenian culture are located there. In addition to Ruski Krstur the best known Ruthenian localities are Kucura, Đurđevo, Petrovci, Mikluševci, Bačinci, Piškurevci, Novo Orahovo, Bikič Do and Berkasovo. Ruthenians also live in bigger towns such as Novi Sad, Šid, Sremska Mitrovica, Vrbas and Kula.</w:t>
      </w:r>
    </w:p>
    <w:p>
      <w:pPr>
        <w:pStyle w:val="Normal"/>
        <w:rPr/>
      </w:pPr>
      <w:r>
        <w:rPr/>
        <w:tab/>
        <w:t>In 1971-1991 period the number of Ruthenians in Vojvodina fell from 20,109 to 17, 887. In the same period the number of Ukrainians fell from 5,653 to 5,090.</w:t>
      </w:r>
    </w:p>
    <w:p>
      <w:pPr>
        <w:pStyle w:val="Normal"/>
        <w:rPr/>
      </w:pPr>
      <w:r>
        <w:rPr/>
        <w:tab/>
        <w:t>According to the Ruthenian estimates (Lubomir Medeši, “Ruske slovo,” May 1995) there are between 30,000 and 35,000 Ruthenians in the aforementioned localities and municipalities. This number is based on the censuses taken between 1921 and 1953 in Yugoslavia when about 35,000 citizens declared themselves as Ruthenians and Ukrainians. In the later censuses that number kept steadily decreasing. Authors of this estimate attribute the later phenomena to the fact that a larger number of Ruthenians living in non-Ruthenian localities or being married to a non-Ruthenian partner declared themselves as Yugoslavs or members of other Yugoslav nationalities.</w:t>
      </w:r>
    </w:p>
    <w:p>
      <w:pPr>
        <w:pStyle w:val="Normal"/>
        <w:rPr/>
      </w:pPr>
      <w:r>
        <w:rPr/>
        <w:tab/>
        <w:t>Vojvodina Ruthenians speak the Ruthenian language and use Cyrillic alphabet. The majority of them are Roman Catholics, and the minority are Orthodox.</w:t>
      </w:r>
    </w:p>
    <w:p>
      <w:pPr>
        <w:pStyle w:val="Heading3"/>
        <w:rPr/>
      </w:pPr>
      <w:bookmarkStart w:id="20" w:name="__RefHeading___Toc531088384"/>
      <w:bookmarkEnd w:id="20"/>
      <w:r>
        <w:rPr/>
        <w:t>2.Legal status</w:t>
      </w:r>
    </w:p>
    <w:p>
      <w:pPr>
        <w:pStyle w:val="Normal"/>
        <w:rPr/>
      </w:pPr>
      <w:r>
        <w:rPr/>
        <w:tab/>
        <w:t xml:space="preserve">Ruthenians in Serbia enjoy the status of national minority. Under the federal and republican constitutions, as well as under the Statute of the Autonomous Province of Vojvodina they are guaranteed the use of their language and alphabet, instruction in their mother tongue, preservation of their national culture and a host of other collective rights. </w:t>
      </w:r>
    </w:p>
    <w:p>
      <w:pPr>
        <w:pStyle w:val="Heading3"/>
        <w:rPr/>
      </w:pPr>
      <w:bookmarkStart w:id="21" w:name="__RefHeading___Toc531088385"/>
      <w:bookmarkEnd w:id="21"/>
      <w:r>
        <w:rPr/>
        <w:t>3.Schooling system and education</w:t>
      </w:r>
    </w:p>
    <w:p>
      <w:pPr>
        <w:pStyle w:val="Normal"/>
        <w:rPr/>
      </w:pPr>
      <w:r>
        <w:rPr>
          <w:b/>
        </w:rPr>
        <w:tab/>
      </w:r>
      <w:r>
        <w:rPr/>
        <w:t>Of 342 regular primary schools in Vojvodina, Ruthenian pupils attend 60 in 18 municipalities. A total of 1,523 Ruthenian pupils attended classes in the school year 1996/97, of whom 766 receive instruction in their mother tongue. Of 755 Ruthenian pupils who receivied primary education in Serbian, 279 pupils also learned Ruthenian and elements of national culture.</w:t>
      </w:r>
    </w:p>
    <w:p>
      <w:pPr>
        <w:pStyle w:val="Normal"/>
        <w:rPr/>
      </w:pPr>
      <w:r>
        <w:rPr/>
        <w:tab/>
        <w:t>In 1996/97 regular secondary schools in Vojvodina were attended by 516 Ruthenian pupils, of whom 77 attended classes in their mother tongue. Instruction in Ruthenian is carried out in the secondary school in Ruski Krstur, in four classes with a total of 77 pupils. For Ruthenian pupils who receive instruction in Serbian, there are no classes of mother tongue with elements of national culture.</w:t>
      </w:r>
    </w:p>
    <w:p>
      <w:pPr>
        <w:pStyle w:val="Normal"/>
        <w:rPr/>
      </w:pPr>
      <w:r>
        <w:rPr/>
        <w:tab/>
        <w:t xml:space="preserve">The Novi Sad University has at present 135 Ruthenian students, of whom 15 are studying the Ruthenian language at the Faculty of Philosophy, Department for the Ruthenian Language. </w:t>
      </w:r>
    </w:p>
    <w:p>
      <w:pPr>
        <w:pStyle w:val="Heading3"/>
        <w:rPr/>
      </w:pPr>
      <w:bookmarkStart w:id="22" w:name="__RefHeading___Toc531088386"/>
      <w:bookmarkEnd w:id="22"/>
      <w:r>
        <w:rPr/>
        <w:t>4.Official use of the language and alphabet</w:t>
      </w:r>
    </w:p>
    <w:p>
      <w:pPr>
        <w:pStyle w:val="Normal"/>
        <w:rPr/>
      </w:pPr>
      <w:r>
        <w:rPr/>
        <w:tab/>
        <w:t>As officially established, the Ruthenian language is used in five municipalities: Bačka Topola, Vrbas, Žabalj, Kula, Šid and Novi Sad. This is most consistently implemented in Ruski Krstur (the Kula municipality), locality considered “the home town of Bačko-Sremski Rusins.” This is the largest and wholly Ruthenian locality in which Ruthenian is spoken, education is carried out in mother tongue, the state institutions use the Ruthenian language and the names of streets (plaques) are written in Ruthenian.</w:t>
      </w:r>
    </w:p>
    <w:p>
      <w:pPr>
        <w:pStyle w:val="Heading3"/>
        <w:rPr/>
      </w:pPr>
      <w:bookmarkStart w:id="23" w:name="__RefHeading___Toc531088387"/>
      <w:bookmarkEnd w:id="23"/>
      <w:r>
        <w:rPr/>
        <w:t>5.The political life</w:t>
      </w:r>
    </w:p>
    <w:p>
      <w:pPr>
        <w:pStyle w:val="Normal"/>
        <w:rPr/>
      </w:pPr>
      <w:r>
        <w:rPr/>
        <w:tab/>
        <w:t>Ruthenians have no political party of their own, and a very small number of them engages in a political life. However those who have political affiliations fall practically into two categories: some Ruthenians as members of either the Serbian Socialist Party or the Associated Yugoslav Left uphold the thesis that Ruthenains are a distinct nation, while those who belong to the opposition parties (mainly the Reform Democratic Party of Vojvodina, the League of Social-Democrats of Vojvodina and the Democratic Party) consider Ruthenians as a part of the Ukrainian people. Obviously there are exceptions to this two-group rule, that is, Ruthenians who cannot be categorized in this way.</w:t>
      </w:r>
    </w:p>
    <w:p>
      <w:pPr>
        <w:pStyle w:val="Normal"/>
        <w:rPr/>
      </w:pPr>
      <w:r>
        <w:rPr/>
        <w:tab/>
        <w:t>The dispute over the Ruthenian ancestry dates back to the past century and the controversy was related to Ruthenains living in the territory of the former Austro-Hungarian Empire. Namely Moscow then launched the thesis that Carpathian-Ruthenians were a distinct nation. The current dispute is an outcome of the then political games involving Ruthenians. After the disintegration of the Soviet Union proponents of the thesis on the Carpathian-Ruthenian lineage demanded Ukraine to recognize their “historical status” of the autonomous territory. Ukraine rejected that demand.</w:t>
      </w:r>
    </w:p>
    <w:p>
      <w:pPr>
        <w:pStyle w:val="Normal"/>
        <w:rPr/>
      </w:pPr>
      <w:r>
        <w:rPr/>
        <w:tab/>
        <w:t>The division along these lines is evident in all present-day institutions of this ethnicity. Hence the Ruthenian Mainstream headed by teacher Mihajlo Varga advocates the thesis that Ruthenians are a distinct nation, while the Alliance of Ruthenians and Ukrainians headed by academician Julijan Tamaš recognizes Ukraine as its ancestral home. The Serbian regime, due to its pro-Moscow position, sided with the former.</w:t>
      </w:r>
    </w:p>
    <w:p>
      <w:pPr>
        <w:pStyle w:val="Heading3"/>
        <w:rPr/>
      </w:pPr>
      <w:bookmarkStart w:id="24" w:name="__RefHeading___Toc531088388"/>
      <w:bookmarkEnd w:id="24"/>
      <w:r>
        <w:rPr/>
        <w:t>6. The cultural life</w:t>
      </w:r>
    </w:p>
    <w:p>
      <w:pPr>
        <w:pStyle w:val="Normal"/>
        <w:rPr/>
      </w:pPr>
      <w:r>
        <w:rPr>
          <w:b/>
        </w:rPr>
        <w:tab/>
      </w:r>
      <w:r>
        <w:rPr/>
        <w:t>The cultural centre of Vojvodina Ruthenians is Ruski Krstur. In this place are located the most important Ruthenian educational and cultural institutions, including elementary and secondary schools, publishing companies, printing presses, museums and theaters. Ruski Krstur is also the religious center of Ruthenians.</w:t>
      </w:r>
    </w:p>
    <w:p>
      <w:pPr>
        <w:pStyle w:val="Normal"/>
        <w:rPr/>
      </w:pPr>
      <w:r>
        <w:rPr/>
        <w:tab/>
        <w:t>In 1997 the publishing house “Ruske slovo” published six books (fiction) four issues of literary magazine “Svetlošč,” “The Ruthenian Calender” and the “Collection of Religious Carpathian-Ruthenian Songs.” The Ruthenian Language and Literature Society published its annual “Ruthenica Studies” (the magazine was titled “Tvorčosci” until 1988 when under the sway of the “fraction” advocating Carpathian-Ruthenian idea its name was changed). The Kucura branch office of this Society publishes Literature, Culture, and Arts Almanac “Erato over Kucura.”</w:t>
      </w:r>
    </w:p>
    <w:p>
      <w:pPr>
        <w:pStyle w:val="Normal"/>
        <w:rPr/>
      </w:pPr>
      <w:r>
        <w:rPr/>
        <w:tab/>
        <w:t>A cultural festival “Červena ruža” and the Petar Riznić Đada Drama Memorial are held every year in Ruski Krstur.</w:t>
      </w:r>
    </w:p>
    <w:p>
      <w:pPr>
        <w:pStyle w:val="Heading3"/>
        <w:rPr/>
      </w:pPr>
      <w:bookmarkStart w:id="25" w:name="__RefHeading___Toc531088389"/>
      <w:bookmarkEnd w:id="25"/>
      <w:r>
        <w:rPr/>
        <w:t>7.Media</w:t>
      </w:r>
    </w:p>
    <w:p>
      <w:pPr>
        <w:pStyle w:val="Normal"/>
        <w:rPr/>
      </w:pPr>
      <w:r>
        <w:rPr/>
        <w:tab/>
        <w:t>There are daily radio and TV broadcasts in Ruthenian. Novi Sad Radio annually broadcasts 1,500 hours of programmes in Ruthenian, and Radio-Television Serbia broadcasts 143 hours of TV programmes in the language.</w:t>
      </w:r>
    </w:p>
    <w:p>
      <w:pPr>
        <w:pStyle w:val="Normal"/>
        <w:rPr/>
      </w:pPr>
      <w:r>
        <w:rPr/>
        <w:tab/>
        <w:t xml:space="preserve">The Vojvodina Assembly is the founder of four Ruthenian-language papers: weekly 20-page (C-4 format) “Ruske slovo” with the average circulation of 2,350 copies, youth magazines “Vzlet” and “Mak” (published  ten times annually) and children’s paper “Zahratka” (published ten times annually).   </w:t>
      </w:r>
    </w:p>
    <w:p>
      <w:pPr>
        <w:pStyle w:val="Normal"/>
        <w:rPr/>
      </w:pPr>
      <w:r>
        <w:rPr/>
        <w:tab/>
        <w:t xml:space="preserve">All the electronic and print media are under the control of the Serbian regime. Director of the most important Ruthenian publishing house, “Ruske slovo” is a prominent activist of the Associated Yugoslav Left, Natalija Dudaš. She had translated into Ruthenian all books of Mira Marković, head of the Associated Yugoslav Left. According to the “1997 Report on the Work of ‘Ruske slovo’”.following a crackdown launched by Ms. Dudaš, many prominent intellectuals and journalists left the publishing house. What kind of “purge” was effected is best evidenced by the following sentence: “A number of journalists of ‘Ruske slovo’ are still staunch loyalists of the extreme opposition, nationalist religious officials and the Ukraine nationalists.”   </w:t>
      </w:r>
    </w:p>
    <w:p>
      <w:pPr>
        <w:pStyle w:val="Heading3"/>
        <w:rPr/>
      </w:pPr>
      <w:bookmarkStart w:id="26" w:name="__RefHeading___Toc531088390"/>
      <w:bookmarkEnd w:id="26"/>
      <w:r>
        <w:rPr/>
        <w:t>8.The economic life</w:t>
      </w:r>
    </w:p>
    <w:p>
      <w:pPr>
        <w:pStyle w:val="Normal"/>
        <w:rPr/>
      </w:pPr>
      <w:r>
        <w:rPr/>
        <w:tab/>
        <w:t>There are no reliable data on the economic development and living standards of the Ruthenian population in SR Yugoslavia.</w:t>
      </w:r>
    </w:p>
    <w:p>
      <w:pPr>
        <w:pStyle w:val="Heading2"/>
        <w:ind w:firstLine="709"/>
        <w:rPr/>
      </w:pPr>
      <w:bookmarkStart w:id="27" w:name="__RefHeading___Toc531088391"/>
      <w:bookmarkEnd w:id="27"/>
      <w:r>
        <w:rPr/>
        <w:t>SLOVAKS</w:t>
      </w:r>
    </w:p>
    <w:p>
      <w:pPr>
        <w:pStyle w:val="Heading3"/>
        <w:rPr/>
      </w:pPr>
      <w:bookmarkStart w:id="28" w:name="__RefHeading___Toc531088392"/>
      <w:bookmarkEnd w:id="28"/>
      <w:r>
        <w:rPr/>
        <w:t>1.Geographical distribution, ethnicity count and language</w:t>
      </w:r>
    </w:p>
    <w:p>
      <w:pPr>
        <w:pStyle w:val="Normal"/>
        <w:rPr/>
      </w:pPr>
      <w:r>
        <w:rPr/>
        <w:tab/>
        <w:t>According to the 1991 census there were 72,032 Slovaks in the SR Yugoslavia and 63,941 of them lived in the territory of Autonomous Province of Vojvodina. They lived in more than 30 localities in Serbia, but the majority of them (97,84%) were dispersed in 19 Vojvodina municipalities. They make up the majority in the municipality of Bački Petrovac, and large numbers of Slovaks live in the municipalities of Kovačica, Stara Pazova, Šid, Beočin, Plandište, Alibunar, Odžaci, Novi Sad and Bačka Topola. According to the 1991 census, they account for 3.18% of the total population in the province (2,012,517).</w:t>
      </w:r>
    </w:p>
    <w:p>
      <w:pPr>
        <w:pStyle w:val="Normal"/>
        <w:rPr/>
      </w:pPr>
      <w:r>
        <w:rPr/>
        <w:tab/>
        <w:t>Slovaks settled in Vojvodina in mid-eighteenth century. First group of settlers came to Bački Petrovac and Kulpin from central Slovakia in 1745. Later groups settled in several localities in Banat and Srem. Upon arrival they immediately built their churches and schools. Hence this ethnicity never had illiterates.</w:t>
      </w:r>
    </w:p>
    <w:p>
      <w:pPr>
        <w:pStyle w:val="Normal"/>
        <w:rPr/>
      </w:pPr>
      <w:r>
        <w:rPr/>
        <w:tab/>
        <w:t>Over the past decades the Slovak population in Vojvodina decreased. Both  absolute ethnicity count and Slovak share in the total population of Vojvodina  decreased. According to the 1948 census their share in the total population count was 4.48%, in 1953, it was 4.18%, in 1961, 3.98%, in 1971, 3.73%, in 1981 3.42%, and in 1991, 3.18%. Between the two last censuses, that is in the 1981-1991 decade, the number of Slovak locals in Bački Petrovac fell from 6,992 to 6,335, in Stara Pazova from 7,559 to 6,901, in Kovačica from 6,536 to 6,394, in Padin from 6,242 to 5,891, in Novi Sad from 2,232 to 2,009 etc.</w:t>
      </w:r>
    </w:p>
    <w:p>
      <w:pPr>
        <w:pStyle w:val="Normal"/>
        <w:rPr/>
      </w:pPr>
      <w:r>
        <w:rPr/>
        <w:tab/>
        <w:t>This steady and large decrease of the Slovak population was caused by several factors. Firstly Slovaks have a very small birth rate. In that respect they are alike other Vojvodina locals who in the past fifty years recorded a very slow population growth, and in 1989 even entered a de-population stage (in 1989 there were more dead than born Vojvodinians). Secondly there is a marked Slovak assimilation. Children from nationally mixed marriages, particularly those who do not live in Slovak environment, or whose parent is a Montenegrin or Serb, often declare themselves as members of one of the “state-forming” nations or as Yugoslavs. In recent years, during the war and a serious economic crisis, a number of Slovaks have emigrated. However, there are no reliable records of the number of Slovak emigrants.</w:t>
      </w:r>
    </w:p>
    <w:p>
      <w:pPr>
        <w:pStyle w:val="Normal"/>
        <w:rPr/>
      </w:pPr>
      <w:r>
        <w:rPr/>
        <w:tab/>
        <w:t>Vojvodina Slovaks speak Slovak language. The majority of them belong to the Slovak-Evangelical Church, and only 10% are Catholics.</w:t>
      </w:r>
    </w:p>
    <w:p>
      <w:pPr>
        <w:pStyle w:val="Heading3"/>
        <w:rPr/>
      </w:pPr>
      <w:bookmarkStart w:id="29" w:name="__RefHeading___Toc531088393"/>
      <w:bookmarkEnd w:id="29"/>
      <w:r>
        <w:rPr/>
        <w:t>2.Legal status</w:t>
      </w:r>
    </w:p>
    <w:p>
      <w:pPr>
        <w:pStyle w:val="Normal"/>
        <w:rPr/>
      </w:pPr>
      <w:r>
        <w:rPr>
          <w:b/>
        </w:rPr>
        <w:tab/>
      </w:r>
      <w:r>
        <w:rPr/>
        <w:t>Slovaks in Serbia enjoy the status of a national minority. Under the Federal Constitution, the one of the Republic of Serbia and the Statute of the Autonomous Province of Vojvodina Slovaks are guaranteed a broad range of collective rights, including the right to use their own language, to be educated in their mother tongue and the right to cherish their national culture.  The application and consequently exercise of these rights is often at variance with the officially proclaimed principles.</w:t>
      </w:r>
    </w:p>
    <w:p>
      <w:pPr>
        <w:pStyle w:val="Normal"/>
        <w:rPr/>
      </w:pPr>
      <w:r>
        <w:rPr/>
        <w:tab/>
        <w:t>The state of Slovakia recognizes a special status to Slovaks in Diaspora, including Slovaks in Serbia. This status envisages many advantages and benefits, notably, permanent entry visa, equal opportunity employment (or employment under conditions enjoyed by the Slovak citizens), the right to have property in Slovakia, etc.</w:t>
      </w:r>
    </w:p>
    <w:p>
      <w:pPr>
        <w:pStyle w:val="Heading3"/>
        <w:rPr/>
      </w:pPr>
      <w:bookmarkStart w:id="30" w:name="__RefHeading___Toc531088394"/>
      <w:bookmarkEnd w:id="30"/>
      <w:r>
        <w:rPr/>
        <w:t>3.Schooling system and education</w:t>
      </w:r>
    </w:p>
    <w:p>
      <w:pPr>
        <w:pStyle w:val="Normal"/>
        <w:rPr/>
      </w:pPr>
      <w:r>
        <w:rPr/>
        <w:tab/>
        <w:t>The Serbian constitution and the accompanying legislation guarantee Slovaks and other national minorities in Serbia education in their mother tongue  from elementary via secondary to high schools. In the school year 1996/97 a total number of primary school Slovak enrollees in Vojvodina was 5,378. Of that number 3,993 pupils in 17 elementary schools in 12 of a total of 45 Vojvodina municipalities received instruction in their mother tongue. Compared to the previous school year their number declined by 172 pupils. The Serbian language classes were attended by 1,421 Slovak pupils, 6 of them received education in Hungarian, and the rest were covered by bilingual classes-held both in Serbian and Slovak.</w:t>
      </w:r>
    </w:p>
    <w:p>
      <w:pPr>
        <w:pStyle w:val="Normal"/>
        <w:rPr/>
      </w:pPr>
      <w:r>
        <w:rPr/>
        <w:tab/>
        <w:t>Pupils attending the Serbian language have the option of learning their mother tongue and elements of national culture twice a week. In the school year 1996/97 833 Slovak pupils were covered by this optional program &amp; curricula</w:t>
      </w:r>
    </w:p>
    <w:p>
      <w:pPr>
        <w:pStyle w:val="Normal"/>
        <w:rPr/>
      </w:pPr>
      <w:r>
        <w:rPr/>
        <w:tab/>
        <w:t>In the school year 1996/97 there were 1,701 enrollees in the regular secondary schools in Vojvodina. Of that number 304 pupils attended classes in their mother tongue, 1,356 received education in Serbian and 41 in Hungarian. Education in Slovak was carried out in two secondary schools in Bački Petrovac and Kovačica. Last year 304 Slovaks received education in their mother tongue in those schools, that is 6 pupils more than in the 1995/1996 school year.</w:t>
      </w:r>
    </w:p>
    <w:p>
      <w:pPr>
        <w:pStyle w:val="Normal"/>
        <w:rPr/>
      </w:pPr>
      <w:r>
        <w:rPr/>
        <w:tab/>
        <w:t>Classes of the Slovak language with elements of national culture were provided for a total of 245 pupils in secondary schools in Bačka Palanka, Kovačica, Stara Pazova and Bački Petrovac.</w:t>
      </w:r>
    </w:p>
    <w:p>
      <w:pPr>
        <w:pStyle w:val="Normal"/>
        <w:rPr/>
      </w:pPr>
      <w:r>
        <w:rPr/>
        <w:tab/>
        <w:t xml:space="preserve">In the school year 1996/97 17 Slovaks attended high schools. The instruction was however imparted in Serbian. In the same school year there were 249 Slovak students at the faculties of the University of Novi Sad. The university instruction was imparted in Serbia. There were 30 Slovak students at the Novi Sad Faculty of Philosophy, Department for the Slovak language and linguistics. </w:t>
      </w:r>
    </w:p>
    <w:p>
      <w:pPr>
        <w:pStyle w:val="Heading3"/>
        <w:rPr/>
      </w:pPr>
      <w:bookmarkStart w:id="31" w:name="__RefHeading___Toc531088395"/>
      <w:bookmarkEnd w:id="31"/>
      <w:r>
        <w:rPr/>
        <w:t>4.Official use of the language and alphabet</w:t>
      </w:r>
    </w:p>
    <w:p>
      <w:pPr>
        <w:pStyle w:val="Normal"/>
        <w:rPr/>
      </w:pPr>
      <w:r>
        <w:rPr/>
        <w:tab/>
        <w:t xml:space="preserve">Official use of the language and alphabet is set forth under the Act on the Official Use of Language and Alphabet (1991). It regulates that in areas inhabited by national minorities their languages and alphabets shall be used. The Act however does not specify the criteria under which the pertinent municipalities should rule that a minority language be used “officially.” In this regard municipalities enjoy a great degree of freedom and independence. The share of a national minority population in a municipality where its language is established as official is however used as a criterion for the above.   </w:t>
      </w:r>
    </w:p>
    <w:p>
      <w:pPr>
        <w:pStyle w:val="Normal"/>
        <w:rPr/>
      </w:pPr>
      <w:r>
        <w:rPr/>
        <w:tab/>
        <w:t>Article 10, para. 4 of the Statute of Vojvodina specifies that Serbian, Hungarian, Rumanian, Slovak and Ruthenian languages are official languages. The statutes of thirty five Vojvodina municipalities of a total of 45 regulate the official use of language and alphabet of national minorities.</w:t>
      </w:r>
    </w:p>
    <w:p>
      <w:pPr>
        <w:pStyle w:val="Normal"/>
        <w:rPr/>
      </w:pPr>
      <w:r>
        <w:rPr/>
        <w:tab/>
        <w:t>Slovak is officially used in 13 municipalities inhabited by a large number of Slovaks, namely, Alibunar, Bač, Bačka Palanka, Bačka Topola, Bački Petrovac, Beočin, Kovačica, Odžaci, Pančevo, Plandište, Stara Pazova, Šid, Zrenjanin and Novi Sad. The Assembly of Novi Sad ruled that all legal provisions and other acts determining rights and obligations of citizens be published in addition to Serbian, in Hungarian, Ruthenian and Slovak. But this was not pursued in practice, hence the latter is rife with absurd contradictions. For example in Bačka Palanka both Serbian and Slovak are officially used, but only the use of Cyrillic alphabet is officially allowed, although Slovaks use only Latin alphabet.</w:t>
      </w:r>
    </w:p>
    <w:p>
      <w:pPr>
        <w:pStyle w:val="Normal"/>
        <w:rPr/>
      </w:pPr>
      <w:r>
        <w:rPr/>
        <w:tab/>
        <w:t>The official use of the language and alphabet in proceedings conducted for the exercise of rights, duties and responsibilities of citizens, and in written and oral communication between citizens and authorities should be applied everywhere, but that is often not the case in practice. In the territory of Vojvodina there are 30 municipal and 6 district courts, and in nearly all of them languages of minorities are in official use. Exceptions are courts in Bačka Palanka (the jurisdiction of which extends over the territories of the municipalities Bač and Bačka Palanka), in which only Serbian is officially used, and the court in Bačka Topola, in which Serbian and Hungarian are officially used, although the municipal statute specifies “the official use of Slovak and Rusin.” Administrative proceedings in the municipality of Zrenjanin are not conducted in Slovak.</w:t>
      </w:r>
    </w:p>
    <w:p>
      <w:pPr>
        <w:pStyle w:val="Normal"/>
        <w:rPr/>
      </w:pPr>
      <w:r>
        <w:rPr/>
        <w:tab/>
        <w:t xml:space="preserve">Record-taking and registration by the municipal authorities and the issue of public documents in Slovak is effected by some municipalities in which Slovaks are the majority population (Bački Petrovac), or their share in the total population count is very large. The same applies to the names of squares, streets, official bodies and organizations, traffic and road signs.  </w:t>
      </w:r>
    </w:p>
    <w:p>
      <w:pPr>
        <w:pStyle w:val="Heading3"/>
        <w:rPr/>
      </w:pPr>
      <w:bookmarkStart w:id="32" w:name="__RefHeading___Toc531088396"/>
      <w:bookmarkEnd w:id="32"/>
      <w:r>
        <w:rPr/>
        <w:t>5. Political life</w:t>
      </w:r>
    </w:p>
    <w:p>
      <w:pPr>
        <w:pStyle w:val="Normal"/>
        <w:rPr/>
      </w:pPr>
      <w:r>
        <w:rPr>
          <w:b/>
        </w:rPr>
        <w:tab/>
      </w:r>
      <w:r>
        <w:rPr/>
        <w:t>Slovaks in Yugoslavia have no political parties. Their representation in the republican and provincial assemblies is based on the party membership and not on their ethnicity count. The Vojvodina Assembly has no data on the national origin of its MPs. However two Slovaks are heads of the Information Secretariat and Department for the Exercise of the National Minorities Rights of the Executive Council of the Vojvodina Assembly respectively. The first is a member of the Associated Yugoslav Left and the second is a member of the Socialist Party of Serbia.</w:t>
      </w:r>
    </w:p>
    <w:p>
      <w:pPr>
        <w:pStyle w:val="Normal"/>
        <w:rPr/>
      </w:pPr>
      <w:r>
        <w:rPr/>
        <w:tab/>
        <w:t>There are 71 MPs of Slovak nationality in all Vojvodina municipal assemblies and they make up 4.14% of the total number of MPs. Their representation in municipal assemblies is somewhat larger from their share in the population of the province amounting to 3.18%. Slovaks account for 2.94% of total number of employees in all Vojvodina municipalities, and this share is smaller from their share in the total population of Vojvodina.</w:t>
      </w:r>
    </w:p>
    <w:p>
      <w:pPr>
        <w:pStyle w:val="Normal"/>
        <w:rPr/>
      </w:pPr>
      <w:r>
        <w:rPr/>
        <w:tab/>
        <w:t>Small share of the national minorities in the state bodies, notably administrative and judicial bodies is characteristic of Slovaks. This is due to the lack of understanding of major political parties for the national minorities needs and their tendency to appoint their Serbian members in the state bodies.</w:t>
      </w:r>
    </w:p>
    <w:p>
      <w:pPr>
        <w:pStyle w:val="Heading3"/>
        <w:rPr/>
      </w:pPr>
      <w:bookmarkStart w:id="33" w:name="__RefHeading___Toc531088397"/>
      <w:bookmarkEnd w:id="33"/>
      <w:r>
        <w:rPr/>
        <w:t>6.Cultural life</w:t>
      </w:r>
    </w:p>
    <w:p>
      <w:pPr>
        <w:pStyle w:val="Normal"/>
        <w:rPr/>
      </w:pPr>
      <w:r>
        <w:rPr>
          <w:b/>
        </w:rPr>
        <w:tab/>
      </w:r>
      <w:r>
        <w:rPr/>
        <w:t xml:space="preserve">The centre of cultural life of Slovaks is Bački Petrovac. The Yugoslav seat of the Slovak Mainstream is located in that townlet. That institution, numbering 12,000 members affiliated in 26 branch offices was founded in 1937 and it represents the most important and massive cultural organization of this national minority. Among its main activities is the staging of Slovak Folk Festival in Bački Petrovac. This traditional manifestation every year rallies a large nubmer of participants from Yugoslavia, Slovakia and other Diaspora Slovak countries. This year 1,500 Slovaks took part in the festivity. This is a gathering at which the Slovak scientific, cultural, economic and sports programs are presented with a view to preserving the Slovak identity in Yugoslavia.    </w:t>
      </w:r>
      <w:r>
        <w:rPr>
          <w:b/>
        </w:rPr>
        <w:t xml:space="preserve"> </w:t>
      </w:r>
    </w:p>
    <w:p>
      <w:pPr>
        <w:pStyle w:val="Normal"/>
        <w:rPr/>
      </w:pPr>
      <w:r>
        <w:rPr>
          <w:b/>
        </w:rPr>
        <w:tab/>
      </w:r>
      <w:r>
        <w:rPr/>
        <w:t>In the greater Bački Petrovac area there are three cultural institutions: Cultural Centre “28 Oktobar,” cultural centre “Bački Petrovac” and library “Štefan Homola.” There is also a secondary school “Jan Kolar” in this townlet. Next year it will celebrate its 80th anniversary. The gallery “Zuska Medveđova” is also located there.</w:t>
      </w:r>
    </w:p>
    <w:p>
      <w:pPr>
        <w:pStyle w:val="Normal"/>
        <w:rPr/>
      </w:pPr>
      <w:r>
        <w:rPr/>
        <w:tab/>
        <w:t xml:space="preserve">Every year in Bački Petrovac there are municipal and folk song festivals, festival “Selenča-Petrovac” and amateur theaters festival. Vojvodina Slovaks Amateur Theaters Festival takes place every year in a Vojvodina locality (Bački Petrovac, Kovačica and Stara Pazova) and 20 theaters participate in it. One of the most important Slovak cultural institutions is the Slovak Society of Vojvodina. </w:t>
      </w:r>
    </w:p>
    <w:p>
      <w:pPr>
        <w:pStyle w:val="Normal"/>
        <w:rPr/>
      </w:pPr>
      <w:r>
        <w:rPr/>
        <w:tab/>
        <w:t>Publishing House “Kultura” from Bački Petrovac published in 1997 a total of 14 books in Slovak. The Serbian government and the Provincial Secretariat for Education, Science and Culture subsidized this publishing venture with a total of 59,000 dianrs. The Slovak Republic financed the publishing of six books, and the Belgrade Open Society Fund financed the publishing of a book. “Kultura” plans to publish 19 books this year. The Slovakist Society of Vojvodina last year published four books. It plans to publish three books this year. Publishing House “Hlas ljudu” published two books last year, and plans to do the same this year.</w:t>
      </w:r>
    </w:p>
    <w:p>
      <w:pPr>
        <w:pStyle w:val="Normal"/>
        <w:rPr/>
      </w:pPr>
      <w:r>
        <w:rPr/>
        <w:tab/>
        <w:t>The principal cultural magazine “Novi Život,” published by “Kultura” of Bački Petrovac, is entirely devoted to literarature. Theatre “VHV” from Bački Petrovac publishes the magazine “Igric” devoted to the art of theatre.</w:t>
      </w:r>
    </w:p>
    <w:p>
      <w:pPr>
        <w:pStyle w:val="Heading3"/>
        <w:rPr/>
      </w:pPr>
      <w:bookmarkStart w:id="34" w:name="__RefHeading___Toc531088398"/>
      <w:bookmarkEnd w:id="34"/>
      <w:r>
        <w:rPr/>
        <w:t>7.Media</w:t>
      </w:r>
    </w:p>
    <w:p>
      <w:pPr>
        <w:pStyle w:val="Normal"/>
        <w:rPr/>
      </w:pPr>
      <w:r>
        <w:rPr>
          <w:b/>
        </w:rPr>
        <w:tab/>
      </w:r>
      <w:r>
        <w:rPr/>
        <w:t>The Act on Public Information of the Republic of Serbia (Official Gazette of RS 19/91) lays down the legal prerequisites for engaging in information activities. The Autonomous Province of Vojvodina StatuTe specified that the Province was to establish and guarantee conditions for public information in Serbian, Hungarian, Slovak, Rumanian and Ruthenian. Accordingly the Autonomous Province of Vojvodina is the founder of informative-political dailies in the aforementioned languages. It publishes three papers: informative-political weekly “Hlas ljudu” (“The Voice of the People) which comes out in 5,600 copies on 32 pages, C 3 format, youth magazine “Vzlet” and youth paper “Zornička.”</w:t>
      </w:r>
    </w:p>
    <w:p>
      <w:pPr>
        <w:pStyle w:val="Normal"/>
        <w:rPr/>
      </w:pPr>
      <w:r>
        <w:rPr/>
        <w:tab/>
        <w:t>The Vojvodina Assembly as the founder of the aforementioned press appoints directors, editors-in-chief, editorial and supervising boards. All of them are subsidized from the provincial budget. That means they all the papers are under the control of the ruling party which boasts an absolute majority in the Assembly of Vojvodina. However “Hlas ljudu” managed to pursue a relatively independent editorial policy and is held in high esteem by the Slovak readers. Its relative independence and genuine popularity were gained through the following formula: namely the editorial board runs front-page contributions (stories) in line with the “official policy,” and on other pages deals with topics of genuine interest for its readers.</w:t>
      </w:r>
    </w:p>
    <w:p>
      <w:pPr>
        <w:pStyle w:val="Normal"/>
        <w:rPr/>
      </w:pPr>
      <w:r>
        <w:rPr/>
        <w:tab/>
        <w:t>There are 12 Slovak-language dailies and weeklies. The most popular is an illustrated family magazine “Rovina,” published by its founder “Kultura” from Bački Petrovac. There are other local dailies, for example “Opštinske novosti” (“Municipal news”) published in Slovak, Serbian and Rumanian in Alibunar and “Pazovačke novine” (”Pazova news”) published in Stara Pazova in Serbian and Slovak.</w:t>
      </w:r>
    </w:p>
    <w:p>
      <w:pPr>
        <w:pStyle w:val="Normal"/>
        <w:rPr/>
      </w:pPr>
      <w:r>
        <w:rPr/>
        <w:tab/>
        <w:t>The main radio and television broadcasting station Serbia-wide is Radio Television Serbia, but there is also a network of local radio stations and an increasing number of local TV stations. The granting of radio frequencies and TV channels is highly centralized and under the complete control of the regime. Radio-Television Serbia in Belgrade has no local TV network development program, but rather rules on installing TV centers in Vojvodina on an ad hoc and haphazard basis.</w:t>
      </w:r>
    </w:p>
    <w:p>
      <w:pPr>
        <w:pStyle w:val="Normal"/>
        <w:rPr/>
      </w:pPr>
      <w:r>
        <w:rPr/>
        <w:tab/>
        <w:t>Radio Novi Sad broadcasts an average 7 hours of Slovak language programs. According to the Executive Council of Vojvodina in 1996 there were 2,597 hours of Slovak language programs in total. Information and political programs account for 30% of the program. There are also musical, entertainment, educational, scientific and cultural programs. Six local radio stations: Radio “Bačka” from Bač, Radio Bački Petrovac, Radio Kovačica, Radio Odžaci, Radio Stara Pazova and Radio Šid broadcast programs in Serbian and Slovak.</w:t>
      </w:r>
    </w:p>
    <w:p>
      <w:pPr>
        <w:pStyle w:val="Normal"/>
        <w:rPr/>
      </w:pPr>
      <w:r>
        <w:rPr/>
        <w:tab/>
        <w:t>Public opinion surveys indicated that a large number of Slovaks regularly follow Slovak broadcasts. On the other hand independent polls indicated that the political and information programs have the least viewers.</w:t>
      </w:r>
    </w:p>
    <w:p>
      <w:pPr>
        <w:pStyle w:val="Normal"/>
        <w:rPr/>
      </w:pPr>
      <w:r>
        <w:rPr/>
        <w:tab/>
        <w:t>TV Novi Sad broadcasts 143,2 hours of program in Slovak (figure for 1996). Informative and political programs account for more than 80% of the broadcasts,  entertainment programs account for 11%, while the rest of broadcasts are dedicated to culture, science, music and education.</w:t>
      </w:r>
    </w:p>
    <w:p>
      <w:pPr>
        <w:pStyle w:val="Heading3"/>
        <w:rPr/>
      </w:pPr>
      <w:bookmarkStart w:id="35" w:name="__RefHeading___Toc531088399"/>
      <w:bookmarkEnd w:id="35"/>
      <w:r>
        <w:rPr/>
        <w:t>8.The economic life</w:t>
      </w:r>
    </w:p>
    <w:p>
      <w:pPr>
        <w:pStyle w:val="Normal"/>
        <w:rPr/>
      </w:pPr>
      <w:r>
        <w:rPr/>
        <w:tab/>
        <w:t xml:space="preserve">There are no reliable data on the economic development and living standards of  municipalities in which Slovaks make up the majority of population or live in large numbers. In those municipalities Slovaks are mostly farmers and craftsmen.  </w:t>
      </w:r>
      <w:r>
        <w:br w:type="page"/>
      </w:r>
    </w:p>
    <w:p>
      <w:pPr>
        <w:pStyle w:val="Heading2"/>
        <w:ind w:firstLine="709"/>
        <w:rPr/>
      </w:pPr>
      <w:bookmarkStart w:id="36" w:name="__RefHeading___Toc531088400"/>
      <w:bookmarkEnd w:id="36"/>
      <w:r>
        <w:rPr/>
        <w:t>Rumanians and Vlachs</w:t>
      </w:r>
    </w:p>
    <w:p>
      <w:pPr>
        <w:pStyle w:val="Heading3"/>
        <w:rPr/>
      </w:pPr>
      <w:bookmarkStart w:id="37" w:name="__RefHeading___Toc531088401"/>
      <w:bookmarkEnd w:id="37"/>
      <w:r>
        <w:rPr/>
        <w:t>I. Geographical distribution, size and language</w:t>
      </w:r>
    </w:p>
    <w:p>
      <w:pPr>
        <w:pStyle w:val="Normal"/>
        <w:numPr>
          <w:ilvl w:val="0"/>
          <w:numId w:val="0"/>
        </w:numPr>
        <w:ind w:firstLine="709"/>
        <w:outlineLvl w:val="0"/>
        <w:rPr>
          <w:lang w:val="en-US"/>
        </w:rPr>
      </w:pPr>
      <w:r>
        <w:rPr>
          <w:lang w:val="en-US"/>
        </w:rPr>
        <w:t>In Serbia there are two populations of Romanic origin. One lives in Vojvodina and is largely concentrated in Banat and the other is in East Serbia, in the valleys of the Danube and the Morava, in the Homolje Mountains and Timok Area. The first group is made of Banat Rumanians and the second is known as Vlachs.</w:t>
      </w:r>
    </w:p>
    <w:p>
      <w:pPr>
        <w:pStyle w:val="Normal"/>
        <w:numPr>
          <w:ilvl w:val="0"/>
          <w:numId w:val="0"/>
        </w:numPr>
        <w:ind w:firstLine="709"/>
        <w:outlineLvl w:val="0"/>
        <w:rPr/>
      </w:pPr>
      <w:r>
        <w:rPr>
          <w:lang w:val="en-US"/>
        </w:rPr>
        <w:t>Moreover, there are also a certain number of Arumanians or Tzintzars who are also of  Romanic origin but they are very few, having been almost completely assimilated and the population censuses do not mention them. It is, however, a well-known fact that many eminent personalities were of Tzintzar origin and that includes two great Serb comedy writers Jovan Sterija Popović and Branislav Nušić, the statesman and diplomat Koča Popović, the well-known lawyer Fila Filota and others.</w:t>
      </w:r>
    </w:p>
    <w:p>
      <w:pPr>
        <w:pStyle w:val="Heading4"/>
        <w:ind w:firstLine="720"/>
        <w:rPr>
          <w:lang w:val="en-US"/>
        </w:rPr>
      </w:pPr>
      <w:r>
        <w:rPr>
          <w:lang w:val="en-US"/>
        </w:rPr>
        <w:t>Rumanians</w:t>
      </w:r>
    </w:p>
    <w:p>
      <w:pPr>
        <w:pStyle w:val="Normal"/>
        <w:numPr>
          <w:ilvl w:val="0"/>
          <w:numId w:val="0"/>
        </w:numPr>
        <w:ind w:firstLine="709"/>
        <w:outlineLvl w:val="0"/>
        <w:rPr/>
      </w:pPr>
      <w:r>
        <w:rPr>
          <w:lang w:val="en-US"/>
        </w:rPr>
        <w:t>According to the population census of 1991 there were 42,331 Rumanians in Serbia. Of them, 38,832 lived in Vojvodina and the rest were largely of Belgrade. They accounted for 1.93 per cent of the Vojvodina population. A vast majority (93%) lives in 11 municipalities but they are not a majority population in any one of them. A higher share of the Rumanian population is found in the municipalities of Alibunar, Vršac, Bela Crkva, Žitište, Plandište, Kovačica, Kovin, Sečanj, Pančevo, Zrenjanin and Novi Sad. Regionally speaking, an overwhelming majority of the Rumanians lives in Banat.</w:t>
      </w:r>
    </w:p>
    <w:p>
      <w:pPr>
        <w:pStyle w:val="Normal"/>
        <w:numPr>
          <w:ilvl w:val="0"/>
          <w:numId w:val="0"/>
        </w:numPr>
        <w:ind w:firstLine="709"/>
        <w:outlineLvl w:val="0"/>
        <w:rPr/>
      </w:pPr>
      <w:r>
        <w:rPr>
          <w:lang w:val="en-US"/>
        </w:rPr>
        <w:t>The censuses taken after the First and the Second World Wars show that the number of the Banat Rumanians and their share in the Vojvodina population have been steadily declining. Their number almost halved between 1921 and 1991. This decline was particularly evident in the wake of the Second World War. According to the population census of 1948 they accounted for 3.53 per cent of the Vojvodina population; 3.37 per cent in 1953; 3.09 per cent in 1961; 2.71 per cent in 1971; 2.32 per cent in 1981 and 1.93 per cent in 1991. The explanation of this should be sought, on the one hand in migrations, which have considerably altered the ethnic structure of Vojvodina, and on the other in the low birth rate among the Rumanians and their gradual assimilation.</w:t>
      </w:r>
    </w:p>
    <w:p>
      <w:pPr>
        <w:pStyle w:val="Normal"/>
        <w:numPr>
          <w:ilvl w:val="0"/>
          <w:numId w:val="0"/>
        </w:numPr>
        <w:ind w:firstLine="709"/>
        <w:outlineLvl w:val="0"/>
        <w:rPr>
          <w:lang w:val="en-US"/>
        </w:rPr>
      </w:pPr>
      <w:r>
        <w:rPr>
          <w:lang w:val="en-US"/>
        </w:rPr>
        <w:t>The Vojvodina Rumanians speak the Banat variant of the Daco-Romanian dialect.</w:t>
      </w:r>
    </w:p>
    <w:p>
      <w:pPr>
        <w:pStyle w:val="Heading4"/>
        <w:ind w:firstLine="720"/>
        <w:rPr>
          <w:lang w:val="en-US"/>
        </w:rPr>
      </w:pPr>
      <w:r>
        <w:rPr>
          <w:lang w:val="en-US"/>
        </w:rPr>
        <w:t>Vlachs</w:t>
      </w:r>
    </w:p>
    <w:p>
      <w:pPr>
        <w:pStyle w:val="TextBodyIndent"/>
        <w:rPr/>
      </w:pPr>
      <w:r>
        <w:rPr/>
        <w:t>The Serbian Vlachs have always been a subject of controversies - often with political background. Argument extended even to their origin and ethnic affiliation. According to some, Vlachs are Rumanians and according to others - Serbs, who simply happen to speak the "Walachian". The "Vlach issue" gained political topicality once again when the Movement of Vlachs and Rumanians of Yugoslavia (subsequently the Movement of Rumanians-Vlachs in Yugoslavia) was founded in 1991. In 1993 it submitted a request for the recognition of the national minority status. The authorities turned a deaf ear and the Movement accused them of attempts to assimilate Vlachs just as all the former regimes have been doing it ever since a part of the Vidin Pashalik - where they were the indigenous population - was annexed to Serbia in 1833.</w:t>
      </w:r>
    </w:p>
    <w:p>
      <w:pPr>
        <w:pStyle w:val="TextBodyIndent"/>
        <w:rPr/>
      </w:pPr>
      <w:r>
        <w:rPr/>
        <w:t>The origin and ethnic affiliation of the Vlachs are mystified for political reasons. Scientists does not dispute that Vlachs are descendants of the indigenous Balkan population Romanised during the rule of the Roman Empire and that the language they speak is Rumanian. Linguists believe that the old Slavonic word "Vlach" (</w:t>
      </w:r>
      <w:r>
        <w:rPr>
          <w:i/>
        </w:rPr>
        <w:t>Wloch</w:t>
      </w:r>
      <w:r>
        <w:rPr/>
        <w:t xml:space="preserve"> in Polish, </w:t>
      </w:r>
      <w:r>
        <w:rPr>
          <w:i/>
          <w:lang w:val="ru-RU"/>
        </w:rPr>
        <w:t>в</w:t>
      </w:r>
      <w:r>
        <w:rPr>
          <w:i/>
        </w:rPr>
        <w:t>о</w:t>
      </w:r>
      <w:r>
        <w:rPr>
          <w:i/>
          <w:lang w:val="ru-RU"/>
        </w:rPr>
        <w:t>л</w:t>
      </w:r>
      <w:r>
        <w:rPr>
          <w:i/>
        </w:rPr>
        <w:t>о</w:t>
      </w:r>
      <w:r>
        <w:rPr>
          <w:i/>
          <w:lang w:val="ru-RU"/>
        </w:rPr>
        <w:t>х</w:t>
      </w:r>
      <w:r>
        <w:rPr/>
        <w:t xml:space="preserve"> in Russian) is a derivation of the old Germanic word </w:t>
      </w:r>
      <w:r>
        <w:rPr>
          <w:i/>
        </w:rPr>
        <w:t>Walhos</w:t>
      </w:r>
      <w:r>
        <w:rPr/>
        <w:t xml:space="preserve"> and old High German word </w:t>
      </w:r>
      <w:r>
        <w:rPr>
          <w:i/>
        </w:rPr>
        <w:t xml:space="preserve">Walh </w:t>
      </w:r>
      <w:r>
        <w:rPr/>
        <w:t>(</w:t>
      </w:r>
      <w:r>
        <w:rPr>
          <w:i/>
        </w:rPr>
        <w:t>Encyclopaedia of Yugoslavia</w:t>
      </w:r>
      <w:r>
        <w:rPr/>
        <w:t>, vol. 8, p. 513 - Jugoslavenski leksikografski zavod, Zagreb, 1971).</w:t>
      </w:r>
    </w:p>
    <w:p>
      <w:pPr>
        <w:pStyle w:val="TextBodyIndent"/>
        <w:rPr/>
      </w:pPr>
      <w:r>
        <w:rPr/>
        <w:t>Linguistic studies show that the majority of East Serbian Vlachs also speak the Banat variant of the Daco-Romanian dialect, like the Banat Rumanians. In the Vlach variant there are number of loanwords, largely of Slavonic (not only Serb) origin, but it is not known how many as such statistics have not been made for East Serbia. The Vlachs of Timok Krajina speak the Munten variant of the Daco-Romanian dialect, which has been adopted as the Rumanian standard language. Once again, however, it is a modification of the dialect due to the influence of Slavonic and other languages, and its vocabulary much poorer than that of the standard language as in Eastern Serbia there are no schools in Rumanian. The interaction of these two variants in Eastern Serbia produced a transitional speech but it is rather a derivative of the above mentioned two Rumanian variants than a separate 'Vlach language".</w:t>
      </w:r>
    </w:p>
    <w:p>
      <w:pPr>
        <w:pStyle w:val="TextBodyIndent"/>
        <w:rPr/>
      </w:pPr>
      <w:r>
        <w:rPr/>
        <w:t>According to the Movement of the Rumanians-Vlachs of Yugoslavia, east Serbian Vlachs live in 328 villages and 20 towns along the Danube valley (from Veliko Gradište to the mouth of the Timok River, in the Morava valley (principally east of the Velika Morava, but some also in a few places on its west bank), in Homolje (over a large area) and Timok Krajina. These localities are in the municipalities of Bor, Boljevac, Golubac, Despotovac, Zaječar, Žagubica, Žabari, Kladovo, Kučevo, Majdanpek, Malo Crniće, Negotin, Petrovac, Paraćin, Ćuprija, Svilajnac, Požarevac and Veliko Gradište. They are often the majority population in villages whilst their share in the urban population is much smaller.</w:t>
      </w:r>
    </w:p>
    <w:p>
      <w:pPr>
        <w:pStyle w:val="TextBodyIndent"/>
        <w:rPr/>
      </w:pPr>
      <w:r>
        <w:rPr/>
        <w:t>According to the 1991 census, there were 17,807 Vlachs in Serbia. The Movement of the Rumanians-Vlachs of Yugoslavia affirms, however, that this is not true and assesses that in Eastern Serbia their number ranges between 200,000 and 300,000. It refers to the research conducted by Dr Dragoljub Petrović, professor of modern Serbian history, who affirms that there are about 220,000 Vlachs in that region. The tremendous discrepancy between the figures yielded by the population census and the historical and linguistic assessments means - claims the Movement - that the census did not record the actual number of the Vlachs.</w:t>
      </w:r>
    </w:p>
    <w:p>
      <w:pPr>
        <w:pStyle w:val="TextBodyIndent"/>
        <w:rPr/>
      </w:pPr>
      <w:r>
        <w:rPr/>
        <w:t>The reservations voiced by the Movement with regard to the official data are supported by enormous and evidently unnatural fluctuations of their numbers from one population census to the other. In 1948, the census showed 102,953 Vlachs and shortly afterwards - in 1953 - only 28,074. In 1961 their number dropped to improbable 1,368. At the time of the next census - in 1971 - the number of Vlachs increased to 14,724 and in 1981 to 25,596. The last census, taken in 1991, again showed a drop to 17,807.</w:t>
      </w:r>
    </w:p>
    <w:p>
      <w:pPr>
        <w:pStyle w:val="TextBodyIndent"/>
        <w:rPr/>
      </w:pPr>
      <w:r>
        <w:rPr/>
        <w:t>These "appearances" and "disappearances" of Vlachs find no credible demographic explanation, especially if one bears in mind that there were no major migrations in that part of Serbia over the period under consideration. On the other hand, the claims of the Movement that forceful pressure was frequently brought upon the Vlachs to declare themselves as Serbs and that they often resorted to ethnic mimicry fearful of problems they might have if they said they belonged to a people which "is not recognised here", sound rather credible. That the whole matter has to do with politics, one can also infer from the manner in which censuses were conducted. In 1953, for instance, the census form (Form PS - 1), item 11 "Ethnic origin", offered the following options: "Serb, Croat, Slovene, Macedonian, Montenegrin, Hungarian, Sqiptar, German, Italian, Czech, Slovak, Turk, Gypsy etc." Vlachs were not mentioned. They were put on record as Vlachs only if they insisted on it. Evidently, such insistence was not desirable, for how else can one explain that the 1953 census in Timok District recorded one and only one Vlach? (</w:t>
      </w:r>
      <w:r>
        <w:rPr>
          <w:i/>
        </w:rPr>
        <w:t>Population census 1953</w:t>
      </w:r>
      <w:r>
        <w:rPr/>
        <w:t>, Vol. XI, p. 445;</w:t>
      </w:r>
      <w:r>
        <w:rPr>
          <w:i/>
        </w:rPr>
        <w:t xml:space="preserve"> Age, Literacy and Ethnicity, Municipal Records Based on the Administrative Subdivision in 1953</w:t>
      </w:r>
      <w:r>
        <w:rPr/>
        <w:t>, Federal Statistics Administration 1960). It is also curious that big "disappearances" of Vlachs coincided in time with particular periods in the history of the second and present Yugoslavia: after the Cominform Resolution of 1948 when the Soviet tanks were deployed along the Rumanian border and after the so-called anti-bureaucratic revolution of 1988, which inaugurated the concept of national "homogenisation" and creation of a unitary, centralised national state.</w:t>
      </w:r>
    </w:p>
    <w:p>
      <w:pPr>
        <w:pStyle w:val="Heading3"/>
        <w:rPr/>
      </w:pPr>
      <w:bookmarkStart w:id="38" w:name="__RefHeading___Toc531088402"/>
      <w:bookmarkEnd w:id="38"/>
      <w:r>
        <w:rPr/>
        <w:t>II. The legal status</w:t>
      </w:r>
    </w:p>
    <w:p>
      <w:pPr>
        <w:pStyle w:val="Heading4"/>
        <w:ind w:firstLine="720"/>
        <w:rPr/>
      </w:pPr>
      <w:r>
        <w:rPr/>
        <w:t>Rumanians</w:t>
      </w:r>
    </w:p>
    <w:p>
      <w:pPr>
        <w:pStyle w:val="TextBodyIndent"/>
        <w:rPr/>
      </w:pPr>
      <w:r>
        <w:rPr/>
        <w:t>The Vojvodina Rumanians enjoy the status of a national minority. The Constitution of the Federal Republic of Yugoslavia, the Constitution of the Republic of Serbia, the Statute of the Autonomous Province of Vojvodina and accompanying legal acts guarantee accordingly a broad range of human and civil rights. However, their enjoyment is not always in harmony with the officially proclaimed principles.</w:t>
      </w:r>
    </w:p>
    <w:p>
      <w:pPr>
        <w:pStyle w:val="Heading4"/>
        <w:ind w:firstLine="720"/>
        <w:rPr/>
      </w:pPr>
      <w:r>
        <w:rPr/>
        <w:t>Vlachs</w:t>
      </w:r>
    </w:p>
    <w:p>
      <w:pPr>
        <w:pStyle w:val="TextBodyIndent"/>
        <w:rPr/>
      </w:pPr>
      <w:r>
        <w:rPr/>
        <w:t>In Eastern Serbia Vlachs enjoy the status of an ethnic group. At present they are requesting from the federal and republican authorities to grant them the national minority status. It is important as it would provide them with a legal basis for the exercise of a number of rights they do not enjoy at present, notably the right to education and information in their mother tongue, the official use of their language and alphabet and the right to cultivate their national culture.</w:t>
      </w:r>
    </w:p>
    <w:p>
      <w:pPr>
        <w:pStyle w:val="TextBodyIndent"/>
        <w:rPr/>
      </w:pPr>
      <w:r>
        <w:rPr/>
        <w:t>The Vlach request to be recognised the national minority status dates some time back. The Movement of the Vlachs and Rumanians of Yugoslavia (now the Movement of the Rumanians-Vlachs of Yugoslavia) first turned to the former president of Yugoslavia Dobrica Ćosić (12 July 1992) asking for a meeting. Ćosić received the President of the Movement Dimitrije Kračunović who informed him of the requests set forth in the Movement's Programme and Statute and addressed to the federal and republican authorities. At the time these documents did not mention the recognition of the national minority status to the Vlachs, but did ask that this people be allowed primary education and information in the mother tongue and representation in the local, republican and federal agencies of power. It was pointed out that, contrary to some media claims, the Movement did not advocate the autonomy of the region inhabited by Vlachs. As the meeting with Mr Ćosić bore no fruit, on 18 May 1993 the Movement submitted to the Federal Ministry for Human Rights and National Minorities the Request for the Recognition of the National Minority Status to Vlachs-Rumanians in the Danube Valley, the Morava Valley, Homolje and Timok Region. The request specified that the Movement sought the  "recognition of the status of the Rumanian national minority" for the Vlachs. The request was substantiated by the claim that Vlachs were in point of fact Rumanians and that the Banat Rumanians enjoyed the national minority status.</w:t>
      </w:r>
    </w:p>
    <w:p>
      <w:pPr>
        <w:pStyle w:val="TextBodyIndent"/>
        <w:rPr/>
      </w:pPr>
      <w:r>
        <w:rPr/>
        <w:t>"We have traditional relations with the Banat Rumanians, speak the same language, belong to the same creed and it is a true wonder how they - the Rumanians in Banat - enjoy all the rights and we the Rumanians south of the Danube (so-called Vlachs) who are much more numerous than they and are separated only by the Danube have no national rights at present," the text of the Request says.</w:t>
      </w:r>
    </w:p>
    <w:p>
      <w:pPr>
        <w:pStyle w:val="TextBodyIndent"/>
        <w:rPr/>
      </w:pPr>
      <w:r>
        <w:rPr/>
        <w:t>The Federal Government did not respond and the Movement applied to it once again on 29 January 1996. This time the Movement's requests were specified:</w:t>
      </w:r>
    </w:p>
    <w:p>
      <w:pPr>
        <w:pStyle w:val="TextBodyIndent"/>
        <w:numPr>
          <w:ilvl w:val="0"/>
          <w:numId w:val="5"/>
        </w:numPr>
        <w:tabs>
          <w:tab w:val="clear" w:pos="720"/>
          <w:tab w:val="left" w:pos="875" w:leader="none"/>
        </w:tabs>
        <w:ind w:left="875" w:hanging="166"/>
        <w:rPr/>
      </w:pPr>
      <w:r>
        <w:rPr/>
        <w:t>Recognition of the national minority status for the protection and promotion of our ethnic, cultural and linguistic identity;</w:t>
      </w:r>
    </w:p>
    <w:p>
      <w:pPr>
        <w:pStyle w:val="TextBodyIndent"/>
        <w:numPr>
          <w:ilvl w:val="0"/>
          <w:numId w:val="5"/>
        </w:numPr>
        <w:tabs>
          <w:tab w:val="clear" w:pos="720"/>
          <w:tab w:val="left" w:pos="875" w:leader="none"/>
        </w:tabs>
        <w:ind w:left="875" w:hanging="166"/>
        <w:rPr/>
      </w:pPr>
      <w:r>
        <w:rPr/>
        <w:t>Opportunity to use our mother (Rumanian) language in private and in public, in verbal and written communication;</w:t>
      </w:r>
    </w:p>
    <w:p>
      <w:pPr>
        <w:pStyle w:val="TextBodyIndent"/>
        <w:numPr>
          <w:ilvl w:val="0"/>
          <w:numId w:val="5"/>
        </w:numPr>
        <w:tabs>
          <w:tab w:val="clear" w:pos="720"/>
          <w:tab w:val="left" w:pos="875" w:leader="none"/>
        </w:tabs>
        <w:ind w:left="875" w:hanging="166"/>
        <w:rPr/>
      </w:pPr>
      <w:r>
        <w:rPr/>
        <w:t>Opportunity to be educated in our mother (Rumanian) language in elementary schools - to learn both Serbian and Rumanian languages (bilingual instruction) - in all places where members of our population live in larger numbers. We request in particular that the instruction encompasses education in our history and culture;</w:t>
      </w:r>
    </w:p>
    <w:p>
      <w:pPr>
        <w:pStyle w:val="TextBodyIndent"/>
        <w:numPr>
          <w:ilvl w:val="0"/>
          <w:numId w:val="5"/>
        </w:numPr>
        <w:tabs>
          <w:tab w:val="clear" w:pos="720"/>
          <w:tab w:val="left" w:pos="875" w:leader="none"/>
        </w:tabs>
        <w:ind w:left="875" w:hanging="166"/>
        <w:rPr/>
      </w:pPr>
      <w:r>
        <w:rPr/>
        <w:t>Opportunity to receive information in our language in written and audio-visual media;</w:t>
      </w:r>
    </w:p>
    <w:p>
      <w:pPr>
        <w:pStyle w:val="TextBodyIndent"/>
        <w:numPr>
          <w:ilvl w:val="0"/>
          <w:numId w:val="5"/>
        </w:numPr>
        <w:tabs>
          <w:tab w:val="clear" w:pos="720"/>
          <w:tab w:val="left" w:pos="875" w:leader="none"/>
        </w:tabs>
        <w:ind w:left="875" w:hanging="166"/>
        <w:rPr/>
      </w:pPr>
      <w:r>
        <w:rPr/>
        <w:t>Opportunity to have religious services in Rumanian in places inhabited by members of our people."</w:t>
      </w:r>
    </w:p>
    <w:p>
      <w:pPr>
        <w:pStyle w:val="TextBodyIndent"/>
        <w:rPr/>
      </w:pPr>
      <w:r>
        <w:rPr/>
        <w:t>Once again, the Federal Government failed to respond. Meanwhile, the Movement has undertaken other steps in pursuit of its goals. The "Vlach question" has been internationalised. On 3 May 1997 the Prime Minister of Rumania Victor Ciorbea received the delegations of Vlachs from Yugoslavia, Bulgaria and Ukraine. The Yugoslav delegation was headed by Dimitrije Kračunović, the President of the Movement of the Rumanians-Vlachs in Yugoslavia and Vikentije Idvoreanu, chairman of the Novi Sad branch of the Community of Rumanians in Yugoslavia. D. Kračunović asked Mr Ciorbea to uphold the rights of the East Serbian Vlachs and the latter promised to notify the Council of Europe and try to help them in upgrading their status, notably mother tongue education. Two weeks later (May 16) Adrian Severin, Rumanian Foreign Minister, met in Vršac with the Yugoslav Foreign Affairs Minister Milan Milutinović and on the same occasion received Kračunović and Jon Cizmas, President of the Community of Rumanians in Yugoslavia. Severin promised to take steps to upgrade the Vlach status in Yugoslavia.</w:t>
      </w:r>
    </w:p>
    <w:p>
      <w:pPr>
        <w:pStyle w:val="TextBodyIndent"/>
        <w:rPr/>
      </w:pPr>
      <w:r>
        <w:rPr/>
        <w:t>On 3 November 1997, in the course of the Balkan summit on Crete, Yugoslavia's President Slobodan Milošević met with the Rumanian Prime Minister Victor Ciorbea. The Rumanian Premier raised the question of the Yugoslav Vlachs and inquired about the possibility to provide them with education in the mother tongue. The "Vlach question" was thus raised to the highest Yugoslav-Rumanian level.</w:t>
      </w:r>
    </w:p>
    <w:p>
      <w:pPr>
        <w:pStyle w:val="TextBodyIndent"/>
        <w:rPr/>
      </w:pPr>
      <w:r>
        <w:rPr/>
        <w:t>Ivan Sedlak, minister without portfolio in the Serbian Cabinet received on 10 February 1998 the delegation of the Movement of the Rumanians-Vlachs in Yugoslavia headed by Mr Kračunović. On that occasion he was informed about the Movement's request to have the Vlachs granted the national minority status. Meanwhile the Movement sent letters to the Serbian Academy of Sciences and Arts and the Academy of Sciences and Arts of Rumania, inviting them to organise a joint round table about Vlachs.</w:t>
      </w:r>
    </w:p>
    <w:p>
      <w:pPr>
        <w:pStyle w:val="TextBodyIndent"/>
        <w:rPr/>
      </w:pPr>
      <w:r>
        <w:rPr/>
        <w:t>The Vlachs enjoy the support of eminent intellectuals among the Banat Rumanians with regard to the mother language and culture and the national minority status. However, this support is not always quite overt. Ion Marcovician, a Novi Sad writer and the honorary president of the Assembly of the Movement of the Rumanians-Vlachs of Yugoslavia, believes that the support of Banat Rumanian institutions and media would be stronger if the latter were not afraid that their own positions might be threatened in consequence.</w:t>
      </w:r>
    </w:p>
    <w:p>
      <w:pPr>
        <w:pStyle w:val="Heading3"/>
        <w:rPr/>
      </w:pPr>
      <w:bookmarkStart w:id="39" w:name="__RefHeading___Toc531088403"/>
      <w:bookmarkEnd w:id="39"/>
      <w:r>
        <w:rPr/>
        <w:t>III.Schooling and education</w:t>
      </w:r>
    </w:p>
    <w:p>
      <w:pPr>
        <w:pStyle w:val="TextBodyIndent"/>
        <w:rPr/>
      </w:pPr>
      <w:r>
        <w:rPr/>
        <w:t>National minorities in Serbia may receive instruction in their mother tongue from the elementary to secondary to high and higher institutions of learning. The Law on Elementary Education and the Law on Secondary Education regulate the right to elementary and secondary education in national minority languages. The Law on High Education and the University Law regulate higher and high education in national minority languages.</w:t>
      </w:r>
    </w:p>
    <w:p>
      <w:pPr>
        <w:pStyle w:val="TextBodyIndent"/>
        <w:rPr/>
      </w:pPr>
      <w:r>
        <w:rPr/>
        <w:t>The primary education in national minority languages is provided when not less than fifteen pupils enroll the first grade. However, subject upon the consent of the minister of education, a school may open a class even if the number of applicants is below that threshold.</w:t>
      </w:r>
    </w:p>
    <w:p>
      <w:pPr>
        <w:pStyle w:val="Heading4"/>
        <w:ind w:firstLine="720"/>
        <w:rPr/>
      </w:pPr>
      <w:r>
        <w:rPr/>
        <w:t>Rumanians</w:t>
      </w:r>
    </w:p>
    <w:p>
      <w:pPr>
        <w:pStyle w:val="TextBodyIndent"/>
        <w:rPr/>
      </w:pPr>
      <w:r>
        <w:rPr/>
        <w:t>In 1996/97 of 2,859 pupils of Rumanian origin in Vojvodina elementary schools, 1,628 attended instruction in Rumanian. The primary education in Rumanian was provided for them in 18 elementary schools and 14 detached classes in nine municipalities; 1,231 pupils of Rumanian origin, i.e. 43.06 per cent of the total, attended instruction in Serbian. As against the previous school year the number of Rumanians pupils dropped by 45.</w:t>
      </w:r>
    </w:p>
    <w:p>
      <w:pPr>
        <w:pStyle w:val="TextBodyIndent"/>
        <w:rPr/>
      </w:pPr>
      <w:r>
        <w:rPr/>
        <w:t>In 1996/97 655 pupils of Rumanian origin attended regular secondary education in Vojvodina. Of them, 183, i.e. 27.94 per cent received instruction in their mother tongue and 472, i.e. 72.06 per cent in Serbian. Instruction in Rumanian is provided in two secondary schools - the General Secondary School in Vršac and the Economic School in Alibunar.</w:t>
      </w:r>
    </w:p>
    <w:p>
      <w:pPr>
        <w:pStyle w:val="TextBodyIndent"/>
        <w:rPr/>
      </w:pPr>
      <w:r>
        <w:rPr/>
        <w:t>During the school year 1996/97 37 Rumanians attended high schools. Of them, 23 studied in Rumanian at the High Teachers' School in Vršac. As regards the higher education, there are 48 Rumanians studying at the Novi Sad University. Nineteen Rumanians are studying at the Department for the Rumanian language and Literature at the Faculty of Philosophy in Novi Sad.</w:t>
      </w:r>
    </w:p>
    <w:p>
      <w:pPr>
        <w:pStyle w:val="TextBodyIndent"/>
        <w:rPr/>
      </w:pPr>
      <w:r>
        <w:rPr/>
        <w:t>At its session of 27 February 1998 the Executive Council of Vojvodina proposed to the Government of Serbia to open detached classes of teachers' schools in Hungarian, Slovak and Rumanian. A detached class of the Teachers' Faculty in Belgrade should open in Vršac for the instruction of teachers in Rumanian.</w:t>
      </w:r>
    </w:p>
    <w:p>
      <w:pPr>
        <w:pStyle w:val="Heading4"/>
        <w:ind w:firstLine="720"/>
        <w:rPr/>
      </w:pPr>
      <w:r>
        <w:rPr/>
        <w:t>Vlachs</w:t>
      </w:r>
    </w:p>
    <w:p>
      <w:pPr>
        <w:pStyle w:val="TextBodyIndent"/>
        <w:rPr/>
      </w:pPr>
      <w:r>
        <w:rPr/>
        <w:t xml:space="preserve">The Vlachs do not have schools in their mother tongue. The organ of the Movement of the Rumanians-Vlachs of Yugoslavia </w:t>
      </w:r>
      <w:r>
        <w:rPr>
          <w:i/>
        </w:rPr>
        <w:t>Vorba noastra</w:t>
      </w:r>
      <w:r>
        <w:rPr/>
        <w:t xml:space="preserve"> (</w:t>
      </w:r>
      <w:r>
        <w:rPr>
          <w:b/>
        </w:rPr>
        <w:t>Our Word</w:t>
      </w:r>
      <w:r>
        <w:rPr/>
        <w:t>) began to carry, as of its issue No. 7 of October 1995, various contributions, acquainting the readers with their mother tongue. On 1 September 1996 the Movement launched courses in Rumanian at its headquarters in Zaječar. The attendants are by and large young people who have completed their secondary education and intend to enroll universities in Rumania, and the teachers are experts in Rumanian language from Novi Sad and Belgrade. Last year, 32 persons attended the course. Thirty-five Vlachs benefit from grants and accommodation in boarding schools, which allows them to study in Rumania.</w:t>
      </w:r>
    </w:p>
    <w:p>
      <w:pPr>
        <w:pStyle w:val="TextBodyIndent"/>
        <w:rPr/>
      </w:pPr>
      <w:r>
        <w:rPr/>
        <w:t>Earlier attempts to provide alternative education in the mother tongue met with the fierce resistance of the authorities. In a letter to Helsinki committee for Human Rights in Serbia (14 August 1996) the Movement of the Rumanians-Vlachs of Yugoslavia says that the "police prevents the import of school books in Rumanian". The letter says, "in August 1993 in the village of Slatina near Bor, a Bor police patrol seized 515 children's primary readers intended for our members. It was a gift from a humanitarian organisation in Rumania; the books were burnt."</w:t>
      </w:r>
    </w:p>
    <w:p>
      <w:pPr>
        <w:pStyle w:val="Heading3"/>
        <w:rPr/>
      </w:pPr>
      <w:bookmarkStart w:id="40" w:name="__RefHeading___Toc531088404"/>
      <w:bookmarkEnd w:id="40"/>
      <w:r>
        <w:rPr/>
        <w:t>IV. Official use of the language and alphabet</w:t>
      </w:r>
    </w:p>
    <w:p>
      <w:pPr>
        <w:pStyle w:val="TextBodyIndent"/>
        <w:rPr/>
      </w:pPr>
      <w:r>
        <w:rPr/>
        <w:t>The official use of the language and alphabet is regulated by the Constitution of FR Yugoslavia, Constitution of the Republic of Serbia, the Law on the Official Use of the Language and Alphabet, statutes of autonomous provinces and municipal statutes. All these documents specify that the languages and alphabets of the national minorities shall be in use in the areas inhabited by national minorities, as prescribed by law.</w:t>
      </w:r>
    </w:p>
    <w:p>
      <w:pPr>
        <w:pStyle w:val="Heading4"/>
        <w:ind w:firstLine="720"/>
        <w:rPr/>
      </w:pPr>
      <w:r>
        <w:rPr/>
        <w:t>Rumanians</w:t>
      </w:r>
    </w:p>
    <w:p>
      <w:pPr>
        <w:pStyle w:val="TextBodyIndent"/>
        <w:rPr/>
      </w:pPr>
      <w:r>
        <w:rPr/>
        <w:t>The Statute of AP Vojvodina lays down that in addition to the Serbian language, there shall be ensured simultaneous use of the Hungarian, Slovak, Rumanian and Ruthenian language and alphabet as well as languages and alphabets of other national minorities as prescribed by law. The Law on the Official Use of the Language and Alphabet (</w:t>
      </w:r>
      <w:r>
        <w:rPr>
          <w:i/>
        </w:rPr>
        <w:t xml:space="preserve">Official Gazette of the Republic of Serbia, </w:t>
      </w:r>
      <w:r>
        <w:rPr/>
        <w:t>No. 45/91) prescribes that the municipalities with national minority populations shall specify when the languages of national minorities shall be used in their territories.</w:t>
      </w:r>
    </w:p>
    <w:p>
      <w:pPr>
        <w:pStyle w:val="TextBodyIndent"/>
        <w:rPr/>
      </w:pPr>
      <w:r>
        <w:rPr/>
        <w:t>The Rumanian language is in official use in 10 out of 11 Vojvodina municipalities with a significant Rumanian population. The only exception is Novi Sad. The Rumanian language is an official language in Alibunar, Vršac, Žitište, Zrenjanin, Kovačica, Bela Crkva, Kovin, Pančevo, Plandište and Sečanj.</w:t>
      </w:r>
    </w:p>
    <w:p>
      <w:pPr>
        <w:pStyle w:val="TextBodyIndent"/>
        <w:rPr/>
      </w:pPr>
      <w:r>
        <w:rPr/>
        <w:t>The official use of the language and alphabet means the use of the language and alphabet in the verbal and written communication between state agencies and organisations and citizens, and in the proceedings conducted for the exercise of civil rights and duties. Particularly important is the right of every citizen to be acquainted in his/her mother tongue with the facts in court proceedings. With regard to the Rumanian language, this rights is not ensured in the municipalities of Zrenjanin and Sečanj and for the municipality of Plandište the official statistics of the Executive Council of Vojvodina provide no information. According to the same source, the law is not applied in the above mentioned municipalities because of the "shortage of professional cadres".</w:t>
      </w:r>
    </w:p>
    <w:p>
      <w:pPr>
        <w:pStyle w:val="TextBodyIndent"/>
        <w:rPr/>
      </w:pPr>
      <w:r>
        <w:rPr/>
        <w:t>Personal documents and other documents related to the enjoyment of civil rights are issued in Rumanian in all 10 municipalities where this language is in official use. Place names are in Rumanian in Plandište, Kovačica, Kovin, Žitište and Bela Crkva. Names of streets and squares are in Rumanian in Alibunar, Plandište, Kovačica, Sečanj, Bela Crkva, Žitište and Kovin. The plaques with the names of institutions and agencies are in Rumanian in Kovin, Bela Crkva, Alibunar and Plandište. Traffic and road signs appear in Rumanian in Alibunar, Bela Crkva, Plandište, Kovačica, Sečanj and Žitište. Names of companies are in Rumanian in Alibunar, Kovačica, Plandište, Bela Crkva, Zrenjanin, Žitište and Kovin.</w:t>
      </w:r>
    </w:p>
    <w:p>
      <w:pPr>
        <w:pStyle w:val="Heading4"/>
        <w:ind w:firstLine="720"/>
        <w:rPr/>
      </w:pPr>
      <w:r>
        <w:rPr/>
        <w:t>Vlachs</w:t>
      </w:r>
    </w:p>
    <w:p>
      <w:pPr>
        <w:pStyle w:val="TextBodyIndent"/>
        <w:rPr/>
      </w:pPr>
      <w:r>
        <w:rPr/>
        <w:t>The Rumanian language is not in official use in any East Serbian municipality with Vlach population.</w:t>
      </w:r>
    </w:p>
    <w:p>
      <w:pPr>
        <w:pStyle w:val="Heading4"/>
        <w:ind w:hanging="0"/>
        <w:rPr/>
      </w:pPr>
      <w:r>
        <w:rPr/>
        <w:t>V.Political life</w:t>
      </w:r>
    </w:p>
    <w:p>
      <w:pPr>
        <w:pStyle w:val="Heading4"/>
        <w:ind w:firstLine="720"/>
        <w:rPr/>
      </w:pPr>
      <w:r>
        <w:rPr/>
        <w:t>Rumanians</w:t>
      </w:r>
    </w:p>
    <w:p>
      <w:pPr>
        <w:pStyle w:val="TextBodyIndent"/>
        <w:rPr/>
      </w:pPr>
      <w:r>
        <w:rPr/>
        <w:t>Vojvodina Rumanians do not a have an ethnic-based political party.</w:t>
      </w:r>
    </w:p>
    <w:p>
      <w:pPr>
        <w:pStyle w:val="Heading4"/>
        <w:ind w:firstLine="720"/>
        <w:rPr/>
      </w:pPr>
      <w:r>
        <w:rPr/>
        <w:t>Vlachs</w:t>
      </w:r>
    </w:p>
    <w:p>
      <w:pPr>
        <w:pStyle w:val="TextBodyIndent"/>
        <w:rPr/>
      </w:pPr>
      <w:r>
        <w:rPr/>
        <w:t>The Vlachs began to organise on an ethnic basis in post-Titoist Yugoslavia and in particular after the so-called anti-bureaucratic revolution in Serbia in 1988 when the national homogenisation of the majority population entailed the national homogenisation of minority peoples. The attempt to politically organise the Vlachs met with the resistance of the authorities. On 19 May 1988 the Municipal Court in Zaječar sentenced the retired colonel and President of the Movement of the Rumanians-Vlachs of Yugoslavia Dimitrije Kračunović to one year and three months and Persida Krstić to three months of imprisonment. Both were charged with the "dissemination of falsehoods". This was how the court qualified the "presentation of false facts about the allegedly inferior status of the Vlachs" and "comparison of the Timok Region with Kosovo". The District Court in Zaječar confirmed the sentence on 10 November.</w:t>
      </w:r>
    </w:p>
    <w:p>
      <w:pPr>
        <w:pStyle w:val="TextBodyIndent"/>
        <w:rPr/>
      </w:pPr>
      <w:r>
        <w:rPr/>
        <w:t>The introduction of the multiparty system provided the legal basis for the political organisation of Vlachs. On 13 September 1991 representatives of the Banat Rumanians and Vlachs from the Timok Region met in Zaječar and formed the Action Committee for the Establishment of a Political Party of Vlachs (Rumanians) in Eastern Serbia. The members of the Action Committee could not agree about the name and the programme of the future party and two parties emerged in consequence: the Movement of the Vlachs and Rumanians of Yugoslavia with its seat in Zaječar (subsequently renamed as the Movement of the Rumanians-Vlachs of Yugoslavia) and the National Autonomous Party of Vlachs with the seat in Kladovo.</w:t>
      </w:r>
    </w:p>
    <w:p>
      <w:pPr>
        <w:pStyle w:val="TextBodyIndent"/>
        <w:rPr/>
      </w:pPr>
      <w:r>
        <w:rPr/>
        <w:t>The Movement of the Vlachs and Rumanians of Yugoslavia was founded on 10 December 1991 in the village of Dušanovac (its old Vlach name is Djanova). Under the new name - the Movement of the Rumanians-Vlachs of Yugoslavia - it was registered with the Ministry of Justice of the Republic of Serbia on 1 July 1996 as a political organisation with headquarters in Zaječar. The change of the name was motivated by the desire to stress the Vlach affiliation with the body of ethnic Rumanians.</w:t>
      </w:r>
    </w:p>
    <w:p>
      <w:pPr>
        <w:pStyle w:val="TextBodyIndent"/>
        <w:rPr/>
      </w:pPr>
      <w:r>
        <w:rPr/>
        <w:t>Its president is retired JNA colonel Dimitrije Kračunović from Zaječar. Its honorary president for life is a Rumanian from Banat, writer Jon Marcovician. This is another symbolic association between Vlachs and Banat Rumanians.</w:t>
      </w:r>
    </w:p>
    <w:p>
      <w:pPr>
        <w:pStyle w:val="TextBodyIndent"/>
        <w:rPr/>
      </w:pPr>
      <w:r>
        <w:rPr/>
        <w:t>The party programme says: "The Movement of the Rumanians-Vlachs is basically a cultural organisation, although it is also registered as a political organisation. It brings together people of Rumanian or so-called Vlach ethnic origin in Eastern Serbia and Banat, pursuing their national identity in the State of the Republic of Serbia". It specifies that its main objective is the "national minority status for all Rumanians (Vlachs) in the Republic of Serbia and FR Yugoslavia" so that they could enjoy the same rights as "other national minorities in the Republic of Serbia and FR Yugoslavia". The programme emphasizes that its request for the recognition of the Vlach national minority status is not motivated by any aspiration to then proceed to request the autonomy for the region inhabited by Vlachs. The document points out that the Movement is "not behind any autonomy and is against any separatism".</w:t>
      </w:r>
    </w:p>
    <w:p>
      <w:pPr>
        <w:pStyle w:val="TextBodyIndent"/>
        <w:rPr/>
      </w:pPr>
      <w:r>
        <w:rPr/>
        <w:t xml:space="preserve">The Movement of the Rumanians-Vlachs of Yugoslavia has its District Committee for Banat with headquarters in Kovačica. Its chairman is Jovo Mihailović. The Movement cooperates with the Community of Rumanians of Yugoslavia (cultural organisation in Vršac), the Forum of Vlachs in Bor (another cultural organisation), Rumanian cultural associations </w:t>
      </w:r>
      <w:r>
        <w:rPr>
          <w:i/>
        </w:rPr>
        <w:t>Astra Romana</w:t>
      </w:r>
      <w:r>
        <w:rPr/>
        <w:t xml:space="preserve"> (Temisoara) and </w:t>
      </w:r>
      <w:r>
        <w:rPr>
          <w:i/>
        </w:rPr>
        <w:t>Ginta Latina</w:t>
      </w:r>
      <w:r>
        <w:rPr/>
        <w:t xml:space="preserve"> (Iasi), Association of Vlachs in Croatia and Association of Vlachs in Bulgaria. Particularly important is the cooperation with </w:t>
      </w:r>
      <w:r>
        <w:rPr>
          <w:i/>
        </w:rPr>
        <w:t>Astra Romana</w:t>
      </w:r>
      <w:r>
        <w:rPr/>
        <w:t xml:space="preserve"> in Temisoara, which organises annual symposia for Rumanians outside Rumania. In 1996 the symposium addressed the </w:t>
      </w:r>
      <w:r>
        <w:rPr>
          <w:i/>
        </w:rPr>
        <w:t>Status of Rumanians outside Rumania with a Special Reference to the Status of Rumanians (so-called) Vlachs in Eastern Serbia and Northern Part of Bulgaria</w:t>
      </w:r>
      <w:r>
        <w:rPr/>
        <w:t>.</w:t>
      </w:r>
    </w:p>
    <w:p>
      <w:pPr>
        <w:pStyle w:val="TextBodyIndent"/>
        <w:rPr/>
      </w:pPr>
      <w:r>
        <w:rPr/>
        <w:t>The National Autonomous Party of Vlachs with headquarters in Kladovo is of local and marginal nature. It lays the emphasis on the national autochthony of Vlachs. Its president is Čedomir Pasatović from Kladovo.</w:t>
      </w:r>
    </w:p>
    <w:p>
      <w:pPr>
        <w:pStyle w:val="Heading3"/>
        <w:rPr/>
      </w:pPr>
      <w:bookmarkStart w:id="41" w:name="__RefHeading___Toc531088405"/>
      <w:bookmarkEnd w:id="41"/>
      <w:r>
        <w:rPr/>
        <w:t>VI. Cultural life</w:t>
      </w:r>
    </w:p>
    <w:p>
      <w:pPr>
        <w:pStyle w:val="Heading4"/>
        <w:ind w:firstLine="720"/>
        <w:rPr/>
      </w:pPr>
      <w:r>
        <w:rPr/>
        <w:t>Rumanians</w:t>
      </w:r>
    </w:p>
    <w:p>
      <w:pPr>
        <w:pStyle w:val="TextBodyIndent"/>
        <w:rPr/>
      </w:pPr>
      <w:r>
        <w:rPr/>
        <w:t xml:space="preserve">In accordance with their national minority status Banat Rumanians enjoy the right to cultivate national culture. The most important organisation in this regard is the Community of Rumanians of Yugoslavia based in Vršac and with a number of subsidiaries in other places. It was founded on 20 November 1990. The president is Jon Cizmas. It has its commissions for science, culture, education, arts and information and cooperates with schools with instruction in Rumanian and the University in Novi Sad. The Community also cooperates with the Movement of Rumanians-Vlachs of Yugoslavia, Cultural Forum of Vlachs in Bor, </w:t>
      </w:r>
      <w:r>
        <w:rPr>
          <w:i/>
        </w:rPr>
        <w:t>Matica Slovačka</w:t>
      </w:r>
      <w:r>
        <w:rPr/>
        <w:t>, the Federation of the Ruthenians and Ukrainians and the Association of Romany in Niš.</w:t>
      </w:r>
    </w:p>
    <w:p>
      <w:pPr>
        <w:pStyle w:val="TextBodyIndent"/>
        <w:rPr/>
      </w:pPr>
      <w:r>
        <w:rPr/>
        <w:t xml:space="preserve">The Society for the Rumanian Language in Vojvodina was founded in Vršac in 1962. It focuses on the preservation, study and cultivation of the Rumanian language and literature. The Society organises conventions and conferences of educators-members of the Society, literary colonies of Rumanian writers, international gatherings </w:t>
      </w:r>
      <w:r>
        <w:rPr>
          <w:i/>
        </w:rPr>
        <w:t>Writers on the Border</w:t>
      </w:r>
      <w:r>
        <w:rPr/>
        <w:t xml:space="preserve"> and activities of </w:t>
      </w:r>
      <w:r>
        <w:rPr>
          <w:i/>
        </w:rPr>
        <w:t>Radu Flora</w:t>
      </w:r>
      <w:r>
        <w:rPr/>
        <w:t xml:space="preserve"> Literary Circle. It cooperates with the Community of Rumanians of Yugoslavia, similar associations in Yugoslavia and Rumania and various other institutions interested in the Rumanian language. The Society enjoys the financial support of the Assembly of Vojvodina.</w:t>
      </w:r>
    </w:p>
    <w:p>
      <w:pPr>
        <w:pStyle w:val="TextBodyIndent"/>
        <w:rPr/>
      </w:pPr>
      <w:r>
        <w:rPr>
          <w:i/>
        </w:rPr>
        <w:t>Lumina</w:t>
      </w:r>
      <w:r>
        <w:rPr/>
        <w:t xml:space="preserve"> (</w:t>
      </w:r>
      <w:r>
        <w:rPr>
          <w:b/>
        </w:rPr>
        <w:t>Light</w:t>
      </w:r>
      <w:r>
        <w:rPr/>
        <w:t xml:space="preserve">), the magazine for literature, culture and arts was launched in 1947. Its first editor was poet Vasko Popa. Its present editor is writer Ioan Baba. In Vasko Popa's time, the contributors were Mihaj Avramescu, Radu Flora, Ion Balaban, Aurel Gavrilov, and they were succeeded by Jon Marcovician, Aurel Pasul, Florika Stefan, Traian Doban and others. In addition to encouraging literature in Rumanian </w:t>
      </w:r>
      <w:r>
        <w:rPr>
          <w:i/>
        </w:rPr>
        <w:t>Lumina</w:t>
      </w:r>
      <w:r>
        <w:rPr/>
        <w:t xml:space="preserve"> also encourages translations from other languages into Rumanian. There is hardly a Serb writer of note who has not been translated and published in </w:t>
      </w:r>
      <w:r>
        <w:rPr>
          <w:i/>
        </w:rPr>
        <w:t>Lumina</w:t>
      </w:r>
      <w:r>
        <w:rPr/>
        <w:t>. So far it has published close to 30,000 pages and 15 books in the</w:t>
      </w:r>
      <w:r>
        <w:rPr>
          <w:i/>
        </w:rPr>
        <w:t xml:space="preserve"> Collection of the Lumina Magazine</w:t>
      </w:r>
      <w:r>
        <w:rPr/>
        <w:t>.</w:t>
      </w:r>
    </w:p>
    <w:p>
      <w:pPr>
        <w:pStyle w:val="TextBodyIndent"/>
        <w:rPr/>
      </w:pPr>
      <w:r>
        <w:rPr>
          <w:i/>
        </w:rPr>
        <w:t>Libertatea</w:t>
      </w:r>
      <w:r>
        <w:rPr/>
        <w:t xml:space="preserve"> (</w:t>
      </w:r>
      <w:r>
        <w:rPr>
          <w:b/>
        </w:rPr>
        <w:t>Freedom</w:t>
      </w:r>
      <w:r>
        <w:rPr/>
        <w:t>) is a newspaper publisher issuing on the average six books per year in some 500 copies each.</w:t>
      </w:r>
    </w:p>
    <w:p>
      <w:pPr>
        <w:pStyle w:val="TextBodyIndent"/>
        <w:rPr/>
      </w:pPr>
      <w:r>
        <w:rPr>
          <w:i/>
        </w:rPr>
        <w:t>Theatre Days of the Rumanians in Vojvodina</w:t>
      </w:r>
      <w:r>
        <w:rPr/>
        <w:t xml:space="preserve"> are already 24 years old. The event is a review of amateur theatres in Alibunar. Four theatres participating in the review are accorded the status of </w:t>
      </w:r>
      <w:r>
        <w:rPr>
          <w:i/>
        </w:rPr>
        <w:t>Stage</w:t>
      </w:r>
      <w:r>
        <w:rPr/>
        <w:t xml:space="preserve">, which is earned or lost depending on the artistic merits demonstrated during the event. Last year the </w:t>
      </w:r>
      <w:r>
        <w:rPr>
          <w:i/>
        </w:rPr>
        <w:t xml:space="preserve">Stage </w:t>
      </w:r>
      <w:r>
        <w:rPr/>
        <w:t>status was accorded to the amateur theatres from Uzdin, Nikolinci, Lokve and Straža. These theatres enjoy the financial support of the Ministry of Culture of the Republic of Serbia and the Assembly of Vojvodina.</w:t>
      </w:r>
    </w:p>
    <w:p>
      <w:pPr>
        <w:pStyle w:val="TextBodyIndent"/>
        <w:rPr/>
      </w:pPr>
      <w:r>
        <w:rPr/>
        <w:t xml:space="preserve">The Rumanian Ethnographic and Folklore Society (Foundation) in Vojvodina was founded in 1995. It engages in permanent surveys of the folk culture of the Vojvodina Rumanians (polls cover all places with the Rumanian population in Vojvodina), organisation of scientific gatherings and festivals. The Society publishes a quarterly magazine called </w:t>
      </w:r>
      <w:r>
        <w:rPr>
          <w:i/>
        </w:rPr>
        <w:t xml:space="preserve">Traditia </w:t>
      </w:r>
      <w:r>
        <w:rPr/>
        <w:t>(</w:t>
      </w:r>
      <w:r>
        <w:rPr>
          <w:b/>
        </w:rPr>
        <w:t>Tradition</w:t>
      </w:r>
      <w:r>
        <w:rPr/>
        <w:t>).</w:t>
      </w:r>
    </w:p>
    <w:p>
      <w:pPr>
        <w:pStyle w:val="TextBodyIndent"/>
        <w:rPr/>
      </w:pPr>
      <w:r>
        <w:rPr/>
        <w:t>The Festival of Rumanian Music and Folklore is organised since 1957. Its participants are often societies cultivating Serb music and the folklore of other national minorities as well as companies from Rumania, Moldova and Bulgaria and Vlachs from East Serbia. Within the framework of this festival the Rumanian Ethnographic and Folklore Society organises the Children's Festival of Vojvodina Rumanian Music and Folklore.</w:t>
      </w:r>
    </w:p>
    <w:p>
      <w:pPr>
        <w:pStyle w:val="Heading4"/>
        <w:ind w:firstLine="720"/>
        <w:rPr/>
      </w:pPr>
      <w:r>
        <w:rPr/>
        <w:t>Vlachs</w:t>
      </w:r>
    </w:p>
    <w:p>
      <w:pPr>
        <w:pStyle w:val="TextBodyIndent"/>
        <w:rPr/>
      </w:pPr>
      <w:r>
        <w:rPr/>
        <w:t xml:space="preserve">The programme of the Movement of Rumanians-Vlachs of Yugoslavia stresses that the Movement is "basically a cultural organisation". And indeed it sponsors programmes aimed at promoting the mother tongue and culture. However, its financial resources are very limited. The most important activity in this area is the cultivation of the mother tongue and culture through the newspaper </w:t>
      </w:r>
      <w:r>
        <w:rPr>
          <w:i/>
        </w:rPr>
        <w:t>Vorba noastra</w:t>
      </w:r>
      <w:r>
        <w:rPr/>
        <w:t xml:space="preserve"> and organisation of Rumanian proficiency courses.</w:t>
      </w:r>
    </w:p>
    <w:p>
      <w:pPr>
        <w:pStyle w:val="TextBodyIndent"/>
        <w:rPr/>
      </w:pPr>
      <w:r>
        <w:rPr/>
        <w:t>The Forum of Vlachs in Bor, headed by Dr Milivoje Stangačilović, focuses primarily on Vlach Ethnographic and Folklore.</w:t>
      </w:r>
    </w:p>
    <w:p>
      <w:pPr>
        <w:pStyle w:val="TextBodyIndent"/>
        <w:rPr/>
      </w:pPr>
      <w:r>
        <w:rPr/>
        <w:t xml:space="preserve">Cultural and artistic societies are specific institutions geared to preserving and promoting Vlach cultural heritage. They participate in various local music and folklore reviews and events such as </w:t>
      </w:r>
      <w:r>
        <w:rPr>
          <w:i/>
        </w:rPr>
        <w:t>Slatinski Sabor</w:t>
      </w:r>
      <w:r>
        <w:rPr/>
        <w:t xml:space="preserve">, </w:t>
      </w:r>
      <w:r>
        <w:rPr>
          <w:i/>
        </w:rPr>
        <w:t>Homoljski Motivi</w:t>
      </w:r>
      <w:r>
        <w:rPr/>
        <w:t xml:space="preserve"> and the annual contest of the Bor municipality villages called </w:t>
      </w:r>
      <w:r>
        <w:rPr>
          <w:i/>
        </w:rPr>
        <w:t>From May to May</w:t>
      </w:r>
      <w:r>
        <w:rPr/>
        <w:t>.  There they compete in singing, dancing, national dress and handiwork, knowledge of customs and oral literature. In addition to music and dances, particularly interesting are verbal contests in toasts, patter and incantations. Cultural-artistic societies from Eastern Serbia participate in Rumanian music and folklore festivals in Vojvodina.</w:t>
      </w:r>
    </w:p>
    <w:p>
      <w:pPr>
        <w:pStyle w:val="TextBodyIndent"/>
        <w:rPr/>
      </w:pPr>
      <w:r>
        <w:rPr/>
        <w:t xml:space="preserve">The Movement of Rumanians-Vlachs of Yugoslavia warns, however, that many societies are constantly under the eye and pressure of the regime and their members confirm this. One of the founding members of the Cultural-Artistic Society </w:t>
      </w:r>
      <w:r>
        <w:rPr>
          <w:i/>
        </w:rPr>
        <w:t>Slatina</w:t>
      </w:r>
      <w:r>
        <w:rPr/>
        <w:t>, Dragi Dimitrijević-Krčoaba said for Vorba</w:t>
      </w:r>
      <w:r>
        <w:rPr>
          <w:i/>
        </w:rPr>
        <w:t xml:space="preserve"> noastra </w:t>
      </w:r>
      <w:r>
        <w:rPr/>
        <w:t>(No. 7 of October 1995) that they were not allowed even to announce their programmes in Rumanian let alone perform in that language although their audience is principally Vlach.</w:t>
      </w:r>
    </w:p>
    <w:p>
      <w:pPr>
        <w:pStyle w:val="Heading3"/>
        <w:rPr/>
      </w:pPr>
      <w:bookmarkStart w:id="42" w:name="__RefHeading___Toc531088406"/>
      <w:bookmarkEnd w:id="42"/>
      <w:r>
        <w:rPr/>
        <w:t>VII. Mass media</w:t>
      </w:r>
    </w:p>
    <w:p>
      <w:pPr>
        <w:pStyle w:val="Heading4"/>
        <w:ind w:firstLine="720"/>
        <w:rPr/>
      </w:pPr>
      <w:r>
        <w:rPr/>
        <w:t>Rumanians</w:t>
      </w:r>
    </w:p>
    <w:p>
      <w:pPr>
        <w:pStyle w:val="TextBodyIndent"/>
        <w:rPr/>
      </w:pPr>
      <w:r>
        <w:rPr/>
        <w:t>Like all the other national minorities, the Banat Rumanians have an institutionalised system of public information in their mother tongue funded from public sources (state budget). There are also private papers.</w:t>
      </w:r>
    </w:p>
    <w:p>
      <w:pPr>
        <w:pStyle w:val="Heading5"/>
        <w:ind w:firstLine="720"/>
        <w:rPr/>
      </w:pPr>
      <w:r>
        <w:rPr/>
        <w:t>Radio and television</w:t>
      </w:r>
    </w:p>
    <w:p>
      <w:pPr>
        <w:pStyle w:val="TextBodyIndent"/>
        <w:rPr/>
      </w:pPr>
      <w:r>
        <w:rPr/>
        <w:t>Radio Novi Sad has broadcast radio programmes in Rumanian for almost 50 years. The Rumanian desk airs an average of 6.6 hours daily. About one third of the programmes in Rumanian is devoted to music, followed by news and feature programmes and programmes addressing culture and science. Special attention is accorded to traditional cultural events of the Banat Rumanians and the activity of the Community of the Rumanians of Yugoslavia, the Rumanian Ethnographic and Folklore Society and the Society for the Rumanian Language in Vojvodina. There are also local radio stations broadcasting in national minority languages. Four radio stations - VAP (Vršac, Alibunar and Plandište), Radio Zrenjanin, Radio Kovin and Radio Kovačica - have programmes in Serbian, Rumanian and other minority languages. They are all publicly owned.</w:t>
      </w:r>
    </w:p>
    <w:p>
      <w:pPr>
        <w:pStyle w:val="TextBodyIndent"/>
        <w:rPr/>
      </w:pPr>
      <w:r>
        <w:rPr/>
        <w:t>The Rumanian desk of the Novi Sad Television broadcasts about 15 minutes of programmes in Rumanian daily. An overwhelming part of these programmes (ca 80%) are news, followed by entertainment  (11 per cent) and scientific and cultural programmes.</w:t>
      </w:r>
    </w:p>
    <w:p>
      <w:pPr>
        <w:pStyle w:val="Heading5"/>
        <w:ind w:firstLine="720"/>
        <w:rPr/>
      </w:pPr>
      <w:r>
        <w:rPr/>
        <w:t>Written press</w:t>
      </w:r>
    </w:p>
    <w:p>
      <w:pPr>
        <w:pStyle w:val="TextBodyIndent"/>
        <w:rPr/>
      </w:pPr>
      <w:r>
        <w:rPr/>
        <w:t xml:space="preserve">The Assembly of Vojvodina is the founder of five political papers "of provincial relevance", including </w:t>
      </w:r>
      <w:r>
        <w:rPr>
          <w:i/>
        </w:rPr>
        <w:t>Libertatea</w:t>
      </w:r>
      <w:r>
        <w:rPr/>
        <w:t xml:space="preserve"> (</w:t>
      </w:r>
      <w:r>
        <w:rPr>
          <w:b/>
        </w:rPr>
        <w:t>Freedom</w:t>
      </w:r>
      <w:r>
        <w:rPr/>
        <w:t xml:space="preserve">) in Rumanian. It was launched in May 1945 and comes out once a week. The average number of copies is 4,000. The Assembly of Vojvodina is also the founder of a </w:t>
      </w:r>
      <w:r>
        <w:rPr>
          <w:i/>
        </w:rPr>
        <w:t>Tineretea</w:t>
      </w:r>
      <w:r>
        <w:rPr/>
        <w:t xml:space="preserve"> (</w:t>
      </w:r>
      <w:r>
        <w:rPr>
          <w:b/>
        </w:rPr>
        <w:t>Youth</w:t>
      </w:r>
      <w:r>
        <w:rPr/>
        <w:t xml:space="preserve">), a youth monthly in Rumanian and </w:t>
      </w:r>
      <w:r>
        <w:rPr>
          <w:i/>
        </w:rPr>
        <w:t>Bucuria copilor</w:t>
      </w:r>
      <w:r>
        <w:rPr/>
        <w:t xml:space="preserve"> (</w:t>
      </w:r>
      <w:r>
        <w:rPr>
          <w:b/>
        </w:rPr>
        <w:t>Children's Joy</w:t>
      </w:r>
      <w:r>
        <w:rPr/>
        <w:t>), a children's monthly.</w:t>
      </w:r>
    </w:p>
    <w:p>
      <w:pPr>
        <w:pStyle w:val="TextBodyIndent"/>
        <w:rPr/>
      </w:pPr>
      <w:r>
        <w:rPr/>
        <w:t xml:space="preserve">The Community of the Rumanians of Yugoslavia publishes its organ </w:t>
      </w:r>
      <w:r>
        <w:rPr>
          <w:i/>
        </w:rPr>
        <w:t>Cuvantul romanesc</w:t>
      </w:r>
      <w:r>
        <w:rPr/>
        <w:t xml:space="preserve"> (</w:t>
      </w:r>
      <w:r>
        <w:rPr>
          <w:b/>
        </w:rPr>
        <w:t>The Rumanian Word</w:t>
      </w:r>
      <w:r>
        <w:rPr/>
        <w:t>) and five local papers in Uzdin, Banatsko Novo Selo, Lokve, Nikolinci, Novi Sad.</w:t>
      </w:r>
    </w:p>
    <w:p>
      <w:pPr>
        <w:pStyle w:val="TextBodyIndent"/>
        <w:rPr/>
      </w:pPr>
      <w:r>
        <w:rPr>
          <w:i/>
        </w:rPr>
        <w:t>Tibiscus</w:t>
      </w:r>
      <w:r>
        <w:rPr/>
        <w:t xml:space="preserve"> (Latin name of the Tamiš River) is the name of the Society for Literature and Arts in Uzdin, which publishes its paper with six supplements for the neighbourhood organisations of the Society. It comes out once a month and has a circulation of about 1,000 copies. As its editor Vasiliu Barbu says, it "promotes love, peace and multi-ethnicity".</w:t>
      </w:r>
    </w:p>
    <w:p>
      <w:pPr>
        <w:pStyle w:val="TextBodyIndent"/>
        <w:rPr/>
      </w:pPr>
      <w:r>
        <w:rPr/>
        <w:t xml:space="preserve">There are also local papers such as </w:t>
      </w:r>
      <w:r>
        <w:rPr>
          <w:i/>
        </w:rPr>
        <w:t>Familia</w:t>
      </w:r>
      <w:r>
        <w:rPr/>
        <w:t xml:space="preserve"> </w:t>
      </w:r>
      <w:r>
        <w:rPr>
          <w:b/>
        </w:rPr>
        <w:t>(Family</w:t>
      </w:r>
      <w:r>
        <w:rPr/>
        <w:t xml:space="preserve">) in Vladimirovci, </w:t>
      </w:r>
      <w:r>
        <w:rPr>
          <w:i/>
        </w:rPr>
        <w:t xml:space="preserve">Gazeta de Seleuš </w:t>
      </w:r>
      <w:r>
        <w:rPr>
          <w:b/>
        </w:rPr>
        <w:t>(Seleuš Paper</w:t>
      </w:r>
      <w:r>
        <w:rPr/>
        <w:t>) in Seleuš and some other places.</w:t>
      </w:r>
    </w:p>
    <w:p>
      <w:pPr>
        <w:pStyle w:val="Heading4"/>
        <w:ind w:firstLine="720"/>
        <w:rPr/>
      </w:pPr>
      <w:r>
        <w:rPr/>
        <w:t>Vlachs</w:t>
      </w:r>
    </w:p>
    <w:p>
      <w:pPr>
        <w:pStyle w:val="TextBodyIndent"/>
        <w:rPr/>
      </w:pPr>
      <w:r>
        <w:rPr/>
        <w:t xml:space="preserve">The Vlachs do not have a state-funded institutionalised system of public information in their mother tongue. The paper </w:t>
      </w:r>
      <w:r>
        <w:rPr>
          <w:i/>
        </w:rPr>
        <w:t>Vorba noastra</w:t>
      </w:r>
      <w:r>
        <w:rPr/>
        <w:t xml:space="preserve"> (</w:t>
      </w:r>
      <w:r>
        <w:rPr>
          <w:b/>
        </w:rPr>
        <w:t>Our Word</w:t>
      </w:r>
      <w:r>
        <w:rPr/>
        <w:t>) and Rumanian programmes on Radio Zaječar, both launched in the wake of World War II, were abolished in 1948.</w:t>
      </w:r>
    </w:p>
    <w:p>
      <w:pPr>
        <w:pStyle w:val="TextBodyIndent"/>
        <w:rPr/>
      </w:pPr>
      <w:r>
        <w:rPr/>
        <w:t xml:space="preserve">The Movement of the Rumanians-Vlachs of Yugoslavia has its monthly, </w:t>
      </w:r>
      <w:r>
        <w:rPr>
          <w:i/>
        </w:rPr>
        <w:t xml:space="preserve">Vorba noastra, </w:t>
      </w:r>
      <w:r>
        <w:rPr/>
        <w:t>financed by the Movement members and domestic and foreign sponsors. It comes out on 20 A-4 pages and the average number of copies is 1,000.</w:t>
      </w:r>
    </w:p>
    <w:p>
      <w:pPr>
        <w:pStyle w:val="TextBodyIndent"/>
        <w:rPr/>
      </w:pPr>
      <w:r>
        <w:rPr/>
        <w:t xml:space="preserve">The Movement has repeatedly asked Radio Television Serbia and the authorities in Belgrade to help the publication of </w:t>
      </w:r>
      <w:r>
        <w:rPr>
          <w:i/>
        </w:rPr>
        <w:t>Vorba noastra</w:t>
      </w:r>
      <w:r>
        <w:rPr/>
        <w:t>, introduce Rumanian programmes on Radio Zaječar and other local stations in areas with Vlach population and ensure in them the reception of Novi Sad television prgorammes in Rumanian. In answer, the regime-controlled media launched attacks against the movement accusing it of nationalism and separatism.</w:t>
      </w:r>
    </w:p>
    <w:p>
      <w:pPr>
        <w:pStyle w:val="Heading3"/>
        <w:rPr/>
      </w:pPr>
      <w:bookmarkStart w:id="43" w:name="__RefHeading___Toc531088407"/>
      <w:bookmarkEnd w:id="43"/>
      <w:r>
        <w:rPr/>
        <w:t>VIII. Religious freedom</w:t>
      </w:r>
    </w:p>
    <w:p>
      <w:pPr>
        <w:pStyle w:val="TextBodyIndent"/>
        <w:rPr/>
      </w:pPr>
      <w:r>
        <w:rPr/>
        <w:t>In Vojvodina the Banat Rumanians attend religious services in Rumanian in places where there are significant numbers of them. The Vlachs in Eastern Serbia, who belong to Eastern Orthodoxy, do not have that possibility. They have repeatedly approached the Serb Orthodox Church and Patriarch Pavle in person, asking to be allowed to have religious services in their mother tongue. All these attempts have gone unheeded so far.</w:t>
      </w:r>
    </w:p>
    <w:p>
      <w:pPr>
        <w:pStyle w:val="Heading3"/>
        <w:rPr/>
      </w:pPr>
      <w:bookmarkStart w:id="44" w:name="__RefHeading___Toc531088408"/>
      <w:bookmarkEnd w:id="44"/>
      <w:r>
        <w:rPr/>
        <w:t>IX. Economic and social situation</w:t>
      </w:r>
    </w:p>
    <w:p>
      <w:pPr>
        <w:pStyle w:val="Heading4"/>
        <w:ind w:firstLine="720"/>
        <w:rPr/>
      </w:pPr>
      <w:r>
        <w:rPr/>
        <w:t>Rumanians</w:t>
      </w:r>
    </w:p>
    <w:p>
      <w:pPr>
        <w:pStyle w:val="TextBodyIndent"/>
        <w:rPr/>
      </w:pPr>
      <w:r>
        <w:rPr/>
        <w:t>According to a poll conducted by the Novi Sad branch of the Radio Television Serbia's Public Opinion Survey Centre (</w:t>
      </w:r>
      <w:r>
        <w:rPr>
          <w:i/>
        </w:rPr>
        <w:t>National Minority Members on Their Status and Ethnic Relations in Vojvodina</w:t>
      </w:r>
      <w:r>
        <w:rPr/>
        <w:t>, Novi Sad 1994), 34 per cent of the Rumanian respondents are farmers, 10 per cent are workers, five per cent civil servants, three per cent executives, professionals and artists; 31 per cent are housewives and the rest are pensioners, students etc. The survey showed that 13 per cent of the Romanians did not complete elementary education; 41 per cent had elementary education; 35 per cent completed secondary education, and 11 per cent were high and higher school graduates.</w:t>
      </w:r>
    </w:p>
    <w:p>
      <w:pPr>
        <w:pStyle w:val="Heading4"/>
        <w:ind w:firstLine="720"/>
        <w:rPr/>
      </w:pPr>
      <w:r>
        <w:rPr/>
        <w:t>Vlachs</w:t>
      </w:r>
    </w:p>
    <w:p>
      <w:pPr>
        <w:pStyle w:val="TextBodyIndent"/>
        <w:rPr/>
      </w:pPr>
      <w:r>
        <w:rPr/>
        <w:t>There has been no survey of this kind among the Vlach population. The Movement of the Rumanians-Vlachs of Yugoslavia claims that the Vlachs are the poorest segment of the East Serbian population, due in part to economic discrimination against them. The same source affirms that in state-owned companies they are invariably hired for low-paid jobs only.</w:t>
      </w:r>
    </w:p>
    <w:p>
      <w:pPr>
        <w:pStyle w:val="Heading3"/>
        <w:rPr/>
      </w:pPr>
      <w:bookmarkStart w:id="45" w:name="__RefHeading___Toc531088409"/>
      <w:bookmarkEnd w:id="45"/>
      <w:r>
        <w:rPr/>
        <w:t>X. Recommendations</w:t>
      </w:r>
    </w:p>
    <w:p>
      <w:pPr>
        <w:pStyle w:val="TextBodyIndent"/>
        <w:rPr/>
      </w:pPr>
      <w:r>
        <w:rPr/>
        <w:t>It is evident that the two population groups of Romanic origin, which speak the same language - Banat Rumanians in Vojvodina and Vlachs in Eastern Serbia - do not enjoy the same rights. The first are recognised the national minority status and the latter are denied it. In consequence, the former enjoy the constitutional and legal rights to be educated in their mother tongue, officially use their language and alphabet, be informed in their language, cultivate their national culture and the like. The latter are denied all these rights. They cannot even practise their religion in their own language but this is the question to be solved by the Church rather than the State.</w:t>
      </w:r>
    </w:p>
    <w:p>
      <w:pPr>
        <w:pStyle w:val="TextBodyIndent"/>
        <w:rPr/>
      </w:pPr>
      <w:r>
        <w:rPr/>
        <w:t xml:space="preserve">The initiative of the Movement of the Rumanians-Vlachs of Yugoslavia to grant them status of the national minority ought not to be rejected </w:t>
      </w:r>
      <w:r>
        <w:rPr>
          <w:i/>
        </w:rPr>
        <w:t>a priori</w:t>
      </w:r>
      <w:r>
        <w:rPr/>
        <w:t>. It would be purposeful to consider it in earnest and also hear the opinion of experts. The Movement's suggestion that the Serbian and the Rumanian academies of sciences and arts give their opinion on the origin of the Vlachs and the language they speak is quite judicious.</w:t>
      </w:r>
    </w:p>
    <w:p>
      <w:pPr>
        <w:pStyle w:val="TextBodyIndent"/>
        <w:rPr/>
      </w:pPr>
      <w:r>
        <w:rPr/>
        <w:t>The Vlachs should not be hampered in their efforts to cultivate their language and culture. The help their receive from Rumanian and international humanitarian organisations and cultural associations should not be treated as "hostile activity".</w:t>
      </w:r>
    </w:p>
    <w:p>
      <w:pPr>
        <w:pStyle w:val="TextBodyIndent"/>
        <w:rPr/>
      </w:pPr>
      <w:r>
        <w:rPr/>
        <w:t>The Movement's requests to allow the Vlachs to be informed in their mother tongue should not be rejected right away either, all the more so as some segments of it could be provided relatively easily. It should not be difficult, for instance, to expand the coverage of the Television Novi Sad Rumanian programmes to Eastern Serbia. Technically it is quite feasible. Local radio stations in Zaječar, Bor and some other places could also include some Rumanian programmes, all the more so as many of their listeners persistently ask for it.</w:t>
      </w:r>
    </w:p>
    <w:p>
      <w:pPr>
        <w:pStyle w:val="TextBodyIndent"/>
        <w:rPr/>
      </w:pPr>
      <w:r>
        <w:rPr/>
        <w:t xml:space="preserve">Suspiciousness towards the Vlachs lacks any ground. The same holds true of their Movement which is a lawful political organisation and whose statute and programme emphasize their loyalty to Serbia and Yugoslavia. </w:t>
      </w:r>
      <w:r>
        <w:br w:type="page"/>
      </w:r>
    </w:p>
    <w:p>
      <w:pPr>
        <w:pStyle w:val="Heading2"/>
        <w:ind w:firstLine="709"/>
        <w:rPr/>
      </w:pPr>
      <w:bookmarkStart w:id="46" w:name="__RefHeading___Toc531088410"/>
      <w:bookmarkEnd w:id="46"/>
      <w:r>
        <w:rPr/>
        <w:t>BULGARIANS</w:t>
      </w:r>
    </w:p>
    <w:p>
      <w:pPr>
        <w:pStyle w:val="Heading3"/>
        <w:rPr/>
      </w:pPr>
      <w:bookmarkStart w:id="47" w:name="__RefHeading___Toc531088411"/>
      <w:bookmarkEnd w:id="47"/>
      <w:r>
        <w:rPr/>
        <w:t>1.Geographical distribution, number and language</w:t>
      </w:r>
    </w:p>
    <w:p>
      <w:pPr>
        <w:pStyle w:val="Normal"/>
        <w:rPr/>
      </w:pPr>
      <w:r>
        <w:rPr>
          <w:b/>
        </w:rPr>
        <w:tab/>
      </w:r>
      <w:r>
        <w:rPr/>
        <w:t>According to the 1991 census there were 26,922 members of the Bulgarian ethnic minority in Yugoslavia. Regionally speaking, 26,876 of them lived in Serbia. During the last war and the break-up of Yugoslavia several thousand Bulgarians emigrated from Serbia, hence the aforementioned figures have been reduced. The Bulgarian population dwindled in the period from 1945 to 1998. According to the 1948 census there were 61,140 Bulgarians in Yugoslavia, while the next census (1953) gave the 61,708 figure. The next censuses indicated a steady decline in their number: 58,494 (1961), 53,800 (1971), 33,455 (1981), and 26,876 (1991). This decline in the number of ethnic Bulgarians can be explained by several factors: a low natural birthrate (and a steadily declining one in Vojvodina), a continuing migration due to social and economic reasons, and natural assimilation through mixed marriages and compulsory one (under pressure) through the change of ethnicity in writing for electoral, administrative purposes.</w:t>
      </w:r>
    </w:p>
    <w:p>
      <w:pPr>
        <w:pStyle w:val="Normal"/>
        <w:rPr/>
      </w:pPr>
      <w:r>
        <w:rPr/>
        <w:tab/>
        <w:t>Bulgarians live exclusively in five municipalities of Eastern Serbian, in the border area with Bulgaria, that is in Dimitrovgrad, Pirot, Babušnica, Surdulica and Bosilegrad. Until mid-fifties the mentioned municipalities formed territory of the two districts: Caribrod (named in 1950 after the Bulgarian Communist leader Georgi Dimitrov) and Bosilegrad. Bulgarians are the majority population in Dimitrovgrad and Bosilegrad. In municipalities of Pirot, Surdulica and Babušnica they make up a large part of population. According to the 1991 census of 13,488 citizens of Dimitrovgrad, 52% of them declared themselves as Bulgarians, 22% as Serbs, 22% as Yugoslavs and 4% as “others”.</w:t>
      </w:r>
    </w:p>
    <w:p>
      <w:pPr>
        <w:pStyle w:val="Normal"/>
        <w:rPr/>
      </w:pPr>
      <w:r>
        <w:rPr/>
        <w:tab/>
        <w:t>It is noteworthy that a large number of Bulgarians declared themselves as “Yugoslavs.” It is thought that this was an attempt at “ethnic mimicry” aimed at ensuring a better status of Bulgarians in the society.</w:t>
      </w:r>
    </w:p>
    <w:p>
      <w:pPr>
        <w:pStyle w:val="Normal"/>
        <w:rPr>
          <w:b/>
          <w:b/>
        </w:rPr>
      </w:pPr>
      <w:r>
        <w:rPr/>
        <w:tab/>
        <w:t xml:space="preserve">The Bulgarian ethnic minority in Serbia speaks Bulgarian. The Municipal Committee for the Protection of Human Rights of Bulgarians in Dimitrovgrad, a body of the Democratic Alliance of Bulgarians in Yugoslavia, is concerned about a forceful assimilation of Bulgarians, their labeling as “Šopi” and the naming of their language as “Šopski language.” The committee maintains that the thesis about the “Šopski nationational identity” was launched and upheld through the paper “Brotherhood” founded by the Serbian Parliament. The Committee indicated that “Bratstvo” did not apply the orthography of the Bulgarian literary language, but used the Serbian one in Bulgarian texts. According to the committee the workers of the Cultural Center in Dimitrovgrad in 1993, in a bid to deny the national identity of the Bulgarian minority in Serbia, “translated” from Bulgarian to “Šopski” language the masterpiece “Female Kingdom” of the Bulgarian classic writer Stefan L. Kostov. It is also maintained that in Dimitrovgrad the book “Torlak,” in which its author Vitomir Živković denied the identity of the Yugoslav Bulgarians and presented them as Torlaks, was distributed gratis in Dimitrovgrad.      </w:t>
      </w:r>
    </w:p>
    <w:p>
      <w:pPr>
        <w:pStyle w:val="Heading3"/>
        <w:rPr/>
      </w:pPr>
      <w:bookmarkStart w:id="48" w:name="__RefHeading___Toc531088412"/>
      <w:bookmarkEnd w:id="48"/>
      <w:r>
        <w:rPr/>
        <w:t>2.Legal status</w:t>
      </w:r>
    </w:p>
    <w:p>
      <w:pPr>
        <w:pStyle w:val="Normal"/>
        <w:rPr/>
      </w:pPr>
      <w:r>
        <w:rPr>
          <w:b/>
        </w:rPr>
        <w:tab/>
      </w:r>
      <w:r>
        <w:rPr/>
        <w:t>Bulgarians in Yugoslavia enjoy the status of national minority. Areas in which they currently live have been taken away from Bulgaria and annexed to the Kingdom of Serbs, Croats and Slovenians under the Neilly Treaty reached between the Allies and Bulgaria after the First World War. The territories in question were Bosiljgrad and Caribrod Districts (Western Provinces) covering an area of 1,545 square kilometers and populated by 120,000 locals, of whom, according to the Bulgarian historiography more than 90% were Bulgarians. Almost the entire Bulgarian ethnic minority lives in the said areas in the SRY.</w:t>
      </w:r>
    </w:p>
    <w:p>
      <w:pPr>
        <w:pStyle w:val="Heading3"/>
        <w:rPr/>
      </w:pPr>
      <w:bookmarkStart w:id="49" w:name="__RefHeading___Toc531088413"/>
      <w:bookmarkEnd w:id="49"/>
      <w:r>
        <w:rPr/>
        <w:t>3.Schooling system and education</w:t>
      </w:r>
    </w:p>
    <w:p>
      <w:pPr>
        <w:pStyle w:val="Normal"/>
        <w:rPr/>
      </w:pPr>
      <w:r>
        <w:rPr/>
        <w:tab/>
        <w:t>Members of the Bulgarian national minority, like of any other national minority in Yugoslavia, under the Yugoslav Constitution and the accompanying legislation are entitled to receive education in mother tongue. However in Serbia there are no schools with Bulgarian language classes. There are only facultative classes of Bulgarian language in which Bulgarian pupils are taught their mother tongue as “the language of social milieu.”</w:t>
      </w:r>
    </w:p>
    <w:p>
      <w:pPr>
        <w:pStyle w:val="Normal"/>
        <w:rPr/>
      </w:pPr>
      <w:r>
        <w:rPr/>
        <w:tab/>
        <w:t>Under the Primary School Act, primary education in languages of national minorities can be exercised if there are at least 15 first-grade ethnic minorities enrollees. A school can establish a national minority language class even with a lesser number of pupils if the consent is given by the Minister of Education. In the school year 1996/97 in Vojvodina a Hungarian-language class was opened although it had only five pupils.</w:t>
      </w:r>
    </w:p>
    <w:p>
      <w:pPr>
        <w:pStyle w:val="Normal"/>
        <w:rPr/>
      </w:pPr>
      <w:r>
        <w:rPr/>
        <w:tab/>
        <w:t>The Bulgarian national minority has not resorted to this legal possibility. Bulgarian ethnic minority parents do not register their children for mother tongue classes, hence none of the schools attended by Bulgarian nationality pupils has Bulgarian language classes. There are only 2 to 4 facultative Bulgarian language classes, called “social environment classes,” which practically means foreign language classes. Parents of Bulgarian pupils fear that if they resorted to this legal possibility and insisted upon the opening of Bulgarian language schools and classes, this move of theirs would irritate the authorities and consequently endanger both them and their children. The second reason for their “inactivity” could be the belief of parents that education in Serbian could provide their children with better employment and education opportunities.</w:t>
      </w:r>
      <w:r>
        <w:rPr>
          <w:b/>
        </w:rPr>
        <w:t xml:space="preserve"> </w:t>
      </w:r>
    </w:p>
    <w:p>
      <w:pPr>
        <w:pStyle w:val="Normal"/>
        <w:rPr/>
      </w:pPr>
      <w:r>
        <w:rPr/>
        <w:tab/>
        <w:t>Protests of activists of the Committee for the Protection of Rights of Bulgarians also indicated the fear of Bulgarian parents to resort to the afore mentioned legal possibility related to education of their children. In other words the Committee assessed the official “polling” of parents, that is the question “whether they were in favor or not of Bulgarian language education” as an attempt to place the parents into an inequitable position with regard to the majority population. In fact what is viewed in Vojvodina as a favorable legal possibility, in Eastern Serbia it is assessed as “discrimination” and “pressure with a view to enforcing assimilation.” The Committee for the Protection of the Rights of Bulgarians urges that such “polls” be stopped and implicitly suggests reintroduction of administrative arbitration with respect to opening of schools and classes in Bulgarian. In this way the responsibility for any such decision would be delegated to the state, and parents would not be “stigmatized” or intimidated.</w:t>
      </w:r>
    </w:p>
    <w:p>
      <w:pPr>
        <w:pStyle w:val="Normal"/>
        <w:rPr/>
      </w:pPr>
      <w:r>
        <w:rPr/>
        <w:tab/>
        <w:t xml:space="preserve">It is difficult to say how justified that fear is. But the fact is that ethnic tolerance in this area is incomparably smaller than in Vojvodina. Such a situation is primarily caused by an onerous historical heritage (Serbs and Bulgarians waged three territorial wars: the Second Balkans War, W.W.I and W.W.II).      </w:t>
      </w:r>
    </w:p>
    <w:p>
      <w:pPr>
        <w:pStyle w:val="Normal"/>
        <w:rPr/>
      </w:pPr>
      <w:r>
        <w:rPr/>
        <w:tab/>
        <w:t>Local authorities, recruited mainly from the ranks of the Bulgarian national minority empowered with the “party” recommendations of the Socialist Party of Serbia, are largely responsible for blocking the rights of their own minority to education in their mother tongue. In order to pander to the Belgrade authorities they behave as “better Catholics than the very Pope” and consequently obey the orders related to a large-scale assimilation of the Bulgarian national minority. On the other hand, the Belgrade authorities have not undertaken any measures to encourage Bulgarians to attain and exercise their legal rights.</w:t>
      </w:r>
    </w:p>
    <w:p>
      <w:pPr>
        <w:pStyle w:val="Normal"/>
        <w:rPr/>
      </w:pPr>
      <w:r>
        <w:rPr/>
        <w:tab/>
        <w:t>There is no Bulgarian-language school in the area where in 1918 there was Bulgarian secondary school and more than 100 primary schools. In Dimitrovgrad and Bosilegrad areas there were Bulgarian language classes for the majority of subjects until 1960. A Pedagogical school for Bulgarian language teaching professionals was established in Dimitrovgrad as early as in 1952. The publishing of Bulgarian language textbooks was discontinued in 1974.</w:t>
      </w:r>
    </w:p>
    <w:p>
      <w:pPr>
        <w:pStyle w:val="Normal"/>
        <w:rPr/>
      </w:pPr>
      <w:r>
        <w:rPr/>
        <w:tab/>
        <w:t>A number of secondary school graduates continue their high school (university) education in Bulgaria. There is a Bulgarian language department at the Philological Faculty in Belgrade.</w:t>
      </w:r>
    </w:p>
    <w:p>
      <w:pPr>
        <w:pStyle w:val="Heading3"/>
        <w:rPr/>
      </w:pPr>
      <w:bookmarkStart w:id="50" w:name="__RefHeading___Toc531088414"/>
      <w:r>
        <w:rPr/>
        <w:t>4.Official use of language and alphabet</w:t>
      </w:r>
      <w:bookmarkEnd w:id="50"/>
      <w:r>
        <w:rPr/>
        <w:t xml:space="preserve">  </w:t>
      </w:r>
    </w:p>
    <w:p>
      <w:pPr>
        <w:pStyle w:val="Normal"/>
        <w:rPr/>
      </w:pPr>
      <w:r>
        <w:rPr/>
        <w:tab/>
        <w:t>The Bosilegrad and Dimitrovgrad municipal statutes lay down “official use of the Bulgarian language, in addition to the Serbian language.” These decisions are only partially enforced or not enforced at all. Judicial proceedings in the mentioned municipalities in which the use of Bulgarian is legally guaranteed are conducted exclusively in Serbian, and a court of law hires an interpreter when the defense counsel demands that the defense be conducted in Bulgarian. On the other hand Bulgarian is used in communication between citizens and municipal authorities.</w:t>
      </w:r>
    </w:p>
    <w:p>
      <w:pPr>
        <w:pStyle w:val="Normal"/>
        <w:rPr/>
      </w:pPr>
      <w:r>
        <w:rPr/>
        <w:tab/>
        <w:t>There are only squares, streets and official institutions plaques and signs in Serbian language contrary to the legal provision. The majority of official stamps (for example the one of the Administrative Center for Social Revenues) bear only the Serbian language inscription. Municipal Committee for the Protection of Human Rights of Bulgarians in Dimitrovgrad warns that names of members of Bulgarian minority are “serbianized” and gives the example of this “re-christening”  trend, namely how the surname of Head of the Dimitrovgrad Health centre, Dr. Petar Ivanov was changed to -Jovanov. Added to that Ilija Stoev is now called Stojev, Elena Ivanova is called Jelena Jovanov etc. Female surnames of members of the Bulgarian ethnicity are not written in accordance with the Bulgarian linguistic system. For example there are “serbianized” names Todorov and Hristov, instead of the original ones, Todorova and Hristova in the official documents. The committee claims that medical diagnoses of the Bulgarian nationality patients are exclusively written in Serbian.</w:t>
      </w:r>
    </w:p>
    <w:p>
      <w:pPr>
        <w:pStyle w:val="Heading3"/>
        <w:rPr/>
      </w:pPr>
      <w:bookmarkStart w:id="51" w:name="__RefHeading___Toc531088415"/>
      <w:bookmarkEnd w:id="51"/>
      <w:r>
        <w:rPr/>
        <w:t>5.The political life</w:t>
      </w:r>
    </w:p>
    <w:p>
      <w:pPr>
        <w:pStyle w:val="Normal"/>
        <w:rPr/>
      </w:pPr>
      <w:r>
        <w:rPr/>
        <w:tab/>
        <w:t>In areas with Bulgarian national minority the ruling Socialist Party of Serbia (SPS) has a dominating role in the political life organization. It has the largest number of members and won the largest number of MPs at federal, republican and municipal elections. Municipal authorities in the areas peopled by Bulgarian ethnic minority are almost exclusively composed of SPS members, who in turn are themselves of Bulgarian ethnicity. In Dimitrovgrad there are also municipal committees of other political parties, for example of the Serbian Renewal Movement (SPO), Democratic Party (DS), Serbian Radical Party (SRS), the League of Communists-Movement for Yugoslavia (SK-PJ) and the Associated Yugoslav Left.</w:t>
      </w:r>
    </w:p>
    <w:p>
      <w:pPr>
        <w:pStyle w:val="Normal"/>
        <w:rPr/>
      </w:pPr>
      <w:r>
        <w:rPr/>
        <w:tab/>
        <w:t>Democratic Alliance of Bulgarians in Yugoslavia (DSBJ) is the only political party of this national minority. It was founded in 1991 in Dimitrovgrad. Its President is Dr. Marko Šukarev, and DSBJ has municipal committees in Bosilegrad, Beograd, Niš and Zvonce. This party took part in all local, municipal elections, but without any success. DSBJ leadership considers “its satanization in the state-controlled media, and notably in the Bulgarian language ones” as the main cause of its electoral failures. In the regime-controlled media DSBJ was labeled “as intelligence center of the Bulgarian politics” and accused of nationalism, chauvinism and separatism. DSBJ claims that the authorities threatened Dr. Marko Šukaver to deport him to Bulgaria, and dismiss other activists. DSBJ claims that director of daily “Bratstvo” in Niš demanded that three activists of this party make their choice between their jobs and their party membership. According to the same sources two activists were fired.</w:t>
      </w:r>
    </w:p>
    <w:p>
      <w:pPr>
        <w:pStyle w:val="Normal"/>
        <w:rPr/>
      </w:pPr>
      <w:r>
        <w:rPr/>
        <w:tab/>
        <w:t xml:space="preserve">In Dimitrovgrad there is a DSBJ Municipal Committee for the Protection of Human Rights of Bulgarians in Yugoslavia. Its president is Zdenka Todorova. Ms. Todorova was one of the founders of Helsinki Committee for Human Rights in Serbia. However, but in recent times she focused all her activities on the DSBJ political party.            </w:t>
      </w:r>
    </w:p>
    <w:p>
      <w:pPr>
        <w:pStyle w:val="Heading3"/>
        <w:rPr/>
      </w:pPr>
      <w:bookmarkStart w:id="52" w:name="__RefHeading___Toc531088416"/>
      <w:bookmarkEnd w:id="52"/>
      <w:r>
        <w:rPr/>
        <w:t>6.The cultural life</w:t>
      </w:r>
    </w:p>
    <w:p>
      <w:pPr>
        <w:pStyle w:val="Normal"/>
        <w:rPr/>
      </w:pPr>
      <w:r>
        <w:rPr>
          <w:b/>
        </w:rPr>
        <w:tab/>
      </w:r>
      <w:r>
        <w:rPr/>
        <w:t>Cultural centre in Dimitrovgrad is the principal cultural institution of the Bulgarian national minority. Similar cultural center exists in Bosilegrad, but the latter engages only in small-scale activities. Committee for the Protection of Human Rights of Bulgarians claims that Cultural Centers in Dimitrovgrad and Bosilegrad, strictly controlled by the local municipal authorities, do very little to meet the cultural needs of the Bulgarian national minority. According to the aforementioned Committee the Cultural center in Dimitrovgrad is run by local Serbs and allegedly not a word of Bulgarian can be heard there. The committee maintains that more plays in Serbian than in Bulgarian were staged in the local Dimitrovgrad theater, despite the Bulgarian population predominance. In the course of 1995 of 18 plays staged there, only two were played in Bulgarian. According to the same Committee cultural programs and manifestations in that center were mostly held in Serbian.</w:t>
      </w:r>
    </w:p>
    <w:p>
      <w:pPr>
        <w:pStyle w:val="Normal"/>
        <w:rPr>
          <w:b/>
          <w:b/>
        </w:rPr>
      </w:pPr>
      <w:r>
        <w:rPr/>
        <w:tab/>
        <w:t xml:space="preserve">Publishing house “Bratstvo” issues a Bulgarian language magazine for literature, science and culture, “Most.” The publishing of that magazine is financed by the Parliament of Serbia, as the founder of daily “Bratstvo.” This publishing house also issues children’s paper “Drugarče” in Bulgarian.       </w:t>
      </w:r>
    </w:p>
    <w:p>
      <w:pPr>
        <w:pStyle w:val="Heading3"/>
        <w:rPr/>
      </w:pPr>
      <w:bookmarkStart w:id="53" w:name="__RefHeading___Toc531088417"/>
      <w:bookmarkEnd w:id="53"/>
      <w:r>
        <w:rPr/>
        <w:t>7. Religious freedoms</w:t>
      </w:r>
    </w:p>
    <w:p>
      <w:pPr>
        <w:pStyle w:val="Normal"/>
        <w:rPr>
          <w:b/>
          <w:b/>
        </w:rPr>
      </w:pPr>
      <w:r>
        <w:rPr/>
        <w:tab/>
        <w:t xml:space="preserve">On the territory which under the Neilly treaty was granted to the Kingdom of Serbs, Croats and Slovenians there were 45 Bulgarian Orthodox churches and shrines. A large number of those churches was neglected and some were torn down. Churches are under the jurisdiction of the Serbian Orthodox Church, and the rites are officiated mainly by Serbian priests who do not speak Bulgarian. </w:t>
      </w:r>
    </w:p>
    <w:p>
      <w:pPr>
        <w:pStyle w:val="Heading3"/>
        <w:rPr/>
      </w:pPr>
      <w:bookmarkStart w:id="54" w:name="__RefHeading___Toc531088418"/>
      <w:r>
        <w:rPr/>
        <w:t>8. Media</w:t>
      </w:r>
      <w:bookmarkEnd w:id="54"/>
      <w:r>
        <w:rPr/>
        <w:t xml:space="preserve"> </w:t>
      </w:r>
    </w:p>
    <w:p>
      <w:pPr>
        <w:pStyle w:val="Normal"/>
        <w:rPr/>
      </w:pPr>
      <w:r>
        <w:rPr>
          <w:b/>
        </w:rPr>
        <w:tab/>
      </w:r>
      <w:r>
        <w:rPr/>
        <w:t>Public information in Bulgarian is under the complete control of the regime. There are no independent media in Bulgarian.</w:t>
      </w:r>
    </w:p>
    <w:p>
      <w:pPr>
        <w:pStyle w:val="Normal"/>
        <w:rPr>
          <w:b/>
          <w:b/>
        </w:rPr>
      </w:pPr>
      <w:r>
        <w:rPr/>
        <w:tab/>
        <w:t>Television Serbia once a week (on Fridays) broadcasts a 15-minute program in Bulgarian. The program is sheer regime propaganda which satanizes the opposition parties, and notably DSBJ. From 1992 to 1993 there was local independent TV “Caribrod” equipped thanks the citizens donations. It was discontinued due to a squabble over the alleged founders’ rights. Bulgarian national minority can follow Channel 1 of the Bulgarian national TV (BNT) via Dimitrovgrad cable channel. However it often happens that due to jamming viewers cannot tune in to BNT.</w:t>
      </w:r>
    </w:p>
    <w:p>
      <w:pPr>
        <w:pStyle w:val="Normal"/>
        <w:rPr>
          <w:b/>
          <w:b/>
        </w:rPr>
      </w:pPr>
      <w:r>
        <w:rPr>
          <w:b/>
        </w:rPr>
        <w:tab/>
      </w:r>
      <w:r>
        <w:rPr/>
        <w:t xml:space="preserve">In 1971 Radio Niš introduced a 15-minute broadcast in Bulgarian, later (in 1996) extended to 30-minute program. The Committee for the Protection of Human Rights of Bulgarians maintains that the program is used for propaganda purposes of the ruling party and offers no information of interest for the Bulgarian national minority. The Committee also maintained that due to the unsuitable wave length the broadcast was not well heard in the Bosilegrad area. In Dimitrovgrad there is a local radio, “Radio Caribrod,” but the Committee assessed that it failed to meet the needs of the Bulgarian minority, because the majority of broadcasts were in Serbian. That is why the members of Bulgarian national minority listen to the broadcasts of Bulgarian radio stations.   </w:t>
      </w:r>
    </w:p>
    <w:p>
      <w:pPr>
        <w:pStyle w:val="Normal"/>
        <w:rPr>
          <w:b/>
          <w:b/>
        </w:rPr>
      </w:pPr>
      <w:r>
        <w:rPr/>
        <w:tab/>
        <w:t xml:space="preserve">Bulgarian language paper “Bratstvo” was founded 40 years ago. Its founder and “financier” is the Serbian Parliament which also appoints the editor-in-chief and determines the editorial policy. The paper is used a tool of the SPS propaganda. Bulgarian minority members rarely subscribe to it and instead read the Bulgarian dailies run by a number of “politically unsuitable” journalists from Dimitrovgrad and Bosilegrad.  </w:t>
      </w:r>
    </w:p>
    <w:p>
      <w:pPr>
        <w:pStyle w:val="Heading3"/>
        <w:rPr/>
      </w:pPr>
      <w:bookmarkStart w:id="55" w:name="__RefHeading___Toc531088419"/>
      <w:bookmarkEnd w:id="55"/>
      <w:r>
        <w:rPr/>
        <w:t>9. The economic and social standing</w:t>
      </w:r>
    </w:p>
    <w:p>
      <w:pPr>
        <w:pStyle w:val="Normal"/>
        <w:rPr/>
      </w:pPr>
      <w:r>
        <w:rPr/>
        <w:tab/>
        <w:t>Eastern Serbia in which the Bulgarian national minority lives is one of the least developed regions in the country. Economy in the two aforementioned communities is on the brink of collapse, and workers’ wages are among the lowest in Serbia. There is no asphalt road connecting municipalities Dimitrovgrad and Bosilegrad. Several villages in the municipality of Bosilegrad have only one telephone. There are no veterinary stations in larger villages in the area, although locals subsist on cattle-breeding.</w:t>
      </w:r>
    </w:p>
    <w:p>
      <w:pPr>
        <w:pStyle w:val="Normal"/>
        <w:rPr/>
      </w:pPr>
      <w:r>
        <w:rPr/>
        <w:tab/>
        <w:t xml:space="preserve">Committee for the protection of human rights of Bulgarians maintains that in the employment sphere Bulgarians are discriminated and Serbs favored.  </w:t>
      </w:r>
      <w:r>
        <w:br w:type="page"/>
      </w:r>
    </w:p>
    <w:p>
      <w:pPr>
        <w:pStyle w:val="Heading2"/>
        <w:ind w:firstLine="709"/>
        <w:rPr/>
      </w:pPr>
      <w:bookmarkStart w:id="56" w:name="__RefHeading___Toc531088420"/>
      <w:bookmarkEnd w:id="56"/>
      <w:r>
        <w:rPr/>
        <w:t>ROMANY</w:t>
      </w:r>
    </w:p>
    <w:p>
      <w:pPr>
        <w:pStyle w:val="Heading3"/>
        <w:rPr/>
      </w:pPr>
      <w:bookmarkStart w:id="57" w:name="__RefHeading___Toc531088421"/>
      <w:bookmarkEnd w:id="57"/>
      <w:r>
        <w:rPr/>
        <w:t>1. Geographic distribution, size and language</w:t>
      </w:r>
    </w:p>
    <w:p>
      <w:pPr>
        <w:pStyle w:val="Normal"/>
        <w:rPr/>
      </w:pPr>
      <w:r>
        <w:rPr/>
        <w:tab/>
        <w:t>According to the 1991 census, there are 143,519 Romany in Yugoslavia (1.38 per cent of the total population of the federal state), of whom 140,237 live in Serbia (1.43 per cent of its population). In absolute and relative terms, they are the seventh largest ethnic group in FR Yugoslavia, ranking after the Serbs (62.2 per cent), Albanians (17.2 per cent), Montenegrins (5.91 per cent), Yugoslavs (3.36 per cent), Hungarians (3.26 per cent) and Muslims (3.23 per cent).</w:t>
      </w:r>
    </w:p>
    <w:p>
      <w:pPr>
        <w:pStyle w:val="Normal"/>
        <w:rPr/>
      </w:pPr>
      <w:r>
        <w:rPr/>
        <w:tab/>
        <w:t xml:space="preserve">The Romany live in all parts of Serbia. According to the 1991 census, in Serbia proper (outside the two provinces) there were 70,126 Romany, </w:t>
      </w:r>
      <w:r>
        <w:rPr>
          <w:i/>
        </w:rPr>
        <w:t>i.e.</w:t>
      </w:r>
      <w:r>
        <w:rPr/>
        <w:t xml:space="preserve"> 1.20 per cent of the total of 5,808,960 inhabitants.  In Kosovo, there were 45,745 Romany, </w:t>
      </w:r>
      <w:r>
        <w:rPr>
          <w:i/>
        </w:rPr>
        <w:t>i.e</w:t>
      </w:r>
      <w:r>
        <w:rPr/>
        <w:t xml:space="preserve">. 2.33 per cent of the provincial population, totalling 1,956,960. In Vojvodina, their number was 24,366, </w:t>
      </w:r>
      <w:r>
        <w:rPr>
          <w:i/>
        </w:rPr>
        <w:t>i.e.</w:t>
      </w:r>
      <w:r>
        <w:rPr/>
        <w:t xml:space="preserve"> 1.20 per cent of the total of 2,013,889 inhabitants.</w:t>
      </w:r>
    </w:p>
    <w:p>
      <w:pPr>
        <w:pStyle w:val="Normal"/>
        <w:rPr/>
      </w:pPr>
      <w:r>
        <w:rPr/>
        <w:tab/>
        <w:t>The largest number are in the South Morava Region (4.2 per cent of the total population) and the Niš Region (1.4 per cent of the total). In some municipalities in these two regions they account for as much as one third of the population: Surdulica, Bujanovac, Bojnik and Vladičin Han. These regions and municipalities are among the least developed in Serbia.</w:t>
      </w:r>
    </w:p>
    <w:p>
      <w:pPr>
        <w:pStyle w:val="Normal"/>
        <w:rPr/>
      </w:pPr>
      <w:r>
        <w:rPr/>
        <w:tab/>
        <w:t>Special attention needs to be drawn to the major fluctuations of their number, as evidenced by the demographic statistics of the former Yugoslavia, compiled after the Second World War. The 1948 population census came up with the figure of 72,736 Romany; in 1961, there were only 31,674, but in 1971 the Romany reached 78,485, and 168,195 in 1981. It is thought that the steep decline in their number in 1961 was due to the Romany's ethnic mimicry, that is their hesitance to admit to their affiliation with this ethnic community, and that the steep increase of the number of those calling themselves Romany in 1971 and 1981 was due to the more favourable political and social climate for national minorities in general, and for the Romany in particular.</w:t>
      </w:r>
    </w:p>
    <w:p>
      <w:pPr>
        <w:pStyle w:val="Normal"/>
        <w:rPr/>
      </w:pPr>
      <w:r>
        <w:rPr/>
        <w:tab/>
        <w:t>However, the statistical data on the Romany number, as obtained in censuses, are not considered as a reliable indicator of the true size of this population. The president of the Romany Congress Party (RKS) Dragoljub Acković says: "Our research shows that the statistical data on the number of the Romany, obtained in the census, are four times lower than in reality" (</w:t>
      </w:r>
      <w:r>
        <w:rPr>
          <w:i/>
        </w:rPr>
        <w:t>Romologija 2</w:t>
      </w:r>
      <w:r>
        <w:rPr/>
        <w:t>, Novi Sad, April 1977).</w:t>
      </w:r>
    </w:p>
    <w:p>
      <w:pPr>
        <w:pStyle w:val="Normal"/>
        <w:rPr/>
      </w:pPr>
      <w:r>
        <w:rPr/>
        <w:tab/>
      </w:r>
      <w:r>
        <w:rPr>
          <w:i/>
        </w:rPr>
        <w:t xml:space="preserve">Matica Romska in Yugoslavia </w:t>
      </w:r>
      <w:r>
        <w:rPr/>
        <w:t xml:space="preserve">estimates, on the basis of ethnological analyses, that there are between 600,000 and 700,000 Romany in Serbia and Montenegro. If this is true, it means that they are the third largest ethnic group in the country, after the Serbs and the Albanians. Alain Reyniers, an ethnologist from the University in Louvain (Belgium) wrote in the magazine </w:t>
      </w:r>
      <w:r>
        <w:rPr>
          <w:i/>
        </w:rPr>
        <w:t xml:space="preserve">Via Europa </w:t>
      </w:r>
      <w:r>
        <w:rPr/>
        <w:t xml:space="preserve">(Prague, January 1996) that in the territory of the former Yugoslavia there are about 900,000 Romany (Reyniers refers to estimates published by </w:t>
      </w:r>
      <w:r>
        <w:rPr>
          <w:i/>
        </w:rPr>
        <w:t xml:space="preserve">Etudes tsiganes </w:t>
      </w:r>
      <w:r>
        <w:rPr/>
        <w:t>- 1/1993, p. 13). He does not, however, give any accurate distribution as per former republic. One could assume, nonetheless, that in the present-day Yugoslavia (Serbia and Montenegro) they number about 600,000. This assumption is supported by the research conducted by Dr Tatomir Vukadinović (</w:t>
      </w:r>
      <w:r>
        <w:rPr>
          <w:i/>
        </w:rPr>
        <w:t>Romi - Cigani u Jugoslaviji - The Romany - Gypsies in Yugoslavia</w:t>
      </w:r>
      <w:r>
        <w:rPr/>
        <w:t xml:space="preserve">, </w:t>
      </w:r>
      <w:r>
        <w:rPr>
          <w:i/>
        </w:rPr>
        <w:t>Nova Jugoslavija</w:t>
      </w:r>
      <w:r>
        <w:rPr/>
        <w:t>, Vranje, 1983) and the linguist Rade Uhlik, who established that in 1981 there were between 650,000 and 800,000 Romany, rather than 168,195 as recorded in that year's census. Of the total Romany population in the then Yugoslavia, it is estimated that some 70 per cent lived in Serbia and Montenegro.</w:t>
      </w:r>
    </w:p>
    <w:p>
      <w:pPr>
        <w:pStyle w:val="Normal"/>
        <w:rPr/>
      </w:pPr>
      <w:r>
        <w:rPr/>
        <w:tab/>
        <w:t xml:space="preserve">The president of the </w:t>
      </w:r>
      <w:r>
        <w:rPr>
          <w:i/>
        </w:rPr>
        <w:t>Matica Romska in Yugoslavia</w:t>
      </w:r>
      <w:r>
        <w:rPr/>
        <w:t xml:space="preserve"> Trifun Dimić believes that the official statistics and ethnological findings diverge because the Romany often resort to national and religious mimicry, and declare that they belong to the people and religion of the majority population in a given environment. He mentions as an example the locality Slana Bara in Novi Sad, where he lives himself, and where only several families of about 1000 Romany, declare themselves as such, whereas the others say they are Serbs, Rumanians or Yugoslavs. Dimić says that they do it because they want to be assimilated and acquire thereby a better social status, find a job easier, and avoid all the other difficulties accompanying the "coloured" (</w:t>
      </w:r>
      <w:r>
        <w:rPr>
          <w:i/>
        </w:rPr>
        <w:t>Naša Borba</w:t>
      </w:r>
      <w:r>
        <w:rPr/>
        <w:t>, 5 August 1997).</w:t>
      </w:r>
    </w:p>
    <w:p>
      <w:pPr>
        <w:pStyle w:val="Normal"/>
        <w:rPr/>
      </w:pPr>
      <w:r>
        <w:rPr/>
        <w:tab/>
        <w:t>Regardless of all the reservations concerning the census data, it is obvious that the number of the Romany in this territory is rising steadily. One of the reasons is a biological: their birth-rate is remarkably high, and another rests with the fact that the Romany are more and more emancipated, acquiring ethnic self-awareness and coming to terms with their ethnic origin. The Romany, residing in FR Yugoslavia, are a part of a larger ethnic Balkan Romany community. In the course of the long historical process since their arrival in this area, numerous Romany ethnic groups, with their particular onomastics, developed, both among the Romany whose mother tongue is Romany, and those whose mother tongue is one of the Balkan languages.</w:t>
      </w:r>
    </w:p>
    <w:p>
      <w:pPr>
        <w:pStyle w:val="Normal"/>
        <w:rPr/>
      </w:pPr>
      <w:r>
        <w:rPr/>
        <w:tab/>
        <w:t>According to the research by Dr Tihomir Djordjević (</w:t>
      </w:r>
      <w:r>
        <w:rPr>
          <w:i/>
        </w:rPr>
        <w:t>O Ciganima uopšte i o njihovom doseljavanju na Balkansko poluostrvo i u Srbiju - On Gypsies in General and Their Settlement in the Balkan Peninsula and Serbia, Srpski Književni Glasnik</w:t>
      </w:r>
      <w:r>
        <w:rPr/>
        <w:t xml:space="preserve">, 16 March 1904), the Romany were migrating to the peninsula over a long period of time, stretching from the 14th until the early 20th century), and arrived from three directions. The first group of "Turkish Gypsies" reached Serbia from Asia Minor. Their religion was Islam and in addition to Romany, they also spoke Turkish, but with time, many embraced the Eastern Orthodoxy and the Serbian language. These christianised Romany are called </w:t>
      </w:r>
      <w:r>
        <w:rPr>
          <w:i/>
        </w:rPr>
        <w:t>Gadžikano Roma</w:t>
      </w:r>
      <w:r>
        <w:rPr/>
        <w:t xml:space="preserve"> or "Serb Gypsies". The second group comprised "Wallachian Gypsies" who arrived from Rumania. They live across Serbia, but their largest number is to be found in north-eastern Serbia and Vojvodina. They began to arrive in large numbers as of the beginning of the 18th century, cannot speak Romany, and use "Wallachian" (Rumanian) as their mother tongue. They call themselves "</w:t>
      </w:r>
      <w:r>
        <w:rPr>
          <w:i/>
        </w:rPr>
        <w:t>Ciganje</w:t>
      </w:r>
      <w:r>
        <w:rPr/>
        <w:t>" and are Orthodox by religion. The third group is made of "White Gypsies", who were the last to arrive in Serbia from Bosnia. They speak only Serbian (</w:t>
      </w:r>
      <w:r>
        <w:rPr>
          <w:i/>
        </w:rPr>
        <w:t xml:space="preserve">ijekavski </w:t>
      </w:r>
      <w:r>
        <w:rPr/>
        <w:t>dialect) and have forgotten their mother tongue. They are Muslims,  of a somewhat lighter, or completely light, complexion.</w:t>
      </w:r>
    </w:p>
    <w:p>
      <w:pPr>
        <w:pStyle w:val="Normal"/>
        <w:rPr/>
      </w:pPr>
      <w:r>
        <w:rPr/>
        <w:tab/>
        <w:t xml:space="preserve">In her book </w:t>
      </w:r>
      <w:r>
        <w:rPr>
          <w:i/>
        </w:rPr>
        <w:t>Etnološka gradja o Romima-Ciganima u Vojvodini</w:t>
      </w:r>
      <w:r>
        <w:rPr/>
        <w:t xml:space="preserve"> (</w:t>
      </w:r>
      <w:r>
        <w:rPr>
          <w:i/>
        </w:rPr>
        <w:t>Ethnological Material about the Romany-Gypsies in Vojvodina</w:t>
      </w:r>
      <w:r>
        <w:rPr/>
        <w:t xml:space="preserve">), </w:t>
      </w:r>
      <w:r>
        <w:rPr>
          <w:i/>
        </w:rPr>
        <w:t>Vojvodjanski Muzej</w:t>
      </w:r>
      <w:r>
        <w:rPr/>
        <w:t>, Novi Sad, 1979), the ethnologist Mirjana Maluckov lists three groups as belonging to this people. They are, first, Gypsies or Romany, speaking the Romany language, calling themselves Romany (formerly Gypsies) and fighting for the Romany social status. The second group are "Sedentary Gypsies" or "White Gypsies" who do not speak the Romany language, reject the name "Romany" and call themselves Serbs, Rumanians, Hungarians etc., or Serbian, Rumanian, Hungarian etc. Gypsies. The third group could embrace all those, whom others call Gypsies or of Gypsy origin, and they do not admit it, often rightfully so. As a rule, they are descendants of mixed marriages or newcomers of poor economic standing, who did not cultivate the notion of ethnic affiliation. There are major differences in terms of the language, customs, dress, professions and way of life between the two principal groups - those who speak the Romany and declare themselves as Romany, and those who do not know the language and deny they are Romany. There is occasional intolerance between the two groups in some milieus, whereas in others they contract cross-group marriages and gradually blend together.</w:t>
      </w:r>
    </w:p>
    <w:p>
      <w:pPr>
        <w:pStyle w:val="Heading4"/>
        <w:ind w:firstLine="720"/>
        <w:rPr/>
      </w:pPr>
      <w:r>
        <w:rPr/>
        <w:t>Language</w:t>
      </w:r>
    </w:p>
    <w:p>
      <w:pPr>
        <w:pStyle w:val="Normal"/>
        <w:rPr/>
      </w:pPr>
      <w:r>
        <w:rPr/>
        <w:tab/>
        <w:t>In the present-day Yugoslavia there are two Romany dialects: Gurbet and Arli. The former is spoken largely by Orthodox Romany in central Serbia and Vojvodina and is substantively influenced by the Serb language. The latter is spoken by the Romany of Islamic faith, most of whom live in Kosovo. This dialect developed under the strong influence of the Albanian and Turkish languages. The differences between the Gurbet and Arli dialects are so big that mutual communication is very hard. It is rendered even more difficult by the fact that within both linguistic groups there are smaller groups, using their particular vernacular.</w:t>
      </w:r>
    </w:p>
    <w:p>
      <w:pPr>
        <w:pStyle w:val="Heading3"/>
        <w:rPr/>
      </w:pPr>
      <w:bookmarkStart w:id="58" w:name="__RefHeading___Toc531088422"/>
      <w:bookmarkEnd w:id="58"/>
      <w:r>
        <w:rPr/>
        <w:t>2. The legal status</w:t>
      </w:r>
    </w:p>
    <w:p>
      <w:pPr>
        <w:pStyle w:val="Normal"/>
        <w:rPr/>
      </w:pPr>
      <w:r>
        <w:rPr/>
        <w:tab/>
        <w:t>In FR Yugoslavia the Romany have the status of an ethnic group. They are demanding, however, to be recognised the status of a national minority, as it provides the legal basis for the enjoyment of a series of rights they lack at present, notably the right to education and information in their mother tongue, and the right to cultivate their national culture. The Romany believe that they meet all the necessary conditions for this. They point out that they are more numerous than the Hungarians, Rumanians, Slovaks and Ruthenians, which do enjoy the status of national minorities, and, when told that they do not have a mother-country, reply that it is India. And indeed, in 1977, at the proposal of the Indian delegation, the Commission for Human Rights in Geneva passed a resolution, stating that the Romany were an Indian historical, cultural and linguistic minority and that they are entitled to the protection and the rights set forth in the United Nations documents. Nevertheless, in no one country do the Romany enjoy the status of a national minority.</w:t>
      </w:r>
    </w:p>
    <w:p>
      <w:pPr>
        <w:pStyle w:val="Normal"/>
        <w:rPr/>
      </w:pPr>
      <w:r>
        <w:rPr/>
        <w:tab/>
        <w:t>The Romany themselves diverge on this point. In the West, they are inclined to bond with the country they live in, whereas in Central and East Europe they, by and large, request to be recognised the status of a "minority without a territory". The former set out to solve their ethnic minority status at the national, and the latter at the international level. The Romany in Yugoslavia are not quite unanimous in this respect either.</w:t>
      </w:r>
    </w:p>
    <w:p>
      <w:pPr>
        <w:pStyle w:val="Normal"/>
        <w:rPr/>
      </w:pPr>
      <w:r>
        <w:rPr/>
        <w:tab/>
        <w:t xml:space="preserve">In Serbia, the Romany have approached the republican parliament and the Federal Constitutional Commission on several occasions, requesting to initiate the procedure on the change of the Romany status in this republic. So far, these efforts have been thwarted, although many experts in this field affirm that the Romany meet all the conditions to be granted the national minority status. Such support was voiced at the Symposium </w:t>
      </w:r>
      <w:r>
        <w:rPr>
          <w:i/>
        </w:rPr>
        <w:t>The Life and Customs of the Romany in Our Country</w:t>
      </w:r>
      <w:r>
        <w:rPr/>
        <w:t xml:space="preserve">, held at the Ethnographic Institute of the Serbian Academy of Sciences and Arts in Belgrade, from 13 to 16 October 1976. The Academy's Commission for the Study of the Life and Customs of the Romany addresses the constitutional legal status of the Romany and holds that they should be accorded all the rights and possibilities, accorded to other communities in this country (statement by academician Miloš Macura at the conference on the </w:t>
      </w:r>
      <w:r>
        <w:rPr>
          <w:i/>
        </w:rPr>
        <w:t>Standardisation of the Romany Language in Yugoslavia</w:t>
      </w:r>
      <w:r>
        <w:rPr/>
        <w:t xml:space="preserve">, </w:t>
      </w:r>
      <w:r>
        <w:rPr>
          <w:i/>
        </w:rPr>
        <w:t>Romologija 4</w:t>
      </w:r>
      <w:r>
        <w:rPr/>
        <w:t xml:space="preserve">, Novi Sad, April 1997). Svenka Savić, professor at the Faculty of Philosophy in Novi Sad, in a communication presented at the conference </w:t>
      </w:r>
      <w:r>
        <w:rPr>
          <w:i/>
        </w:rPr>
        <w:t xml:space="preserve">The Social Status and Culture of the Romany in Vojvodina </w:t>
      </w:r>
      <w:r>
        <w:rPr/>
        <w:t xml:space="preserve">(Novi Sad, </w:t>
      </w:r>
      <w:r>
        <w:rPr>
          <w:i/>
        </w:rPr>
        <w:t>Matica Srpska</w:t>
      </w:r>
      <w:r>
        <w:rPr/>
        <w:t>, 25 January 1990) advocated the view that "in the Romany case the  nationality status should be legally substituted for the status of the ethnic group".</w:t>
      </w:r>
    </w:p>
    <w:p>
      <w:pPr>
        <w:pStyle w:val="Heading3"/>
        <w:rPr/>
      </w:pPr>
      <w:bookmarkStart w:id="59" w:name="__RefHeading___Toc531088423"/>
      <w:bookmarkEnd w:id="59"/>
      <w:r>
        <w:rPr/>
        <w:t>3. The schooling system and education</w:t>
      </w:r>
    </w:p>
    <w:p>
      <w:pPr>
        <w:pStyle w:val="Normal"/>
        <w:rPr/>
      </w:pPr>
      <w:r>
        <w:rPr/>
        <w:tab/>
        <w:t xml:space="preserve">There are no schools with instruction in Romany in Yugoslavia. The Romany attend schools in Serbian or languages or some national minority. An overwhelming majority of the Romany children, however, do not complete even the primary school. Drop-outs steeply increase in the third or fourth grade. The Romany are, therefore, the most illiterate part of Yugoslavia's population. According to </w:t>
      </w:r>
      <w:r>
        <w:rPr>
          <w:i/>
        </w:rPr>
        <w:t>Matica Romska</w:t>
      </w:r>
      <w:r>
        <w:rPr/>
        <w:t>,  more than 80 per cent of the Romany are completely and functionally illiterate. There are hardly any intellectuals among them, and even those with complete secondary education are quite a rarity.</w:t>
      </w:r>
    </w:p>
    <w:p>
      <w:pPr>
        <w:pStyle w:val="Normal"/>
        <w:rPr/>
      </w:pPr>
      <w:r>
        <w:rPr/>
        <w:tab/>
        <w:t xml:space="preserve">According to the 1981 census, 47.3 per cent of the Romany population over 15 years of age were without education or only with one to three grades of the elementary school, 29.4 per cent had finished four to seven grades, and only 17.2 had completed the eight-year elementary school. Only 4.6 per cent had more than elementary education and mere 0.2 per cent had completed high and higher education. Between 1965 and 1985, no Romany attended post-graduate studies. During the same period of time only one Romany obtained the doctoral degree (according to Djura Simić, </w:t>
      </w:r>
      <w:r>
        <w:rPr>
          <w:i/>
        </w:rPr>
        <w:t>Studija o socijalnoj integraciji Roma - The Study of the Romany Social Integration</w:t>
      </w:r>
      <w:r>
        <w:rPr/>
        <w:t xml:space="preserve">, Association of </w:t>
      </w:r>
      <w:r>
        <w:rPr>
          <w:i/>
        </w:rPr>
        <w:t>Rom</w:t>
      </w:r>
      <w:r>
        <w:rPr/>
        <w:t xml:space="preserve"> Societies of the Republic of Serbia, Niš, January 1993).</w:t>
      </w:r>
    </w:p>
    <w:p>
      <w:pPr>
        <w:pStyle w:val="Normal"/>
        <w:rPr/>
      </w:pPr>
      <w:r>
        <w:rPr/>
        <w:tab/>
        <w:t>According to the Secretariat for Education and Culture of the Executive Council of Vojvodina, in this economically and culturally most developed part of the country, in 1993 there were only 53 Romany secondary school pupils. Not a single Romany was attending high or higher education that year. It needs to be borne in mind that according to the 1991 census, there were 24,366, and according to ethnological findings between 150,000 and 200,000 Romany in Vojvodina. It is hard,  if not altogether impossible to obtain more recent data on the number of Romany, attending elementary, secondary, high and higher schools.</w:t>
      </w:r>
    </w:p>
    <w:p>
      <w:pPr>
        <w:pStyle w:val="Normal"/>
        <w:rPr/>
      </w:pPr>
      <w:r>
        <w:rPr/>
        <w:tab/>
        <w:t>There have been various attempts to solve the problem of the Romany education. In some Vojvodina municipalities special schools were established for them (Senta, Horgoš, Apatin), but the results were poor. In other Vojvodina municipalities (mostly Banat) a double warm meal was introduced for the Romany children to lure them to school, but even that failed to bear any noteworthy fruit.</w:t>
      </w:r>
    </w:p>
    <w:p>
      <w:pPr>
        <w:pStyle w:val="Normal"/>
        <w:rPr/>
      </w:pPr>
      <w:r>
        <w:rPr/>
        <w:tab/>
        <w:t>The abortive attempts to ensure the systematic education of the Romany are  attributed to different factors. Among them are the poor knowledge of the language, in which the instruction is imparted, meagre vocabulary of the mother tongue, in which they acquire the basic ideas about the world, low cultural level of their  usually illiterate parents, absence of pre-school preparation, low standard of living (parents cannot afford school accessories, and in view of crowded dwelling and poor living conditions they often fail to keep even what children get free of charge). One should not ignore either the low opinion of the school and education among the Romany (most of them think that education is a too expensive, long and uncertain road of social promotion), and the adverse attitude of the neighbours to the Romany ethnic group.</w:t>
      </w:r>
    </w:p>
    <w:p>
      <w:pPr>
        <w:pStyle w:val="Normal"/>
        <w:rPr/>
      </w:pPr>
      <w:r>
        <w:rPr/>
        <w:tab/>
        <w:t xml:space="preserve">In Serbia, the Romany live, as a rule, in the most backward municipalities, reside, by and large, in separate localities on the outskirts of towns and villages, and have little contact with other people. At their earliest age, their children have little opportunity to hear or learn any another language, but the mother tongue. Thus, they start school without any or very inadequate knowledge of the instruction language. This is corroborated by research, according to which only 7 per cent of the Romany children attend pre-school institutions, and as many as 37 per cent did not know any Serbian prior to the school, whereas 46 per cent knew "a little" (Djura Simić, </w:t>
      </w:r>
      <w:r>
        <w:rPr>
          <w:i/>
        </w:rPr>
        <w:t>The Study on the Social Integration of the Romany</w:t>
      </w:r>
      <w:r>
        <w:rPr/>
        <w:t xml:space="preserve">, Association of the </w:t>
      </w:r>
      <w:r>
        <w:rPr>
          <w:i/>
        </w:rPr>
        <w:t xml:space="preserve">Rom </w:t>
      </w:r>
      <w:r>
        <w:rPr/>
        <w:t>Societies of the Republic of Serbia, Niš, January 1993).</w:t>
      </w:r>
    </w:p>
    <w:p>
      <w:pPr>
        <w:pStyle w:val="Normal"/>
        <w:rPr/>
      </w:pPr>
      <w:r>
        <w:rPr/>
        <w:tab/>
        <w:t>In view of all this, a certain number of the Romany children, mentally able, show poor results in intelligence tests, and end up in special classes or schools for slightly retarded children. In this manner, these children find themselves in a situation, which impairs their chances of further education or training.</w:t>
      </w:r>
    </w:p>
    <w:p>
      <w:pPr>
        <w:pStyle w:val="Normal"/>
        <w:rPr/>
      </w:pPr>
      <w:r>
        <w:rPr/>
        <w:tab/>
        <w:t>Miklos Biro, professor of psychology at the Faculty of Philosophy in Novi Sad, says that it does not happen because the Romany children are genetically less able, but because the tests are suited to children from families living in, so to speak, a normal intellectual climate. The Romany, on the other hand, grow up in a completely different intellectual environment, where, because of the social and cultural handicap,  the idea about writing, a pencil or paper is often non-existent. The categorisation commissions are, in his view, often at a loss, not knowing whether to send a Romany child with poor test results to a special school even if this is not indicated by his/her natural abilities, or let him/her enrol a regular school and offer him a chance to emulate his/her peers. But, a happy ending necessitates two things at least: that other children do not snub a little Romany and that the teacher helps him/her to succeed. These prerequisites are frequently lacking and the child drops out. The commissions thus often opt for special schools, believing that they are giving the child the  opportunity to get at least some education. Professor Biro believes, in other words,  that the Romany children are often sent to special schools not because of  the discrimination, but because they are, objectively speaking, not prepared for the school.</w:t>
      </w:r>
    </w:p>
    <w:p>
      <w:pPr>
        <w:pStyle w:val="Normal"/>
        <w:rPr/>
      </w:pPr>
      <w:r>
        <w:rPr/>
        <w:tab/>
      </w:r>
      <w:r>
        <w:rPr>
          <w:i/>
        </w:rPr>
        <w:t xml:space="preserve">Novi Put </w:t>
      </w:r>
      <w:r>
        <w:rPr/>
        <w:t>(New Road), the Association for Humanitarian Aid in Kragujevac provides the best evidence that the Romany children are no worse than other children in terms of their natural abilities. On 16 April 1995, this association started to care for pre-school Romany children and prepare them for school, and on 8 January 1996 a day-care centre for little Romany was opened. At present there are 50 children, aged three to five at the day-care centre, and 45 children, aged five to seven, at the pre-school establishment. These children get free food, clothing, footwear and school aids and are looked after by six educators (three for one and three for the second group). The project is financed by the Fund for Open Society (sponsoring the day-care centre) and a British non-governmental humanitarian organisation OKSOM (sponsoring the pre-school establishment). The project aims at teaching the Romany children the Serbian language and preparing them for the elementary school in that language. The experience gained so far is remarkable. The Romany children received and taught in that humanitarian institution scored extraordinary results in intelligence tests prior to their enrolment in the first grade of the elementary school. This institution is the first and only of its kind in Serbia.</w:t>
      </w:r>
    </w:p>
    <w:p>
      <w:pPr>
        <w:pStyle w:val="Normal"/>
        <w:rPr/>
      </w:pPr>
      <w:r>
        <w:rPr/>
        <w:tab/>
        <w:t xml:space="preserve">Svenka Savić, the professor at the Faculty of Philosophy in Novi Sad thinks that it is methodologically wrong when the abilities of Romany children are judged only by the standards set up for non-Romany children. "As a result", she says, " the Romany children are found insufficiently good , rather than different from other children". Svenka Savić points out that the "research shows that the Romany culture is based on a different philosophy of life and a different set of values than the norms of our non-Romany population, and in the process of education one needs to bear in mind these differences, as they are reflected in the linguistic and cultural behaviour of the Romany children at school" (communication at the symposium </w:t>
      </w:r>
      <w:r>
        <w:rPr>
          <w:i/>
        </w:rPr>
        <w:t>The Social Status and Culture of the Romany in Vojvodina</w:t>
      </w:r>
      <w:r>
        <w:rPr/>
        <w:t xml:space="preserve">, Novi Sad, </w:t>
      </w:r>
      <w:r>
        <w:rPr>
          <w:i/>
        </w:rPr>
        <w:t>Matica Srpska</w:t>
      </w:r>
      <w:r>
        <w:rPr/>
        <w:t>, 25 January 1990). She is, therefore, a partisan of "education in mother tongue for the Romany children and children of other ethnic origin in our country".</w:t>
      </w:r>
    </w:p>
    <w:p>
      <w:pPr>
        <w:pStyle w:val="Normal"/>
        <w:rPr/>
      </w:pPr>
      <w:r>
        <w:rPr/>
        <w:tab/>
        <w:t>Of late, attempts have begun to introduce at least the optional instruction in Romany in schools with instruction in Serbian or other minority languages. In 1985, some schools in Kosovo introduced the Romany as an optional subject (in Arli dialect), but without any curriculum or programme of instruction, or any text-books. Under the circumstances, the teachers improvise as best they know and can.</w:t>
      </w:r>
    </w:p>
    <w:p>
      <w:pPr>
        <w:pStyle w:val="Normal"/>
        <w:rPr/>
      </w:pPr>
      <w:r>
        <w:rPr/>
        <w:tab/>
        <w:t>The most serious attempt to introduce optional instruction in Romany was made in Vojvodina this year, in elementary schools in Obrovac and Tovariševo. In three classes in Obrovac and two in Tovariševo, there is two lessons a week in the subject called the Romany Language and National Culture. The classes are attended by 72 pupils from the first to the eighth grade of the elementary school. The curriculum and plan derive from the model used for the optional instruction in the national minority languages in Vojvodina. Text-books have come out of print and teachers of Romany have been hired. It is expected that other elementary schools, not only in Vojvodina, but across Serbia, where there are significant number of Romany pupils, will follow this example.</w:t>
      </w:r>
    </w:p>
    <w:p>
      <w:pPr>
        <w:pStyle w:val="Normal"/>
        <w:rPr/>
      </w:pPr>
      <w:r>
        <w:rPr/>
        <w:tab/>
        <w:t>The project is supported by the Serbian Government, paying the salaries of  two teachers, who instruct in Romany, the Open Society Fund which supplied the school bags and various pupil accessories, and the Municipality of Bačka Palanka, which co-financed, with the Serbian Government, the publication of text-books.</w:t>
      </w:r>
    </w:p>
    <w:p>
      <w:pPr>
        <w:pStyle w:val="Heading3"/>
        <w:rPr/>
      </w:pPr>
      <w:bookmarkStart w:id="60" w:name="__RefHeading___Toc531088424"/>
      <w:bookmarkEnd w:id="60"/>
      <w:r>
        <w:rPr/>
        <w:t>4. Participation in political and cultural life</w:t>
      </w:r>
    </w:p>
    <w:p>
      <w:pPr>
        <w:pStyle w:val="Heading4"/>
        <w:ind w:firstLine="720"/>
        <w:rPr/>
      </w:pPr>
      <w:r>
        <w:rPr/>
        <w:t>1. Political parties</w:t>
      </w:r>
    </w:p>
    <w:p>
      <w:pPr>
        <w:pStyle w:val="Normal"/>
        <w:rPr/>
      </w:pPr>
      <w:r>
        <w:rPr/>
        <w:tab/>
        <w:t>The Romany have never taken an active part in Yugoslavia's political life. They have never been anything more than a voting machine, manipulated, wooed, bribed, and intimidated. In the elections of 1901, according to a testimony by Dimitrije Tucović, the Independent Radical Party won its seats in Belgrade, owing precisely to wooed and bribed Romany votes. This practice continued during the period between the two world wars and extended to the present-day Yugoslavia.</w:t>
      </w:r>
    </w:p>
    <w:p>
      <w:pPr>
        <w:pStyle w:val="Normal"/>
        <w:rPr/>
      </w:pPr>
      <w:r>
        <w:rPr/>
        <w:tab/>
        <w:t>In the former Yugoslavia, during the single-party regime, the membership of the League of Communists of Yugoslavia, numbering over 2 million, included slightly over 2,000 Romany, but none of them ever held some prominent, executive party post. Their membership made the party look bigger and satisfied its "national key" principle. Until 1982, there were no Romany either among the delegates in the assemblies of socio-political organisations. That year, 29 of them were elected  delegates to municipal assemblies, one of them was a delegate in the Assembly of Serbia, two were members of provincial assemblies, and none in the Federal Assembly. Four years later, in 1986, 49 Romany were delegates in municipal assemblies, one in the Serbian assembly, four in the provincial assemblies, and none in the Federal Assembly.</w:t>
      </w:r>
    </w:p>
    <w:p>
      <w:pPr>
        <w:pStyle w:val="Normal"/>
        <w:rPr/>
      </w:pPr>
      <w:r>
        <w:rPr/>
        <w:tab/>
        <w:t>Several Romany political parties were founded after the introduction of the multi-party system, but their share in the country's political life has not changed  much. Authentic Romany parties are not represented in the parliament and exist on the fringes of the political activity. As a rule, they do not survive for long, and easily fall prey to other parties, which see the numerous Romany population as a vast depository of votes, which can be won relatively easily and cheaply.</w:t>
      </w:r>
    </w:p>
    <w:p>
      <w:pPr>
        <w:pStyle w:val="Normal"/>
        <w:rPr/>
      </w:pPr>
      <w:r>
        <w:rPr/>
        <w:tab/>
        <w:t>The first Romany political party here was the Social Democratic Party of the Romany. It was founded in Leskovac on 21 April 1990. Its first president was Rajko Djurić, Ph. D, one of the most eminent Romany intellectuals in this country. The party ran in the republican parliamentary elections in 1990, but did not win a single seat. Because of his pacifism and democratic commitment, Djurić shortly came into conflict with Slobodan Milošević's regime and left the country. The party leadership was taken over by the president of its assembly Muharem Alijević-Muja, who  annexed it to JUL. At present, Alijević is a member of the JUL Direction.</w:t>
      </w:r>
    </w:p>
    <w:p>
      <w:pPr>
        <w:pStyle w:val="Normal"/>
        <w:rPr/>
      </w:pPr>
      <w:r>
        <w:rPr/>
        <w:tab/>
        <w:t>The Democratic Political Party of the Romany of Serbia and Yugoslavia was founded in Kragujevac in September 1990. It participated in the local, republican and federal elections, failing to win any seats. Its president Miroslav Jovanović says that he was invited to discuss the integration of his party with JUL with Mirjana Marković, the JUL leader, on three occasions, and refused every time.</w:t>
      </w:r>
    </w:p>
    <w:p>
      <w:pPr>
        <w:pStyle w:val="Normal"/>
        <w:rPr/>
      </w:pPr>
      <w:r>
        <w:rPr/>
        <w:tab/>
        <w:t>The Democratic Community of the Romany of Yugoslavia was founded in Aleksinac in 1992. Its president is Dragomir Gvozdić. It is not represented in the Serbian parliament nor in local authorities.</w:t>
      </w:r>
    </w:p>
    <w:p>
      <w:pPr>
        <w:pStyle w:val="Normal"/>
        <w:rPr/>
      </w:pPr>
      <w:r>
        <w:rPr/>
        <w:tab/>
        <w:t>The New Democratic Party of All Romany of the World was founded in Kragujevac in 1995. Its president is Miroslav Bimbašić. It is totally marginal.</w:t>
      </w:r>
    </w:p>
    <w:p>
      <w:pPr>
        <w:pStyle w:val="Normal"/>
        <w:rPr/>
      </w:pPr>
      <w:r>
        <w:rPr/>
        <w:tab/>
        <w:t xml:space="preserve">The Romany Congress Party was founded in Belgrade in 1997. It has some 2,000 members and considers itself an authentic and independent political party. Its president is Dragoljub Acković, the editor-in-chief of the paper </w:t>
      </w:r>
      <w:r>
        <w:rPr>
          <w:i/>
        </w:rPr>
        <w:t xml:space="preserve">Roman lil </w:t>
      </w:r>
      <w:r>
        <w:rPr/>
        <w:t>and editor of the Romany Programme in the Associated Radio Stations of Serbia.</w:t>
      </w:r>
    </w:p>
    <w:p>
      <w:pPr>
        <w:pStyle w:val="Heading4"/>
        <w:ind w:firstLine="720"/>
        <w:rPr/>
      </w:pPr>
      <w:r>
        <w:rPr/>
        <w:t>2. Cultural associations</w:t>
      </w:r>
    </w:p>
    <w:p>
      <w:pPr>
        <w:pStyle w:val="Normal"/>
        <w:rPr/>
      </w:pPr>
      <w:r>
        <w:rPr/>
        <w:tab/>
        <w:t xml:space="preserve">In the late Sixties and early Seventies numerous actions geared to the national assertion of the Romany were set in motion in Yugoslavia. Many societies were formed, focusing on the education, culture, information, social and economic status of the Romany. The most important among them was the society </w:t>
      </w:r>
      <w:r>
        <w:rPr>
          <w:i/>
        </w:rPr>
        <w:t>Rom</w:t>
      </w:r>
      <w:r>
        <w:rPr/>
        <w:t xml:space="preserve">, founded in Belgrade on 1 June 1969. In 1974, the Cultural-Education Community of the Municipality of Leskovac and Cultural-Artistic Society </w:t>
      </w:r>
      <w:r>
        <w:rPr>
          <w:i/>
        </w:rPr>
        <w:t xml:space="preserve">Šefket Ibrahimović </w:t>
      </w:r>
      <w:r>
        <w:rPr/>
        <w:t xml:space="preserve">in Leskovac, in co-operation with the </w:t>
      </w:r>
      <w:r>
        <w:rPr>
          <w:i/>
        </w:rPr>
        <w:t>Rom</w:t>
      </w:r>
      <w:r>
        <w:rPr/>
        <w:t xml:space="preserve"> Society in Niš, initiated a Review of the Cultural Achievements of the Romany in Serbia. That same year, the Federation of </w:t>
      </w:r>
      <w:r>
        <w:rPr>
          <w:i/>
        </w:rPr>
        <w:t xml:space="preserve">Rom </w:t>
      </w:r>
      <w:r>
        <w:rPr/>
        <w:t>Societies of the Republic of Serbia was founded, bringing together about 40 Romany organisations.</w:t>
      </w:r>
    </w:p>
    <w:p>
      <w:pPr>
        <w:pStyle w:val="Normal"/>
        <w:rPr/>
      </w:pPr>
      <w:r>
        <w:rPr/>
        <w:tab/>
        <w:t xml:space="preserve">The most significant Romany cultural institution is </w:t>
      </w:r>
      <w:r>
        <w:rPr>
          <w:i/>
        </w:rPr>
        <w:t>Matica Romska in Yugoslavia</w:t>
      </w:r>
      <w:r>
        <w:rPr/>
        <w:t xml:space="preserve">. It was founded in Novi Sad on 5 June 1996, with a view to preserving the Romany ethnic identity and championing their collective interests, in particular in the field of education, science, culture, arts and information. The first elected president was Trifun Dimić, writer and translator. Its capital projects are the standardisation of the Romany language in the areas covered by the Gurbet and Arli dialects and organisation of the Romany instruction in elementary schools. However, it is question whether it will be able to complete such an ambitious and complex project without  financial, professional and technical assistance of relevant state agencies. Attention to this problem was also drawn at the round table </w:t>
      </w:r>
      <w:r>
        <w:rPr>
          <w:i/>
        </w:rPr>
        <w:t>Standardisation of the Romany Language in Yugoslavia</w:t>
      </w:r>
      <w:r>
        <w:rPr/>
        <w:t xml:space="preserve">, organised by </w:t>
      </w:r>
      <w:r>
        <w:rPr>
          <w:i/>
        </w:rPr>
        <w:t xml:space="preserve">Matica Romska </w:t>
      </w:r>
      <w:r>
        <w:rPr/>
        <w:t xml:space="preserve">in Yugoslavia and the Vojvodina Society for the Romany Language and Literature in Novi Sad on 30-31 January 1997. On that occasion academician Miloš Macura promised all-round help on behalf of the Commission for the Study of Life and Customs of the Romany at the Serbian Academy of Sciences and Arts. The </w:t>
      </w:r>
      <w:r>
        <w:rPr>
          <w:i/>
        </w:rPr>
        <w:t>Matica Romska</w:t>
      </w:r>
      <w:r>
        <w:rPr/>
        <w:t xml:space="preserve"> engages also in publishing. Together with </w:t>
      </w:r>
      <w:r>
        <w:rPr>
          <w:i/>
        </w:rPr>
        <w:t>Beseda</w:t>
      </w:r>
      <w:r>
        <w:rPr/>
        <w:t>, the publishing house of the Serb Orthodox Church, it issued the Pentateuch (</w:t>
      </w:r>
      <w:r>
        <w:rPr>
          <w:i/>
        </w:rPr>
        <w:t>Toru</w:t>
      </w:r>
      <w:r>
        <w:rPr/>
        <w:t xml:space="preserve">) in Romany, translated by Trifun Dimić, and in co-operation with the Vojvodina Society for the Romany Language and Literature, a bilingual book (in Romany and Serbian) </w:t>
      </w:r>
      <w:r>
        <w:rPr>
          <w:i/>
        </w:rPr>
        <w:t>The Traditional Romany Literature in Vojvodina</w:t>
      </w:r>
      <w:r>
        <w:rPr/>
        <w:t xml:space="preserve">, also by Trifun Dimić. The </w:t>
      </w:r>
      <w:r>
        <w:rPr>
          <w:i/>
        </w:rPr>
        <w:t xml:space="preserve">Matica </w:t>
      </w:r>
      <w:r>
        <w:rPr/>
        <w:t xml:space="preserve">president Trifun Dimić translated into Romany the New Testament, published by </w:t>
      </w:r>
      <w:r>
        <w:rPr>
          <w:i/>
        </w:rPr>
        <w:t>Dobre Vesti</w:t>
      </w:r>
      <w:r>
        <w:rPr/>
        <w:t xml:space="preserve"> in Novi Sad, and </w:t>
      </w:r>
      <w:r>
        <w:rPr>
          <w:i/>
        </w:rPr>
        <w:t xml:space="preserve">Služebnik </w:t>
      </w:r>
      <w:r>
        <w:rPr/>
        <w:t>(</w:t>
      </w:r>
      <w:r>
        <w:rPr>
          <w:i/>
        </w:rPr>
        <w:t>Beseda</w:t>
      </w:r>
      <w:r>
        <w:rPr/>
        <w:t xml:space="preserve">). This year, the </w:t>
      </w:r>
      <w:r>
        <w:rPr>
          <w:i/>
        </w:rPr>
        <w:t xml:space="preserve">Matica </w:t>
      </w:r>
      <w:r>
        <w:rPr/>
        <w:t>has begun organising Romany sports events.</w:t>
      </w:r>
    </w:p>
    <w:p>
      <w:pPr>
        <w:pStyle w:val="Normal"/>
        <w:rPr/>
      </w:pPr>
      <w:r>
        <w:rPr/>
        <w:tab/>
        <w:t xml:space="preserve">This year, the Vojvodina Society for the Romany Language and Literature in Novi Sad marked its tenth anniversary. It has contributed greatly to the Romany culture, even beyond the boundaries of Yugoslavia. The Society published Trifun Dimić's translation of </w:t>
      </w:r>
      <w:r>
        <w:rPr>
          <w:i/>
        </w:rPr>
        <w:t xml:space="preserve">Gilgamesh </w:t>
      </w:r>
      <w:r>
        <w:rPr/>
        <w:t xml:space="preserve">and the first elementary reader in Romany </w:t>
      </w:r>
      <w:r>
        <w:rPr>
          <w:i/>
        </w:rPr>
        <w:t xml:space="preserve">Pismenica </w:t>
      </w:r>
      <w:r>
        <w:rPr/>
        <w:t>(</w:t>
      </w:r>
      <w:r>
        <w:rPr>
          <w:i/>
        </w:rPr>
        <w:t>Lil Ramosarimako</w:t>
      </w:r>
      <w:r>
        <w:rPr/>
        <w:t xml:space="preserve">), compiled by Trifun Dimić for instruction in the language and ethnic Romany culture. The society publishes the magazine </w:t>
      </w:r>
      <w:r>
        <w:rPr>
          <w:i/>
        </w:rPr>
        <w:t xml:space="preserve">Romologija </w:t>
      </w:r>
      <w:r>
        <w:rPr/>
        <w:t xml:space="preserve">and a monthly </w:t>
      </w:r>
      <w:r>
        <w:rPr>
          <w:i/>
        </w:rPr>
        <w:t>Alav e Rromengo</w:t>
      </w:r>
      <w:r>
        <w:rPr/>
        <w:t xml:space="preserve"> (</w:t>
      </w:r>
      <w:r>
        <w:rPr>
          <w:i/>
        </w:rPr>
        <w:t>The Romany Word</w:t>
      </w:r>
      <w:r>
        <w:rPr/>
        <w:t>). It has published almost all the Romany authors in Yugoslavia, including Jovan Nikolić, Gordana Djurić, Predrag Jovičić, Alija Krasniqi, Slavomir Stojkov, Zvezdana Lazić, Istvan Farkasz. It organises also professional and scientific meetings and co-operates with important cultural institutions in this country.</w:t>
      </w:r>
    </w:p>
    <w:p>
      <w:pPr>
        <w:pStyle w:val="Normal"/>
        <w:rPr/>
      </w:pPr>
      <w:r>
        <w:rPr/>
        <w:tab/>
        <w:t>One of very important societies of the local Romany is unquestionably the Committee for the Protection of Human Rights of the Romany in FR Yugoslavia, whose president is Miroslav Jovanović. It was founded in August 1997 and has its seat in Kragujevac. This year, the Society for the Upgrading of Romany Settlements was founded under the leadership of architect Vladimir Macura and sociologist Aleksandra Mitrović.</w:t>
      </w:r>
    </w:p>
    <w:p>
      <w:pPr>
        <w:pStyle w:val="Heading4"/>
        <w:ind w:firstLine="720"/>
        <w:rPr/>
      </w:pPr>
      <w:r>
        <w:rPr/>
        <w:t>3. International standing of Yugoslav Romany</w:t>
      </w:r>
    </w:p>
    <w:p>
      <w:pPr>
        <w:pStyle w:val="Normal"/>
        <w:rPr/>
      </w:pPr>
      <w:r>
        <w:rPr/>
        <w:tab/>
        <w:t xml:space="preserve">Owing to an action of the Yugoslav Romany,  as of 1969 their communities in different countries began to cooperate and on 6 April 1971 the First World Congress of the Romany was held in London. It set up the International Organisation of the Romany </w:t>
      </w:r>
      <w:r>
        <w:rPr>
          <w:i/>
        </w:rPr>
        <w:t>(Romano internacionalno jekethanibe</w:t>
      </w:r>
      <w:r>
        <w:rPr/>
        <w:t>) and elected as its president Slobodan Berberski from Yugoslavia. The congress also took decisions on the Romany flag and anthem and 8th April was proclaimed the International Romany Day. At the Third World Congress of the Romany held in Gettingen (Germany) in May 1981, Sait Balić from Niš, another representative from Yugoslavia, was again elected as president. Even the Fourth World Romany Congress held in Warsaw in April 1990 elected a Yugoslav, Rajko Djurić, as the president of the World Romany Organisation.</w:t>
      </w:r>
    </w:p>
    <w:p>
      <w:pPr>
        <w:pStyle w:val="Heading3"/>
        <w:rPr/>
      </w:pPr>
      <w:bookmarkStart w:id="61" w:name="__RefHeading___Toc531088425"/>
      <w:bookmarkEnd w:id="61"/>
      <w:r>
        <w:rPr/>
        <w:t>5. Mass media</w:t>
      </w:r>
    </w:p>
    <w:p>
      <w:pPr>
        <w:pStyle w:val="Normal"/>
        <w:rPr/>
      </w:pPr>
      <w:r>
        <w:rPr/>
        <w:tab/>
        <w:t>The national minorities in Yugoslavia have institutionalised forms of public information in their mother tongues, financed from public (state budget) or private sources. The Romany system of information in their mother tongue is the least developed of all. The chief problem is that the Romany are not accorded the status of a national minority and are not entitled, therefore, to  the institutional forms of minority information as set forth by law. Secondly, they do not live in one area, as a compact community, and are scattered all over the country. The majority of radio and TV programmes as well as printed media in Romany have appeared in Vojvodina and Kosovo.</w:t>
      </w:r>
    </w:p>
    <w:p>
      <w:pPr>
        <w:pStyle w:val="Heading4"/>
        <w:ind w:firstLine="720"/>
        <w:rPr/>
      </w:pPr>
      <w:r>
        <w:rPr/>
        <w:t>1. Radio and television</w:t>
      </w:r>
    </w:p>
    <w:p>
      <w:pPr>
        <w:pStyle w:val="Normal"/>
        <w:rPr/>
      </w:pPr>
      <w:r>
        <w:rPr/>
        <w:tab/>
        <w:t xml:space="preserve">The first radio programme in Romany was aired in Belgrade on 23 July 1981. It was an hour-long bilingual programme called </w:t>
      </w:r>
      <w:r>
        <w:rPr>
          <w:i/>
        </w:rPr>
        <w:t xml:space="preserve">Ašuanen Romalen </w:t>
      </w:r>
      <w:r>
        <w:rPr/>
        <w:t xml:space="preserve"> (People, Listen), prepared by volunteers and broadcast by Studio B. It was abolished in the mid-1987.</w:t>
      </w:r>
    </w:p>
    <w:p>
      <w:pPr>
        <w:pStyle w:val="Normal"/>
        <w:rPr/>
      </w:pPr>
      <w:r>
        <w:rPr/>
        <w:tab/>
        <w:t>The first programme in Romany with full-time journalists was aired by Radio Priština in 1983. It is still a daily 15-minute programme. In 1984 and 1985 Radio Priština began broadcasting some other programmes in the Romany language as well.</w:t>
      </w:r>
    </w:p>
    <w:p>
      <w:pPr>
        <w:pStyle w:val="Normal"/>
        <w:rPr/>
      </w:pPr>
      <w:r>
        <w:rPr/>
        <w:tab/>
        <w:t>Radio Novi Sad began to air its Romany programme in September 1992. The hour-long broadcast was aired once a week. Subsequently it grew into a three-hour programme, broadcast on Saturdays from 12:00 to 15:00. It is made of information and educational segments and listeners can call and join in. It mostly addresses education, employment opportunities and Romany culture and traditions. The broadcast is prepared by the desk for programmes in Serbian as the Romany desk has not been formed yet.</w:t>
      </w:r>
    </w:p>
    <w:p>
      <w:pPr>
        <w:pStyle w:val="Normal"/>
        <w:rPr/>
      </w:pPr>
      <w:r>
        <w:rPr/>
        <w:tab/>
        <w:t xml:space="preserve">In the beginning of 1992 Radio Belgrade began to broadcast an hour-long bilingual programme </w:t>
      </w:r>
      <w:r>
        <w:rPr>
          <w:i/>
        </w:rPr>
        <w:t xml:space="preserve">Romano Them </w:t>
      </w:r>
      <w:r>
        <w:rPr/>
        <w:t>(The World of Romany), on Sundays, from 6-7a.m. The founders are the Ministry of Information of the Republic of Serbia, the Community of Associated Radio Stations of Serbia, and Radio Belgrade. In mid-1995 it was transferred to the jurisdiction of Radio Television Serbia, but is still aired on the waves of the Associated Radio Stations of Serbia, and in Belgrade and a large part of Serbia it is barely audible. All attempts to form a Romany desk at Radio Belgrade have failed so far in spite of the negotiations with the Serbian Government and Radio Television Serbia.</w:t>
      </w:r>
    </w:p>
    <w:p>
      <w:pPr>
        <w:pStyle w:val="Normal"/>
        <w:rPr/>
      </w:pPr>
      <w:r>
        <w:rPr/>
        <w:tab/>
        <w:t>Some local stations in Serbia also have programmes in the Romany language. They are aired in Niš, Kruševac, Trstenik, Prizren, Gnjilane, Kikinda, Vršac and some other places.</w:t>
      </w:r>
    </w:p>
    <w:p>
      <w:pPr>
        <w:pStyle w:val="Normal"/>
        <w:ind w:firstLine="720"/>
        <w:rPr/>
      </w:pPr>
      <w:r>
        <w:rPr/>
        <w:t xml:space="preserve">The first TV programme in Romany, called </w:t>
      </w:r>
      <w:r>
        <w:rPr>
          <w:i/>
        </w:rPr>
        <w:t xml:space="preserve">Anglunipe </w:t>
      </w:r>
      <w:r>
        <w:rPr/>
        <w:t>(Progress) was broadcast in 1986 by Television Priština. In terms of its contents and ratings, this hour-long programme was, and is, of local import. It is broadcast once a week.</w:t>
      </w:r>
    </w:p>
    <w:p>
      <w:pPr>
        <w:pStyle w:val="Normal"/>
        <w:rPr/>
      </w:pPr>
      <w:r>
        <w:rPr/>
        <w:tab/>
        <w:t>The studio of Radio Television Serbia in Novi Sad began to broadcast a half-hour programme in Romany once a week in 1992. The time on the air was extended subsequently so that in 1994 there were 5.6 hours of Romany programmes, and in 1995 13.8 hours. In 1996, the Romany programmes were extended once again and at present from 18:30 to 19:00 every Tuesday there is a programme on education, culture, traditions and customs of the Romany. There was also a fortnightly hour-long programme devoted to the Romany music, but it was taken off the air in July. In early December Vojvodina Romany sent a petition, signed by more than 5,000 people, to the general manager of Radio Television Serbia, requesting to revive it.</w:t>
      </w:r>
    </w:p>
    <w:p>
      <w:pPr>
        <w:pStyle w:val="Normal"/>
        <w:rPr/>
      </w:pPr>
      <w:r>
        <w:rPr/>
        <w:tab/>
        <w:t>Local televisions in Niš and Kruševac have had their Romany programmes since 1997.</w:t>
      </w:r>
    </w:p>
    <w:p>
      <w:pPr>
        <w:pStyle w:val="Normal"/>
        <w:rPr/>
      </w:pPr>
      <w:r>
        <w:rPr/>
        <w:tab/>
        <w:t>TV programmes in Romany aired alternately by studios in Novi Sad and Priština (half-hour programmes, aired once a month from Novi Sad and once a month from Priština) introduced in 1996, signified the first step towards an integral Romany information programme. These TV programmes can be watched across Yugoslavia, but their contents could hardly be called Yugoslav: they are largely of a local character, just as they were before the co-operation was established between Novi Sad and Priština studios.</w:t>
      </w:r>
    </w:p>
    <w:p>
      <w:pPr>
        <w:pStyle w:val="Heading4"/>
        <w:ind w:firstLine="720"/>
        <w:rPr/>
      </w:pPr>
      <w:r>
        <w:rPr/>
        <w:t>2. Printed media</w:t>
      </w:r>
    </w:p>
    <w:p>
      <w:pPr>
        <w:pStyle w:val="Normal"/>
        <w:rPr/>
      </w:pPr>
      <w:r>
        <w:rPr/>
        <w:tab/>
        <w:t xml:space="preserve">The first paper intended for the Romany in the territory of the present Yugoslavia was published between the two world wars in Belgrade and was called </w:t>
      </w:r>
      <w:r>
        <w:rPr>
          <w:i/>
        </w:rPr>
        <w:t xml:space="preserve">Romano lil </w:t>
      </w:r>
      <w:r>
        <w:rPr/>
        <w:t>(Gypsy Newspaper). The first issue appeared in March 1935. It was a four-page monthly. Only three issues came out.</w:t>
      </w:r>
    </w:p>
    <w:p>
      <w:pPr>
        <w:pStyle w:val="Normal"/>
        <w:rPr/>
      </w:pPr>
      <w:r>
        <w:rPr/>
        <w:tab/>
        <w:t xml:space="preserve">The first attempt at informing the Romany throughout the Yugoslav territory was made in 1985 when a children's paper appeared in Romany and Serbian under the title of </w:t>
      </w:r>
      <w:r>
        <w:rPr>
          <w:i/>
        </w:rPr>
        <w:t>Čhavrikano lil</w:t>
      </w:r>
      <w:r>
        <w:rPr/>
        <w:t xml:space="preserve"> (Children</w:t>
      </w:r>
      <w:r>
        <w:rPr>
          <w:i/>
        </w:rPr>
        <w:t>'</w:t>
      </w:r>
      <w:r>
        <w:rPr/>
        <w:t xml:space="preserve">s Newspaper). It was also short-lived, but in 1995 </w:t>
      </w:r>
      <w:r>
        <w:rPr>
          <w:i/>
        </w:rPr>
        <w:t xml:space="preserve">Rrominterpress </w:t>
      </w:r>
      <w:r>
        <w:rPr/>
        <w:t xml:space="preserve">in Belgrade started to publish it again with private funding. In Belgrade there is also a privately-funded monthly </w:t>
      </w:r>
      <w:r>
        <w:rPr>
          <w:i/>
        </w:rPr>
        <w:t xml:space="preserve">Romano lil </w:t>
      </w:r>
      <w:r>
        <w:rPr/>
        <w:t xml:space="preserve">(Romany Newspaper), and the paper published by the Federation of </w:t>
      </w:r>
      <w:r>
        <w:rPr>
          <w:i/>
        </w:rPr>
        <w:t>Rom</w:t>
      </w:r>
      <w:r>
        <w:rPr/>
        <w:t xml:space="preserve"> Societies of the Republic of Serbia </w:t>
      </w:r>
      <w:r>
        <w:rPr>
          <w:i/>
        </w:rPr>
        <w:t xml:space="preserve">Nevipe </w:t>
      </w:r>
      <w:r>
        <w:rPr/>
        <w:t xml:space="preserve">(News), financed by the Serbian Ministry of Information. In Novi Sad there is a scientific magazine </w:t>
      </w:r>
      <w:r>
        <w:rPr>
          <w:i/>
        </w:rPr>
        <w:t>Romologija</w:t>
      </w:r>
      <w:r>
        <w:rPr/>
        <w:t>, funded by the Vojvodina budget, and a monthly for culture, arts and social issues of the Romany</w:t>
      </w:r>
      <w:r>
        <w:rPr>
          <w:i/>
        </w:rPr>
        <w:t xml:space="preserve"> Alav e Rromengo </w:t>
      </w:r>
      <w:r>
        <w:rPr/>
        <w:t xml:space="preserve">(The Word of the Romany), funded by the Vojvodina budget and, as of this year with the assistance of the Fund for Open Society, totalling 15,000 dinars. There is a private owned monthly </w:t>
      </w:r>
      <w:r>
        <w:rPr>
          <w:i/>
        </w:rPr>
        <w:t xml:space="preserve">Rota </w:t>
      </w:r>
      <w:r>
        <w:rPr/>
        <w:t xml:space="preserve">(Wheel), published in the Arli dialect in Priština, and </w:t>
      </w:r>
      <w:r>
        <w:rPr>
          <w:i/>
        </w:rPr>
        <w:t xml:space="preserve">Ahimsa </w:t>
      </w:r>
      <w:r>
        <w:rPr/>
        <w:t>(Non-Violence), a monthly for social issues, also in the Arli dialect.</w:t>
      </w:r>
    </w:p>
    <w:p>
      <w:pPr>
        <w:pStyle w:val="Heading3"/>
        <w:rPr/>
      </w:pPr>
      <w:bookmarkStart w:id="62" w:name="__RefHeading___Toc531088426"/>
      <w:bookmarkEnd w:id="62"/>
      <w:r>
        <w:rPr/>
        <w:t>6. Religious freedoms</w:t>
      </w:r>
    </w:p>
    <w:p>
      <w:pPr>
        <w:pStyle w:val="Normal"/>
        <w:rPr/>
      </w:pPr>
      <w:r>
        <w:rPr/>
        <w:tab/>
        <w:t>In the territory of Yugoslavia the majority of the Romany are Orthodox (mostly in central Serbia and Vojvodina) or Muslims (Kosovo). The Serb Orthodox Church has recognised their language and admitted it in its houses of worship.</w:t>
      </w:r>
    </w:p>
    <w:p>
      <w:pPr>
        <w:pStyle w:val="Heading3"/>
        <w:rPr/>
      </w:pPr>
      <w:bookmarkStart w:id="63" w:name="__RefHeading___Toc531088427"/>
      <w:bookmarkEnd w:id="63"/>
      <w:r>
        <w:rPr/>
        <w:t>7. Economic and social status</w:t>
      </w:r>
    </w:p>
    <w:p>
      <w:pPr>
        <w:pStyle w:val="Heading4"/>
        <w:ind w:firstLine="720"/>
        <w:rPr/>
      </w:pPr>
      <w:r>
        <w:rPr/>
        <w:t xml:space="preserve">1. In the poverty's "vicious circle" </w:t>
      </w:r>
    </w:p>
    <w:p>
      <w:pPr>
        <w:pStyle w:val="Normal"/>
        <w:rPr/>
      </w:pPr>
      <w:r>
        <w:rPr/>
        <w:tab/>
        <w:t>Economically and socially speaking, the Romany are the most vulnerable part of Yugoslavia's population. In comparison with other socially vulnerable families, the Romany families are larger, their members are less educated, a much lesser number of them are employed, and as a rule, only one member of the family has a full-time job - the husband, more often than not. The Romany are in the poverty's "vicious circle". They are not incorporated in the social division of labour because they lack education, and they lack education because they cannot afford it. Moreover, they are not only unemployed more often than members of other social groups: the lowest paid jobs are  reserved for them, as a rule, such as wage-labourers, cattlemen or flayers in villages, or street sweepers, auxiliary labour in factories, cemeteries and morgues, dustmen and the like in towns. The Romany are the most numerous beneficiaries of social welfare.</w:t>
      </w:r>
    </w:p>
    <w:p>
      <w:pPr>
        <w:pStyle w:val="Normal"/>
        <w:rPr/>
      </w:pPr>
      <w:r>
        <w:rPr/>
        <w:tab/>
        <w:t xml:space="preserve">According to the </w:t>
      </w:r>
      <w:r>
        <w:rPr>
          <w:i/>
        </w:rPr>
        <w:t>Study on the Social Integration of the Romany</w:t>
      </w:r>
      <w:r>
        <w:rPr/>
        <w:t>, there are few places where the share of full-time employed Romany reaches 20 per cent of their  work-active population. The Serbian public economic sector (socially-owned enterprises) employs only 5 per cent of the Romany, who hold the lowest-ranking jobs. There are practically none in executive posts.</w:t>
      </w:r>
    </w:p>
    <w:p>
      <w:pPr>
        <w:pStyle w:val="Normal"/>
        <w:rPr/>
      </w:pPr>
      <w:r>
        <w:rPr/>
        <w:tab/>
        <w:t>The highest-ranking among the traditional Romany occupations, is the musicians trade. It is still highly profitable and little Romany are often trained in musical schools at present. This holds particularly true of "Hungarian Gypsies" in Vojvodina, who are urban dwellers. There are whole Romany settlements known for good music bands, such as "Serb Gypsies" in Deronje, "Hungarian Gypsies" in Bezdan, or "Rumanian Gypsies" in Bogojevo.</w:t>
      </w:r>
    </w:p>
    <w:p>
      <w:pPr>
        <w:pStyle w:val="Normal"/>
        <w:rPr/>
      </w:pPr>
      <w:r>
        <w:rPr/>
        <w:tab/>
        <w:t>In Novi Sad and some other towns, many Romany families used to have their market-stalls, but during the last few years they have been squeezed out under the forceful pressure of refugees from Croatia and Bosnia and Herzegovina. At present, the Romany on the market mostly sell contraband cigarettes and all sorts of other merchandise. Many of them are beggars and peddlers. There are well-off Romany, too. In some Banat villages, among the richest and the most prestigious are some Romany families. There are also suburban Romany settlements which have been urbanised, and where there are non-Romany residents (e.g. Slana Bara and Šangaj in Novi Sad).</w:t>
      </w:r>
    </w:p>
    <w:p>
      <w:pPr>
        <w:pStyle w:val="Normal"/>
        <w:rPr/>
      </w:pPr>
      <w:r>
        <w:rPr/>
        <w:tab/>
        <w:t>European peoples, by and large, admitted the Romany reluctantly, allowing them to settle, temporarily or lastingly, in specially assigned areas (settlements, streets, boroughs). This is still the case. In this regard, this country is no exception. In Yugoslavia, the Romany usually live on the outskirts of villages and towns. Their settlements are usually "illegal" slums, with poor or no water supply, sewage or power supply system. The isolation of Romany settlements (ghettoisation) makes their residents feel "different" and their neighbours also see them as "different".</w:t>
      </w:r>
    </w:p>
    <w:p>
      <w:pPr>
        <w:pStyle w:val="Normal"/>
        <w:rPr/>
      </w:pPr>
      <w:r>
        <w:rPr/>
        <w:tab/>
        <w:t>The expressly low living standard of the Romany families is reflected also in their diet, which falls below normal human requirements,  in terms of the quantity and in terms of the quality alike. Their diet is usually poor, irregular, of poor quality and hygienic standards. The daily menu of a family often consists of one meal, obtained by begging, peddling or rummaging around dump yards. Their daily diet usually consists of bread, potatoes, corn flour, seasonal vegetables and fruit. Meat is seldom on the menu, generally in families with a full-time employed member. A large number of the Romany, especially their children, are undernourished. The situation with clothing is just as bad. Their clothes and footwear are seldom bought new. As a rule, they come by them by begging or in exchange for labour. Oftentimes, one sees poorly dressed and barefoot Romany children even in the middle of the winter.</w:t>
      </w:r>
    </w:p>
    <w:p>
      <w:pPr>
        <w:pStyle w:val="Normal"/>
        <w:rPr/>
      </w:pPr>
      <w:r>
        <w:rPr/>
        <w:tab/>
        <w:t>Poor housing conditions, meagre diet, poor clothes and footwear, lack of elementary means of personal hygiene make the Romany characteristic of many "poverty diseases" such as malnutrition, avitaminosis, lung diseases, intestinal, skin and skeletal diseases and alcoholism. Hence, along with the high birth-rate, there is also the high mortality rate among the adults and children. In some parts of the country the average Romany life expectancy is 29 -33 years, indicative unquestionably of the very poor living conditions of this population (</w:t>
      </w:r>
      <w:r>
        <w:rPr>
          <w:i/>
        </w:rPr>
        <w:t>Study on the Social Integration of the Romany</w:t>
      </w:r>
      <w:r>
        <w:rPr/>
        <w:t>).</w:t>
      </w:r>
    </w:p>
    <w:p>
      <w:pPr>
        <w:pStyle w:val="Heading4"/>
        <w:ind w:firstLine="720"/>
        <w:rPr/>
      </w:pPr>
      <w:r>
        <w:rPr/>
        <w:t xml:space="preserve">2. Discrimination </w:t>
      </w:r>
    </w:p>
    <w:p>
      <w:pPr>
        <w:pStyle w:val="Normal"/>
        <w:rPr/>
      </w:pPr>
      <w:r>
        <w:rPr/>
        <w:tab/>
        <w:t>To a large extent, the low social status of the Romany is also due to the averse attitude of other people to them. They are a victim of stereotyped images, representing them as lazy, dirty, prone to fraud and theft, alcoholism and violence. The discrimination begins with their spatial segregation, which is in part enforced on them (more characteristic of the past period), and in part spontaneous (under the economic pressure), so that at present they largely live in separate settlements, and have a particular way of life.</w:t>
      </w:r>
    </w:p>
    <w:p>
      <w:pPr>
        <w:pStyle w:val="Normal"/>
        <w:rPr/>
      </w:pPr>
      <w:r>
        <w:rPr/>
        <w:tab/>
        <w:t xml:space="preserve">Miroslav Jovanović, the President of the Committee for the Protection of Human Rights of the Romany in Yugoslavia, mentions instances when villagers would not allow the Romany to bury their dead in Serb cemeteries, says that they are banished from some pubs in Raška, and that in Leskovac, parents refused to send their children to day-care centres with Romany children. Jovanović affirms that Romany are not  victims of violence, committed only by racist-minded "skinheads", but also of  the police who ill-treat them in the most brutal ways, as well as some political parties which woo them to vote for them (Daily </w:t>
      </w:r>
      <w:r>
        <w:rPr>
          <w:i/>
        </w:rPr>
        <w:t xml:space="preserve">Blic, </w:t>
      </w:r>
      <w:r>
        <w:rPr/>
        <w:t>10 November 1997). He divulged this information when a thirteen-year-old Romany Dušan Jovanović was beaten to death in late October this year in Belgrade, before the eyes of numerous passers-by. As it transpired after the investigation, Jovanović was killed only because he was a Romany. Before and after that murder, Belgrade skinheads often "had fun" beating Romany street-sweepers at night.</w:t>
      </w:r>
    </w:p>
    <w:p>
      <w:pPr>
        <w:pStyle w:val="Normal"/>
        <w:rPr/>
      </w:pPr>
      <w:r>
        <w:rPr/>
        <w:tab/>
        <w:t>The murder of the little Jovanović was followed by a series of incidents in various places in Serbia. Romany houses were set on fire, Romany were beaten, on the front walls of three elementary schools in Kragujevac appeared graffiti "Death to Gypsies" and a number of Romany children did not dare attend classes there, says Miroslav Jovanović.</w:t>
      </w:r>
    </w:p>
    <w:p>
      <w:pPr>
        <w:pStyle w:val="Normal"/>
        <w:rPr/>
      </w:pPr>
      <w:r>
        <w:rPr/>
        <w:tab/>
        <w:t xml:space="preserve">In its issue of 29 October 1997, after the murder of Dušan Jovanović, the daily </w:t>
      </w:r>
      <w:r>
        <w:rPr>
          <w:i/>
        </w:rPr>
        <w:t xml:space="preserve">Nedeljni Telegraf </w:t>
      </w:r>
      <w:r>
        <w:rPr/>
        <w:t xml:space="preserve">published an article, entitled </w:t>
      </w:r>
      <w:r>
        <w:rPr>
          <w:i/>
        </w:rPr>
        <w:t>We Shall Expel the Gypsies, Negroes, Gays and Junkies and Create Great White Serbia</w:t>
      </w:r>
      <w:r>
        <w:rPr/>
        <w:t xml:space="preserve">. The text quotes the words of Novi Sad skinheads, who at the same time threatened to beat and expel all "coloured", Jews and Romany, and the whole "unclean" part of the Serb nation. One of them says: "We support the killing in Belgrade. A Gypsy is a Gypsy is a Gypsy, no matter whether little or big". Groups of skinheads with similar ideas exist, </w:t>
      </w:r>
      <w:r>
        <w:rPr>
          <w:i/>
        </w:rPr>
        <w:t xml:space="preserve">Nedeljni Telegraf </w:t>
      </w:r>
      <w:r>
        <w:rPr/>
        <w:t>says, in Belgrade, Kraljevo, Jagodina and Kragujevac.</w:t>
      </w:r>
    </w:p>
    <w:p>
      <w:pPr>
        <w:pStyle w:val="Normal"/>
        <w:rPr/>
      </w:pPr>
      <w:r>
        <w:rPr/>
        <w:tab/>
        <w:t>"Gypsies, beat it from Serbia!" is the message of a graffiti, written in large red letters on the building of the subsidiary of the National Bank of Yugoslavia in the very heart of Novi Sad. For almost a year this graffiti has been "looking" at the building of the Executive Council of Vojvodina across the street.</w:t>
      </w:r>
    </w:p>
    <w:p>
      <w:pPr>
        <w:pStyle w:val="Normal"/>
        <w:rPr/>
      </w:pPr>
      <w:r>
        <w:rPr/>
        <w:tab/>
        <w:t xml:space="preserve">"I think it is less of a problem that some hooligan wrote this message of hate, than that it does not seem to bother anybody", said the president of </w:t>
      </w:r>
      <w:r>
        <w:rPr>
          <w:i/>
        </w:rPr>
        <w:t xml:space="preserve">Matica Romska </w:t>
      </w:r>
      <w:r>
        <w:rPr/>
        <w:t>in Yugoslavia Trifun Dimić (</w:t>
      </w:r>
      <w:r>
        <w:rPr>
          <w:i/>
        </w:rPr>
        <w:t>Naša Borba</w:t>
      </w:r>
      <w:r>
        <w:rPr/>
        <w:t>, 5 August 1997).</w:t>
      </w:r>
    </w:p>
    <w:p>
      <w:pPr>
        <w:pStyle w:val="Heading3"/>
        <w:rPr/>
      </w:pPr>
      <w:bookmarkStart w:id="64" w:name="__RefHeading___Toc531088428"/>
      <w:bookmarkEnd w:id="64"/>
      <w:r>
        <w:rPr/>
        <w:t>What the authorities can do to improve the Romany status</w:t>
      </w:r>
    </w:p>
    <w:p>
      <w:pPr>
        <w:pStyle w:val="Normal"/>
        <w:rPr/>
      </w:pPr>
      <w:r>
        <w:rPr/>
        <w:tab/>
        <w:t>The basic prerequisite for any meaningful approach to the solution of the Romany social status is their full national equality. As this report shows, this is advocated by eminent institutions, such as the Serbian Academy of Sciences and Arts. If they became equal, the Romany could easier and faster join the economic and all the other walks of public life.</w:t>
      </w:r>
    </w:p>
    <w:p>
      <w:pPr>
        <w:pStyle w:val="Normal"/>
        <w:rPr/>
      </w:pPr>
      <w:r>
        <w:rPr/>
        <w:tab/>
        <w:t>The effort invested in the Romany emancipation should focus on their education and schooling. The Romany would thereby acquire a much better opportunity to upgrade their social standing. Such an investment would pay off in many ways. The Romany emancipation and their incorporation in the economic and all the other aspects of life would be highly beneficial not only for this population, but also for the society at large. The Romany, trained for work and employed, could contribute to the strengthening of the country's economic power, rather than  deplete it as mass beneficiaries of the social welfare.</w:t>
      </w:r>
    </w:p>
    <w:p>
      <w:pPr>
        <w:pStyle w:val="Normal"/>
        <w:rPr/>
      </w:pPr>
      <w:r>
        <w:rPr/>
        <w:tab/>
        <w:t>The Romany cannot get out of the "vicious circle" of illiteracy and poverty alone. The state is called upon to help them or else the proliferation of illiterate and unemployed will create a "social time-bomb" which is bound to explode, sooner or later. Its destructive power can be easily reckoned if one remembers that there are between 600,000 and 700,000 Romany in Serbia and that their birth-rate is more than twice the national average.</w:t>
      </w:r>
    </w:p>
    <w:p>
      <w:pPr>
        <w:pStyle w:val="Normal"/>
        <w:rPr/>
      </w:pPr>
      <w:r>
        <w:rPr/>
        <w:tab/>
        <w:t>It would be useful to learn more about the experience of other countries with Romany population, notably countries in transition, like Yugoslavia. One of them is Rumania with a population of 409,723 Romany according to the 1992 population census, and significantly more than a million according to ethnologists. Some even mention a figure of 2.5 million. In Rumania, which is going through similar economic difficulties as Yugoslavia, the number of companies founded by Romany grows by dozens. Some of them have become prominent entrepreneurs. There are families holding monopoly over the local refuse recycling. Others have focused on trade in second-hand goods and antiques. The Rumanian constitution allows ethnic communities to be represented on the national parliament, so that one seat in it is taken by a Romany representative, and others have become councilmen in various communities.</w:t>
      </w:r>
    </w:p>
    <w:p>
      <w:pPr>
        <w:pStyle w:val="Normal"/>
        <w:rPr/>
      </w:pPr>
      <w:r>
        <w:rPr/>
        <w:tab/>
        <w:t xml:space="preserve">The fact that, according to ethnologists, between 600 ,000 and 700,000 Romany live here, may not be simply ignored. They are an important segment of this society. </w:t>
      </w:r>
      <w:r>
        <w:br w:type="page"/>
      </w:r>
    </w:p>
    <w:p>
      <w:pPr>
        <w:pStyle w:val="Heading2"/>
        <w:ind w:firstLine="709"/>
        <w:rPr/>
      </w:pPr>
      <w:bookmarkStart w:id="65" w:name="__RefHeading___Toc531088429"/>
      <w:bookmarkEnd w:id="65"/>
      <w:r>
        <w:rPr/>
        <w:t>Bosniaks–Muslims</w:t>
      </w:r>
    </w:p>
    <w:p>
      <w:pPr>
        <w:pStyle w:val="Heading3"/>
        <w:rPr/>
      </w:pPr>
      <w:bookmarkStart w:id="66" w:name="__RefHeading___Toc531088430"/>
      <w:bookmarkEnd w:id="66"/>
      <w:r>
        <w:rPr>
          <w:lang w:val="en-US"/>
        </w:rPr>
        <w:t>1. The geographical location of Sandžak and the number of Bosniaks- Muslims</w:t>
      </w:r>
    </w:p>
    <w:p>
      <w:pPr>
        <w:pStyle w:val="TextBodyIndent"/>
        <w:rPr/>
      </w:pPr>
      <w:r>
        <w:rPr/>
        <w:t>Sandžak (Sanjak), covering an area of 8,687 km.sq, is a border region between Bosnia and Herzegovina, Serbia and Montenegro. It is administratively divided between the two Yugoslav federal units. Six of its municipalities are in Serbia (Novi Pazar, Tutin, Sjenica, Prijepolje, Priboj and Nova Varoš) and five are in Montenegro (Bijelo Polje, Rožaje, Plav, Pljevlja and Berane).</w:t>
      </w:r>
    </w:p>
    <w:p>
      <w:pPr>
        <w:pStyle w:val="Normal"/>
        <w:ind w:firstLine="709"/>
        <w:rPr>
          <w:lang w:val="en-US"/>
        </w:rPr>
      </w:pPr>
      <w:r>
        <w:rPr>
          <w:lang w:val="en-US"/>
        </w:rPr>
        <w:t>Until 1912 and the First Balkan War Sandžak was a part of the Ottoman Empire. The Berlin Congress of 1878 confirmed this state of affairs. Article 25 of the Treaty of Berlin set forth that Sandžak would remain within the Ottoman Empire, specifying also that the Austrian troops would be stationed in Pljevlja, Prijepolje and Priboj. In October 1912, at the height of the First Balkan War, the Montenegrian and Serbian armies took Sandžak and the demarcation line between the two armies became the partition line and the border between Serbia and Montenegro.</w:t>
      </w:r>
    </w:p>
    <w:p>
      <w:pPr>
        <w:pStyle w:val="Normal"/>
        <w:ind w:firstLine="1134"/>
        <w:rPr/>
      </w:pPr>
      <w:r>
        <w:rPr>
          <w:lang w:val="en-US"/>
        </w:rPr>
        <w:t>In the aftermath of the Balkan Wars, Sandžak was incorporated into two states - Serbia and Montenegro - and in the aftermath of the First World War it became a part of the new Kingdom of Serbs, Croats and Slovenes. The emigration of the Bosniak population began at about the same time. In April and June 1914 16,500 Bosniaks embarked on ships in the port of Bar and moved to Turkey  from the Montenegrian part of Sandžak, and 40, 000 left the Serbian part.</w:t>
      </w:r>
    </w:p>
    <w:p>
      <w:pPr>
        <w:pStyle w:val="Normal"/>
        <w:ind w:firstLine="1134"/>
        <w:rPr>
          <w:lang w:val="en-US"/>
        </w:rPr>
      </w:pPr>
      <w:r>
        <w:rPr>
          <w:lang w:val="en-US"/>
        </w:rPr>
        <w:t>The emigration of the Bosniak-Muslim population continued after the establishment of the Kingdom of Serbs, Croats and Slovenes. The Memorandum of the Sandžak Bosniaks-Muslims adopted towards the end of 1919 stresses that since that state came into being 194 Bosniak villages were pillaged in the southern pat of Sandžak, 1,300 Bosniaks killed and the material damage amounted to over 20 million dinars. The emigration gained momentum after the massacre of Bosniaks-Muslims in Šahovići, Pavino Polje and Gančarevo on 11 November 1924.</w:t>
      </w:r>
    </w:p>
    <w:p>
      <w:pPr>
        <w:pStyle w:val="Normal"/>
        <w:ind w:firstLine="720"/>
        <w:rPr/>
      </w:pPr>
      <w:r>
        <w:rPr>
          <w:lang w:val="en-US"/>
        </w:rPr>
        <w:t>The Bosniak emigration was encouraged by the Yugoslav and Turkish governments. They had several written and verbal agreements to that effect after the First and Second World Wars. The latest in the series of "gentleman's agreements" between the two countries was signed in 1954. Its implementation was entrusted to a state commission, comprising, among others, Aleksandar Ranković, Krste Crvenkovski and Svetislav Stefanović. A. Ranković was also the chief executor of a weapon-collection campaign in Sandžak, during which repressive methods were used against Bosniaks-Muslims. In the mid-Fifties, according to the Council for Migrant Affairs, almost 200,000 Bosniaks-Muslims emmigrated from Sandžak, Kosovo and Macedonia to Turkey.</w:t>
      </w:r>
    </w:p>
    <w:p>
      <w:pPr>
        <w:pStyle w:val="Normal"/>
        <w:ind w:firstLine="720"/>
        <w:rPr/>
      </w:pPr>
      <w:r>
        <w:rPr>
          <w:lang w:val="en-US"/>
        </w:rPr>
        <w:t>According to the 1991 census, the population of Sandžak totalled 440,000; of them, 253 were Bosniaks-Muslims and 187,000 Serbs and Montenegrians. In its Serbian part, the Bosniaks-Muslims were a majority in Tutin (97 per cent of the population of 35,000), Sjenica (83 per cent of  its population of 38,000) and Novi Pazar (80 per cent of its population of 85,000). The Serbs were a majority population in Priboj, Prijepolje and Nova Varoš. In the Montenegrian part of the region, the Bosniaks were the majority population in Rožaje (95%) and Plav (80%), and the Montengrians in Bijelo Polje, Pljevlja and Berane.</w:t>
      </w:r>
    </w:p>
    <w:p>
      <w:pPr>
        <w:pStyle w:val="Normal"/>
        <w:rPr/>
      </w:pPr>
      <w:r>
        <w:rPr>
          <w:lang w:val="en-US"/>
        </w:rPr>
        <w:t xml:space="preserve">The ethnic picture of Sandžak has changed with the new emigration wave, which began with the outbreak of the Yugoslav crisis and the war in Bosnia and Herzegovina. According to the information supplied by Muslim parties, somewhere between 60 and 80 thousand Bosniaks-Muslims have left the area since the outbreak of the war in the neighbouring Bosnia. </w:t>
      </w:r>
      <w:r>
        <w:rPr/>
        <w:t>In 1999, just before the start of the NATO bombing campaign, 30,000 Bosniak Muslims from Sandžak fled to Bosnia and Herzegovina. According to the UNHCR, 20,000 found refuge in Bosnia and Herzegovina; the majority of them maintained that they left Sandžak fearing “spilling over”  of the Kosovo conflict and the Serbian paramilitary forces. Despite fears of all Sandžak nationalities, in the course of the NATO air strikes, and in the aftermath of the campaign there were no incidents on ethnic grounds, barring several in Priboj. Multy-party and multi-ethnic Inter-Party Coordinating Body helped ease the tensions during the NATO intervention through its regular meetings and repeated appeals to the citizenry to remain calm and disregard negative rumors.</w:t>
      </w:r>
    </w:p>
    <w:p>
      <w:pPr>
        <w:pStyle w:val="Normal"/>
        <w:rPr/>
      </w:pPr>
      <w:r>
        <w:rPr/>
        <w:tab/>
        <w:t>According to the census, a significant number of the Bosniak Muslims lived also in Kosovo (57,408.) After the pull-out of the Yugoslav army from Kosovo, numerous Albanian-engineered attacks on the Bosnika Muslims groups were reported. Thus many were compelled to leave the province. Only a small number of Bosniaks lived in Belgrade and Podgorica, while Vojvodina had only 6,000 Bosniak-Muslim residents.</w:t>
      </w:r>
    </w:p>
    <w:p>
      <w:pPr>
        <w:pStyle w:val="Heading3"/>
        <w:rPr/>
      </w:pPr>
      <w:bookmarkStart w:id="67" w:name="__RefHeading___Toc531088431"/>
      <w:bookmarkEnd w:id="67"/>
      <w:r>
        <w:rPr/>
        <w:t xml:space="preserve">2. </w:t>
      </w:r>
      <w:r>
        <w:rPr>
          <w:lang w:val="en-US"/>
        </w:rPr>
        <w:t>The legal status</w:t>
      </w:r>
    </w:p>
    <w:p>
      <w:pPr>
        <w:pStyle w:val="TextBodyIndent"/>
        <w:rPr/>
      </w:pPr>
      <w:r>
        <w:rPr/>
        <w:t>In the Yugoslav constitutional and legal system Sandžak has never enjoyed any region-specific treatment or status. The same holds true of the Bosniaks-Muslims. All three Yugoslav states denied their ethnic specificity. Only as late as 1937 did the Communist Party of Yugoslavia take the official line that the Bosniaks-Muslims were a separate ethnic group and proclaim them as such. It is interesting to note that before and during WWII some Serb and Montengrian revolutionaries, such as Sreten Vukosavljević, Vladimir Knežević-Volodja and Tomaš Žižić, alongside the national hero Rifat Burdžević-Trsa, advocated Sandžak autonomy.</w:t>
      </w:r>
    </w:p>
    <w:p>
      <w:pPr>
        <w:pStyle w:val="Normal"/>
        <w:ind w:firstLine="709"/>
        <w:rPr/>
      </w:pPr>
      <w:r>
        <w:rPr>
          <w:lang w:val="en-US"/>
        </w:rPr>
        <w:t>The delegates of the anti-Fascist Council of the National Liberation of Sandžak (AVNOS), founded on 20 November 1943 in Pljevlja and disbanded on 29 March 1945 in Novi Pazar, also advocated the Sandžak autonomy. the Bosniaks-Muslims "dropped out" again from the first Constitution of FPRY and were accorded the status of a nation only as late as 1967. Prior to that the Bosniaks-Muslims said they were Serbs, Croats, Turks or of an undefined ethnic origin. The last constitution of the second Yugoslavia, adopted in 1974, accorded them the status of a people and gave them the name of Muslims. However, the new federal and Serbian constitutions do not mention the Bosniaks-Muslims either as a people or as a national minority. In 1996 the Montenegrian authorities recognised them the status of an ethnic group and called them Muslims.</w:t>
      </w:r>
    </w:p>
    <w:p>
      <w:pPr>
        <w:pStyle w:val="Normal"/>
        <w:ind w:firstLine="709"/>
        <w:rPr/>
      </w:pPr>
      <w:r>
        <w:rPr>
          <w:lang w:val="en-US"/>
        </w:rPr>
        <w:t>Since the beginning of the Nineties under the pretext of the struggle against words of Turkish origin, the Serbian political theory and practice began to refer to this area as the Raška Region in contrast with the previous widely accepted term Sandžak. The territory of the Serbian Sandžak municipalities is split into Zlatibor and Raški districts. The former comprises Sjenica, Priboj, Nova Varoš and Prijepolje and the latter Novi Pazar and Tutin. This division effectively precludes the emergence of any strong Muslim party bloc - especially for election purposes.</w:t>
      </w:r>
    </w:p>
    <w:p>
      <w:pPr>
        <w:pStyle w:val="Normal"/>
        <w:ind w:firstLine="709"/>
        <w:rPr/>
      </w:pPr>
      <w:r>
        <w:rPr>
          <w:lang w:val="en-US"/>
        </w:rPr>
        <w:t>The confusion in the recognition of the Bosniak ethnic specificity was also contributed to by their political representatives and intellectuals who could not agree on how their people should be called. The long-standing dilemma as to whether they should be called Muslims or Bosniaks was settled in Sarajevo in 1993 when the Congress of Bosniak Intellectuals with participants from all parts of the former Yugoslavia, opted for the name 'Bosniak'. The Assembly of Bosnia and Herzegovina shortly accepted the term. The Sandžak political parties and national societies officially adopted this term in 1996.</w:t>
      </w:r>
    </w:p>
    <w:p>
      <w:pPr>
        <w:pStyle w:val="BodyTextIndent2"/>
        <w:ind w:firstLine="709"/>
        <w:rPr/>
      </w:pPr>
      <w:r>
        <w:rPr>
          <w:rFonts w:cs="Times New Roman" w:ascii="Times New Roman" w:hAnsi="Times New Roman"/>
        </w:rPr>
        <w:t>The republican and federal authorities in Yugoslavia, however, refuse to accept the term and continue to refer to this community as Muslims, often spelling it with a small 'm' (religions and members of religious communities are spelled in the lower case in the Serbian language). Some members of the Serb political-intellectual elite continue to deny the Bosniak specificity and refer to them as the 'Serbs of Islamic faith'.</w:t>
      </w:r>
    </w:p>
    <w:p>
      <w:pPr>
        <w:pStyle w:val="Heading3"/>
        <w:rPr>
          <w:lang w:val="en-US"/>
        </w:rPr>
      </w:pPr>
      <w:bookmarkStart w:id="68" w:name="__RefHeading___Toc531088432"/>
      <w:bookmarkEnd w:id="68"/>
      <w:r>
        <w:rPr>
          <w:lang w:val="en-US"/>
        </w:rPr>
        <w:t>3. Language and Education</w:t>
      </w:r>
    </w:p>
    <w:p>
      <w:pPr>
        <w:pStyle w:val="TextBodyIndent"/>
        <w:ind w:firstLine="720"/>
        <w:rPr/>
      </w:pPr>
      <w:r>
        <w:rPr/>
        <w:t>The Sandžak Bosniaks define their mother tongue as Bosniak but, since the authorities refuse to accept it, only the Serbian language and Cyrillic are officially used in Sandžak.</w:t>
      </w:r>
    </w:p>
    <w:p>
      <w:pPr>
        <w:pStyle w:val="TextBodyIndent"/>
        <w:rPr/>
      </w:pPr>
      <w:r>
        <w:rPr/>
        <w:t>The schooling network in Sandžak is underdeveloped and this particularly holds true of the higher education. In the Serbian part of Sandžak there are no high or higher educational establishments, and in the biggest Sandžak town - Novi Pazar - with the population of over 80,000, there are only four secondary schools. One of them, which was named after the revolutionary Zenun Hasković was renamed in the early Nineties and is called the Technical Schooling Centre now. Some elementary schools were also renamed to reflect the Serb culture.</w:t>
      </w:r>
    </w:p>
    <w:p>
      <w:pPr>
        <w:pStyle w:val="TextBodyIndent"/>
        <w:rPr/>
      </w:pPr>
      <w:r>
        <w:rPr/>
        <w:t>From 1946 to 1974 there was the Higher Teachers School in Novi Pazar. It was closed down when this type of educational establishments was transformed into teachers academies.</w:t>
      </w:r>
    </w:p>
    <w:p>
      <w:pPr>
        <w:pStyle w:val="TextBodyIndent"/>
        <w:rPr/>
      </w:pPr>
      <w:r>
        <w:rPr/>
        <w:t>Last year, in agreement with the former Muslim municipal authorities, the Braća Karić Private University opened a department for management studies in Novi Pazar but for financial reasons it was largely inaccessible to prospective students. Over the past years many young people from Sandžak studied abroad, stating that they felt unsafe and discriminated against in Serbia's university centres.</w:t>
      </w:r>
    </w:p>
    <w:p>
      <w:pPr>
        <w:pStyle w:val="TextBodyIndent"/>
        <w:rPr/>
      </w:pPr>
      <w:r>
        <w:rPr/>
        <w:t>Five years ago the Party for Democratic Action (SDA) of Sandžak arranged for the enrollment of 700 Sandžak students in Turkish universities but almost two thirds of them dropped out. This year 300 young people from Sandžak enrolled the Sarajevo University. Sandžak politicians say that their number will grow from one year to the other and that the university studies in Bosnia constitute only the first step towards their definitive emigration from Sandžak.</w:t>
      </w:r>
    </w:p>
    <w:p>
      <w:pPr>
        <w:pStyle w:val="Heading3"/>
        <w:rPr/>
      </w:pPr>
      <w:bookmarkStart w:id="69" w:name="__RefHeading___Toc531088433"/>
      <w:bookmarkEnd w:id="69"/>
      <w:r>
        <w:rPr/>
        <w:t>4. The political life</w:t>
      </w:r>
    </w:p>
    <w:p>
      <w:pPr>
        <w:pStyle w:val="TextBodyIndent"/>
        <w:rPr/>
      </w:pPr>
      <w:r>
        <w:rPr/>
        <w:t>The national and political homogenisation of the largest - Serbian - people in the former Yugoslavia prompted an identical process among the members of all other ethnic communities. On 26 May 1990, for instance, the Party for Democratic Action was formed in Sarajevo with a view to bringing together the Muslims in the territory of the former common state. Shortly afterwards it set up its branches in all the former Yugoslav republics.</w:t>
      </w:r>
    </w:p>
    <w:p>
      <w:pPr>
        <w:pStyle w:val="TextBodyIndent"/>
        <w:rPr/>
      </w:pPr>
      <w:r>
        <w:rPr/>
        <w:t>The Serbian branch  was founded on 29 July 1990 in Novi Pazar at a big rally organised at the local football stadium. In early September 1990 the Serb Renewal Movement held its electoral rally near Novi Pazar. On that occasion Vuk Drašković pronounced his famous sentence: "Whoever brandishes Turkish banners on the Serb soil, will lose both the banner and the arm". After the rally, which took place next to St Peter's Church, a skirmish broke out between the SDA and the SPO supporters. Although it involved members of two different ethnic communities, the police arrested only members of the Muslim party, arousing seething fury among the local population. The town was under the state of siege that night and little was needed for the citizens to take over the town. This event was one of reasons why in the early 1991the then Serbia's president Slobodan Milošević ordered the police to be in the state of  preparedness. At the proposal of the republican public prosecutor in December 1992 the proceedings were started to prohibit the SDA because of its allegedly anti-state activity. Although the case was never completed and the SDA was not banned, the threat of prohibition hangs over the SDA whenever the political tension mounts.</w:t>
      </w:r>
    </w:p>
    <w:p>
      <w:pPr>
        <w:pStyle w:val="TextBodyIndent"/>
        <w:rPr/>
      </w:pPr>
      <w:r>
        <w:rPr/>
        <w:t>Even if in the early months of its existence the party seemed to be a monolithic organisation with the strong leadership - Alija Izetbegović as the Bosnian and Yugoslav Muslim leader and Sulejman Ugljanin as their leader in Serbia and Sandžak, the first disagreements in the SDA surfaced as early as 1991. Adil Zulfikarpašić, the vice-president of the Bosnian SDA, criticised the allegedly totalitarian tone of the party meetings and the SDA's rightist and fundamentalist leanings. Adil Zulfikarpašić and Muhamed Filipović left the SDA and founded the Liberal Bosniak Federation. The strife found its reflection in the SDA's Sandžak branch so that  some of its founding members also left and with the former SDA vice-president Kasim Zoranić founded the Liberal-Bosniak Organization of Sandžak on 17 August 1991.</w:t>
      </w:r>
    </w:p>
    <w:p>
      <w:pPr>
        <w:pStyle w:val="TextBodyIndent"/>
        <w:rPr/>
      </w:pPr>
      <w:r>
        <w:rPr/>
        <w:t>In late October 1991 the Sandžak SDA organised a referendum on the Sandžak autonomy. Ninety-eight per cent of the Muslims-Bosniaks pronounced themselves in favour of the "complete political and territorial autonomy with the right to join one of the republics".</w:t>
      </w:r>
    </w:p>
    <w:p>
      <w:pPr>
        <w:pStyle w:val="TextBodyIndent"/>
        <w:rPr/>
      </w:pPr>
      <w:r>
        <w:rPr/>
        <w:t>The Muslim National Council of Sandžak (MNVS) was formed in Novi Pazar In early May 1991. It has recently changed its name into the Bosniak National Council. It is an ambitiously conceived political organization, which can be likened to a popular front, and which is expected to bring together all ethnic associations and political parties. In the summer of 1992 the MNVS adopted the Memorandum on the Establishment of the Special Status for Sandžak. The document envisions broad political powers (government, parliament, governor, police and judiciary), leaving to Yugoslavia to take care of the postal services, railroad transport and ecology. The memorandum was submitted for consideration to the Serbian and Montenegrian assemblies. Podgorica rejected it without further ado and Belgrade did not even take it into consideration.</w:t>
      </w:r>
    </w:p>
    <w:p>
      <w:pPr>
        <w:pStyle w:val="TextBodyIndent"/>
        <w:rPr/>
      </w:pPr>
      <w:r>
        <w:rPr/>
        <w:t>In July 1993 the District Court in Užice banned the publication and distribution of the Memorandum "because it incites hatred and instigates national and religious intolerance". The Supreme Court of Serbia confirmed the judgement.</w:t>
      </w:r>
    </w:p>
    <w:p>
      <w:pPr>
        <w:pStyle w:val="Normal"/>
        <w:ind w:firstLine="720"/>
        <w:rPr/>
      </w:pPr>
      <w:r>
        <w:rPr/>
        <w:t>In mid-1999, the Bosniak National Council of Sandžak adopted two documents: Declaration and Memorandum on Proclamation of Autonomy of Sandžak. The official Podgorica harshly criticized and rejected the aforementioned documents, while the cabinet of Momir Bulatović stated that “the BNCS proposals were forwarded to competent services for consideration. “The Montenegrin Prime Minister Filip Vujanović criticized the BNCS moves asserting that they were stage-managed by the official Belgrade, as “the latter, through stories about the Sandžak autonomy, wanted to call into question the territorial integrity of Montenegro and blackmail the current authorities in Podgorica.”</w:t>
      </w:r>
    </w:p>
    <w:p>
      <w:pPr>
        <w:pStyle w:val="TextBodyIndent"/>
        <w:ind w:firstLine="720"/>
        <w:rPr/>
      </w:pPr>
      <w:r>
        <w:rPr/>
        <w:t>At the first multi-party elections in Serbia in 1990 the SDA won three seats and its  candidate Sulejman Ugljanin came fourth in the presidential elections. In 1991 the SDA deputies walked out of the Serbian Assembly because of the ever mounting tension in Sandžak, the deployment of JNA armoured units around Novi Pazar, Sjenica and Tutin and the hostile parliamentary environment.</w:t>
      </w:r>
    </w:p>
    <w:p>
      <w:pPr>
        <w:pStyle w:val="TextBodyIndent"/>
        <w:rPr/>
      </w:pPr>
      <w:r>
        <w:rPr/>
        <w:t>The SDA boycotted the next presidential and parliamentary elections and in 1993 the police began to seize weapons in Sandžak. The results of the campaign were rather humble: in 1993 and 1994 the police searched 1082 Muslim houses and found weapons in only 19 of them. Nevertheless, the media raised big noise about it.</w:t>
      </w:r>
    </w:p>
    <w:p>
      <w:pPr>
        <w:pStyle w:val="TextBodyIndent"/>
        <w:rPr/>
      </w:pPr>
      <w:r>
        <w:rPr/>
        <w:t>Court proceedings followed suit. Forty-five SDA leaders and supporters in Novi Pazar and Bijelo Polje were charged with association for the purpose of hostile activity. Some human rights organizations qualified the trials as rigged. One of the accused was the president of the Montenegrian wing of the party and a member of parliament Harun Hadžić. The 45 accused were sentenced to a total of 168 years of imprisonment. In 1996 the then Montenegrian president Momir Bulatović pardoned 21 accused in the Bijelo Polje trials and the Supreme Court of Serbia vacated the judgments pronounced on the "Novi Pazar Twenty-Four" and ordered the competent court to review their cases.</w:t>
      </w:r>
    </w:p>
    <w:p>
      <w:pPr>
        <w:pStyle w:val="TextBodyIndent"/>
        <w:rPr/>
      </w:pPr>
      <w:r>
        <w:rPr/>
        <w:t>An identical indictment was raised in the spring of 1993 against Sulejman Ugljanin who left the country that same year to come back only in September 1996. In the federal elections that year Ugljanin was elected to the federal parliament but in mid-July 1997 the 1993 indictment was reactivated and he was charged with allegedly endangering the territorial integrity. The relevant committee of the Federal Assembly stripped him of the immunity and Sulejman Ugljanin was brought for interrogation at the Novi Pazar District Court that same year.</w:t>
      </w:r>
    </w:p>
    <w:p>
      <w:pPr>
        <w:pStyle w:val="TextBodyIndent"/>
        <w:rPr/>
      </w:pPr>
      <w:r>
        <w:rPr/>
        <w:t>While Sulejman Ugljanin was absent from the country, one wing of the SDA embarked on a different political course. The smoldering disagreement between the president of the SDA Sulejman Ugljanin and its secretary-general Rasim Ljajić became manifest in 1994 when Ugljanin, while living in Ankara, declared the state of emergency in the party and Ljajić refused to comply. One of the chief reasons for the conflict in the Sandžak SDA leadership was the attitude to Belgrade or rather Ljajić's intention to establish contact with Serbian opposition parties.</w:t>
      </w:r>
    </w:p>
    <w:p>
      <w:pPr>
        <w:pStyle w:val="TextBodyIndent"/>
        <w:rPr/>
      </w:pPr>
      <w:r>
        <w:rPr/>
        <w:t>In the summer of 1995 Ugljanin's and Ljajić's supporters convened separate party conventions and applied to the Republican Ministry of Justice to register the party anew. In October 1995 the Ministry of Justice registered the SDA headed by Rasim Ljajić. The political divergence resulted in the emergence of five parties under the same name: SDA, Sandžak SDA, SDA of Yugoslavia, True SDA, and Real SDA.</w:t>
      </w:r>
    </w:p>
    <w:p>
      <w:pPr>
        <w:pStyle w:val="TextBodyIndent"/>
        <w:rPr/>
      </w:pPr>
      <w:r>
        <w:rPr/>
        <w:t>After several boycotts of the elections, in November 1996 the SDA participated in the federal and local elections in coalition with the Liberal Bosniak Organisation and the Reformist Democratic Party of Sandžak, called The List for Sandžak Dr Sulejman Ugljanin, and in the parliamentary elections in Serbia and Montenegro last year.</w:t>
      </w:r>
    </w:p>
    <w:p>
      <w:pPr>
        <w:pStyle w:val="TextBodyIndent"/>
        <w:rPr/>
      </w:pPr>
      <w:r>
        <w:rPr/>
        <w:t>The SDA won three seats in the Serbian and the Montenegrian parliaments, two in the Federal Assembly and the local government in Novi Pazar, Sjenica and Tutin. This success was marred by the rout it suffered in the local elections in Montenegro, where it failed to win the local elections in Rožaje and Plav.</w:t>
      </w:r>
    </w:p>
    <w:p>
      <w:pPr>
        <w:pStyle w:val="TextBodyIndent"/>
        <w:rPr/>
      </w:pPr>
      <w:r>
        <w:rPr/>
        <w:t>The rule of the Bosniak-Muslim parties in the biggest Sandžak town did not last long as in July last year the Serbian Government introduced an emergency government in Novi Pazar, alleging that "an indubitably unlawful conduct of the municipal authorities, infringing upon the constitutional and legal rights of the citizens" had taken place. Belgrade alleged that the Novi Pazar authorities were exercising their majority rights at the expense of the Serb population, that they were not financing educational institutions and that unacceptable national symbols were being brandished. The Serbian Ministry of the Interior prohibited the MNVS Assembly and several public meetings of Ugljanin's party,  scheduled for the summer of 1997.</w:t>
      </w:r>
    </w:p>
    <w:p>
      <w:pPr>
        <w:pStyle w:val="TextBodyIndent"/>
        <w:rPr/>
      </w:pPr>
      <w:r>
        <w:rPr/>
        <w:t>The Serbian Government replaced the List for Sandžak  Dr Sulejman Ugljanin .by a nine-member municipal council which now controls the municipal government in Novi Pazar. It consists of five Bosniaks-Muslims and four Serbs. Of the latter, six are members of the SPS and three come from the JUL. This is not the first time that emergency measures are declared in a Sandžak locality. In Sjenica they were introduced in 1991 and remained in force for four years.</w:t>
      </w:r>
    </w:p>
    <w:p>
      <w:pPr>
        <w:pStyle w:val="TextBodyIndent"/>
        <w:rPr/>
      </w:pPr>
      <w:r>
        <w:rPr/>
        <w:t>The enforcement of emergency measures in Novi Pazar took place in a rather peaceful atmosphere in spite of the marked presence of the army and police forces. A Novi Pazar politician commented it by saying that the Bosniak-Muslim population is so apolitical and exhausted that even if "Šešelj took over the power, they would not protest much and would forget it all in three days". The List for Sandžak Dr Sulejman Ugljanin responded to the situation by publishing a proclamation in which it invited the population to "seize every opportunity to manifest their protest in a peaceful and dignified manner".</w:t>
      </w:r>
    </w:p>
    <w:p>
      <w:pPr>
        <w:pStyle w:val="TextBodyIndent"/>
        <w:rPr/>
      </w:pPr>
      <w:r>
        <w:rPr/>
        <w:t>The political parties hold slightly different views on the status of the Bosniak-Muslim minority. The Party for Democratic Action of Sulejman Ugljanin advocates a broadly defined special status. Rasim Ljajić's party promotes regional autonomy based on the European model, to be  implemented, with the consent of the parties concerned, "step by step". The Liberal Bosniak Organisation does not have a clearly defined attitude. The Reformist Democratic Party led by Izudin Šušević, which is also active among the Sandžak Bosniak population, advocates regionalisation. The forerunner of this party, founded in 1990, was the Alliance of Reformist Forces. Sandžak Reformists advocate the regionalisation of Serbia and Sandžak after the European model, which would create room for the articulation of the ethnic, historical and cultural specificity of Sandžak.</w:t>
      </w:r>
    </w:p>
    <w:p>
      <w:pPr>
        <w:pStyle w:val="TextBodyIndent"/>
        <w:rPr/>
      </w:pPr>
      <w:r>
        <w:rPr/>
        <w:t>In contrast with the SDA of Montenegro whose political come-back was marked by its concrete support to Milo Djukanović -  the Serbian SPS then declared that all Bosniaks-Muslims were Islamic fundamentalists - and subsequent participation in the new republican cabinet of Filip Vujanović, the Serbian wing of the SDA cannot boast of any significant contact with Belgrade. The first official talks between the SDA and the Serbian government took place in May 1995 when Rasim Ljajić and the Deputy Prime Minister Svetozar Krstić addressed the security and economic situation in Sandžak. The talks were not resumed although there were announcements to this effect. In mid-July 1997, the then president of FRY Zoran Lilić received a four-member Sandžak delegation, consisting of the representatives of SDA, LBO and RDSS but this was a purely formal visit.</w:t>
      </w:r>
    </w:p>
    <w:p>
      <w:pPr>
        <w:pStyle w:val="Heading3"/>
        <w:rPr/>
      </w:pPr>
      <w:bookmarkStart w:id="70" w:name="__RefHeading___Toc531088434"/>
      <w:bookmarkEnd w:id="70"/>
      <w:r>
        <w:rPr/>
        <w:t>5. Positions of the Serbian politicians and public figures on the Sandžak issue:</w:t>
      </w:r>
    </w:p>
    <w:p>
      <w:pPr>
        <w:pStyle w:val="Normal"/>
        <w:rPr/>
      </w:pPr>
      <w:r>
        <w:rPr>
          <w:b/>
        </w:rPr>
        <w:tab/>
        <w:t xml:space="preserve">Fehim Kajević, editor-in-chief and responsible editor of fortnightly “Parlament”, February 1999: </w:t>
        <w:tab/>
      </w:r>
      <w:r>
        <w:rPr/>
        <w:t>“The issue of Sandžak as the Balkans “Tibet” ought to be resolved, the sooner the better, in a peaceful and civilized way. Before that both the collective heart and individuals ones must be checked up... how much they can resist...whether any of us have a weak heart, how much freedom and air we have at our disposal, that is what is our maximum and what is our minimum, and for how long we can survive, and how big our mental and (financial potential) is, so that we can plan our joint, neigbourly (multi-ethnic) future. If only several of leading world businessmen, those who had left long time ago as muhadjirs, like Sharik Tare from Istanbul, would invest a part of their capital in our economy and infrastructure, Sandžak could become like Kuwait.</w:t>
      </w:r>
    </w:p>
    <w:p>
      <w:pPr>
        <w:pStyle w:val="Normal"/>
        <w:rPr/>
      </w:pPr>
      <w:r>
        <w:rPr/>
        <w:tab/>
      </w:r>
      <w:r>
        <w:rPr>
          <w:b/>
        </w:rPr>
        <w:t xml:space="preserve">Major General Dr. Radovan Radinović, </w:t>
      </w:r>
      <w:r>
        <w:rPr/>
        <w:t xml:space="preserve">in a specail supplement published by monthly “Vojska” in October 1992 pointed out that “in the new FRY defence doctrine a central role is attributed to Sandžak, it is highly valued from the criteria of geo-strategic analysis and battlefield/combat studies.” Radinović also went on to note that in the geo-strategic sense, the entire territory of the FRY could be divided in three main geo-strategic directions: Panonsko-Moravski, Balkanski, and Montenegrin-Coastal, which flow into or unite in the Sandžak area.“  Military analysts assess the Sandžak area as one of the most protected parts of the new Yugoslvia, and consequently one of the most important parts of the the state territory for developemnt and deployment of necessary war resources and infrastructure. </w:t>
      </w:r>
    </w:p>
    <w:p>
      <w:pPr>
        <w:pStyle w:val="Normal"/>
        <w:rPr/>
      </w:pPr>
      <w:r>
        <w:rPr/>
        <w:tab/>
        <w:t>Pešter High Plateau and Novi Pazar-Sjenica area are considered a highly suitable space for air strikes,and the one from which units can be easily and rapidly moved in directions of Kosovo, Western Morava and Montenegro. Due to such Sandžak characteristics the top military leadership of Yugoslavia even before the war was considering re-deployment of Kosovo army units in border areas of Sandžak. To that end Commander of the Užice Corps and the one of the Second Army of Yugoslavia visited Novi Pazar in mid-February. Although the official communiqué stated that “the visit aimed at checking the combat readiness of units, informed sources claimed that the high officers considered on the ground spatial, technical and other possibilities for stationing the Kosovo units in Sandžak. There is unconfirmed information that one of the more important reasons for the Yugoslav Army’s instance on 5-km demilitarized zone, during its pull-out from Kosovo, was the security situation in Sandžak, for any bigger depth of demilitarized zone would have rendered large parts of Sandžak vulnerable, that is without the presence of the Yugoslav Army.</w:t>
      </w:r>
    </w:p>
    <w:p>
      <w:pPr>
        <w:pStyle w:val="Normal"/>
        <w:rPr/>
      </w:pPr>
      <w:r>
        <w:rPr/>
        <w:tab/>
        <w:t>During the NATO air strikes almost all the military infrastructure was hit hard.. Quarters in Novi Pazar were thoroughly demolished, quarters in Raška badly hit, facilities in Novi Pazar Banija-destroyed. Airport in Sjenica is not operational, neither is Airport Ponikve near Užice. Underground facilities of the two airports cannot be utilized. It is not known whether that fact affected the non-deployment of Kosovo units in “border areas of Sandžak,” but the truth is that not a single military formation was stationed in Sandžak, not even the 125the motorized unit from Kosovska Mitrovica.</w:t>
      </w:r>
    </w:p>
    <w:p>
      <w:pPr>
        <w:pStyle w:val="Normal"/>
        <w:rPr/>
      </w:pPr>
      <w:r>
        <w:rPr/>
        <w:tab/>
        <w:t>However the military presence in Sandžak was strengthened by formation of 7th motorized brigade in the area of Sjenica. That is the third ‘domicile’ brigade in Sandžak (in addition to 168 Novi Pazar one and 37th Raška one). Brigades are intended for operations in the mountainous areas, they are armed with T-34 tanks, which despite their obsolete features can nonetheless move along steep and winding forest routes. All the three brigades are armed with highly respectable, high-caliber and high-range artillery.</w:t>
      </w:r>
    </w:p>
    <w:p>
      <w:pPr>
        <w:pStyle w:val="Normal"/>
        <w:rPr/>
      </w:pPr>
      <w:r>
        <w:rPr/>
        <w:tab/>
      </w:r>
      <w:r>
        <w:rPr>
          <w:b/>
        </w:rPr>
        <w:t xml:space="preserve">Slobodan Vuksanović, Vice President of Democratic Party (February 1999): </w:t>
      </w:r>
      <w:r>
        <w:rPr/>
        <w:t>“the Sandžak issue is raised by those who are unwilling to propose any good solution. Until this country centers on a citizen, and individual, and his or her rights are fully guaranteed, both the national minority and majority shall suffer. The fact that Serbia is not a democratic country is abused by extremists of all kinds. Hence the issue of any municipality in Serbia is in fact a democratic issue. Only when a democratic order is established in this country, all of its citizens shall be individually satisfied.”</w:t>
      </w:r>
    </w:p>
    <w:p>
      <w:pPr>
        <w:pStyle w:val="Normal"/>
        <w:rPr/>
      </w:pPr>
      <w:r>
        <w:rPr/>
        <w:tab/>
      </w:r>
      <w:r>
        <w:rPr>
          <w:b/>
        </w:rPr>
        <w:t xml:space="preserve">Ognjen Pribićević, political expert: </w:t>
      </w:r>
      <w:r>
        <w:rPr/>
        <w:t>“ Sandžak shall emerge as a problem in a democratic Serbia and that issue shall be resolved in line with European standards which had not been applied in Kosovo. It is an artificial attempt to  draw comparisons between Kosovo, Vojvodina and Sandžak problems. Kosovo and Sandžak cannot be compared because the issue of Kosovo is of a long-standing character and conficlits in Sandžak are not so marked. There are problems in Sandžak, but they cannot be likened to Kosovo ones.</w:t>
      </w:r>
    </w:p>
    <w:p>
      <w:pPr>
        <w:pStyle w:val="Normal"/>
        <w:rPr/>
      </w:pPr>
      <w:r>
        <w:rPr/>
        <w:tab/>
      </w:r>
      <w:r>
        <w:rPr>
          <w:b/>
        </w:rPr>
        <w:t xml:space="preserve">Tomislav Jeremić, member of the executive committee of the Serbian Renewal Movement: “ </w:t>
      </w:r>
      <w:r>
        <w:rPr/>
        <w:t>When an agreement on Kosovo is reached, tensions will ease and peace and personal security shall be re-established not only in Kosovo, but also in Sandžak, Belgrade...Raising a bogus issue of the Raška area is an attempt at a new manipulation, at hiding failures or rolling “the ball into other people’s yard.” Status of a minority always mirrors the policy of the majority, and the Serbian majority is responsible for status of the minority groups.” But it is also expected that the majority in the minority will sideline its extremist minority. Pragmatic and business-minded people of Novi Pazar want stable relations to enable them to make money. It is very important that we do not see a repeat of Tito’s or Lenin’s policy which used difficult situations in the country to promote selfish interests of the top leaders.”</w:t>
      </w:r>
    </w:p>
    <w:p>
      <w:pPr>
        <w:pStyle w:val="Normal"/>
        <w:rPr/>
      </w:pPr>
      <w:r>
        <w:rPr/>
        <w:tab/>
      </w:r>
      <w:r>
        <w:rPr>
          <w:b/>
        </w:rPr>
        <w:t xml:space="preserve">Goran Svilanović, President of the Civic Alliance: </w:t>
      </w:r>
      <w:r>
        <w:rPr/>
        <w:t>“Decentralization of Serbia and better treatment of local communities by the central authorities should be a solution, rather than an autonomy of Sandžak. But the former shall be possible only if Slobodan Milošević goes and new authorities are installed. The Sandžak issue</w:t>
      </w:r>
    </w:p>
    <w:p>
      <w:pPr>
        <w:pStyle w:val="Normal"/>
        <w:rPr/>
      </w:pPr>
      <w:r>
        <w:rPr/>
        <w:t>cannot be likened to the Kosovo one, as there are elections in Sandžak and moreover their results more or less reflect the ethnic set-up of the population. But the problem rests on an intolerant stand of central authorities towards the local bodies, if the latter are composed of members the opposition parties.</w:t>
      </w:r>
    </w:p>
    <w:p>
      <w:pPr>
        <w:pStyle w:val="Normal"/>
        <w:rPr/>
      </w:pPr>
      <w:r>
        <w:rPr/>
        <w:tab/>
      </w:r>
      <w:r>
        <w:rPr>
          <w:b/>
        </w:rPr>
        <w:t>Nenad Čanak, President of the League of Social-Democrats of Vojvodina: “</w:t>
      </w:r>
      <w:r>
        <w:rPr/>
        <w:t xml:space="preserve">Kosovo is an unresolved ethnic issue which has been very acute throughout the Twentieth century. Issue of Sandžak is more complex, for it entails stronger elements of self-rule and self-definition thant the issue of Kosovo. Issue of Sandžak is more an  issue of democracy than of ethnicity. Question of Albanians and Serbs from the national aspect is more clearly defined than differences between Serbs and Bosnaiks. Both Serbs and Bosniaks differ in self-definition, rather than in cultural and historical development. We must first find a framework within which a possible democratic, peaceful solution to the issue of Sandžak would be sought. That framework should include an elementary level of human and civil rights and ensure self-definition of Bosniaks. Then the state would not longer be able to arbitrarily determine them as Muslims with small or capital “m.” The next on the agenda of self-definition would be Vojvodina. It would be a fully democratic and economic issue of local self-definition of the majority Serbian population. Therefore when one views the sequence -Kosovo, Sandžak, Vojvodina-one realizes that the issues are becoming increasingly subtle. But solutions to all the above issues largely depend on the stage of democratization in Serbia. </w:t>
      </w:r>
    </w:p>
    <w:p>
      <w:pPr>
        <w:pStyle w:val="Normal"/>
        <w:rPr/>
      </w:pPr>
      <w:r>
        <w:rPr/>
        <w:tab/>
      </w:r>
      <w:r>
        <w:rPr>
          <w:b/>
        </w:rPr>
        <w:t xml:space="preserve">Dr. Vojislav Koštunica, President of Democratic Party of Serbia (January 1999): </w:t>
      </w:r>
      <w:r>
        <w:rPr/>
        <w:t>“The issue of Sandžak most surely exists, but in my mind neither the Sandžak nor the Vojvodina issue, or for that matter the issue of any other smaller national communtiy, can be likened to the Kosovo issue and the Serb-Albanians relations. It is evidently easier to solve the Sandžak than the Kosovo issue, primarily because relations between Serbs and Muslims are of different character, due to intermingling of cultures, the same ethnic, Slavic origins, long-standing tradition of cohabitation in Sandžak. Added to that the Sandžak issue is contained, it concerns solely three municipalities in which Serbs constitute a minority. Hence I deem it a minor problem, which can be resolved through regional and local self-rule. The International Crisis Group in its report on Sandžak indicated that the peace was feasible there because Muslims in Sandžak were even more lethargic and depressed than the very Serbs. But in my mind, that peace was possible because relations between Muslims and Serbs in Sandžak have been never as tense as the Serb-Albanian relations.</w:t>
      </w:r>
    </w:p>
    <w:p>
      <w:pPr>
        <w:pStyle w:val="Heading3"/>
        <w:rPr/>
      </w:pPr>
      <w:bookmarkStart w:id="71" w:name="__RefHeading___Toc531088435"/>
      <w:bookmarkEnd w:id="71"/>
      <w:r>
        <w:rPr/>
        <w:t>6. Bosnia and Herzegovina and Sandžak</w:t>
      </w:r>
    </w:p>
    <w:p>
      <w:pPr>
        <w:pStyle w:val="TextBodyIndent"/>
        <w:rPr/>
      </w:pPr>
      <w:r>
        <w:rPr/>
        <w:t>Engrossed in its own problems, Bosnia and Herzegovina, which the Sandžak Bosniaks perceive as their mother-country, could not undertake any significant action to ease the tension in Sandžak and protect the rights of its countrymen in Yugoslavia. As the Sandžakians enjoy the reputation of diehard extremists among a part of the Bosnian public, some Bosnian politicians deliberately took a detached attitude to Sandžak issues. The Bosnian Party for Democratic Action is an exception to a degree as its leading party bodies often considered the situation in Sandžak.</w:t>
      </w:r>
    </w:p>
    <w:p>
      <w:pPr>
        <w:pStyle w:val="TextBodyIndent"/>
        <w:rPr/>
      </w:pPr>
      <w:r>
        <w:rPr/>
        <w:t>In March 1995 the Assembly of B&amp;H adopted the Declaration on the Violation of Human Rights and Freedoms of Bosniaks-Muslims in Sandžak and Other Parts of Serbia and Montenegro. The Declaration says that B&amp;H will advocate the Sandžak autonomy in keeping with relevant international law documents and seek obligatory international guarantees. 'Nobody has the right to deprive other peoples of what it requests for the members of its own people" concludes the document.</w:t>
      </w:r>
    </w:p>
    <w:p>
      <w:pPr>
        <w:pStyle w:val="TextBodyIndent"/>
        <w:rPr/>
      </w:pPr>
      <w:r>
        <w:rPr/>
        <w:t>The official Bosnian political stand is that one of the conditions for the normalisation of the relations between B&amp;H and Yugoslavia is the respect for the rights of Sandžak Bosniaks-Muslims. Within this context, one of the unavoidable questions is the dual citizenship. One of the conditions for the conclusion of an agreement on the dual citizenship between the two countries is the principle of reciprocity. "Special ties between the Bosnian Serbs and Serbia can exist only if identical ties are established between the Bosniaks in Bosnia and their countrymen in Sandžak" concluded the Steering Board of the B&amp;H SDA at it session in March 1995.</w:t>
      </w:r>
    </w:p>
    <w:p>
      <w:pPr>
        <w:pStyle w:val="TextBodyIndent"/>
        <w:rPr/>
      </w:pPr>
      <w:r>
        <w:rPr/>
        <w:t>The Sandžakians have invariably turned to Sarajevo asking it to rule in their political disputes and the top leadership of this country has invariably refused it. Alija Izetbegović, the President of the Presidency of Bosnia and Herzegovina and the pesident of the SDA replied to the latest appeal from Montenegro to arbitrate in a dispute between the president and the vice-president of the Montenegrian SDA Harun Hadzic and Rifat Vesković that "he was neither Tudjman nor Milošević" and that "he was not going to order the Sandžak Bosniaks what to do and whom to elect as their leader".</w:t>
      </w:r>
    </w:p>
    <w:p>
      <w:pPr>
        <w:pStyle w:val="TextBodyIndent"/>
        <w:rPr/>
      </w:pPr>
      <w:r>
        <w:rPr/>
        <w:t>Owing to the good offices of the Bosnian leadership and the President of the Presidency Alija Izetbegović Sandžak regularly featured on the agenda of the conference of the Organization of the Islamic Unity. The participants in the latest OIU conference held in Teheran in April 1997 called on the Yugoslav authorities to respect the human rights of the Sandžak Bosniaks-Muslims.</w:t>
      </w:r>
    </w:p>
    <w:p>
      <w:pPr>
        <w:pStyle w:val="Normal"/>
        <w:rPr>
          <w:b/>
          <w:b/>
        </w:rPr>
      </w:pPr>
      <w:r>
        <w:rPr>
          <w:b/>
        </w:rPr>
        <w:tab/>
        <w:t>General Sefer Halilović, President of B&amp;H Patriotic Party, February 1999:</w:t>
      </w:r>
    </w:p>
    <w:p>
      <w:pPr>
        <w:pStyle w:val="Normal"/>
        <w:rPr/>
      </w:pPr>
      <w:r>
        <w:rPr/>
        <w:t>“</w:t>
      </w:r>
      <w:r>
        <w:rPr/>
        <w:t>I think that an adequate claim to a special status of Sandžak, in line with undivided state, national and religious interest of the Bosniak people has never been laid to the official Belgrade by the top  Bosniak political leadership. I think that the conspirators’ nucleus of the Democratic Action Party headed by Alija Izetbegović consciously disregarded all opportunities which could have enabled them to condition all political solutions for Serbs in B&amp;H by putting forward  identical political solutions for Bosniaks in Sandžak.</w:t>
      </w:r>
    </w:p>
    <w:p>
      <w:pPr>
        <w:pStyle w:val="Normal"/>
        <w:rPr/>
      </w:pPr>
      <w:r>
        <w:rPr/>
        <w:tab/>
        <w:t>All critical issues of the Balkans are by the same token of the regional and ethnic character. Double standards of our neighbors continue to generate the crisis. Both Belgrade and Zagreb advocate that ethnic issues be resolved internally, within their inviolable borders, while simultaneously denying the B&amp;H state borders. In fact they are striving to ensure their “ethnic interests” in our country.</w:t>
      </w:r>
    </w:p>
    <w:p>
      <w:pPr>
        <w:pStyle w:val="Normal"/>
        <w:rPr/>
      </w:pPr>
      <w:r>
        <w:rPr/>
        <w:tab/>
        <w:t>Belgrade should not be allowed to define any vital Bosniak issue, let alone the one of Sandžak. That right should be exercised only by defenders of Bosnia, which have defended the country by their own lives. Vital interest of Sandžak is indivisible, sound and strong B&amp;H. The present-day Sarajevo, from which balconies as a result of treason, borders of the Greater Serbia can be seen, cannot ensure even mezzar for slaughtered children of Podrinje, let alone good relations with Novi Pazar, unless such relations presuppose permission of Republika Srpska and Serbia that the postal services between Sarajevo and Novi Pazar djemat, via RS and Serbian territories, be established.</w:t>
      </w:r>
    </w:p>
    <w:p>
      <w:pPr>
        <w:pStyle w:val="Normal"/>
        <w:rPr/>
      </w:pPr>
      <w:r>
        <w:rPr/>
        <w:tab/>
        <w:t>A sovereign state can negotiate anything but its own abolition. The Dayton B&amp;H is not a sovereign state, for its war president breached the Constitution by signing the suspension of the Republic B&amp;H. Reintegrated and sovereign B&amp;H shall have the right to negotiate anything, but its abolition under two conditions: a) legal-political procedure applicable on the whole territory of former Yugoslavia must be equitable for all the interested parties, b) not a single solution ought to represent attainment of the aggressors’ goals with respect to the Republic of Bosnia and Herzegovina.</w:t>
      </w:r>
    </w:p>
    <w:p>
      <w:pPr>
        <w:pStyle w:val="Normal"/>
        <w:rPr/>
      </w:pPr>
      <w:r>
        <w:rPr/>
        <w:tab/>
      </w:r>
      <w:r>
        <w:rPr>
          <w:b/>
        </w:rPr>
        <w:t xml:space="preserve">Dr. Halid Genjac, Vice President of the Democratic Action Party of Bosnia and Herzegovina: </w:t>
      </w:r>
      <w:r>
        <w:rPr/>
        <w:t>“We back all the legitimate rights of peoples in Sandžak, including the cultural autonomy of Bosniaks in Sandžak. That stand has been one of the principal stands of Program Declaration of the Democratic Action Party, since its inception, in the Nineties. And the party still adheres to that stand.</w:t>
      </w:r>
    </w:p>
    <w:p>
      <w:pPr>
        <w:pStyle w:val="Normal"/>
        <w:rPr/>
      </w:pPr>
      <w:r>
        <w:rPr/>
        <w:tab/>
        <w:t>Cultural autonomy presupposes the local autonomy which existed before, in other words willingness of Serbs and Montenegrins to communicate with Bosnaiks who live inn the Serbian part of Sandžak or in the Montenegrin part of Sandžak. I think that the issue of the local self-rule does not threaten the wholeness of the Yugoslav territory and accusations of possible federalization of the territory are just lies aiming at neutralizing and suspending legitimate claims of the Sandžak-Bosniak population.</w:t>
      </w:r>
    </w:p>
    <w:p>
      <w:pPr>
        <w:pStyle w:val="Normal"/>
        <w:rPr/>
      </w:pPr>
      <w:r>
        <w:rPr/>
        <w:tab/>
        <w:t>The issue can be settled in line with international recognized principles of regionalization and local self-rule, which exist in the European countries. In other words the existing European solutions should be applied to Bosniak population living in Sandžak.</w:t>
      </w:r>
    </w:p>
    <w:p>
      <w:pPr>
        <w:pStyle w:val="Normal"/>
        <w:rPr/>
      </w:pPr>
      <w:r>
        <w:rPr/>
        <w:t xml:space="preserve"> </w:t>
      </w:r>
      <w:r>
        <w:rPr/>
        <w:tab/>
        <w:t>We, people from the DAP Headquarters, are preparing a very ambitious meeting in line with relations between Sarajevo and Novi Pazar. I am not saying that we shall build a highway between Sarajevo and Novi Pazar, but we shall offer a feasible concept of our future relations. We from the DAP shall sit together with people from the Bosniak National Council of Sandžak and assess all variants of future strategy. We shall officially assess feasibility of variants of local self-rule, local autonomy and a broad-based cultural autonomy of Sandžak Bosnians.</w:t>
      </w:r>
    </w:p>
    <w:p>
      <w:pPr>
        <w:pStyle w:val="Normal"/>
        <w:rPr/>
      </w:pPr>
      <w:r>
        <w:rPr/>
        <w:tab/>
      </w:r>
      <w:r>
        <w:rPr>
          <w:b/>
        </w:rPr>
        <w:t xml:space="preserve">Dr. Muhamed Filipović, academician, October 1998: </w:t>
      </w:r>
      <w:r>
        <w:rPr/>
        <w:t>“I think that the top Bosnian political leadership has disregarded Muslim Bosniaks in Sandžak. They are like forgotten children. But there was a compensation for such disregard, as we let Sandžaklians settle in Bosnia. The basic problem of Sandžak Muslims living on both banks of river Lim, as inhabitants of an autonomous province, of an area which during the National Liberation Struggle had some democratic illusions, was - re-settlement and displacement. Displacement was pursued by secret mechanisms, for example by the police pressure.</w:t>
      </w:r>
    </w:p>
    <w:p>
      <w:pPr>
        <w:pStyle w:val="Normal"/>
        <w:rPr/>
      </w:pPr>
      <w:r>
        <w:rPr/>
        <w:tab/>
        <w:t>You know that people from Plevlje, Rožaje, Plav, Gusinje Nova Varoš, Priboj, Novi Pazar and Tutin left in droves for Turkey. I first visited Sandžak in 1990. I saw all the localities on both banks of river Lim and realized that the people there could not survive. There was an ‘unwritten’ program of forced re-settlement of Sandžaklians. Most of them emigrated to Turkey. Then I wrote an article in which I stated that Sandžaklians should not move to Turkey, but rather to -Bosnia.</w:t>
      </w:r>
    </w:p>
    <w:p>
      <w:pPr>
        <w:pStyle w:val="Normal"/>
        <w:rPr>
          <w:b/>
          <w:b/>
        </w:rPr>
      </w:pPr>
      <w:r>
        <w:rPr/>
        <w:tab/>
        <w:t>When the DAP was formed I was at big rallies in Sjenica and Novi Pazar, and later at rallies in Tutin, Bijelo Polje and Rožaje. I was against the creation of a Yugoslav-Muslim Party, which the DAP in fact was. I thought that by setting up such a party we implicitly recognized the political legality of Yugoslavia. In 1990, in Sulejman Ugljanin’s house, in preliminary talks  with Šabić from Zagreb and Čengić Hasan, I drew their attention to the fact that historical experiences, notably the one from 1918 and creation of Yugoslavia, teaches us a lesson that a Yugoslav-Muslim party has never functioned. Spaho* has never had a full political influence or clout. In my mind Sandžaklians were people who lived in Serbia and Montenegro, people with specific features accumulated in the course of recent history who as such should have established a separate political party. Later I realized that Sandžak was chosen as a place for launching the idea of a totalitarian political structure. You probably recall that our leader was proclaimed as such at the Novi Pazar rally. Then he was touted as a man recently released from jail, a man who came to save and lead us. You probably recall that terrible moment.</w:t>
      </w:r>
    </w:p>
    <w:p>
      <w:pPr>
        <w:pStyle w:val="Normal"/>
        <w:rPr/>
      </w:pPr>
      <w:r>
        <w:rPr>
          <w:b/>
        </w:rPr>
        <w:tab/>
      </w:r>
      <w:r>
        <w:rPr/>
        <w:t>I realized then that we, the Muslims, shall not opt for a democratic way, but shall instead embark upon a great adventure of creation of a massive, totalitarian movement with one leader and one idea, one party. Then I repeatedly insisted that Sandžaklians should become independent, that they should establish certain political contacts and relations in the Serbian political arena, in Serbia and Montenegro, that they should ook for Serbian political partners those willing to recognize their fundamental political demands. I thought that they should try to gain importance in the Serbian political life, in the Serbian political scene, and not in the Bosnian political life.</w:t>
      </w:r>
    </w:p>
    <w:p>
      <w:pPr>
        <w:pStyle w:val="TextBodyIndent"/>
        <w:rPr/>
      </w:pPr>
      <w:r>
        <w:rPr>
          <w:i/>
        </w:rPr>
        <w:t>* Dr. Mehmed Spaho, leader of Muslims in the Kingdom of Yugoslavia, Minister of Railways in the government of Dr. Milan Stojadinović. He died in 1939. His political successor was Dr. Džafer Kulenović.</w:t>
      </w:r>
    </w:p>
    <w:p>
      <w:pPr>
        <w:pStyle w:val="Heading3"/>
        <w:rPr/>
      </w:pPr>
      <w:bookmarkStart w:id="72" w:name="__RefHeading___Toc531088436"/>
      <w:bookmarkEnd w:id="72"/>
      <w:r>
        <w:rPr>
          <w:i/>
        </w:rPr>
        <w:t xml:space="preserve">7. </w:t>
      </w:r>
      <w:r>
        <w:rPr/>
        <w:t>Abductions and human rights violations</w:t>
      </w:r>
    </w:p>
    <w:p>
      <w:pPr>
        <w:pStyle w:val="TextBodyIndent"/>
        <w:rPr/>
      </w:pPr>
      <w:r>
        <w:rPr/>
        <w:t>Although no drastic human rights violations were recorded in Sandžak in 1999, full normalisation will not be possible until dark blotches from the recent past are removed and legal acts discriminating against the members of the Bosniak ethnic community and Sandžak as a region rescinded. These acts include the Law on Property Transactions, the Law on the Implementation of the Programme for the Discontinuation of Unfavourable Migrations, the Instruction on the Prohibition of the Asylum-Seekers Return, The Law on Underdeveloped Regions and the Law on Territorial Planning. One could say even that in the post-Dayton period, after the first stage of human rights violations in Sandžak, which lasted during the Bosnian war and was characteristic of the gravest breaches of international conventions on human rights and national legislation, covert methods of legalised human rights violations are at work now.</w:t>
      </w:r>
    </w:p>
    <w:p>
      <w:pPr>
        <w:pStyle w:val="TextBodyIndent"/>
        <w:rPr/>
      </w:pPr>
      <w:r>
        <w:rPr/>
        <w:t>Harassment, intimidation and violence were at their height in 1992-1994, especially in areas bordering on Bosnia. It is thought that human rights violations wee largely committed by the Bosnian Serb troops, especially in the areas of Sjeverin and Bukovica but neither the Yugoslav army nor the Serbian police did much to prevent the incidents.</w:t>
      </w:r>
    </w:p>
    <w:p>
      <w:pPr>
        <w:pStyle w:val="TextBodyIndent"/>
        <w:rPr/>
      </w:pPr>
      <w:r>
        <w:rPr/>
        <w:t>On the territory of the  Bukovica Neighbourhood Community in the Pljevlja Municipality, for instance, there were 186 Bosniak-Muslim households before the war and now there are only 24 of them. During the war this area was closed to foreign and domestic journalists. Yugoslav Army units were also deployed in the area to calm the situation down but witnesses claim that their presence only added fuel to the fire.</w:t>
      </w:r>
    </w:p>
    <w:p>
      <w:pPr>
        <w:pStyle w:val="TextBodyIndent"/>
        <w:rPr/>
      </w:pPr>
      <w:r>
        <w:rPr/>
        <w:t>In Pljevlja attacks on the Bosniak-Muslim population began as early as 1992 and their principal organiser was Čeko Dačević, MP for the Serb Radical party at the time. The first murders of Bosniaks-Muslims in Bukovica were recorded in October 1992. The victims were Hajro Mušić and his son Ejup. In February 1993 Serb paramilitary formations raided the village of Ravne (Bukovica NC) and killed Latif and Osmo Bungur. On the same day members of the Army of the Republika Srpska attacked Ravne and forcibly took some twenty villagers to Čajniče. In addition to Pljevlja, armed assaults on Bosniaks-Muslims were also recorded in Priboj. In February 1993 in Kukurovići, a village near Priboj, three persons were killed in one of those attacks (Huzeir Bulat, Mućan Husović and Sadeta Sarač) and two persons were wounded.</w:t>
      </w:r>
    </w:p>
    <w:p>
      <w:pPr>
        <w:pStyle w:val="TextBodyIndent"/>
        <w:rPr/>
      </w:pPr>
      <w:r>
        <w:rPr/>
        <w:t>After the Dayton Agreement, according to a number of domestic human rights organisations, there were six cases of abduction of Bosniaks-Muslims; altogether 51 persons were kidnapped; 34 Bosniaks-Muslims were killed; 51 objects were mined and 27 Muslim villages ethnically cleansed.</w:t>
      </w:r>
    </w:p>
    <w:p>
      <w:pPr>
        <w:pStyle w:val="TextBodyIndent"/>
        <w:rPr/>
      </w:pPr>
      <w:r>
        <w:rPr/>
        <w:t>In 1997 Bosniaks-Muslims continued to re-settle in Bosnia. According to the Muslim National Council of Sandžak, Vladimir Trifković, a lawyer in Priboj, has received as many as 10000 applications of Bosnian Serbs, offering to exchange their property for property in Sandžak. Most Sandžakians swap property with Bosnian Serbs and go to B&amp;H on their own and it is still impossible to obtain the accurate figures on the number of those who have left.</w:t>
      </w:r>
    </w:p>
    <w:p>
      <w:pPr>
        <w:pStyle w:val="TextBodyIndent"/>
        <w:rPr/>
      </w:pPr>
      <w:r>
        <w:rPr/>
        <w:t>Although there are no records of drastic violations of Bosniak-Muslim rights in Sandžak, the incidents have not stopped altogether and were particularly frequent during Orthodox holidays. In the night of January 6-7 (Orthodox Christmas Eve) a bomb was thrown at a coffee bar in Priboj, owned by a Bosniak-Muslim. That same night windows  were broken on shops owned by Bosniaks-Muslims in Priboj. On the eve of the Orthodox New Year an attack was attempted on the Priboj mosque and on the New Year's Day fire was put to a Bosniak-Muslim house in the village of Milanoviči in the neighbourhood community of Sjeverin.</w:t>
      </w:r>
    </w:p>
    <w:p>
      <w:pPr>
        <w:pStyle w:val="TextBodyIndent"/>
        <w:rPr/>
      </w:pPr>
      <w:r>
        <w:rPr/>
        <w:t>It was not easy for Sandžakians in Western Europe to come back to Yugoslavia. Some twenty of them were kept at the Belgrade Airport for several days in spite of the Yugoslav-German agreement on the return of Yugoslav nationals illegally residing in Germany. Some of them were eventually admitted to Yugoslavia and some were returned to Germany. The police have not issued an official communication about this event but according to off-the-record information of Belgrade media, five policemen lost their jobs. They had allegedly been bribed by the detained Sandžakians to let them into the Yugoslav territory.</w:t>
      </w:r>
    </w:p>
    <w:p>
      <w:pPr>
        <w:pStyle w:val="Heading4"/>
        <w:ind w:firstLine="720"/>
        <w:rPr/>
      </w:pPr>
      <w:r>
        <w:rPr/>
        <w:t>Sjeverin</w:t>
      </w:r>
    </w:p>
    <w:p>
      <w:pPr>
        <w:pStyle w:val="TextBodyIndent"/>
        <w:rPr/>
      </w:pPr>
      <w:r>
        <w:rPr/>
        <w:t xml:space="preserve">Around 7 a.m. on 22 October 1992 near the formerly torched </w:t>
      </w:r>
      <w:r>
        <w:rPr>
          <w:i/>
        </w:rPr>
        <w:t>Amfora</w:t>
      </w:r>
      <w:r>
        <w:rPr/>
        <w:t xml:space="preserve"> coffee-bar in the village of Mioča 17 Bosniaks-Muslims were abducted from the Priboj-Sjeverin bus. They were taken in an unknown direction and - according to unofficial army sources - massacred in the vicinity of Višegradska Banja.</w:t>
      </w:r>
    </w:p>
    <w:p>
      <w:pPr>
        <w:pStyle w:val="TextBodyIndent"/>
        <w:rPr/>
      </w:pPr>
      <w:r>
        <w:rPr/>
        <w:t>The abductees were Ramiz Begović (1933), Hajrudin Sajtartević (1955), Mithad Softić (1951), Derviš Softić (1953), Mustafa Bajramović (1948), Sead Pecikoza (1962), Idriz Gubović (1942), Medo Hodžić (1955), Mevlida Hodžić (1962), Medredin Hodžić (1962), Sabahudin Ćatović (1970), Ramahudin Ćatović (1968), Zafer Hodžić (1956), Mehmed Sebo (1962), Mujo Alihodžić (1950), Alija Mandal (1954) and Esad Džihić (1968). All were Yugoslav nationals. They were taken off the bus and put on a lorry to Višegrad. There the Yugoslav border was crossed without any difficulty, raising doubts about the role of the Yugoslav authorities in this incident. The largest part of the Bosniak-Muslim population from Sjeverin, Medjurečje, Zabrdje, Zabrnjice, Krajčinovći, Živinice, Sastavci, Kukurovići and other border villages in the Priboj municipality left the area after this abduction. No charges have been brought because and the state commission established to investgate the abduction closed its activities without any result.</w:t>
      </w:r>
    </w:p>
    <w:p>
      <w:pPr>
        <w:pStyle w:val="Heading4"/>
        <w:ind w:firstLine="720"/>
        <w:rPr/>
      </w:pPr>
      <w:r>
        <w:rPr/>
        <w:t>Štrpci</w:t>
      </w:r>
    </w:p>
    <w:p>
      <w:pPr>
        <w:pStyle w:val="TextBodyIndent"/>
        <w:rPr/>
      </w:pPr>
      <w:r>
        <w:rPr/>
        <w:t>In the village of Štrpci Members of Serbian paramilitary formations abducted and liquidated 21 passengers from the Belgrade-Bar train.</w:t>
      </w:r>
    </w:p>
    <w:p>
      <w:pPr>
        <w:pStyle w:val="TextBodyIndent"/>
        <w:rPr/>
      </w:pPr>
      <w:r>
        <w:rPr/>
        <w:t>The abducted were Adem Alomerović (59), Fehim Bakija (43), Ismet Babačić (30), Rifat Husović (26), Samir Rastoder (45), Esad Kapetanović (19), Iljaz Ličina (43), Nihad Sahman (30), Senad Dječević (16), Halil Zupčević (49), Rasim Ćorić (40), Nijazim Kajević (30), Fikret Memović (40), Muhedin Hanić (27), Šećo Softić (48), Džafer Topuzović (55), Safet Preljević (22), Fevzija Zeković (54), Fehim Sejfić (43), Zvjezdan Zuličić (23) and Toma Burzov.</w:t>
      </w:r>
    </w:p>
    <w:p>
      <w:pPr>
        <w:pStyle w:val="TextBodyIndent"/>
        <w:rPr/>
      </w:pPr>
      <w:r>
        <w:rPr/>
        <w:t xml:space="preserve">Milan Lukić, the commander of the </w:t>
      </w:r>
      <w:r>
        <w:rPr>
          <w:i/>
        </w:rPr>
        <w:t>Osvetnik</w:t>
      </w:r>
      <w:r>
        <w:rPr/>
        <w:t xml:space="preserve"> (</w:t>
      </w:r>
      <w:r>
        <w:rPr>
          <w:i/>
        </w:rPr>
        <w:t>Avenger)</w:t>
      </w:r>
      <w:r>
        <w:rPr/>
        <w:t xml:space="preserve"> chetnik detachment, although suspected of the abduction,  was arrested in Užice on 16 April 1993 under charges of document forgery and  smuggling of arms. On 6 April 1994 the investigation for his role in the Štrpci abduction was undertaken  but he was released some twenty days later.</w:t>
      </w:r>
    </w:p>
    <w:p>
      <w:pPr>
        <w:pStyle w:val="TextBodyIndent"/>
        <w:rPr/>
      </w:pPr>
      <w:r>
        <w:rPr/>
        <w:t>In August 1996 Dušan Petrović from Despotovac contacted the Montengrian police as an alleged eyewitness of the Štrpci abduction. He identified Milan Lukić and Nebojša Ranisavljević as those responsible for the abduction and liquidation of the abducted. N. Ranisavljević was arrested on 19 October 1996. Throughout 1997 the courts in Bijelo Polje and Jagodina haggled about the court jurisdiction in the case against him. The Supreme Court of Yugoslavia ruled that the case fell under the jurisdiction of the Bijelo Polje court but the date of the trial has not been set yet.</w:t>
      </w:r>
    </w:p>
    <w:p>
      <w:pPr>
        <w:pStyle w:val="Heading4"/>
        <w:ind w:firstLine="720"/>
        <w:rPr/>
      </w:pPr>
      <w:r>
        <w:rPr/>
        <w:t>c) Priboj</w:t>
      </w:r>
      <w:r>
        <w:rPr>
          <w:i w:val="false"/>
        </w:rPr>
        <w:t xml:space="preserve"> </w:t>
      </w:r>
      <w:r>
        <w:rPr>
          <w:b w:val="false"/>
        </w:rPr>
        <w:t xml:space="preserve"> </w:t>
      </w:r>
    </w:p>
    <w:p>
      <w:pPr>
        <w:pStyle w:val="Normal"/>
        <w:rPr/>
      </w:pPr>
      <w:r>
        <w:rPr>
          <w:b/>
        </w:rPr>
        <w:tab/>
      </w:r>
      <w:r>
        <w:rPr/>
        <w:t>Management of Sandžak companies and institutions, on the basis of regulations on compulsory labor obligations under conditions of state of aw, fired at least 2,500 Muslims. In Priboj municipality alone 680 Muslims were sacked.</w:t>
      </w:r>
    </w:p>
    <w:p>
      <w:pPr>
        <w:pStyle w:val="Normal"/>
        <w:rPr/>
      </w:pPr>
      <w:r>
        <w:rPr/>
        <w:tab/>
        <w:t>According to the 1991 census Muslims constituted one third (33%) of population in Priboj municipality. But due to systematic harassment share of Muslims in total population decreased significantly and in 1999 they made up only 10% of population.</w:t>
      </w:r>
    </w:p>
    <w:p>
      <w:pPr>
        <w:pStyle w:val="Normal"/>
        <w:rPr/>
      </w:pPr>
      <w:r>
        <w:rPr/>
        <w:tab/>
        <w:t>According to some Yugoslav Army sources this decrease resulted from a long-plan called “Immobilization of Sandžak,” the plan which was thoroughly implemented throughout the Nineties. The objective of th plan was to isolate municipalities with the Muslim majority-Novi Pazar, Tutin, and Sjenica-from Bosnia by drastically decreasing the number of Muslims in some adjacent municipalities, like Priboj and Prijepolje,. As the ‘job’ has been practically completed in Priboj (in mid 1990 680 Muslims workers were sacked), the authorities have now centered on Prijepolje municipality which is run by the Serbian parties, although almost half of its population (48%) are Muslims.</w:t>
      </w:r>
    </w:p>
    <w:p>
      <w:pPr>
        <w:pStyle w:val="Normal"/>
        <w:rPr/>
      </w:pPr>
      <w:r>
        <w:rPr/>
        <w:tab/>
        <w:t>Zaim Kaltak, skilled worker employed by the Car Plant in Priboj, was one of the workers sacked from that plant for being “unjustifiably absent from his workplace for 15 days.” Kaltak told us the following story: “I worked in a production unit for 15 years. When a state of war was proclaimed I had to flee to Bosnia together with my family. Although in Serbia in 1993 allegedly there was no state of war, we Bosniaks had to flee. My village was surrounded and attacked by the army. There were no war activities in that area of Sandžak, but my village was nonetheless heavily shelled. All the houses were burnt down, my house was set ablaze and three locals were burnt alive in their torched houses. Three years later 24 of us went back to see what was left of our homes, but the Priboj police rounded and roughed us up. As Bosniaks had been killed and abducted from buses and trains, we had no guarantees that the same things would not happen again when the bombing began. Then we feared everything.</w:t>
      </w:r>
    </w:p>
    <w:p>
      <w:pPr>
        <w:pStyle w:val="Normal"/>
        <w:rPr/>
      </w:pPr>
      <w:r>
        <w:rPr/>
        <w:tab/>
        <w:t>When I came back to work, I was told I was fired. I appealed to the municipal court, but the latter dismissed my appeal as “unjustified.” Now my family eats in Merhamet soup kitchen and I have found ways to survive.</w:t>
      </w:r>
    </w:p>
    <w:p>
      <w:pPr>
        <w:pStyle w:val="Normal"/>
        <w:rPr/>
      </w:pPr>
      <w:r>
        <w:rPr/>
        <w:tab/>
        <w:t>According to the “Sandžak Bulletin” which is published in Novi Pazar and Azem Hajdarević, the BNCS spokesman, whom we interviewed on behalf of Helsinki Committee for Human Rights in Serbia, at least 2,500 people were fired like Kaltak. All of them moved their families to Bosnia when the bombing campaign started, and after an average 5-days absence from work (the return journey usually lasted 4-5 days) they were all fired. “First Muslim workers and managers were sacked, and then new directors began a “purge” of Bosniaks first the state-run companies and later in other organizations and institutions. There are only a few Bosniak employees in the police, health and educational institutions, in the judiciary, and financial institutions. Those Bosniaks who have  managed to keep their jobs are members of the Serbian Socialist Party or of the the Associated  Yugoslav Left,” stressed Hajdarević.</w:t>
      </w:r>
    </w:p>
    <w:p>
      <w:pPr>
        <w:pStyle w:val="Normal"/>
        <w:rPr/>
      </w:pPr>
      <w:r>
        <w:rPr/>
        <w:tab/>
        <w:t>Hajdarević emphasizes the case of Dr. Šefćet Hajrović, the only child  surgeon in the Novi Pazar Health Center, who was  dismissed fr0m his job for being a former MP of the “List for Sandžak-Dr. Sulejamn Ugljanin” in the Muslim-dominated assembly of municipality of Novi Pazar (autumn 1996).</w:t>
      </w:r>
    </w:p>
    <w:p>
      <w:pPr>
        <w:pStyle w:val="Normal"/>
        <w:rPr/>
      </w:pPr>
      <w:r>
        <w:rPr/>
        <w:tab/>
        <w:t>Many prominent professionals lost their jobs in Priboj municipality. In his letter addressed to daily “Danas”, Džemail Halilagić, President of the Priboj branch of the DPA, underscores: “In a most direct way NATO contributed to completion of ethnic-cleansing of Bosniaks in Priboj. Under the pretext of the NATO air strikes, managers of Priboj companies and plants immediate proclaimed “mandatory labor obligations for all the non-drafted employees. The aforementioned 680 Bosniaks were immediately sacked for allegedly failing to meet that obligation.</w:t>
      </w:r>
    </w:p>
    <w:p>
      <w:pPr>
        <w:pStyle w:val="Normal"/>
        <w:rPr/>
      </w:pPr>
      <w:r>
        <w:rPr/>
        <w:tab/>
        <w:t>Most conspicuous was the case of Rasim Polimac, professor of the Priboj Secondary School. “As my school was shut down because of a state of war, I went to Sarajevo to visit my two children, students at the Sarajevo University. I took some food to them. In the meantime, as a state of war was proclaimed, columns of Bosniaks from Sandžak were arriving in Sarajevo. I did not expect that the labor obligation would also apply to educational workers, as all the schools were shut down. And then I was fired for being absent several days from work. I filed a lawsuit and I hope to win the case and be reinstated. I know that 10 colleagues of mine were also fired.”</w:t>
      </w:r>
    </w:p>
    <w:p>
      <w:pPr>
        <w:pStyle w:val="Normal"/>
        <w:rPr/>
      </w:pPr>
      <w:r>
        <w:rPr/>
        <w:tab/>
        <w:t>Džemail Halilagić thus describes life in Priboj in late March 1999: “Administrative services in the municipality were working at full stretch to issue a large number of documents required for crossing border at Uvac. Thanks to ‘efforts’ of the transport company “Raketa” six buses every day were ‘ready’ to take Bosniaks to B&amp;H. When the city was almost “purged,” the largest company in the town and in Sandžak prescribed labor obligation for all the employees.”</w:t>
      </w:r>
    </w:p>
    <w:p>
      <w:pPr>
        <w:pStyle w:val="Normal"/>
        <w:rPr/>
      </w:pPr>
      <w:r>
        <w:rPr/>
        <w:tab/>
        <w:t>Faik Saković, skilled worker of the Car Plant in Priboj (“FAP”), told us the following story: “I fled to my village because I feared the repeat of 1992 and 1993 events. I felt safe in the village, as it was surrounded by a forest. I heard that all Bosniaks who did not go to work were fired, but nobody cared about that. We all tried to save our lives. I filed a lawsuit, but judge Jela Stanić’ ruling confirmed the decision of General Director of “FAP” Vitomir Pijevac. Thus my 27 years of service were gone with the wind. I don’ know what will happen to me, I don’t know how I shall subsist?”</w:t>
      </w:r>
    </w:p>
    <w:p>
      <w:pPr>
        <w:pStyle w:val="Normal"/>
        <w:rPr/>
      </w:pPr>
      <w:r>
        <w:rPr/>
        <w:tab/>
        <w:t>Several person did not want to give statements, fearing that any publicity might impair their chances of reinstatement.</w:t>
      </w:r>
    </w:p>
    <w:p>
      <w:pPr>
        <w:pStyle w:val="Normal"/>
        <w:rPr/>
      </w:pPr>
      <w:r>
        <w:rPr/>
        <w:tab/>
        <w:t>Worker R.S. told us that he had 27 years of service and that he was on sick leave during the early stages of a state of war. He was fired, and when his lawyer told the court that R.S. was on the sick leave, the court decided that an expert should check the veracity of sick leave documents. “Please do not mention my name,” asked me R.S, “for I need to go back to work.”</w:t>
      </w:r>
    </w:p>
    <w:p>
      <w:pPr>
        <w:pStyle w:val="Normal"/>
        <w:rPr/>
      </w:pPr>
      <w:r>
        <w:rPr/>
        <w:tab/>
        <w:t>Attitude of the Serbian regime towards the Sandžak Muslims, is best summed up by the following sentence: “Muslims should be very careful, they’d better not try anything. This is a country of Serbs...” That sentence was uttered by Colonel of the Yugoslav Army, Milisav Marinković, at the end of his impassioned address delivered during the celebration of the Day of Border Units of the Yugoslav Army, on 13 November 1999, in village Rača near Priboj.</w:t>
      </w:r>
    </w:p>
    <w:p>
      <w:pPr>
        <w:pStyle w:val="TextBody"/>
        <w:rPr/>
      </w:pPr>
      <w:r>
        <w:rPr>
          <w:rFonts w:cs="Times New Roman" w:ascii="Times New Roman" w:hAnsi="Times New Roman"/>
        </w:rPr>
        <w:tab/>
        <w:t>Many Muslims were hard hit after losing their jobs. 3,000 Muslims living in Priboj municipality were affected by laying off of 680 Muslims workers. According to  the Priboj municipal committee of the Democratic Action Party breadwinners of almost of families lost their jobs. Muslims from Priboj are additionally burdened by 102 families of Bosniak nationality which had been forcibly evicted from their houses in the border zone with Bosnia (and whose return is still thwarted) and 68 refugee families from Bosnia. “Merhamet,” the Muslim humanitarian organization, is the only organization which takes care of those 170 families with their many dependents.</w:t>
      </w:r>
    </w:p>
    <w:p>
      <w:pPr>
        <w:pStyle w:val="Heading3"/>
        <w:rPr/>
      </w:pPr>
      <w:bookmarkStart w:id="73" w:name="__RefHeading___Toc531088437"/>
      <w:bookmarkEnd w:id="73"/>
      <w:r>
        <w:rPr/>
        <w:t>8. Economic and social conditions</w:t>
      </w:r>
    </w:p>
    <w:p>
      <w:pPr>
        <w:pStyle w:val="TextBodyIndent"/>
        <w:rPr/>
      </w:pPr>
      <w:r>
        <w:rPr/>
        <w:t>Sandžak has always been one of the least developed parts of Yugoslavia. Of the three Bosniak-Muslim towns in the Serbian part of Sandžak, two (Sjenica and Tutin) fall into the category of underdeveloped areas and Novi Pazar escaped such ranking only lately and by a hair's-breadth.</w:t>
      </w:r>
    </w:p>
    <w:p>
      <w:pPr>
        <w:pStyle w:val="TextBodyIndent"/>
        <w:rPr/>
      </w:pPr>
      <w:r>
        <w:rPr/>
        <w:t>With the national revenue of less than 15% of the republican average, Tutin is the most underdeveloped Serbian municipality and Novi Pazar with 89 job seekers per 1000 inhabitants leads, together with Preševo, on the unemployment list. The national income of Novi Pazar is 53% and that of Sjenica 41% of the republican average. In the neighbouring towns with the Serbian majority - Raška and Brus - the national income totals 87 and 61% of the republican average respectively. The inequitable status of the Bosniak towns is demonstrated also by the amount of funds received from the republican Fund for the Development of the Underdeveloped Municipalities. Although it is claimed that in the Eighties and Nineties Tutin, Novi Pazar and Sjenica have received considerable funds, the truth is that Raška, although less than half the size of Novi Pazar, received five times the amount allotted to the former. Raška, with a population of about 35,000, has twice as many communal flats as Novi Pazar.</w:t>
      </w:r>
    </w:p>
    <w:p>
      <w:pPr>
        <w:pStyle w:val="TextBodyIndent"/>
        <w:rPr/>
      </w:pPr>
      <w:r>
        <w:rPr/>
        <w:t>According to the authorities, the economic underdevelopment affects equally both ethnic groups and the ethnic equality is strictly observed at the local level. Novi Pazar is quoted as an example to support this claim.</w:t>
      </w:r>
    </w:p>
    <w:p>
      <w:pPr>
        <w:pStyle w:val="TextBodyIndent"/>
        <w:rPr/>
      </w:pPr>
      <w:r>
        <w:rPr/>
        <w:t>The municipal SPS committee (figures for 1993) claims that In Novi Pazar, the town with a population of slightly over 85,000 (Bosniaks-Muslims 89%, Serbs 20%) 18,230 persons hold full-time jobs; that of them, 75% are Bosniaks-Muslims and 25% Serbs; that of nine managers of public companies, five are Bosniaks-Muslims, and four are Serbs; that towards the end of 1995 Bosniaks-Muslims owned 95% oof the total number of registered private companies and Serbs 5%; and that In 1996 151 Bosniaks-Muslims were executives in the industrial and non-economic sector and 79  Serbs.</w:t>
      </w:r>
    </w:p>
    <w:p>
      <w:pPr>
        <w:pStyle w:val="TextBodyIndent"/>
        <w:rPr/>
      </w:pPr>
      <w:r>
        <w:rPr/>
        <w:t>The figures available to Muslim parties are different and this holds true especially of the non-productive sector. It employs 2,886 persons, of whom 57% are Bosniaks-Muslims and 42%  Serbs. Fifty-three per cent of managerial posts are held by Bosniaks-Muslims and 47 per cent by Serbs. Personnel changes in the municipal authorities took place in 1992 when several Bosniaks-Muslims were removed from office. Their jobs were given to Serbs so that of more than ten executive posts, only two are held by Bosniaks-Muslims who are also members of a suitable party. In other Sandžak localities similar changes have taken place. In Priboj, for instance, 18 Bosniaks-Muslims were removed from executive posts.</w:t>
      </w:r>
    </w:p>
    <w:p>
      <w:pPr>
        <w:pStyle w:val="TextBodyIndent"/>
        <w:rPr/>
      </w:pPr>
      <w:r>
        <w:rPr/>
        <w:t>The "ethnic cleansing" is most conspicuous in the local police. No Muslim holds an executive post there. The director of the Medical Centre is a Serb. The same holds true of the radio station. Of the eight judges, six are Serbs and two Bosniaks-Muslims. Political representatives of the Bosniak-Muslim people support their claim that the Bosniak-Muslim localities are discriminated against by the fact that of 11 villages in the Novi Pazar municipality, which received subsidies from the Republican Fund, only one has a Bosniak-Muslim majority. In that village, called Kominje, Serbia does not finance a production facility but a dump-yard.</w:t>
      </w:r>
    </w:p>
    <w:p>
      <w:pPr>
        <w:pStyle w:val="TextBodyIndent"/>
        <w:rPr/>
      </w:pPr>
      <w:r>
        <w:rPr/>
        <w:t>The average salary in Novi Pazar public companies totals 38% of the republican average but strikes are a rare occurrence in this town. "Those in Belgrade can hardly wait for us to go on strike to then fire us all" claims a teacher of the Bosniak ethnic origin. The giants of the socialist self-management,</w:t>
      </w:r>
      <w:r>
        <w:rPr>
          <w:i/>
        </w:rPr>
        <w:t xml:space="preserve"> Ras</w:t>
      </w:r>
      <w:r>
        <w:rPr/>
        <w:t xml:space="preserve"> Footwear Company and </w:t>
      </w:r>
      <w:r>
        <w:rPr>
          <w:i/>
        </w:rPr>
        <w:t>Raška</w:t>
      </w:r>
      <w:r>
        <w:rPr/>
        <w:t xml:space="preserve"> Ready to Wear Factory have gone bankrupt, like many others, and the effects of it are felt not only in Novi Pazar but also in Tutin and Sjenica where these two factories had their plants.</w:t>
      </w:r>
    </w:p>
    <w:p>
      <w:pPr>
        <w:pStyle w:val="TextBodyIndent"/>
        <w:rPr/>
      </w:pPr>
      <w:r>
        <w:rPr/>
        <w:t>When the socially-owned enterprises collapsed the Sandžakians, and especially the Novi Pazar inhabitants turned to private business. In the early Nineties Novi Pazar became a new Yugoslav Trieste and a centre for the production of jeans and footwear. Rather than encourage the development of these and similar branches of industry, the state exerted itself to choke the Novi Pazar economy under the pretext of the struggle against "gray economy". One of the ways to do it is the levy of taxes and dues, many times higher that in other parts of Serbia.</w:t>
      </w:r>
    </w:p>
    <w:p>
      <w:pPr>
        <w:pStyle w:val="TextBodyIndent"/>
        <w:rPr/>
      </w:pPr>
      <w:r>
        <w:rPr/>
        <w:t>Such state policy has affected also livestock-raising, once a well-known local activity. Sheep breeding has been almost destroyed by inadequate policy and the number of sheep dropped from 160,000 in 1939 to bare 50,000 in 1990.</w:t>
      </w:r>
    </w:p>
    <w:p>
      <w:pPr>
        <w:pStyle w:val="Heading3"/>
        <w:rPr/>
      </w:pPr>
      <w:bookmarkStart w:id="74" w:name="__RefHeading___Toc531088438"/>
      <w:bookmarkEnd w:id="74"/>
      <w:r>
        <w:rPr/>
        <w:t>9. Cultural life</w:t>
      </w:r>
    </w:p>
    <w:p>
      <w:pPr>
        <w:pStyle w:val="TextBodyIndent"/>
        <w:rPr/>
      </w:pPr>
      <w:r>
        <w:rPr/>
        <w:t xml:space="preserve">The political crisis and the national homogenisation in the early Nineties have practically pushed to the margins former multi-ethnic cultural institutions and associations, such as Writers' Clubs </w:t>
      </w:r>
      <w:r>
        <w:rPr>
          <w:i/>
        </w:rPr>
        <w:t>Sandžačka iskra</w:t>
      </w:r>
      <w:r>
        <w:rPr/>
        <w:t xml:space="preserve"> and </w:t>
      </w:r>
      <w:r>
        <w:rPr>
          <w:i/>
        </w:rPr>
        <w:t>Rascia</w:t>
      </w:r>
      <w:r>
        <w:rPr/>
        <w:t>.</w:t>
      </w:r>
    </w:p>
    <w:p>
      <w:pPr>
        <w:pStyle w:val="TextBodyIndent"/>
        <w:rPr/>
      </w:pPr>
      <w:r>
        <w:rPr/>
        <w:t xml:space="preserve">Mono-ethnic cultural-political societies are formed in their lieu. The most prominent among them is </w:t>
      </w:r>
      <w:r>
        <w:rPr>
          <w:i/>
        </w:rPr>
        <w:t>Stari Ras</w:t>
      </w:r>
      <w:r>
        <w:rPr/>
        <w:t xml:space="preserve">, which brings together Serb intellectuals, notorious for their nationalistic views. Under the auspices of the Muslim National Council of Sandžak, Bosniaks-Muslims founded different artistic societies but their activities are barely worth mention. The Muslim Cultural Society </w:t>
      </w:r>
      <w:r>
        <w:rPr>
          <w:i/>
        </w:rPr>
        <w:t>Preporod,</w:t>
      </w:r>
      <w:r>
        <w:rPr/>
        <w:t xml:space="preserve"> founded in March 1991, has not done much to advance the cultural level of Bosniaks-Muslims. Although established to preserve the Bosniak-Muslim cultural identity, </w:t>
      </w:r>
      <w:r>
        <w:rPr>
          <w:i/>
        </w:rPr>
        <w:t xml:space="preserve">Preporod </w:t>
      </w:r>
      <w:r>
        <w:rPr/>
        <w:t>does not go beyond organising events on the occasion of religious holidays and siding with one or the other side in inter-Bosniak political showdowns. The cultural life in most Bosniak towns is rather modest due both to the limited resources and the generally low education level. The only amateur theatre operates in Sjenica.</w:t>
      </w:r>
    </w:p>
    <w:p>
      <w:pPr>
        <w:pStyle w:val="Heading3"/>
        <w:rPr/>
      </w:pPr>
      <w:bookmarkStart w:id="75" w:name="__RefHeading___Toc531088439"/>
      <w:bookmarkEnd w:id="75"/>
      <w:r>
        <w:rPr/>
        <w:t>10. Media</w:t>
      </w:r>
    </w:p>
    <w:p>
      <w:pPr>
        <w:pStyle w:val="TextBodyIndent"/>
        <w:rPr/>
      </w:pPr>
      <w:r>
        <w:rPr/>
        <w:t xml:space="preserve">The Socially-owned media in Sandžak are controlled by the regime. Local radio stations are a part of the large RTS family, that is its three channels. Under the circumstances, satellite dishes became a much-sought after item in this region in the Nineties. Sandžakians prefer to watch Bosnian, Croatian, Turkish or other channels and switch on the Serbian Television only when it airs </w:t>
      </w:r>
      <w:r>
        <w:rPr>
          <w:i/>
        </w:rPr>
        <w:t>Cassandra</w:t>
      </w:r>
      <w:r>
        <w:rPr/>
        <w:t xml:space="preserve">, </w:t>
      </w:r>
      <w:r>
        <w:rPr>
          <w:i/>
        </w:rPr>
        <w:t>Llovisna</w:t>
      </w:r>
      <w:r>
        <w:rPr/>
        <w:t xml:space="preserve"> or "when we feel an urge to hear Belgrade lies".</w:t>
      </w:r>
    </w:p>
    <w:p>
      <w:pPr>
        <w:pStyle w:val="TextBodyIndent"/>
        <w:rPr/>
      </w:pPr>
      <w:r>
        <w:rPr/>
        <w:t xml:space="preserve">There were also private television stations, whose principal feature was giving a wide berth to political topics. Of three such private stations, only the one in Tutin has survived. The other two, in Novi Pazar, have closed down: </w:t>
      </w:r>
      <w:r>
        <w:rPr>
          <w:i/>
        </w:rPr>
        <w:t>RTV San</w:t>
      </w:r>
      <w:r>
        <w:rPr/>
        <w:t xml:space="preserve"> by the decision of the relevant inspection after barely a month or two on the air and </w:t>
      </w:r>
      <w:r>
        <w:rPr>
          <w:i/>
        </w:rPr>
        <w:t>Jedinstvo</w:t>
      </w:r>
      <w:r>
        <w:rPr/>
        <w:t xml:space="preserve"> due to the strike of the personnel in the printing house of the same name and unsettled property status.</w:t>
      </w:r>
    </w:p>
    <w:p>
      <w:pPr>
        <w:pStyle w:val="TextBodyIndent"/>
        <w:rPr/>
      </w:pPr>
      <w:r>
        <w:rPr/>
        <w:t xml:space="preserve">Two towns with the Bosniak-Muslim majority - Tutin and Novi Pazar - have their private radio stations. A private station in Sjenica was ordered to close  a few weeks after it went on the air. In addition to their allegedly unlicenced broadcasting, another reason for the frequent closure of private media is the suspiciousness of the authorities which see US capital or interests lurking behind every station owned by Bosniaks-Muslims. There is no regional daily in Sandžak. </w:t>
      </w:r>
      <w:r>
        <w:rPr>
          <w:i/>
        </w:rPr>
        <w:t>Sandžačke Novine</w:t>
      </w:r>
      <w:r>
        <w:rPr/>
        <w:t xml:space="preserve"> is a weekly, reputed to be the organ of Ugljanin's SDA. </w:t>
      </w:r>
      <w:r>
        <w:rPr>
          <w:i/>
        </w:rPr>
        <w:t>Has</w:t>
      </w:r>
      <w:r>
        <w:rPr/>
        <w:t xml:space="preserve"> is an independent  magazine. The Meshihat (Office) of the Islamic Community of Sandžak issues its paper called </w:t>
      </w:r>
      <w:r>
        <w:rPr>
          <w:i/>
        </w:rPr>
        <w:t>Glas islama (The Voice of Islam</w:t>
      </w:r>
      <w:r>
        <w:rPr/>
        <w:t xml:space="preserve">) and Damad, a private publisher, issues a literary magazine called </w:t>
      </w:r>
      <w:r>
        <w:rPr>
          <w:i/>
        </w:rPr>
        <w:t>Mak</w:t>
      </w:r>
      <w:r>
        <w:rPr/>
        <w:t xml:space="preserve">. Fortnightly </w:t>
      </w:r>
      <w:r>
        <w:rPr>
          <w:i/>
          <w:iCs/>
        </w:rPr>
        <w:t>Parlament</w:t>
      </w:r>
      <w:r>
        <w:rPr/>
        <w:t>, founded by the Civil Forum, was launched last year in Novi Pazar.</w:t>
      </w:r>
    </w:p>
    <w:p>
      <w:pPr>
        <w:pStyle w:val="Heading3"/>
        <w:rPr/>
      </w:pPr>
      <w:bookmarkStart w:id="76" w:name="__RefHeading___Toc531088440"/>
      <w:bookmarkEnd w:id="76"/>
      <w:r>
        <w:rPr/>
        <w:t>11. Conclusions and recommendations</w:t>
      </w:r>
    </w:p>
    <w:p>
      <w:pPr>
        <w:pStyle w:val="TextBodyIndent"/>
        <w:rPr/>
      </w:pPr>
      <w:r>
        <w:rPr/>
        <w:t>Relevant state authorities need to take an all-embracing action to prevent further disruption of the Sandžak ethnic structure and enable the restoration of the inter-ethnic confidence and the Bosniak-Muslim confidence in the state and its institutions. To this end, it is indispensable to solve the cases of abductions in Sjeverin and Štrpci and punish the perpetrators of these and other human rights violations.</w:t>
      </w:r>
    </w:p>
    <w:p>
      <w:pPr>
        <w:pStyle w:val="Heading3"/>
        <w:rPr/>
      </w:pPr>
      <w:bookmarkStart w:id="77" w:name="__RefHeading___Toc531088441"/>
      <w:bookmarkEnd w:id="77"/>
      <w:r>
        <w:rPr/>
        <w:t>Helsinki Committee for Human Rights in Serbia proposes:</w:t>
      </w:r>
    </w:p>
    <w:p>
      <w:pPr>
        <w:pStyle w:val="TextBodyIndent"/>
        <w:rPr/>
      </w:pPr>
      <w:r>
        <w:rPr/>
      </w:r>
    </w:p>
    <w:p>
      <w:pPr>
        <w:pStyle w:val="TextBodyIndent"/>
        <w:numPr>
          <w:ilvl w:val="0"/>
          <w:numId w:val="3"/>
        </w:numPr>
        <w:rPr/>
      </w:pPr>
      <w:r>
        <w:rPr/>
        <w:t>To enable Sandžak refugees, whether in the country or abroad, to return freely;</w:t>
      </w:r>
    </w:p>
    <w:p>
      <w:pPr>
        <w:pStyle w:val="TextBodyIndent"/>
        <w:numPr>
          <w:ilvl w:val="0"/>
          <w:numId w:val="3"/>
        </w:numPr>
        <w:rPr/>
      </w:pPr>
      <w:r>
        <w:rPr/>
        <w:t>To regulate the constitutional and legal status of the Bosniaks-Muslims as a people or a national minority, depending on their wishes and professional opinion;</w:t>
      </w:r>
    </w:p>
    <w:p>
      <w:pPr>
        <w:pStyle w:val="TextBodyIndent"/>
        <w:numPr>
          <w:ilvl w:val="0"/>
          <w:numId w:val="3"/>
        </w:numPr>
        <w:rPr/>
      </w:pPr>
      <w:r>
        <w:rPr/>
        <w:t>To rescind all legal acts discriminating against the members of the Bosniak-Muslim ethnic origin and the region of Sandžak;</w:t>
      </w:r>
    </w:p>
    <w:p>
      <w:pPr>
        <w:pStyle w:val="TextBodyIndent"/>
        <w:numPr>
          <w:ilvl w:val="0"/>
          <w:numId w:val="3"/>
        </w:numPr>
        <w:rPr/>
      </w:pPr>
      <w:r>
        <w:rPr/>
        <w:t>To resume without delay the negotiations, embarked upon long ago by the representatives of the state and the Sandžak Bosniaks-Muslims;</w:t>
      </w:r>
    </w:p>
    <w:p>
      <w:pPr>
        <w:pStyle w:val="TextBodyIndent"/>
        <w:numPr>
          <w:ilvl w:val="0"/>
          <w:numId w:val="3"/>
        </w:numPr>
        <w:rPr/>
      </w:pPr>
      <w:r>
        <w:rPr/>
        <w:t>To establish the institution of ombudsman for national minorities;</w:t>
      </w:r>
    </w:p>
    <w:p>
      <w:pPr>
        <w:pStyle w:val="TextBodyIndent"/>
        <w:numPr>
          <w:ilvl w:val="0"/>
          <w:numId w:val="3"/>
        </w:numPr>
        <w:rPr/>
      </w:pPr>
      <w:r>
        <w:rPr/>
        <w:t>To adopt a law on the rights and freedoms of minority ethnic communities and their members.</w:t>
      </w:r>
    </w:p>
    <w:p>
      <w:pPr>
        <w:pStyle w:val="Heading2"/>
        <w:ind w:firstLine="709"/>
        <w:rPr/>
      </w:pPr>
      <w:bookmarkStart w:id="78" w:name="__RefHeading___Toc531088442"/>
      <w:bookmarkEnd w:id="78"/>
      <w:r>
        <w:rPr/>
        <w:t>STATUS OF ALBANIANS IN SERBIA DURING AND AFTER THE NATO INTERVENTION</w:t>
      </w:r>
    </w:p>
    <w:p>
      <w:pPr>
        <w:pStyle w:val="Heading3"/>
        <w:rPr/>
      </w:pPr>
      <w:bookmarkStart w:id="79" w:name="__RefHeading___Toc531088443"/>
      <w:bookmarkEnd w:id="79"/>
      <w:r>
        <w:rPr/>
        <w:t>1. Introduction</w:t>
      </w:r>
    </w:p>
    <w:p>
      <w:pPr>
        <w:pStyle w:val="Normal"/>
        <w:rPr/>
      </w:pPr>
      <w:r>
        <w:rPr>
          <w:b/>
        </w:rPr>
        <w:tab/>
      </w:r>
      <w:r>
        <w:rPr/>
        <w:t>The armed conflict in Kosovo, which began in February 1998, was a logical outcome of a long-standing repression carried out by the regime against Albanians in Kosovo. In recent years a series of trials of Kosovo Albanians accused of "terrorism and "anti-state activities" resulted in imprisonment of thousands of them. Almost all of them were tortured and sentenced to terms of imprisonment despite the lack of evidence. Their ethnicity was a good enough ground for their arrests and harassment.</w:t>
      </w:r>
    </w:p>
    <w:p>
      <w:pPr>
        <w:pStyle w:val="Normal"/>
        <w:rPr/>
      </w:pPr>
      <w:r>
        <w:rPr/>
        <w:tab/>
        <w:t>Arrogance of local authorities and brutality of the police have in fact led to a massive insurgence of the Albanian people and formation of the Liberation Army of Kosovo. Unfortunately Serbia has not shown readiness to seriously tackle the resolution of the Kosovo issue. Efforts of the international community to preserve the   current Yugoslavia as a framework suitable for the resolution of the issue, was met with resistance of both the Albanian and Serbian elite. The Albanian side refused to accept the Yugoslav state framework, and the Serbian side wanted to preserve a unitary state within it, which in the past had led to disintegration of former Yugoslavia. In fact Serbia treats Kosovo and Montenegro as an exclusive territorial question, notably- as a regional one. Besides the Belgrade regime clearly indicated its intention to reduce the number of Albanians through massive ethnic-cleansing and divide Kosovo in such a way that only a minimum number of Albanians would continue to live in the Serbian part thereof.</w:t>
      </w:r>
    </w:p>
    <w:p>
      <w:pPr>
        <w:pStyle w:val="Normal"/>
        <w:rPr/>
      </w:pPr>
      <w:r>
        <w:rPr/>
        <w:tab/>
        <w:t>Opposed political goals of the two sides ultimately resulted in the armed confrontation and massive violations of human rights and breaches of humanitarian law. Presence of the Yugoslav army and police in Kosovo throughout last year had a markedly repressive character. The Serbian regime and the entire political elite rejected conditions proposed in Rambouille and Paris, which led to the NATO intervention.</w:t>
      </w:r>
    </w:p>
    <w:p>
      <w:pPr>
        <w:pStyle w:val="Normal"/>
        <w:rPr/>
      </w:pPr>
      <w:r>
        <w:rPr/>
        <w:tab/>
        <w:t>The NATO intervention was used a pretext for massive ethnic cleansing of Albanians (approximately 1 million). At the same time the Albanians living in other parts of Serbia (Vojvodina, Belgrade, South Serbia) were subject to harassment, intimidation and expulsion, notably in the southern Serbia.</w:t>
      </w:r>
    </w:p>
    <w:p>
      <w:pPr>
        <w:pStyle w:val="Normal"/>
        <w:rPr/>
      </w:pPr>
      <w:r>
        <w:rPr/>
        <w:tab/>
        <w:t>It is a well-know fact that the largest ethnic distance has always been between Serbs and Albanians (see the 1997 Helsinki Committee survey). In 1998 that distance largely increased. The media, notably the state-run ones, played a major role in this antagonism-building. Hate speech was very intensive, and its main message was: Kosovo is an internal issue of Serbia and the FRY, the Albanian insistence on independence is equal to separatism, while their methods are of terrorist nature. The opposition parties by and large shared that viewpoint without analysing the underlying reasons of the Albanian separatism. Despite the fact that Kosovo is under the international protectorate and that its status is still uncertain, all the main protagonists of the political scene in Serbia continue to treat Kosovo as an integral part of Serbia. Motives for the deployment of international troops, as it is tacitly agreed by the Serbian public at large, were "to use Kosmet as a pretext and mechanism for an attempted break-up of Yugoslavia" and "create there a launching pad for an attack on the Russian Federation." (Politika, 30 October 1999)</w:t>
      </w:r>
    </w:p>
    <w:p>
      <w:pPr>
        <w:pStyle w:val="Normal"/>
        <w:rPr/>
      </w:pPr>
      <w:r>
        <w:rPr/>
        <w:tab/>
        <w:t>Violence against Kosovo Serbs and other minorities, following the deployment of international troops in Kosovo (KFOR) has additionally contributed to animosity towards Albanians, notably those living in Serbia. Thus in the context of verbal defence of interests of Serbia and the Serbian people, massive violations of civil and human rights of Kosovar Albanians became an exemplary/adequate, generally accepted phenomenon.</w:t>
      </w:r>
    </w:p>
    <w:p>
      <w:pPr>
        <w:pStyle w:val="Heading4"/>
        <w:ind w:firstLine="720"/>
        <w:rPr/>
      </w:pPr>
      <w:r>
        <w:rPr/>
        <w:t>Basic facts and figures</w:t>
      </w:r>
    </w:p>
    <w:p>
      <w:pPr>
        <w:pStyle w:val="Normal"/>
        <w:rPr/>
      </w:pPr>
      <w:r>
        <w:rPr>
          <w:b/>
        </w:rPr>
        <w:tab/>
      </w:r>
      <w:r>
        <w:rPr/>
        <w:t>There are no accurate statistical figures on the number of Albanians living in the territory of the Republic of Serbia, barring those related to municipalities of Preševo, Bujanovac and Medveđa, situated in Serbia's border belt with Kosovo and Macedonia. According to the 1981 census, the total population in those municipalities was 97,856 inhabitants, that is, 61,6% Albanians, 30,4% Serbs, 7,3% Romany, and 0,7% Montenegrins and others. Albanians constitute the majority population in Preševo and Bujanovac municipalities (respectively 85,3% and 55,3%). However Albanians from this area did not take part in the 1991 census. But, according to the Albanian Party of Democratic Action, an estimated 100,000 Albanians lived there in early 1999. The Albanians made up an absolute majority before the bombardments in Preševo (95%) and Bujanovac (65%), while in Medveđa they accounted for 35% of the total population.</w:t>
      </w:r>
    </w:p>
    <w:p>
      <w:pPr>
        <w:pStyle w:val="Normal"/>
        <w:rPr/>
      </w:pPr>
      <w:r>
        <w:rPr/>
        <w:tab/>
        <w:t>According to the unofficial figures of the Belgrade branch of the Ministry of the Interior of Serbia (the police figures) 120,000 Albanians lived in Belgrade in 1997 (</w:t>
      </w:r>
      <w:r>
        <w:rPr>
          <w:u w:val="single"/>
        </w:rPr>
        <w:t>Glas javnosti</w:t>
      </w:r>
      <w:r>
        <w:rPr/>
        <w:t xml:space="preserve">, 7 November 1999). But, according tot he same daily, the Association of Goranci, stated that 40,000 Goranci were erroneously included in that figure. The fact is that in the past decade many Albanians left Belgrade. But the regime-run and "independent" media create an additional confusion by using haphazardly the 1991 census figures, although the Albanians had boycotted that census. </w:t>
      </w:r>
      <w:r>
        <w:rPr>
          <w:u w:val="single"/>
        </w:rPr>
        <w:t xml:space="preserve">Glas javnosti </w:t>
      </w:r>
      <w:r>
        <w:rPr/>
        <w:t>of 7 November also maintained that there were about 50,000 Albanians in Belgrade (the source is probably the Belgrade police). According to Albanians living in Belgrade that number in 1991 never exceeded 10,000, while today it is likely to be around 4,000. In the pre-war period 121 Albanians lived in Niš, while currently only 40 are still residents thereof.</w:t>
      </w:r>
    </w:p>
    <w:p>
      <w:pPr>
        <w:pStyle w:val="Heading3"/>
        <w:rPr/>
      </w:pPr>
      <w:bookmarkStart w:id="80" w:name="__RefHeading___Toc531088444"/>
      <w:bookmarkEnd w:id="80"/>
      <w:r>
        <w:rPr/>
        <w:t>2. Status of Albanians during the NATO intervention</w:t>
      </w:r>
    </w:p>
    <w:p>
      <w:pPr>
        <w:pStyle w:val="Heading4"/>
        <w:ind w:firstLine="720"/>
        <w:rPr/>
      </w:pPr>
      <w:r>
        <w:rPr/>
        <w:t>a) Vojvodina</w:t>
      </w:r>
    </w:p>
    <w:p>
      <w:pPr>
        <w:pStyle w:val="Normal"/>
        <w:rPr/>
      </w:pPr>
      <w:r>
        <w:rPr>
          <w:b/>
        </w:rPr>
        <w:tab/>
      </w:r>
      <w:r>
        <w:rPr/>
        <w:t xml:space="preserve">During the bombardments there were only lesser violations of minorities human rights, notably of Albanians and Hungarians, in Vojvodina. In many towns, notably in the first days of the air campaign, shops of Albanian handicraft artisans were systematically demolished. In Ruma unknown perpetrators first broke the windows of the bakery "Složna braća" and when the frames were covered with nylon bags, a Molotov cocktail was thrown onto the house. Then the owner of the bakery </w:t>
      </w:r>
      <w:r>
        <w:rPr>
          <w:b/>
        </w:rPr>
        <w:t xml:space="preserve">Stajki </w:t>
      </w:r>
      <w:r>
        <w:rPr/>
        <w:t xml:space="preserve">moved to Kosovo. His neighbour, "chevapcici" restaurant owner, </w:t>
      </w:r>
      <w:r>
        <w:rPr>
          <w:b/>
        </w:rPr>
        <w:t xml:space="preserve">Hamidi, </w:t>
      </w:r>
      <w:r>
        <w:rPr/>
        <w:t xml:space="preserve">knowing with dismal premonition what would happen, also left Ruma just before the start of the air campaign. A bakery co-owned by </w:t>
      </w:r>
      <w:r>
        <w:rPr>
          <w:b/>
        </w:rPr>
        <w:t xml:space="preserve">Šabani </w:t>
      </w:r>
      <w:r>
        <w:rPr/>
        <w:t>and</w:t>
      </w:r>
      <w:r>
        <w:rPr>
          <w:b/>
        </w:rPr>
        <w:t xml:space="preserve"> Veliju </w:t>
      </w:r>
      <w:r>
        <w:rPr/>
        <w:t>was demolished in Inđija. The shop is now run by a local Serb, as the two former owners left the town. A handicraft artisan of Albanian ethnicity still lives in Nova Pazova. He 'survived' by posing as an ethnic Goranac. His school mates claim he 'adopted' this new ethnic identity in order to continue his business in this small town.</w:t>
      </w:r>
    </w:p>
    <w:p>
      <w:pPr>
        <w:pStyle w:val="Normal"/>
        <w:rPr/>
      </w:pPr>
      <w:r>
        <w:rPr/>
        <w:tab/>
        <w:t>In a series of Vojvodina towns during a state of war, and particularly in the first days of bombardments, the Albanian shops were systematically destroyed. Those of them who tried (and some even managed) to preserve their property placed big billboards with name "Goranac" on their shops. Destruction of property of ethnic Albanians varied in intensity and character from town to town, as did responses of local authorities to such destruction. Bačka Topola and Senta locals maintain that Albanian shops were destroyed in an organised way, which indicates that such incidents were stage-managed. In Zrenjanin, probably the strongest stronghold of the ruling left extremists in Vojvodina, all Albanian shops were demolished. According to some Zrenjanin locals, all the shops were demolished in an organised way. The name of Mr. Draškić, as a possible perpetrator, often cropped up in their stories. It bears mentioning that Mr. Draškić had been accused of a premeditated murder last year, but charges against him were later dropped. Demolition and looting of ethnic Albanians shops was often followed by violent brawls between local criminals. A part of the local public opinion interprets these incidents as "quarrels about booty."</w:t>
      </w:r>
    </w:p>
    <w:p>
      <w:pPr>
        <w:pStyle w:val="Normal"/>
        <w:rPr/>
      </w:pPr>
      <w:r>
        <w:rPr/>
        <w:tab/>
        <w:t>It bears stressing that there were only few incidents of this kind in Novi Sad, which is run by the local opposition. The police also rapidly and professionally  responded to such incidents by arresting the perpetrators. The municipal authorities in Subotica promptly reacted to vandalising of "Mc Donald's" restaurant and Albanian shops. Jozef Kasa had a meeting with representatives of local Albanians, and three days later all of them had new shop-windows. The second wave of attacks was less violent. Jozef Kasa then had a new meeting with local Albanians, condemned the attacks and promised funds for renovation of demolished and looted shops.</w:t>
      </w:r>
    </w:p>
    <w:p>
      <w:pPr>
        <w:pStyle w:val="Normal"/>
        <w:rPr/>
      </w:pPr>
      <w:r>
        <w:rPr/>
        <w:tab/>
        <w:t>In Zrenjanin the damaged Albanians were informed that the police could not protect them. But as fire was set to a series of Serbian houses, during the attack on an Albanian bakery in the neighbourhood, the police reacted immediately and caught the perpetrators. Interestingly enough shops of ethnically heterogeneous owners were also attacked. In July several persons who had demolished a Zrenjanin shop owned by an Albanian and a Montenegrin, Nobilo, received imprisonment sentences. As the town is run by the left extremists there were no favourable judicial decisions in cases of demolished shops owned exclusively by ethnic Albanians.</w:t>
      </w:r>
    </w:p>
    <w:p>
      <w:pPr>
        <w:pStyle w:val="Normal"/>
        <w:rPr/>
      </w:pPr>
      <w:r>
        <w:rPr/>
        <w:tab/>
        <w:t>Fearing physical harassment, an Albanian family took refuge with its neighbour, a Hungarian family Tot, and then escaped to a nearby village Mohajlovo, predominantly inhabited by ethnic Hungarians. The police interest in this case of Albanian-Hungarian co-operation was "limited" to an "informative talk" with hosts-protectors.</w:t>
      </w:r>
    </w:p>
    <w:p>
      <w:pPr>
        <w:pStyle w:val="Normal"/>
        <w:rPr/>
      </w:pPr>
      <w:r>
        <w:rPr/>
        <w:tab/>
        <w:t>One gains the impression that the status of ethnic Albanians to a large extent depended on those wielding power in Vojvodina municipalities. Ethnic Albanians fared better in towns run by the Serbian and autonomous civic opposition (Novi Sad) and those boasting a genuine condominium at a local level (Subotica), than in those municipalities run by Socialists or in smaller municipalities in Northern Bačka administered by VMS, and in which the police and the judiciary are controlled by Socialists from district centres.</w:t>
      </w:r>
    </w:p>
    <w:p>
      <w:pPr>
        <w:pStyle w:val="Heading4"/>
        <w:ind w:firstLine="720"/>
        <w:rPr/>
      </w:pPr>
      <w:r>
        <w:rPr/>
        <w:t xml:space="preserve">b) Belgrade </w:t>
      </w:r>
    </w:p>
    <w:p>
      <w:pPr>
        <w:pStyle w:val="Normal"/>
        <w:rPr/>
      </w:pPr>
      <w:r>
        <w:rPr>
          <w:b/>
        </w:rPr>
        <w:tab/>
      </w:r>
      <w:r>
        <w:rPr/>
        <w:t>An anti-Albanian climate escalated during the NATO intervention. According to Albanian sources, 350 Albanians left Belgrade in the first week of bombardments.</w:t>
      </w:r>
    </w:p>
    <w:p>
      <w:pPr>
        <w:pStyle w:val="Normal"/>
        <w:rPr/>
      </w:pPr>
      <w:r>
        <w:rPr/>
        <w:tab/>
        <w:t>Albanians who live in Belgrade are by and large employed by the public utilities companies (Metropolitan Parks Services, Metropolitan Cleaning Services), or they own small restaurants or handicraft shops. The latter were notably the target of the attacks. Many restaurants were repeatedly demolished, their windows broken and the equipment destroyed. In late March many Albanians from Belgrade were celebrating their religious holiday -Bairam- in Kosovo. Many of them, together with Kosovo Albanians, were expelled from the FRY territory. Those who remained in Kosovo, and could not go back to Belgrade due to poor transport lines, were sacked. Metropolitan Cleaning Services dismissed 400 workers of Albanian ethnicity. Albanians were also dismissed from construction firms, Ratko Mitrović, Rad and Hidrotehnika, then from the Belgrade Port, Rakovica Engines Industry and Metropolitan Parks Services. Dismissals were justified by "absenteeism and surplus of work-force." Those dismissals were not a mere coincidence, as Goranci, often erroneously taken for ethnic Albanians, were also victims of aggressive actions of denizens of Belgrade and labour discrimination.</w:t>
      </w:r>
    </w:p>
    <w:p>
      <w:pPr>
        <w:pStyle w:val="Normal"/>
        <w:rPr/>
      </w:pPr>
      <w:r>
        <w:rPr/>
        <w:tab/>
        <w:t>Albanians who stayed in Belgrade live in a kind of isolation, and keep a low profile. They are still faced with hostility on the part of their fellow-citizens. Their more prominent co-nationals, intellectuals and journalists, receive anonymous  telephone calls and threats. A few days after the murder of Slavko Ćuruvija, a renowned Belgrade journalist Bahri Cani was abducted in a Belgrade street, in a broad daylight. He was released few days later and then he left Belgrade.</w:t>
      </w:r>
    </w:p>
    <w:p>
      <w:pPr>
        <w:pStyle w:val="Normal"/>
        <w:rPr/>
      </w:pPr>
      <w:r>
        <w:rPr/>
        <w:tab/>
        <w:t>Decision of the Ministry of the Interior of Serbia dated 27 September 1999, on checking residences of citizens of Serbia (the decision is based on an 1977 Act) is the last in a series of repressive measures taken against citizens. According to Deputy Minister of the Interior, Lieutenant-General Obrad Stevanović, the goal of the action is to "check personal documents and establish the veracity of registered residences and addresses...as well as development of contacts between citizens and the police to result in an exchange of information important for the general security." Such a police action is unconstitutional and unlawful, and contrary to basic tenants of the Universal Declaration of Human Rights. It also encourages an already overtly obedient and denunciation-prone mentality.</w:t>
      </w:r>
    </w:p>
    <w:p>
      <w:pPr>
        <w:pStyle w:val="Normal"/>
        <w:rPr/>
      </w:pPr>
      <w:r>
        <w:rPr/>
        <w:tab/>
        <w:t>Of the above is indicative "Generally Binding Decision of Local Community 'Bratstvo-Jedinstvo', in Novi Beograd, dated 28 September 1999 (the largest local community in the FRY boasting 25,000 inhabitants) tasking all tenants of Block 70 with "thoroughly checking tenants of all flats in all buildings" and "checking all flats of Shiptari, notably the male members of families, who had been away during the war."</w:t>
      </w:r>
    </w:p>
    <w:p>
      <w:pPr>
        <w:pStyle w:val="Normal"/>
        <w:rPr/>
      </w:pPr>
      <w:r>
        <w:rPr/>
        <w:tab/>
        <w:t xml:space="preserve">The Belgrade based media, as regards Albanians, only cover their trials, for example the trial of five Albanians (students of the Belgrade University) charged with "associating with a view to committing hostile actions." The indictment spells out that the accused Paljuca and Petrit Beriša founded an illegal political group "Popular Movement of Kosovo," which later morphed into the KLA branch, collected money from students and Albanian private entrepreneurs to buy arms and ammunition. The arms were allegedly sent to Kosovo and money was also used for publishing propaganda material. According to the indictment a part of arms and ammunition should have been used in planned terrorist actions. </w:t>
      </w:r>
    </w:p>
    <w:p>
      <w:pPr>
        <w:pStyle w:val="Normal"/>
        <w:rPr/>
      </w:pPr>
      <w:r>
        <w:rPr/>
        <w:tab/>
        <w:t>Fearing possible hostile reactions of their neighbours and fellow-citizens, the Belgrade Albanians reluctantly talk about their pressing problems.</w:t>
      </w:r>
    </w:p>
    <w:p>
      <w:pPr>
        <w:pStyle w:val="Heading4"/>
        <w:ind w:firstLine="720"/>
        <w:rPr/>
      </w:pPr>
      <w:r>
        <w:rPr/>
        <w:t>c) Preševo, Bujanovac and Medveđa</w:t>
      </w:r>
    </w:p>
    <w:p>
      <w:pPr>
        <w:pStyle w:val="Normal"/>
        <w:rPr/>
      </w:pPr>
      <w:r>
        <w:rPr/>
        <w:t>It is estimated that since 24 March 1999, 25,000 thousand Albanians illegally left those areas and moved to Kosovo, Macedonia, over Sandžak to Bosnia and Herzegovina and the Western European countries. Albanians left the most threatened villages in the area of Preševo Kradak in early April. A total population of those areas, barring locals from villages Bukovac and Gornji Šušanj, fled to Macedonia, over Preševo. A large number of Albanians left villages Miratovac, Norča, Trnava, Buštranje and town of Preševo proper. As all the local roads and highways were blocked by the military and police check-points, the refugees fled via mountain passes and roads.</w:t>
      </w:r>
    </w:p>
    <w:p>
      <w:pPr>
        <w:pStyle w:val="Normal"/>
        <w:ind w:firstLine="720"/>
        <w:rPr>
          <w:b/>
          <w:b/>
        </w:rPr>
      </w:pPr>
      <w:r>
        <w:rPr>
          <w:b/>
        </w:rPr>
        <w:t>Forms of repression</w:t>
      </w:r>
    </w:p>
    <w:p>
      <w:pPr>
        <w:pStyle w:val="Normal"/>
        <w:rPr/>
      </w:pPr>
      <w:r>
        <w:rPr>
          <w:b/>
        </w:rPr>
        <w:tab/>
      </w:r>
      <w:r>
        <w:rPr/>
        <w:t>The massive flight of Albanians was caused by call-ups, murders of civilians, looting, destruction and burning down of houses, schools, mosques, confiscation of property, restriction of freedom of movement, intimidation, harassment, etc.</w:t>
      </w:r>
    </w:p>
    <w:p>
      <w:pPr>
        <w:pStyle w:val="Normal"/>
        <w:rPr/>
      </w:pPr>
      <w:r>
        <w:rPr/>
        <w:tab/>
        <w:t>Units of Niš Corps of the Army of Yugoslavia are billeted in the area covering those three municipalities. The YA units are also quartered in village of Mučibaba (municipality of Gnjilane). The Yugoslav Army on 4 and 5 April seized all weapons legally owned by Albanians. However, under the pretext of arms search its units  continue to raid and search Albanian houses. Albanians, in whose houses national symbols were found, were consequently harassed and beaten. The YA and the police control a large number of check-points. In this way the freedom of movement of Albanian population is practically abolished.</w:t>
      </w:r>
    </w:p>
    <w:p>
      <w:pPr>
        <w:pStyle w:val="Normal"/>
        <w:rPr/>
      </w:pPr>
      <w:r>
        <w:rPr/>
        <w:tab/>
        <w:t>The YA units from Kosovo have repeatedly come to Preševo and then verbally and physically harassed the local Albanians.</w:t>
      </w:r>
    </w:p>
    <w:p>
      <w:pPr>
        <w:pStyle w:val="Normal"/>
        <w:rPr/>
      </w:pPr>
      <w:r>
        <w:rPr/>
        <w:tab/>
        <w:t>A group of 160 mobilised Albanians was engaged in carrying out hard menial work.</w:t>
      </w:r>
    </w:p>
    <w:p>
      <w:pPr>
        <w:pStyle w:val="Normal"/>
        <w:rPr/>
      </w:pPr>
      <w:r>
        <w:rPr/>
        <w:tab/>
        <w:t xml:space="preserve">In the morning of 24 April 1999 masked members of the Yugoslav Army searched Albanian houses in Bujanovac. Albanians were told to stand outside their houses, then they were separated from women and children, and their houses were looted and demolished. On 27 April 1999 units of the Niš Corps of the YA, headed by General Nebojša Pavković, entered village Veliki Trnovac (municipality of Bujanovac). 10,000 Albanians (the whole village) were ordered to leave their houses and stand outside. For three hours, surrounded by the military, they had to stand in front of their houses. </w:t>
      </w:r>
    </w:p>
    <w:p>
      <w:pPr>
        <w:pStyle w:val="Normal"/>
        <w:rPr/>
      </w:pPr>
      <w:r>
        <w:rPr/>
        <w:tab/>
        <w:t>The local bus lines operated (operate) infrequently, some villages are totally isolated. In Preševo communications were made even more difficult when telephone lines of Albanian citizens and private firms were cut off. Although the curfew was not officially imposed, Albanians are advised not to leave their houses after 18 h p.m.</w:t>
      </w:r>
    </w:p>
    <w:p>
      <w:pPr>
        <w:pStyle w:val="Heading4"/>
        <w:ind w:firstLine="720"/>
        <w:rPr/>
      </w:pPr>
      <w:r>
        <w:rPr/>
        <w:t>Murders and woundings</w:t>
      </w:r>
    </w:p>
    <w:p>
      <w:pPr>
        <w:pStyle w:val="Normal"/>
        <w:rPr/>
      </w:pPr>
      <w:r>
        <w:rPr>
          <w:b/>
        </w:rPr>
        <w:tab/>
      </w:r>
      <w:r>
        <w:rPr/>
        <w:t>In April and May 20 civilians were either murdered or wounded. Most of them were from the Preševo Karadak area (mountainous area bordering with Kosovo).</w:t>
      </w:r>
    </w:p>
    <w:p>
      <w:pPr>
        <w:pStyle w:val="Normal"/>
        <w:rPr/>
      </w:pPr>
      <w:r>
        <w:rPr/>
        <w:tab/>
      </w:r>
      <w:r>
        <w:rPr>
          <w:b/>
        </w:rPr>
        <w:t xml:space="preserve">Ibrahim Fejzulahu </w:t>
      </w:r>
      <w:r>
        <w:rPr/>
        <w:t xml:space="preserve">and </w:t>
      </w:r>
      <w:r>
        <w:rPr>
          <w:b/>
        </w:rPr>
        <w:t xml:space="preserve">Rahim Nuhiu </w:t>
      </w:r>
      <w:r>
        <w:rPr/>
        <w:t>were killed on 29 May in Gospođince village.</w:t>
      </w:r>
    </w:p>
    <w:p>
      <w:pPr>
        <w:pStyle w:val="Normal"/>
        <w:rPr/>
      </w:pPr>
      <w:r>
        <w:rPr/>
        <w:tab/>
      </w:r>
      <w:r>
        <w:rPr>
          <w:b/>
        </w:rPr>
        <w:t>M. F.</w:t>
      </w:r>
      <w:r>
        <w:rPr/>
        <w:t>'s</w:t>
      </w:r>
      <w:r>
        <w:rPr>
          <w:b/>
        </w:rPr>
        <w:t xml:space="preserve"> </w:t>
      </w:r>
      <w:r>
        <w:rPr/>
        <w:t>testimony: in the early morning hours of 29 may, 18 YA soldiers entered the house of M.F. He and his family were taken outside and beaten. Then they were taken to courtyard of Rahim Nuhiu and repeatedly beaten. Semi-conscious Rahim Nuhiu was later dragged out of his house. Three soldiers singled out Ibrahim Fejzulahu, and took him to a nearby brook. Several minutes later three shots were heard. The same day (around 15 h) M.F. and his son were taken out of their house at gun-point, and were ordered to lay down on the ground. The soldiers fired over 50 shots in their direction. The harassment lasted about an hour. On 30 May M.F. and 8 locals went to search the casualties' bodies. Body of Rahim Nuhiu was found in his house. He had wounds on his head and on his chest. Body of Ibrahim Fejzulahu was found on a meadow, about 150 m away from the house. The right side of his face was butchered with an axe, and on the right side of his chest, near the heart, he had a 4 X 3,5 cm open wound. Four gunshot wounds were also found on his body.</w:t>
      </w:r>
    </w:p>
    <w:p>
      <w:pPr>
        <w:pStyle w:val="Normal"/>
        <w:rPr/>
      </w:pPr>
      <w:r>
        <w:rPr/>
        <w:tab/>
      </w:r>
      <w:r>
        <w:rPr>
          <w:b/>
        </w:rPr>
        <w:t xml:space="preserve">Driton Arifi </w:t>
      </w:r>
      <w:r>
        <w:rPr/>
        <w:t>- killed on 4 April 1999 in Ranatovac village.</w:t>
      </w:r>
    </w:p>
    <w:p>
      <w:pPr>
        <w:pStyle w:val="Normal"/>
        <w:rPr/>
      </w:pPr>
      <w:r>
        <w:rPr/>
        <w:tab/>
      </w:r>
      <w:r>
        <w:rPr>
          <w:b/>
        </w:rPr>
        <w:t>Dž. A.</w:t>
      </w:r>
      <w:r>
        <w:rPr/>
        <w:t>'s</w:t>
      </w:r>
      <w:r>
        <w:rPr>
          <w:b/>
        </w:rPr>
        <w:t xml:space="preserve"> </w:t>
      </w:r>
      <w:r>
        <w:rPr/>
        <w:t xml:space="preserve">testimony - on 4 April the YA units from Mučibaba village (municipality of Gnjilane) ambushed Driton Arifi who was returning with his cattle to the village. Without any warning they shot at him (3 gunshots wounds- stomach, chest and one leg). Other local were not allowed to help him and after 7 hours Driton Arifi died of heavy haemorrhaging. The village was looted.  </w:t>
      </w:r>
    </w:p>
    <w:p>
      <w:pPr>
        <w:pStyle w:val="Normal"/>
        <w:rPr/>
      </w:pPr>
      <w:r>
        <w:rPr/>
        <w:tab/>
      </w:r>
      <w:r>
        <w:rPr>
          <w:b/>
        </w:rPr>
        <w:t xml:space="preserve">Bajram Bajrami- </w:t>
      </w:r>
      <w:r>
        <w:rPr/>
        <w:t>was killed on 12 April 1999 in Depče village.</w:t>
      </w:r>
    </w:p>
    <w:p>
      <w:pPr>
        <w:pStyle w:val="Normal"/>
        <w:rPr/>
      </w:pPr>
      <w:r>
        <w:rPr/>
        <w:tab/>
      </w:r>
      <w:r>
        <w:rPr>
          <w:b/>
        </w:rPr>
        <w:t>D.B.</w:t>
      </w:r>
      <w:r>
        <w:rPr/>
        <w:t>'s testimony: Bajram Bajrami was shot by one bullet. He died of serious haemorrhaging. On that very day the army came to the village, looted all the houses and set them all on fire.</w:t>
      </w:r>
    </w:p>
    <w:p>
      <w:pPr>
        <w:pStyle w:val="Normal"/>
        <w:rPr/>
      </w:pPr>
      <w:r>
        <w:rPr/>
        <w:tab/>
      </w:r>
      <w:r>
        <w:rPr>
          <w:b/>
        </w:rPr>
        <w:t>Džefrije Zećiri and Rahim Osmani-</w:t>
      </w:r>
      <w:r>
        <w:rPr/>
        <w:t xml:space="preserve"> were killed on 5 April 1999 in Ranatovac village.</w:t>
      </w:r>
    </w:p>
    <w:p>
      <w:pPr>
        <w:pStyle w:val="Normal"/>
        <w:rPr/>
      </w:pPr>
      <w:r>
        <w:rPr/>
        <w:tab/>
      </w:r>
      <w:r>
        <w:rPr>
          <w:b/>
        </w:rPr>
        <w:t>J.B</w:t>
      </w:r>
      <w:r>
        <w:rPr/>
        <w:t>'s testimony: Around 11.30 h a.m. 40 YA soldiers met Dževrije Zećiri and Rahim Osmanlija on Ranatovac-Inatovac road. After wounding them, the soldiers burnt them alive.</w:t>
      </w:r>
    </w:p>
    <w:p>
      <w:pPr>
        <w:pStyle w:val="Normal"/>
        <w:rPr/>
      </w:pPr>
      <w:r>
        <w:rPr/>
        <w:tab/>
      </w:r>
      <w:r>
        <w:rPr>
          <w:b/>
        </w:rPr>
        <w:t xml:space="preserve">Nedžati Arifi- </w:t>
      </w:r>
      <w:r>
        <w:rPr/>
        <w:t>killed on 18 April 1999 in Buhić village.</w:t>
      </w:r>
    </w:p>
    <w:p>
      <w:pPr>
        <w:pStyle w:val="Normal"/>
        <w:rPr/>
      </w:pPr>
      <w:r>
        <w:rPr/>
        <w:tab/>
      </w:r>
      <w:r>
        <w:rPr>
          <w:b/>
        </w:rPr>
        <w:t>R.A.</w:t>
      </w:r>
      <w:r>
        <w:rPr/>
        <w:t>'s testimony: On 18 April, around 18 h p.m., a group of 40 soldiers and armed civilians  entered Buhić. That was the last time R.A. sold the Nadžati Arifi alive (who was in his house when the army came to the village). On 27 April a group of locals, escorted by a team of civilian protection members, set out to visit Karadčka villages. At "Šehovska livada" they met the YA patrol. They were ordered by soldiers to go back or -they would be killed "like those in village Buhić."</w:t>
      </w:r>
    </w:p>
    <w:p>
      <w:pPr>
        <w:pStyle w:val="Normal"/>
        <w:rPr/>
      </w:pPr>
      <w:r>
        <w:rPr/>
        <w:tab/>
        <w:t>According to R.A. : on 2 July he found a grave on a plot of land. Scattered around the grave were Nedžati Arifi's personal belongings (a watch, a jacket, a waistcoat). The holes in clothes indicated that the Nedžati Arifi was shot several times in his back.</w:t>
      </w:r>
    </w:p>
    <w:p>
      <w:pPr>
        <w:pStyle w:val="Normal"/>
        <w:rPr/>
      </w:pPr>
      <w:r>
        <w:rPr/>
        <w:tab/>
        <w:t>The following Albanians were also killed:</w:t>
      </w:r>
    </w:p>
    <w:p>
      <w:pPr>
        <w:pStyle w:val="Normal"/>
        <w:rPr/>
      </w:pPr>
      <w:r>
        <w:rPr/>
        <w:tab/>
      </w:r>
      <w:r>
        <w:rPr>
          <w:b/>
        </w:rPr>
        <w:t>Magbulje Sylejmani -</w:t>
      </w:r>
      <w:r>
        <w:rPr/>
        <w:t xml:space="preserve"> on 7 May 1999, in the vicinity of village Norča.</w:t>
      </w:r>
    </w:p>
    <w:p>
      <w:pPr>
        <w:pStyle w:val="Normal"/>
        <w:rPr/>
      </w:pPr>
      <w:r>
        <w:rPr/>
        <w:tab/>
      </w:r>
      <w:r>
        <w:rPr>
          <w:b/>
        </w:rPr>
        <w:t>Naser Salihu -</w:t>
      </w:r>
      <w:r>
        <w:rPr/>
        <w:t xml:space="preserve"> on 7 may 1999, in the vicinity of village Norča.</w:t>
      </w:r>
      <w:r>
        <w:rPr>
          <w:b/>
        </w:rPr>
        <w:t xml:space="preserve"> </w:t>
      </w:r>
      <w:r>
        <w:rPr/>
        <w:t xml:space="preserve">  </w:t>
      </w:r>
    </w:p>
    <w:p>
      <w:pPr>
        <w:pStyle w:val="Normal"/>
        <w:rPr/>
      </w:pPr>
      <w:r>
        <w:rPr/>
        <w:tab/>
      </w:r>
      <w:r>
        <w:rPr>
          <w:b/>
        </w:rPr>
        <w:t xml:space="preserve">Hasan Maloku </w:t>
      </w:r>
      <w:r>
        <w:rPr/>
        <w:t>- on 8 May 1999 in the vicinity of village Norča.</w:t>
      </w:r>
    </w:p>
    <w:p>
      <w:pPr>
        <w:pStyle w:val="Normal"/>
        <w:rPr/>
      </w:pPr>
      <w:r>
        <w:rPr/>
        <w:tab/>
      </w:r>
      <w:r>
        <w:rPr>
          <w:b/>
        </w:rPr>
        <w:t xml:space="preserve">Ikšin Maloku </w:t>
      </w:r>
      <w:r>
        <w:rPr/>
        <w:t>- on 8 may 1999 in the vicinity of village Norča.</w:t>
      </w:r>
    </w:p>
    <w:p>
      <w:pPr>
        <w:pStyle w:val="Normal"/>
        <w:rPr/>
      </w:pPr>
      <w:r>
        <w:rPr/>
        <w:tab/>
      </w:r>
      <w:r>
        <w:rPr>
          <w:b/>
        </w:rPr>
        <w:t xml:space="preserve">Sabedin Hamidi </w:t>
      </w:r>
      <w:r>
        <w:rPr/>
        <w:t>- killed on 8 May 1999 in the vicinity of village Norča.</w:t>
      </w:r>
    </w:p>
    <w:p>
      <w:pPr>
        <w:pStyle w:val="Normal"/>
        <w:rPr/>
      </w:pPr>
      <w:r>
        <w:rPr/>
        <w:tab/>
        <w:t>There were also several attacks on the civilians:</w:t>
      </w:r>
    </w:p>
    <w:p>
      <w:pPr>
        <w:pStyle w:val="Normal"/>
        <w:rPr/>
      </w:pPr>
      <w:r>
        <w:rPr/>
        <w:tab/>
      </w:r>
      <w:r>
        <w:rPr>
          <w:b/>
        </w:rPr>
        <w:t xml:space="preserve">E. S. - </w:t>
      </w:r>
      <w:r>
        <w:rPr/>
        <w:t>was detained, verbally abused, tied to an electric pillar and hit with hands, legs and butts of rifles on 15 May 1999 in village Trnava. After the beating he was taken by the same soldiers to a police station and kept in custody there for two days.</w:t>
      </w:r>
    </w:p>
    <w:p>
      <w:pPr>
        <w:pStyle w:val="Normal"/>
        <w:rPr/>
      </w:pPr>
      <w:r>
        <w:rPr/>
        <w:tab/>
      </w:r>
      <w:r>
        <w:rPr>
          <w:b/>
        </w:rPr>
        <w:t xml:space="preserve">T. O. - </w:t>
      </w:r>
      <w:r>
        <w:rPr/>
        <w:t>on 17 May 1999, at 1:30 a.m., unidentified civilians threw stones on his house. The same thing happened the next evening, when assailants tried to enter his house. T.O. asked them to identify themselves, after which they fired many times in quick succession and fled.</w:t>
      </w:r>
    </w:p>
    <w:p>
      <w:pPr>
        <w:pStyle w:val="Normal"/>
        <w:rPr/>
      </w:pPr>
      <w:r>
        <w:rPr/>
        <w:tab/>
      </w:r>
      <w:r>
        <w:rPr>
          <w:b/>
        </w:rPr>
        <w:t xml:space="preserve">M. L. - </w:t>
      </w:r>
      <w:r>
        <w:rPr/>
        <w:t>on 9 April 1999 a group of 30 soldiers came to village Stanevce, M.L and his family were dragged into the courtyard. Soldiers threatened that they would shoot them. Then they were taken into the house where soldiers started hitting them with legs, rifles' butts and sandbags. Their personal jewellery was seized and their house looted. DM 100 were sized from N.L (husband M.L.) Fire was set to several houses in the village.</w:t>
      </w:r>
    </w:p>
    <w:p>
      <w:pPr>
        <w:pStyle w:val="Normal"/>
        <w:rPr/>
      </w:pPr>
      <w:r>
        <w:rPr/>
        <w:tab/>
      </w:r>
      <w:r>
        <w:rPr>
          <w:b/>
        </w:rPr>
        <w:t xml:space="preserve">B. Z. </w:t>
      </w:r>
      <w:r>
        <w:rPr/>
        <w:t>- on 24 April 1999 in Preševo, in Karpoš street, a group of soldiers shot at Hakija Zećiri. He was hit by five bullets, three in his left arm and two in his left leg.</w:t>
      </w:r>
    </w:p>
    <w:p>
      <w:pPr>
        <w:pStyle w:val="Normal"/>
        <w:rPr/>
      </w:pPr>
      <w:r>
        <w:rPr/>
        <w:tab/>
      </w:r>
      <w:r>
        <w:rPr>
          <w:b/>
        </w:rPr>
        <w:t xml:space="preserve">A. A. </w:t>
      </w:r>
      <w:r>
        <w:rPr/>
        <w:t>- on 31 May 1999 a soldier badly battered and cut with knife A.A. in her house in Baštranja.</w:t>
      </w:r>
    </w:p>
    <w:p>
      <w:pPr>
        <w:pStyle w:val="Normal"/>
        <w:rPr/>
      </w:pPr>
      <w:r>
        <w:rPr/>
        <w:tab/>
      </w:r>
      <w:r>
        <w:rPr>
          <w:b/>
        </w:rPr>
        <w:t xml:space="preserve">H. A. </w:t>
      </w:r>
      <w:r>
        <w:rPr/>
        <w:t>- on 7 May 1999 soldiers took away H.A. and Ć.H. from village Mađere to Gnjilane. On their way to Gnjilane, H.A. and Ć.H, were harassed and abused. In Gnjilane they were placed in a house converted into a prison. They spent 12 days there. They were repeatedly beaten with different objects. Ć.H, witnessed terrible torture of other civilians in that prison: piercing of ears with knives, digging out of eyes, incision of initials on the skin.</w:t>
      </w:r>
    </w:p>
    <w:p>
      <w:pPr>
        <w:pStyle w:val="Normal"/>
        <w:rPr/>
      </w:pPr>
      <w:r>
        <w:rPr/>
        <w:tab/>
      </w:r>
      <w:r>
        <w:rPr>
          <w:b/>
        </w:rPr>
        <w:t xml:space="preserve">A. I. - </w:t>
      </w:r>
      <w:r>
        <w:rPr/>
        <w:t>on 19 April 1999 in village Stanevce was wounded by the YA soldiers in the genitals area.</w:t>
      </w:r>
    </w:p>
    <w:p>
      <w:pPr>
        <w:pStyle w:val="Normal"/>
        <w:rPr/>
      </w:pPr>
      <w:r>
        <w:rPr/>
        <w:tab/>
      </w:r>
      <w:r>
        <w:rPr>
          <w:b/>
        </w:rPr>
        <w:t xml:space="preserve">N. B. - </w:t>
      </w:r>
      <w:r>
        <w:rPr/>
        <w:t>on 6 April 1999, the army came to village Depče. Many houses were looted and set on fire. N.B. and his neighbour were taken to village Mučibaba (municipality of Gnjilane). N.B's ear was cut off and his neighbour's face was cut by a knife. After that they were taken to the military police headquarters in village Parteš (municipality of Gnjilane). There 15 policemen brutally beat hem. From Parteš they were taken to a Gnjilane hospital, where they were harassed by doctors. Then they were taken to a jail.</w:t>
      </w:r>
    </w:p>
    <w:p>
      <w:pPr>
        <w:pStyle w:val="Normal"/>
        <w:rPr/>
      </w:pPr>
      <w:r>
        <w:rPr/>
        <w:tab/>
      </w:r>
      <w:r>
        <w:rPr>
          <w:b/>
        </w:rPr>
        <w:t xml:space="preserve">Vedat Sulejmani </w:t>
      </w:r>
      <w:r>
        <w:rPr/>
        <w:t>- wounded on 7 May 1999 in the vicinity of village Norča.</w:t>
      </w:r>
    </w:p>
    <w:p>
      <w:pPr>
        <w:pStyle w:val="Heading4"/>
        <w:ind w:firstLine="720"/>
        <w:rPr/>
      </w:pPr>
      <w:r>
        <w:rPr/>
        <w:t>Destruction and confiscation of property</w:t>
      </w:r>
    </w:p>
    <w:p>
      <w:pPr>
        <w:pStyle w:val="Normal"/>
        <w:rPr/>
      </w:pPr>
      <w:r>
        <w:rPr>
          <w:b/>
        </w:rPr>
        <w:tab/>
      </w:r>
      <w:r>
        <w:rPr/>
        <w:t>The army is particularly active in the area of Preševo Karadak. Property of Albanians is looted, demolished and set on fire. 44 houses and 20 other buildings were set on fire and many of them were looted. A central school in Cervajka was demolished. Local community centre was set on fire, and 5 shops demolished and looted in Ranatovac. In mid-April the YA units from Mučibaba set on fire 16, of a total of 18 houses in village Bujić. A mosque in village Cerevajka was partially burnt down, while mosques in villages Miratovac and Trnava were looted and demolished. A large number of houses were looted in villages Trnava, Miratovac, Buštranje and Norča.</w:t>
      </w:r>
    </w:p>
    <w:p>
      <w:pPr>
        <w:pStyle w:val="Normal"/>
        <w:rPr/>
      </w:pPr>
      <w:r>
        <w:rPr/>
        <w:tab/>
        <w:t>The YA soldiers forcibly and unlawfully confiscated a large number of private houses in Miratovac, Tranava, Buštranja and Norča. Motor vehicles are also being seized from Albanians, without any military authorities certificates.</w:t>
      </w:r>
    </w:p>
    <w:p>
      <w:pPr>
        <w:pStyle w:val="Heading4"/>
        <w:ind w:firstLine="720"/>
        <w:rPr/>
      </w:pPr>
      <w:r>
        <w:rPr/>
        <w:t>Current situation</w:t>
      </w:r>
    </w:p>
    <w:p>
      <w:pPr>
        <w:pStyle w:val="Normal"/>
        <w:rPr/>
      </w:pPr>
      <w:r>
        <w:rPr/>
        <w:tab/>
        <w:t>After the signing of the Kumanovo Agreement, the police and military units previously stationed in Kosovo, were moved to aforementioned area. The war psychosis is still felt there. The Yugoslav Army controls a 5 km wide border belt towards Kosovo and Macedonia. Peasants who own arable land, pastures and forests in the area, need special permits (valid for only one day and issued by the army) to visit their land and do the necessary work. Smaller army units make occasional incursions into villages beyond the area. All this limits the freedom of movement and makes more difficult agricultural work. A large number of Albanians from mountainous areas or municipalities of Medveđa, Bujanovac and Preševo Karadak, living off the land, continue their emigration. Village Zarbince, Soharna, Novo Selo, Pribovac and Ravnobuća (Bujanovac municipality) formerly boasting 3,000 inhabitants, now have been depopulated.</w:t>
      </w:r>
    </w:p>
    <w:p>
      <w:pPr>
        <w:pStyle w:val="Normal"/>
        <w:rPr/>
      </w:pPr>
      <w:r>
        <w:rPr/>
        <w:tab/>
        <w:t>Of a total, pre-war Albanian population in Medveđa municipality, only 10% remain there. 3,200 Albanians left Preševo, 3,000 escaped from Bujanovac and 4,200from Medveđa. Over 7,000 original inhabitants of those municipalities now live in Kosovo. Professionals also continue to leave those municipalities. Their 'emigration' is boosted by the protracted recognition of diplomas from universities in Bulgaria, Rumania, Albania and Croatia, non-recognition of the Priština University diplomas, and employment discrimination. Such a brain-drain adversely affects work of schools and health care institutions. Communications with Kosovo, to which this area is naturally inclined, have been made more difficult due to the blockade of Preševo-Gnjilane road.</w:t>
      </w:r>
    </w:p>
    <w:p>
      <w:pPr>
        <w:pStyle w:val="Normal"/>
        <w:rPr/>
      </w:pPr>
      <w:r>
        <w:rPr/>
        <w:tab/>
        <w:t>Albanian returnees have to pay fines for the illegal 'emigration' to the police. Subsequently they have to pay another 1,000 dinars fine to a magistrate.</w:t>
      </w:r>
    </w:p>
    <w:p>
      <w:pPr>
        <w:pStyle w:val="Normal"/>
        <w:rPr/>
      </w:pPr>
      <w:r>
        <w:rPr/>
        <w:tab/>
        <w:t xml:space="preserve">The YA soldiers, policemen and Serbs currently living in these three municipalities continue to verbally and physically abuse the Albanian population. According to eye-witnesses, several Kosovar Serbs killed </w:t>
      </w:r>
      <w:r>
        <w:rPr>
          <w:b/>
        </w:rPr>
        <w:t>Fetah Fetahu</w:t>
      </w:r>
      <w:r>
        <w:rPr/>
        <w:t>, taxi-driver from Bujanovac, on 31 July 1999.</w:t>
      </w:r>
    </w:p>
    <w:p>
      <w:pPr>
        <w:pStyle w:val="Normal"/>
        <w:rPr/>
      </w:pPr>
      <w:r>
        <w:rPr/>
        <w:tab/>
      </w:r>
      <w:r>
        <w:rPr>
          <w:b/>
        </w:rPr>
        <w:t>Š. A.</w:t>
      </w:r>
      <w:r>
        <w:rPr/>
        <w:t>'s testimony: On 30 June 1999 the YA soldiers stopped F.E. (24), R.E. (19) and Ć.E. (15) on Ilince-Buhić road. Then they were taken to a military check-point "Šehovske livade", where the soldiers beat and kicked them. On 1 July 1999, around 16 h p.m. they were taken first to the Preševo railway station and then to the police station. Š.A. saw soldiers beating the detainees at the railway station. On 1 July, around 18 h p.m. they were released from the police station. Š.A., father of F.E., R.E., and Ć.E., stated that his children told him that soldiers threatened that they would cut into their bodies the KLA initials, kill them and throw them into a pit.</w:t>
      </w:r>
    </w:p>
    <w:p>
      <w:pPr>
        <w:pStyle w:val="Normal"/>
        <w:rPr/>
      </w:pPr>
      <w:r>
        <w:rPr/>
        <w:tab/>
      </w:r>
      <w:r>
        <w:rPr>
          <w:b/>
        </w:rPr>
        <w:t>S. A.</w:t>
      </w:r>
      <w:r>
        <w:rPr/>
        <w:t>' testimony: On 30 June 1999, while he was returning with his daughter to village Ranatovac, soldiers stopped them at a place called "Šahovske livade." They ordered him to leave his car, and take off his cap (the white Albanian cap). Than an officer ordered him to go into the forest. S.A. said that he had a travel pass, but the officer retorted that he did not care and that he would kill him. S.A. was harassed for about an hour. When S.A. finally got into his car, the officer stopped him again, snatched his cap and trampled upon it. When S.A. refused to do the same thing, 5 soldiers tried to force him to trample upon his own cap.</w:t>
      </w:r>
    </w:p>
    <w:p>
      <w:pPr>
        <w:pStyle w:val="Normal"/>
        <w:rPr/>
      </w:pPr>
      <w:r>
        <w:rPr/>
        <w:tab/>
        <w:t xml:space="preserve">Testimonies of </w:t>
      </w:r>
      <w:r>
        <w:rPr>
          <w:b/>
        </w:rPr>
        <w:t>R. O., Š. Š. and A. S.</w:t>
      </w:r>
      <w:r>
        <w:rPr/>
        <w:t>: On 15 July the threesome left village Miratovac and headed to their plot of land. Just outside the village they were stopped by soldiers who asked them to show their movement passes. When they did that, their passes were torn up. Then they were taken to a school building, where they were beaten and harassed. Soldiers also threatened that they would kill them. R.O. was asked to admit his KLA membership. They were searched, all their money was seized. R.O. had 25 dinars and 20 ATS, Š.Š. had DM 112 and A.S. had 20 dinars. At 12:30 the police came and took them to the police station in Preševo. A magistrate sentenced each of them to pay a 1,520 dinar fine.</w:t>
      </w:r>
    </w:p>
    <w:p>
      <w:pPr>
        <w:pStyle w:val="Normal"/>
        <w:rPr/>
      </w:pPr>
      <w:r>
        <w:rPr/>
        <w:tab/>
      </w:r>
      <w:r>
        <w:rPr>
          <w:b/>
        </w:rPr>
        <w:t xml:space="preserve">A. A. </w:t>
      </w:r>
      <w:r>
        <w:rPr/>
        <w:t>(14 years)</w:t>
      </w:r>
      <w:r>
        <w:rPr>
          <w:b/>
        </w:rPr>
        <w:t xml:space="preserve"> </w:t>
      </w:r>
      <w:r>
        <w:rPr/>
        <w:t xml:space="preserve">testimony: on 21 July 1999, while he was returning to village Miratovac, three soldiers stopped him, </w:t>
      </w:r>
      <w:r>
        <w:rPr>
          <w:b/>
        </w:rPr>
        <w:t>I.?, and L.A.</w:t>
      </w:r>
      <w:r>
        <w:rPr/>
        <w:t xml:space="preserve"> They were asked to produce their movement permits. A.A. said he had no such permit as he was under-age. Then another 10 soldiers arrived and they took A.A. to a school building. There the soldiers kicked him with legs and beat him with hands and butts. Finally he was ordered to sit on a chair. Then another 30 soldiers, beat and kicked him, trampled over him and kept dragging him along the corridor. He was knocked unconscious. Director of the school then asked soldiers to release A.A. When the finally let him go the officer told A.A. "if we catch you once again, we shall kill you."</w:t>
      </w:r>
    </w:p>
    <w:p>
      <w:pPr>
        <w:pStyle w:val="Normal"/>
        <w:rPr/>
      </w:pPr>
      <w:r>
        <w:rPr/>
        <w:tab/>
      </w:r>
      <w:r>
        <w:rPr>
          <w:b/>
        </w:rPr>
        <w:t xml:space="preserve">Mentor Memeti, Driton Aliu and Arian Aliu </w:t>
      </w:r>
      <w:r>
        <w:rPr/>
        <w:t>-were injured in a minefield in village Buštranje on 29 July 1999. Mentor Memeti died of injuries.</w:t>
      </w:r>
    </w:p>
    <w:p>
      <w:pPr>
        <w:pStyle w:val="Normal"/>
        <w:rPr/>
      </w:pPr>
      <w:r>
        <w:rPr/>
        <w:tab/>
        <w:t xml:space="preserve">In village Veliki Trnovac the YA soldiers (a captain and four soldiers from Bujanovac garrison), on 27 October 1999, beat 7 Albanians. Brothers </w:t>
      </w:r>
      <w:r>
        <w:rPr>
          <w:b/>
        </w:rPr>
        <w:t xml:space="preserve">Agim and Ramiz Ibrahimiju </w:t>
      </w:r>
      <w:r>
        <w:rPr/>
        <w:t>sustained grave injuries.</w:t>
      </w:r>
    </w:p>
    <w:p>
      <w:pPr>
        <w:pStyle w:val="Normal"/>
        <w:rPr/>
      </w:pPr>
      <w:r>
        <w:rPr/>
        <w:tab/>
        <w:t xml:space="preserve">According to </w:t>
      </w:r>
      <w:r>
        <w:rPr>
          <w:u w:val="single"/>
        </w:rPr>
        <w:t>Danas</w:t>
      </w:r>
      <w:r>
        <w:rPr/>
        <w:t xml:space="preserve"> of 18 November 1999, Živojin Pavlović, president of assembly of Medveđa municipality confirmed that local Albanians were re-settling in Kosovo. He appealed to the Serbian and Yugoslav authorities to stop this outflow. He said that "as the political leaders and educational professionals were the first to leave Medveđa, no wonder that poor and confused peasants followed in their footsteps." He also urged the authorities to stop the Albanian re-settlement in Kosovo, as 'they confiscate Serbian houses there' and ....'while in Serbia they leave behind their shanties, in Kosovo Polje and Priština they are given Serbian villas."</w:t>
      </w:r>
    </w:p>
    <w:p>
      <w:pPr>
        <w:pStyle w:val="Normal"/>
        <w:rPr/>
      </w:pPr>
      <w:r>
        <w:rPr/>
        <w:tab/>
        <w:t xml:space="preserve">The </w:t>
      </w:r>
      <w:r>
        <w:rPr>
          <w:u w:val="single"/>
        </w:rPr>
        <w:t>BETA</w:t>
      </w:r>
      <w:r>
        <w:rPr/>
        <w:t xml:space="preserve"> Agency correspondent learnt in conversation with several Albanians in Medveđa, that people were moving out, but not under pressure.</w:t>
      </w:r>
      <w:r>
        <w:rPr>
          <w:b/>
        </w:rPr>
        <w:t xml:space="preserve"> Bahram Jahuliju,</w:t>
      </w:r>
      <w:r>
        <w:rPr/>
        <w:t xml:space="preserve"> cashier of the shop operating in the Medical centre in Medveđa, stated that "he was not pressured to move out, and that, to his knowledge, none of his friends had similar problems with the authorities and Serbian neighbours." </w:t>
      </w:r>
      <w:r>
        <w:rPr>
          <w:b/>
        </w:rPr>
        <w:t xml:space="preserve">Osman Ferati, </w:t>
      </w:r>
      <w:r>
        <w:rPr/>
        <w:t xml:space="preserve">and administrative clerk in the primary school "Božidar Stojanović Drenički" also said that "there were no direct pressures", but added that "many injustices are at work after this war that Albanians from Medveđa did not want." However, Ferati was demoted after serving for 33 years as the school secretary, due to "his wrong actions and behaviour under conditions of an imminent war danger."  </w:t>
      </w:r>
    </w:p>
    <w:p>
      <w:pPr>
        <w:pStyle w:val="Heading4"/>
        <w:ind w:firstLine="720"/>
        <w:rPr/>
      </w:pPr>
      <w:r>
        <w:rPr/>
        <w:t>Other forms of discrimination</w:t>
      </w:r>
    </w:p>
    <w:p>
      <w:pPr>
        <w:pStyle w:val="Normal"/>
        <w:rPr/>
      </w:pPr>
      <w:r>
        <w:rPr/>
        <w:tab/>
        <w:t xml:space="preserve">Albanians are discriminated by being eliminated from the state and local (barring Preševo which is governed by the PDD) bodies, public services and dismissals. One out of 40 Albanians has a white-collar job in Preševo, while only 5 out of 100 policemen are of Albanian origins. In Bujanovac 12 Albanians are aldermen (out of a total of 41) which is disproportionate to their share in total population (61%). Only 4 Albanians work in the municipality, while none of them is employed in the police forces. Although they constitute 33% of total population of Medveđa, none of them work in the police or in judicial bodies. 250 Albanians, workers of Eureofleks branch in Preševo, lost their jobs. The facility was converted into the military quarters, and all documentation, including labour booklets and diplomas of the employees, was thrown into garbage. In Bujanovac "Simpo" plant fired 45 Albanians, "Svetlost" -30 and "Heba"-12.   </w:t>
      </w:r>
    </w:p>
    <w:p>
      <w:pPr>
        <w:pStyle w:val="Normal"/>
        <w:rPr/>
      </w:pPr>
      <w:r>
        <w:rPr/>
        <w:tab/>
        <w:t xml:space="preserve">The area covering those three municipalities has been totally sidelined. The republican investments are minimal, hence the employment rate and income per capita are 4 to 5 times below the Serbian average. Despite such a dire situation, humanitarian organisations and NGOs have not shown any interest in helping them resolve their problem. </w:t>
      </w:r>
    </w:p>
    <w:p>
      <w:pPr>
        <w:pStyle w:val="Heading4"/>
        <w:ind w:firstLine="720"/>
        <w:rPr/>
      </w:pPr>
      <w:r>
        <w:rPr/>
        <w:t>Schools</w:t>
      </w:r>
    </w:p>
    <w:p>
      <w:pPr>
        <w:pStyle w:val="Normal"/>
        <w:rPr/>
      </w:pPr>
      <w:r>
        <w:rPr>
          <w:b/>
        </w:rPr>
        <w:tab/>
      </w:r>
      <w:r>
        <w:rPr/>
        <w:t xml:space="preserve">A large number of schools was totally destroyed or partly ruined. Many do not have any pupils. A school in village Zarbince which until 24 March 1999 had 360 pupils is completely empty now. The number of pupils in a school in Preševo has been reduced from the pre-war 230 to the current 45. An additional problem is the lack of educational professionals.  Schools use Serbian textbooks translated into Albanian. In fact only the main text is translated, while charts, maps and drawings are written in Serbian (Cyrillic alphabet). </w:t>
      </w:r>
    </w:p>
    <w:p>
      <w:pPr>
        <w:pStyle w:val="Heading4"/>
        <w:ind w:firstLine="720"/>
        <w:rPr/>
      </w:pPr>
      <w:r>
        <w:rPr/>
        <w:t>Health and medic care</w:t>
      </w:r>
    </w:p>
    <w:p>
      <w:pPr>
        <w:pStyle w:val="Normal"/>
        <w:rPr/>
      </w:pPr>
      <w:r>
        <w:rPr/>
        <w:tab/>
        <w:t>Thirty Albanians employed in the Preševo health centre either left the country or were dismissed during a state of war. Many of them are still jobless. Although there was no public competition, the same health centre in the meanwhile employed 5 doctors of Serbian nationality from Vranje. As the centre is understaffed, notably due to dismissals of Albanians, X-ray department, internal medicine department and the first aid unit do not function at all.</w:t>
      </w:r>
    </w:p>
    <w:p>
      <w:pPr>
        <w:pStyle w:val="Normal"/>
        <w:rPr/>
      </w:pPr>
      <w:r>
        <w:rPr/>
        <w:tab/>
        <w:t>All the additional resources allocated from the republican funds to this vulnerable area are distributed to the Vranje health centre.</w:t>
      </w:r>
    </w:p>
    <w:p>
      <w:pPr>
        <w:pStyle w:val="Heading4"/>
        <w:ind w:firstLine="720"/>
        <w:rPr/>
      </w:pPr>
      <w:r>
        <w:rPr/>
        <w:t>The media</w:t>
      </w:r>
    </w:p>
    <w:p>
      <w:pPr>
        <w:pStyle w:val="Normal"/>
        <w:rPr/>
      </w:pPr>
      <w:r>
        <w:rPr>
          <w:b/>
        </w:rPr>
        <w:tab/>
      </w:r>
      <w:r>
        <w:rPr/>
        <w:t>Although Albanians constitute an absolute majority in those three municipalities, they don't have any Albanian language mass medium. As early as in 1997 application was submitted for a local TV frequencies, but to date there was no response. Distribution of Kosovo press is banned, and only the state-controlled newspapers in Serbian language are available. Hence there is the media blockade in the area.</w:t>
      </w:r>
    </w:p>
    <w:p>
      <w:pPr>
        <w:pStyle w:val="Heading3"/>
        <w:rPr/>
      </w:pPr>
      <w:bookmarkStart w:id="81" w:name="__RefHeading___Toc531088445"/>
      <w:bookmarkEnd w:id="81"/>
      <w:r>
        <w:rPr/>
        <w:t>3. Conclusions and recommendations</w:t>
      </w:r>
    </w:p>
    <w:p>
      <w:pPr>
        <w:pStyle w:val="Normal"/>
        <w:rPr/>
      </w:pPr>
      <w:r>
        <w:rPr/>
        <w:tab/>
        <w:t>1. Mistreatment of Albanians in Serbia inevitably accelerates their exodus from Serbia, which in turn helps the completion off ethnically-cleansed territories, both in Kosovo and in South of Serbia.</w:t>
      </w:r>
    </w:p>
    <w:p>
      <w:pPr>
        <w:pStyle w:val="Heading3"/>
        <w:rPr/>
      </w:pPr>
      <w:bookmarkStart w:id="82" w:name="__RefHeading___Toc531088446"/>
      <w:r>
        <w:rPr/>
        <w:t>Having in mind dire consequences of such trend Helsinki Committee for Human Rights in Serbia recommends to:</w:t>
      </w:r>
      <w:bookmarkEnd w:id="82"/>
      <w:r>
        <w:rPr/>
        <w:t xml:space="preserve"> </w:t>
      </w:r>
    </w:p>
    <w:p>
      <w:pPr>
        <w:pStyle w:val="Normal"/>
        <w:rPr/>
      </w:pPr>
      <w:r>
        <w:rPr/>
        <w:tab/>
      </w:r>
      <w:r>
        <w:rPr>
          <w:b/>
        </w:rPr>
        <w:t>Authorities of the FRY and Serbia:</w:t>
      </w:r>
    </w:p>
    <w:p>
      <w:pPr>
        <w:pStyle w:val="Normal"/>
        <w:rPr/>
      </w:pPr>
      <w:r>
        <w:rPr/>
        <w:tab/>
        <w:t>– to abolish all forms of repression against Albanians and other minorities in Serbia;</w:t>
      </w:r>
    </w:p>
    <w:p>
      <w:pPr>
        <w:pStyle w:val="Normal"/>
        <w:rPr/>
      </w:pPr>
      <w:r>
        <w:rPr/>
        <w:tab/>
        <w:t>– to define a serious approach to return of Serbs to Kosovo, as well as to  a continued stay of those Serbs who are now in Kosovo;</w:t>
      </w:r>
    </w:p>
    <w:p>
      <w:pPr>
        <w:pStyle w:val="Normal"/>
        <w:rPr/>
      </w:pPr>
      <w:r>
        <w:rPr/>
        <w:tab/>
        <w:t>– to pass a Minority Act, with a view to regulating this matter;</w:t>
      </w:r>
    </w:p>
    <w:p>
      <w:pPr>
        <w:pStyle w:val="Normal"/>
        <w:rPr/>
      </w:pPr>
      <w:r>
        <w:rPr/>
      </w:r>
    </w:p>
    <w:p>
      <w:pPr>
        <w:pStyle w:val="Normal"/>
        <w:rPr/>
      </w:pPr>
      <w:r>
        <w:rPr/>
        <w:t xml:space="preserve"> </w:t>
      </w:r>
      <w:r>
        <w:rPr/>
        <w:tab/>
      </w:r>
      <w:r>
        <w:rPr>
          <w:b/>
        </w:rPr>
        <w:t>International community:</w:t>
      </w:r>
    </w:p>
    <w:p>
      <w:pPr>
        <w:pStyle w:val="Normal"/>
        <w:rPr/>
      </w:pPr>
      <w:r>
        <w:rPr>
          <w:b/>
        </w:rPr>
        <w:tab/>
      </w:r>
      <w:r>
        <w:rPr/>
        <w:t>– to make additional efforts to prevent exodus of Serbs and other non-Albanians minorities from Kosovo, and destructive processes threatening the whole region, including Macedonia.</w:t>
      </w:r>
      <w:r>
        <w:br w:type="page"/>
      </w:r>
    </w:p>
    <w:p>
      <w:pPr>
        <w:pStyle w:val="Heading2"/>
        <w:ind w:firstLine="709"/>
        <w:rPr/>
      </w:pPr>
      <w:bookmarkStart w:id="83" w:name="__RefHeading___Toc531088447"/>
      <w:bookmarkEnd w:id="83"/>
      <w:r>
        <w:rPr/>
        <w:t>REPORT ON CURRENT SITUATION IN MUNICIPALITIESPREŠEVO, BUJANOVAC AND MEDVEĐA</w:t>
      </w:r>
    </w:p>
    <w:p>
      <w:pPr>
        <w:pStyle w:val="Normal"/>
        <w:rPr/>
      </w:pPr>
      <w:r>
        <w:rPr>
          <w:b/>
        </w:rPr>
        <w:tab/>
      </w:r>
      <w:r>
        <w:rPr/>
        <w:t>In recent months situation in the three municipalities has deteriorated. Recurring conflicts between the police and armed Albanians indicate the lack of willingness to solve the pressing  problems in a political manner. The regime has to date ignored repeated appeals of local Albanians to stop the escalating repression and discrimination and to pull out military and police reinforcements stationed in the buffer zone on the border with Kosovo. Formal complaints were also lodged to the federal and republican prime ministers, Momir Bulatović and Mirko Marjanović. The former responded by promising “a probe into the matter”</w:t>
      </w:r>
      <w:r>
        <w:rPr>
          <w:rStyle w:val="FootnoteCharacters"/>
          <w:rStyle w:val="FootnoteAnchor"/>
        </w:rPr>
        <w:footnoteReference w:id="2"/>
      </w:r>
      <w:r>
        <w:rPr/>
        <w:t xml:space="preserve"> but so far he has not make good that promise. Representatives of the republican authorities visited on several occasions the three municipalities to study possibilities for additional investments aimed at alleviating the current economic straits.</w:t>
      </w:r>
    </w:p>
    <w:p>
      <w:pPr>
        <w:pStyle w:val="Normal"/>
        <w:rPr/>
      </w:pPr>
      <w:r>
        <w:rPr/>
        <w:tab/>
        <w:t>The opposition showed no interest in making concerted efforts to solve the essential problems bedevilling the area of Southern Serbia. For example, one of the Serbian Renewal Movement’s communiqués reads: ...”there are no inter-ethnic problems in the south of Serbia...which obviously vexes the Albanian hard-liners and their leaders...”</w:t>
      </w:r>
      <w:r>
        <w:rPr>
          <w:rStyle w:val="FootnoteCharacters"/>
          <w:rStyle w:val="FootnoteAnchor"/>
        </w:rPr>
        <w:footnoteReference w:id="3"/>
      </w:r>
      <w:r>
        <w:rPr/>
        <w:t xml:space="preserve"> To date only representatives of the Social-Democratic Union had contacts with the Party for Democratic Action of Albanians.</w:t>
      </w:r>
      <w:r>
        <w:rPr>
          <w:rStyle w:val="FootnoteCharacters"/>
          <w:rStyle w:val="FootnoteAnchor"/>
        </w:rPr>
        <w:footnoteReference w:id="4"/>
      </w:r>
    </w:p>
    <w:p>
      <w:pPr>
        <w:pStyle w:val="Normal"/>
        <w:rPr/>
      </w:pPr>
      <w:r>
        <w:rPr/>
        <w:tab/>
        <w:t>Presence of armed Albanian groups contributes to mounting of additional tensions. The regime exploits this fact to further discriminate local Albanians and the international community.</w:t>
      </w:r>
      <w:r>
        <w:rPr>
          <w:rStyle w:val="FootnoteCharacters"/>
          <w:rStyle w:val="FootnoteAnchor"/>
        </w:rPr>
        <w:footnoteReference w:id="5"/>
      </w:r>
      <w:r>
        <w:rPr/>
        <w:t xml:space="preserve"> According to the Serbian press reports those armed groups made incursions into Serbia from internationally-controlled territory of Kosovo. On the basis of such reports the regime lays most of the blame on the international community and Kosovar Albanians.</w:t>
      </w:r>
      <w:r>
        <w:rPr>
          <w:rStyle w:val="FootnoteCharacters"/>
          <w:rStyle w:val="FootnoteAnchor"/>
        </w:rPr>
        <w:footnoteReference w:id="6"/>
      </w:r>
    </w:p>
    <w:p>
      <w:pPr>
        <w:pStyle w:val="Normal"/>
        <w:rPr>
          <w:vertAlign w:val="superscript"/>
        </w:rPr>
      </w:pPr>
      <w:r>
        <w:rPr/>
        <w:tab/>
        <w:t>Despite repeated statements of the international community and KFOR that they are against a violent resolution of the crisis in the south of Serbia, most Serbian media insist on an alleged Western backing of  the anti-police actions and qualify them as an introduction to a new war leading to NATO’s entry into Serbia. Milovan Drecun, political-military commentator, writes: “One learns from the informed sources of existence of a joint KLA and their bosses plan to destabilise the south of Serbia. The plan embraces into several phases: military preparations-recruitment and training of terrorists, arming of locals in the southern Serbia, stage-managing of humanitarian catastrophe; the media-campaign; military implementation: anti-civilian, anti-military and  anti-police actions in the area, uprising in the villages, fortifying of villages, blockade of communications, formation of bigger units and incitement of armed rebellion; deployment of NATO forces...”</w:t>
      </w:r>
      <w:r>
        <w:rPr>
          <w:rStyle w:val="FootnoteCharacters"/>
          <w:rStyle w:val="FootnoteAnchor"/>
        </w:rPr>
        <w:footnoteReference w:id="7"/>
      </w:r>
      <w:r>
        <w:rPr/>
        <w:t xml:space="preserve"> Commander of Bujanovac garrison, Žarko Lazarević, characterised the current incidents as an integral part of the scenario which had been play out in the past. “First there are attacks on the local population, loyal citizens are threatened, people are abducted, and explosives are planted in their homes...Then security forces-the police, are attacked, and then the army comes...”</w:t>
      </w:r>
      <w:r>
        <w:rPr>
          <w:rStyle w:val="FootnoteCharacters"/>
          <w:rStyle w:val="FootnoteAnchor"/>
        </w:rPr>
        <w:footnoteReference w:id="8"/>
      </w:r>
    </w:p>
    <w:p>
      <w:pPr>
        <w:pStyle w:val="Normal"/>
        <w:rPr>
          <w:vertAlign w:val="superscript"/>
        </w:rPr>
      </w:pPr>
      <w:r>
        <w:rPr/>
        <w:tab/>
        <w:t>In such a highly tense and precarious situation both the Albanian and Serbian civilians are moving out. Almost all local Serb inhabitants have abandoned village Trmka in the vicinity of Kuršumlija. Locals of Merdare, Preratica and Matarovo villages in the Kuršumlija area have threatened to move out unless police reinforcements are sent in to the administrative border with Kosovo.”</w:t>
      </w:r>
      <w:r>
        <w:rPr>
          <w:rStyle w:val="FootnoteCharacters"/>
          <w:rStyle w:val="FootnoteAnchor"/>
        </w:rPr>
        <w:footnoteReference w:id="9"/>
      </w:r>
    </w:p>
    <w:p>
      <w:pPr>
        <w:pStyle w:val="Heading3"/>
        <w:rPr/>
      </w:pPr>
      <w:bookmarkStart w:id="84" w:name="__RefHeading___Toc531088448"/>
      <w:r>
        <w:rPr/>
        <w:t>Emigration of Albanian locals</w:t>
      </w:r>
      <w:bookmarkEnd w:id="84"/>
      <w:r>
        <w:rPr/>
        <w:t xml:space="preserve"> </w:t>
      </w:r>
    </w:p>
    <w:p>
      <w:pPr>
        <w:pStyle w:val="Normal"/>
        <w:rPr/>
      </w:pPr>
      <w:r>
        <w:rPr/>
        <w:tab/>
        <w:t>After the signing of the Kumanovo Agreement the local Albanians continued to leave the three municipalities.</w:t>
      </w:r>
      <w:r>
        <w:rPr>
          <w:rStyle w:val="FootnoteCharacters"/>
          <w:rStyle w:val="FootnoteAnchor"/>
        </w:rPr>
        <w:footnoteReference w:id="10"/>
      </w:r>
      <w:r>
        <w:rPr/>
        <w:t xml:space="preserve"> A large number of them have deserted their villages in recent months. According to estimates of the Party for Democratic Action nearly 15,000 Albanians have left that area.</w:t>
      </w:r>
      <w:r>
        <w:rPr>
          <w:rStyle w:val="FootnoteCharacters"/>
          <w:rStyle w:val="FootnoteAnchor"/>
        </w:rPr>
        <w:footnoteReference w:id="11"/>
      </w:r>
      <w:r>
        <w:rPr/>
        <w:t xml:space="preserve"> The majority of the displaced have found refuge in Kosovo, while a smaller number of them have been accommodated in several collective centres in Macedonia. Population-wise the worst situation is in municipality of Medveđa, for only 5% of total Albanian population  remained there (before the NATO intervention).</w:t>
      </w:r>
      <w:r>
        <w:rPr>
          <w:rStyle w:val="FootnoteCharacters"/>
          <w:rStyle w:val="FootnoteAnchor"/>
        </w:rPr>
        <w:footnoteReference w:id="12"/>
      </w:r>
      <w:r>
        <w:rPr/>
        <w:t xml:space="preserve"> Albanian sources maintain that poor safety, escalating repression and poor economic status of the local Albanians were primary motives for emigration.</w:t>
      </w:r>
      <w:r>
        <w:rPr>
          <w:rStyle w:val="FootnoteCharacters"/>
          <w:rStyle w:val="FootnoteAnchor"/>
        </w:rPr>
        <w:footnoteReference w:id="13"/>
      </w:r>
    </w:p>
    <w:p>
      <w:pPr>
        <w:pStyle w:val="Normal"/>
        <w:rPr/>
      </w:pPr>
      <w:r>
        <w:rPr/>
        <w:tab/>
        <w:t>The regime on the other hand argues that the massive exodus was motivated by economic gains: seizure of the Serbian houses, higher salaries and better financial situation in Kosovo. Conversely, the Medveđa municipal authorities claim that such emigration is instigated by certain structures in Kosovo. The aforementioned source says that what is under way is in fact an organised process enabling Albanians to take over property owned by the Kosovo Serbs and consequently depriving the latter of possibility to return to Kosovo. Fear of police is also quoted, but only as a minor motive for emigration. According to the regime and its local officials the police took no action against the Albanian civilians, but only intervened during clashes with the Liberation Army for Preševo, Bujanovac and Medveđa.</w:t>
      </w:r>
      <w:r>
        <w:rPr>
          <w:rStyle w:val="FootnoteCharacters"/>
          <w:rStyle w:val="FootnoteAnchor"/>
        </w:rPr>
        <w:footnoteReference w:id="14"/>
      </w:r>
    </w:p>
    <w:p>
      <w:pPr>
        <w:pStyle w:val="Heading3"/>
        <w:rPr/>
      </w:pPr>
      <w:bookmarkStart w:id="85" w:name="__RefHeading___Toc531088449"/>
      <w:bookmarkEnd w:id="85"/>
      <w:r>
        <w:rPr/>
        <w:t>Security situation and presence of army and police</w:t>
      </w:r>
    </w:p>
    <w:p>
      <w:pPr>
        <w:pStyle w:val="Normal"/>
        <w:rPr/>
      </w:pPr>
      <w:r>
        <w:rPr/>
        <w:tab/>
        <w:t>The police reinforcements which arrived in the area in mid-December 1999 were allegedly sent in to safeguard security of local  population and prevent raids of terrorists from Kosovo. But from that period onward the gravest incidents and murders had happened. In recent months 8 Albanian civilians were killed.</w:t>
      </w:r>
      <w:r>
        <w:rPr>
          <w:rStyle w:val="FootnoteCharacters"/>
          <w:rStyle w:val="FootnoteAnchor"/>
        </w:rPr>
        <w:footnoteReference w:id="15"/>
      </w:r>
      <w:r>
        <w:rPr/>
        <w:t xml:space="preserve"> As the motives for those murders (some of them happened in villages with the Serbian majority) were never discovered and the perpetrators were not caught, the local  Albanian population grew even more fearful. On 26 January 2000 brothers Saćipi were killed in village Dobrosin. Locals and their families claim that they were killed by the police. On 14 March 2000 a body of a murdered Albanian was found at the parking lot next to the highway Preševo-Bujanovac. The man made a telephone call from Kosovska Kamenica and then went missing. Three days later his body was found in his car.</w:t>
      </w:r>
      <w:r>
        <w:rPr>
          <w:rStyle w:val="FootnoteCharacters"/>
          <w:rStyle w:val="FootnoteAnchor"/>
        </w:rPr>
        <w:footnoteReference w:id="16"/>
      </w:r>
    </w:p>
    <w:p>
      <w:pPr>
        <w:pStyle w:val="Normal"/>
        <w:rPr/>
      </w:pPr>
      <w:r>
        <w:rPr/>
        <w:tab/>
        <w:t>In the course of February additional troops of the Yugoslav army and the police units from Serbia were deployed in that area. “NATO Sources confirmed on 22 February 2000 that in the region of Preševo, at the very administrative border with Kosovo, additional 300 members of special Serbian police units were deployed....”</w:t>
      </w:r>
      <w:r>
        <w:rPr>
          <w:rStyle w:val="FootnoteCharacters"/>
          <w:rStyle w:val="FootnoteAnchor"/>
        </w:rPr>
        <w:footnoteReference w:id="17"/>
      </w:r>
      <w:r>
        <w:rPr/>
        <w:t xml:space="preserve"> George Robertson, Secretary General of NATO, stated that NATO was monitoring the Yugoslav Army build-up in the vicinity of administrative border with Kosovo and “... it shall not tolerate new conflicts.“</w:t>
      </w:r>
      <w:r>
        <w:rPr>
          <w:rStyle w:val="FootnoteCharacters"/>
          <w:rStyle w:val="FootnoteAnchor"/>
        </w:rPr>
        <w:footnoteReference w:id="18"/>
      </w:r>
      <w:r>
        <w:rPr/>
        <w:t xml:space="preserve"> The Yugoslav Army denied those claims and stated that it was engaged only in regular and planned activities in the region.”</w:t>
      </w:r>
      <w:r>
        <w:rPr>
          <w:rStyle w:val="FootnoteCharacters"/>
          <w:rStyle w:val="FootnoteAnchor"/>
        </w:rPr>
        <w:footnoteReference w:id="19"/>
      </w:r>
    </w:p>
    <w:p>
      <w:pPr>
        <w:pStyle w:val="Normal"/>
        <w:rPr/>
      </w:pPr>
      <w:r>
        <w:rPr/>
        <w:tab/>
        <w:t>Situation varies from municipality to municipality. Region of municipality of Preševo is relatively calm, while situation is much more serious in municipalities of Bujanovac and Medveđa, where quite a number of incidents have been reported.</w:t>
      </w:r>
    </w:p>
    <w:p>
      <w:pPr>
        <w:pStyle w:val="Heading4"/>
        <w:ind w:firstLine="720"/>
        <w:rPr/>
      </w:pPr>
      <w:r>
        <w:rPr/>
        <w:t>Preševo</w:t>
      </w:r>
    </w:p>
    <w:p>
      <w:pPr>
        <w:pStyle w:val="Normal"/>
        <w:rPr/>
      </w:pPr>
      <w:r>
        <w:rPr>
          <w:i/>
        </w:rPr>
        <w:tab/>
      </w:r>
      <w:r>
        <w:rPr/>
        <w:t xml:space="preserve">There have been no serious incidents in that municipality. Army and police units stationed in demilitarised zone restrict the freedom of movement. Albanians who have arable land and pastures in that area, cannot work their land or graze their cattle there. Hence their economic situation is rather precarious. </w:t>
      </w:r>
    </w:p>
    <w:p>
      <w:pPr>
        <w:pStyle w:val="Heading4"/>
        <w:ind w:firstLine="720"/>
        <w:rPr/>
      </w:pPr>
      <w:r>
        <w:rPr/>
        <w:t>Bujanovac</w:t>
      </w:r>
    </w:p>
    <w:p>
      <w:pPr>
        <w:pStyle w:val="Normal"/>
        <w:rPr>
          <w:vertAlign w:val="superscript"/>
        </w:rPr>
      </w:pPr>
      <w:r>
        <w:rPr>
          <w:i/>
        </w:rPr>
        <w:tab/>
      </w:r>
      <w:r>
        <w:rPr/>
        <w:t>On several occasions groups of armed policemen (6-10 of them) physically harassed (mainly slapped) local Albanians and raided calm villages (forcibly entered restaurants and shops and held the people in them at gunpoint). They obviously intended to intimidate the local Albanians. After a police raid on village Ravnobuće (municipality of Bujanovac) and seizure of money of Albanians on 14 March 2000, the remaining 6 Albanian families left the village. Local Albanians also began to move out of village Biljače in which large police units are stationed. In recent weeks 30-40% pupils of Albanian nationality stopped going to school in Bujanovac.</w:t>
      </w:r>
      <w:r>
        <w:rPr>
          <w:rStyle w:val="FootnoteCharacters"/>
          <w:rStyle w:val="FootnoteAnchor"/>
        </w:rPr>
        <w:footnoteReference w:id="20"/>
      </w:r>
    </w:p>
    <w:p>
      <w:pPr>
        <w:pStyle w:val="Heading4"/>
        <w:ind w:firstLine="720"/>
        <w:rPr/>
      </w:pPr>
      <w:r>
        <w:rPr/>
        <w:t>Medveđa</w:t>
      </w:r>
    </w:p>
    <w:p>
      <w:pPr>
        <w:pStyle w:val="Normal"/>
        <w:rPr/>
      </w:pPr>
      <w:r>
        <w:rPr/>
        <w:tab/>
        <w:t>Albanians are summoned to informative talks in police stations and are thereafter verbally and physically harassed.</w:t>
      </w:r>
      <w:r>
        <w:rPr>
          <w:rStyle w:val="FootnoteCharacters"/>
          <w:rStyle w:val="FootnoteAnchor"/>
        </w:rPr>
        <w:footnoteReference w:id="21"/>
      </w:r>
      <w:r>
        <w:rPr/>
        <w:t xml:space="preserve"> Representatives of local authorities deny such allegations. The Yugoslav Army units are mainly stationed in villages with the Albanian majority and their presence heightens the feelings of fear and insecurity among the Albanian locals.</w:t>
      </w:r>
    </w:p>
    <w:p>
      <w:pPr>
        <w:pStyle w:val="Heading3"/>
        <w:rPr/>
      </w:pPr>
      <w:bookmarkStart w:id="86" w:name="__RefHeading___Toc531088450"/>
      <w:r>
        <w:rPr/>
        <w:t>Inter-ethnic relations</w:t>
      </w:r>
      <w:bookmarkEnd w:id="86"/>
      <w:r>
        <w:rPr/>
        <w:t xml:space="preserve"> </w:t>
      </w:r>
    </w:p>
    <w:p>
      <w:pPr>
        <w:pStyle w:val="Normal"/>
        <w:rPr/>
      </w:pPr>
      <w:r>
        <w:rPr>
          <w:b/>
        </w:rPr>
        <w:tab/>
      </w:r>
      <w:r>
        <w:rPr/>
        <w:t>Albanians from municipalities of Preševo, Bujanovac and Medveđa say that they are on good terms with local Serbs. No incidents between the two groups were reported either during or after the NATO intervention. However local Albanians maintain that the army and police units, as well as the Serbian refugees from Kosovo were involved in all incidents. Refugees and the military and police units stationed in the area of the three municipalities alike contribute to a continuing climate of the war psychosis.</w:t>
      </w:r>
      <w:r>
        <w:rPr>
          <w:rStyle w:val="FootnoteCharacters"/>
          <w:rStyle w:val="FootnoteAnchor"/>
        </w:rPr>
        <w:footnoteReference w:id="22"/>
      </w:r>
    </w:p>
    <w:p>
      <w:pPr>
        <w:pStyle w:val="Normal"/>
        <w:rPr>
          <w:vertAlign w:val="superscript"/>
        </w:rPr>
      </w:pPr>
      <w:r>
        <w:rPr/>
        <w:tab/>
        <w:t>The PDA organised several rallies in mid March in the area of Preševo in order to inform the local Albanians about the current situation. “At such rallies we insisted that normal contacts and ties between us and Serbs be re-established...”</w:t>
      </w:r>
      <w:r>
        <w:rPr>
          <w:rStyle w:val="FootnoteCharacters"/>
          <w:rStyle w:val="FootnoteAnchor"/>
        </w:rPr>
        <w:footnoteReference w:id="23"/>
      </w:r>
    </w:p>
    <w:p>
      <w:pPr>
        <w:pStyle w:val="Heading3"/>
        <w:rPr/>
      </w:pPr>
      <w:bookmarkStart w:id="87" w:name="__RefHeading___Toc531088451"/>
      <w:bookmarkEnd w:id="87"/>
      <w:r>
        <w:rPr/>
        <w:t>Liberation Army for Preševo, Bujanovac and Medveđa</w:t>
      </w:r>
    </w:p>
    <w:p>
      <w:pPr>
        <w:pStyle w:val="Normal"/>
        <w:rPr/>
      </w:pPr>
      <w:r>
        <w:rPr>
          <w:b/>
        </w:rPr>
        <w:tab/>
      </w:r>
      <w:r>
        <w:rPr/>
        <w:t>According to the Serbian media the largest number of incidents in the three municipalities were related to the anti-police actions taken by the Liberation Army for Preševo, Bujanovac and Medveđa. The international community and members of KFOR in Kosovo</w:t>
      </w:r>
      <w:r>
        <w:rPr>
          <w:rStyle w:val="FootnoteCharacters"/>
          <w:rStyle w:val="FootnoteAnchor"/>
        </w:rPr>
        <w:footnoteReference w:id="24"/>
      </w:r>
      <w:r>
        <w:rPr/>
        <w:t xml:space="preserve"> admit the existence of armed formations, which according to their claims, are not permanently stationed in the territory of central Serbia. According to Albanian sources those smaller groups of armed people are composed mainly of Kosovar Albanians.</w:t>
      </w:r>
      <w:r>
        <w:rPr>
          <w:rStyle w:val="FootnoteCharacters"/>
          <w:rStyle w:val="FootnoteAnchor"/>
        </w:rPr>
        <w:footnoteReference w:id="25"/>
      </w:r>
      <w:r>
        <w:rPr/>
        <w:t xml:space="preserve"> The same sources also maintain that “such groups exist and operate” only in village Dobrosin, at the very administrative border. Not a single member of any police unit, after the murder of brothers Saćipi on 26 January 2000, entered that village.</w:t>
      </w:r>
    </w:p>
    <w:p>
      <w:pPr>
        <w:pStyle w:val="Normal"/>
        <w:rPr/>
      </w:pPr>
      <w:r>
        <w:rPr/>
        <w:tab/>
        <w:t>Brothers Saćipi were killed after attack on the police patrol. “Serbian sources told BETA News Agency that a large group of Albanians opened fire on the police patrol in that village. The police returned fire. A policeman, Žarko Guberinić, was wounded in the crossfire. The same sources say that a large group of Albanians came from Kosovo. According to Dobrosin locals and members of family, brothers Saćipi were killed while cutting wood. In addition to civilians, there were 10 uniformed men with the former Kosovo Liberation Army insignia a their funeral...”</w:t>
      </w:r>
      <w:r>
        <w:rPr>
          <w:rStyle w:val="FootnoteCharacters"/>
          <w:rStyle w:val="FootnoteAnchor"/>
        </w:rPr>
        <w:footnoteReference w:id="26"/>
      </w:r>
    </w:p>
    <w:p>
      <w:pPr>
        <w:pStyle w:val="Normal"/>
        <w:ind w:firstLine="720"/>
        <w:rPr/>
      </w:pPr>
      <w:r>
        <w:rPr/>
        <w:t>Philip Henning, KFOR spokesman, said in Priština that “counterintelligence services of international peace-keeping forces in Kosmet have information indicating involvement of Albanians extremists from Kosovo and Metohija in terrorist actions in Preševo, Bujanovac and Medveđa...”</w:t>
      </w:r>
      <w:r>
        <w:rPr>
          <w:rStyle w:val="FootnoteCharacters"/>
          <w:rStyle w:val="FootnoteAnchor"/>
        </w:rPr>
        <w:footnoteReference w:id="27"/>
      </w:r>
      <w:r>
        <w:rPr/>
        <w:t xml:space="preserve"> KFOR considered a possibility of controlling in a stricter way the border “due to reports on mounting tension and clashes between the Yugoslav police and the Albanian guerrillas in the South of Serbia.”</w:t>
      </w:r>
      <w:r>
        <w:rPr>
          <w:rStyle w:val="FootnoteCharacters"/>
          <w:rStyle w:val="FootnoteAnchor"/>
        </w:rPr>
        <w:footnoteReference w:id="28"/>
      </w:r>
    </w:p>
    <w:p>
      <w:pPr>
        <w:pStyle w:val="Normal"/>
        <w:rPr>
          <w:vertAlign w:val="superscript"/>
        </w:rPr>
      </w:pPr>
      <w:r>
        <w:rPr/>
        <w:tab/>
        <w:t>Rumours abound that Albanians from the southern Serbia, former KLA fighters, were responsible for formation of the Liberation Army for Preševo, Bujanovac and Medveđa. Neither the Albanian nor the Serbian sources denied those rumours. Added to that the Party for Democratic Action put their number at 200, while sources close to the Yugoslav Army mention over one thousand young fighters.</w:t>
      </w:r>
      <w:r>
        <w:rPr>
          <w:rStyle w:val="FootnoteCharacters"/>
          <w:rStyle w:val="FootnoteAnchor"/>
        </w:rPr>
        <w:footnoteReference w:id="29"/>
      </w:r>
      <w:r>
        <w:rPr/>
        <w:t xml:space="preserve"> The author of the text “There will be no war, unless otherwise ordered” cites that “the KLA was not disbanded despite the UNMIK and KFOR assertions to the contrary... If two and two make four that the ‘establishment’ of OVPBM is just a strategic re-organisation of the KLA.”</w:t>
      </w:r>
      <w:r>
        <w:rPr>
          <w:rStyle w:val="FootnoteCharacters"/>
          <w:rStyle w:val="FootnoteAnchor"/>
        </w:rPr>
        <w:footnoteReference w:id="30"/>
      </w:r>
      <w:r>
        <w:rPr/>
        <w:t xml:space="preserve"> In mid-March the US soldiers operating within KFOR arrested nine persons and seized a larger amount of weapons, ammo, and uniforms during searches at the administrative border between the South-western Serbia and Eastern Kosovo...It is furthermore stated that “the searched locations were utilised by extremist elements operating in Kosovo, in Macedonia and in the area of Preševo valley (in southern Serbia) as ammunition, weapons and supplies hide-outs....Results of the operation clearly indicate that the US forces shall take all the necessary measures to make sure that the territory of Kosovo is not used as a base for exporting violence to the South of Serbia....”</w:t>
      </w:r>
      <w:r>
        <w:rPr>
          <w:rStyle w:val="FootnoteCharacters"/>
          <w:rStyle w:val="FootnoteAnchor"/>
        </w:rPr>
        <w:footnoteReference w:id="31"/>
      </w:r>
      <w:r>
        <w:rPr/>
        <w:tab/>
        <w:t>Judging by the media coverage, the formation of the Liberation Army for Preševo, Bujanovac and Medveđa, was strongly condemned by the international community. During his Kosovo visit, James Rubin, State Department spokesman, sent a clear message to the political leaders of Kosovar Albanians not to abuse the trust of the US and  the West. He furthermore said that the Western countries last year made commitments to provide military assistance to Kosovar Albanians, but added that such a promise has not be made to Albanians living outside Kosovo...”</w:t>
      </w:r>
      <w:r>
        <w:rPr>
          <w:rStyle w:val="FootnoteCharacters"/>
          <w:rStyle w:val="FootnoteAnchor"/>
        </w:rPr>
        <w:footnoteReference w:id="32"/>
      </w:r>
      <w:r>
        <w:rPr/>
        <w:t xml:space="preserve"> During his visit to the base Montate, only 20 km distant from the administrative border with Serbia, James Rubin said: ...” We admit that actions of Albanians in the Preševo valley are a major problem and that the Serbian authorities must do more to enable them to live their lives peacefully...” and added that nobody should expect that the United States “shall back those who provoke Serbs by killing their policemen and wait for the Serbian response.”</w:t>
      </w:r>
      <w:r>
        <w:rPr>
          <w:rStyle w:val="FootnoteCharacters"/>
          <w:rStyle w:val="FootnoteAnchor"/>
        </w:rPr>
        <w:footnoteReference w:id="33"/>
      </w:r>
    </w:p>
    <w:p>
      <w:pPr>
        <w:pStyle w:val="Normal"/>
        <w:rPr/>
      </w:pPr>
      <w:r>
        <w:rPr/>
        <w:tab/>
        <w:t>On 23 March 2000 at a meeting behind closed doors, Hashim Tachi, Ambassador Christopher Dell, Head of the US office in Priština, delegation of representatives of the PDA for Preševo, Bujanovac and Medveđa and representatives of the Albanian community in the south of Serbia it was decided to set up a “Political council” of Albanians in the south of Serbia. Spokesman of the Liberation Army for Preševo, Bujanovac and Medveđa said after  the meeting that the only solution for Albanians in the Preševo valley was a political option.</w:t>
      </w:r>
      <w:r>
        <w:rPr>
          <w:rStyle w:val="FootnoteCharacters"/>
          <w:rStyle w:val="FootnoteAnchor"/>
        </w:rPr>
        <w:footnoteReference w:id="34"/>
      </w:r>
      <w:r>
        <w:rPr/>
        <w:t xml:space="preserve"> </w:t>
      </w:r>
    </w:p>
    <w:p>
      <w:pPr>
        <w:pStyle w:val="Normal"/>
        <w:ind w:firstLine="720"/>
        <w:rPr>
          <w:vertAlign w:val="superscript"/>
        </w:rPr>
      </w:pPr>
      <w:r>
        <w:rPr/>
        <w:t>Party for Democratic Action, which according to its president Riza Halimi, did not take part in the aforementioned meeting, welcomed the decision of the Liberation Army for Preševo, Bujanovac and Medveđa to solve all the problems in a political manner.</w:t>
      </w:r>
      <w:r>
        <w:rPr>
          <w:rStyle w:val="FootnoteCharacters"/>
          <w:rStyle w:val="FootnoteAnchor"/>
        </w:rPr>
        <w:footnoteReference w:id="35"/>
      </w:r>
    </w:p>
    <w:p>
      <w:pPr>
        <w:pStyle w:val="BodyText2"/>
        <w:rPr/>
      </w:pPr>
      <w:r>
        <w:rPr/>
        <w:tab/>
        <w:t>To Helsinki Committee knowledge situation in the area of Preševo, Bujanovac and Medveđa has been gradually calming downs since March. But a genuine and lasting normalization of situation in the south of Serbia requires full engagement of representatives of Albanians in Serbia, the Serbian opposition and the international community. The fact that the status of Kosovo still has not been explicitly defined is exploited both by the regime in Serbia and the Albanian extremists. By instigating provocations in Kosovo and in the south of Serbia the regime wants to escalate violence and discredit both the international and Albanian community, in a bid to convince at least its own people that the international community is to be blamed for the current Serbian predicament. On the other hand the undefined status of Kosovo can be interpreted by the Albanian extremists as the Western tacit consent to further ‘tailoring’ of borders in the Balkans.</w:t>
      </w:r>
      <w:r>
        <w:br w:type="page"/>
      </w:r>
    </w:p>
    <w:p>
      <w:pPr>
        <w:pStyle w:val="Heading2"/>
        <w:ind w:firstLine="709"/>
        <w:rPr/>
      </w:pPr>
      <w:bookmarkStart w:id="88" w:name="__RefHeading___Toc531088452"/>
      <w:bookmarkEnd w:id="88"/>
      <w:r>
        <w:rPr/>
        <w:t>YUGOSLAVS</w:t>
      </w:r>
    </w:p>
    <w:p>
      <w:pPr>
        <w:pStyle w:val="Normal"/>
        <w:ind w:firstLine="720"/>
        <w:rPr/>
      </w:pPr>
      <w:r>
        <w:rPr/>
        <w:t>Ethnic category -‘Yugoslav’- was recognized in the 1991 census. Until then categories ‘Yugoslav’ and ‘nationally undetermined’ were equalized. Thus in the 1961 census citizens who declared themselves as ‘nationally undetermined’ or those who mentioned their regional ‘belonging’ (for example. Vojvodina) were placed in the group ‘Yugoslav, nationality undetermined’. In the 1971 and 1981 censuses those who  declared themselves as ‘Yugoslavs’ were included in the group ‘nationally undetermined.’ Since the 1991 census the answer ‘Yugoslav’ was no longer treated as ‘nationally undetermined.’</w:t>
      </w:r>
    </w:p>
    <w:p>
      <w:pPr>
        <w:pStyle w:val="Normal"/>
        <w:ind w:firstLine="720"/>
        <w:rPr/>
      </w:pPr>
      <w:r>
        <w:rPr/>
        <w:t>According to the 1991 census, 349,784 citizens or 3.37% of the total population living in the territory of Yugoslavia declared themselves as Yugoslavs. The figure for Serbia was 323,625 Yugoslavs or 3.31% of whole population of the republic. According to the number and share in the entire population, the largest number of Yugoslavs lived in Vojvodina, that is 174,295 Yugoslavs or 8.65% of the total population. A large percentage of Yugoslavs was registered in the areas heavily populated by Bulgarian minority.</w:t>
      </w:r>
    </w:p>
    <w:p>
      <w:pPr>
        <w:pStyle w:val="Normal"/>
        <w:ind w:firstLine="720"/>
        <w:rPr/>
      </w:pPr>
      <w:r>
        <w:rPr/>
        <w:t>‘</w:t>
      </w:r>
      <w:r>
        <w:rPr/>
        <w:t>Yugoslavs’ don’t constitute the majority population in any municipality. The largest share of Yugoslavs in the total population of a municipality is in Dimitrovgrad where Yugoslavs account for 22%, then Sombor-13%,  Apatin 12.9%, Novi Sad 12.4%, Bač-12.1%, etc.</w:t>
      </w:r>
    </w:p>
    <w:p>
      <w:pPr>
        <w:pStyle w:val="Normal"/>
        <w:ind w:firstLine="720"/>
        <w:rPr/>
      </w:pPr>
      <w:r>
        <w:rPr/>
        <w:t>It is assumed that members of Serbian, Croatian and other nationalities from mixed marriages, as well as members of small and dispersed ethnic groups declared themselves as Yugoslavs. It is also thought that this kind of ethnic declaration is motivated by a genuine ethnic ‘mimicry’ with a view to achieving better social adaptation.</w:t>
      </w:r>
    </w:p>
    <w:p>
      <w:pPr>
        <w:pStyle w:val="Normal"/>
        <w:ind w:firstLine="720"/>
        <w:rPr/>
      </w:pPr>
      <w:r>
        <w:rPr/>
        <w:t>A political organization of Yugoslavs, called “Party of Yugoslavs” was registered in Belgrade. It is a non-parliamentary and very marginal party.</w:t>
      </w:r>
      <w:r>
        <w:br w:type="page"/>
      </w:r>
    </w:p>
    <w:p>
      <w:pPr>
        <w:pStyle w:val="Heading2"/>
        <w:ind w:firstLine="709"/>
        <w:rPr/>
      </w:pPr>
      <w:bookmarkStart w:id="89" w:name="__RefHeading___Toc531088453"/>
      <w:r>
        <w:rPr/>
        <w:t>MACEDONIANS</w:t>
      </w:r>
      <w:bookmarkEnd w:id="89"/>
      <w:r>
        <w:rPr/>
        <w:t xml:space="preserve"> </w:t>
      </w:r>
    </w:p>
    <w:p>
      <w:pPr>
        <w:pStyle w:val="Normal"/>
        <w:ind w:firstLine="720"/>
        <w:rPr>
          <w:b/>
          <w:b/>
        </w:rPr>
      </w:pPr>
      <w:r>
        <w:rPr/>
        <w:t xml:space="preserve">According to the 1991 census there were 48,437  Macedonians in the FR. Yugoslavia or 47,577 in Serbia. Of total number of Macedonians in the FR Yugoslavia 16,642 or 37% lived in Vojvodina, mostly in urban centers. Compared to the previous censuses the number of Macedonians increased due to positive migratory balance, that is their continual settlement in the FR Yugoslavia and Serbia. Macedonians don’t constitute a majority in any municipality. There are no Macedonian schools, media or political parties.   </w:t>
      </w:r>
      <w:r>
        <w:br w:type="page"/>
      </w:r>
    </w:p>
    <w:p>
      <w:pPr>
        <w:pStyle w:val="Heading2"/>
        <w:ind w:firstLine="709"/>
        <w:rPr/>
      </w:pPr>
      <w:bookmarkStart w:id="90" w:name="__RefHeading___Toc531088454"/>
      <w:bookmarkEnd w:id="90"/>
      <w:r>
        <w:rPr/>
        <w:t>GERMANS</w:t>
      </w:r>
    </w:p>
    <w:p>
      <w:pPr>
        <w:pStyle w:val="Normal"/>
        <w:ind w:firstLine="720"/>
        <w:rPr/>
      </w:pPr>
      <w:r>
        <w:rPr/>
        <w:t>According to the 1991 census there were 5,387 Germans in the FR Yugoslavia. This was the largest ethnic minority in the Kingdom of Serbs, Croats and Slovenes. According to the 1921 census the new state had a total of 12 million subjects, of whom there were 577,000 Germans, 467,000 Hungarians, and 439,000 Albanians. The largest part of Hungarians lived in Vojvodina, that is, Banat.</w:t>
      </w:r>
    </w:p>
    <w:p>
      <w:pPr>
        <w:pStyle w:val="Normal"/>
        <w:ind w:firstLine="720"/>
        <w:rPr/>
      </w:pPr>
      <w:r>
        <w:rPr/>
        <w:t>Collective punishment of Germans due to the role of Nazi Germany in the W.W.II included also the forcible emigration of members of this minority in 1952-1963 period. Today Germans don’t constitute the majority population in any municipality in Serbia. There are no German schools, media and political parties. There is a cultural association the “Danube German Club” in Novi Sad.</w:t>
      </w:r>
      <w:r>
        <w:br w:type="page"/>
      </w:r>
    </w:p>
    <w:p>
      <w:pPr>
        <w:pStyle w:val="Heading2"/>
        <w:ind w:firstLine="709"/>
        <w:rPr/>
      </w:pPr>
      <w:bookmarkStart w:id="91" w:name="__RefHeading___Toc531088455"/>
      <w:bookmarkEnd w:id="91"/>
      <w:r>
        <w:rPr/>
        <w:t>JEWS</w:t>
      </w:r>
    </w:p>
    <w:p>
      <w:pPr>
        <w:pStyle w:val="Normal"/>
        <w:rPr/>
      </w:pPr>
      <w:r>
        <w:rPr/>
        <w:t>According to the 1991 census there were 1,230 Jews. Before the W.W.II  there were 75,000 Jews in the territory of the former Yugoslavia. Some 15,000 Jews survived the war and holocaust in Yugoslavia. After the creation of the state of Israel (1948) the Jewish population in Yugoslavia was halved, for 8,000 Jews emigrated to Israel. Just before the disintegration of the SFRY the Alliance of the Jewish Communities had 6,000 registered members. In the FRY there are no Hebrew schools, media or political parties.</w:t>
      </w:r>
      <w:r>
        <w:br w:type="page"/>
      </w:r>
    </w:p>
    <w:p>
      <w:pPr>
        <w:pStyle w:val="Heading2"/>
        <w:ind w:firstLine="709"/>
        <w:rPr/>
      </w:pPr>
      <w:bookmarkStart w:id="92" w:name="__RefHeading___Toc531088456"/>
      <w:bookmarkEnd w:id="92"/>
      <w:r>
        <w:rPr/>
        <w:t>ETHNIC MINORITES IN VOJVODINA DURING THE NATO AIR STRIKES</w:t>
      </w:r>
    </w:p>
    <w:p>
      <w:pPr>
        <w:pStyle w:val="Normal"/>
        <w:rPr/>
      </w:pPr>
      <w:r>
        <w:rPr>
          <w:b/>
        </w:rPr>
        <w:tab/>
      </w:r>
      <w:r>
        <w:rPr/>
        <w:t>This report has a somewhat special character as the status of all numerous ethnic minorities in Vojvodina was amply dealt with in recent special reports of Helsinki Committee for Human Rights in Serbia. Radicalization of the political scene, escalation of extremist influences, moral erosion of broader population groups and strengthening of xenophobic feelings generated by the war, impelled  Helsinki Committee to carry out this latest survey. Specific traits of Vojvodina, her multi-ethnic character, recently changed demographic set-up caused by massive emigration of members of ethnic minorities (and forcible expulsion of a large number of Vojvodina Hungarians) and considerable influx of Serbian refugees from Croatia, Bosnia and recently Kosovo, led us to believe that the status of members of ethnic minorities visibly worsened during a state of war, that is during the NATO bombing campaign from late March to early June 1999. Many gave vent to their belligerent hyperpatriotism not only by destroying symbols and diplomatic offices of countries-participants in the bombing campaign, but also by openly expressing their animosity towards all the people who were genuinely or allegedly different from homogenized majority population. Predicament of Vojvodina ethnic minorities was exacerbated by the fact that their ‘mainstream’ countries backed or assisted in the bombardment of Serbia. In such a situation it could be expected that members of minorities would be considered, and also treated as potential traitors and alleged national enemies.</w:t>
      </w:r>
    </w:p>
    <w:p>
      <w:pPr>
        <w:pStyle w:val="Normal"/>
        <w:rPr/>
      </w:pPr>
      <w:r>
        <w:rPr/>
        <w:tab/>
        <w:t>It bears stressing that the assumption of fundamentally worsened status of ethnic minorities in Vojvodina has not been validated by the aforementioned survey. While laying the groundwork for the field work we had a series of telephone contacts with informants, which indicated an unchanged status of ethnic minorities, barring the one of ethnic Albanians. This preliminary insight was communicated to Helsinki Committee, but the NGO nonetheless decided to complete the survey. Namely it was convinced that a systematic picture of the minorities status would be useful for a more thorough understanding of their problems, their future prospects and undertaking of adequate practical actions.</w:t>
      </w:r>
    </w:p>
    <w:p>
      <w:pPr>
        <w:pStyle w:val="Heading3"/>
        <w:rPr/>
      </w:pPr>
      <w:bookmarkStart w:id="93" w:name="__RefHeading___Toc531088457"/>
      <w:bookmarkEnd w:id="93"/>
      <w:r>
        <w:rPr/>
        <w:t>METHOD</w:t>
      </w:r>
    </w:p>
    <w:p>
      <w:pPr>
        <w:pStyle w:val="Normal"/>
        <w:rPr/>
      </w:pPr>
      <w:r>
        <w:rPr>
          <w:b/>
        </w:rPr>
        <w:tab/>
      </w:r>
      <w:r>
        <w:rPr/>
        <w:t xml:space="preserve">We used a sequence analysis in the survey. Our groundwork was conducted in a politically ‘hot’ atmosphere which characterized the first half of July 1999. We let the collected material channel the course of our survey and after every day of field work we read and re-classified all notes and determined the future course of data-collecting. Facts and figures were collected in several ways and obtained through several sources. As usual we (as a NGO) had no access to the official state data. The latter could be considered a serious handicap, as it is widely believed that the official data are more reliable or comprehensive than those collected otherwise. But this might not be true, as it is also widely known that the official bodies can doctor and whitewash evidence on any phenomenon on political grounds. Added to that their work is often sloppy. It also bears stressing that both the official bodies and researchers from the non-governmental sector in their data-collecting activities apply the same methods: interviews, monitoring and analysis of documents, printed material or the electronic media messages. In view of that, attaching great importance to the official sources can be judged as methodologically unjustifiable. Also the exclusion of their data  can be compensated otherwise. </w:t>
      </w:r>
    </w:p>
    <w:p>
      <w:pPr>
        <w:pStyle w:val="Normal"/>
        <w:rPr/>
      </w:pPr>
      <w:r>
        <w:rPr/>
        <w:tab/>
        <w:t>Basic sources of evidence in our survey were interviews with informants, that is interlocutors reasonably believed to have substantial knowledge of our topic and  able to provide us with comprehensive and substantive information. This method of data-collecting stemmed from ethnology, but in recent years has been applied in similar surveys of contemporary social problems in different Western countries, notably the US. Subject of survey determined the composition of informers: we had interviews with a small number of experts for problems of ethnic relations and minorities’ rights, representatives of more informed members of the minority cultural and political organizations and associations (the Alliance of Vojvodina Hungarians, Democratic Community of Vojvodina Hungarians, Bunjevačko Kolo, Democratic Alliance of Vojvodina Croats, Matica of Slovaks, different cultural and artistic societies, etc.), priests and notably journalists of local papers and radio stations, correspondents for the republican and minorities papers and several correspondents of the international electronic media in Vojvodina. Representatives of our contacts, Vojvodina civil, political and non-governmental organizations ( in the political lingo often called- advocates of autonomy-”autonomaši”) frequently could not provide sufficiently substantive information on possible changes in the status of ethnic minorities during a state of war. This by extension indicated their notorious lack of sensitivity for the minority problems and also the fact that their attention in the post-war days was focused on other, non-minority issues. But the aforementioned lack of sensitivity for the minority problems also bespoke non-worsening of minorities status in Vojvodina the past months, for, otherwise, the pro-autonomy Vojvodina political and civil forces  would have hyped that issue in their political campaigns.</w:t>
      </w:r>
    </w:p>
    <w:p>
      <w:pPr>
        <w:pStyle w:val="Normal"/>
        <w:rPr/>
      </w:pPr>
      <w:r>
        <w:rPr/>
        <w:tab/>
        <w:t>The press analyses yielded similar results. “Messenger of Vojvodina Club” extensively covered the issue of the provincial autonomy; (three-third) official “Dnevnik” covered the minorities issues in two ways, but the predominant well-intentioned tones of the Associated Yugoslav Left (along with occasional threats) somehow rang hollow. Local papers in places controlled by the ruling far-left extremists ran predominately non-aggressive texts on ethnic minorities; the Church papers, notably the Catholic ones, also had a special angle of coverage of the aforementioned issue (it will be discussed in detail later in the report).</w:t>
      </w:r>
    </w:p>
    <w:p>
      <w:pPr>
        <w:pStyle w:val="Normal"/>
        <w:rPr/>
      </w:pPr>
      <w:r>
        <w:rPr/>
        <w:tab/>
        <w:t>Direct monitoring in this survey had a complementary role, as in fact we dealt with the period which had elapsed. We did not need monitoring as an additional instrument in verifying the authenticity of the obtained verbal statements, as our respondents/interlocutors were checked in our earlier surveys (in fact we could control the veracity and reliability of their statements by measuring them against the previous ones). But monitoring did produce certain indicative findings in some milieus such as Stara Pazova and Subotica. These findings shall be quoted later in the text.</w:t>
      </w:r>
    </w:p>
    <w:p>
      <w:pPr>
        <w:pStyle w:val="Normal"/>
        <w:rPr/>
      </w:pPr>
      <w:r>
        <w:rPr/>
        <w:tab/>
        <w:t>Ground contacts were established in the following places: Subotica, Sombor, Stara Pazova, Aradac, Kovačica, Nova Pazova, Ruma, Inđija, Mihajlovo, Zrenjanin, Bačka Topola, Banatski Dvor, Mužlja, Senta, Čoka, Kanjiža, Novi Sad, Pančevo, Sremska Mitrovica, Begejci, Žitište, Banovci, Slankamen, Mali Iđoš, Jankov Most, Novi Bečej and Bačko Petrovo selo.</w:t>
      </w:r>
    </w:p>
    <w:p>
      <w:pPr>
        <w:pStyle w:val="Normal"/>
        <w:rPr/>
      </w:pPr>
      <w:r>
        <w:rPr/>
        <w:tab/>
        <w:t>As previously mentioned we let the collected material direct the course of our survey; w did not start from strictly formulated assumptions, but instead let the testimonies guide us. In that way we gradually reached the saturation of the very problem. Every new contact and every new conversation/interview confirmed our preliminary insight that there were no gross abuses of the minorities rights in Vojvodina during a state of war.</w:t>
      </w:r>
    </w:p>
    <w:p>
      <w:pPr>
        <w:pStyle w:val="Heading3"/>
        <w:rPr/>
      </w:pPr>
      <w:bookmarkStart w:id="94" w:name="__RefHeading___Toc531088458"/>
      <w:bookmarkEnd w:id="94"/>
      <w:r>
        <w:rPr/>
        <w:t>Social context of the survey</w:t>
      </w:r>
    </w:p>
    <w:p>
      <w:pPr>
        <w:pStyle w:val="Normal"/>
        <w:rPr/>
      </w:pPr>
      <w:r>
        <w:rPr/>
        <w:tab/>
        <w:t>Heightened poltical temeprature in early July 1999 had some impact on the northern part of Serbia. Due to the Panonian mentality, known for its laid-back and slow reactions, the issues of ethnic relations, conflicts and problems were treated as something inconsequential by most citizens and a major number of our interlocutors. Population at large and Vojvodina public opinion were primarily interested in toppling or preservation of the current authorities. The second-ranking topic was the possibility of expanding Vojvodina’s autonomy. Hence all our interlocutors were quite surprised when our pollsters asked them about the minority problems. Obviously our respondents’ reactions varied. They by and large depended on their political ambitions and ethnicity. But their very focus on other issues, and not on the minority question, denotes the fact that in recent months the status of Vojvodina minorities has not greatly changed, whereby the experiences gained in the past decade teach us that “changes” inevitably imply “worsening or deterioration.” On the other hand the focus of most respondents on the toppling of the current authorities or expansion of the provincial autonomy, had its unexpected spin off: our respondents were less impassioned or biased when talking about the minorities status (the topic of our survey.) Hence the received answers were more sensible, unbiased and reliable than those which are usually given in situations when one or several minorities groups are under direct threat.</w:t>
      </w:r>
    </w:p>
    <w:p>
      <w:pPr>
        <w:pStyle w:val="Heading3"/>
        <w:rPr/>
      </w:pPr>
      <w:bookmarkStart w:id="95" w:name="__RefHeading___Toc531088459"/>
      <w:bookmarkEnd w:id="95"/>
      <w:r>
        <w:rPr/>
        <w:t>Problems of ethnic minorities</w:t>
      </w:r>
    </w:p>
    <w:p>
      <w:pPr>
        <w:pStyle w:val="Normal"/>
        <w:rPr/>
      </w:pPr>
      <w:r>
        <w:rPr>
          <w:b/>
        </w:rPr>
        <w:tab/>
      </w:r>
      <w:r>
        <w:rPr/>
        <w:t>It would be wrong to deduce, on the basis of the aforementioned, that our survey was superfluous and that in Vojvodina there is no danger of ethnic conflicts. Added to that we would like to indicate those problems of ethnic minorities which were particularly visible during three months-long state of war.</w:t>
      </w:r>
    </w:p>
    <w:p>
      <w:pPr>
        <w:pStyle w:val="Normal"/>
        <w:rPr/>
      </w:pPr>
      <w:r>
        <w:rPr/>
        <w:tab/>
        <w:t>The main area of ethnic discrimination remained the same: members of minorities continued to be underrepresented among holders of top positions in administration, health, judiciary and the police. The right to education in mother tongue was not excessively abused: the very situation made senseless attempts to maximize that right, and the authorities were not interested in its more drastic limitation during the war, notably in the light of the fact that all schools were closed during the NATO bombing campaign and frequently full of soldiers. But it bears stressing that a large number of ethnic minority parents enrolled their children in schools in Hungary. According to information from Bačka Topola and Senta, almost 400 children from those municipalities were enrolled in schools in Hungary. But this is not a case of intentional ethnic discrimination, but rather of understandable desire of parents to relocate their children to safer areas and provide for their normal education. At the same time a large number of pupils were enrolled in the Serbian secondary school in Budapest, which, according to some sources, made the school full beyond its capacity.</w:t>
      </w:r>
    </w:p>
    <w:p>
      <w:pPr>
        <w:pStyle w:val="Normal"/>
        <w:rPr/>
      </w:pPr>
      <w:r>
        <w:rPr/>
        <w:tab/>
        <w:t xml:space="preserve">The last war differs from the previous ones in the following regard: according to assertions of the very minority politicians there was no major drafting of members of ethnic minorities, and consequently Hungarians, Croats and Slovaks were not overrepresented in the reserve units of the Yugoslav Army, contrary to the period of the Yugoslav Army’s besieging of Vukovar in Croatia. </w:t>
      </w:r>
    </w:p>
    <w:p>
      <w:pPr>
        <w:pStyle w:val="Normal"/>
        <w:rPr/>
      </w:pPr>
      <w:r>
        <w:rPr/>
        <w:tab/>
        <w:t>But things got worse in the field of information in minorities’ mother tongues. In the first days of July “Magyar Szo” had an extensive and polemical coverage of programs of local cable TVs in Kanjiža and Senta during a state of war. In very early stages of the bombing campaign managers of those broadcasting stations discontinued transmission of  news programs of very biased Hungarian State TV and replaced with other programs. On 7 July “Magyar Szo” ran a letter from a Kanjiža reader who protested against that move. Then the paper launched a debate on those who had ordered that news ban. There is an ongoing polemic on the identical problem related to TV Senta ( that municipality is controlled by local Hungarians): journalists are threatening a manager of the local cable TV, Mr. Molnar, with a lawsuit, as he is allegedly guilty of issuing that aforementioned ban. The issue of responsibility for the ban on re-transmission of Hungarian State TV news is gaining political momentum. As of late charges were leveled at the state authorities controlling the North Banat District in Kikinda. In other words a long-standing problem of administrative divisions, that is, of redistribution of positions in the state administration is echoed in the field of the right to information in mother tongue. Added to that those forms of conduct considered proofs of patriotism in the early weeks of bombardment, have now become an undesirable burden. Hence Mr. Molnar is now threatening to bring a lawsuit against ”Magyar Szo” journalists. Similar situation was noted in Western Banat District (Greater Sombor Area), while in Subotica thanks to a successful intervention of  Mr. Kasa, the most influential politicians among Vojvodina Hungarians leaders, the aforementioned censorship was much more lenient. In fact the ban did not have a major effect, as in Vojvodina a large number of owners of satellite dishes could easily follow news programs from Budapest. In the city of Subotica programs of the Hungarians state TV were broadcast by local cable TV. But things went awry regarding much-followed and popular Hungarian TV station RTL Club, as its transmission was banned in Northern Bačka and its Yugoslav correspondent was beaten up and expelled from the country. His expulsion was backed by Vojvodina Hungarians politicians, who even stated that the journalist received a mild punishment! It bears stressing that the RTL CLUB’s corespondent indeed engaged in misinformation. He even stated that he watched from Bačka Topola how the NATO planes struck their targets in Novi Sad! As a result of his biased reporting the journalist sustained a grave spleen injury, and Mr. Kasa availed himself of the opportunity to defend the rights of Vojvodina Hungarians during a state of war, although his statements were covertly criticized by politicians from some fractions of the much-divided body politic of Hungarians in Vojvodina.</w:t>
      </w:r>
    </w:p>
    <w:p>
      <w:pPr>
        <w:pStyle w:val="Normal"/>
        <w:rPr/>
      </w:pPr>
      <w:r>
        <w:rPr/>
        <w:tab/>
        <w:t>Scandals about TV programs in Hungarian language had several dimensions. The Vojvodina printed media in Hungarian language was obsessed with that issue, which in turn indicated that their fundamental rights were not grossly abused during a state of war. It bears noting that many municipalities with the Hungarian majority do not have cable TV, and that in some municipalities with the Serb ethnic majority. for example Zrenjanin, local TV stations continuously transmitted predominantly entertainment programs from Hungary (for example TV Duna.) On the other hand a small ethnic community of Vojvodina Germans, after the introduction of a state of war saw their weekly, 30 minutes-long program on Radio Subotica (made possible thanks  to efforts of its organization, the German National Alliance) suspended and were consequently deprived of the possibility to receive information in their mother tongue. Added to that the fact is that very popular cable TVs, which contribute largely to the exercise of the right to information in mother tongues, have a completely different legal status in Banat. While cable TVs in Bačka are under the state monopoly (through the PTT system), those in Banat (Kikinda and Zrenjanin) are predominatly in private ownership. The aforementioned difference is not so importnat, as Banat private TV cable netwoks are also strongly influenced by the ruling parties. Added to that specialized informative programs in English language were followed by ten thousands of Banat locals in the first weeks of state of war.</w:t>
      </w:r>
    </w:p>
    <w:p>
      <w:pPr>
        <w:pStyle w:val="Normal"/>
        <w:rPr/>
      </w:pPr>
      <w:r>
        <w:rPr/>
        <w:tab/>
        <w:t>Members of ethnic minorities are sometimes only mildy disgruntled. Some interviewed Hungarians from Northern Bačka pointed out that athletes from Belgrade and Novi Sad had better chances of being selected for the state representation than    the local  Hungarian athletes.  This is indeed a case of discrimination, but it also indicates that overall ethnic discrimination during a state of war has not escalated.</w:t>
      </w:r>
    </w:p>
    <w:p>
      <w:pPr>
        <w:pStyle w:val="Normal"/>
        <w:rPr/>
      </w:pPr>
      <w:r>
        <w:rPr/>
        <w:tab/>
        <w:t>During the survey we attached special attention to possible changes in the status of Vojvodina Croats, as in the early Nineties they were the only ethnic group subjected to massive persecution and harassment. But it turned out that this time around not even Croats were subjected to any form of discrimination. This finding was additionally checked during the ground work, in view of the fact that in 1991-1994 period about 40,000 Croats moved out of Vojvodina, and that many of them were compelled to declare themselves as “Bunjevci” or ethnic Yugoslavs in order to exercise their right to labour. Vojvodina Croats who today have two political parties, four newspapers, several cultural-artistic associations and a radio program in Croatian language (sic!) broadcast by Radio Subotica, have not been repressed during the NATO bombing campaign. What they most often complain about is the fact that due to ‘skilful’ distribution of electoral constituencies the Croat electors are prevented from gaining the electoral census; the same applies to Vojvodina Hungarians. The survey focused on a small number of Croats still living in Srem, since they were the worst affected group by the Radical Party rampage in early Nineties. However all conversations with our well-informed sources led us to conclude that the rights of Srem Croats were nor abused during a state of war. In interviews with locals in high-risk places such as Inđija, Banovci and Slankamen only alleged telephone threats to local Croats during the NATO bombing campaign were mentioned. But our repeated attempts to identify threatened families and individuals produced no result.  In Golubinci, where several years ago a girl from family Purić was killed, and which used to be a scene of actions of a terrorist gang called “the Black Hand” no pressures on ethnic grounds were noted. It is interesting to note that in this place, once known for an almost equal ratio between the local Serbs and Croats, now, formerly aggressive refugees from Vukovar (several thousands of them settled in Golubinci in early Nineties) are complaining about discrimination on ethnic grounds. They claim that their attempts to register the plots of land bought from the expelled local Croats are systematically foiled.</w:t>
      </w:r>
    </w:p>
    <w:p>
      <w:pPr>
        <w:pStyle w:val="Normal"/>
        <w:rPr/>
      </w:pPr>
      <w:r>
        <w:rPr/>
        <w:tab/>
        <w:t xml:space="preserve">Such a tolerant stand on the remaining Croats in Srem can be partly explained by the fact that the places in which they cohabited with the newly-arrived Serbs were not targets of the NATO airstrikes. This particularly holds true of the townlet Inđija, where our interlocutors maintained that the presence of a significant  Croat minority saved their place from large scale destruction. According to locals of once very militant Nova Pazova, there is no more harassment, as the Serbian refugees from Croat have adjusted to the milieu. Erosion of the Serbian chauvinism in Srem is quite evident: namely, there were no volunteers for the Kosovo war either in Nova Pazvoa or in nearby villages. According to some locals saturation with chauvinism is so large, that prominent members of the former Serbian Popular Recovery Party, fearing verbal abuses by their fellow-locals, do not dare leave the heart of the town. In Stara Pazova in which the local Muslims in 1993 and 1994 had to change their names to save themselves from harassment (Mr. Omer Omerović changed his name to Aleksandar) ethnic tensions have subsided. There are no more cases of harassment of Slovak children, although ethnic divisions are visible in the heart of the town and notably in coffee-shops (there are exclusive Slovak cafés and those with predominantly Serb clients.) According to our Stara Pazova interlocutors, inter-ethnic distance in this town, which represents a center of the Slovak population in Srem, has waned. Incidents, like ethnically motivated brawls and fights at local dances, have stopped. </w:t>
      </w:r>
    </w:p>
    <w:p>
      <w:pPr>
        <w:pStyle w:val="Normal"/>
        <w:rPr/>
      </w:pPr>
      <w:r>
        <w:rPr/>
        <w:tab/>
        <w:t>Erosion of chauvinism is felt in the whole Srem. But some protagonists of violent and aggressive policy are still holding the top positions. For example one of heads of the crisis headquarters in Nova Pazova, who after receiving a sentence of 12 years’ imprisonment, was released during the war in Croatia, and at the end of the war sent again to prison, in 1999 became anew an influential personality in the townlet. Some other protagonists of the aggressive policy are trying to adjust to expected changes in Serbia. This is particularly true of Mr. Kalinić, former Secretary General of Mirko Jović’s party, whose recent bid to join the leadership of the opposition Alliance for Changes in Eastern Srem has been challenged by Vuk Obradović. The scale of confusion of the local nationalists is indicated by their focus on the so-called problem of recently built Orthodox church. Namely due to an error of the local faithfuls, the altarpiece was built facing West, which caused a strong protest of Episcope Vasilije. Hence local Serbian nationalists have shifted their aggression from local minorities to the people from their own ranks.</w:t>
      </w:r>
    </w:p>
    <w:p>
      <w:pPr>
        <w:pStyle w:val="Normal"/>
        <w:rPr/>
      </w:pPr>
      <w:r>
        <w:rPr/>
        <w:tab/>
        <w:t>But despite previous findings, there were cases of human rights abuses and even of physical violence on ethnic grounds in Srem. Victims, alike in many other parts in Vojvodina, were almost exclusively ethnic Albanians. Windows of the Ruma bakery “Harmonious Brothers”  were broken, and when the owner covered the panes with nylon, the Molotov cocktail was thrown at the shop. This prompted the owner, Mr. Stajki to move to Kosovo. Mr. Hamidi, the local kebab shop owner, on the eve of the NATO bombardment, also ‘emigrated’ to Kosovo. Inđija bakery co-owned by Mr. Šabani and Mr. Veliju was destroyed. This prompted the co-owners to resettle in Kosovo and sell the shop to a local Serb. A local Albanian craftsman remained in Nova Pazova, but maintained that he was Goranac, and not Albanian. His school-mates deny his claims, and explain them by his wish to survive in this townlet. In a series of Vojvodina towns, during the first week of NATO bombardment, shops owned by Albanians were systematically smashed. In a bid to save their property many Albanians put on their shops big billboards with lettering “Goranac”. Scale and intensity of destruction of local Albanians property varied from place to place, as did the  reactions of local authorities. According to some locals, Albanian shops in Bačka Topola and Senta were destroyed in an organized way and probably under somebody’s orders. In Zrenjanin, probably the stronghold of the ruling far-left extremists in Vojvodina, almost all shops of local Albanains were demolished. According to assertions of many locals smashing of those shops was carried out in a systematic way, whereby the name of Mr. Draškić ( who was last year acquitted of premeditated murder charges) oft mentioned. In the aftermath of the Albanian shops demolition rampage there were violent fights between the local gangs of criminals which probably had to do with the division of spoils. It bears stressing that in Novi Sad, where the local administration is run by the opposition parties, there were incomparably less incidents. Namely unlike in Zrenjanin where Albanians, owners of damaged shops, were told that the police could not protect them, the Novi Sad police responded immediately to the first demolition incidents by arresting the offenders. The Subotica municipal authorities also immediately responded to a series of attacks on shops owned by ethnic Albanians and on a Mac Donald’s restaurant. After a meeting with representatives of local Albanians, convened by Mr. Kasa, new windows were placed on their shops. After a second, somewhat less violent wave of attacks on the Albanian shops, Mr. Kasa again met with local Albanians representatives. He condemned the attacks, and promised funds for repair of smashed and looted shops. During an attack on a bakery owned by a local Albanian, adjoining  Serbian houses were also torched. The police reacted quickly by arresting the raiders. Shops co-owned by Albanians and Serbs were also attacked. In early July in Zrenajanin offenders who had demolished a shop owned by an ethnic Albanian and an ethnic Montenegrin, Mr. Nobilo, received prison sentences. But in Zrenjanin which is run by the ruling far-left coalition, judicial decisions favored only those Albanians who co-owned shops with local Serbs. Moreover when an Albanian family, fearing physical harassment, first found refuge with their Hungarian neighbors, family Tot, and later found accommodation with relatives in a nearby, predominantly Hungarian village Mihajlovo, the police manifested its interest in this case of Albanian-Hungarian cooperation by conducting an “informative interview” with hosts-protectors. One gains the impression that the status of ethnic Albanians depended to a large extent on the parties which held power in local municipalities. That status was less abused in municipalities ran by the Serbian and pro-autonomy civil opposition (for example in Novi Sad) and in those places boasting a genuine local-level ‘condominium’ (Subotica), than in those managed by Socialists or the Alliance of Vojvodina Hungarians (in smaller Northern Bačka municipalities), and in which the police and judiciary are controlled by Socialists from District Centers. The role of municipal authorities was very visible in a rare case of harassment of a non-Albanian. According to the League of Social Democrats of Vojvodina,  on the third day of the bombardment, their member, an ethnic Hungarian, was threatened by a pistol-toting Serb and prevented from  entering  a Novi Sad shelter. That Serb justified his action by the following words: “No Hungarians should be allowed to enter this shelter.” The Novi Sad police immediately reacted, by disarming the offender, and warning him sternly.</w:t>
      </w:r>
    </w:p>
    <w:p>
      <w:pPr>
        <w:pStyle w:val="Heading3"/>
        <w:rPr/>
      </w:pPr>
      <w:bookmarkStart w:id="96" w:name="__RefHeading___Toc531088460"/>
      <w:bookmarkEnd w:id="96"/>
      <w:r>
        <w:rPr/>
        <w:t>RELATIONS BETWEEN THE STATE AUTHORITIES AND MINORITIES DURING A STATE OF WAR</w:t>
      </w:r>
    </w:p>
    <w:p>
      <w:pPr>
        <w:pStyle w:val="Normal"/>
        <w:rPr/>
      </w:pPr>
      <w:r>
        <w:rPr>
          <w:b/>
        </w:rPr>
        <w:tab/>
      </w:r>
      <w:r>
        <w:rPr/>
        <w:t xml:space="preserve">By and large basically unchanged status of minorities in Vojvodina during a state of war is a much more complex issue than it might initially appear to many. On the one hand there were no major abuses of individual or collective minorities rights (barring those of ethnic Albanians). On the other hand an increased interest of the state security services in activities of minorities’ circles was registered, as was an increased number of informal interviews with members of ethnic minorities. The police bodies probably thought that the latter could help them obtain a more comprehensive insight into activities of the minorities circles. The state authorities took a relatively tolerant and mildly differentiated stand on the minorities during a state of war. In journalistic surveys shown on the Radio Television Serbia and in the local printed media members of ethnic minorities were equitably represented and treated as equitable and loyal citizens. The Provincial Secretary for Protection of Minorities’ Rights, Mr. Domonji (he has an eponymous relative, a renowned journalist) durign a state of war stepped up his promotion of different, minorities’ cultural undertakings. Such activities of various minorities received extensive coverage in local, provincial and the republican printed media. Two weeks after the bombardment of the building of Radio Novi Sad, that station resumed its programs in 6 languages, and it is expected that TV Novi Sad will soon follow suit.    </w:t>
      </w:r>
    </w:p>
    <w:p>
      <w:pPr>
        <w:pStyle w:val="Normal"/>
        <w:rPr/>
      </w:pPr>
      <w:r>
        <w:rPr/>
        <w:tab/>
        <w:t xml:space="preserve">But there were hints of different treatments of minorities. In an article ran in early May 1999 the leading provincial daily, Novi Sad-based “Dnevnik” allegations were voiced that minorities were manipulated by the NATO members and their ‘mainstream states...and that targeted were so-called vertical bridges, linking the province with other parts of the Republic of Serbia, and not the horizontal ones, connecting Banat and Bačka.” The author of the article jumped to the conclusion that “the latter was tantamount to laying the groundwork for secession of Vojvodina from Serbia, and establishment ot its closer links with Hungary” and noted that “cities with the Serbian, and not with the Hungarian majority, were bombarded.” Soon after the publishing of that article, an important flyover near Horgoš, a municipality boasting an 88% Hungarian majority, was bombarded, and Subotica on several occasions also became a NATO target. However it is difficult to establish if that article represented an escapade of a lonely, superpatriotic journalist or it perhaps signaled future treatment of minorities and creation of prerequisites for fanning an anti-minority mood. In any case it was not the ethnic Albanians who bore the brunt of the regime-led repression, but rather the political opponents of the regime. In Zrenjanin an opposition politician Mr. Grubački was summoned several times to so-called “informative interviews” regarding his stand on the NATO bombardment, and Mr. Maksić, an opposition official and the provincial MP, originating form an Adventist family, saw the bomb thrown into his courtyard on the third day of th bombardment. All in all, political opponents and not members  of minorities or their organizations were considered enemies during a state of war in Vojvodina. Our Slovak, Croat, Hungarian and Rumanian interlocutors kept repeating: “There were no verbal threats...Authorities treated us fairly ...There were no attacks, intimidation or abuses.” In Subotica which along with Srem represented the most delicate area ( in view of its size, importance and dominant Hungarian-Croat ethnic structure), the local authorities by skillful maneuvering well in advance cushioned all hints of inter-ethnic conflicts. Mr. Kasa spoke at the first war rally. He was first jeered and then cheered. According to some Slovaks, Vojvodina Slovaks were left at peace.  Judging by statements of Subotica, Senta, Čoka, Kanjiža and Bačka Topola locals, there were no cases of discrimination or abuses of ethnic minorities rights.    </w:t>
      </w:r>
    </w:p>
    <w:p>
      <w:pPr>
        <w:pStyle w:val="Normal"/>
        <w:rPr/>
      </w:pPr>
      <w:r>
        <w:rPr/>
        <w:tab/>
        <w:t>The Croat ethnic community mentioned the damage caused by the bombardment of the Catholic Church of Saint Jurij in Petrovaradin as a proof of the fact that “Vojvodina Croats were not exempted from the NATO bombs.” Generally speaking during a state of war the situation in the Croat ethnic communicate was quite confused. First Vojvodina Croat political forces and the Catholic Church in Vojvodina openly criticized the NATO bombardment. But as the weeks passed,  and the bombardment continued, the community’s response to it grew increasingly low-key, as if in sync with general waning of superpatriotic mood. By extension the Catholic Church kept quoting statements made by His Holiness Pope John Paul II, and the catholic monthly ran a feature on the Pope’s messages on several pages in each issue. Thanks to the Vatican policy of criticism of the bombardment of Serbia  Vojvodina Croats could defend themselves from possible accusations that “they did   not show any patriotism.” Cautious conduct of representatives of Roman Catholic Church became very manifest when during a state of war a place of worship in northern part of Bačka was damaged. On that occasion Mr. Kopilović, a bishop’s vicar, accused members of Satanist sects, and not the Serbian chauvinists for the misdeed. Absence of ethnic conflicts and major Serbo-Croat tensions in northern Bačka was not due to loyal conduct of Vojvodina Serbs and unwillingness of authorities to open a front in the northern area: in fact the official policy of the Republic of Croatia was much more moderate than policies of other neighboring countries, and TV Zagreb broadcast, probably because of the focus on major Croatian internal problems, relatively moderate reports, al least when compared with reports of various Hungarian TV stations. Added to that no initiative of official Zagreb was condemned by political representatives of Vojvodina Croats, contrary to conduct of Vojvodina Hungarians politicians who in the first weeks of a state of war publicly opposed the policy of Budapest government. Generally speaking public at large was focused on relations between Vojvodina Hungarians, and notably of their most prominent leader Mr. Kasa, with Budapest officials. In that context Croats from Bačka had a lot of maneuvering room and constructive moderation.</w:t>
      </w:r>
    </w:p>
    <w:p>
      <w:pPr>
        <w:pStyle w:val="Normal"/>
        <w:rPr/>
      </w:pPr>
      <w:r>
        <w:rPr/>
        <w:tab/>
        <w:t>Response of Vojvodina Croat community to attitudes of Kosovo, Janjevo Croats and their Internet messages is noteworthy. Members of the afore-mentioned community (reduced from 6,000 people to mere 400) through statements of their vicar positively assessed attitude of the Serbian authorities and ethnic Serbian population towards Janjevo Croats, and simultaneously condemned misconduct of Kosovar Albanians towards members of Janjevo Croats. In circles of Vojvodina Croats that attitude of Kosovo Croats has not been met with understanding.</w:t>
      </w:r>
    </w:p>
    <w:p>
      <w:pPr>
        <w:pStyle w:val="Normal"/>
        <w:rPr/>
      </w:pPr>
      <w:r>
        <w:rPr/>
        <w:tab/>
        <w:t>In recent weeks the Croats in Vojvodina decided to speak up. At the opposition rally to be held on the day when this report is being completed, on 14 July, in Subotica, among the participants in the ensuing round-table there will be also representatives of Democratic Alliance of Vojvodina Croats and the Croatian Popular Alliance.  Leaderships of the aforementioned alliances are yet to decide whether their representatives will also address the gathered citizens of Subotica together with Mr. Đinđić and Mr. Kasa. Judging by the current situation and trends inter-ethnic relations in Vojvodian seem very much removed from any potential, open conflicts.</w:t>
      </w:r>
    </w:p>
    <w:p>
      <w:pPr>
        <w:pStyle w:val="Heading3"/>
        <w:rPr/>
      </w:pPr>
      <w:bookmarkStart w:id="97" w:name="__RefHeading___Toc531088461"/>
      <w:bookmarkEnd w:id="97"/>
      <w:r>
        <w:rPr/>
        <w:t>PROSPECTS OF INTER-ETHNIC RELATIONS IN VOJVODINA</w:t>
      </w:r>
    </w:p>
    <w:p>
      <w:pPr>
        <w:pStyle w:val="Normal"/>
        <w:rPr/>
      </w:pPr>
      <w:r>
        <w:rPr/>
        <w:tab/>
        <w:t xml:space="preserve">But here presented findings of our survey should not lead to us to jump to exclusively optimistic conclusions. Although there were no cases of pressures on ethnic grounds (barring those involving ethnic Albanians) some phenomena perceived and some on-the-ground findings indicate possible problems for citizens of Vojvodina, notably members of ethnic minorities. It bears mentioning that rumors are circulating in Subotica that a major relocation of same specific groups from Belgrade to Subotica is under way, in other words that Belgrade criminals have been coming in droves to Subotica since the beginning of the bombardment, which as evidenced, upped the prices of flats’ rents. The presence of very expensive cars and individuals whose career is linked to Mr. Ražnjatović-Arkan (the Belgrade-based businessmen, the ICTY indictee and the man declared ‘wanted’ by many European countries) is very much felt in the town. According to statements of some Subotica interlocutors, the lobby connected with Ražnjatović’s close friend and former head of Subotica district, Mr. Božinović, has revived its activities. In recent weeks Mr. Ražnjatović received congratulations via many radio messages broadcast by private radio stations. </w:t>
      </w:r>
    </w:p>
    <w:p>
      <w:pPr>
        <w:pStyle w:val="Normal"/>
        <w:ind w:firstLine="720"/>
        <w:rPr/>
      </w:pPr>
      <w:r>
        <w:rPr/>
        <w:t>While prices of flats went up in Subotica, there was a marked drop of real estate prices in places in which Hungarians constitute the minority. For example three decent houses can be bought for 20,000 DM in Banatski Dvor.  The aforementioned indicates the fear of future migrations on ethnic grounds, which could happen if aspirations of ethnic Hungarians to territorial autonomy became more radical and aree met with a militant Serbian response. The two largest ethnic communities in Vojvodina, the only ones numerous enough to effect independent political mobilization, essentially determine prospects of inter-ethnic relations in their entirety. And things in that sphere change very quickly. The Republic of Hungary and Mr. Orban deserved the label of “the NATO hawks” during the NATO bombardment, for situation in Serbia was presented in a distorted way on the Hungarian TV. Regulations for entry into Hungary and the border control became very stringent. Because of the official stands of the Republic of Hungary, Mr. Kasa did not communicate with Mr. Orban for two weeks, as the former claimed that authorities in Budapest did not understand the position of Vojvodina Hungarians and wrongly “indulged  in excessively belligerent stand on the Yugoslav authorities.” This inter-ethnic and inter-state dispute was in the meantime resolved; but it in fact indicated that Vojvodina Hungarians were   genuinely independent in their conduct, and did not blindly obey any instructions from the mainstream state. Period of a state of war was not a period of national oppression or conflicts in Vojvodina, but it was a time of fear. Almost all protagonists of social life in Vojvodina were engulfed by their own fears. That fear accounted for ultrapatriotic conduct of political leaders of Vojvodina Hungarians in the first weeks of the war, Vojvodina Croats’ hyping of peaceful policy of the Roman Catholic Church, and avoidance of anti-minority policy by the local Socialists and members of the Associated Yugoslav Left. Added to that many Vojvodina pro-autonomy leaders suffered greatly for publicly demanding the destruction of bridges over Sava and Danube. The fear reduced tensions, for not a single political protagonists was willing to increase them; tensions waned between ethnic communities, and also among the ranks of each of them. One gains the impression that during a state of war usually conspicuous internal divisions between ethnic minorities were significantly scaled down. Each community made efforts to maintain good relations with the other communities (as it usually happens during turbulent times). There were no insults and criticism (except when ethnic Albanians were concerned). The fear engulfed also usually militant Serbian refugees accommodated in Srem villages: they feared the arrival of Croats and the provincial population as a whole feared possible division of Vojvodina in case of the ground war defeat and the ensuing consequences. Hence tolerance grew: ideological and political opponents within each ethnic community suddenly grew tolerant of each other and also began showing understanding for refugees. In fact nobody wanted to be branded as a traitor either of a state or of minority proper. Dismissals of those who had fled because of the bombardment were unrelated to minority discrimination. Many employees dismissed by militant directors in Banat, were reinstated upon presentation of medical certificates before courts of law and relevant labor inspection teams. Dismissals at the Novi Sad Faculty of Philosophy had nothing to do with ethnic origins of the sacked.</w:t>
      </w:r>
    </w:p>
    <w:p>
      <w:pPr>
        <w:pStyle w:val="Normal"/>
        <w:rPr/>
      </w:pPr>
      <w:r>
        <w:rPr/>
        <w:tab/>
        <w:t xml:space="preserve">But despite the aforementioned, future of Vojvodina, inter-ethnic relations and ethnic minorities in the province remains uncertain. At this moment of time (whereby one should not overlook the fact that the regime is known for swift changes of its policy) the ruling coalition is not interested in any kind of repression against the minorities, as it is focused on the preservation of power in Serbia proper and in showdown with its political opponents. But the regime can still cause the worsening of the minority situation in Vojvodina, if it assesses that provocation of inter-ethnic confrontation in Vojvodina could deflect the attention of population at large from current, major problems in Serbia. On the other hand it is possible that the US plan of toppling of Milošević’s regime also includes radicalization of Hungarian demands: there are hints in the printed media that a new program of the Alliance of Vojvodina Hungarians will be more demanding. But such allegations can not be checked as according to our Hungarian interlocutors, such a program and its constituent demands and claims are formulated in Budapest and not in Bačka. Some Hungarians thus describe a possible inclusion of Vojvodina Hungarians in the aforementioned project, without cooperation with Vojvodina and Serbian civil opposition: “They are turning us (Hungarians) into Kurds... and they will let Saddam kill us all.” Any kind of claim for ethnic territorial autonomy must take into account the fact that even two fifths of a total number of Vojvodina Hungarians live beyond the borders of demanded autonomous District or Area, and that such a territorial autonomy could possibly lead to undesired migrations. Responsibility for future developments in Vojvodina undoubtedly rests with all the factors who shape its public and political life. It bears stressing that the most numerous factor, namely Vojvodina Serbs have kept a low profile for quite a long time. In fact they mounted no resistance to the suspension of provincial autonomy in 1988 and 1989 and continued to behave and act in a very obedient way. Citizens of Vojvodina, both the majority group and minorities, are faced with  a latent danger of radicalization of the situation in the province. Imminent future shall show whether they learnt their lesson from previous experiences, namely whether they have come of age to face new challenges in the right way.   </w:t>
      </w:r>
    </w:p>
    <w:p>
      <w:pPr>
        <w:pStyle w:val="Heading2"/>
        <w:ind w:firstLine="709"/>
        <w:rPr>
          <w:b w:val="false"/>
          <w:b w:val="false"/>
        </w:rPr>
      </w:pPr>
      <w:bookmarkStart w:id="98" w:name="__RefHeading___Toc531088462"/>
      <w:bookmarkEnd w:id="98"/>
      <w:r>
        <w:rPr/>
        <w:t>REPORTOF HELSINKI COMMITTEE FOR HUMAN RIGHTS IN SERBIA</w:t>
      </w:r>
      <w:r>
        <w:rPr>
          <w:bCs/>
        </w:rPr>
        <w:t>ON NATIONAL MINORITIES IN KOSOVO</w:t>
      </w:r>
    </w:p>
    <w:p>
      <w:pPr>
        <w:pStyle w:val="Normal"/>
        <w:rPr/>
      </w:pPr>
      <w:r>
        <w:rPr>
          <w:b/>
        </w:rPr>
        <w:tab/>
      </w:r>
      <w:r>
        <w:rPr/>
        <w:t>Following the implementation of the peace accord and normalization of situation in Croatia and Bosnia, Kosovo has again emerged as a major problem. Unfortunately Belgrade failed to treat the Kosovo issue seriously and instead opted for measures leading to an escalation of conflicts and aggravation of the security and political situation. An increasing number of armed actions by the Kosovo liberation Army, on the one hand and repressive measures of the Serbian police forces as well as the new nationalistic homogenization of the Serbian people inspired by the Kosovo myth and radicalization of some Kosovar political parties, on the other hand are prominent features of the current situation in Kosovo.</w:t>
      </w:r>
    </w:p>
    <w:p>
      <w:pPr>
        <w:pStyle w:val="Normal"/>
        <w:rPr/>
      </w:pPr>
      <w:r>
        <w:rPr/>
        <w:tab/>
        <w:t>After abolition the autonomy of the southern province of Serbia by dint of constitutional amendments in 1989 and consolidating his power, Milošević’s regime put the issue on the back burner. Almost decade-long repression and status quo led to an outbreak of violence in early 1998. The regime’s lack of readiness to seriously deal with the Kosovo problem is amply manifested by the fact that the information on the Serbian police casualties in Kosovo was only briefly mentioned in the prime time TV news programmes or made public by only several lines in the regime-controlled print media. As the focus is on the conflict between the Kosovar and Serbian side, both domestic and international public opinion seem to have completely forgotten the fact that there are minorities living in Kosovo. Belgrade occasionally manipulates this fact by highlighting in the mass media “their opposition to the Kosovar separatism.” The latest example of this manipulation were the Pristina “talks” of the negotiating team of the Serbian government with representatives of national minorities in Kosovo, initiated by the official Belgrade. Namely after several days of waiting for the official Kosovar representatives to take part in the talks, they were finally attended only by representatives of the Romany, Muslim and Turkish minorities. After the talks the “negotiators” maintained that the said minorities backed the official policy pursued in Kosovo.</w:t>
      </w:r>
    </w:p>
    <w:p>
      <w:pPr>
        <w:pStyle w:val="Normal"/>
        <w:rPr/>
      </w:pPr>
      <w:r>
        <w:rPr/>
        <w:tab/>
        <w:t>According the last official census carried out in 1981 Kosovo had 1,584,440 inhabitants of whom there were 1,226,736 Kosovars or 77.4%, 220,947 or 13.2% Serbs, while the national minorities made up 10% of the total population. Then there were 58,562 Bosniaks-Muslims, 34,126 Romanies, 27,028 Montenegrins, 12,513 Turks and 8, 718 Croats.</w:t>
      </w:r>
    </w:p>
    <w:p>
      <w:pPr>
        <w:pStyle w:val="Normal"/>
        <w:rPr/>
      </w:pPr>
      <w:r>
        <w:rPr/>
        <w:tab/>
        <w:t>The official data were not accepted by the representatives of the aforementioned nations and minorities at the time when the census was completed, as all of them claimed that a far larger number of them lived in Kosovo. In that respect the situation has not changed much, as for example the parties representing Bosniaks-Muslims claim that in Kosovo, before the Bosnian war, there were over 120,000 members of this nationality. Representatives of the Romany parties also claims that their number in Kosovo exceeds the official figure.</w:t>
      </w:r>
    </w:p>
    <w:p>
      <w:pPr>
        <w:pStyle w:val="Normal"/>
        <w:rPr/>
      </w:pPr>
      <w:r>
        <w:rPr/>
        <w:tab/>
        <w:t xml:space="preserve">It is interesting to note that the authorities often willingly accepted the figures put forward by the representatives of the minorities, as such claims led to the formal reduction of the number of Albanians living in Kosovo. Emigration from Kosovo was very intense in the past decade, and the principal “victims” were the minorities members. </w:t>
      </w:r>
    </w:p>
    <w:p>
      <w:pPr>
        <w:pStyle w:val="Heading3"/>
        <w:rPr/>
      </w:pPr>
      <w:bookmarkStart w:id="99" w:name="__RefHeading___Toc531088463"/>
      <w:bookmarkEnd w:id="99"/>
      <w:r>
        <w:rPr/>
        <w:t>CROATS</w:t>
      </w:r>
    </w:p>
    <w:p>
      <w:pPr>
        <w:pStyle w:val="Normal"/>
        <w:rPr/>
      </w:pPr>
      <w:r>
        <w:rPr/>
        <w:tab/>
        <w:t>Kosovo Croats were particularly pressurized to leave the region. Hence of original 8,000 thousand Kosovo Croats only 2,000 remained in the province. Croats in Kosovo, named Janjevci, after their village, were the autochthonous inhabitants of Kosovo, who had settled there several centuries ago. All of them came from the Dubrovnik area.</w:t>
      </w:r>
    </w:p>
    <w:p>
      <w:pPr>
        <w:pStyle w:val="Normal"/>
        <w:rPr/>
      </w:pPr>
      <w:r>
        <w:rPr/>
        <w:tab/>
        <w:t>The largest number of Croats lived in Lipljane village Janjevo (2.859), Šašare (1.569), Letnice (776), Vrnavolovo (885) and Vrnez (787) in municipality Vitin. In 1991. and 1992. attacks on Croats and their property increased, which in turn prompted their large-scale emigration. That emigration trend continued, and now only 700 Croats live in Kosovo. The manner of their emigration from other Kosovo villages and their subsequent settlement in predominantly Serb-populated areas in Croatia, indicates that it was a planned move. For example 800 Croatian families from Kosovo now live in Kistanja.</w:t>
      </w:r>
    </w:p>
    <w:p>
      <w:pPr>
        <w:pStyle w:val="Heading3"/>
        <w:rPr/>
      </w:pPr>
      <w:bookmarkStart w:id="100" w:name="__RefHeading___Toc531088464"/>
      <w:bookmarkEnd w:id="100"/>
      <w:r>
        <w:rPr/>
        <w:t>BOSNIAKS-MUSLIMS</w:t>
      </w:r>
    </w:p>
    <w:p>
      <w:pPr>
        <w:pStyle w:val="Heading4"/>
        <w:ind w:firstLine="720"/>
        <w:rPr/>
      </w:pPr>
      <w:r>
        <w:rPr/>
        <w:t>Number, ethnogenesis and emigration</w:t>
      </w:r>
    </w:p>
    <w:p>
      <w:pPr>
        <w:pStyle w:val="Normal"/>
        <w:rPr/>
      </w:pPr>
      <w:r>
        <w:rPr/>
        <w:tab/>
        <w:t>According to the official 1981 census data there were 60,000 Bosniaks-Muslims, or 3.7%, in Kosovo. The Kosovo Party of Democratic Action maintains that in this province, before the crisis flared-up and a new wave of emigration started, there were 100,000 or 120,000 Bosniaks-Muslims, making up 5% of the Kosovo population.</w:t>
      </w:r>
    </w:p>
    <w:p>
      <w:pPr>
        <w:pStyle w:val="Normal"/>
        <w:rPr/>
      </w:pPr>
      <w:r>
        <w:rPr/>
        <w:tab/>
        <w:t>According to the ethnogenesis Bosniaks-Muslims can be divided in two groups. The first is made up by citizens of Bosniak-Muslim nationality who had settled in Kosovo in various periods after 1878. They all came from Bosnia, Montenegro and Sandžak. The other group, made up of original inhabitants, lives in Prizren region.</w:t>
      </w:r>
    </w:p>
    <w:p>
      <w:pPr>
        <w:pStyle w:val="Normal"/>
        <w:rPr/>
      </w:pPr>
      <w:r>
        <w:rPr/>
        <w:tab/>
        <w:t>Bosniaks-Muslims from Sandžak and Montenegro live in Pećko-Istočka region. They make up the majority of inhabitants of the urban part of Peć, and the absolute majority of the villages and settlements in the area, such as Vitomirica, Ljubova and Dobruša. Over 15,000 Bosniaks-Muslims live in a compact territory of a large part of Peć municipality and the adjacent Istok municipality. The Bosniak-Muslim urban population  of Peć settled there after the Balkan wars and the collapse of the Ottoman empire, while Bosniaks in Vitomirica-Dobruša area are considered more recent settlers, as they came to those villages from Sandžak after 1950. Bosniaks-Muslims from Bosnia were the earliest settlers in Kosovo as they came to the province after the Austro-Hungarian occupation of Bosnia and Herzegovina in 1878. Their population is concentrated in two suburbs of Kosovska Mitrovica, the Bosniak one and Muhadžer one. In addition to Peć and Mitrovica Bosniaks from Sandžak and Bosnia live in Priština, Đakovica and other Kosovo places.</w:t>
      </w:r>
    </w:p>
    <w:p>
      <w:pPr>
        <w:pStyle w:val="Normal"/>
        <w:rPr/>
      </w:pPr>
      <w:r>
        <w:rPr/>
        <w:tab/>
        <w:t>Bosniaks-Muslims continue to live in the places in which their forefathers have settled, and they constitute there the only population. Goranci or Torbeši live in Gora and Dragaš, in the area known as Prizrenska župa or Sredska župa, while the autochthonous Bosniak-Muslim population lives in Podgora and in Prizren. Some political representatives of Goranci insist on the Serbian origins of their fellow-natives and share the stance of the Serbian regime that Kosovo Bosniaks-Muslims are Serbs of Islamic religion. It is interesting to note that the Bosniak-Muslim parties have not become popular among Goranci, whose votes at all the recent elections went to the Serbian Socialist Party and the Serbian Renewal Movement. According to the reliable estimates there are at least 50,000-60,000 Bosniaks-Muslims in the Prizren area.</w:t>
      </w:r>
    </w:p>
    <w:p>
      <w:pPr>
        <w:pStyle w:val="Normal"/>
        <w:rPr/>
      </w:pPr>
      <w:r>
        <w:rPr/>
        <w:tab/>
        <w:t>Due to assimilation and emigration in some parts of Kosovo there are now  less Bosniaks-Muslims that in the past. On the eve of the W.W.II the share of the Bosniaks-Muslims in total population ofl Peć was 23%, and similar situation was in Kosovska Mitrovica. The majority of artisans and merchants in these cities were of this ethnicity. Now this share has fallen to 4,5%, that is 7,9%.</w:t>
      </w:r>
    </w:p>
    <w:p>
      <w:pPr>
        <w:pStyle w:val="Normal"/>
        <w:rPr/>
      </w:pPr>
      <w:r>
        <w:rPr/>
        <w:tab/>
        <w:t>Quite  a large number of autochthonous Bosniaks-Muslims used to declare themselves as Turks or Albanians, but in recent times such cases have become indeed rare.  Bosniaks-Muslims used to hide their ethnic identity because of the unresolved status of this nationality under the Yugoslav constitution, which made them think that as members of “recognized” nations they would be safer. In early 70’s all national rights were recognized to Muslims, which encouraged Bosniaks-Muislims in Kosovo to freely declare their ethnicity. The current legal-constitutional status of Bosniaks-Muslims in Kosovo and in other parts of Serbia is not resolved. Legislators do not mention them either as people/nation or national minority/ethnic group in the FRY Constitution and in other relevant legal acts.</w:t>
      </w:r>
    </w:p>
    <w:p>
      <w:pPr>
        <w:pStyle w:val="Normal"/>
        <w:rPr/>
      </w:pPr>
      <w:r>
        <w:rPr/>
        <w:tab/>
        <w:t>Prior to the Yugoslav crisis, Bosniaks-Muslims emigrated mainly to Turkey, but since early 90’s, they started moving to the West European countries. According to the estimates of the Bosniak-Muslims parties from Kosovo, 15,000 of their fellow-citizens left Kosovo at the height of the Bosnian war. The latest escalation of conflicts in Kosovo caused another emigration wave, as many families in conflict-torn areas temporarily moved their children elsewhere. More than 3,000 Bosniaks-Muslims left Kosovo and settled in the Montenegrin and the Serbian part of Sandžak in the February and March 1998.</w:t>
      </w:r>
    </w:p>
    <w:p>
      <w:pPr>
        <w:pStyle w:val="Heading4"/>
        <w:ind w:firstLine="720"/>
        <w:rPr/>
      </w:pPr>
      <w:r>
        <w:rPr/>
        <w:t>Political organizations and human rights violations</w:t>
      </w:r>
    </w:p>
    <w:p>
      <w:pPr>
        <w:pStyle w:val="Normal"/>
        <w:rPr/>
      </w:pPr>
      <w:r>
        <w:rPr>
          <w:b/>
        </w:rPr>
        <w:tab/>
      </w:r>
      <w:r>
        <w:rPr/>
        <w:t>The emergence of  Bosniaks-Muslims political organizations coincided with the introduction of the multiparty system in early 90’s. The interests of this nationality in Kosovo are currently represented by two parties, the Democratic Action Party and the Muslim Reform Party with the seat in Prizren.</w:t>
      </w:r>
    </w:p>
    <w:p>
      <w:pPr>
        <w:pStyle w:val="Normal"/>
        <w:rPr/>
      </w:pPr>
      <w:r>
        <w:rPr/>
        <w:tab/>
        <w:t>The Democratic Action Party of Kosovo was founded on 14 October 1990 in Peć. Its committees were founded in other places in Kosovo and the DAP soon became the largest Bosniak-Muslim party in the province. Contrary to the DAP, the Muslim Reform Party has a regional character and indisputable influence among intellectuals. According to the DAP’s Acting President, Hilma Kandić, advocates “a comprehensive settlement of the Kosovo issue, including the recognition of the cultural autonomy of Bosniaks-Muslims.”</w:t>
      </w:r>
    </w:p>
    <w:p>
      <w:pPr>
        <w:pStyle w:val="Normal"/>
        <w:rPr/>
      </w:pPr>
      <w:r>
        <w:rPr/>
        <w:tab/>
        <w:t>The Muslim Reform Party had one MP, Azar Zuljij, in the first multiparty Assembly of Serbia. At the next elections the party lost that seat, and at the last elections the MRP list, due to allegedly incomplete data, was not accepted.</w:t>
      </w:r>
    </w:p>
    <w:p>
      <w:pPr>
        <w:pStyle w:val="Normal"/>
        <w:rPr/>
      </w:pPr>
      <w:r>
        <w:rPr/>
        <w:tab/>
        <w:t>The DAP stayed away from the Serbian elections, but took part in the parallel elections for the Republic of Kosovo. At the 1992 Kosovo elections the DAP won five seats in the “Assembly of the Republic of Kosovo”, and this party, which cooperates closely with the Democratic Alliance of Kosovo, also has its representatives in the “Government of the Republic of Kosovo.” The DAP took part in the March elections for the Assembly of the “Republic of Kosovo” and won one seat.</w:t>
      </w:r>
    </w:p>
    <w:p>
      <w:pPr>
        <w:pStyle w:val="Normal"/>
        <w:rPr/>
      </w:pPr>
      <w:r>
        <w:rPr/>
        <w:tab/>
        <w:t>The Bosnian war had a major impact on the status of Bosniaks-Muslims in Kosovo. Before the war the status of this nationality was tolerable, despite constant violations of human rights. Alike in the neighboring Sandžak the target of the police and state repression were members and leaders of the DAP Kosovo. But In November 1990 the Public Prosecutor filed an indictment against Numan Balić, President of DAP, for alleged fanning of religious and national hatred. At the founding of the DAP committee in Vitomirica, according to the charges brought against him, Balić uttered many lies about the status of Bosniaks-Muslims and the Kosovo policy of the Serbian regime. In November 1991 Numan Balić was found guilty and sentenced to 6 month imprisonment.</w:t>
      </w:r>
    </w:p>
    <w:p>
      <w:pPr>
        <w:pStyle w:val="Normal"/>
        <w:rPr/>
      </w:pPr>
      <w:r>
        <w:rPr/>
        <w:tab/>
        <w:t>In late October 1991 the DAP’s Executive Committee in Kosovska Mitrovica had a discussion on the holding of referendum on Sandžak autonomy. At the end of meeting, when the committee members tried to leave the town, the police arrested the majority of the Executive Committee members, namely the President, Secretary, and other three members. They were released after 18 hours of detention.</w:t>
      </w:r>
    </w:p>
    <w:p>
      <w:pPr>
        <w:pStyle w:val="Normal"/>
        <w:rPr/>
      </w:pPr>
      <w:r>
        <w:rPr/>
        <w:tab/>
        <w:t>In 1992 and 1993 there were massive arrests of activists and members of the DAP committees on allegations that they “were in  an unauthorized possession of arms and engaged in the formation of paramilitary units.” Similar scenario crafted in Sandžak resulted in notorious Bjelopolje and Novi Pazar trials of 45 DAP members.</w:t>
      </w:r>
    </w:p>
    <w:p>
      <w:pPr>
        <w:pStyle w:val="Normal"/>
        <w:rPr/>
      </w:pPr>
      <w:r>
        <w:rPr/>
        <w:tab/>
        <w:t>In February 1993 over 20 Bosniaks-Muslims were detained. They were accused of “illegal possession of arms,” but due to the lack of evidence were released. Similar action was repeated in April 1993, but then ordinary citizens, and not party officials were detained. In July 1993 there were also massive arrests, due to bomb planted at the police check-point between Peć and Virovitica. Thousands of citizens of predominantly Albanian nationality were detained and harassed. Among the detained there were ten Bosniaks-Muslims and Numan Balić, DAP’s President. Due to almost daily arrests Balić left Kosovo at the end of July 1993. In late September and early October there was another wave of arrests of Bosniaks-Muslims, particularly in Vitomirica. More than 100 people were arrested because of alleged “illegal possession of arms,” and among them were Nuradin Ganić, Secretary of DAP, Ahmet Sijarić, member of DAP’s Executive Commitee and Džafer Gutić, president of DAP Peć. Police had “informative talks” and harassed  Hilma Kandić, President of DAP Priština, Nazmija Ciriković, member of the DAP Executive Committee, but also the DAP activists, Hasan Murić, Ekrem Rastoder, Alija Balić, Kadrija Musić, Orle Musić, Mulaz Dadrizović and others. The last wave of arrests of Bosniaks-Muslims on grounds of “illegal possession of arms” happened in June 1995. Then 5 Bosnaiks and a group of Albanians were arrested. One of them, a Bosniak-Muslim, Ahmet Sijartić sentenced to 5,5 years imprisonment is still serving the sentence.</w:t>
      </w:r>
    </w:p>
    <w:p>
      <w:pPr>
        <w:pStyle w:val="Heading4"/>
        <w:ind w:firstLine="720"/>
        <w:rPr/>
      </w:pPr>
      <w:r>
        <w:rPr/>
        <w:t>Educational system and media</w:t>
      </w:r>
    </w:p>
    <w:p>
      <w:pPr>
        <w:pStyle w:val="Normal"/>
        <w:rPr/>
      </w:pPr>
      <w:r>
        <w:rPr/>
        <w:tab/>
        <w:t>Barring a few exceptions, the majority of pupils and students of Bosniak-Muslim nationality attend Serbian-language schools and faculties. The majority attend Serbian-language schools and faculties. Most of them complain of constant harassment, particularly by their professors. Students of Bosniak-Muslim nationality  openly complain that educational curricula makes no mention of Bosniak-Muslim arts and culture and are also resentful of high examination fees. The latter are much higher for the members of the Bosniak-Muslim people and in some cases reach even DM 1,000.</w:t>
      </w:r>
    </w:p>
    <w:p>
      <w:pPr>
        <w:pStyle w:val="Normal"/>
        <w:rPr/>
      </w:pPr>
      <w:r>
        <w:rPr/>
        <w:tab/>
        <w:t>In Kosovo there are no Bosniak-Muslim print and electronic media, hence the members of ethnicity are forced to watch either the state-controlled, pro-regime media or the Albanian ones. There is only one Bosniak paper “Selam” issued in Prizren, but it has small circulation and negligible influence.</w:t>
      </w:r>
    </w:p>
    <w:p>
      <w:pPr>
        <w:pStyle w:val="Heading3"/>
        <w:rPr/>
      </w:pPr>
      <w:bookmarkStart w:id="101" w:name="__RefHeading___Toc531088465"/>
      <w:bookmarkEnd w:id="101"/>
      <w:r>
        <w:rPr/>
        <w:t>ROMANIES</w:t>
      </w:r>
    </w:p>
    <w:p>
      <w:pPr>
        <w:pStyle w:val="Heading4"/>
        <w:ind w:firstLine="720"/>
        <w:rPr/>
      </w:pPr>
      <w:r>
        <w:rPr/>
        <w:t>Number, ethnogenesis and emigration</w:t>
      </w:r>
    </w:p>
    <w:p>
      <w:pPr>
        <w:pStyle w:val="Normal"/>
        <w:rPr/>
      </w:pPr>
      <w:r>
        <w:rPr/>
        <w:tab/>
        <w:t>Contrary to other parts of Yugoslavia, the authorities resolved some problems of the Kosovo Romanies. Hence a better education and overall status of this nationality in Kosovo. The state subsidized the founding of the first schools, newspapers, radio and television stations intended for the members of Romany minority. This in turn made many members of this nationality openly declare their ethnical identity, instead of hiding it.</w:t>
      </w:r>
    </w:p>
    <w:p>
      <w:pPr>
        <w:pStyle w:val="Normal"/>
        <w:rPr/>
      </w:pPr>
      <w:r>
        <w:rPr/>
        <w:tab/>
        <w:t>Dragoljub Acković, President of the Congress party of Romanies, explains this phenomen by “the wish of the state to distance Romanies from the majority, Albanian people in Kosovo.” According to him “the state did everything to make the large majority of Romanies feel good in Kosovo, to meet their fundamental national-cultural needs. During the communist regime many Romanies were members of the provincial bodies and social-political workers, unlike in Vojvodina and Serbia. The state wanted to distance Romanies from Albanians, but has also managed to distance them from Serbs. Thanks to their active role in political and social life of the province Kosovo Romanies have a more marked national awareness.”</w:t>
      </w:r>
    </w:p>
    <w:p>
      <w:pPr>
        <w:pStyle w:val="Normal"/>
        <w:rPr/>
      </w:pPr>
      <w:r>
        <w:rPr/>
        <w:tab/>
        <w:t>Romanies in Kosovo live in ethnically almost pure settlements around Prizren, Peć, Priština, Kosovska Mitrovica. According to the last census in 1991 there were 45,745 Romanies in Kosovo. Activists of Romany organizations assume that there are in fact between 90,000 to 100,000 Romanies in Kosovo. The fact that every second Romany in Kosovo declares himself/herself as a Romany, contrary to every fourth citizen in other parts of Serbia and Yugoslavia, also indicates that Kosovo Romanies have a far stronger sense of national identity than those elsewhere.</w:t>
      </w:r>
    </w:p>
    <w:p>
      <w:pPr>
        <w:pStyle w:val="Normal"/>
        <w:rPr/>
      </w:pPr>
      <w:r>
        <w:rPr/>
        <w:tab/>
        <w:t>According to the census data there were 143,519 Romanies in the SFRY in 1991, while the Romany Association of Yugoslavia puts that figure at 600,000-700,000. Trifun Dimić, President of Association, thinks that the official statistics and ethnologists’ findings do not coincide because Romanies often resort to the national and religious mimicry by declaring themselves the members of the majority nation and predominant confession in  the milieu in which they live.</w:t>
      </w:r>
    </w:p>
    <w:p>
      <w:pPr>
        <w:pStyle w:val="Normal"/>
        <w:rPr/>
      </w:pPr>
      <w:r>
        <w:rPr/>
        <w:tab/>
        <w:t>Although there are cases in Kosovo of Romanies declaring themselves as Albanians or Serbs, in this province we also noted the cases of Romanies declaring themselves as Egyptians. Representatives of Association of Egyptians in Kosovo claim that there are more than 100,000 members of this nation in the province, and that figure coincides with the number of Romanies living in Kosovo. Political representatives of Egyptians deny their Indian-Romany origins and are very loyal to Belgrade and critical of the Albanian parties.</w:t>
      </w:r>
    </w:p>
    <w:p>
      <w:pPr>
        <w:pStyle w:val="Normal"/>
        <w:rPr/>
      </w:pPr>
      <w:r>
        <w:rPr/>
        <w:tab/>
        <w:t>Romanies began settling in Kosovo and in other parts of Serbia in the fourteenth century. While Romanies in the Central Serbia mainly speak Gurbet dialect and are Orthodox Christians, the majority of their fellow-nationals in Kosovo are of Islamic religion. The latter group speaks Arlijski dialect, which is under the strong influence of the Turkish and Albanian language.</w:t>
      </w:r>
    </w:p>
    <w:p>
      <w:pPr>
        <w:pStyle w:val="Normal"/>
        <w:rPr/>
      </w:pPr>
      <w:r>
        <w:rPr/>
        <w:tab/>
        <w:t>The process of Romany emigration from Kosovo started several decades ago and its intensity varied. The reason for emigration was initially of economic character, while now Romanies are moving elsewhere because of political instability and fear of war. In the post-W.W.II period characterized by large-scale industrial construction of Yugoslavia, Romanies left Kosovo to work elsewhere as a cheap labour force. The largest Romany settlements in Sremčica, Rušanj, Železnik were inhabited by Romanies when Belgrade plants started employing them as seasonal works. Similar phenomenon occurred in other, larger Serbian towns.</w:t>
      </w:r>
    </w:p>
    <w:p>
      <w:pPr>
        <w:pStyle w:val="Normal"/>
        <w:rPr/>
      </w:pPr>
      <w:r>
        <w:rPr/>
        <w:tab/>
        <w:t>The status of Romanies in the entire FRY is characterized by a social and educational backwardness. The same is true of Romanies in Kosovo. This helps the regime to easily manipulate the poor and illiterate Romanies, who, according to the representatives of Romany parties, give their votes to the ruling party for such hand-outs as several kilograms of flour or two meters of wood. Romanies oppose strongly the creation of an independent Kosovo Republic, and the majority of them think that in such a state, due to their backing of Serbs, their status would worsen.</w:t>
      </w:r>
    </w:p>
    <w:p>
      <w:pPr>
        <w:pStyle w:val="Normal"/>
        <w:rPr/>
      </w:pPr>
      <w:r>
        <w:rPr/>
        <w:tab/>
        <w:t>Alike the last SFRY Constitution from 1973, the new FRY Constitution, has also accorded the status of ethic group to Romanies. The Romany Congress Party launched a petition “Million signatures for Romanies” aimed at pressurizing the state bodies to accord the national minority status to Romanies. Serbian parties did not render any support to this initiative, nor did the majority of the non-governmental organizations. The action was, however, backed by Helsinki Committee.</w:t>
      </w:r>
    </w:p>
    <w:p>
      <w:pPr>
        <w:pStyle w:val="Heading4"/>
        <w:ind w:firstLine="720"/>
        <w:rPr/>
      </w:pPr>
      <w:r>
        <w:rPr/>
        <w:t>Political organizations and violations of human rights</w:t>
      </w:r>
    </w:p>
    <w:p>
      <w:pPr>
        <w:pStyle w:val="Normal"/>
        <w:rPr/>
      </w:pPr>
      <w:r>
        <w:rPr>
          <w:b/>
        </w:rPr>
        <w:tab/>
      </w:r>
      <w:r>
        <w:rPr/>
        <w:t>According to the Romany party data and those of the organizations for the protection of human rights, no drastic violations of Romany human rights were noted in Kosovo. According to Dragoljub Acković “there are undoubtedly such violations, but the Romany activists hide them.” Miroslav Jovanović, President of Democratic Political Party of Romanies of Serbia and Yugoslavia, claims that “the very Romanies do not want to speak about attacks on them, fearing that if they disclose them, they would lose the little rights they had been accorded in Kosovo.” In Kosovo there are no regional Romany parties, while at the level of Serbia and Yugoslavia there are officially five parties which allegedly represent the Romany interests and citizens. The Romany Social-Democratic Party was founded in 1991 by Rajko Djurić. Due to his political engagement he was forced to leave the country, and the new party leader became Muharem Alijević. Under his leadership the party joined the Associated Yugoslav Left.  Democratic Political Party of Romanies of Serbia and Yugoslavia was founded in September 1990 in Kragujevac and its leader is Miroslav Jovanović. Democratic Alliance of Romanies of Yugoslavia was founded in 1992 in Aleksinac, and its President is Dragomir Gvozdić. New Democratic Party of Romanies of the World was founded in April 1997. Its President is Miroslav Bimbašić. The Romany Congress Party was founded in April 1977. It is widely thought that it has the best membership, and the party is headed by Dragoljub Acković.</w:t>
      </w:r>
    </w:p>
    <w:p>
      <w:pPr>
        <w:pStyle w:val="Normal"/>
        <w:rPr/>
      </w:pPr>
      <w:r>
        <w:rPr/>
        <w:tab/>
        <w:t>Although Romanies represent a major voters’ group, the Romany parties have no sway over the political life and are completely marginalized. Their role is reduced to regular participation in pre-election panel discussions. Romanies have never actively participated in the political life of Yugoslavia. In the Assembly of Serbia there is only one MP of the Romany ethnicity (Ljuak Koka from the Socialist Party of Serbia) but there are no MPs of Romany ethnicity in the Federal Parliament. There are ethnic Romanies in the municipal bodies in Kosovo, but all of them are from the ranks of the Socialist Party of Serbia. It was also noted that the downsizing of the Kosovar workers in many companies and plants coincided with an increased employment of ethnic Romanies. That is, fired Kosovars were replaced by Romany workers. However, the latter did not stay long in their new workplaces.</w:t>
      </w:r>
    </w:p>
    <w:p>
      <w:pPr>
        <w:pStyle w:val="Normal"/>
        <w:rPr/>
      </w:pPr>
      <w:r>
        <w:rPr/>
        <w:tab/>
        <w:t xml:space="preserve">Another phenomenon is also noteworthy: the qualified work-force keeps leaving Kosovo, while unqualified Romany workers are simultaneously laid off.   </w:t>
      </w:r>
      <w:r>
        <w:rPr>
          <w:b/>
        </w:rPr>
        <w:t xml:space="preserve"> </w:t>
      </w:r>
    </w:p>
    <w:p>
      <w:pPr>
        <w:pStyle w:val="Heading4"/>
        <w:ind w:firstLine="720"/>
        <w:rPr/>
      </w:pPr>
      <w:r>
        <w:rPr/>
        <w:t>Educational/School system and the media</w:t>
      </w:r>
    </w:p>
    <w:p>
      <w:pPr>
        <w:pStyle w:val="Normal"/>
        <w:rPr/>
      </w:pPr>
      <w:r>
        <w:rPr/>
        <w:tab/>
        <w:t>As in Yugoslavia there are no Romany-language schools, Romanies are forced to attend only Serbian schools. Members of this nationality belong to the most illiterate part of the Yugoslav population, and the percentage of illiterate Romanies exceeds 80%. There are only a few Romanies with secondary school degree, and there are almost no Romanies with university degree. Large number of school drop-outs is due to extreme poverty and also to the parental wishes, namely the families  need the help of children in order to survive. In addition to economic reasons the low educational level of Romanies is due to poor knowledge of language, different lifestyle and traditional Romany disregard for education.</w:t>
      </w:r>
    </w:p>
    <w:p>
      <w:pPr>
        <w:pStyle w:val="Normal"/>
        <w:rPr/>
      </w:pPr>
      <w:r>
        <w:rPr/>
        <w:tab/>
        <w:t>Dragoljub Acković noted that in the 80’s a larger number of Romany children attended shools than now. Contrary to the European trend, the number of Romany children attending Yugoslav shools is dropping because of the overall economic crisis. “In twenty years we shall be classical slaves,” he concluded.</w:t>
      </w:r>
    </w:p>
    <w:p>
      <w:pPr>
        <w:pStyle w:val="Normal"/>
        <w:rPr/>
      </w:pPr>
      <w:r>
        <w:rPr/>
        <w:tab/>
        <w:t>In Kosovo special classes of Romany language were introduced in some schools in 1984, but the lack of programme, curriculum and adequate teaching staff, reduced the effects of such classes. In the province the first print and electronic media for Romanies were also founded.</w:t>
      </w:r>
    </w:p>
    <w:p>
      <w:pPr>
        <w:pStyle w:val="Normal"/>
        <w:rPr/>
      </w:pPr>
      <w:r>
        <w:rPr/>
        <w:tab/>
        <w:t>In Kosovo there are currently three Romany language newspapers: “Nevipe Romani” (Romske novosti), “Rota” (Wheel) and “Ahimsa” (Non-violence). “Nevipe Romani” is the newspaper financed by the Ministry of Information and its editor-in-chief is Ljuan Koka, the SPS (Socialist Party of Serbia) MP. He is also the editor of the TV broadcast in Romany language “Anglunipe” (Progress). “Rota” and “Ahimsa” are private newspapers.</w:t>
      </w:r>
    </w:p>
    <w:p>
      <w:pPr>
        <w:pStyle w:val="Normal"/>
        <w:rPr/>
      </w:pPr>
      <w:r>
        <w:rPr/>
        <w:tab/>
        <w:t>As all the three papers are faced with economic problems they are issued irregularly. Along with the “Anglunipe” broadcast, launched 12 years ago, there are Romany language radio broadcasts in several Kosovo towns (Prizren, Peć and Priština). They mainly feature entertainment and musical programmes.</w:t>
      </w:r>
    </w:p>
    <w:p>
      <w:pPr>
        <w:pStyle w:val="Heading3"/>
        <w:rPr/>
      </w:pPr>
      <w:bookmarkStart w:id="102" w:name="__RefHeading___Toc531088466"/>
      <w:bookmarkEnd w:id="102"/>
      <w:r>
        <w:rPr/>
        <w:t>TURKS</w:t>
      </w:r>
    </w:p>
    <w:p>
      <w:pPr>
        <w:pStyle w:val="Heading4"/>
        <w:ind w:firstLine="720"/>
        <w:rPr/>
      </w:pPr>
      <w:r>
        <w:rPr/>
        <w:t>Number, ethnogenesis and emigration</w:t>
      </w:r>
    </w:p>
    <w:p>
      <w:pPr>
        <w:pStyle w:val="Normal"/>
        <w:rPr/>
      </w:pPr>
      <w:r>
        <w:rPr>
          <w:b/>
        </w:rPr>
        <w:tab/>
      </w:r>
      <w:r>
        <w:rPr/>
        <w:t xml:space="preserve">Although Turks are the smallest ethnic group in Kosovo they belong to the earliest settlers in the region. Their settlement in Kosovo began with the Turkish occupation of this part of Serbia. After the collapse of the Turkish rule and withdrawal of the Ottoman army the majority of ethnic Turks left Kosovo and moved to other parts of the current Republic of Turkey.    </w:t>
      </w:r>
    </w:p>
    <w:p>
      <w:pPr>
        <w:pStyle w:val="Normal"/>
        <w:rPr/>
      </w:pPr>
      <w:r>
        <w:rPr/>
        <w:tab/>
        <w:t>Massive emigration of Kosovo Turks started after the Serb-Turkish war in 1875. A year later Turks left 700 villages in the then Lower Sandžak, which was then a part of the territory of today’s Kosovo. The exact number of emigrants was never established. During the Balkan wars, 1912-1914, another wave of emigration occurred. 302,907 members of this nationality left Kosovo, which was then “the liberated” part of Serbia.</w:t>
      </w:r>
    </w:p>
    <w:p>
      <w:pPr>
        <w:pStyle w:val="Normal"/>
        <w:rPr/>
      </w:pPr>
      <w:r>
        <w:rPr/>
        <w:tab/>
        <w:t>According to the data presented by Turkish activists from Kosovo, during the Kingdom ot Serbs, Croats and Slovenians, 1918-1941, 276.489 Turks left Kosovo. As the majority of Serbian population continued to consider Turks “ the remaining part of the occupiers’ army,” their emigration process was never seriously studied. On the other hand the very process was always encouraged by Belgrade. The process of Turkish emigration was continued in the former SFRY.</w:t>
      </w:r>
    </w:p>
    <w:p>
      <w:pPr>
        <w:pStyle w:val="Normal"/>
        <w:rPr/>
      </w:pPr>
      <w:r>
        <w:rPr/>
        <w:tab/>
        <w:t>The number of emigrants has never beem established but the Turkish activists assess that in the post-W.W.II period 400,000 Turks left Kosovo and Serbia. Since the beginning of the Yugoslav crisis, that is, during the wars in Bosnia and Croatia and Kosovo unrest, according to the assessment of the Turkish Popular Party, more than 1,000 Turks left the province.</w:t>
      </w:r>
    </w:p>
    <w:p>
      <w:pPr>
        <w:pStyle w:val="Normal"/>
        <w:rPr/>
      </w:pPr>
      <w:r>
        <w:rPr/>
        <w:tab/>
        <w:t>In Kosovo today there are merely 15,000 members of the Turkish minority. They live in Prizren and in the neigbouring villages. In the vicinity of Prizren there are some “pure” Turkish villages. Mamuša is one of them. Similar villages are found in the vicinity of Gnjilane (Dobrčan), and some ethnic Turks also live in Priština, capital of Kosovo.</w:t>
      </w:r>
    </w:p>
    <w:p>
      <w:pPr>
        <w:pStyle w:val="Normal"/>
        <w:rPr/>
      </w:pPr>
      <w:r>
        <w:rPr/>
        <w:tab/>
        <w:t>Ethnogenesis of Turks in Kosovo is characterized by their links to the peoples of the same religion. Turks, alike ethnic Albanians and Bosniaks-Muslims, officially use Turkish language. As Turks have cohabited with Albanians and Bosniaks-Muslims for centuries, mainly aristocratic families of these three nationalities are so closely interrelated that sometimes it is difficult to determine the ethnicity of their members. This phenomenon was also boosted by the mixed Albanian-Turkish marriages, which were customary among the higher classes during the Ottoman empire.</w:t>
      </w:r>
    </w:p>
    <w:p>
      <w:pPr>
        <w:pStyle w:val="Heading4"/>
        <w:ind w:firstLine="720"/>
        <w:rPr/>
      </w:pPr>
      <w:r>
        <w:rPr/>
        <w:t>Political organizations and violations of human rights</w:t>
      </w:r>
    </w:p>
    <w:p>
      <w:pPr>
        <w:pStyle w:val="Normal"/>
        <w:rPr/>
      </w:pPr>
      <w:r>
        <w:rPr/>
        <w:tab/>
        <w:t xml:space="preserve">Due to their small number Kosovo Turks did not manage to set up politically important parties. Their political engagement was often beset with divisions in pro-Serbian and pro-Albanian parties and the intention of the regime to show its “care” for the members of national minorities in Kosovo, by openly helping and supporting the pro-regime parties and activists.     </w:t>
      </w:r>
    </w:p>
    <w:p>
      <w:pPr>
        <w:pStyle w:val="Normal"/>
        <w:rPr/>
      </w:pPr>
      <w:r>
        <w:rPr/>
        <w:tab/>
        <w:t>On the other hand activists of Turkish parties feel strong antagonism towards their fellow-nationals and colleagues who have different political opinions. In such a political climate it is impossible to expect the creation of a more influential Turkish party. Formally there are three parties of Turkish minority in Kosovo: Democratic Alliance of Turks, Turkish Democratic Community and Turkish Popular Party. The seats of all these parties are in Prizren. While the first two have an allegedly pro-Serbian stance, the third is known as taking the pro-Kosovar stand. Democratic Alliance of Turks was founded in 1990 and it is currently headed by Zejnelabidin Kureis. The party was registered at the republican level, it recognizes the current territorial order and status of Kosovo and its representatives regularly take part in the Priština “negotiations” staged by the delegation of the Serbian government. That participation was condemned by the other Turkish parties, which also conveyed the following message to the “negotiators: “You can represent your party, but not the Kosovo Turks community.”</w:t>
      </w:r>
    </w:p>
    <w:p>
      <w:pPr>
        <w:pStyle w:val="Normal"/>
        <w:rPr/>
      </w:pPr>
      <w:r>
        <w:rPr/>
        <w:tab/>
        <w:t>Dissatisfied with the policy of its oldest national party, Turks from Kosovo in the past few years established Turkish Democratic Alliance and Turkish Popular Party. While the first, headed by President Reif Krkulj is partially distanced from the regime and Democratic Alliance of Turks, the second one is totally distanced from both.</w:t>
      </w:r>
    </w:p>
    <w:p>
      <w:pPr>
        <w:pStyle w:val="Normal"/>
        <w:rPr/>
      </w:pPr>
      <w:r>
        <w:rPr/>
        <w:tab/>
        <w:t>Turkish Popular Party is not registered in the republican and federal register, but only in the register of political parties of “Republic Kosovo.” This party takes part in the elections for “Republic Kosovo”, and at the last parliamentary elections in March won a seat in it.</w:t>
      </w:r>
    </w:p>
    <w:p>
      <w:pPr>
        <w:pStyle w:val="Normal"/>
        <w:rPr/>
      </w:pPr>
      <w:r>
        <w:rPr/>
        <w:tab/>
        <w:t>According to one of its leaders Zijadin Sakman, the party urges a peaceful creation of independent Kosovo. Turkish Popular Party demands no special autonomy for Kosovo Turks, but rather “equal rights for all citizens and peoples of Kosovo”. Sezeir Saip, the official representative of this party, because of such stands was often detained and harassed by the police. Due to his alleged role in the creation of paramilitary formations two years ago Saip was sentenced to three years of prison. He served only one year in prison, and then left Yugoslavia. He is currently a political exile in England.</w:t>
      </w:r>
    </w:p>
    <w:p>
      <w:pPr>
        <w:pStyle w:val="Normal"/>
        <w:rPr/>
      </w:pPr>
      <w:r>
        <w:rPr/>
        <w:tab/>
        <w:t xml:space="preserve">Representatives of Turkish parties claim that apart from the customary and general violations of human rights, no drastic and blatant violations of human rights of their ethnicity were registered. “We were not subjected to any abnormal pressures, “says Zijadin Sakman, barring a case of several policemen of Turkish ethnicity who were fired, together with their Kosovar colleagues in early 90’s. Subsequently some of them were charged with “associating in order to carry out hostile activities.”      </w:t>
      </w:r>
    </w:p>
    <w:p>
      <w:pPr>
        <w:pStyle w:val="Normal"/>
        <w:rPr/>
      </w:pPr>
      <w:r>
        <w:rPr/>
        <w:tab/>
        <w:t>Political representatives assess favorably the stand of Turkey towards the representatives of the Turkish minority in Kosovo. The official Ankara does not back the emigration of Turks and their resettlement in the “homeland,” but expresses great concern over the status of Turks in Kosovo.</w:t>
      </w:r>
    </w:p>
    <w:p>
      <w:pPr>
        <w:pStyle w:val="Heading4"/>
        <w:ind w:firstLine="720"/>
        <w:rPr/>
      </w:pPr>
      <w:r>
        <w:rPr/>
        <w:t>Educational system and the media</w:t>
      </w:r>
    </w:p>
    <w:p>
      <w:pPr>
        <w:pStyle w:val="Normal"/>
        <w:rPr/>
      </w:pPr>
      <w:r>
        <w:rPr>
          <w:b/>
        </w:rPr>
        <w:tab/>
      </w:r>
      <w:r>
        <w:rPr/>
        <w:t>The network of predominantly Turkish-language primary schools is fairly developed, but representatives of this minority are dissatisfied with the quality of lessons and programmes and also complain of shortage of textbooks. The official, republican programmes are applied in those schools, although the classes are held in Turkish language and translated textbooks are used.</w:t>
      </w:r>
    </w:p>
    <w:p>
      <w:pPr>
        <w:pStyle w:val="Normal"/>
        <w:rPr/>
      </w:pPr>
      <w:r>
        <w:rPr/>
        <w:tab/>
        <w:t>There is also regular TV and radio programmes in Turkish language. All these programmes are of pro-regime character since they are broadcast by the Radio Television Serbia. The state finances the Turkish-language weekly “Tan.” There are no  private Turkish-language media in Kosovo.</w:t>
      </w:r>
    </w:p>
    <w:p>
      <w:pPr>
        <w:pStyle w:val="Heading3"/>
        <w:rPr/>
      </w:pPr>
      <w:bookmarkStart w:id="103" w:name="__RefHeading___Toc531088467"/>
      <w:bookmarkEnd w:id="103"/>
      <w:r>
        <w:rPr/>
        <w:t>Conclusion and recommendations</w:t>
      </w:r>
    </w:p>
    <w:p>
      <w:pPr>
        <w:pStyle w:val="Normal"/>
        <w:rPr/>
      </w:pPr>
      <w:r>
        <w:rPr>
          <w:b/>
        </w:rPr>
        <w:tab/>
      </w:r>
      <w:r>
        <w:rPr/>
        <w:t>Although it is difficult to generalize the stands of each social group it is noticeable that the politically national minorities in Kosovo are tacitly divided in the pro-Serbian and and pro-Kosovar groups. While Romanies belong to the first group, and Bosniaks-Muslims to the second, Turks take a neutral stand towards both Serbs and Kosovars. Division into “our” and “theirs” minorities makes for a somewhat better treatment of “loyal” Romanies and a part of Turks.</w:t>
      </w:r>
    </w:p>
    <w:p>
      <w:pPr>
        <w:pStyle w:val="Normal"/>
        <w:rPr/>
      </w:pPr>
      <w:r>
        <w:rPr/>
        <w:tab/>
        <w:t>More equitable treatment of all the minorities must be first initiated on the information front by “liberation” of the existing media for Romanies and Turks and the creation of the media intended for the Bosniaks-Muslims. Although the state must play a major role in this, private print and electronic media must be also created in Kosovo.</w:t>
      </w:r>
    </w:p>
    <w:p>
      <w:pPr>
        <w:pStyle w:val="Normal"/>
        <w:rPr/>
      </w:pPr>
      <w:r>
        <w:rPr/>
        <w:tab/>
        <w:t>Putting an end to the armed conflicts and actions, easing of tension and the commencement of a serious negotiations on Kosovo are basic prerequisites for the settlement of accumulated problems in this province. The Serb-Albanian dialogue between the representatives of the official Belgrade and Kosovo Albanians on the status of Kosovo is the only possible way out from the Kosovo crisis. But within the framework of  such negotiations the problems of national minorities in Kosovo should be also handled.</w:t>
      </w:r>
    </w:p>
    <w:p>
      <w:pPr>
        <w:pStyle w:val="Normal"/>
        <w:rPr/>
      </w:pPr>
      <w:r>
        <w:rPr/>
        <w:tab/>
        <w:t>Although national minorities make up only 10% of population, representatives of national minorities must be included in the serious process of decision-making related to the Kosovo issue.</w:t>
      </w:r>
    </w:p>
    <w:p>
      <w:pPr>
        <w:pStyle w:val="Normal"/>
        <w:rPr/>
      </w:pPr>
      <w:r>
        <w:rPr/>
        <w:tab/>
        <w:t xml:space="preserve">In other words minorities should become active participants in this process of </w:t>
      </w:r>
    </w:p>
    <w:p>
      <w:pPr>
        <w:pStyle w:val="Normal"/>
        <w:rPr/>
      </w:pPr>
      <w:r>
        <w:rPr/>
        <w:t xml:space="preserve">of decision-making instead of being used as vehicles for eliminating the Albanian </w:t>
      </w:r>
    </w:p>
    <w:p>
      <w:pPr>
        <w:pStyle w:val="Normal"/>
        <w:rPr/>
      </w:pPr>
      <w:r>
        <w:rPr/>
        <w:t>separatism. Albanian political parties, on the other hand, must accept the existence of other nations in Kosova and recognize them officially by taking a public stand on the status and rights of non-Albanian population of Kosovo.</w:t>
      </w:r>
    </w:p>
    <w:p>
      <w:pPr>
        <w:pStyle w:val="Normal"/>
        <w:rPr/>
      </w:pPr>
      <w:r>
        <w:rPr/>
        <w:tab/>
        <w:t>In the current climate of mutual intolerance and non-existence of the genuine opposition, above all on the Serbian side, the settlement of Kosovo issue and regulation of status of Kosovo is not possible without direct participation or mediation of international community. The establishment of the permanent OSCE monitoring mission in Kosov, debate on the Kosovo problem in the European institutions and in the UN Security Council are necessary steps in that direction.</w:t>
      </w:r>
    </w:p>
    <w:p>
      <w:pPr>
        <w:pStyle w:val="Normal"/>
        <w:rPr/>
      </w:pPr>
      <w:r>
        <w:rPr/>
        <w:tab/>
        <w:t>International representatives should also attach greater attention to the status of national minorities in Kosovo. If that does not happen, emigration waves similar to the one of Kosovo Croats might be expected. By extension these large-scale emigration waves could have serious consequences and cause numerous casualties.</w:t>
      </w:r>
      <w:r>
        <w:br w:type="page"/>
      </w:r>
    </w:p>
    <w:p>
      <w:pPr>
        <w:pStyle w:val="Heading2"/>
        <w:ind w:firstLine="709"/>
        <w:rPr/>
      </w:pPr>
      <w:bookmarkStart w:id="104" w:name="__RefHeading___Toc531088468"/>
      <w:bookmarkEnd w:id="104"/>
      <w:r>
        <w:rPr/>
        <w:t>SMALL RELIGIOUS COMMUNITIES (SECTS) IN SERBIA</w:t>
      </w:r>
    </w:p>
    <w:p>
      <w:pPr>
        <w:pStyle w:val="Heading3"/>
        <w:rPr/>
      </w:pPr>
      <w:bookmarkStart w:id="105" w:name="__RefHeading___Toc531088469"/>
      <w:bookmarkEnd w:id="105"/>
      <w:r>
        <w:rPr/>
        <w:t>Introductory comments</w:t>
      </w:r>
    </w:p>
    <w:p>
      <w:pPr>
        <w:pStyle w:val="BodyTextIndent3"/>
        <w:rPr/>
      </w:pPr>
      <w:r>
        <w:rPr/>
        <w:t>Religious sects are a new bogey travelling across Serbia by way of mass media. They refer to sects as the "spiritual plague of our age" and a dangerous "weapon of the new world order" aimed against the Serb people and Eastern Orthodoxy. The tribute for this incredible "discovery" goes to a group of self-appointed experts on matters of religion and spiritual health of the nation. Accidentally or not, their activity overlaps with the preparation of a new republican law on religious communities. It is announced that the law will regulate many aspects of the status and work of religious communities. One of its objectives is to suppress "destructive and totalitarian" religious sects.</w:t>
      </w:r>
    </w:p>
    <w:p>
      <w:pPr>
        <w:pStyle w:val="Normal"/>
        <w:rPr/>
      </w:pPr>
      <w:r>
        <w:rPr/>
        <w:tab/>
        <w:t>Milovan Radovanović, the Minister of Religions in the Serbian Government referred to the bill on religious communities in following words: "Through its agencies, notably the Ministry of Religions, but also through the work and proper organisation of its other bodies, the State must prevent the activity of destructive and totalitarian religious sects, diverse psycho-organisations, commercial cults and other organisations, which have an asocial effect on the society and family" (</w:t>
      </w:r>
      <w:r>
        <w:rPr>
          <w:i/>
        </w:rPr>
        <w:t>Glas javnosti</w:t>
      </w:r>
      <w:r>
        <w:rPr/>
        <w:t>, 15 December 1998). He did not specify, however, which religious sects the new law will sanction or who will decide which sects are "destructive and totalitarian".</w:t>
      </w:r>
    </w:p>
    <w:p>
      <w:pPr>
        <w:pStyle w:val="Normal"/>
        <w:ind w:firstLine="720"/>
        <w:rPr/>
      </w:pPr>
      <w:r>
        <w:rPr/>
        <w:t>The domestic public is rather confused as to the meaning and substance of small religious communities or sects as they are usually called. There has been no adequate research and there is hardly any literature based on empirical study or proper theoretical grounds. It is impossible to say with certainty even how many of them there are in Serbia and the same holds true of the structure of their followers or the nature of their activities. For these reasons small religious communities, or sects, are categorised, perceived and treated in different ways. Often no distinction is made between various types of religious communities, and especially between religious sects and cults.</w:t>
      </w:r>
    </w:p>
    <w:p>
      <w:pPr>
        <w:pStyle w:val="Normal"/>
        <w:rPr/>
      </w:pPr>
      <w:r>
        <w:rPr/>
        <w:t xml:space="preserve">The partisans of a primitive domestic anti-cult movement have undertaken a true "witch-hunt" misusing mass media which devote attention to new religious movements anyway, usually in the wake of some incident and do it, as a rule, in a sensationalist manner, confounding sects and cults. The responsibility for this state of affairs is also borne by some "large religious communities" which stigmatise new religious movements </w:t>
      </w:r>
      <w:r>
        <w:rPr>
          <w:i/>
        </w:rPr>
        <w:t xml:space="preserve">a priori </w:t>
      </w:r>
      <w:r>
        <w:rPr/>
        <w:t>or brand them as quasi-religious, satanic, totalitarian or socially destructive phenomena.</w:t>
      </w:r>
    </w:p>
    <w:p>
      <w:pPr>
        <w:pStyle w:val="TextBody"/>
        <w:ind w:firstLine="709"/>
        <w:rPr>
          <w:rFonts w:ascii="Times New Roman" w:hAnsi="Times New Roman" w:cs="Times New Roman"/>
        </w:rPr>
      </w:pPr>
      <w:r>
        <w:rPr>
          <w:rFonts w:cs="Times New Roman" w:ascii="Times New Roman" w:hAnsi="Times New Roman"/>
        </w:rPr>
        <w:t>The "witch-hunt" grossly jeopardises human rights and thus needs to be drawn attention to.</w:t>
      </w:r>
    </w:p>
    <w:p>
      <w:pPr>
        <w:pStyle w:val="Heading3"/>
        <w:rPr/>
      </w:pPr>
      <w:bookmarkStart w:id="106" w:name="__RefHeading___Toc531088470"/>
      <w:bookmarkEnd w:id="106"/>
      <w:r>
        <w:rPr/>
        <w:t>Number and size</w:t>
      </w:r>
    </w:p>
    <w:p>
      <w:pPr>
        <w:pStyle w:val="TextBody"/>
        <w:ind w:firstLine="709"/>
        <w:rPr>
          <w:rFonts w:ascii="Times New Roman" w:hAnsi="Times New Roman" w:cs="Times New Roman"/>
        </w:rPr>
      </w:pPr>
      <w:r>
        <w:rPr>
          <w:rFonts w:cs="Times New Roman" w:ascii="Times New Roman" w:hAnsi="Times New Roman"/>
        </w:rPr>
        <w:t>There are no reliable figures on the number and size of small religious communities. According to state agencies, in 1996 there were 64 officially registered religious communities (including the large ones, such as the Serb Orthodox Church, the Roman Catholic Church, the Islamic Community and the Jewish Community). The statistics of the Serbian Ministry of Religions show that religious communities and movements other than the Serb Orthodox Church, the Roman Catholic Church, the Islamic Community and the Jewish Community bring together only 1.37 of the total number of believers.</w:t>
      </w:r>
    </w:p>
    <w:p>
      <w:pPr>
        <w:pStyle w:val="TextBody"/>
        <w:ind w:firstLine="709"/>
        <w:rPr>
          <w:rFonts w:ascii="Times New Roman" w:hAnsi="Times New Roman" w:cs="Times New Roman"/>
        </w:rPr>
      </w:pPr>
      <w:r>
        <w:rPr>
          <w:rFonts w:cs="Times New Roman" w:ascii="Times New Roman" w:hAnsi="Times New Roman"/>
        </w:rPr>
        <w:t>According to some estimates, in Serbia there are about 250 illegal religious sects, cults and diverse secret or semi-secret occult and other organisations with a membership of about 10,000. Sociologists of religion, however, believe that the number of such illegal sects, cults and other quasi-religious organisations is exaggerated,</w:t>
      </w:r>
    </w:p>
    <w:p>
      <w:pPr>
        <w:pStyle w:val="TextBody"/>
        <w:ind w:firstLine="709"/>
        <w:rPr>
          <w:rFonts w:ascii="Times New Roman" w:hAnsi="Times New Roman" w:cs="Times New Roman"/>
        </w:rPr>
      </w:pPr>
      <w:r>
        <w:rPr>
          <w:rFonts w:cs="Times New Roman" w:ascii="Times New Roman" w:hAnsi="Times New Roman"/>
        </w:rPr>
        <w:t>The largest number of small religious communities (sects) is registered in Vojvodina, Belgrade and other large towns. The majority of them sprang from the Protestant Church. Some have all the markings of developed denominations (e.g. Baptists, Adventists and Nazarenes) and some are small Christian religious communities in the sociological sense of the word.</w:t>
      </w:r>
    </w:p>
    <w:p>
      <w:pPr>
        <w:pStyle w:val="TextBody"/>
        <w:ind w:firstLine="709"/>
        <w:rPr>
          <w:rFonts w:ascii="Times New Roman" w:hAnsi="Times New Roman" w:cs="Times New Roman"/>
        </w:rPr>
      </w:pPr>
      <w:r>
        <w:rPr>
          <w:rFonts w:cs="Times New Roman" w:ascii="Times New Roman" w:hAnsi="Times New Roman"/>
        </w:rPr>
        <w:t>The first groups of Protestants - mostly Germans, Hungarians and Slovaks - arrived in the 18th century. The Nazarenes were the first Protestants whose teaching was accepted by Serbs, first in Austria-Hungary and then in the Kingdom of Serbia. Baptists are the second Protestant community accepted by Serbs, again in Austria-Hungary first. Adventists and other small religious communities were the next to come to Vojvodina, especially at the turn of this century.</w:t>
      </w:r>
    </w:p>
    <w:p>
      <w:pPr>
        <w:pStyle w:val="TextBody"/>
        <w:ind w:firstLine="709"/>
        <w:rPr/>
      </w:pPr>
      <w:r>
        <w:rPr>
          <w:rFonts w:cs="Times New Roman" w:ascii="Times New Roman" w:hAnsi="Times New Roman"/>
        </w:rPr>
        <w:t xml:space="preserve">The first serious attempt to register and classify small religious communities in Serbia was the study </w:t>
      </w:r>
      <w:r>
        <w:rPr>
          <w:rFonts w:cs="Times New Roman" w:ascii="Times New Roman" w:hAnsi="Times New Roman"/>
          <w:i/>
        </w:rPr>
        <w:t>Male verske zajednice u Vojvodini</w:t>
      </w:r>
      <w:r>
        <w:rPr>
          <w:rFonts w:cs="Times New Roman" w:ascii="Times New Roman" w:hAnsi="Times New Roman"/>
        </w:rPr>
        <w:t xml:space="preserve"> (</w:t>
      </w:r>
      <w:r>
        <w:rPr>
          <w:rFonts w:cs="Times New Roman" w:ascii="Times New Roman" w:hAnsi="Times New Roman"/>
          <w:b/>
        </w:rPr>
        <w:t>Small Religious Communities in Vojvodina</w:t>
      </w:r>
      <w:r>
        <w:rPr>
          <w:rFonts w:cs="Times New Roman" w:ascii="Times New Roman" w:hAnsi="Times New Roman"/>
        </w:rPr>
        <w:t>) by Sergej Flere, Dragomir Pantić and Dragan Koković, published by the Institute of Social and Legal Sciences, Faculty of Law, Novi Sad University (Novi Sad 1986).</w:t>
      </w:r>
    </w:p>
    <w:p>
      <w:pPr>
        <w:pStyle w:val="TextBody"/>
        <w:ind w:firstLine="709"/>
        <w:rPr/>
      </w:pPr>
      <w:r>
        <w:rPr>
          <w:rFonts w:cs="Times New Roman" w:ascii="Times New Roman" w:hAnsi="Times New Roman"/>
        </w:rPr>
        <w:t>Drawing on the information obtained from state agencies the study indicates that in addition to "large religious communities" in Vojvodina there are also: 1. Christian Adventist Church (seat for the Northern Region in Novi Sad); 2. Christian Baptist Church (centre and high school in Novi Sad); 3. Christian Nazarene Church (seat of the Council of Elders for Yugoslavia in Novi Sad); 4. Jehovah's Witnesses; 5. Christian Church of the Seventh-day; 6. Apostolic Church of Jesus Christ; 7. Evangelical-Methodist Church (Secretariat for Yugoslavia in Novi Sad); 8. Slovak Evangelical (Lutheran) Church and insignificant parts of other national churches such as Croat-German, Rumanian and Hungarian (Bishop's See in Novi Sad); 9. Christian Reformed Church (Pačir); 10. Philadelphia (Subotica); 11. Old Catholic Church of Serbia (Novi Sad); 12. Spiritual Church of Jesus Christ of  "Feet-Washed" (Vrdnik); 13. Church of the Seventh-day; 14. New Peace or New Salim (Novi Sad); 15. Spiritual Church of Jesus Christ of Adult Baptism; 16. New Spiritual Church; 17. Little Christians (Be</w:t>
      </w:r>
      <w:r>
        <w:rPr>
          <w:rFonts w:cs="Times New Roman" w:ascii="Times New Roman" w:hAnsi="Times New Roman"/>
          <w:lang w:val="sl-SI"/>
        </w:rPr>
        <w:t>č</w:t>
      </w:r>
      <w:r>
        <w:rPr>
          <w:rFonts w:cs="Times New Roman" w:ascii="Times New Roman" w:hAnsi="Times New Roman"/>
        </w:rPr>
        <w:t>ej); 18. Independent Baptist Church (Padej); 19. Thirteen Jehovah's Sons (Bačko Petrovo Selo); 20. Church of Jesus Christ of Living God; 21. Church of Jesus Christ, 22. Church of God; 23.</w:t>
      </w:r>
      <w:r>
        <w:rPr>
          <w:rFonts w:cs="Times New Roman" w:ascii="Times New Roman" w:hAnsi="Times New Roman"/>
          <w:i/>
        </w:rPr>
        <w:t xml:space="preserve"> Naduvar</w:t>
      </w:r>
      <w:r>
        <w:rPr>
          <w:rFonts w:cs="Times New Roman" w:ascii="Times New Roman" w:hAnsi="Times New Roman"/>
        </w:rPr>
        <w:t>i, 24. Union of the Reformed Movement of the Adventists of the Seventh-day; 25. Church of Jesus Christ; 26. Mrs. White's Church of God; 27. The Hosts of Jesus Christ 28. Pentecostal Church of Jesus Christ (Novi Sad); 29. Spiritist Church; 30. Spiritual Church of Jesus Christ of Infant Baptism (Subotica). The authors say that this is not the definitive list of all small religious communities in Vojvodina.</w:t>
      </w:r>
    </w:p>
    <w:p>
      <w:pPr>
        <w:pStyle w:val="TextBody"/>
        <w:ind w:firstLine="709"/>
        <w:rPr/>
      </w:pPr>
      <w:r>
        <w:rPr>
          <w:rFonts w:cs="Times New Roman" w:ascii="Times New Roman" w:hAnsi="Times New Roman"/>
        </w:rPr>
        <w:t xml:space="preserve">Flere </w:t>
      </w:r>
      <w:r>
        <w:rPr>
          <w:rFonts w:cs="Times New Roman" w:ascii="Times New Roman" w:hAnsi="Times New Roman"/>
          <w:i/>
        </w:rPr>
        <w:t>et al.</w:t>
      </w:r>
      <w:r>
        <w:rPr>
          <w:rFonts w:cs="Times New Roman" w:ascii="Times New Roman" w:hAnsi="Times New Roman"/>
        </w:rPr>
        <w:t xml:space="preserve"> established that the investigated small religious communities were not all alike. Some of them approach the ideal sect interpreted as a group isolated from the society and antagonistic to it and others are relatively adjusted to the society. The researchers say that the religiousness of sect members is stable and vital in this territory. A significant number of local sects are relatively recent and those, which have existed for a whole century seem resistant to social changes as factors which could conduce to their eradication. The vitality of the sects is attested by their membership structure as some of them have a significant number of young and educated members.</w:t>
      </w:r>
    </w:p>
    <w:p>
      <w:pPr>
        <w:pStyle w:val="TextBody"/>
        <w:ind w:firstLine="709"/>
        <w:rPr>
          <w:rFonts w:ascii="Times New Roman" w:hAnsi="Times New Roman" w:cs="Times New Roman"/>
        </w:rPr>
      </w:pPr>
      <w:r>
        <w:rPr>
          <w:rFonts w:cs="Times New Roman" w:ascii="Times New Roman" w:hAnsi="Times New Roman"/>
        </w:rPr>
        <w:t>The authors of the study believe that the emergence of sects in Vojvodina has evidently to do with its ethnic and cultural heterogeneity. It does not mean that any sect brings together members of any one particular ethnic group even if there are such examples. The principal reason is that the so-called large confessions are related to nations whereas sects make possible opposite identification. Namely, the sects give primacy to religious identity and consider ethnic affiliation as irrelevant. Members of sects in Serbia are by and large true Christians.</w:t>
      </w:r>
    </w:p>
    <w:p>
      <w:pPr>
        <w:pStyle w:val="TextBody"/>
        <w:ind w:firstLine="709"/>
        <w:rPr>
          <w:rFonts w:ascii="Times New Roman" w:hAnsi="Times New Roman" w:cs="Times New Roman"/>
        </w:rPr>
      </w:pPr>
      <w:r>
        <w:rPr>
          <w:rFonts w:cs="Times New Roman" w:ascii="Times New Roman" w:hAnsi="Times New Roman"/>
        </w:rPr>
        <w:t>This group of authors arrived at the following conclusions: (1) Small religious communities in Vojvodina are a marginal social group, do not aspire to be incorporated in the society and its main processes, perceive themselves as spiritual elite (as 'chosen') and make no attempts to draw in large membership; (2) There is a correlation between sect-affiliation and ethnic phenomenon as a) sects emphasise the irrelevance of the ethnic and play a certain psychological role, especially in the eyes of minority ethnic communities as they help them to adapt and even integrate; b) the teaching reached  Vojvodina mostly through Germans, Slovaks and Hungarians; c) their standards of humility, meekness and especially their systematic ethical standards are not suited to the traditional Serb mentality so that Serbs began to accept this kind of religious affiliation  in recent times only and there are not many Serbs in small religious communities in view of their overwhelming population majority. Otherwise, when Serbs do join sects, they mainly opt for Adventists or Nazarenes and these two communities rely on them most. This does not hold true of other religious communities.</w:t>
      </w:r>
    </w:p>
    <w:p>
      <w:pPr>
        <w:pStyle w:val="TextBody"/>
        <w:ind w:firstLine="709"/>
        <w:rPr/>
      </w:pPr>
      <w:r>
        <w:rPr>
          <w:rFonts w:cs="Times New Roman" w:ascii="Times New Roman" w:hAnsi="Times New Roman"/>
        </w:rPr>
        <w:t xml:space="preserve">On 29 May 1998 the Executive Council of Vojvodina adopted a document called </w:t>
      </w:r>
      <w:r>
        <w:rPr>
          <w:rFonts w:cs="Times New Roman" w:ascii="Times New Roman" w:hAnsi="Times New Roman"/>
          <w:i/>
        </w:rPr>
        <w:t>The Information on the Membership of Vojvodina Children and Youth in Religious Communities</w:t>
      </w:r>
      <w:r>
        <w:rPr>
          <w:rFonts w:cs="Times New Roman" w:ascii="Times New Roman" w:hAnsi="Times New Roman"/>
        </w:rPr>
        <w:t xml:space="preserve">. It includes relatively recent data on the membership and spread of sects. Its authors affirm that "in recent years a genuine boom of religious sects, movements, secret organisations and societies has taken place in Yugoslavia". They draw on estimates - without mentioning whose but one can assume that these are state agencies - according to which "on the eve of the civil war in SFRY there were about 200 such organisations, only 53 of which were registered with the Ministry of the Interior". </w:t>
      </w:r>
      <w:r>
        <w:rPr>
          <w:rFonts w:cs="Times New Roman" w:ascii="Times New Roman" w:hAnsi="Times New Roman"/>
          <w:i/>
        </w:rPr>
        <w:t>The Information</w:t>
      </w:r>
      <w:r>
        <w:rPr>
          <w:rFonts w:cs="Times New Roman" w:ascii="Times New Roman" w:hAnsi="Times New Roman"/>
        </w:rPr>
        <w:t xml:space="preserve"> then says that "in mid-1996 the number of officially registered religious communities has grown to 64 and another 250 sects were active on the sly". It is also estimated that the religious sects registered in the territory of Yugoslavia have some 10,000 members altogether, mostly young. Vojvodina is pinpointed as the region where the majority of religious communities pursue their activities. In 1991, according to the same source, there were 89 religious communities, 39 of them lawful. </w:t>
      </w:r>
    </w:p>
    <w:p>
      <w:pPr>
        <w:pStyle w:val="TextBody"/>
        <w:ind w:firstLine="709"/>
        <w:rPr/>
      </w:pPr>
      <w:r>
        <w:rPr>
          <w:rFonts w:cs="Times New Roman" w:ascii="Times New Roman" w:hAnsi="Times New Roman"/>
          <w:i/>
        </w:rPr>
        <w:t>The Information</w:t>
      </w:r>
      <w:r>
        <w:rPr>
          <w:rFonts w:cs="Times New Roman" w:ascii="Times New Roman" w:hAnsi="Times New Roman"/>
        </w:rPr>
        <w:t xml:space="preserve"> offers a roster of the religious communities active in the territory of Vojvodina. Under </w:t>
      </w:r>
      <w:r>
        <w:rPr>
          <w:rFonts w:cs="Times New Roman" w:ascii="Times New Roman" w:hAnsi="Times New Roman"/>
          <w:i/>
        </w:rPr>
        <w:t xml:space="preserve">Large and Small Religious Communities </w:t>
      </w:r>
      <w:r>
        <w:rPr>
          <w:rFonts w:cs="Times New Roman" w:ascii="Times New Roman" w:hAnsi="Times New Roman"/>
        </w:rPr>
        <w:t>it lists the following: 1.  Serb Orthodox Church, 2. Vicariate of the Rumanian Orthodox Church (with seat in Vršac), 3. Jewish Community (the seat of the Federation of Jewish Communes of Yugoslavia is in Belgrade), 4. Islamic Community (seats in Belgrade, Kosovo and Sandžak), 5. Roman Catholic Church (Belgrade Archbishopric), 6. Križevci Bishopric of the Eastern Rite Roman Catholic Church - Uniates (the seat is in Križevci in Croatia, but the majority of its followers are in Ruski Krstur, Vojvodina), 7. Slovak Evangelical Church - Augsburg denomination (the seat  in Novi Sad), 8. Christian Reformed Church - Calvinists (Feketić), 9. Christian Adventist Church (Belgrade), 10. Christian Baptist Church (two unions - one with the seat in Belgrade and the other in Vrnjačka Banja), 11. Christ's Pentecostal Church (Belgrade), 12. Jehovah's Witnesses - Christian Religious Community (Belgrade), 13. Evangelical-Methodist Church (Novi Sad), 14. Christian Nazarene Community (Novi Sad), 15. Church of Jesus Christ of Brethren (Bački Petrovac).</w:t>
      </w:r>
    </w:p>
    <w:p>
      <w:pPr>
        <w:pStyle w:val="TextBody"/>
        <w:ind w:firstLine="709"/>
        <w:rPr/>
      </w:pPr>
      <w:r>
        <w:rPr>
          <w:rFonts w:cs="Times New Roman" w:ascii="Times New Roman" w:hAnsi="Times New Roman"/>
        </w:rPr>
        <w:t xml:space="preserve">Under the heading </w:t>
      </w:r>
      <w:r>
        <w:rPr>
          <w:rFonts w:cs="Times New Roman" w:ascii="Times New Roman" w:hAnsi="Times New Roman"/>
          <w:i/>
        </w:rPr>
        <w:t>Other Protestant Small Religious Communities</w:t>
      </w:r>
      <w:r>
        <w:rPr>
          <w:rFonts w:cs="Times New Roman" w:ascii="Times New Roman" w:hAnsi="Times New Roman"/>
        </w:rPr>
        <w:t xml:space="preserve"> the document lists: 1. The Union of the Reformed Movement of the Adventists of the Seventh-day; 2. Reformed Movement of the Adventists of the Seventh-day; 3. Free Church; 4. Spiritual Church of Jesus Christ- infant Baptism; 5. Church of Jesus Christ of Evangelical Brethren (Free Brethren); 6. Spiritual Church of Jesus Christ- Feet-washed; 7. Church of Jesus Christ of the Latter-day Saints (Mormons); 8. New Apostolic Church, 9. Golgotha Religious Community -Subotica, 10. Church of God, 11. Evangelical Church - Zrenjanin, 12. Pentecostal Church, 13. Shalom Christian Centre - Bačka Palanka, 14. Church of Christian Brethren - Pivnice, 15. Little Christians - Bečej, 16. Thirteen Jehovah's Sons (Church of Jesus Christ of the Living God) - Bačko Petrovo Selo, 17. Church of God New Jerusalem; 18. Philadelphia - Subotica 10. Christian Reformed Church - Pačir; 20 New Peace (New Salim) - Novi Sad; 21. Independent Baptist Church - Padej; 23. Mrs. White's Church of God, 24. The Hosts of Jesus Christ and 25. Church of Spiritists. It is added that there are some other small communities but their names are not mentioned.</w:t>
      </w:r>
    </w:p>
    <w:p>
      <w:pPr>
        <w:pStyle w:val="TextBody"/>
        <w:ind w:firstLine="709"/>
        <w:rPr/>
      </w:pPr>
      <w:r>
        <w:rPr>
          <w:rFonts w:cs="Times New Roman" w:ascii="Times New Roman" w:hAnsi="Times New Roman"/>
        </w:rPr>
        <w:t xml:space="preserve">Under the heading  </w:t>
      </w:r>
      <w:r>
        <w:rPr>
          <w:rFonts w:cs="Times New Roman" w:ascii="Times New Roman" w:hAnsi="Times New Roman"/>
          <w:i/>
        </w:rPr>
        <w:t>Non-Christian Small Religious Communities - Sects</w:t>
      </w:r>
      <w:r>
        <w:rPr>
          <w:rFonts w:cs="Times New Roman" w:ascii="Times New Roman" w:hAnsi="Times New Roman"/>
        </w:rPr>
        <w:t>" the document lists: 1. Bihar School of Yoga, 2. Osho Radrnesh, 3. Sri Chinmoy Centre, 4. Veda Vishnu Religious Community (Hare Krishna), 5. Union for Transcendental Meditation (TM); 6. Satania Saibaba, 7. Silva Method, 8. Templars, 9. Rosicrucians, 10. The Order of the Solar Temple, 11. Illuminates, 12, Theosophical Society, 13. Anthroposophists, 14. Fire Teachers, 15. Masonic organisations, 16. Movements of demonic cosmogony (Satanist sects). It is added that there are also "many other sects". Their names are not mentioned and the document only says that they have few members and followers.</w:t>
      </w:r>
    </w:p>
    <w:p>
      <w:pPr>
        <w:pStyle w:val="Heading3"/>
        <w:rPr/>
      </w:pPr>
      <w:bookmarkStart w:id="107" w:name="__RefHeading___Toc531088471"/>
      <w:bookmarkEnd w:id="107"/>
      <w:r>
        <w:rPr/>
        <w:t>The legal status</w:t>
      </w:r>
    </w:p>
    <w:p>
      <w:pPr>
        <w:pStyle w:val="TextBody"/>
        <w:tabs>
          <w:tab w:val="clear" w:pos="720"/>
          <w:tab w:val="left" w:pos="0" w:leader="none"/>
        </w:tabs>
        <w:ind w:firstLine="709"/>
        <w:rPr>
          <w:rFonts w:ascii="Times New Roman" w:hAnsi="Times New Roman" w:cs="Times New Roman"/>
        </w:rPr>
      </w:pPr>
      <w:r>
        <w:rPr>
          <w:rFonts w:cs="Times New Roman" w:ascii="Times New Roman" w:hAnsi="Times New Roman"/>
        </w:rPr>
        <w:t>The Yugoslav and Serbian legislation incorporates religious rights in the body of human rights. Both the federal and the republican constitutions have taken over positive norms of Article 18 of the Universal Declaration of Human Rights and Article 20 of the International Covenant on Civil and Political Rights. These documents proclaim the freedom of religion and prohibit the dissemination of religious intolerance, discrimination, hostility and violence.</w:t>
      </w:r>
    </w:p>
    <w:p>
      <w:pPr>
        <w:pStyle w:val="Normal"/>
        <w:spacing w:before="0" w:after="40"/>
        <w:ind w:firstLine="709"/>
        <w:rPr/>
      </w:pPr>
      <w:r>
        <w:rPr/>
        <w:t>The Constitution of FR Yugoslavia stipulates that the relationship between the State and the religious communities shall be governed by the principle of separation of church and state. Article 18 says: "Church and state shall be separate. Churches shall be free and equal in conducting religious affairs and in the performance of religious rites." Article 43 specifies: " Freedom of religion, public or private profession of religion, and performance of religious rites shall be guaranteed. No one shall be obliged to reveal his religious beliefs." The Federal Constitution prohibits the instigation of national, racial, religious or any other intolerance. The violation of this right is a crime punishable by criminal law.</w:t>
      </w:r>
    </w:p>
    <w:p>
      <w:pPr>
        <w:pStyle w:val="Normal"/>
        <w:ind w:firstLine="709"/>
        <w:rPr/>
      </w:pPr>
      <w:r>
        <w:rPr/>
        <w:t>The Serbian Constitution goes in line with the Yugoslav Constitution. Its Article 41 guarantees freedom of religion, which includes the freedom of belief, confession of faith and performance of religious rites. Religious communities are separated from the State and free to conduct religious affairs and perform religious rites. They may establish religious schools and charitable organisations, acquire and freely dispose of movable and immovable property. They have a free access to the media and may engage in publishing, including publication of religious press. Contacts with diaspora and foreign seats of their churches are also free. Religious communities may organise religious instruction on their premises depending on their interest and interest of parents and their children. The State is not bound but can grant financial assistance to religious communities (Funds are provided from the republican budget. A major part is invested in sacral objects, that is protection of cultural monuments. Until 1996 the state contributed to the social insurance of the employed in offices maintained by religious communities and still contributes to their pension fund.)</w:t>
      </w:r>
    </w:p>
    <w:p>
      <w:pPr>
        <w:pStyle w:val="Normal"/>
        <w:ind w:firstLine="709"/>
        <w:rPr/>
      </w:pPr>
      <w:r>
        <w:rPr/>
        <w:t>In Serbia there are no legal norms regulating the organisation of religious communities and no distinction is made as to their organisational layout or some such criterion. Serbian laws do not distinguish between "large" and "small" or "historical" and "new" religious communities. The state may not interfere in the internal affairs and work of the religious communities. Pursuant to the Law on Public Organisations and Citizens' Associations (</w:t>
      </w:r>
      <w:r>
        <w:rPr>
          <w:i/>
        </w:rPr>
        <w:t>Official Gazette of the Socialist Republic of Serbia</w:t>
      </w:r>
      <w:r>
        <w:rPr/>
        <w:t xml:space="preserve"> Nos. 24/82, 38/83, 17/84, 50/84, 45/85, 12/89) any group of citizens may be registered as an association. In principle there are no legal obstacles to register associations operating as religious communities.</w:t>
      </w:r>
    </w:p>
    <w:p>
      <w:pPr>
        <w:pStyle w:val="Normal"/>
        <w:ind w:firstLine="709"/>
        <w:rPr/>
      </w:pPr>
      <w:r>
        <w:rPr/>
        <w:t>There is a Commission for Relations with Religious Communities attached to the Federal Government, and in the federal constituents, Serbia and Montenegro, there are ministries for religious affairs. Their task is to mediate between church and state and promote their co-operation.</w:t>
      </w:r>
    </w:p>
    <w:p>
      <w:pPr>
        <w:pStyle w:val="Heading3"/>
        <w:rPr/>
      </w:pPr>
      <w:bookmarkStart w:id="108" w:name="__RefHeading___Toc531088472"/>
      <w:bookmarkEnd w:id="108"/>
      <w:r>
        <w:rPr/>
        <w:t>The "witch-hunt"</w:t>
      </w:r>
    </w:p>
    <w:p>
      <w:pPr>
        <w:pStyle w:val="TextBodyIndent"/>
        <w:rPr>
          <w:lang w:val="en-GB"/>
        </w:rPr>
      </w:pPr>
      <w:r>
        <w:rPr>
          <w:lang w:val="en-GB"/>
        </w:rPr>
        <w:t>These tolerant legal regulations are, however, at variance with a frequently intolerant attitude of individuals and even some public institutions (notably mass media) towards some religious communities, especially the small ones. Some of them were exposed to physical violence.</w:t>
      </w:r>
    </w:p>
    <w:p>
      <w:pPr>
        <w:pStyle w:val="Normal"/>
        <w:ind w:firstLine="709"/>
        <w:rPr/>
      </w:pPr>
      <w:r>
        <w:rPr/>
        <w:t>On 21 January 1998 representatives of Protestant churches in FR Yugoslavia sent a letter of protest to the Federal Government because of an increasing number of attacks on members and property of Protestant churches. They requested from the authorities to take legal measures so as to suppress such crimes and prevent incitement to them. The letter says: "In view of the conditions under which the above mentioned crimes are committed, we should like to mention that these attacks are not attacks of individual persons under age or destructive outbursts of groups of hooligans. We should like to point out at an evident connection between these markedly destructive attacks and the campaign conducted by some papers and television programmes against non-Orthodox forms and confessions of the Christian faith."</w:t>
      </w:r>
    </w:p>
    <w:p>
      <w:pPr>
        <w:pStyle w:val="Normal"/>
        <w:ind w:firstLine="709"/>
        <w:rPr/>
      </w:pPr>
      <w:r>
        <w:rPr/>
        <w:t>The signatories indicate that "these papers and TV stations in their articles and programmes spread rumours that the above mentioned Protestant churches are foreign sects, spiritually impoverishing, hypnotising, misguiding and poisoning the Serb people with Protestantism and Satanism, with the help of which foreign powers, which supply sackfuls of money to weaken the defensive power of the country". In their view these media contribute that the "above mentioned unimpeded attacks are made out of conviction, as proper and patriotic acts directed against sects as agents of foreign powers-that-be. For, the signatories of the letter conclude, "after such media "information" the next logical step is the Crystal Night against the minorities".</w:t>
      </w:r>
    </w:p>
    <w:p>
      <w:pPr>
        <w:pStyle w:val="Normal"/>
        <w:ind w:firstLine="709"/>
        <w:rPr/>
      </w:pPr>
      <w:r>
        <w:rPr/>
        <w:t>The letter was signed by the representatives of the Christian Baptist Church, the Christian Adventist Church, the Union of Pentecostal Churches of Yugoslavia, the Church of Christ, the Evangelical Union of Serbia and the Evangelical Association of Students.</w:t>
      </w:r>
    </w:p>
    <w:p>
      <w:pPr>
        <w:pStyle w:val="Normal"/>
        <w:ind w:firstLine="709"/>
        <w:rPr/>
      </w:pPr>
      <w:r>
        <w:rPr/>
        <w:t xml:space="preserve">This letter evidently did not meet with the expected state response. The media campaign against small religious communities continued and some state agencies, without waiting for a new law on religious communities, have even taken steps to suppress "socially dangerous" religious sects.  In the closing part of the above mentioned </w:t>
      </w:r>
      <w:r>
        <w:rPr>
          <w:i/>
        </w:rPr>
        <w:t>Information</w:t>
      </w:r>
      <w:r>
        <w:rPr/>
        <w:t xml:space="preserve"> the Executive Council of Vojvodina proposes to the Serbian Government to adopt a series of measures to protect the young from religious sects described as follows: "Religious sects, either when encouraging pacifism and thus affecting adversely the potential recruitment strength or when encouraging brutal militarism and massive and individual suicide contribute significantly to the entropy of family and society and thereby weaken the defensive power of the state. One can thus rightfully suspect that, in addition to other elements, their function is that of psychological propaganda directed against the integrity and the constitutional order of the FRY". The quotation is from the book </w:t>
      </w:r>
      <w:r>
        <w:rPr>
          <w:i/>
        </w:rPr>
        <w:t>Verske sekte i pokreti - Lovci na duše</w:t>
      </w:r>
      <w:r>
        <w:rPr/>
        <w:t xml:space="preserve"> (</w:t>
      </w:r>
      <w:r>
        <w:rPr>
          <w:b/>
        </w:rPr>
        <w:t>Religious Sects and Movements - The Soul Hunters</w:t>
      </w:r>
      <w:r>
        <w:rPr/>
        <w:t>) by Biljana Djurdjević-Stojković (Belgrade, 1997). The author identifies the USA as the main centre of such activity as it is purportedly introducing the "new world order" and with this view in mind imposing on the whole world a "new religion of a universal type".</w:t>
      </w:r>
    </w:p>
    <w:p>
      <w:pPr>
        <w:pStyle w:val="Normal"/>
        <w:ind w:firstLine="709"/>
        <w:rPr/>
      </w:pPr>
      <w:r>
        <w:rPr/>
        <w:t xml:space="preserve">In the chapter entitled </w:t>
      </w:r>
      <w:r>
        <w:rPr>
          <w:i/>
        </w:rPr>
        <w:t>Protestant Religious Communities</w:t>
      </w:r>
      <w:r>
        <w:rPr/>
        <w:t xml:space="preserve">, the </w:t>
      </w:r>
      <w:r>
        <w:rPr>
          <w:i/>
        </w:rPr>
        <w:t xml:space="preserve">Information </w:t>
      </w:r>
      <w:r>
        <w:rPr/>
        <w:t>says that "it needs to be mentioned that over the past 4 or 5 years intensified missionary activity of certain Protestant communities has been noted" and that "this goes hand in hand with the war crisis in the immediate vicinity and the desire of certain religious centres to win over new members". The chapter entitled</w:t>
      </w:r>
      <w:r>
        <w:rPr>
          <w:i/>
        </w:rPr>
        <w:t xml:space="preserve"> The Christian Nazarene Community</w:t>
      </w:r>
      <w:r>
        <w:rPr/>
        <w:t xml:space="preserve"> says that the Nazarenes are "characteristic of embracing the Holy Scripture as the only source of faith... opposing military service, that is carrying arms and they also refuse some other civil duties and are thus in conflict with law". The Nazarenes are also said to "emphasise the irrelevance of national affiliation" and that the Serb Orthodox Church considers their teaching "foreign to Serbhood".</w:t>
      </w:r>
    </w:p>
    <w:p>
      <w:pPr>
        <w:pStyle w:val="Normal"/>
        <w:ind w:firstLine="709"/>
        <w:rPr/>
      </w:pPr>
      <w:r>
        <w:rPr/>
        <w:t xml:space="preserve">Small non-Christian religious communities - called sects in the </w:t>
      </w:r>
      <w:r>
        <w:rPr>
          <w:i/>
        </w:rPr>
        <w:t>Information</w:t>
      </w:r>
      <w:r>
        <w:rPr/>
        <w:t xml:space="preserve"> - are dealt the severest blow by this document of the Executive Council of Vojvodina. It is characteristic that the emphasis is laid particularly on their pacifism and anti-Orthodox, that is anti-Serb activity. The chapter entitled </w:t>
      </w:r>
      <w:r>
        <w:rPr>
          <w:i/>
        </w:rPr>
        <w:t>Sri Chinmoy Centre</w:t>
      </w:r>
      <w:r>
        <w:rPr/>
        <w:t xml:space="preserve"> says: "It is established that Sri Chinmoy conducts a meditation course for ambassadors at the United Nations in New York. With the help of these influential connections it has imposed on the United Nations the project called the Race of Peace. It is indicative that since the beginning of the war in the SFRY this race has been organised only in the Serbian territory but never in other parts of the former Yugoslavia". In the chapter </w:t>
      </w:r>
      <w:r>
        <w:rPr>
          <w:i/>
        </w:rPr>
        <w:t xml:space="preserve">Veda </w:t>
      </w:r>
      <w:r>
        <w:rPr/>
        <w:t xml:space="preserve">Vishnu Religious Community  (Hare Krishna) it is said: "Hare Krishna members are marked pacifists...  Let it also be said that in the top echelons of the sect in FRY there are quite a number of Croats who moved to Belgrade at the orders of America on the eve of the outbreak of the war in the former Yugoslavia. There is no doubt that the sect is in the service of the New World Order and owing to the sponsorship of some staff of the Indian Embassy, the sect is promoted in Belgrade, Novi Sad, Niš, Ćuprija, Despotovac, Podgorica and Kotor". Under </w:t>
      </w:r>
      <w:r>
        <w:rPr>
          <w:i/>
        </w:rPr>
        <w:t xml:space="preserve">Silva Method </w:t>
      </w:r>
      <w:r>
        <w:rPr/>
        <w:t>it is said that "Silva developed a system of "triggers" which is a three finger technique, presuming the programming of every attendant of the Silva method... Some questions arise in this respect. Why has the finger technique been chosen for the trigger? Namely, if Silva Method relies on some occult crafts and techniques of Oriental religions and only the Eastern Orthodox make a sign of cross with three fingers, does this not mean that they are entering their religious code so as to decode it as Christian and make it exclusively the code of alpha state?"</w:t>
      </w:r>
    </w:p>
    <w:p>
      <w:pPr>
        <w:pStyle w:val="Normal"/>
        <w:ind w:firstLine="709"/>
        <w:rPr/>
      </w:pPr>
      <w:r>
        <w:rPr/>
        <w:t>The title of the document - t</w:t>
      </w:r>
      <w:r>
        <w:rPr>
          <w:i/>
        </w:rPr>
        <w:t>he Information on the Membership of Children and Youth in Religious Communities in Vojvodina</w:t>
      </w:r>
      <w:r>
        <w:rPr/>
        <w:t xml:space="preserve"> was expected to indicate the degree of social danger presented by the activity of "sects". It is curious, however, that the same document includes facts from schools, municipalities and religious communities in Vojvodina, showing that only 24 pupils aged 7 to 18 were registered in the Province as members of stigmatised religious sects, that is non-Christian small religious communities. This is completely at odds with affirmations about the big social danger coming from them, at least when it comes to the number of the young affiliated to them. On the other hand, however, it tallies with the statistics of the Serbian Ministry of Religions, showing that only 1.37% of the total number of practising believers belong to religious organisations and movements (other than the Serb Orthodox Church, Roman Catholic Church, Islamic Religious Community and Judaism).</w:t>
      </w:r>
    </w:p>
    <w:p>
      <w:pPr>
        <w:pStyle w:val="Normal"/>
        <w:ind w:firstLine="709"/>
        <w:rPr/>
      </w:pPr>
      <w:r>
        <w:rPr/>
        <w:t xml:space="preserve">The document of the Executive Council of Vojvodina was evidently made under the influence or with the help of a militant group of self-proclaimed experts on religious matters and spiritual health of the nation waging a true "witch-hunt" against small religious communities.  Dragoljub B. Djordjević, professor of sociology and one of the foremost experts on the sociology of religion, has written a book called </w:t>
      </w:r>
      <w:r>
        <w:rPr>
          <w:i/>
        </w:rPr>
        <w:t>Proroci "nove istine" - sekte i kultovi</w:t>
      </w:r>
      <w:r>
        <w:rPr/>
        <w:t xml:space="preserve"> (</w:t>
      </w:r>
      <w:r>
        <w:rPr>
          <w:b/>
        </w:rPr>
        <w:t>The Prophets of 'New Truth' - Sects and Cults</w:t>
      </w:r>
      <w:r>
        <w:rPr/>
        <w:t xml:space="preserve">, JUNIR, Niš 1998) in which he says that in religious matters things are in the hands of a "group of enthusiasts - psychiatrists, psychologists, political scientists, military and police experts, priests and Orthodox authors". Professor Djordjević describes the work of this "small group of enthusiasts" as a "primitive anti-cult movement". He sees their writings as "one-sided and biased" and warns that he "cannot recommend" the books by following authors: 1. Džomić, B.M. </w:t>
      </w:r>
      <w:r>
        <w:rPr>
          <w:i/>
        </w:rPr>
        <w:t xml:space="preserve">Sekte, satanizam i lažni proroci </w:t>
      </w:r>
      <w:r>
        <w:rPr/>
        <w:t>(</w:t>
      </w:r>
      <w:r>
        <w:rPr>
          <w:b/>
        </w:rPr>
        <w:t>Sects, Satanism and False Prophets</w:t>
      </w:r>
      <w:r>
        <w:rPr/>
        <w:t xml:space="preserve">), Kraljevo, ZUO Žiča Eparchy (1994); 2. Milin, L. </w:t>
      </w:r>
      <w:r>
        <w:rPr>
          <w:i/>
        </w:rPr>
        <w:t>Naučno opravdanje religije -Crkva i sekte</w:t>
      </w:r>
      <w:r>
        <w:rPr/>
        <w:t xml:space="preserve"> (</w:t>
      </w:r>
      <w:r>
        <w:rPr>
          <w:b/>
        </w:rPr>
        <w:t>Scientific Justification of Religion - Church and Sects)</w:t>
      </w:r>
      <w:r>
        <w:rPr/>
        <w:t xml:space="preserve">, Kraljevo, Žiča Eparchy (1982); 3. Milin L. </w:t>
      </w:r>
      <w:r>
        <w:rPr>
          <w:i/>
        </w:rPr>
        <w:t>Nove vere - stare zablude</w:t>
      </w:r>
      <w:r>
        <w:rPr/>
        <w:t xml:space="preserve"> (</w:t>
      </w:r>
      <w:r>
        <w:rPr>
          <w:b/>
        </w:rPr>
        <w:t>New Religions - Old Delusions</w:t>
      </w:r>
      <w:r>
        <w:rPr/>
        <w:t xml:space="preserve">) in Bishop Nikolaj (Velimirović) - Lazar Milin </w:t>
      </w:r>
      <w:r>
        <w:rPr>
          <w:i/>
        </w:rPr>
        <w:t>Pravoslavna veronauka i delovanje verskih sekti</w:t>
      </w:r>
      <w:r>
        <w:rPr/>
        <w:t xml:space="preserve">, Šabac, Pravoslavna Narodna Hrišćanska Zajednica Sabac, pp. 117-151 (1997); 4. Milošević Z. </w:t>
      </w:r>
      <w:r>
        <w:rPr>
          <w:i/>
        </w:rPr>
        <w:t>Religija novog svetskog poretka</w:t>
      </w:r>
      <w:r>
        <w:rPr/>
        <w:t xml:space="preserve"> (</w:t>
      </w:r>
      <w:r>
        <w:rPr>
          <w:b/>
        </w:rPr>
        <w:t>The Religion of the New World Order</w:t>
      </w:r>
      <w:r>
        <w:rPr/>
        <w:t xml:space="preserve">), Šabac, private publication (1995); 5. Stojković-Djurdjević, B. </w:t>
      </w:r>
      <w:r>
        <w:rPr>
          <w:i/>
        </w:rPr>
        <w:t xml:space="preserve">Verske sekte i pokreti - Lovci na duše </w:t>
      </w:r>
      <w:r>
        <w:rPr/>
        <w:t>(</w:t>
      </w:r>
      <w:r>
        <w:rPr>
          <w:b/>
        </w:rPr>
        <w:t>Religious Sects and Movements - The Soul-Hunters</w:t>
      </w:r>
      <w:r>
        <w:rPr/>
        <w:t>), published by the author (1997).</w:t>
      </w:r>
    </w:p>
    <w:p>
      <w:pPr>
        <w:pStyle w:val="Normal"/>
        <w:ind w:firstLine="709"/>
        <w:rPr/>
      </w:pPr>
      <w:r>
        <w:rPr/>
        <w:t>Members of the anti-cult movement "domestic style" often hold public lectures on religious sects and cults they perceive as socially dangerous. As a rule, they focus on individual and insufficiently investigated incidents in the activity of some cults. They claim that there is a secret net of Satanist or extremist criminal cults, which kidnap, terrorise, torture and kill, make pornographic films and deal in drugs. Their common source is stories in yellow press and television programmes and they seldom refer to scientific research.</w:t>
      </w:r>
    </w:p>
    <w:p>
      <w:pPr>
        <w:pStyle w:val="Normal"/>
        <w:ind w:firstLine="709"/>
        <w:rPr/>
      </w:pPr>
      <w:r>
        <w:rPr/>
        <w:t>Professor Djordjević says that there are indeed some new quasi-religious movements, which engage in "brain-washing" to create personalities alienated from family and society. Sometimes they do become victims of tragic incidents. Professor Djordjević reminds of the massive suicide of members of the Temple of the People of Jim Jones in French Guyana, the death of cult followers in Waco, Texas, tragic events in Switzerland and Canada, massive death in the "computer" sect in California and the notorious poisoning in the Tokyo Underground.</w:t>
      </w:r>
    </w:p>
    <w:p>
      <w:pPr>
        <w:pStyle w:val="Normal"/>
        <w:ind w:firstLine="709"/>
        <w:rPr/>
      </w:pPr>
      <w:r>
        <w:rPr/>
        <w:t>The destructive activity of such religious groups has resulted in the growth of a powerful anti-cult movement in the USA. Other Western countries followed suit. It includes volunteers who lend expert services and brings together representatives of various professions: psychiatrists and psychologists, sociologists and social workers, lawyers and barristers, scientists, politicians and priests...They conduct forceful public campaigns to unmask inhuman and criminal conduct of some cults and new sects, supply the theoretical background and engage in practical "de-programming" of people who would like to join again in the "normal" social and family life.</w:t>
      </w:r>
    </w:p>
    <w:p>
      <w:pPr>
        <w:pStyle w:val="Normal"/>
        <w:ind w:firstLine="709"/>
        <w:rPr/>
      </w:pPr>
      <w:r>
        <w:rPr/>
        <w:t>Professor Djordjević points out that, as a rule, pro-cult movements follow anti-cult movements. In democratic systems their existence is quite legitimate and they also bring together various experts as the anti-cult movements.</w:t>
      </w:r>
    </w:p>
    <w:p>
      <w:pPr>
        <w:pStyle w:val="Normal"/>
        <w:ind w:firstLine="709"/>
        <w:rPr/>
      </w:pPr>
      <w:r>
        <w:rPr/>
        <w:t>There have been various attempts across the world to prohibit new religious movements by law. Numerous legal initiatives have been launched. However, as religious freedoms are one of the generally accepted principles in the democratic world, new religious movements could be disputed only by proclaiming them "pseudo-religious" organisations, abusing the freedom of religion. There have been attempts in the USA to prohibit the United Church. After the tragedy in Jonestown an attempt was made to pass a law drastically restricting the activity of new religious movements. However, the Governor of the State of New York vetoed the proposal. Most other Western countries are also reluctant to pass laws restricting freedom of religion. They prefer to encourage civilised anti-cult movements and members of religious movements are prosecuted only if they commit a crime.</w:t>
      </w:r>
    </w:p>
    <w:p>
      <w:pPr>
        <w:pStyle w:val="Normal"/>
        <w:ind w:firstLine="709"/>
        <w:rPr/>
      </w:pPr>
      <w:r>
        <w:rPr/>
        <w:t xml:space="preserve">Professor Djordjević explains in his book </w:t>
      </w:r>
      <w:r>
        <w:rPr>
          <w:i/>
        </w:rPr>
        <w:t>Proroci 'nove istine' - sekte i kultovi</w:t>
      </w:r>
      <w:r>
        <w:rPr/>
        <w:t xml:space="preserve"> that "in a civil and democratic, secular and market society there are established rules of conduct and everyone is bound to respect them. The success depends only on one's ability, adaptability, effort and cleverness. The same holds true of religious and religious institutions and maybe one should not be surprised by a statement which is common place in sciences of religion and maybe runs counter to our emotional attitude - all religious communities are on the market, they are a matter of choice, they can but do not have to be chosen. From the 'religion of destiny' one moves towards the 'religion of choice'.</w:t>
      </w:r>
    </w:p>
    <w:p>
      <w:pPr>
        <w:pStyle w:val="Normal"/>
        <w:ind w:firstLine="709"/>
        <w:rPr/>
      </w:pPr>
      <w:r>
        <w:rPr/>
        <w:t>Professor Djordjević also says that "new religious movements (new sects and cults) in comparison with sects that are several centuries old are 'new' as they began to spring up as of the early 1950s, or more conspicuously since the end of the Sixties in the USA. They are in part the result of democratic processes in the Western Hemisphere. In every society they contribute to reconstruction, development and flourishing of religion and religious communities. This especially holds true, even if it sounds as a paradox, if democratisation is based on secular ideas.</w:t>
      </w:r>
    </w:p>
    <w:p>
      <w:pPr>
        <w:pStyle w:val="Normal"/>
        <w:ind w:firstLine="709"/>
        <w:rPr/>
      </w:pPr>
      <w:r>
        <w:rPr/>
        <w:t>The flourishing of new religious movements is associated with the crisis in the world and the crisis of the church. Some sociologists of religion believe that new cults and sects are a symptom of a growing need for spirituality and transcendence of a generation, which grew up and lives in a completely secular world.</w:t>
      </w:r>
    </w:p>
    <w:p>
      <w:pPr>
        <w:pStyle w:val="TextBodyIndent"/>
        <w:rPr/>
      </w:pPr>
      <w:r>
        <w:rPr>
          <w:lang w:val="en-GB"/>
        </w:rPr>
        <w:t>Some of the new religious movements have taken root here as well, Professor Djordjević says, adding that it is not as widespread as domestic mass media would have it if one is to judge by the programmes featuring members of our domestic anti-cult movement. He advocates legal regulation of quasi-religious activities and creation of a propitious environment for a civilised anti-cult movement without prohibiting pro-cult movements. Because, Professor Djordjević says, freedom of conscience and personal decision of any adult citizen must be respected.</w:t>
      </w:r>
      <w:r>
        <w:br w:type="page"/>
      </w:r>
    </w:p>
    <w:p>
      <w:pPr>
        <w:pStyle w:val="Heading2"/>
        <w:ind w:firstLine="709"/>
        <w:rPr/>
      </w:pPr>
      <w:bookmarkStart w:id="109" w:name="__RefHeading___Toc531088473"/>
      <w:bookmarkEnd w:id="109"/>
      <w:r>
        <w:rPr/>
        <w:t>SPECIAL ANNEX</w:t>
      </w:r>
    </w:p>
    <w:p>
      <w:pPr>
        <w:pStyle w:val="Heading3"/>
        <w:rPr/>
      </w:pPr>
      <w:bookmarkStart w:id="110" w:name="__RefHeading___Toc531088474"/>
      <w:bookmarkEnd w:id="110"/>
      <w:r>
        <w:rPr/>
        <w:t>Sects and cults</w:t>
      </w:r>
    </w:p>
    <w:p>
      <w:pPr>
        <w:pStyle w:val="Normal"/>
        <w:ind w:firstLine="709"/>
        <w:rPr/>
      </w:pPr>
      <w:r>
        <w:rPr/>
        <w:t>There are many half-truths and warped truths in discussions about cults. History offers examples of injustice due to ignorance or religious prejudice. A classical instance is the trial of witches in Salem. On the other hand cults have existed since time immemorial and modern cults could easily become a part of the future culture, and even the Papal Council (Vatican Report 1986) defines cults as "new religious movements".</w:t>
      </w:r>
    </w:p>
    <w:p>
      <w:pPr>
        <w:pStyle w:val="Normal"/>
        <w:ind w:firstLine="709"/>
        <w:rPr/>
      </w:pPr>
      <w:r>
        <w:rPr/>
        <w:t>Professor Djordjević warns in his book that "in our country even educated people, let alone laymen, confuse sects (small religious communities) with cults and thus inflict damage on them". He explains that sects are one of four types of religious organisation. The least complex form is cult, followed by sect, denomination and finally the church as the most complex form of religious organisation.</w:t>
      </w:r>
    </w:p>
    <w:p>
      <w:pPr>
        <w:pStyle w:val="Normal"/>
        <w:ind w:firstLine="709"/>
        <w:rPr/>
      </w:pPr>
      <w:r>
        <w:rPr/>
        <w:t>A sign of equality may be drawn between sect and small religious community. Sociologists of religion use both these terms interchangeably. The domestic legal and political terminology uses the term 'small religious community' because 'sect' has a pejorative ring to it. For the same reason Vatican has been recommending of late to call them 'small religious communities' rather than sects.</w:t>
      </w:r>
    </w:p>
    <w:p>
      <w:pPr>
        <w:pStyle w:val="Normal"/>
        <w:ind w:firstLine="709"/>
        <w:rPr/>
      </w:pPr>
      <w:r>
        <w:rPr/>
        <w:t xml:space="preserve">Most sociologists of religion hold that the word 'sect' draws its etymological root from the Latin verb </w:t>
      </w:r>
      <w:r>
        <w:rPr>
          <w:i/>
        </w:rPr>
        <w:t>sequi</w:t>
      </w:r>
      <w:r>
        <w:rPr/>
        <w:t xml:space="preserve">, which means 'to follow' (that is religious following). Some people believe that it derives from the Latin verb </w:t>
      </w:r>
      <w:r>
        <w:rPr>
          <w:i/>
        </w:rPr>
        <w:t>secare</w:t>
      </w:r>
      <w:r>
        <w:rPr/>
        <w:t xml:space="preserve"> meaning 'to cut', 'cut off', 'separate'. The latter perceive sects as groups of believers who have separated from the church and whom the church has rejected and condemned. Sect members, however, affirm that they are authentic, purified and renewed versions of the religion they have separated from. Luther, for instance, claimed that he was following the authentic, original religion rather than heading a new church.</w:t>
      </w:r>
    </w:p>
    <w:p>
      <w:pPr>
        <w:pStyle w:val="Normal"/>
        <w:ind w:firstLine="709"/>
        <w:rPr/>
      </w:pPr>
      <w:r>
        <w:rPr/>
        <w:t>Professor Djordjević says that it is common to refer to sects as small religious communities risen on the wave of reformation, separation of Protestants from Roman Catholics and formation of the "third wing" of Christianity - Protestantism. He warns that one must bear in mind that they are also Christians (</w:t>
      </w:r>
      <w:r>
        <w:rPr>
          <w:i/>
        </w:rPr>
        <w:t>ibid.</w:t>
      </w:r>
      <w:r>
        <w:rPr/>
        <w:t>, pp. 11).</w:t>
      </w:r>
    </w:p>
    <w:p>
      <w:pPr>
        <w:pStyle w:val="TextBodyIndent"/>
        <w:rPr>
          <w:lang w:val="en-GB"/>
        </w:rPr>
      </w:pPr>
      <w:r>
        <w:rPr>
          <w:lang w:val="en-GB"/>
        </w:rPr>
        <w:t>He drew a comparative list of characteristics of sects and churches as follows:</w:t>
      </w:r>
    </w:p>
    <w:p>
      <w:pPr>
        <w:pStyle w:val="Normal"/>
        <w:numPr>
          <w:ilvl w:val="0"/>
          <w:numId w:val="2"/>
        </w:numPr>
        <w:rPr/>
      </w:pPr>
      <w:r>
        <w:rPr/>
        <w:t>a) In its original form a sect has an adverse attitude to the society and political  order - they are godless, it withdraws and refuses them;</w:t>
      </w:r>
    </w:p>
    <w:p>
      <w:pPr>
        <w:pStyle w:val="Normal"/>
        <w:ind w:left="709" w:hanging="0"/>
        <w:rPr/>
      </w:pPr>
      <w:r>
        <w:rPr/>
        <w:t xml:space="preserve">      </w:t>
      </w:r>
      <w:r>
        <w:rPr/>
        <w:t>b) The church has a positive attitude to the political order, supports it and represents it, and respects other social institutions;</w:t>
      </w:r>
    </w:p>
    <w:p>
      <w:pPr>
        <w:pStyle w:val="Normal"/>
        <w:numPr>
          <w:ilvl w:val="0"/>
          <w:numId w:val="2"/>
        </w:numPr>
        <w:rPr/>
      </w:pPr>
      <w:r>
        <w:rPr/>
        <w:t>a) A sect does not accept the ruling social ethics and opposes them with a stricter code of ethics;</w:t>
      </w:r>
    </w:p>
    <w:p>
      <w:pPr>
        <w:pStyle w:val="Normal"/>
        <w:ind w:left="709" w:hanging="0"/>
        <w:rPr/>
      </w:pPr>
      <w:r>
        <w:rPr/>
        <w:t xml:space="preserve">      </w:t>
      </w:r>
      <w:r>
        <w:rPr/>
        <w:t>b) The Church accepts the existing social ethics and represents them;</w:t>
      </w:r>
    </w:p>
    <w:p>
      <w:pPr>
        <w:pStyle w:val="Normal"/>
        <w:numPr>
          <w:ilvl w:val="0"/>
          <w:numId w:val="2"/>
        </w:numPr>
        <w:rPr/>
      </w:pPr>
      <w:r>
        <w:rPr/>
        <w:t>a) A sect does not aspire to conquer the world, not all people need to become its members even if it insists on the need to spread;</w:t>
      </w:r>
    </w:p>
    <w:p>
      <w:pPr>
        <w:pStyle w:val="Normal"/>
        <w:ind w:left="1069" w:hanging="0"/>
        <w:rPr/>
      </w:pPr>
      <w:r>
        <w:rPr/>
        <w:t>b) The church is basically universal, it aspires to regulate the conduct of all its believers and thereby the world as a whole.</w:t>
      </w:r>
    </w:p>
    <w:p>
      <w:pPr>
        <w:pStyle w:val="Normal"/>
        <w:numPr>
          <w:ilvl w:val="0"/>
          <w:numId w:val="2"/>
        </w:numPr>
        <w:rPr/>
      </w:pPr>
      <w:r>
        <w:rPr/>
        <w:t>a) In principle, charisma as an institution does not exists in a sect even if its founders and leaders are often charismatic personalities</w:t>
      </w:r>
    </w:p>
    <w:p>
      <w:pPr>
        <w:pStyle w:val="Normal"/>
        <w:ind w:left="1069" w:hanging="0"/>
        <w:rPr/>
      </w:pPr>
      <w:r>
        <w:rPr/>
        <w:t>b) Charisma is in the church, in the institution, and the sacrament is communicated only to it.</w:t>
      </w:r>
    </w:p>
    <w:p>
      <w:pPr>
        <w:pStyle w:val="Normal"/>
        <w:numPr>
          <w:ilvl w:val="0"/>
          <w:numId w:val="2"/>
        </w:numPr>
        <w:rPr/>
      </w:pPr>
      <w:r>
        <w:rPr/>
        <w:t>a) A sect is joined by free will, of one's own volition, which usually applies only to the first generation;</w:t>
      </w:r>
    </w:p>
    <w:p>
      <w:pPr>
        <w:pStyle w:val="Normal"/>
        <w:ind w:left="1058" w:firstLine="11"/>
        <w:rPr/>
      </w:pPr>
      <w:r>
        <w:rPr/>
        <w:t>b) A church is joined by birth.</w:t>
      </w:r>
    </w:p>
    <w:p>
      <w:pPr>
        <w:pStyle w:val="Normal"/>
        <w:numPr>
          <w:ilvl w:val="0"/>
          <w:numId w:val="2"/>
        </w:numPr>
        <w:rPr/>
      </w:pPr>
      <w:r>
        <w:rPr/>
        <w:t>a) The true social grassroots of a sect are poor urban groups;</w:t>
      </w:r>
    </w:p>
    <w:p>
      <w:pPr>
        <w:pStyle w:val="Normal"/>
        <w:ind w:left="1058" w:firstLine="11"/>
        <w:rPr/>
      </w:pPr>
      <w:r>
        <w:rPr/>
        <w:t>b) The grass roots of the church are privileged social groups.</w:t>
      </w:r>
    </w:p>
    <w:p>
      <w:pPr>
        <w:pStyle w:val="Normal"/>
        <w:numPr>
          <w:ilvl w:val="0"/>
          <w:numId w:val="2"/>
        </w:numPr>
        <w:rPr/>
      </w:pPr>
      <w:r>
        <w:rPr/>
        <w:t>a) A sect cares about the affiliation of an individual with the local community;</w:t>
      </w:r>
    </w:p>
    <w:p>
      <w:pPr>
        <w:pStyle w:val="Normal"/>
        <w:ind w:left="1069" w:hanging="0"/>
        <w:rPr/>
      </w:pPr>
      <w:r>
        <w:rPr/>
        <w:t>b) The Church requires the affiliation of an individual with the community at large.</w:t>
      </w:r>
    </w:p>
    <w:p>
      <w:pPr>
        <w:pStyle w:val="Normal"/>
        <w:numPr>
          <w:ilvl w:val="0"/>
          <w:numId w:val="2"/>
        </w:numPr>
        <w:rPr/>
      </w:pPr>
      <w:r>
        <w:rPr/>
        <w:t>a) A sect teaches that direct salvation is possible through the activity of the believer;</w:t>
      </w:r>
    </w:p>
    <w:p>
      <w:pPr>
        <w:pStyle w:val="Normal"/>
        <w:ind w:left="1069" w:hanging="0"/>
        <w:rPr/>
      </w:pPr>
      <w:r>
        <w:rPr/>
        <w:t>b) A church teaches that salvation, the contact with the holy, is possible only through it as a vehicle</w:t>
      </w:r>
    </w:p>
    <w:p>
      <w:pPr>
        <w:pStyle w:val="Normal"/>
        <w:numPr>
          <w:ilvl w:val="0"/>
          <w:numId w:val="2"/>
        </w:numPr>
        <w:rPr/>
      </w:pPr>
      <w:r>
        <w:rPr/>
        <w:t>a) As a rule, a sect brings together only a small segment of a people and does not care about ethnicity;</w:t>
      </w:r>
    </w:p>
    <w:p>
      <w:pPr>
        <w:pStyle w:val="Normal"/>
        <w:ind w:left="1069" w:hanging="0"/>
        <w:rPr/>
      </w:pPr>
      <w:r>
        <w:rPr/>
        <w:t>b) As a rule, a church brings together a large part of a people and that affiliation is basically mandatory.</w:t>
      </w:r>
    </w:p>
    <w:p>
      <w:pPr>
        <w:pStyle w:val="Normal"/>
        <w:numPr>
          <w:ilvl w:val="0"/>
          <w:numId w:val="2"/>
        </w:numPr>
        <w:rPr/>
      </w:pPr>
      <w:r>
        <w:rPr/>
        <w:t>a)  Relations within a sect are  democratic in principle but in practice often manipulative - there is no clergy in the true sense of the word</w:t>
      </w:r>
    </w:p>
    <w:p>
      <w:pPr>
        <w:pStyle w:val="Normal"/>
        <w:ind w:left="1069" w:hanging="0"/>
        <w:rPr/>
      </w:pPr>
      <w:r>
        <w:rPr/>
        <w:t>b) Relations within a church are based on hierarchy and power of priests over laymen - priests are professionals.</w:t>
      </w:r>
    </w:p>
    <w:p>
      <w:pPr>
        <w:pStyle w:val="Normal"/>
        <w:ind w:left="709" w:hanging="0"/>
        <w:rPr/>
      </w:pPr>
      <w:r>
        <w:rPr/>
      </w:r>
    </w:p>
    <w:p>
      <w:pPr>
        <w:pStyle w:val="TextBodyIndent"/>
        <w:rPr/>
      </w:pPr>
      <w:r>
        <w:rPr>
          <w:lang w:val="en-GB"/>
        </w:rPr>
        <w:t>Professor Djordjević also gives characteristics of cults, such as, for instance, Ordo Templi Orientalis, Aui-Sinrikiyo, Rosicrucians, Children of God, Bahais, The Temple of the People, Computer Sect, Waco groups, various Satanist cults and the like. They are noted for:</w:t>
      </w:r>
    </w:p>
    <w:p>
      <w:pPr>
        <w:pStyle w:val="Normal"/>
        <w:numPr>
          <w:ilvl w:val="0"/>
          <w:numId w:val="4"/>
        </w:numPr>
        <w:rPr/>
      </w:pPr>
      <w:r>
        <w:rPr/>
        <w:t>A charismatic leader</w:t>
      </w:r>
    </w:p>
    <w:p>
      <w:pPr>
        <w:pStyle w:val="Normal"/>
        <w:numPr>
          <w:ilvl w:val="0"/>
          <w:numId w:val="4"/>
        </w:numPr>
        <w:rPr/>
      </w:pPr>
      <w:r>
        <w:rPr/>
        <w:t>A strict hierarchy</w:t>
      </w:r>
    </w:p>
    <w:p>
      <w:pPr>
        <w:pStyle w:val="Normal"/>
        <w:numPr>
          <w:ilvl w:val="0"/>
          <w:numId w:val="4"/>
        </w:numPr>
        <w:rPr/>
      </w:pPr>
      <w:r>
        <w:rPr/>
        <w:t>Complete isolation from the society</w:t>
      </w:r>
    </w:p>
    <w:p>
      <w:pPr>
        <w:pStyle w:val="Normal"/>
        <w:numPr>
          <w:ilvl w:val="0"/>
          <w:numId w:val="4"/>
        </w:numPr>
        <w:rPr/>
      </w:pPr>
      <w:r>
        <w:rPr/>
        <w:t>Complete isolation from the family</w:t>
      </w:r>
    </w:p>
    <w:p>
      <w:pPr>
        <w:pStyle w:val="Normal"/>
        <w:numPr>
          <w:ilvl w:val="0"/>
          <w:numId w:val="4"/>
        </w:numPr>
        <w:rPr/>
      </w:pPr>
      <w:r>
        <w:rPr/>
        <w:t>Small membership</w:t>
      </w:r>
    </w:p>
    <w:p>
      <w:pPr>
        <w:pStyle w:val="Normal"/>
        <w:numPr>
          <w:ilvl w:val="0"/>
          <w:numId w:val="4"/>
        </w:numPr>
        <w:rPr/>
      </w:pPr>
      <w:r>
        <w:rPr/>
        <w:t>Young followers</w:t>
      </w:r>
    </w:p>
    <w:p>
      <w:pPr>
        <w:pStyle w:val="Normal"/>
        <w:numPr>
          <w:ilvl w:val="0"/>
          <w:numId w:val="4"/>
        </w:numPr>
        <w:rPr/>
      </w:pPr>
      <w:r>
        <w:rPr/>
        <w:t>Property and work for the leader</w:t>
      </w:r>
    </w:p>
    <w:p>
      <w:pPr>
        <w:pStyle w:val="Normal"/>
        <w:numPr>
          <w:ilvl w:val="0"/>
          <w:numId w:val="4"/>
        </w:numPr>
        <w:rPr/>
      </w:pPr>
      <w:r>
        <w:rPr/>
        <w:t>Manipulative means and "programming' techniques</w:t>
      </w:r>
    </w:p>
    <w:p>
      <w:pPr>
        <w:pStyle w:val="Normal"/>
        <w:numPr>
          <w:ilvl w:val="0"/>
          <w:numId w:val="4"/>
        </w:numPr>
        <w:rPr/>
      </w:pPr>
      <w:r>
        <w:rPr/>
        <w:t>Economic, psychological (and sexual) exploitation of members</w:t>
      </w:r>
    </w:p>
    <w:p>
      <w:pPr>
        <w:pStyle w:val="Normal"/>
        <w:numPr>
          <w:ilvl w:val="0"/>
          <w:numId w:val="4"/>
        </w:numPr>
        <w:rPr/>
      </w:pPr>
      <w:r>
        <w:rPr/>
        <w:t>Existence bordering on legality (crime)</w:t>
      </w:r>
    </w:p>
    <w:p>
      <w:pPr>
        <w:pStyle w:val="Normal"/>
        <w:rPr/>
      </w:pPr>
      <w:r>
        <w:rPr/>
      </w:r>
    </w:p>
    <w:p>
      <w:pPr>
        <w:pStyle w:val="BodyTextIndent2"/>
        <w:ind w:firstLine="709"/>
        <w:rPr/>
      </w:pPr>
      <w:r>
        <w:rPr>
          <w:rFonts w:cs="Times New Roman" w:ascii="Times New Roman" w:hAnsi="Times New Roman"/>
          <w:lang w:val="en-GB"/>
        </w:rPr>
        <w:t xml:space="preserve">However, not all the cults follow this scheme as to ideology and type. Rodney Stark and William S. Bainbridge of the University of Washington who are among the leading world authorities on the sociology of religion indicate three tiers of cult organisation (R. Stark and W.S. Bainbridge, Journal for the Scientific Study of Religion, 2/1979, pp. 117-133). Their term for the least organised type is </w:t>
      </w:r>
      <w:r>
        <w:rPr>
          <w:rFonts w:cs="Times New Roman" w:ascii="Times New Roman" w:hAnsi="Times New Roman"/>
          <w:b/>
          <w:lang w:val="en-GB"/>
        </w:rPr>
        <w:t>public</w:t>
      </w:r>
      <w:r>
        <w:rPr>
          <w:rFonts w:cs="Times New Roman" w:ascii="Times New Roman" w:hAnsi="Times New Roman"/>
          <w:lang w:val="en-GB"/>
        </w:rPr>
        <w:t>. Members of the public meet sometimes to hear, say, a lecture, but no form of organisation is practically present in this kind of activity. Members do not meet often and consume cult doctrine mostly through journals, newspapers, radio and television.</w:t>
      </w:r>
    </w:p>
    <w:p>
      <w:pPr>
        <w:pStyle w:val="Normal"/>
        <w:ind w:firstLine="709"/>
        <w:rPr/>
      </w:pPr>
      <w:r>
        <w:rPr/>
        <w:t xml:space="preserve">Stark defines the second type of cult organisation as </w:t>
      </w:r>
      <w:r>
        <w:rPr>
          <w:b/>
        </w:rPr>
        <w:t>clientele</w:t>
      </w:r>
      <w:r>
        <w:rPr/>
        <w:t>. In such cults the relationship between those divulging cult doctrines and those using them reminds most of the relationship between a therapist and a patient or counsellor and client. Those offering cult services are rather well organised but clients participate in the organisation only in part and they are often active in a religious movement.</w:t>
      </w:r>
    </w:p>
    <w:p>
      <w:pPr>
        <w:pStyle w:val="Normal"/>
        <w:ind w:firstLine="709"/>
        <w:rPr/>
      </w:pPr>
      <w:r>
        <w:rPr>
          <w:b/>
        </w:rPr>
        <w:t>Cult movements</w:t>
      </w:r>
      <w:r>
        <w:rPr/>
        <w:t xml:space="preserve"> have the most complex organisation. They are religious in the true sense of the world even if they usually reject the label of 'religion'.</w:t>
      </w:r>
    </w:p>
    <w:p>
      <w:pPr>
        <w:pStyle w:val="Normal"/>
        <w:ind w:firstLine="709"/>
        <w:rPr/>
      </w:pPr>
      <w:r>
        <w:rPr/>
        <w:t>Stark and Bainbridge say that their research shows that magical cults of the client type aspire to grow into religious cult movements. They quote Scientologists and the Cult of Power as examples. Both groups started as psychotherapeutical services. They were a cultural novelty, not based on any scientifically corroborated research, which means that they were magical cults of the client type rather than a technical-medical service. Years passed by and they began to offer ever more general compensators for which there were no adequate rewards. Their ideologies branched off into complex systems of supreme sense. Today both these groups are highly advanced cult movements.</w:t>
      </w:r>
    </w:p>
    <w:p>
      <w:pPr>
        <w:pStyle w:val="Normal"/>
        <w:ind w:firstLine="709"/>
        <w:rPr/>
      </w:pPr>
      <w:r>
        <w:rPr/>
        <w:t>Stark and Bainbridge point at the fact that the environment vehemently reacts as soon as cults become religious movements. They quote the example of Scientologists who came into trouble with law as soon as they grew into a cult movement requiring supreme devotion of its members. Similarly, Transcendental Mediation met with little response while it taught attendants how to meditate. When it grew into an intensive religious movement and when senior members claimed they could fly (levitate) the public reaction intensified.</w:t>
      </w:r>
    </w:p>
    <w:p>
      <w:pPr>
        <w:pStyle w:val="Normal"/>
        <w:ind w:firstLine="709"/>
        <w:rPr/>
      </w:pPr>
      <w:r>
        <w:rPr/>
        <w:t>Cults whose members remain in the society and lead normal lives arouse less intolerance than those whose members give up on everything and become total converts.  Cults, which operate as total institutions, tear off convert's ties with conventional institutions. Stark and Bainbridge say that it is one thing to know that your son or daughter attends an unusual church and embraces unusual beliefs and another one to lose any contact with your child who has become a devotee of a foreign religion.</w:t>
      </w:r>
    </w:p>
    <w:p>
      <w:pPr>
        <w:pStyle w:val="Normal"/>
        <w:ind w:firstLine="709"/>
        <w:rPr/>
      </w:pPr>
      <w:r>
        <w:rPr/>
        <w:t>Criminal cults - such as Charles Manson's in California, James Johnson's in Guyana and Alfonso Constanza's in Matamoroso are an exception rather than a rule. By and large they bring together mentally ill persons. Sociological research has shown, for instance, that 30 per cent of the members of the United Church requested professional psychiatric aid and 6% were hospitalised.</w:t>
      </w:r>
    </w:p>
    <w:p>
      <w:pPr>
        <w:pStyle w:val="Normal"/>
        <w:ind w:firstLine="709"/>
        <w:rPr/>
      </w:pPr>
      <w:r>
        <w:rPr/>
        <w:t xml:space="preserve">Frank MacHovec, American clinical psychologist, is thus right when he says that in case of cults the greatest trust needs to be placed in professional expertise and experience based on clinical and scientific literature on cults and similar organisations (Frank MacHovec, </w:t>
      </w:r>
      <w:r>
        <w:rPr>
          <w:i/>
        </w:rPr>
        <w:t>Cults: Forensic and Therapeutic Aspects</w:t>
      </w:r>
      <w:r>
        <w:rPr/>
        <w:t>, Behavioral Science &amp; Law I, 1992).</w:t>
      </w:r>
    </w:p>
    <w:p>
      <w:pPr>
        <w:pStyle w:val="Normal"/>
        <w:rPr/>
      </w:pPr>
      <w:r>
        <w:rPr/>
      </w:r>
    </w:p>
    <w:sectPr>
      <w:footerReference w:type="default" r:id="rId2"/>
      <w:footerReference w:type="first" r:id="rId3"/>
      <w:footnotePr>
        <w:numFmt w:val="decimal"/>
      </w:footnotePr>
      <w:type w:val="nextPage"/>
      <w:pgSz w:w="11906" w:h="16838"/>
      <w:pgMar w:left="1797" w:right="1797"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 Times New Roman">
    <w:altName w:val="Courier New"/>
    <w:charset w:val="00"/>
    <w:family w:val="roman"/>
    <w:pitch w:val="variable"/>
  </w:font>
  <w:font w:name="Yu Helvetica">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24066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24066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95pt;height:15pt;mso-wrap-distance-left:0pt;mso-wrap-distance-right:0pt;mso-wrap-distance-top:0pt;mso-wrap-distance-bottom:0pt;margin-top:0.05pt;mso-position-vertical-relative:text;margin-left:396.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rPr>
        <w:t xml:space="preserve"> </w:t>
      </w:r>
      <w:r>
        <w:rPr>
          <w:i/>
          <w:sz w:val="20"/>
          <w:u w:val="single"/>
        </w:rPr>
        <w:t>NIN</w:t>
      </w:r>
      <w:r>
        <w:rPr>
          <w:sz w:val="20"/>
        </w:rPr>
        <w:t>, 10 February 2000</w:t>
      </w:r>
    </w:p>
  </w:footnote>
  <w:footnote w:id="3">
    <w:p>
      <w:pPr>
        <w:pStyle w:val="Normal"/>
        <w:rPr/>
      </w:pPr>
      <w:r>
        <w:rPr>
          <w:rStyle w:val="FootnoteCharacters"/>
        </w:rPr>
        <w:footnoteRef/>
      </w:r>
      <w:r>
        <w:rPr>
          <w:sz w:val="20"/>
        </w:rPr>
        <w:t xml:space="preserve"> </w:t>
      </w:r>
      <w:r>
        <w:rPr>
          <w:i/>
          <w:sz w:val="20"/>
          <w:u w:val="single"/>
        </w:rPr>
        <w:t>Politika</w:t>
      </w:r>
      <w:r>
        <w:rPr>
          <w:i/>
          <w:sz w:val="20"/>
        </w:rPr>
        <w:t xml:space="preserve">, </w:t>
      </w:r>
      <w:r>
        <w:rPr>
          <w:sz w:val="20"/>
        </w:rPr>
        <w:t xml:space="preserve"> 6 March 2000</w:t>
      </w:r>
    </w:p>
  </w:footnote>
  <w:footnote w:id="4">
    <w:p>
      <w:pPr>
        <w:pStyle w:val="TextBody"/>
        <w:rPr/>
      </w:pPr>
      <w:r>
        <w:rPr>
          <w:rStyle w:val="FootnoteCharacters"/>
        </w:rPr>
        <w:footnoteRef/>
      </w:r>
      <w:r>
        <w:rPr/>
        <w:t xml:space="preserve"> </w:t>
      </w:r>
      <w:r>
        <w:rPr/>
        <w:t>Social-Democratic Union is headed by Žarko Korać. The first meeting between the SDU and Party for Democratic Action (PDA, President Riza Halimi) was held in Niš on 16 March 2000. They discussed the current situation in the Southern Serbia. After the meeting a joint press conference was held. The Niš City Committee of the SDU has regular contacts with the PDA representatives.</w:t>
      </w:r>
    </w:p>
  </w:footnote>
  <w:footnote w:id="5">
    <w:p>
      <w:pPr>
        <w:pStyle w:val="Normal"/>
        <w:rPr/>
      </w:pPr>
      <w:r>
        <w:rPr>
          <w:rStyle w:val="FootnoteCharacters"/>
        </w:rPr>
        <w:footnoteRef/>
      </w:r>
      <w:r>
        <w:rPr>
          <w:sz w:val="20"/>
        </w:rPr>
        <w:t xml:space="preserve"> </w:t>
      </w:r>
      <w:r>
        <w:rPr>
          <w:i/>
          <w:sz w:val="20"/>
          <w:u w:val="single"/>
        </w:rPr>
        <w:t>Borba</w:t>
      </w:r>
      <w:r>
        <w:rPr>
          <w:i/>
          <w:sz w:val="20"/>
        </w:rPr>
        <w:t xml:space="preserve">, </w:t>
      </w:r>
      <w:r>
        <w:rPr>
          <w:sz w:val="20"/>
        </w:rPr>
        <w:t>29 February 2000 “It has once again been made clear that the terrorist actions of Shiptari extremists are backed by Bernard Couchner...” read the communiqué of the Bujanovac Municipal Committee of the Associated Yugoslav Left.</w:t>
      </w:r>
    </w:p>
    <w:p>
      <w:pPr>
        <w:pStyle w:val="Normal"/>
        <w:rPr/>
      </w:pPr>
      <w:r>
        <w:rPr>
          <w:i/>
          <w:sz w:val="20"/>
        </w:rPr>
        <w:t xml:space="preserve">   </w:t>
      </w:r>
      <w:r>
        <w:rPr>
          <w:i/>
          <w:sz w:val="20"/>
          <w:u w:val="single"/>
        </w:rPr>
        <w:t>Borba</w:t>
      </w:r>
      <w:r>
        <w:rPr>
          <w:i/>
          <w:sz w:val="20"/>
        </w:rPr>
        <w:t xml:space="preserve">, </w:t>
      </w:r>
      <w:r>
        <w:rPr>
          <w:sz w:val="20"/>
        </w:rPr>
        <w:t>3 March 2000 “Zoran Anđelković, President of the Interim Executive Committee of Kosovo and Metohija, assessed last night that “that the foreign power-centres which have masterminded all the past and current Kosovo and Metohija developments, are now bent on spreading the chaos and terrorism from Kosmet into the Serbian interior...”</w:t>
      </w:r>
    </w:p>
    <w:p>
      <w:pPr>
        <w:pStyle w:val="Normal"/>
        <w:rPr/>
      </w:pPr>
      <w:r>
        <w:rPr>
          <w:sz w:val="20"/>
        </w:rPr>
        <w:t xml:space="preserve">    </w:t>
      </w:r>
      <w:r>
        <w:rPr>
          <w:i/>
          <w:sz w:val="20"/>
          <w:u w:val="single"/>
        </w:rPr>
        <w:t>Danas</w:t>
      </w:r>
      <w:r>
        <w:rPr>
          <w:i/>
          <w:sz w:val="20"/>
        </w:rPr>
        <w:t xml:space="preserve">, </w:t>
      </w:r>
      <w:r>
        <w:rPr>
          <w:sz w:val="20"/>
        </w:rPr>
        <w:t>3 March 2000 “The Socialist Party of Serbia considers that NATO and the Western countries are guilty of destabilisation of situation in the border belt of Serbia,” stated Nikola Šainović, member of the Executive Committee of the Socialist Party of Serbia...”</w:t>
      </w:r>
    </w:p>
  </w:footnote>
  <w:footnote w:id="6">
    <w:p>
      <w:pPr>
        <w:pStyle w:val="Normal"/>
        <w:rPr/>
      </w:pPr>
      <w:r>
        <w:rPr>
          <w:rStyle w:val="FootnoteCharacters"/>
        </w:rPr>
        <w:footnoteRef/>
      </w:r>
      <w:r>
        <w:rPr>
          <w:sz w:val="20"/>
        </w:rPr>
        <w:t xml:space="preserve"> </w:t>
      </w:r>
      <w:r>
        <w:rPr>
          <w:i/>
          <w:sz w:val="20"/>
          <w:u w:val="single"/>
        </w:rPr>
        <w:t>Glas javnosti</w:t>
      </w:r>
      <w:r>
        <w:rPr>
          <w:i/>
          <w:sz w:val="20"/>
        </w:rPr>
        <w:t xml:space="preserve">, </w:t>
      </w:r>
      <w:r>
        <w:rPr>
          <w:sz w:val="20"/>
        </w:rPr>
        <w:t>6 march 2000...”Terrorists circulate stories about the formation of 100-150 strong  Liberation Army for Preševo, Bujanovac and Medveđa,” and further mobilisation of 2,500-3,000 people...who shall be brought from Kosovo, for they pass through  the US contingent-controlled zone like through the Swiss cheese”-says Arsić” (Stojanče Arsić, President of the Bujanovac Municipal Committee of the Associated Yugoslav Left.)</w:t>
      </w:r>
    </w:p>
  </w:footnote>
  <w:footnote w:id="7">
    <w:p>
      <w:pPr>
        <w:pStyle w:val="Normal"/>
        <w:rPr/>
      </w:pPr>
      <w:r>
        <w:rPr>
          <w:rStyle w:val="FootnoteCharacters"/>
        </w:rPr>
        <w:footnoteRef/>
      </w:r>
      <w:r>
        <w:rPr>
          <w:sz w:val="20"/>
        </w:rPr>
        <w:t xml:space="preserve"> </w:t>
      </w:r>
      <w:r>
        <w:rPr>
          <w:sz w:val="20"/>
          <w:u w:val="single"/>
        </w:rPr>
        <w:t>Nedeljni Telegraf</w:t>
      </w:r>
      <w:r>
        <w:rPr>
          <w:sz w:val="20"/>
        </w:rPr>
        <w:t>, 29 March 2000</w:t>
      </w:r>
    </w:p>
  </w:footnote>
  <w:footnote w:id="8">
    <w:p>
      <w:pPr>
        <w:pStyle w:val="Normal"/>
        <w:rPr/>
      </w:pPr>
      <w:r>
        <w:rPr>
          <w:rStyle w:val="FootnoteCharacters"/>
        </w:rPr>
        <w:footnoteRef/>
      </w:r>
      <w:r>
        <w:rPr>
          <w:sz w:val="20"/>
        </w:rPr>
        <w:t xml:space="preserve"> </w:t>
      </w:r>
      <w:r>
        <w:rPr>
          <w:sz w:val="20"/>
          <w:u w:val="single"/>
        </w:rPr>
        <w:t>NIN</w:t>
      </w:r>
      <w:r>
        <w:rPr>
          <w:sz w:val="20"/>
        </w:rPr>
        <w:t>, 10 February 2000</w:t>
      </w:r>
    </w:p>
  </w:footnote>
  <w:footnote w:id="9">
    <w:p>
      <w:pPr>
        <w:pStyle w:val="Normal"/>
        <w:rPr/>
      </w:pPr>
      <w:r>
        <w:rPr>
          <w:rStyle w:val="FootnoteCharacters"/>
        </w:rPr>
        <w:footnoteRef/>
      </w:r>
      <w:r>
        <w:rPr>
          <w:sz w:val="20"/>
        </w:rPr>
        <w:t xml:space="preserve"> </w:t>
      </w:r>
      <w:r>
        <w:rPr>
          <w:i/>
          <w:sz w:val="20"/>
          <w:u w:val="single"/>
        </w:rPr>
        <w:t>Danas</w:t>
      </w:r>
      <w:r>
        <w:rPr>
          <w:i/>
          <w:sz w:val="20"/>
        </w:rPr>
        <w:t>,</w:t>
      </w:r>
      <w:r>
        <w:rPr>
          <w:sz w:val="20"/>
        </w:rPr>
        <w:t xml:space="preserve"> 18 January 2000</w:t>
      </w:r>
    </w:p>
  </w:footnote>
  <w:footnote w:id="10">
    <w:p>
      <w:pPr>
        <w:pStyle w:val="BodyText2"/>
        <w:rPr/>
      </w:pPr>
      <w:r>
        <w:rPr>
          <w:rStyle w:val="FootnoteCharacters"/>
        </w:rPr>
        <w:footnoteRef/>
      </w:r>
      <w:r>
        <w:rPr/>
        <w:t xml:space="preserve"> </w:t>
      </w:r>
      <w:r>
        <w:rPr>
          <w:sz w:val="20"/>
        </w:rPr>
        <w:t xml:space="preserve">According to the 1981 census, the total population in those municipalities was 97,856 inhabitants. Albanians 61,6% Albanians, 30,4% Serbs, 7,3% Romany, and 0,7% </w:t>
      </w:r>
    </w:p>
    <w:p>
      <w:pPr>
        <w:pStyle w:val="Normal"/>
        <w:rPr>
          <w:sz w:val="20"/>
        </w:rPr>
      </w:pPr>
      <w:r>
        <w:rPr>
          <w:sz w:val="20"/>
        </w:rPr>
        <w:t>Preševo – 28,967 Albanians or 85,3%</w:t>
      </w:r>
    </w:p>
    <w:p>
      <w:pPr>
        <w:pStyle w:val="Normal"/>
        <w:rPr>
          <w:sz w:val="20"/>
        </w:rPr>
      </w:pPr>
      <w:r>
        <w:rPr>
          <w:sz w:val="20"/>
        </w:rPr>
        <w:t>Bujanovac – 25,848 Albanians or 55,3%</w:t>
      </w:r>
    </w:p>
    <w:p>
      <w:pPr>
        <w:pStyle w:val="Footnote"/>
        <w:rPr>
          <w:rFonts w:ascii="Times New Roman" w:hAnsi="Times New Roman" w:cs="Times New Roman"/>
        </w:rPr>
      </w:pPr>
      <w:r>
        <w:rPr>
          <w:rFonts w:cs="Times New Roman" w:ascii="Times New Roman" w:hAnsi="Times New Roman"/>
        </w:rPr>
        <w:t>Medveđa – 5,514 Albanians or 32 %.</w:t>
      </w:r>
    </w:p>
    <w:p>
      <w:pPr>
        <w:pStyle w:val="BodyText2"/>
        <w:rPr>
          <w:sz w:val="20"/>
        </w:rPr>
      </w:pPr>
      <w:r>
        <w:rPr>
          <w:sz w:val="20"/>
        </w:rPr>
        <w:t>However Albanians from this area did not take part in the 1991 census. But, according to the Albanian Party of Democratic Action, an estimated 100,000 Albanians lived there in early 1999. The Albanians made up an absolute majority before the bombardments in Preševo (95%) and Bujanovac (65%), while in Medveđa they accounted for 35% of the total population. According to the same source, approximately 24,000 Albanians fled the region during the NATO campaign, while after the signing of the Kumanovo Agreement some 3,200 Albanians fled from Preševo, 3,000 from Bujanovac, and 4,200 from Medveđa.</w:t>
      </w:r>
    </w:p>
    <w:p>
      <w:pPr>
        <w:pStyle w:val="Normal"/>
        <w:rPr>
          <w:sz w:val="20"/>
        </w:rPr>
      </w:pPr>
      <w:r>
        <w:rPr>
          <w:sz w:val="20"/>
        </w:rPr>
      </w:r>
    </w:p>
    <w:p>
      <w:pPr>
        <w:pStyle w:val="Footnote"/>
        <w:rPr>
          <w:sz w:val="20"/>
        </w:rPr>
      </w:pPr>
      <w:r>
        <w:rPr>
          <w:sz w:val="20"/>
        </w:rPr>
      </w:r>
    </w:p>
  </w:footnote>
  <w:footnote w:id="11">
    <w:p>
      <w:pPr>
        <w:pStyle w:val="Normal"/>
        <w:rPr/>
      </w:pPr>
      <w:r>
        <w:rPr>
          <w:rStyle w:val="FootnoteCharacters"/>
        </w:rPr>
        <w:footnoteRef/>
      </w:r>
      <w:r>
        <w:rPr>
          <w:sz w:val="20"/>
        </w:rPr>
        <w:t xml:space="preserve"> </w:t>
      </w:r>
      <w:r>
        <w:rPr>
          <w:sz w:val="20"/>
        </w:rPr>
        <w:t>Interview given by the PDA representative to Helsinki Committee on 16 March 2000, Niš.</w:t>
      </w:r>
    </w:p>
  </w:footnote>
  <w:footnote w:id="12">
    <w:p>
      <w:pPr>
        <w:pStyle w:val="Footnote"/>
        <w:rPr/>
      </w:pPr>
      <w:r>
        <w:rPr>
          <w:rStyle w:val="FootnoteCharacters"/>
        </w:rPr>
        <w:footnoteRef/>
      </w:r>
      <w:r>
        <w:rPr/>
        <w:t xml:space="preserve"> </w:t>
      </w:r>
      <w:r>
        <w:rPr>
          <w:rFonts w:cs="Times New Roman" w:ascii="Times New Roman" w:hAnsi="Times New Roman"/>
        </w:rPr>
        <w:t>According to the Party for Democratic Action, some 250 Albanians remain in Medveđa today, out of 5,500 in 1999.</w:t>
      </w:r>
    </w:p>
  </w:footnote>
  <w:footnote w:id="13">
    <w:p>
      <w:pPr>
        <w:pStyle w:val="Normal"/>
        <w:rPr/>
      </w:pPr>
      <w:r>
        <w:rPr>
          <w:rStyle w:val="FootnoteCharacters"/>
        </w:rPr>
        <w:footnoteRef/>
      </w:r>
      <w:r>
        <w:rPr>
          <w:sz w:val="20"/>
        </w:rPr>
        <w:t xml:space="preserve"> </w:t>
      </w:r>
      <w:r>
        <w:rPr>
          <w:sz w:val="20"/>
        </w:rPr>
        <w:t>Interview given by an Albanian from Medveđa to Helsinki Committee on 7 April 2000, Medveđa</w:t>
      </w:r>
    </w:p>
  </w:footnote>
  <w:footnote w:id="14">
    <w:p>
      <w:pPr>
        <w:pStyle w:val="Normal"/>
        <w:rPr/>
      </w:pPr>
      <w:r>
        <w:rPr>
          <w:rStyle w:val="FootnoteCharacters"/>
        </w:rPr>
        <w:footnoteRef/>
      </w:r>
      <w:r>
        <w:rPr>
          <w:sz w:val="20"/>
        </w:rPr>
        <w:t xml:space="preserve"> </w:t>
      </w:r>
      <w:r>
        <w:rPr>
          <w:sz w:val="20"/>
        </w:rPr>
        <w:t>Interview given by Živojin Pavlović, President of the Medveđa Municipal Assembly and member of the Main Committee of the Socialist Party of Serbia  to Helsinki Committee, 16 March 2000, Medveđa.</w:t>
      </w:r>
    </w:p>
  </w:footnote>
  <w:footnote w:id="1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Representatives of PDA interviewed by Helsinki Committee on 16 March 2000 in Niš.</w:t>
      </w:r>
    </w:p>
  </w:footnote>
  <w:footnote w:id="16">
    <w:p>
      <w:pPr>
        <w:pStyle w:val="Normal"/>
        <w:rPr/>
      </w:pPr>
      <w:r>
        <w:rPr>
          <w:rStyle w:val="FootnoteCharacters"/>
        </w:rPr>
        <w:footnoteRef/>
      </w:r>
      <w:r>
        <w:rPr>
          <w:sz w:val="20"/>
        </w:rPr>
        <w:t xml:space="preserve"> </w:t>
      </w:r>
      <w:r>
        <w:rPr>
          <w:sz w:val="20"/>
        </w:rPr>
        <w:t>Idem.</w:t>
      </w:r>
    </w:p>
  </w:footnote>
  <w:footnote w:id="1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u w:val="single"/>
        </w:rPr>
        <w:t>Danas</w:t>
      </w:r>
      <w:r>
        <w:rPr>
          <w:rFonts w:cs="Times New Roman" w:ascii="Times New Roman" w:hAnsi="Times New Roman"/>
          <w:i/>
        </w:rPr>
        <w:t xml:space="preserve"> </w:t>
      </w:r>
      <w:r>
        <w:rPr>
          <w:rFonts w:cs="Times New Roman" w:ascii="Times New Roman" w:hAnsi="Times New Roman"/>
        </w:rPr>
        <w:t xml:space="preserve"> 1 March 2000</w:t>
      </w:r>
    </w:p>
  </w:footnote>
  <w:footnote w:id="1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u w:val="single"/>
        </w:rPr>
        <w:t>Novosti</w:t>
      </w:r>
      <w:r>
        <w:rPr>
          <w:rFonts w:cs="Times New Roman" w:ascii="Times New Roman" w:hAnsi="Times New Roman"/>
        </w:rPr>
        <w:t xml:space="preserve"> 22 February 2000</w:t>
      </w:r>
    </w:p>
  </w:footnote>
  <w:footnote w:id="19">
    <w:p>
      <w:pPr>
        <w:pStyle w:val="Normal"/>
        <w:rPr/>
      </w:pPr>
      <w:r>
        <w:rPr>
          <w:rStyle w:val="FootnoteCharacters"/>
        </w:rPr>
        <w:footnoteRef/>
      </w:r>
      <w:r>
        <w:rPr>
          <w:sz w:val="20"/>
        </w:rPr>
        <w:t xml:space="preserve"> </w:t>
      </w:r>
      <w:r>
        <w:rPr>
          <w:i/>
          <w:sz w:val="20"/>
          <w:u w:val="single"/>
        </w:rPr>
        <w:t>Novosti</w:t>
      </w:r>
      <w:r>
        <w:rPr>
          <w:i/>
          <w:sz w:val="20"/>
        </w:rPr>
        <w:t xml:space="preserve"> </w:t>
      </w:r>
      <w:r>
        <w:rPr>
          <w:sz w:val="20"/>
        </w:rPr>
        <w:t xml:space="preserve"> 22 February 2000</w:t>
      </w:r>
    </w:p>
  </w:footnote>
  <w:footnote w:id="20">
    <w:p>
      <w:pPr>
        <w:pStyle w:val="TextBody"/>
        <w:rPr/>
      </w:pPr>
      <w:r>
        <w:rPr>
          <w:rStyle w:val="FootnoteCharacters"/>
        </w:rPr>
        <w:footnoteRef/>
      </w:r>
      <w:r>
        <w:rPr/>
        <w:t xml:space="preserve"> </w:t>
      </w:r>
      <w:r>
        <w:rPr/>
        <w:t>Representatives of PDA interviewed by Helsinki Committee on 16 March 2000 in Niš.</w:t>
      </w:r>
    </w:p>
  </w:footnote>
  <w:footnote w:id="21">
    <w:p>
      <w:pPr>
        <w:pStyle w:val="Normal"/>
        <w:rPr/>
      </w:pPr>
      <w:r>
        <w:rPr>
          <w:rStyle w:val="FootnoteCharacters"/>
        </w:rPr>
        <w:footnoteRef/>
      </w:r>
      <w:r>
        <w:rPr>
          <w:sz w:val="20"/>
        </w:rPr>
        <w:t xml:space="preserve"> </w:t>
      </w:r>
      <w:r>
        <w:rPr>
          <w:sz w:val="20"/>
        </w:rPr>
        <w:t>Helsinki Committee interview with Albanians from Medveđa, 7 April 2000, Medveđa.</w:t>
      </w:r>
    </w:p>
  </w:footnote>
  <w:footnote w:id="22">
    <w:p>
      <w:pPr>
        <w:pStyle w:val="Normal"/>
        <w:rPr/>
      </w:pPr>
      <w:r>
        <w:rPr>
          <w:rStyle w:val="FootnoteCharacters"/>
        </w:rPr>
        <w:footnoteRef/>
      </w:r>
      <w:r>
        <w:rPr>
          <w:sz w:val="20"/>
        </w:rPr>
        <w:t xml:space="preserve"> </w:t>
      </w:r>
      <w:r>
        <w:rPr>
          <w:sz w:val="20"/>
        </w:rPr>
        <w:t>Helsinki Committee interview with Albanians from Preševo, Bujanovac and Medveđa, 16 March, 7 April and 22 April 2000.</w:t>
      </w:r>
    </w:p>
  </w:footnote>
  <w:footnote w:id="23">
    <w:p>
      <w:pPr>
        <w:pStyle w:val="Normal"/>
        <w:rPr/>
      </w:pPr>
      <w:r>
        <w:rPr>
          <w:rStyle w:val="FootnoteCharacters"/>
        </w:rPr>
        <w:footnoteRef/>
      </w:r>
      <w:r>
        <w:rPr>
          <w:sz w:val="20"/>
        </w:rPr>
        <w:t xml:space="preserve"> </w:t>
      </w:r>
      <w:r>
        <w:rPr>
          <w:sz w:val="20"/>
        </w:rPr>
        <w:t xml:space="preserve">Riza Halimi, President of the Party for Democratic Action, </w:t>
      </w:r>
      <w:r>
        <w:rPr>
          <w:i/>
          <w:sz w:val="20"/>
          <w:u w:val="single"/>
        </w:rPr>
        <w:t>Blic</w:t>
      </w:r>
      <w:r>
        <w:rPr>
          <w:i/>
          <w:sz w:val="20"/>
        </w:rPr>
        <w:t xml:space="preserve">, </w:t>
      </w:r>
      <w:r>
        <w:rPr>
          <w:sz w:val="20"/>
        </w:rPr>
        <w:t>15 March 2000.</w:t>
      </w:r>
    </w:p>
  </w:footnote>
  <w:footnote w:id="24">
    <w:p>
      <w:pPr>
        <w:pStyle w:val="Normal"/>
        <w:rPr/>
      </w:pPr>
      <w:r>
        <w:rPr>
          <w:rStyle w:val="FootnoteCharacters"/>
        </w:rPr>
        <w:footnoteRef/>
      </w:r>
      <w:r>
        <w:rPr>
          <w:sz w:val="20"/>
        </w:rPr>
        <w:t xml:space="preserve"> </w:t>
      </w:r>
      <w:r>
        <w:rPr>
          <w:i/>
          <w:sz w:val="20"/>
          <w:u w:val="single"/>
        </w:rPr>
        <w:t>Nedeljni Telegraf</w:t>
      </w:r>
      <w:r>
        <w:rPr>
          <w:i/>
          <w:sz w:val="20"/>
        </w:rPr>
        <w:t xml:space="preserve">, </w:t>
      </w:r>
      <w:r>
        <w:rPr>
          <w:sz w:val="20"/>
        </w:rPr>
        <w:t>1 March 2000 “Western sources maintain that strike-groups of the KLA known as UCPBM, make cross-border incursions ...”</w:t>
      </w:r>
    </w:p>
    <w:p>
      <w:pPr>
        <w:pStyle w:val="Normal"/>
        <w:rPr/>
      </w:pPr>
      <w:r>
        <w:rPr>
          <w:sz w:val="20"/>
        </w:rPr>
        <w:t xml:space="preserve">    </w:t>
      </w:r>
      <w:r>
        <w:rPr>
          <w:i/>
          <w:sz w:val="20"/>
          <w:u w:val="single"/>
        </w:rPr>
        <w:t>Danas</w:t>
      </w:r>
      <w:r>
        <w:rPr>
          <w:i/>
          <w:sz w:val="20"/>
        </w:rPr>
        <w:t xml:space="preserve">, </w:t>
      </w:r>
      <w:r>
        <w:rPr>
          <w:sz w:val="20"/>
        </w:rPr>
        <w:t xml:space="preserve">3 March 2000 </w:t>
      </w:r>
      <w:r>
        <w:rPr>
          <w:i/>
          <w:sz w:val="20"/>
          <w:u w:val="single"/>
        </w:rPr>
        <w:t>The New York Times</w:t>
      </w:r>
      <w:r>
        <w:rPr>
          <w:sz w:val="20"/>
        </w:rPr>
        <w:t xml:space="preserve">  correspondent “...quotes the UNMIK and KFOR higher officials statement that the new Albanian groups ‘want to liberate what they call ‘Eastern Kosovo’ inhabited by at least 70,000 Albanians.”</w:t>
      </w:r>
    </w:p>
    <w:p>
      <w:pPr>
        <w:pStyle w:val="Normal"/>
        <w:rPr/>
      </w:pPr>
      <w:r>
        <w:rPr>
          <w:sz w:val="20"/>
        </w:rPr>
        <w:t xml:space="preserve">     </w:t>
      </w:r>
      <w:r>
        <w:rPr>
          <w:i/>
          <w:sz w:val="20"/>
          <w:u w:val="single"/>
        </w:rPr>
        <w:t>Danas</w:t>
      </w:r>
      <w:r>
        <w:rPr>
          <w:i/>
          <w:sz w:val="20"/>
        </w:rPr>
        <w:t xml:space="preserve">, </w:t>
      </w:r>
      <w:r>
        <w:rPr>
          <w:sz w:val="20"/>
        </w:rPr>
        <w:t xml:space="preserve"> 3 March 2000 “US Administration expressed its disappointment with the conduct of the Albanian guerrillas in the Southern Serbia...”</w:t>
      </w:r>
    </w:p>
  </w:footnote>
  <w:footnote w:id="25">
    <w:p>
      <w:pPr>
        <w:pStyle w:val="Normal"/>
        <w:rPr/>
      </w:pPr>
      <w:r>
        <w:rPr>
          <w:rStyle w:val="FootnoteCharacters"/>
        </w:rPr>
        <w:footnoteRef/>
      </w:r>
      <w:r>
        <w:rPr>
          <w:sz w:val="20"/>
        </w:rPr>
        <w:t xml:space="preserve"> </w:t>
      </w:r>
      <w:r>
        <w:rPr>
          <w:sz w:val="20"/>
        </w:rPr>
        <w:t xml:space="preserve">Helsinki Committee interview with the PDA representatives, 16 March 2000, Niš. </w:t>
      </w:r>
    </w:p>
  </w:footnote>
  <w:footnote w:id="2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u w:val="single"/>
        </w:rPr>
        <w:t>Danas</w:t>
      </w:r>
      <w:r>
        <w:rPr>
          <w:rFonts w:cs="Times New Roman" w:ascii="Times New Roman" w:hAnsi="Times New Roman"/>
          <w:i/>
        </w:rPr>
        <w:t xml:space="preserve">, </w:t>
      </w:r>
      <w:r>
        <w:rPr>
          <w:rFonts w:cs="Times New Roman" w:ascii="Times New Roman" w:hAnsi="Times New Roman"/>
        </w:rPr>
        <w:t>1 February 2000.</w:t>
      </w:r>
    </w:p>
  </w:footnote>
  <w:footnote w:id="27">
    <w:p>
      <w:pPr>
        <w:pStyle w:val="Normal"/>
        <w:rPr/>
      </w:pPr>
      <w:r>
        <w:rPr>
          <w:rStyle w:val="FootnoteCharacters"/>
        </w:rPr>
        <w:footnoteRef/>
      </w:r>
      <w:r>
        <w:rPr>
          <w:sz w:val="20"/>
        </w:rPr>
        <w:t xml:space="preserve"> </w:t>
      </w:r>
      <w:r>
        <w:rPr>
          <w:sz w:val="20"/>
          <w:u w:val="single"/>
        </w:rPr>
        <w:t>Novosti</w:t>
      </w:r>
      <w:r>
        <w:rPr>
          <w:sz w:val="20"/>
        </w:rPr>
        <w:t>, 3 March 2000</w:t>
      </w:r>
    </w:p>
  </w:footnote>
  <w:footnote w:id="28">
    <w:p>
      <w:pPr>
        <w:pStyle w:val="Normal"/>
        <w:rPr/>
      </w:pPr>
      <w:r>
        <w:rPr>
          <w:rStyle w:val="FootnoteCharacters"/>
        </w:rPr>
        <w:footnoteRef/>
      </w:r>
      <w:r>
        <w:rPr>
          <w:sz w:val="20"/>
        </w:rPr>
        <w:t xml:space="preserve"> </w:t>
      </w:r>
      <w:r>
        <w:rPr>
          <w:i/>
          <w:sz w:val="20"/>
          <w:u w:val="single"/>
        </w:rPr>
        <w:t>Glas</w:t>
      </w:r>
      <w:r>
        <w:rPr>
          <w:i/>
          <w:sz w:val="20"/>
        </w:rPr>
        <w:t xml:space="preserve">,  </w:t>
      </w:r>
      <w:r>
        <w:rPr>
          <w:sz w:val="20"/>
        </w:rPr>
        <w:t>7 March 2000</w:t>
      </w:r>
    </w:p>
  </w:footnote>
  <w:footnote w:id="29">
    <w:p>
      <w:pPr>
        <w:pStyle w:val="Normal"/>
        <w:rPr/>
      </w:pPr>
      <w:r>
        <w:rPr>
          <w:rStyle w:val="FootnoteCharacters"/>
        </w:rPr>
        <w:footnoteRef/>
      </w:r>
      <w:r>
        <w:rPr>
          <w:sz w:val="20"/>
        </w:rPr>
        <w:t xml:space="preserve"> </w:t>
      </w:r>
      <w:r>
        <w:rPr>
          <w:i/>
          <w:sz w:val="20"/>
          <w:u w:val="single"/>
        </w:rPr>
        <w:t>Blic</w:t>
      </w:r>
      <w:r>
        <w:rPr>
          <w:i/>
          <w:sz w:val="20"/>
        </w:rPr>
        <w:t xml:space="preserve">, </w:t>
      </w:r>
      <w:r>
        <w:rPr>
          <w:sz w:val="20"/>
        </w:rPr>
        <w:t>12 March 2000</w:t>
      </w:r>
    </w:p>
  </w:footnote>
  <w:footnote w:id="30">
    <w:p>
      <w:pPr>
        <w:pStyle w:val="Normal"/>
        <w:rPr/>
      </w:pPr>
      <w:r>
        <w:rPr>
          <w:rStyle w:val="FootnoteCharacters"/>
        </w:rPr>
        <w:footnoteRef/>
      </w:r>
      <w:r>
        <w:rPr>
          <w:i/>
          <w:sz w:val="20"/>
          <w:u w:val="single"/>
        </w:rPr>
        <w:t xml:space="preserve"> </w:t>
      </w:r>
      <w:r>
        <w:rPr>
          <w:i/>
          <w:sz w:val="20"/>
          <w:u w:val="single"/>
        </w:rPr>
        <w:t>Blic</w:t>
      </w:r>
      <w:r>
        <w:rPr>
          <w:i/>
          <w:sz w:val="20"/>
        </w:rPr>
        <w:t xml:space="preserve">,  </w:t>
      </w:r>
      <w:r>
        <w:rPr>
          <w:sz w:val="20"/>
        </w:rPr>
        <w:t>12 March 2000</w:t>
      </w:r>
    </w:p>
  </w:footnote>
  <w:footnote w:id="31">
    <w:p>
      <w:pPr>
        <w:pStyle w:val="Normal"/>
        <w:rPr/>
      </w:pPr>
      <w:r>
        <w:rPr>
          <w:rStyle w:val="FootnoteCharacters"/>
        </w:rPr>
        <w:footnoteRef/>
      </w:r>
      <w:r>
        <w:rPr>
          <w:sz w:val="20"/>
        </w:rPr>
        <w:t xml:space="preserve"> </w:t>
      </w:r>
      <w:r>
        <w:rPr>
          <w:i/>
          <w:sz w:val="20"/>
          <w:u w:val="single"/>
        </w:rPr>
        <w:t>Danas</w:t>
      </w:r>
      <w:r>
        <w:rPr>
          <w:i/>
          <w:sz w:val="20"/>
        </w:rPr>
        <w:t xml:space="preserve">, </w:t>
      </w:r>
      <w:r>
        <w:rPr>
          <w:sz w:val="20"/>
        </w:rPr>
        <w:t>17 March 2000</w:t>
      </w:r>
    </w:p>
  </w:footnote>
  <w:footnote w:id="32">
    <w:p>
      <w:pPr>
        <w:pStyle w:val="Normal"/>
        <w:rPr/>
      </w:pPr>
      <w:r>
        <w:rPr>
          <w:rStyle w:val="FootnoteCharacters"/>
        </w:rPr>
        <w:footnoteRef/>
      </w:r>
      <w:r>
        <w:rPr>
          <w:sz w:val="20"/>
        </w:rPr>
        <w:t xml:space="preserve"> </w:t>
      </w:r>
      <w:r>
        <w:rPr>
          <w:i/>
          <w:sz w:val="20"/>
          <w:u w:val="single"/>
        </w:rPr>
        <w:t>Glas</w:t>
      </w:r>
      <w:r>
        <w:rPr>
          <w:i/>
          <w:sz w:val="20"/>
        </w:rPr>
        <w:t xml:space="preserve">, </w:t>
      </w:r>
      <w:r>
        <w:rPr>
          <w:sz w:val="20"/>
        </w:rPr>
        <w:t>15 March 2000</w:t>
      </w:r>
    </w:p>
  </w:footnote>
  <w:footnote w:id="33">
    <w:p>
      <w:pPr>
        <w:pStyle w:val="Normal"/>
        <w:rPr/>
      </w:pPr>
      <w:r>
        <w:rPr>
          <w:rStyle w:val="FootnoteCharacters"/>
        </w:rPr>
        <w:footnoteRef/>
      </w:r>
      <w:r>
        <w:rPr>
          <w:sz w:val="20"/>
        </w:rPr>
        <w:t xml:space="preserve"> </w:t>
      </w:r>
      <w:r>
        <w:rPr>
          <w:i/>
          <w:sz w:val="20"/>
          <w:u w:val="single"/>
        </w:rPr>
        <w:t>Blic</w:t>
      </w:r>
      <w:r>
        <w:rPr>
          <w:i/>
          <w:sz w:val="20"/>
        </w:rPr>
        <w:t xml:space="preserve">, </w:t>
      </w:r>
      <w:r>
        <w:rPr>
          <w:sz w:val="20"/>
        </w:rPr>
        <w:t>15 March 2000</w:t>
      </w:r>
    </w:p>
  </w:footnote>
  <w:footnote w:id="3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u w:val="single"/>
        </w:rPr>
        <w:t>Glas</w:t>
      </w:r>
      <w:r>
        <w:rPr>
          <w:rFonts w:cs="Times New Roman" w:ascii="Times New Roman" w:hAnsi="Times New Roman"/>
        </w:rPr>
        <w:t>, 25 March 2000</w:t>
      </w:r>
    </w:p>
  </w:footnote>
  <w:footnote w:id="35">
    <w:p>
      <w:pPr>
        <w:pStyle w:val="Normal"/>
        <w:rPr/>
      </w:pPr>
      <w:r>
        <w:rPr>
          <w:rStyle w:val="FootnoteCharacters"/>
        </w:rPr>
        <w:footnoteRef/>
      </w:r>
      <w:r>
        <w:rPr>
          <w:sz w:val="20"/>
        </w:rPr>
        <w:t xml:space="preserve"> </w:t>
      </w:r>
      <w:r>
        <w:rPr>
          <w:i/>
          <w:sz w:val="20"/>
          <w:u w:val="single"/>
        </w:rPr>
        <w:t>Blic</w:t>
      </w:r>
      <w:r>
        <w:rPr>
          <w:i/>
          <w:sz w:val="20"/>
        </w:rPr>
        <w:t xml:space="preserve">, </w:t>
      </w:r>
      <w:r>
        <w:rPr>
          <w:sz w:val="20"/>
        </w:rPr>
        <w:t xml:space="preserve">28 March 2000 </w:t>
      </w:r>
      <w:r>
        <w:rPr>
          <w:b/>
          <w:sz w:val="20"/>
        </w:rPr>
        <w:t xml:space="preserve">   </w:t>
      </w:r>
    </w:p>
    <w:p>
      <w:pPr>
        <w:pStyle w:val="Footnote"/>
        <w:rPr>
          <w:rFonts w:ascii="Times New Roman" w:hAnsi="Times New Roman" w:cs="Times New Roman"/>
          <w:b/>
          <w:b/>
          <w:sz w:val="20"/>
        </w:rPr>
      </w:pPr>
      <w:r>
        <w:rPr>
          <w:rFonts w:cs="Times New Roman" w:ascii="Times New Roman" w:hAnsi="Times New Roman"/>
          <w:b/>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decimal"/>
      <w:lvlText w:val="%1)"/>
      <w:lvlJc w:val="right"/>
      <w:pPr>
        <w:tabs>
          <w:tab w:val="num" w:pos="454"/>
        </w:tabs>
        <w:ind w:left="454" w:hanging="16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4"/>
      <w:lang w:val="en-GB" w:bidi="ar-SA" w:eastAsia="zh-CN"/>
    </w:rPr>
  </w:style>
  <w:style w:type="paragraph" w:styleId="Heading1">
    <w:name w:val="Heading 1"/>
    <w:basedOn w:val="Normal"/>
    <w:next w:val="Normal"/>
    <w:qFormat/>
    <w:pPr>
      <w:keepNext w:val="true"/>
      <w:pageBreakBefore/>
      <w:numPr>
        <w:ilvl w:val="0"/>
        <w:numId w:val="1"/>
      </w:numPr>
      <w:jc w:val="both"/>
      <w:outlineLvl w:val="0"/>
    </w:pPr>
    <w:rPr>
      <w:rFonts w:ascii="Arial" w:hAnsi="Arial" w:cs="Arial"/>
      <w:b/>
      <w:i/>
      <w:caps/>
      <w:sz w:val="28"/>
      <w:szCs w:val="20"/>
      <w:lang w:val="en-US"/>
    </w:rPr>
  </w:style>
  <w:style w:type="paragraph" w:styleId="Heading2">
    <w:name w:val="Heading 2"/>
    <w:basedOn w:val="Normal"/>
    <w:next w:val="Normal"/>
    <w:qFormat/>
    <w:pPr>
      <w:keepNext w:val="true"/>
      <w:numPr>
        <w:ilvl w:val="1"/>
        <w:numId w:val="1"/>
      </w:numPr>
      <w:spacing w:before="360" w:after="360"/>
      <w:ind w:firstLine="709"/>
      <w:jc w:val="center"/>
      <w:outlineLvl w:val="1"/>
    </w:pPr>
    <w:rPr>
      <w:b/>
      <w:caps/>
      <w:szCs w:val="20"/>
      <w:lang w:val="en-US"/>
    </w:rPr>
  </w:style>
  <w:style w:type="paragraph" w:styleId="Heading3">
    <w:name w:val="Heading 3"/>
    <w:basedOn w:val="Normal"/>
    <w:next w:val="Normal"/>
    <w:qFormat/>
    <w:pPr>
      <w:keepNext w:val="true"/>
      <w:numPr>
        <w:ilvl w:val="2"/>
        <w:numId w:val="1"/>
      </w:numPr>
      <w:spacing w:before="120" w:after="120"/>
      <w:jc w:val="both"/>
      <w:outlineLvl w:val="2"/>
    </w:pPr>
    <w:rPr>
      <w:b/>
      <w:bCs/>
      <w:caps/>
    </w:rPr>
  </w:style>
  <w:style w:type="paragraph" w:styleId="Heading4">
    <w:name w:val="Heading 4"/>
    <w:basedOn w:val="Normal"/>
    <w:next w:val="Normal"/>
    <w:qFormat/>
    <w:pPr>
      <w:keepNext w:val="true"/>
      <w:numPr>
        <w:ilvl w:val="3"/>
        <w:numId w:val="1"/>
      </w:numPr>
      <w:spacing w:before="120" w:after="120"/>
      <w:ind w:firstLine="720"/>
      <w:jc w:val="both"/>
      <w:outlineLvl w:val="3"/>
    </w:pPr>
    <w:rPr>
      <w:rFonts w:ascii="YU Times New Roman;Courier New" w:hAnsi="YU Times New Roman;Courier New" w:cs="YU Times New Roman;Courier New"/>
      <w:b/>
      <w:i/>
      <w:iCs/>
      <w:sz w:val="22"/>
    </w:rPr>
  </w:style>
  <w:style w:type="paragraph" w:styleId="Heading5">
    <w:name w:val="Heading 5"/>
    <w:basedOn w:val="Normal"/>
    <w:next w:val="Normal"/>
    <w:qFormat/>
    <w:pPr>
      <w:numPr>
        <w:ilvl w:val="4"/>
        <w:numId w:val="1"/>
      </w:numPr>
      <w:spacing w:before="120" w:after="120"/>
      <w:ind w:firstLine="720"/>
      <w:outlineLvl w:val="4"/>
    </w:pPr>
    <w:rPr>
      <w:bCs/>
      <w:i/>
      <w:iCs/>
      <w:szCs w:val="2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YU Times New Roman;Courier New" w:hAnsi="YU Times New Roman;Courier New" w:cs="YU Times New Roman;Courier New"/>
      <w:b/>
      <w:szCs w:val="20"/>
      <w:lang w:val="en-US"/>
    </w:rPr>
  </w:style>
  <w:style w:type="paragraph" w:styleId="TextBody">
    <w:name w:val="Body Text"/>
    <w:basedOn w:val="Normal"/>
    <w:pPr>
      <w:jc w:val="both"/>
    </w:pPr>
    <w:rPr>
      <w:rFonts w:ascii="YU Times New Roman;Courier New" w:hAnsi="YU Times New Roman;Courier New" w:cs="YU Times New Roman;Courier New"/>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Yu Helvetica;Courier New" w:hAnsi="Yu Helvetica;Courier New" w:cs="Yu Helvetica;Courier New"/>
      <w:szCs w:val="20"/>
      <w:lang w:val="en-US"/>
    </w:rPr>
  </w:style>
  <w:style w:type="paragraph" w:styleId="BodyTextIndent2">
    <w:name w:val="Body Text Indent 2"/>
    <w:basedOn w:val="Normal"/>
    <w:qFormat/>
    <w:pPr>
      <w:ind w:firstLine="1134"/>
      <w:jc w:val="both"/>
    </w:pPr>
    <w:rPr>
      <w:rFonts w:ascii="YU Times New Roman;Courier New" w:hAnsi="YU Times New Roman;Courier New" w:cs="YU Times New Roman;Courier New"/>
      <w:szCs w:val="20"/>
      <w:lang w:val="en-US"/>
    </w:rPr>
  </w:style>
  <w:style w:type="paragraph" w:styleId="Footnote">
    <w:name w:val="Footnote Text"/>
    <w:basedOn w:val="Normal"/>
    <w:pPr/>
    <w:rPr>
      <w:rFonts w:ascii="Yu Helvetica;Courier New" w:hAnsi="Yu Helvetica;Courier New" w:cs="Yu Helvetica;Courier New"/>
      <w:sz w:val="20"/>
      <w:szCs w:val="20"/>
      <w:lang w:val="en-US"/>
    </w:rPr>
  </w:style>
  <w:style w:type="paragraph" w:styleId="BodyText2">
    <w:name w:val="Body Text 2"/>
    <w:basedOn w:val="Normal"/>
    <w:qFormat/>
    <w:pPr>
      <w:jc w:val="both"/>
    </w:pPr>
    <w:rPr>
      <w:szCs w:val="20"/>
      <w:lang w:val="en-US"/>
    </w:rPr>
  </w:style>
  <w:style w:type="paragraph" w:styleId="TextBodyIndent">
    <w:name w:val="Body Text Indent"/>
    <w:basedOn w:val="Normal"/>
    <w:pPr>
      <w:ind w:firstLine="709"/>
      <w:outlineLvl w:val="0"/>
    </w:pPr>
    <w:rPr>
      <w:szCs w:val="20"/>
      <w:lang w:val="en-US"/>
    </w:rPr>
  </w:style>
  <w:style w:type="paragraph" w:styleId="BodyTextIndent3">
    <w:name w:val="Body Text Indent 3"/>
    <w:basedOn w:val="Normal"/>
    <w:qFormat/>
    <w:pPr>
      <w:ind w:firstLine="720"/>
    </w:pPr>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ind w:left="220" w:hanging="0"/>
      <w:jc w:val="left"/>
    </w:pPr>
    <w:rPr>
      <w:smallCaps/>
    </w:rPr>
  </w:style>
  <w:style w:type="paragraph" w:styleId="Contents3">
    <w:name w:val="TOC 3"/>
    <w:basedOn w:val="Normal"/>
    <w:next w:val="Normal"/>
    <w:pPr>
      <w:ind w:left="440" w:hanging="0"/>
      <w:jc w:val="left"/>
    </w:pPr>
    <w:rPr>
      <w:i/>
      <w:iCs/>
    </w:rPr>
  </w:style>
  <w:style w:type="paragraph" w:styleId="Contents4">
    <w:name w:val="TOC 4"/>
    <w:basedOn w:val="Normal"/>
    <w:next w:val="Normal"/>
    <w:pPr>
      <w:ind w:left="660" w:hanging="0"/>
      <w:jc w:val="left"/>
    </w:pPr>
    <w:rPr>
      <w:szCs w:val="21"/>
    </w:rPr>
  </w:style>
  <w:style w:type="paragraph" w:styleId="Contents5">
    <w:name w:val="TOC 5"/>
    <w:basedOn w:val="Normal"/>
    <w:next w:val="Normal"/>
    <w:pPr>
      <w:ind w:left="880" w:hanging="0"/>
      <w:jc w:val="left"/>
    </w:pPr>
    <w:rPr>
      <w:szCs w:val="21"/>
    </w:rPr>
  </w:style>
  <w:style w:type="paragraph" w:styleId="Contents6">
    <w:name w:val="TOC 6"/>
    <w:basedOn w:val="Normal"/>
    <w:next w:val="Normal"/>
    <w:pPr>
      <w:ind w:left="1100" w:hanging="0"/>
      <w:jc w:val="left"/>
    </w:pPr>
    <w:rPr>
      <w:szCs w:val="21"/>
    </w:rPr>
  </w:style>
  <w:style w:type="paragraph" w:styleId="Contents7">
    <w:name w:val="TOC 7"/>
    <w:basedOn w:val="Normal"/>
    <w:next w:val="Normal"/>
    <w:pPr>
      <w:ind w:left="1320" w:hanging="0"/>
      <w:jc w:val="left"/>
    </w:pPr>
    <w:rPr>
      <w:szCs w:val="21"/>
    </w:rPr>
  </w:style>
  <w:style w:type="paragraph" w:styleId="Contents8">
    <w:name w:val="TOC 8"/>
    <w:basedOn w:val="Normal"/>
    <w:next w:val="Normal"/>
    <w:pPr>
      <w:ind w:left="1540" w:hanging="0"/>
      <w:jc w:val="left"/>
    </w:pPr>
    <w:rPr>
      <w:szCs w:val="21"/>
    </w:rPr>
  </w:style>
  <w:style w:type="paragraph" w:styleId="Contents9">
    <w:name w:val="TOC 9"/>
    <w:basedOn w:val="Normal"/>
    <w:next w:val="Normal"/>
    <w:pPr>
      <w:ind w:left="1760" w:hanging="0"/>
      <w:jc w:val="left"/>
    </w:pPr>
    <w:rPr>
      <w:szCs w:val="21"/>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2T14:05:00Z</dcterms:created>
  <dc:creator>Lady D</dc:creator>
  <dc:description/>
  <dc:language>en-US</dc:language>
  <cp:lastModifiedBy>Re</cp:lastModifiedBy>
  <dcterms:modified xsi:type="dcterms:W3CDTF">2001-11-22T17:37:00Z</dcterms:modified>
  <cp:revision>5</cp:revision>
  <dc:subject/>
  <dc:title> </dc:title>
</cp:coreProperties>
</file>