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t>Ubistvo premijera</w:t>
      </w:r>
    </w:p>
    <w:p>
      <w:pPr>
        <w:pStyle w:val="Normal"/>
        <w:ind w:firstLine="720"/>
        <w:jc w:val="both"/>
        <w:rPr>
          <w:sz w:val="24"/>
        </w:rPr>
      </w:pPr>
      <w:r>
        <w:rPr>
          <w:sz w:val="24"/>
        </w:rPr>
      </w:r>
    </w:p>
    <w:p>
      <w:pPr>
        <w:pStyle w:val="Normal"/>
        <w:ind w:firstLine="720"/>
        <w:jc w:val="both"/>
        <w:rPr>
          <w:sz w:val="24"/>
        </w:rPr>
      </w:pPr>
      <w:r>
        <w:rPr>
          <w:sz w:val="24"/>
        </w:rPr>
        <w:t>Udar na podzemnu Srbiju</w:t>
      </w:r>
    </w:p>
    <w:p>
      <w:pPr>
        <w:pStyle w:val="Normal"/>
        <w:ind w:firstLine="720"/>
        <w:jc w:val="both"/>
        <w:rPr>
          <w:sz w:val="24"/>
        </w:rPr>
      </w:pPr>
      <w:r>
        <w:rPr>
          <w:sz w:val="24"/>
        </w:rPr>
      </w:r>
    </w:p>
    <w:p>
      <w:pPr>
        <w:pStyle w:val="Normal"/>
        <w:ind w:firstLine="720"/>
        <w:jc w:val="both"/>
        <w:rPr>
          <w:sz w:val="24"/>
        </w:rPr>
      </w:pPr>
      <w:r>
        <w:rPr>
          <w:sz w:val="24"/>
        </w:rPr>
        <w:t>Teofil Pančić</w:t>
      </w:r>
    </w:p>
    <w:p>
      <w:pPr>
        <w:pStyle w:val="Normal"/>
        <w:ind w:firstLine="720"/>
        <w:jc w:val="both"/>
        <w:rPr>
          <w:sz w:val="24"/>
        </w:rPr>
      </w:pPr>
      <w:r>
        <w:rPr>
          <w:sz w:val="24"/>
        </w:rPr>
      </w:r>
    </w:p>
    <w:p>
      <w:pPr>
        <w:pStyle w:val="TextBody"/>
        <w:ind w:firstLine="720"/>
        <w:jc w:val="both"/>
        <w:rPr/>
      </w:pPr>
      <w:r>
        <w:rPr>
          <w:sz w:val="24"/>
        </w:rPr>
        <w:t xml:space="preserve">Možda sam pod prejakim utiskom jednog specifičnog istorijskog trenutka, ali prihvatiću taj rizik i konstatovati da ona Srbija u kojoj je osvanuo prethodni broj "Helsinške povelje" i ova u kojoj izlazi broj koji držite u rukama, po mnogo čemu kao da su dve različite države, iako jedna drugoj krajnje bliske, kao "majka i kćer": ne bi, naime, ove i ovakve sadašnje zemlje ni bilo – niti bi bilo potrebe za njom, baš takvom – da nije bilo one prethodne, ogrezle u zločin nad sobom i drugima. Jednostavnije rečeno, postđinđićevska Srbija, obeležena vanrednim stanjem i konačno prilično ozbiljnim čišćenjem beskrajno usmrđenih Augijevih štala Miloševićeve epohe, barem je u najovlašnijim, obećavajućim naznakama ona zemlja za koju se i sam Đinđić borio – onako i onoliko koliko je umeo, ali i mogao u datim okolnostima. I još važnije, ona za koju su se borili svi oni koji su sanjali o famoznom "šestom oktobru", simbolu razračuna Zakona i Pravde sa svim onim, nimalo "teoretskim" i ne baš "diskutabilnim" zlikovcima, ubicama, secikesama i ostalim barabama opšte prakse, sa svim onim, što "podzemnim" (mafijaško-legionarskim), što "nadzemnim" (policijskim, tužilačkim, sudijskim...) polusvetom koji je bio sama srž "Slobine" epohe, spojenim u "jedinstveni lanac komande" protegnut od organizovanja i nalaganja zločina, preko njihovog činjenja, do zataškavanja i(li) licemernog "patriotskog" opravdavanja. </w:t>
      </w:r>
    </w:p>
    <w:p>
      <w:pPr>
        <w:pStyle w:val="Normal"/>
        <w:ind w:firstLine="720"/>
        <w:jc w:val="both"/>
        <w:rPr/>
      </w:pPr>
      <w:r>
        <w:rPr>
          <w:sz w:val="24"/>
        </w:rPr>
        <w:t xml:space="preserve">Od kobnog 12. marta do danas događaji se nižu vrtoglavom brzinom, i ko zna šta se može još desiti od pisanja do objavljivanja ovog teksta. Izvesno je, međutim, da je Gvozdena Metla najzad počela da radi, i da je svakome ko ovoj zemlji misli dobro najpreči zadatak da joj ne da da posustane. Moralno ravnodušni demagozi i cinični kibiceri - oni kojima je svako zlo na ovom svetu relativno a samo je njihova odvratnost prema ljudima nesklonim amoralnom cinculiranju i potuljenom paktiranju sa organizovanim zlom apsolutna – opet će zakukati i neutešno zaunjkati da se radi o "revolucionarnoj pravdi" i virtuelnoj "jakobinskoj" </w:t>
      </w:r>
      <w:r>
        <w:rPr>
          <w:i/>
          <w:sz w:val="24"/>
        </w:rPr>
        <w:t>osveti političkim neistomišljenicima</w:t>
      </w:r>
      <w:r>
        <w:rPr>
          <w:sz w:val="24"/>
        </w:rPr>
        <w:t xml:space="preserve"> (kao da se ovde uistinu radi o suptilnim akademskim "razlikama u mišljenju" dokonih oksfordskih profesora koji sunčaju svoje perike u negovanom vrtu, sve pijuckajući Čaj U Pet i polirajući svoje Perfektne Aristokratske Naglaske, a ne o stotinama hiljada </w:t>
      </w:r>
      <w:r>
        <w:rPr>
          <w:i/>
          <w:sz w:val="24"/>
        </w:rPr>
        <w:t>organizovano ubijenih</w:t>
      </w:r>
      <w:r>
        <w:rPr>
          <w:sz w:val="24"/>
        </w:rPr>
        <w:t xml:space="preserve"> i milionima </w:t>
      </w:r>
      <w:r>
        <w:rPr>
          <w:i/>
          <w:sz w:val="24"/>
        </w:rPr>
        <w:t>organizovano obezdomljenih</w:t>
      </w:r>
      <w:r>
        <w:rPr>
          <w:sz w:val="24"/>
        </w:rPr>
        <w:t xml:space="preserve"> ljudi, te milijardama </w:t>
      </w:r>
      <w:r>
        <w:rPr>
          <w:i/>
          <w:sz w:val="24"/>
        </w:rPr>
        <w:t>organizovano opljačkanih</w:t>
      </w:r>
      <w:r>
        <w:rPr>
          <w:sz w:val="24"/>
        </w:rPr>
        <w:t xml:space="preserve"> dolara!), ali neka ih: </w:t>
      </w:r>
      <w:r>
        <w:rPr>
          <w:i/>
          <w:sz w:val="24"/>
        </w:rPr>
        <w:t>nedokazanosti</w:t>
      </w:r>
      <w:r>
        <w:rPr>
          <w:sz w:val="24"/>
        </w:rPr>
        <w:t xml:space="preserve"> se ništa ne može dokazati, i lično sam odavno digao ruke od tog posla. S tom se kunktatorskom Jalovošću ne vredi dalje zamajavati, dovoljno je podsetiti razumne da je "revolucionarna pravda" zapravo obeležje delovanja i mišljenja one druge strane: to je ona "pravda" koja veleumno podučava da je legitimno ubijati (raseljavati, pljačkati, silovati, pretiti, ponižavati...) ljude koji se "pogrešno" zovu ili se mole "pogrešnom" bogu, koji "pogrešno" misle i govore, ili se, jednostavno Zlu nekako i nečim nađu na putu. Đuturativno i sistematsko trpanje tih bandita iza rešetaka otuda nikako nije "revolucionarni linč"; naprotiv, to je jedini pravi </w:t>
      </w:r>
      <w:r>
        <w:rPr>
          <w:i/>
          <w:sz w:val="24"/>
        </w:rPr>
        <w:t>legalizam</w:t>
      </w:r>
      <w:r>
        <w:rPr>
          <w:sz w:val="24"/>
        </w:rPr>
        <w:t>. Sve ostalo su retoričke parade.</w:t>
      </w:r>
    </w:p>
    <w:p>
      <w:pPr>
        <w:pStyle w:val="Normal"/>
        <w:ind w:firstLine="720"/>
        <w:jc w:val="both"/>
        <w:rPr/>
      </w:pPr>
      <w:r>
        <w:rPr>
          <w:sz w:val="24"/>
        </w:rPr>
        <w:t xml:space="preserve">U svemu onome što se sa tragičnim zakašnjenjem preduzima u ovom "vanrednom stanju za kriminalce, a ne za građane", kako je to rekao novi premijer Živković (te ga u tom smislu treba na svakom koraku držati za reč!), radi se, dakle, tek o uspostavljanju minimalnih preduslova za postojanje civilizovanog društva, Zakona i sigurnosti života i imovine za sve – ništa više, ali ni manje od toga. A to je upravo sve ono što je svima, osim barabama, nedostajalo u Miloševićevoj </w:t>
      </w:r>
      <w:r>
        <w:rPr>
          <w:i/>
          <w:sz w:val="24"/>
        </w:rPr>
        <w:t>furdokratskoj</w:t>
      </w:r>
      <w:r>
        <w:rPr>
          <w:sz w:val="24"/>
        </w:rPr>
        <w:t xml:space="preserve"> epohi, i to je ono što ni nova vlast nije umela, smela ili mogla (stigla?) da u dovoljnoj meri uspostavi, sve dok Đavo nije došao da naplati račune, počevši sa samog vrha, od onoga ko mu je najjače stao na repinu, spremajući se da mu je prvom prilikom iščupa. A da je Đavo bio </w:t>
      </w:r>
      <w:r>
        <w:rPr>
          <w:i/>
          <w:sz w:val="24"/>
        </w:rPr>
        <w:t>hiperproduktivan</w:t>
      </w:r>
      <w:r>
        <w:rPr>
          <w:sz w:val="24"/>
        </w:rPr>
        <w:t xml:space="preserve"> u nizu prethodnih sezona – bio je. Pa mu se nije mililo da prestane kad mu već tako dobro ide, a kamoli da još odgovara i za </w:t>
      </w:r>
      <w:r>
        <w:rPr>
          <w:i/>
          <w:sz w:val="24"/>
        </w:rPr>
        <w:t>minuli rad</w:t>
      </w:r>
      <w:r>
        <w:rPr>
          <w:sz w:val="24"/>
        </w:rPr>
        <w:t xml:space="preserve">. Već i ono što je do sada izbilo u javnost – a nema sumnje da se radi tek o vrhu ledene stenčuge – prenerazilo je i porazilo čak i one koji su mislili da znaju mnogo o stepenu izopačenosti Sistema koji je Uhaženi Požarevljanin ostavio Srbiji u amanet, i o stepenu iskvarenosti "ljudskog materijala" koji taj i takav Sistem uredno servisira – i to u širokom kreativnom rasponu od industrije ekstazija do industrije oslobađajućih presuda... O industriji parapatriotskog zamajavanja </w:t>
      </w:r>
      <w:r>
        <w:rPr>
          <w:i/>
          <w:sz w:val="24"/>
        </w:rPr>
        <w:t>shit</w:t>
      </w:r>
      <w:r>
        <w:rPr>
          <w:sz w:val="24"/>
        </w:rPr>
        <w:t>-mitovima o "našim neustrašivim momcima" da i ne govorimo. Sada svi nešto kaobajagi padaju u nesvest od čuđenja što se ispostavilo da baš vodeći "naši momci" imaju ručerde krvave do ramena... A šta su S Marsa Pali Kibiceri mislili - da su ovi onomad išli u Erdut, Bosansku krajinu, ili Bijeljinu da beru jagode, dunje ranke &amp; kruške karamanke?!</w:t>
      </w:r>
    </w:p>
    <w:p>
      <w:pPr>
        <w:pStyle w:val="Normal"/>
        <w:ind w:firstLine="720"/>
        <w:jc w:val="both"/>
        <w:rPr/>
      </w:pPr>
      <w:r>
        <w:rPr>
          <w:sz w:val="24"/>
        </w:rPr>
        <w:t xml:space="preserve">Bilo kako bilo, Srbija ima jedinstvenu priliku da izađe iz začaranog mafiokratskog kruga i uspostavi obrise stvarnog demokratskog pravnog poretka, kao zaloge za uspostavljanje minimalnih standarda normalnog, </w:t>
      </w:r>
      <w:r>
        <w:rPr>
          <w:i/>
          <w:sz w:val="24"/>
        </w:rPr>
        <w:t>civilnog</w:t>
      </w:r>
      <w:r>
        <w:rPr>
          <w:sz w:val="24"/>
        </w:rPr>
        <w:t xml:space="preserve">, </w:t>
      </w:r>
      <w:r>
        <w:rPr>
          <w:i/>
          <w:sz w:val="24"/>
        </w:rPr>
        <w:t>mirnodopskog</w:t>
      </w:r>
      <w:r>
        <w:rPr>
          <w:sz w:val="24"/>
        </w:rPr>
        <w:t xml:space="preserve"> življenja. Vlast se dosta brzo presabrala od šoka izazvanog atentatom na Đinđića, i napokon udarila </w:t>
      </w:r>
      <w:r>
        <w:rPr>
          <w:i/>
          <w:sz w:val="24"/>
        </w:rPr>
        <w:t>iz sve force</w:t>
      </w:r>
      <w:r>
        <w:rPr>
          <w:sz w:val="24"/>
        </w:rPr>
        <w:t xml:space="preserve"> po "multidisciplinarnom" Tutumraku podzemne Srbije. U tom je smislu raspuštanje notornog JSO značajno bar koliko i masovno hapšenje pripadnika kojekakvih "klanova": u ovoj se zemlji odavno zna da su samo sitni kriminalci i lokalne barabe "apolitični", dok su banditi velikog kalibra odreda brižne "patriote", neretko snabdevene odgovarajućim Službenim Ispravama i "korisnim poznanstvima" na svim važnim mestima... </w:t>
      </w:r>
    </w:p>
    <w:p>
      <w:pPr>
        <w:pStyle w:val="Normal"/>
        <w:ind w:firstLine="720"/>
        <w:jc w:val="both"/>
        <w:rPr/>
      </w:pPr>
      <w:r>
        <w:rPr>
          <w:sz w:val="24"/>
        </w:rPr>
        <w:t xml:space="preserve">Smrt Zorana Đinđića nenadoknadiv je gubitak, ali vlast ove zemlje se ipak može odužiti i njemu, a pre svega građanima – koji su je zato izabrali i zato je plaćaju – ako ovaj put iskoristi (koliko god to morbidno zvučalo) </w:t>
      </w:r>
      <w:r>
        <w:rPr>
          <w:i/>
          <w:sz w:val="24"/>
        </w:rPr>
        <w:t>povoljne</w:t>
      </w:r>
      <w:r>
        <w:rPr>
          <w:sz w:val="24"/>
        </w:rPr>
        <w:t xml:space="preserve"> okolnosti i ide do kraja u </w:t>
      </w:r>
      <w:r>
        <w:rPr>
          <w:i/>
          <w:sz w:val="24"/>
        </w:rPr>
        <w:t>radikalnom diskontinuitetu</w:t>
      </w:r>
      <w:r>
        <w:rPr>
          <w:sz w:val="24"/>
        </w:rPr>
        <w:t xml:space="preserve"> sa zločinačkom Miloševićevom epohom. S nagomilanim Talogom, dakle, u pržun, a ne u koaliciju! A pretužni Vojislav Koštunica, onako zagubljen u kosmosu, može svoju maštanu "koncentracionu vladu" sa ovozemaljskim zastupnicima Slobodana Miloševića, Vojislava Šešelja i Željka Ražnatovića Arkana da pravi za svoje privatne i stranačke potrebe: neka oformi, recimo, </w:t>
      </w:r>
      <w:r>
        <w:rPr>
          <w:i/>
          <w:sz w:val="24"/>
        </w:rPr>
        <w:t>konc-vladu u senci</w:t>
      </w:r>
      <w:r>
        <w:rPr>
          <w:sz w:val="24"/>
        </w:rPr>
        <w:t>. Nešto slično već ionako poseduje; dovoljno je da u aktuelnu DSS-ovsku senovitu vladu kooptira još nešto produhovljenih članova, poput Dragana Markovića Palme, Tomislava Nikolića Komunalca ili Zorana Bakija Anđelkovića. A i Ceca V. – počasna predsednica jedne parlamentarne stranke – mogla bi, brate, da bude ministar kulture u hladu. Tamo gde se sada nalazi, hladovine ionako ne manjka.</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8"/>
      <w:szCs w:val="20"/>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43:00Z</dcterms:created>
  <dc:creator>pera</dc:creator>
  <dc:description/>
  <cp:keywords/>
  <dc:language>en-US</dc:language>
  <cp:lastModifiedBy>Nebojsa</cp:lastModifiedBy>
  <cp:lastPrinted>2003-03-28T13:34:00Z</cp:lastPrinted>
  <dcterms:modified xsi:type="dcterms:W3CDTF">2009-03-13T10:25:00Z</dcterms:modified>
  <cp:revision>4</cp:revision>
  <dc:subject/>
  <dc:title>Prnk</dc:title>
</cp:coreProperties>
</file>