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lang w:val="sl-SI"/>
        </w:rPr>
      </w:pPr>
      <w:r>
        <w:rPr>
          <w:sz w:val="24"/>
          <w:lang w:val="sl-SI"/>
        </w:rPr>
        <w:t>Ubistvo premijera</w:t>
      </w:r>
    </w:p>
    <w:p>
      <w:pPr>
        <w:pStyle w:val="Normal"/>
        <w:ind w:firstLine="720"/>
        <w:jc w:val="both"/>
        <w:rPr>
          <w:sz w:val="24"/>
          <w:lang w:val="sl-SI"/>
        </w:rPr>
      </w:pPr>
      <w:r>
        <w:rPr>
          <w:sz w:val="24"/>
          <w:lang w:val="sl-SI"/>
        </w:rPr>
      </w:r>
    </w:p>
    <w:p>
      <w:pPr>
        <w:pStyle w:val="Normal"/>
        <w:ind w:firstLine="720"/>
        <w:jc w:val="both"/>
        <w:rPr>
          <w:sz w:val="24"/>
          <w:lang w:val="sl-SI"/>
        </w:rPr>
      </w:pPr>
      <w:r>
        <w:rPr>
          <w:sz w:val="24"/>
          <w:lang w:val="sl-SI"/>
        </w:rPr>
        <w:t>Ispit (ne)mirne savesti</w:t>
      </w:r>
    </w:p>
    <w:p>
      <w:pPr>
        <w:pStyle w:val="Normal"/>
        <w:ind w:firstLine="720"/>
        <w:jc w:val="both"/>
        <w:rPr>
          <w:sz w:val="24"/>
          <w:lang w:val="sl-SI"/>
        </w:rPr>
      </w:pPr>
      <w:r>
        <w:rPr>
          <w:sz w:val="24"/>
          <w:lang w:val="sl-SI"/>
        </w:rPr>
      </w:r>
    </w:p>
    <w:p>
      <w:pPr>
        <w:pStyle w:val="Normal"/>
        <w:ind w:firstLine="720"/>
        <w:jc w:val="both"/>
        <w:rPr/>
      </w:pPr>
      <w:r>
        <w:rPr>
          <w:sz w:val="24"/>
          <w:lang w:val="sl-SI"/>
        </w:rPr>
        <w:t>Piše: Ivan Torov</w:t>
      </w:r>
    </w:p>
    <w:p>
      <w:pPr>
        <w:pStyle w:val="Normal"/>
        <w:ind w:firstLine="720"/>
        <w:jc w:val="both"/>
        <w:rPr>
          <w:sz w:val="24"/>
          <w:lang w:val="sl-SI"/>
        </w:rPr>
      </w:pPr>
      <w:r>
        <w:rPr>
          <w:sz w:val="24"/>
          <w:lang w:val="sl-SI"/>
        </w:rPr>
      </w:r>
    </w:p>
    <w:p>
      <w:pPr>
        <w:pStyle w:val="Normal"/>
        <w:ind w:firstLine="720"/>
        <w:jc w:val="both"/>
        <w:rPr/>
      </w:pPr>
      <w:r>
        <w:rPr>
          <w:sz w:val="24"/>
          <w:lang w:val="sl-SI"/>
        </w:rPr>
        <w:t xml:space="preserve">Tragična tradicija ovdašnje političke i društvene scene se iz stoleća u stoleće nastavlja. Ubijen je Zoran Đinđić, premijer i srpski političar kome je nakon 5.oktobra pripala istorijska misija da Srbiju povede u neki novi, moderniji svet. Snajperski hici su, nažalost, tog zahuktalog, dinamičnog, po mnogo čemu originalnog, još po nečemu i kontroverznog reformistu zaustavili i pre nego što će saopštiti da njegova vizija modernog društva već dobija prve obrise. Domaći legionari smrti potrudili su se da i na ovaj način svima stave do znanja kako na tom putu Srbija mora još da plaća danak u krvi. </w:t>
      </w:r>
    </w:p>
    <w:p>
      <w:pPr>
        <w:pStyle w:val="Normal"/>
        <w:ind w:firstLine="720"/>
        <w:jc w:val="both"/>
        <w:rPr/>
      </w:pPr>
      <w:r>
        <w:rPr>
          <w:sz w:val="24"/>
          <w:lang w:val="sl-SI"/>
        </w:rPr>
        <w:t xml:space="preserve">Srbija sa Đinđićem – uz sve teskobe i naslage jednog dugotrajnog poražavajućeg i razarajućeg razdoblja –koprcala se i batrgala u nevoljama, ali se, ipak, borila da se iz svega toga izvuče. I nada je postojala, ma koliko se snage opstrukcije i destrukcije napinjali da je ponište. </w:t>
      </w:r>
    </w:p>
    <w:p>
      <w:pPr>
        <w:pStyle w:val="Normal"/>
        <w:ind w:firstLine="720"/>
        <w:jc w:val="both"/>
        <w:rPr/>
      </w:pPr>
      <w:r>
        <w:rPr>
          <w:sz w:val="24"/>
          <w:lang w:val="sl-SI"/>
        </w:rPr>
        <w:t>Kako će Srbija posle Đinđića?</w:t>
      </w:r>
    </w:p>
    <w:p>
      <w:pPr>
        <w:pStyle w:val="Normal"/>
        <w:ind w:firstLine="720"/>
        <w:jc w:val="both"/>
        <w:rPr/>
      </w:pPr>
      <w:r>
        <w:rPr>
          <w:sz w:val="24"/>
          <w:lang w:val="sl-SI"/>
        </w:rPr>
        <w:t xml:space="preserve">Očekivali su naručioci i egzekutori atentata haos, politički i državni košmar, nered u kome se oni dobro snalaze. Nudili su svoje "formule", vlade "nacionalnog jedinstva i spasa", koncentracione kabinete, sve sa jasnom ambicijom da dokažu kako su snajperisti i njihovi mentori ipak postigli cilj. Srbiji se ponovo servirao taj dobro znani i oprobani retrogradni i feudalni scenario. Kriminalci su se ponadali povratku nacionalista i "patriota" kako bi opet uspostavili svoju imperiju zla i nesreća. Ovi drugi su, pak, potajno iščekivali da  "nacionalno osvešćena" mafija obavi prljavi posao i tako zloupotrebom tragičnih okolnosti, steknu ono što nisu izbornim i političkim sredstvima. </w:t>
      </w:r>
    </w:p>
    <w:p>
      <w:pPr>
        <w:pStyle w:val="Normal"/>
        <w:ind w:firstLine="720"/>
        <w:jc w:val="both"/>
        <w:rPr/>
      </w:pPr>
      <w:r>
        <w:rPr>
          <w:sz w:val="24"/>
          <w:lang w:val="sl-SI"/>
        </w:rPr>
        <w:t xml:space="preserve">Vlast je na te izazove odgovorila vanrednim stanjem i širokom policijskom ofanzivom. Već posle tri sedmice obelodanjene su činjenice koje su neki znali, drugi naslućivali, treći, pak, ignorisali iz samo njima znanih razloga i motiva: narodu je prikazan film strave i užasa, predstavljena mu je vladavina i beskrupuloznost sila mraka, eskadrona smrti  oličeni u neraskidivoj simbiozi politike, najprizemnijeg kriminala, lažnih mitova i veličina, nacionalizma, ksenofobije, kičerskog palanačkog glamura, raskoši i raspojasanosti. Ispostavilo se da su oni koji su godinama surovo i sirovo ojađivali narod, drogirali ga nacionalističkim nebeskim sedativima (danas heroinom i kokainom), pljačkali besomučno, prikazujući sebe kao patriote, heroje, prvoborce za nacionalnu stvar, ni manje ni više nego ubice, otmičari, reketaši, narko-dileri, trgovci ljudskim dušama i sudbinama. Cudovišna tvorevina koju je mogao da osmisli i uzgoji samo zločinački režim. </w:t>
      </w:r>
    </w:p>
    <w:p>
      <w:pPr>
        <w:pStyle w:val="Normal"/>
        <w:ind w:firstLine="720"/>
        <w:jc w:val="both"/>
        <w:rPr/>
      </w:pPr>
      <w:r>
        <w:rPr>
          <w:sz w:val="24"/>
          <w:lang w:val="sl-SI"/>
        </w:rPr>
        <w:t>Ima li posle Đinđića Srbija razloga za strepnju?</w:t>
      </w:r>
    </w:p>
    <w:p>
      <w:pPr>
        <w:pStyle w:val="Normal"/>
        <w:ind w:firstLine="720"/>
        <w:jc w:val="both"/>
        <w:rPr/>
      </w:pPr>
      <w:r>
        <w:rPr>
          <w:sz w:val="24"/>
          <w:lang w:val="sl-SI"/>
        </w:rPr>
        <w:t xml:space="preserve">Itekako. Zna se šta srpska desnica i mafija žele. Ne zna se, međutim, koliko je vlast u stanju da se s njima i nakon isteka vanrednog stanja valjano suoči. Vanredne mere i policija, bez ikakve sumnje, dobro obavljaju posao, ali će se njihova misija kad-tad (razumljivo, jer nema demokratije na vanrednom stanju) okončati i političari ponovo biti u prilici da pokažu koliko su dorasli situaciji. Ako se narodu kaže puna istina o pravoj prirodi "nacionalnih heroja", "vođa", "očeva nacije", "nacionalnim dušebrižnicima", koji tela svojih likvidiranih političkih protivnika bacaju u jame sa krečom, o ratnoj i nacionalističkoj prošlosti bez uobičajenih političkih kalkulacija i manipulacija, o zločinima nad drugim narodima, razmerama, obilicima i akterima pljačkanja Srbije, ako mu se ponudi izlaz (a ne samo obećanje) iz sadašnjeg političkog, ekonomskog i socijalnog ćorsokaka, prilika da se konačno nešto korenito učini sa Srbijom biće izglednija nego juče. Ako, pak, vlast ponovi stare greške, krene pa stane, ili se vrati sindromu postpetooktobarskih političkih i stranačkih svađa, konfrontacija, liferovanja afera i skandala, sva je prilika da će inicijativa biti prepuštena upravo onim političkim i kriminalizovanim ideologijama i matricama koje su Srbiju i dovele ne samo do prosjačkog štapa, već su je pretvorile u poprište najbeskrupuloznijih zločina i nesreća. </w:t>
      </w:r>
    </w:p>
    <w:p>
      <w:pPr>
        <w:pStyle w:val="Normal"/>
        <w:ind w:firstLine="720"/>
        <w:jc w:val="both"/>
        <w:rPr/>
      </w:pPr>
      <w:r>
        <w:rPr>
          <w:sz w:val="24"/>
          <w:lang w:val="sl-SI"/>
        </w:rPr>
        <w:t xml:space="preserve">Suština svega je odgovor na pitanje – hoće li ubistvo premijera i svakodnevna šokantna otkrića o zločinima svrgnute (a opet tu negde) kriminalizovane vlasti blagotvorno delovati da se Srbija konačno osvesti i probudi. Da se propita i preispita bar onoliko koliko joj (ne)mirna savest nalaže, da shvati koliko je – robujući ispraznim i lažnim mitovima i zabludama, glorifikujući nacionalno uzdižući ga iznad ljudskog – sama sebi uskratila šansu da se brže i bezbolnije iskobelja iz blata u kome je toliko dugo. </w:t>
      </w:r>
    </w:p>
    <w:p>
      <w:pPr>
        <w:pStyle w:val="Normal"/>
        <w:ind w:firstLine="720"/>
        <w:jc w:val="both"/>
        <w:rPr/>
      </w:pPr>
      <w:r>
        <w:rPr>
          <w:sz w:val="24"/>
          <w:lang w:val="sl-SI"/>
        </w:rPr>
        <w:t xml:space="preserve">U tome, logično, presudnu ulogu ima sama vlast. Da i sama konačno raskrsti sa zabludom da se ekonomski i socijalni prosperitet može postići time što će prenaglašeno forsirati surovu logiku novca i profita, čak i ne pitajući za njegovo poreklo, a ignorisati i potcenjivati sve one pojave na srbijanskoj političkoj i društvenoj pozornici koje izlaze iz domena ekonomije i postaju platforma za restauraciju najretrogradnijih ideologija. Ako je vladin protest zbog ksenofobičnog političkog govora mitropolita Amfilohija nad kovčegom mrtvog premijera nagoveštaj da se više neće zatvarati oči, onda će razlozi za strepnju ipak biti kudikamo manji.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8:43:00Z</dcterms:created>
  <dc:creator>Sanja</dc:creator>
  <dc:description/>
  <cp:keywords/>
  <dc:language>en-US</dc:language>
  <cp:lastModifiedBy>Nebojsa</cp:lastModifiedBy>
  <cp:lastPrinted>2003-03-29T16:14:00Z</cp:lastPrinted>
  <dcterms:modified xsi:type="dcterms:W3CDTF">2009-03-13T10:25:00Z</dcterms:modified>
  <cp:revision>5</cp:revision>
  <dc:subject/>
  <dc:title>Ubistvo premijera</dc:title>
</cp:coreProperties>
</file>