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l-SI"/>
        </w:rPr>
      </w:pPr>
      <w:r>
        <w:rPr>
          <w:lang w:val="sl-SI"/>
        </w:rPr>
        <w:t>Uvodnik</w:t>
      </w:r>
    </w:p>
    <w:p>
      <w:pPr>
        <w:pStyle w:val="Normal"/>
        <w:ind w:firstLine="720"/>
        <w:jc w:val="both"/>
        <w:rPr>
          <w:lang w:val="sl-SI"/>
        </w:rPr>
      </w:pPr>
      <w:r>
        <w:rPr>
          <w:lang w:val="sl-SI"/>
        </w:rPr>
      </w:r>
    </w:p>
    <w:p>
      <w:pPr>
        <w:pStyle w:val="Normal"/>
        <w:ind w:firstLine="720"/>
        <w:jc w:val="both"/>
        <w:rPr>
          <w:lang w:val="sl-SI"/>
        </w:rPr>
      </w:pPr>
      <w:r>
        <w:rPr>
          <w:lang w:val="sl-SI"/>
        </w:rPr>
        <w:t>Potreba radikalnog reza</w:t>
      </w:r>
    </w:p>
    <w:p>
      <w:pPr>
        <w:pStyle w:val="Normal"/>
        <w:ind w:firstLine="720"/>
        <w:jc w:val="both"/>
        <w:rPr>
          <w:lang w:val="sl-SI"/>
        </w:rPr>
      </w:pPr>
      <w:r>
        <w:rPr>
          <w:lang w:val="sl-SI"/>
        </w:rPr>
      </w:r>
    </w:p>
    <w:p>
      <w:pPr>
        <w:pStyle w:val="Normal"/>
        <w:ind w:firstLine="720"/>
        <w:jc w:val="both"/>
        <w:rPr/>
      </w:pPr>
      <w:r>
        <w:rPr>
          <w:lang w:val="sl-SI"/>
        </w:rPr>
        <w:t>Piše: Sonja Biserko</w:t>
      </w:r>
    </w:p>
    <w:p>
      <w:pPr>
        <w:pStyle w:val="BodyText2"/>
        <w:spacing w:lineRule="auto" w:line="240"/>
        <w:ind w:firstLine="720"/>
        <w:rPr>
          <w:lang w:val="sl-SI"/>
        </w:rPr>
      </w:pPr>
      <w:r>
        <w:rPr>
          <w:lang w:val="sl-SI"/>
        </w:rPr>
      </w:r>
    </w:p>
    <w:p>
      <w:pPr>
        <w:pStyle w:val="BodyText2"/>
        <w:spacing w:lineRule="auto" w:line="240"/>
        <w:ind w:firstLine="720"/>
        <w:rPr/>
      </w:pPr>
      <w:r>
        <w:rPr/>
        <w:t>Prošle su gotovo tri nedelje od ubistva premijera Zorana Đinđića koje, iz sadašnje perspektive, izgleda kao početak oslobođenja od Miloševićeve patologije i nasleđa. U tom smislu, ubistvo premijera ima dalekosežne posledice za Srbiju, ali i za čitav region, jer se, možda, otvarju sasvim nove perspektive i mogućnosti. Postavlja se pitanje da li je bilo potrebno ubistvo Zorana Đinđića da bi došlo do takvog preokreta u Srbiji. Zoran Đinđić je bio ličnost koju su pratile mnoge kontraverze, ali je istovremeno bio autentični moderan političar, koji je tokom poslednje dve godine rastao, možda u jednog od najznačajnijeg državnika u regionu. Njegova politička angažovanost poslednjih godina javnosti ga je prezentirala kao vrsnog organizatora i menadžera, čoveka koji ima viziju i koga je situacija gurala u pravcu reformi. On je simbolisao reformski napor u Srbiji koji je podrazumevao saradnju sa Haškim tribunalom, institucionalne reforme i tržišnu privredu. Ostaće zapamćen po tome što je imao dovoljno odvažnosti da preda Slobodana Miloševića Haškom tribunalu. Bio je svestan da uz njegovo prisustvo u zemlji, DOS ne bi bio sposoban da vlada. Prerana smrt često takvim ljudima daje oreol; to, međutim, u zapuštenoj zemlji kao što je Srbija može imati poseban značaj. Đinđić nije bio popularan kao premijer, ali su građani, nažalost, tek nakon njegove smrti u njemu prepoznali format političara kakvog Srbija odavno nije imala. Neočekivano, stotine hiljade ljudi, pre svega mladih, ispratili su Đinđića. Po prvi put u srpskoj istoriji stvara se pozitivan, uz to i evropski mit, koji može biti itekako važan u samodefinisanju novih generacija.</w:t>
      </w:r>
    </w:p>
    <w:p>
      <w:pPr>
        <w:pStyle w:val="Normal"/>
        <w:ind w:firstLine="720"/>
        <w:jc w:val="both"/>
        <w:rPr/>
      </w:pPr>
      <w:r>
        <w:rPr>
          <w:lang w:val="sl-SI"/>
        </w:rPr>
        <w:t>Ubistvo Zorana Đinđića nije moguće objasniti bez definisanja konteksta u kojem se to desilo, ne samo aktuelnog, već istorijskog. Srbija je u XXI vek zakoračila sa ogromnom hipotekom nedavnih ratova, zločina, izolacije, raskoraka sa vremenom. Doživela je istorijski poraz koji društvo nije prihvatilo, niti ima odgovarajući odnos prema njemu. Nije napravljen diskontinuitet sa politikom prethodnog režima, nisu napravljeni radikalni rezovi u ključnim institucijama: vojsci, policiji i sudstvu. Nisu osuđeni ideolozi projekta, koji i dalje iščekuju obrat i ostvarenje iluzije o ujedinjenju srpskih zemalja.</w:t>
      </w:r>
    </w:p>
    <w:p>
      <w:pPr>
        <w:pStyle w:val="Normal"/>
        <w:ind w:firstLine="720"/>
        <w:jc w:val="both"/>
        <w:rPr/>
      </w:pPr>
      <w:r>
        <w:rPr>
          <w:lang w:val="sl-SI"/>
        </w:rPr>
        <w:t>Inspiratori ubistva premijera imali su znatno ambiciozniji plan koji je predviđao i promenu vlade i kursa koji je ona zauzela. Oni su svakako bili zatečeni reakcijom sveta, građana Srbije, ali i unutar samog DOS, odnosno Vlade Srbije. Njihov pokušaj da svet optuže za Đinđićevo ubistvo, jer je suviše pritiskao na saradnju sa Hagom, brzo je osujećen izjavama svih relevantnih međunarodnih instanci. Ubistvo premijera je ujedinilo Vladu Srbije, otrežnjujuće delovalo na veći deo građana, i Zorana Đinđića i njegovu tragičnu smrt ugradilo u sam proces postepenog normalizovanja Srbije. Paradoksalno je da su svi njegovi napori u pravcu reforme bili osujećivani i obeshrabrivani kroz organizovanu defamaciju njegove ličnosti, a da se upravo sada taj njegov napor realizuje gotovo spontano.</w:t>
      </w:r>
    </w:p>
    <w:p>
      <w:pPr>
        <w:pStyle w:val="Normal"/>
        <w:ind w:firstLine="720"/>
        <w:jc w:val="both"/>
        <w:rPr/>
      </w:pPr>
      <w:r>
        <w:rPr>
          <w:lang w:val="sl-SI"/>
        </w:rPr>
        <w:t>Smrtna presuda Zoranu Đinđiću usledila je nakon neuspelih izbora predsednika Republike Srbije, kada je postalo jasno da Đinđić uspeva da akumulira dovoljno veliku moć koja je mogla biti upotrebljena u smeru koji su inspiratori upravo želeli sprečiti. Iz opšte slike srbijanske svakodnevnice lako je definisati stvarne protivnike premijera: konzervativni blok i kriminalizovani segmenti svih relevantnih institucija. Najava obračuna sa mafijom, te uspostavljanje specijalnog tužioca i specijalnog suda bili su samo početak dugo pripremane akcije za definitivni obračun. Međutim, slamajući otpor starih struktura i sve opstrukcije Vojislava Koštunice, Đinđić je izgubio glavu. Njegova brzina i tromost korumpuranih institucija olakšali su posao počiniocima.</w:t>
      </w:r>
    </w:p>
    <w:p>
      <w:pPr>
        <w:pStyle w:val="TextBody"/>
        <w:spacing w:lineRule="auto" w:line="240"/>
        <w:ind w:firstLine="720"/>
        <w:rPr/>
      </w:pPr>
      <w:r>
        <w:rPr>
          <w:sz w:val="24"/>
        </w:rPr>
        <w:t>Đinđićevo ubistvo je samo ogolilo realnu situaciju u Srbiju za koju su mnogi u zemlji i svetu verovali da je normalizovana i da Srbija poseduje potencijal koji će je uvesti u uspešnu tranziciju. Međutim, ovaj tragičan događaj je pokazao da je Miloševićevo nasleđe ogromno i opasno i da fragilni DOS nije imao velike šanse da se sa time nosi. Samo su odlučnost i brzina Zorana Đinđića uspeli da načnu to breme. Srbija ulazi u period velike konfuzije. Petog oktobra 2000. uklonjen je Milošević, ali razgradnja njegovih struktura, kao što se pokazalo, neće biti ni laka niti bezopasna. Peti oktobar je prošao bez krvavog obračuna zbog toga što je obećana amnestija onima koji su omogućili Miloševićevo uklanjanje. Opozicija i konzervativni blok su se u međuvremenu konsolidovali i pripremili za kontraudar.</w:t>
      </w:r>
    </w:p>
    <w:p>
      <w:pPr>
        <w:pStyle w:val="Normal"/>
        <w:ind w:firstLine="720"/>
        <w:jc w:val="both"/>
        <w:rPr/>
      </w:pPr>
      <w:r>
        <w:rPr>
          <w:lang w:val="sl-SI"/>
        </w:rPr>
        <w:t>Da bi sprečio anarhiju i omogućio nesmetanu policijsku istragu DOS je zaveo vanredno stanje. Hapšenje nekoliko hiljda osumnjičenih, uglavnom ulične mafije, dobilo je punu podršku javnosti. Međutim, postavlja se i legitimno pitanje, zašto takva hajka na mafijaše nije bila moguća pre Đinđićevog ubistva, kada se već mesecima govorilo o njegovom uklanjanju, a bilo je i neposrednih pokušaja i opomena. Sve, ipak, ukazuje da je za njegovo uklanjanje postojao širok konsenzus.</w:t>
      </w:r>
    </w:p>
    <w:p>
      <w:pPr>
        <w:pStyle w:val="Normal"/>
        <w:ind w:firstLine="720"/>
        <w:jc w:val="both"/>
        <w:rPr/>
      </w:pPr>
      <w:r>
        <w:rPr>
          <w:lang w:val="sl-SI"/>
        </w:rPr>
        <w:t>Teško je prognozirati u kom pravcu Srbija sada ide. Reformske snage su još uvek u manjini. Postoji dosta elemenata koji mogu negativno uticati na razvoj događaja. Ključno je svakako u kolikoj meri će Vlada biti sposobna da napravi radikalni rez, pre svega, kada je u pitanju armija koja je i sama odgovorna za mnoge zločine koji su napravljeni poslednjih deset godina. Zatim, Vlada nema adekvatnu zamenu za Đinđića; druga strana čeka ukidanje vanrednog stanja, kako bi ponovo uzvratila. Osnovno je pitanje, da li će Vlada biti u stanju da se održi još neko vreme kao jedinstvena, jer to će bitno uticati i na termin novih izbora, ukoliko je Srbija uopšte spremna za njih, koji mogu dovesti do sasvim novog odnosa snaga na političkoj sceni. Srbija je ostala bez svih važnijih lidera: dvojica su u Hagu (Šešelj i Milošević), jedan je ubijen (Zoran Đinđić), dok rejting Vojislava Koštunice vrtoglavo pada (pitanje je da li će dalja istraga i njega dovesti u vezu sa određenim krugovima).</w:t>
      </w:r>
    </w:p>
    <w:p>
      <w:pPr>
        <w:pStyle w:val="Normal"/>
        <w:ind w:firstLine="720"/>
        <w:jc w:val="both"/>
        <w:rPr/>
      </w:pPr>
      <w:r>
        <w:rPr>
          <w:lang w:val="sl-SI"/>
        </w:rPr>
        <w:t>Bez aktivnog angažmana međunarodne zajednice, posebno EU, Srbija će se teško izvući iz sadašnje situacije. U tom kontekstu, značajno je što se Savet Evrope ipak odlučio da primi Srbiju u članstvo, uprkos činjenici da je zemlja u vanrednom stanju; to ukazuje da postoji svest o riziku da se sudbina Srbije sada ostavi u rukama lokalnih političara; Srbiji treba pomoć, ali uz istovremeno uslovljavanje saradnje sa Haškim tribunalom. To je preduslov za bilo kakve suštinske promene. Paralelno sa razbijanjem mafije i stvaljanjem pod kontrolu policije i vojske neophodno je napraviti radikalne rezove u svim sferama javnog života.</w:t>
      </w:r>
    </w:p>
    <w:p>
      <w:pPr>
        <w:pStyle w:val="Normal"/>
        <w:ind w:firstLine="720"/>
        <w:jc w:val="both"/>
        <w:rPr>
          <w:lang w:val="sl-SI"/>
        </w:rPr>
      </w:pPr>
      <w:r>
        <w:rPr>
          <w:lang w:val="sl-SI"/>
        </w:rPr>
      </w:r>
    </w:p>
    <w:p>
      <w:pPr>
        <w:pStyle w:val="Normal"/>
        <w:ind w:firstLine="720"/>
        <w:jc w:val="both"/>
        <w:rPr>
          <w:lang w:val="sl-SI"/>
        </w:rPr>
      </w:pPr>
      <w:r>
        <w:rPr>
          <w:lang w:val="sl-SI"/>
        </w:rPr>
        <w:t>"Helsinška povelja", br. 62, mart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4:45:00Z</dcterms:created>
  <dc:creator>Sonja</dc:creator>
  <dc:description/>
  <cp:keywords/>
  <dc:language>en-US</dc:language>
  <cp:lastModifiedBy>Nebojsa</cp:lastModifiedBy>
  <cp:lastPrinted>2003-03-28T16:22:00Z</cp:lastPrinted>
  <dcterms:modified xsi:type="dcterms:W3CDTF">2009-03-13T10:25:00Z</dcterms:modified>
  <cp:revision>4</cp:revision>
  <dc:subject/>
  <dc:title>Talking points:</dc:title>
</cp:coreProperties>
</file>