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l-SI"/>
        </w:rPr>
      </w:pPr>
      <w:r>
        <w:rPr>
          <w:lang w:val="sl-SI"/>
        </w:rPr>
        <w:t>Tranziciona pravda u vanrednom stanju</w:t>
      </w:r>
    </w:p>
    <w:p>
      <w:pPr>
        <w:pStyle w:val="Normal"/>
        <w:ind w:firstLine="720"/>
        <w:jc w:val="both"/>
        <w:rPr>
          <w:lang w:val="sl-SI"/>
        </w:rPr>
      </w:pPr>
      <w:r>
        <w:rPr>
          <w:lang w:val="sl-SI"/>
        </w:rPr>
      </w:r>
    </w:p>
    <w:p>
      <w:pPr>
        <w:pStyle w:val="Normal"/>
        <w:ind w:firstLine="720"/>
        <w:jc w:val="both"/>
        <w:rPr/>
      </w:pPr>
      <w:r>
        <w:rPr>
          <w:lang w:val="sl-SI"/>
        </w:rPr>
        <w:t>Suđenje sudijama</w:t>
      </w:r>
    </w:p>
    <w:p>
      <w:pPr>
        <w:pStyle w:val="Normal"/>
        <w:ind w:firstLine="720"/>
        <w:jc w:val="both"/>
        <w:rPr>
          <w:lang w:val="sl-SI"/>
        </w:rPr>
      </w:pPr>
      <w:r>
        <w:rPr>
          <w:lang w:val="sl-SI"/>
        </w:rPr>
      </w:r>
    </w:p>
    <w:p>
      <w:pPr>
        <w:pStyle w:val="Normal"/>
        <w:ind w:firstLine="720"/>
        <w:jc w:val="both"/>
        <w:rPr>
          <w:lang w:val="sl-SI"/>
        </w:rPr>
      </w:pPr>
      <w:r>
        <w:rPr>
          <w:lang w:val="sl-SI"/>
        </w:rPr>
        <w:t>Piše: Bojana Oprijan Ilić</w:t>
      </w:r>
    </w:p>
    <w:p>
      <w:pPr>
        <w:pStyle w:val="Normal"/>
        <w:ind w:firstLine="720"/>
        <w:jc w:val="both"/>
        <w:rPr>
          <w:lang w:val="sl-SI"/>
        </w:rPr>
      </w:pPr>
      <w:r>
        <w:rPr>
          <w:lang w:val="sl-SI"/>
        </w:rPr>
      </w:r>
    </w:p>
    <w:p>
      <w:pPr>
        <w:pStyle w:val="Normal"/>
        <w:ind w:firstLine="720"/>
        <w:jc w:val="both"/>
        <w:rPr/>
      </w:pPr>
      <w:r>
        <w:rPr>
          <w:lang w:val="sl-SI"/>
        </w:rPr>
        <w:t>"Motiv da Leposava Karamarković, predsednik Vrhovnog suda Srbije, podnese ostavku liči na lični obračun i može se protumačiti kao zloupotreba vanrednog stanja, jer se sudiji ne može narediti kako da u određenom slučaju postupi". Ovu ocenu dr Vesna Rakić Vodinelić, direktor Instituta za Uporedno pravo, izrekla je dan pre nego što je Leposava Karamarković, kako je sama rekla, "sa žaljenjem i pod pritiskom" i dala ostavku. Prethodno, Skupština Srbije penzionisala je brzopotezno 35 sudija opšte nadležnosti među kojima je i sedmoro sudija Vrhovnog suda Srbije uključujući i sudiju Zorana Ivoševića - poznato ime ne samo kod nas nego i u međunarodnim razmerama i zapravo simbola borbe za nezavisno pravosuđe. Posle prestanka autoritarne vlasti kada se vratio u Sud kao jedan od autora tadašnje verzije Zakona o sudovima i sudijama Ivošević se srčano zalagao za opštu lustraciju u pravosuđu. A onda je, tokom vanrednog stanja i uprkos validnom rešenju o produženju radnog staža, penzionisanjem i - sam "lustriran".</w:t>
      </w:r>
    </w:p>
    <w:p>
      <w:pPr>
        <w:pStyle w:val="Normal"/>
        <w:ind w:firstLine="720"/>
        <w:jc w:val="both"/>
        <w:rPr/>
      </w:pPr>
      <w:r>
        <w:rPr>
          <w:lang w:val="sl-SI"/>
        </w:rPr>
        <w:t>Iz odredaba o vanrednom stanju, u domaćim propisima i međunarodnim konvencijama, proizilazi da mere koje se preduzimaju treba da budu "najnužnije i samo one koje iziskuje hitnost situacije". U našem slučaju te opravdane mere, kako je najavljeno, preduzimaju se radi pronalaženja izvršilaca, podstrekača, pomagača i organizatora ubistva premijera Đinđića i lišenje slobode i organizovanje istrage povodom organizovanih kriminalnih grupa, čak i onih koje nisu direktno povezane sa atentatom. Mada ministar pravde Srbije Vladan Batić u vezi sa svojim resorom tvrdi kako "nije reč o harangi već bici za odgovorno pravosuđe" poznavaoci prilika u sudstvu (i ne samo oni) tvrde da su kritike, ali i preduzete mere upućene i na neke pogrešne adrese. Kadgod je vanredno stanje, ukazuju politički analitičari i pravni eksperti, kada se nacija nađe u nekoj vrsti šoka u kakvom se nalazi naša, moguće je da se to stanje iskoristi i za određenu vrstu poteza koji se pripisuju vanrednim merama, a u suštini prikrivaju neke druge motive. Ako je, dakle, ove sudije trebalo penzionisati to se moglo učiniti onda kada su ispunili uslove za penziju. Ukoliko se, pak, smatra da odluka kojom im je produžen radni vek nije zasnovana na zakonu, ili su nastupile neke nove okolnosti koje menjaju pravni karakter te odluke to je, takođe trebalo tako i saopštiti. Ovako, uvođenjem u kontekst sudija nesumnjivog profesionalnog i moralnog integriteta što su svojim dugogodišnjim radom dokazali, a pod krinkom "neminovnog carskog reza u pravosuđu", stiče se utisak da se vanredno stanje u nekim segmentima upotrebljava i koristi za posledice zbog kojih nije uvedeno. Nikakvi sitni politički obračuni ili osvete ne smeju da budu prisutni za vreme vanrednog stanja i to je ono čega bi svi političari morali biti svesni. Ali, zamena teza u "pravom trenutku" i politički pristrasno prikazivanje spornih ili "spornih" slučajeva i do sada se pokazivalo vrlo uspešnim u navlačenju opšteg odijuma javnosti. Zbog toga je dobro podsetiti na to kako je najpre blagi sukob prerastao u rat između izvršne i sudske vlasti.</w:t>
      </w:r>
    </w:p>
    <w:p>
      <w:pPr>
        <w:pStyle w:val="Normal"/>
        <w:ind w:firstLine="720"/>
        <w:jc w:val="both"/>
        <w:rPr/>
      </w:pPr>
      <w:r>
        <w:rPr>
          <w:lang w:val="sl-SI"/>
        </w:rPr>
        <w:t xml:space="preserve">Nakon teških posledica koje je ostavilo razdoblje totalitarne vlasti i u oblasti prava i pravosuđa ostalo je akutno pitanje njihovog otklanjanja i prelaska na sistem u kom će se poštovati zakonitost, pravda i pravičnost. Za pravilnu primenu "tranzicione pravde", a kako se ne bi ponovila stara iskustva nesumnjivo je važna uloga sudova i njihovo del(ov)anje. U zadovoljavanju pretpostavke da oni koji dele pravdu moraju najpre "srediti stvari" u sopstvenoj kući, a na osnovu odgovarajućih zakona, te da bi se povratio uveliko poljuljani autoritet sudstva, učinjen je prvi korak osmišljavanjem "Strategije reforme pravosuđa u Srbiji". Ovaj ambiciozni program, čije su breme oživotvorenja, između ostalih, prihvatili i Leposava Karamarković i Zoran Ivošević, trebalo je da bude okončan do kraja godine. Višemesečnom atmosferom otvorenog sukoba između izvršne vlasti (koja slovi nosiocem reforme pravosuđa) i najviših predstavnika sudske vlasti, koja je nastala pre uvođenja vanrednog stanja i tragične smrti premijera, već je dovedeno u pitanje kako će se završiti ovaj sveobuhvatni projekat. Tadašnji naslovi kojima se figurativno ili doslovce prenose reči visokih državnih funkcionera poput "Ministar sudu zapretio ratom", "Smeniti sudije u jednom danu" ili "Misle da Staljin nije umro", samo su novinska ilustracija koliko su sudovi i sudije bili izloženi neprikrivenim političkim pritiscima i neprimerenim kvalifikacijama uz duboko uplitanje javnog mnjenja. Reč je o komentarisanju ili nezadovoljstvu izvršne vlasti konkretnim presudama pre nego što su postale pravosnažne, te najavama smena sudija bez utvrđenih kriterijuma koje je trebalo definisati zakonom o (opštoj) lustraciji. Upravo zbog nedostatka tih kriterijuma kao i zbog neprihvatanja zakonskih rešenja koje je vrh sudstva predlagao kako bi se stvari raščistile (njihovo neusvajanje je, podsetimo, bila posledica političke trgovine DOS koji je prihvatio predlog zakona o sudsvu Demokratske stranke Srbije u zamenu za izglasavanje Zakona o radnim odnosima) sada bivša predsednica Vrhovnog suda Srbije Leposava Karamarković nailazila je na najrazličitije blokade u pokušajima da iz sudijskih redova izostavi kompromitovane arbitre. </w:t>
      </w:r>
    </w:p>
    <w:p>
      <w:pPr>
        <w:pStyle w:val="Normal"/>
        <w:ind w:firstLine="720"/>
        <w:jc w:val="both"/>
        <w:rPr/>
      </w:pPr>
      <w:r>
        <w:rPr>
          <w:lang w:val="sl-SI"/>
        </w:rPr>
        <w:t>Prvi javni i važan skupu o "Strategiji reforme pravosuđa", kom su prisustvovali domaći i inostrani stručnjaci kao i donatori, umesto da pokaže dobru volju izvršne i sudske vlasti da se ona zajednički i sprovede, obeležen je očitim razdorom između ove dve grane vlasti tako da je glavna tema ostala u senci međusobnih sukoba. Ministar Batić već je u uvodnoj reči, nagovestio donošenje posebnog, novog seta zakona kojim će se regulisati mnogo strožija selekcija izbora sudija i tužilaca kao i pitanja njihove odgovornosti i razloga za razrešenje. Naravno, potpuno je jasno da paušalne pretnje lustracijom u sudstvu bez jasnih kriterijuma, mogu dovesti jedino do novog opredeljivanja "labilnih" sudija za stranke sa čijom bi se članskom kartom osećali sigurnije na svojim radnim mestima. Do danas je ostalo pitanje, da li je to cilj ili će biti posledica upućenih pretnji odnosno već viđenih poteza da bi se došlo do, navodno, nezavisnog pravosuđa. Jer, dobro je znano da ulazak politike u sud i sudnicu istovremeno znači izlazak pravde iz nje.</w:t>
      </w:r>
    </w:p>
    <w:p>
      <w:pPr>
        <w:pStyle w:val="Normal"/>
        <w:ind w:firstLine="720"/>
        <w:jc w:val="both"/>
        <w:rPr/>
      </w:pPr>
      <w:r>
        <w:rPr>
          <w:lang w:val="sl-SI"/>
        </w:rPr>
        <w:t>Ipak, da brzopotezna lustracija u pravosuđu neće proći mimo odredbi najvišeg pravnog akta, ukazao je nakon toga predsednik Ustavnog suda Srbije Slobodan Vučetić, ističući da sudstvo "nije kao što je nekad bilo" - podaničko i poslušničko. "Nije moguće, kako najavljuje ministar pravde, sve sudije smeniti u jednom danu, a ukoliko bi takav zakon bio usvojen Ustavni sud bi ga po službenoj dužnosti proglasio neustavnim, jer se ne može doneti bez promena Ustava Srbije koji tačno nalaže koji su uslovi potrebni da bi sudija bio razrešen dužnosti", ocenio je Vučetić. On je takođe, upozorio da je skupljanje političkih poena kompromitacijom pravosuđa "opasna pojava koja baca ljagu na ceo sistem sudstva".</w:t>
      </w:r>
    </w:p>
    <w:p>
      <w:pPr>
        <w:pStyle w:val="Normal"/>
        <w:ind w:firstLine="720"/>
        <w:jc w:val="both"/>
        <w:rPr/>
      </w:pPr>
      <w:r>
        <w:rPr>
          <w:lang w:val="sl-SI"/>
        </w:rPr>
        <w:t>Ne dovodeći u sumnju da je pravosuđe, kao i sve ostalo, podložno kritici, kao ni da ono samo nije učinilo dovoljno, a moglo je, svemu uprkos - da se otrgne iz zagrljaja politike, stručna javnost je u vezi sa tim već tada postavila pitanja: ko, kada, šta, a naročito na koji način - može kritikovati. Ta pitanja za sada su utihnula i stavljena su "pod tepih", što je sasvim razumljivo s obzirom na privođenja na informativne razgovore i hapšenja sudija čiju će vinost i(li) nevinost utvrđivati istraga. Ipak, podsetimo, ministar pravde normativno je, prvenstveno, ovlašćen i obavezan da obezbedi materjalne uslove za rad pravosuđa i da se stara o primeni zakona. No, formalnom prvom čoveku pravde u izvršnoj vlasti je, čini se, kako "kec na 10" došlo proglašavanje vanrednog stanja, pa mu je rečnik postao oštriji, a spektar kritika i optužbi širi nego što mu u normanlnim okolnostima daje za pravo autoritet funkcije na kojoj se nalazi. Utoliko pre što, čak i vanrednom stanju, nije sporna formalna podela vlasti na zakondavnu, izvršnu i sudsku. Budući da sad nije prilika za oštrije kritike rečenog ministra, upravo zbog obaveza medija da poštuju pravila igre u vanrednom stanju, i ministar će se, nesumnjivo, itekako naći na tapetu i stručne, ali ne samo stručne javnosti, jer ništa ne traje večno, ni vanredna stanja ni ministr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8:00Z</dcterms:created>
  <dc:creator>Nesa</dc:creator>
  <dc:description/>
  <cp:keywords/>
  <dc:language>en-US</dc:language>
  <cp:lastModifiedBy>Nebojsa</cp:lastModifiedBy>
  <cp:lastPrinted>2003-03-24T11:56:00Z</cp:lastPrinted>
  <dcterms:modified xsi:type="dcterms:W3CDTF">2009-03-13T10:24:00Z</dcterms:modified>
  <cp:revision>5</cp:revision>
  <dc:subject/>
  <dc:title>Tranziciona pravda u vanrednom stanju</dc:title>
</cp:coreProperties>
</file>