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Ubistvo premijera</w:t>
      </w:r>
    </w:p>
    <w:p>
      <w:pPr>
        <w:pStyle w:val="Normal"/>
        <w:ind w:firstLine="720"/>
        <w:jc w:val="both"/>
        <w:rPr/>
      </w:pPr>
      <w:r>
        <w:rPr/>
      </w:r>
    </w:p>
    <w:p>
      <w:pPr>
        <w:pStyle w:val="Normal"/>
        <w:ind w:firstLine="720"/>
        <w:jc w:val="both"/>
        <w:rPr/>
      </w:pPr>
      <w:r>
        <w:rPr/>
        <w:t>Nepristojna ponuda</w:t>
      </w:r>
    </w:p>
    <w:p>
      <w:pPr>
        <w:pStyle w:val="Normal"/>
        <w:ind w:firstLine="720"/>
        <w:jc w:val="both"/>
        <w:rPr/>
      </w:pPr>
      <w:r>
        <w:rPr/>
      </w:r>
    </w:p>
    <w:p>
      <w:pPr>
        <w:pStyle w:val="Normal"/>
        <w:ind w:firstLine="720"/>
        <w:jc w:val="both"/>
        <w:rPr/>
      </w:pPr>
      <w:r>
        <w:rPr/>
        <w:t>Piše: Nastasja Radović</w:t>
      </w:r>
    </w:p>
    <w:p>
      <w:pPr>
        <w:pStyle w:val="Normal"/>
        <w:ind w:firstLine="720"/>
        <w:jc w:val="both"/>
        <w:rPr/>
      </w:pPr>
      <w:r>
        <w:rPr/>
        <w:t xml:space="preserve"> </w:t>
      </w:r>
    </w:p>
    <w:p>
      <w:pPr>
        <w:pStyle w:val="Normal"/>
        <w:ind w:firstLine="720"/>
        <w:jc w:val="both"/>
        <w:rPr/>
      </w:pPr>
      <w:r>
        <w:rPr/>
        <w:t>Nakon ubistva premijera Srbije, doktora Zorana Đinđića, na raznim stranama su postavljana pitanja o budućnosti Srbije. Da li je njegovo ubistvo definitivan poraz proreformeske i proevropske struje koja se, na staklenim nogama, održavala na vlasti, hoće li sve potonuti u haosu i potpuno nekontrolisanom bezakonju i, ionako slabi simboli države (od kojih je predsednik Vlade jedan od najvažnijih) nestati pod udarom mafije i njenih političkih mentora? Prve reakcije zapanjenosti počinjenim zločinom i izraze žalosti, smenili su jasni signali iz međunarodne zajednice da se neće dozvoliti realizacija katastrofičnog scenarija kojim su se organizatori ovog zločina unapred naslađivali.</w:t>
      </w:r>
    </w:p>
    <w:p>
      <w:pPr>
        <w:pStyle w:val="Normal"/>
        <w:ind w:firstLine="720"/>
        <w:jc w:val="both"/>
        <w:rPr/>
      </w:pPr>
      <w:r>
        <w:rPr/>
        <w:t>Odjednom, i među građanima Srbije, prilično nepopularni premijer, postao je simbol poželjne budućnosti, a njegova smrt povod da se jasnije profiliše opredeljenje, kako za evropsku budućnost, tako i za konačan obračun sa političko-kriminalnim podzemljem. Masovno okupljanje građana na Đinđićevoj sahrani sigurno je bio i izraz svojevrsnog protesta protiv tolerisanja i svih do tada počinjenih zločina.</w:t>
      </w:r>
    </w:p>
    <w:p>
      <w:pPr>
        <w:pStyle w:val="Normal"/>
        <w:ind w:firstLine="720"/>
        <w:jc w:val="both"/>
        <w:rPr/>
      </w:pPr>
      <w:r>
        <w:rPr/>
        <w:t xml:space="preserve">Evropska budućnost Srbije, a to znači ne samo dobar standard već i sigurnost života, visok stepen razvoja demokratskih sloboda, jake i od političkih okolnosti nezavisnih institucija koje će te osnovne demokratske vrednosti braniti bezuslovno, ipak je daleko od Srbije nakon ubistva njenog premijera. Da li će tragična sudbina (a antički filozofi kažu da je tragična ona situacija gde je bio moguć i drugačiji – srećniji ishod) Zorana Đinđića koji je sigurno želeo da Srbiju uvede u Evropu, ili da bar u istoriji bude upamćen kao zaslužan za to, stvarno biti ona prekretnička činjenica kojom će početi mnogo jasnija realizacija ove premijerove ambicije, pokazaće budućnost. Naročito ona koja će doći nakon ukidanja vanrednog stanja. Toliko željeni diskontinuitet koji je sigurno trebalo da počne raskidanjem svih veza između novih institucija i starih političko-policijsko-mafijaško-paravojnih komplota, to jest njihovim radikalnim i odlučnim odstranjivanjem iz života normalnih građana, možda je upravo počeo. Da li zaista jeste biće nam jasnije nakon ukidanja vanrednog stanja i suočavanja sa rezultatima akcija zbog kojih je ono uvedeno. </w:t>
      </w:r>
    </w:p>
    <w:p>
      <w:pPr>
        <w:pStyle w:val="Normal"/>
        <w:ind w:firstLine="720"/>
        <w:jc w:val="both"/>
        <w:rPr/>
      </w:pPr>
      <w:r>
        <w:rPr/>
        <w:t>Ubrzo nakon zaista neverovatne i potresne informacije da je premijer Đinđić preminuo, uz izraze neverice i saučešća počeli su da do javnosti dolaze ne samo različiti komentari događaja (koji će ubrzo izgubiti na pregrejanosti nepreciznim, ali jasno ograničavajućim odredbama odluke o vanrednom stanju), već i kalkulacije šta će se sada dešavati na političkom planu. Da su svi razmišljali gotovo munjevito, videlo se najbolje po brzom predlogu onog poslovično neodlučnog (i "neobaveštenog") DSS koja je predložila formiranje koncentracione vlade koja bi obezbedila neophodno jedinstvo svih političkih faktora i time, po njihovom mišljenju, osigurala stabilnost u zemlji.</w:t>
      </w:r>
    </w:p>
    <w:p>
      <w:pPr>
        <w:pStyle w:val="Normal"/>
        <w:ind w:firstLine="720"/>
        <w:jc w:val="both"/>
        <w:rPr/>
      </w:pPr>
      <w:r>
        <w:rPr/>
        <w:t xml:space="preserve">I dok se jedan deo parlamentarne opozicije nije ni pojavio na komemorativnoj sednici srpskog parlamenta, onaj Đinđićev deo DOS (sada ponovo i sa onim strankama koje su, nenadano, jesenas za predsedničkog kandidata podržale Vojislava Koštunicu) glatko je odbio ponudu DSS uz koju je, naravno, bila i Nova Srbija Velimira Ilića ali i "konstruktivni" deo opozicije (sve sa SSJ). DS koja je ubistvom Zorana Đinđića, kako kažu njeni zvaničnici i Đinđićevi najbliži saradnici, smanjena za polovinu, ipak je negde videla neprikosnoveno pravo da predloži novog mandatara iz svojih redova. I više od toga, DS je, očigledno, želela da što je moguće više osnaži svoj položaj i u samoj Vladi, predloživši dotadašnjeg šefa poslaničkog kluba DOS – Reforma Srbije, Čedomira Jovanovića za novog potpredsednika Vlade Srbije. Obrazloženje je bilo prilično nemušto, DS je insistirala na dogovoru u okviru DOS uoči parlamentarnih izbora u Srbiji, u decembru 2000, kada je njoj propalo mesto mandatara buduće vlade. U svemu tome je, ipak, bilo i dosta, doduše neizrečenog i više podrazumevajućeg, "moralnog prava", nakon ubistva njenog predsednika i dugogodišnjeg neprikosnovenog lidera. No, taj kontekstualni okvir zaista nije mogao svojom psihološko-emotivnom dimenzijom dovesti u pitanje ovaj stari dogovor-ugovor između članica "prvobitnog DOS". U taj deo okolnosti više spada još jedno potpredsedničko mesto za kandidata DS. </w:t>
      </w:r>
    </w:p>
    <w:p>
      <w:pPr>
        <w:pStyle w:val="Normal"/>
        <w:ind w:firstLine="720"/>
        <w:jc w:val="both"/>
        <w:rPr/>
      </w:pPr>
      <w:r>
        <w:rPr/>
        <w:t xml:space="preserve">No, ostavimo sve eventualnosti na stranu, na sastanku Predsedništva DOS prilično glatko je dogovoreno da kandidat za novog premijera Srbije bude potpredsednik DS i doskorašnji savezni ministar policije, Zoran Živković, a za potpredsednika takođe stranački potpredsednik, Čedomir Jovanović. Oba kandidata su u javnosti viđeni ne samo kao Đinđićevi ljudi od velikog poverenja, već i kao njegovi lični prijatelji. To je, njihovom kasnijem izboru u Parlamentu, dalo utisak rešenosti da se, pre svega, istraga oko ubistva Zorana Đinđića obavi kao bi trebalo odnosno da se svi aspekti ovog zločina rasvetle, a vinovnici i počinioci izvedu pred sud. </w:t>
      </w:r>
    </w:p>
    <w:p>
      <w:pPr>
        <w:pStyle w:val="Normal"/>
        <w:ind w:firstLine="720"/>
        <w:jc w:val="both"/>
        <w:rPr/>
      </w:pPr>
      <w:r>
        <w:rPr/>
        <w:t>Sa druge strane, nastojanje da DS zadrži (pa i ojača) svoju poziciju unutar vladajuće koalicije sigurno znači i nameru ove stranke da "nastavi Đinđićevim putem", da i dalje nosi krst ili pobere slavu najjače reformske stranke, ma šta to značilo. Da li će ovaj "reformski put" značiti tek samo hod tragom Đinđićeve politike, u pokušaju da se kopira njegov politički rezon, tempo i stil rukovođenja i odnosa sa javnošću, ili će novi lideri uspeti da, ponovo razmatrajući puteve reformi, isprave i greške svog slavnog prethodnika i nastave sa radom, smelije i načelnije realizujući ono što bi svakako bilo "u duhu reformi", još uvek se ne vidi. A, i rano je za ma kakve zaključke.</w:t>
      </w:r>
    </w:p>
    <w:p>
      <w:pPr>
        <w:pStyle w:val="Normal"/>
        <w:ind w:firstLine="720"/>
        <w:jc w:val="both"/>
        <w:rPr/>
      </w:pPr>
      <w:r>
        <w:rPr/>
        <w:t xml:space="preserve">Novi premijer Srbije, Zoran Živković, pozdravljen je iz sveta kao neko ko će sigurno nastaviti sa pokušajima da se Srbija približi Evropi, ali je to, za sada, više neka vrsta dobrodošlice i još uvek deo omaža samom Zoranu Đinđiću. No, za domaće okolnosti za sada je najvažnije (a to bi bio i najbolji znak da stvari kreću u dobrom pravcu) da novi premijer pomogne, koliko mu to dopuštaju ovlašćenja, da se rasplete klupko zločina u kojem se Srbija valja već više od decenije. Ovo i za samu vlast nepopularno vanredno stanje (za svaku demokratsku vlast vanredno stanje bi trebalo da bude tek krajnja mera), moralo bi da donese nešto novo u životu građana Srbije – manifestan i radikalan raskid sa prethodnim zločinačkim režimom, odnosno sa svim onim njegovim protagonistima koji još čuče po institucijama nove vlasti vrebajući svoj trenutak, a ne samo obračun i kažnjavanje njegovih kriminalnih "odeljenja", čija su nedela mnoge u Srbiji zavila u crno, uključujući i sve one koji danas žale za Zoranom Đinđićem. Metastaza zla je duboka i teško ju je sasvim odstraniti, bez brzih recidiva. To je tako i u slučaju bolesnog društva, a ne samo u fiziologiji. </w:t>
      </w:r>
    </w:p>
    <w:p>
      <w:pPr>
        <w:pStyle w:val="Normal"/>
        <w:ind w:firstLine="720"/>
        <w:jc w:val="both"/>
        <w:rPr/>
      </w:pPr>
      <w:r>
        <w:rPr/>
        <w:t>Koliko za građane Srbije toliko i za samu svoju političku karijeru i ličnu budućnost, novi premijer bi morao da učini sve što je u njegovoj moći da se ovaj nužni posao i preduslov za svaki dalji napredak i, svakako, za "evropsku perspektivu" Srbije, obavi kako bi trebalo. Ako to ne uspe, ne samo da će se to ubrzo videti, već će i sami građani to pokazati na sledećim izborima. Time bi, možda, i ona tanka nit koja nas još uvek povezuje (bar u nadama, bar u nastojanjima jednog dela političke elite i društva) sa civilizovanim svetom, počela da se kida. Od toga, naravno, zavisi i to, hoće li i sam Živković biti tek "prelazno rešenje", ili će stasati u političara većeg formata. Sigurno je jedno – nije dovoljno zaklinjati se ubijenom premijeru, naročito, ne u Srbiji. Svaki deklarativni nastavljač jedne politike, morao bi i sam da tu politiku razvija i da je unapredi. Inače će se sve ubrzo vratiti unazad, a to ovde nikad nije značilo samo stagnaciju.</w:t>
      </w:r>
    </w:p>
    <w:p>
      <w:pPr>
        <w:pStyle w:val="Normal"/>
        <w:ind w:firstLine="720"/>
        <w:jc w:val="both"/>
        <w:rPr/>
      </w:pPr>
      <w:r>
        <w:rPr/>
        <w:t>Pretpostavke da će zločin izvršen nad Zoranom Đinđićem ujediniti davno rastureni DOS iz 2000 godine pokazale su se kao potpun promašaj: to, očigledno, nije želela ni jedna strana. Predlog DSS o koncentracionoj vladi (stara formula koju je u momentima krize koristio i SPS) nikako nije bio prihvathiv za "ostatak DOS": ako ostavimo po strani emotivne razloge Đinđićevih saradnika u stranci i Vladi (koji su razumljivi, ali ih ne bi nikako trebalo pokazivati kao "državne"), ni DS ni Vlada Srbije kakva je ostala nakon Đinđićeve smrti nisu imali razloga da uopšte razmišljaju u tom pravcu. Jedan prilično "istorijski" model rešavanja teških situacija u državi, okupljanjem svih političkih snaga, ovde je, u stvari, i bio prilično nepoželjan. Ne samo za baštinike Đinđićeve politike i kakve-takve parlamentarne većine, nego i za šire interese društva koje mora da se izvuče iz smrtonosnog zagrljaja opasnih recidiva Miloševićevog režima da bi opstalo i u elementarnom smislu.</w:t>
      </w:r>
    </w:p>
    <w:p>
      <w:pPr>
        <w:pStyle w:val="Normal"/>
        <w:ind w:firstLine="720"/>
        <w:jc w:val="both"/>
        <w:rPr/>
      </w:pPr>
      <w:r>
        <w:rPr/>
        <w:t>Dok bi, sa jedne strane, deo aktuelne parlamentarne opozicije, sasvim mogao biti predmetom ozbiljnih sudskih istraga u vezi kako sa aktuelnih tako i sa događajima u nedavnoj prošlosti, dotle su DSS i njima lojalna Nova Srbija nepoželjni partneri za odsudne vladine poteze u borbi protiv svih političkih, policijskih i mafijaških klanova zbog "načelno" drugačije politike koju su ne samo zagovarali već i paktikovali. Ako je kod njih i bilo nekakve "prakse" nakon dolaska na vlast sem raznih saopštenja, mišljenja i "iznenađenja". S pravom, DS ponovo ukazuje na ono važno vreme nakon formalnog odlaska Miloševića sa vlasti, kada je trebalo pokazati volju da se, u svakom pogledu, Milošević pošalje u istoriju i Srbija i Jugoslavija ubrzano počnu grabiti ka Evropi. Tada su mnogi tek započeti procesi stali, a mnogi Miloševićevi ljudi još dugo, ili dovoljno dugo, ostali tamo gde ih je sam Milošević postavio i u zdravlju ostavio. Tokom tog svog "mandata" nestali su, izgleda, mnogi Miloševićevi i njihovi lični tragovi sa sudbina građana Srbije. Na sopstvenu odgovornost koja formalno i nije bila njihova, Đinđić i njegova Vlada su isporučili Miloševića Haškom tribunalu. Ubice su nastavile svojim putem pod punom zaštitom "legalizma": deljenje vlasti sa DSS značilo bi, svakako, veliku šansu da obračun sa tim ubicama opet padne u iste zamke i da od njega, definitivno, ne bude ništa. I ko zna šta sve još...</w:t>
      </w:r>
    </w:p>
    <w:p>
      <w:pPr>
        <w:pStyle w:val="Normal"/>
        <w:ind w:firstLine="720"/>
        <w:jc w:val="both"/>
        <w:rPr/>
      </w:pPr>
      <w:r>
        <w:rPr/>
        <w:t>Zato je, iako puna emocija (koje su znamo, u politici suvišne), ova odluka da se ne ide u zajedničku vladu sa onima koji nisu bili spremni da sa Miloševićem rasčiste u oktobru 2000, ne samo pragmatična (i bar kratkotrajno, korisna za DS) već i prethodnim događajima oko odnosa u DOS i nemogućnošću vođenja zajedničke politike, "samorazumljiva".</w:t>
      </w:r>
    </w:p>
    <w:p>
      <w:pPr>
        <w:pStyle w:val="Normal"/>
        <w:ind w:firstLine="720"/>
        <w:jc w:val="both"/>
        <w:rPr/>
      </w:pPr>
      <w:r>
        <w:rPr/>
        <w:t>Ono što je, međutim, neprihvatljivo na obe strane jeste jedna, ipak, nepotrebna osvetoljubivost u potezima a još više u izjavama.</w:t>
      </w:r>
    </w:p>
    <w:p>
      <w:pPr>
        <w:pStyle w:val="Normal"/>
        <w:ind w:firstLine="720"/>
        <w:jc w:val="both"/>
        <w:rPr/>
      </w:pPr>
      <w:r>
        <w:rPr/>
        <w:t>Tako su DSS i Nova Srbija sasvim "osvetnički" (s obzirom na opštu političku situaciju i isto takav opšti interes društva) glasali kada je biran novi premijer i novi potpredsednik Vlade. Oni su (bez obzira što su pozivali u vladu saradnje, zbog opasnosti da jedna strana ne može izaći na kraj sa krizom bezbednosti u Srbiji), jednoglasno i, izgleda, jednodušno glasali protiv: ako ne može po njihovom, ne može nikako, pa "šta bude neka bude", sasvim u duhu nekih opasnih vremena i nekih neodgovornih političara.</w:t>
      </w:r>
    </w:p>
    <w:p>
      <w:pPr>
        <w:pStyle w:val="Normal"/>
        <w:ind w:firstLine="720"/>
        <w:jc w:val="both"/>
        <w:rPr/>
      </w:pPr>
      <w:r>
        <w:rPr/>
        <w:t>Dotle su visoki funkcioneri DS i upravo predloženi kao kandidati za visoke državne funkcije, Boris Tadić i Čedomir Jovanović, na sednici GO DS, pred mnogim tv kamerama, pustili emocijama i mašti na volju, baš kao da je vanredno stanje namenjeno samo običnim građanima koji sve to moraju da slušaju i, naravno, ne smeju da reaguju. Najdalje je u tom pravcu otišao minisar policije Dušan Mihajlović koji je na prvoj konferenciji za štampu po premijerovoj smrti, umesto rečnika adekvatnog situaciji, svom položaju i samom vanrednom stanju, koristio reči "osveta" i "likvidacija", obraćajući se, pre svih, naravno, onima koje bi upravo on trebalo da štiti: građanima Srbije koji ne čekaju osvetu, već pravdu. I čekaju je već dug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sl-SI"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7:00Z</dcterms:created>
  <dc:creator>Ant</dc:creator>
  <dc:description/>
  <cp:keywords/>
  <dc:language>en-US</dc:language>
  <cp:lastModifiedBy>Nebojsa</cp:lastModifiedBy>
  <cp:lastPrinted>2003-03-26T11:12:00Z</cp:lastPrinted>
  <dcterms:modified xsi:type="dcterms:W3CDTF">2009-03-13T10:23:00Z</dcterms:modified>
  <cp:revision>4</cp:revision>
  <dc:subject/>
  <dc:title>                       </dc:title>
</cp:coreProperties>
</file>