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hr-HR"/>
        </w:rPr>
      </w:pPr>
      <w:r>
        <w:rPr>
          <w:lang w:val="hr-HR"/>
        </w:rPr>
        <w:t>Ubistvo premijera</w:t>
      </w:r>
    </w:p>
    <w:p>
      <w:pPr>
        <w:pStyle w:val="Normal"/>
        <w:ind w:firstLine="720"/>
        <w:jc w:val="both"/>
        <w:rPr>
          <w:lang w:val="hr-HR"/>
        </w:rPr>
      </w:pPr>
      <w:r>
        <w:rPr>
          <w:lang w:val="hr-HR"/>
        </w:rPr>
      </w:r>
    </w:p>
    <w:p>
      <w:pPr>
        <w:pStyle w:val="Normal"/>
        <w:ind w:firstLine="720"/>
        <w:jc w:val="both"/>
        <w:rPr>
          <w:lang w:val="hr-HR"/>
        </w:rPr>
      </w:pPr>
      <w:r>
        <w:rPr>
          <w:lang w:val="hr-HR"/>
        </w:rPr>
        <w:t>Eskadroni radikalnog zla</w:t>
      </w:r>
    </w:p>
    <w:p>
      <w:pPr>
        <w:pStyle w:val="Normal"/>
        <w:ind w:firstLine="720"/>
        <w:jc w:val="both"/>
        <w:rPr>
          <w:lang w:val="hr-HR"/>
        </w:rPr>
      </w:pPr>
      <w:r>
        <w:rPr>
          <w:lang w:val="hr-HR"/>
        </w:rPr>
      </w:r>
    </w:p>
    <w:p>
      <w:pPr>
        <w:pStyle w:val="Normal"/>
        <w:ind w:firstLine="720"/>
        <w:jc w:val="both"/>
        <w:rPr/>
      </w:pPr>
      <w:r>
        <w:rPr>
          <w:lang w:val="hr-HR"/>
        </w:rPr>
        <w:t>Piše: Stipe Sikavica</w:t>
      </w:r>
    </w:p>
    <w:p>
      <w:pPr>
        <w:pStyle w:val="Normal"/>
        <w:ind w:firstLine="720"/>
        <w:jc w:val="both"/>
        <w:rPr>
          <w:lang w:val="hr-HR"/>
        </w:rPr>
      </w:pPr>
      <w:r>
        <w:rPr>
          <w:lang w:val="hr-HR"/>
        </w:rPr>
      </w:r>
    </w:p>
    <w:p>
      <w:pPr>
        <w:pStyle w:val="Normal"/>
        <w:ind w:firstLine="720"/>
        <w:jc w:val="both"/>
        <w:rPr/>
      </w:pPr>
      <w:r>
        <w:rPr>
          <w:lang w:val="hr-HR"/>
        </w:rPr>
        <w:t>Samo nekoliko dana pre nego što će biti ispaljeni smrtonosni hici u premijera Srbije Zorana Đinđića, Momčilo Perišić, lider Pokreta za demokratsku Srbiju opet je varirao svoju omiljenu temu, ovaj put pred kamerama tv Studio B. On se, naime, u svakoj prilici (i neprilici) hvali kako je Vojska Jugoslavije (danas Vojska Srbije i Crne Gore), upravo dok joj je on bio čelni general, sprečila da se rat iz Hrvatske i Bosne i Hercegovine "prelije" u Srbiju i Crnu Goru, i da je takvo stanje "očuvano" sve ovo vreme, narvano, ne računajući "rat protiv Šiptara i herojsku odbranu od NATO agresije".</w:t>
      </w:r>
    </w:p>
    <w:p>
      <w:pPr>
        <w:pStyle w:val="Normal"/>
        <w:ind w:firstLine="720"/>
        <w:jc w:val="both"/>
        <w:rPr/>
      </w:pPr>
      <w:r>
        <w:rPr>
          <w:lang w:val="hr-HR"/>
        </w:rPr>
        <w:t>Ovde ćemo našu priču nakratko, i to samo prividno, izmestiti iz njenog toka, da bismo opovrgli Perišića sa jednog opštijeg stanovišta. Kad pominje rat, ne zna se na kakav rat general misli. Ali, onakav rat kakav je u prvoj polovini prošle decenije vođen u Hrvatskoj i BiH, dakle rat sa nezapamćenim zločinima učinjenim u prvom redu nad civilnim stanovništvom, rat sa etničkim čišćenjem i ostalim "humanim preseljenjima", nipošto nije ni mogao da se "prelije" na teritoriju Srbije i Crne Gore. Ne zato što su "prelivanje" sprečavali i sprečili Vojska i njen tadašnji načelnik Generalštaba M. Perišić (jer oni nisu imali šta da sprečavaju!), nego zato što ondašnja hrvatska vlast, kakva god bila, nije imala nikakav plan (ni pretenziju, niti bilo koju elementarnu pretpostavku!) da, na primer, Karlovac brani u Kragujevcu, niti su Muslomani, alijas Bošnjaci, nameravali da, recimo, Tuzlu brane u Pirotu, kao što su Štab Vrhovne komande iz 1991. i njen istaknuti član, general Marko Negovanović javno obznanili strategiju, po kojoj se Negotin imao braniti u Gospiću! (Posledice te strategije dramatično se osećaju na srbijansko-crnogorskom tlu svo vreme otkako su umukli topovi i mitraljezi u Hrvatskoj i Bosni i Hercegovini.)</w:t>
      </w:r>
    </w:p>
    <w:p>
      <w:pPr>
        <w:pStyle w:val="Normal"/>
        <w:ind w:firstLine="720"/>
        <w:jc w:val="both"/>
        <w:rPr/>
      </w:pPr>
      <w:r>
        <w:rPr>
          <w:lang w:val="hr-HR"/>
        </w:rPr>
        <w:t xml:space="preserve">S druge strane, svirepo ubistvo Zorana Đinđića demantuje Perišića na drugačiji, tj. na izravan način, jer, ne samo da svedoči o tome da se rat – u ovom slučaju rat "drugim sredstvima" (neka nam bude dopušteno da parafraziramo čuvenog vojnog mislioca Karla fon Klauzevica) – "prelio" u Srbiju mnogo pre "Drugog kosovskog boja" (ustvari, odmah pošto su najvećma bili iscrpeni izvori pljačke, a drugo, zato što je pljačka onog preostalog dela materijalnih dobara na prekodrinskim ratnim poprištima osujećena dejstvom oružanih formacija Hrvatske i BiH), nego i o tome da se takav, specifičan rat, tj. rat "niskog inteziteta" na prostoru Srbije i Crne Gore svo ovo vreme održavao na "radnoj temperaturi"! Tek je najnovija operacija toga rata – atak na samu citadelu vlasti i drska egzekucija premijera Đinđića – nagnala </w:t>
      </w:r>
      <w:r>
        <w:rPr>
          <w:i/>
          <w:lang w:val="hr-HR"/>
        </w:rPr>
        <w:t>Drugu Srbiju</w:t>
      </w:r>
      <w:r>
        <w:rPr>
          <w:lang w:val="hr-HR"/>
        </w:rPr>
        <w:t xml:space="preserve"> (pa i Crnu Goru), onu demokratsku, za sada verovatno brojno još uvek nejaku Srbiju, da legitimnom silom političke zajednice, dakle delom oružanih snaga, konačno pređe u kontraofanzivu protiv raznorodnih a brojnih formacija zla i destrukcije, koje su svrstane pod zastave "patriotizma" i tradicionalne, tj. konzervativne Srbije koja je narcisoidno zagledana u zrcala dubokih kladenaca vlastite sve doteranije prošlosti! Na toj je ravni v.d. predsednika Republike Srbije Nataša Mićić po hitnom postupku proglasila vanredno stanje, koje se u datim okolnostima, rekosmo, bez preterivanja može tumačiti kao poluratno, odnosno "ratno" stanje!</w:t>
      </w:r>
    </w:p>
    <w:p>
      <w:pPr>
        <w:pStyle w:val="Normal"/>
        <w:ind w:firstLine="720"/>
        <w:jc w:val="both"/>
        <w:rPr/>
      </w:pPr>
      <w:r>
        <w:rPr>
          <w:lang w:val="hr-HR"/>
        </w:rPr>
        <w:t xml:space="preserve">Kad govorimo o satanskim ešelonima, to nipošto ne treba shvatiti u metaforičkom smislu. Poznato je da je vlast Slobodana Miloševića stvorila takav socijalno-psihološki, politički, pravni i ekonomski milje da je predstavljao eldorado za kriminalce različite fele i kalibra, među kojima su se mnogi iz ratova na tlu bivše Jugoslavije vratili u otadžbinu sa oreolom nacionalnog heroja. U takvom ambijentu ta vlast je bila sveopšti arbitar i distributer preživljavanja na kašičicu; jedino u takvom ambijentu ta je vlast mogla da se reprodukuje, stalno proizvodeći "specijalni rat" kao uslov vlastitog opastanka u liku jedinog "spasioca naroda". I jedva da je iko i mogao potpuno ući u trag isprepletenosti kriminala sa organima vlasti (izvršne i sudske ponajpre), Vojskom i policijom, naročito sa državnim i vojnim tajnim službama. Stekavši "prvi kapital" pljačkom i ratnim zločinima (na koje je zvanična vlast benevolentno gledala), u rečenim se okolnostima zapatila i bujala ovdašnja mafija koja, na suštinskoj ravni, niti je marila niti mari ni za nacionalne granice (ona je član zločinačke </w:t>
      </w:r>
      <w:r>
        <w:rPr>
          <w:i/>
          <w:lang w:val="hr-HR"/>
        </w:rPr>
        <w:t>internacionale</w:t>
      </w:r>
      <w:r>
        <w:rPr>
          <w:lang w:val="hr-HR"/>
        </w:rPr>
        <w:t>), niti za bilo koje nacionalne vrednosti, dok je na pojavnoj razini, izrazito u rodoljublju i patriotizmu, lako nalazila (i nalazi) čvrsta uporišta i grudobrane, i gotovo neiscrpne mogućnosti za kamuflažu.</w:t>
      </w:r>
    </w:p>
    <w:p>
      <w:pPr>
        <w:pStyle w:val="Normal"/>
        <w:ind w:firstLine="720"/>
        <w:jc w:val="both"/>
        <w:rPr/>
      </w:pPr>
      <w:r>
        <w:rPr>
          <w:lang w:val="hr-HR"/>
        </w:rPr>
        <w:t xml:space="preserve">U posvemašnjem siromaštvu i haotičnom političkom sistemu, vrhovni bosovi mafije, uz prećutni, a neretko i otvoreni blagoslov ovdašnje intelektualne i političke elite (blagoslov po pravilu brižno upakovan u kvazirodoljublje i palanačke vrednosti tzv. domaćinske Srbije), bez teškoća su nalazili regrutnu bazu u nesrazmerno velikom broju specijalnih i antiterorističkih jedinica Vojske i policije, obaveštajnih i kontraobaveštajnih službi (za osetno veću platu "klupske boje" menjaju se lakše i brže nego što se menja  donji veš). A, čak i za nevelike pare, na usluzi su im se mogli naći i pripadnici raznih boračkih i drugih udruženja patriotske ili "patriotske" provenijencije, udruženja za zaštitu "lika i dela" osumnjičenih za ratne zločine, potom članovi raznih, tobože profesionalnih organizacija za obezbeđenje fizičkih lica i objekata, i tako redom. I sve je to bilo (i jeste) pod oružjem. Tačnije, Srbija stenje pod oružjem. Prema nekim slobodnim procenama, a ne računajući Vojsku i policiju, Srbija ima toliko, što kratkih što dugih cevi, da bi streljačkim oružjem mogla opskrbiti ratnu armiju od pola miliona ljudi. Dakle, Srbiju (i Crnu Goru) najpre bi valjalo razoružati!              </w:t>
      </w:r>
    </w:p>
    <w:p>
      <w:pPr>
        <w:pStyle w:val="Normal"/>
        <w:ind w:firstLine="720"/>
        <w:jc w:val="both"/>
        <w:rPr/>
      </w:pPr>
      <w:r>
        <w:rPr>
          <w:lang w:val="hr-HR"/>
        </w:rPr>
        <w:t>Razmere zločina, iza kojih osim ovog o kojem govorimo, stoje još mnoga nerasvetljena, uglavnom politička ubistva, i brojnost onostrane (u prethodnom pasusu  "strukturisane") "armije" mogu se proceniti i po tome da je između 12. marta, kada je izvršen atentat, i 25. marta, kada se ispisuju ovi redovi, u Srbiji uhapšeno nekoliko hiljada muškaraca, za koje se opravdano sumnja da su na ovaj ili onaj način bili regrutovani u eskadrone radikalnog zla. Posmatrano sa te tačke, indikativno je i to da su u ovdašnjoj javnosti veoma raširene one teorije, prema kojoj je Zorana Đinđića smakla mafija, odnosno da je on žrtva čistog mafijaškog obračuna kriminalnih klanova, na koji se način i pokojnik, doduše implicite, izjednačava sa običnim banditom. Takođe, izgleda da je prosečnom građaninu prijemčiva i teza koju je lansirao mitropolit crnogorsko-primorski Amfilohije (Radović) prilikom opela u Hramu "Svetog Save", po kojoj je predsednika Vlade Srbije ubila "bratska mržnja", pa kao "bratska", ni ona ne može imati političku konotaciju, ona je samo "kratkovida i slepa", dakle u neku ruku čak i opravdana; a gde je "bratska mržnja" zakon, pravda se ne doseže civilizacijskom tekovinom – vladavinom prava, nego anahronom dogmom: "ko se mača maši, od mača će i poginuti"!</w:t>
      </w:r>
    </w:p>
    <w:p>
      <w:pPr>
        <w:pStyle w:val="Normal"/>
        <w:ind w:firstLine="720"/>
        <w:jc w:val="both"/>
        <w:rPr/>
      </w:pPr>
      <w:r>
        <w:rPr>
          <w:lang w:val="hr-HR"/>
        </w:rPr>
        <w:t xml:space="preserve">Naravno, mitropolit Amfilohije nije govorio nad odrom ubijenog Zorana Đinđića  slučajnom milošću božijeg proviđenja, nego je njegov izbor izraz politike sinoda Srpske pravoslavne crkve, što bi se moglo nazvati i ironijom sudbine s obzirom na sve ono što je premijer učinio za ovu Crkvu i, posebice, za "najveći pravoslavni hram u svetu". Oproštajnu besedu mitropolit crnogorsko-primorski protkao je zlokobno-politikantskim elemetima koji, niti su priličili Crkvi niti su u njenom delokrugu; koji nipošto nisu bili primereni tužnom trenurtku, a ponajmanje su bili na trasi pokojnikovih ideja i nastojanja da modernizuje i uljudi Srbiju i da je takvu privede Evropi i svetu. A, iznad svega, njegovo visoko preosveštenstvo je i za tu priliku s anđeoskih visina skinulo malu Milicu Rajić (dakako, kao "izabranu metu" onih koji su nad glave "premijerovog naroda" okačili "mač pilatovske pravde", i kao najjači simbol žrtava NATO bombardovanja)  i ugradilo je u svoju plitkoumnu i nečistu besedu. Tako je i ovaj put potvrđeno saznanje da se Milica, baš kao ikonica, uramljuje u svaku iole važniju nacionalističku i kvazipatriotsku kompoziciju, verovatno i mimo znanja njenih ojađenih roditelja, naprosto kao neko opšte "nacionalno dobro"! </w:t>
      </w:r>
    </w:p>
    <w:p>
      <w:pPr>
        <w:pStyle w:val="Normal"/>
        <w:ind w:firstLine="720"/>
        <w:jc w:val="both"/>
        <w:rPr/>
      </w:pPr>
      <w:r>
        <w:rPr>
          <w:lang w:val="hr-HR"/>
        </w:rPr>
        <w:t xml:space="preserve">Po svemu što se zna, moglo bi se reći sa velikim stepenom verovatnoće da je smrtna presuda premijeru ispisana političkim rukopisom, što će reći da je ovaj atentat teroristički čin </w:t>
      </w:r>
      <w:r>
        <w:rPr>
          <w:i/>
          <w:lang w:val="hr-HR"/>
        </w:rPr>
        <w:t>par excellence</w:t>
      </w:r>
      <w:r>
        <w:rPr>
          <w:lang w:val="hr-HR"/>
        </w:rPr>
        <w:t>. Budući da je u nas veoma razvijena teorija o terorizmu, i budući da jedva da je i poznato koliko imamo što vojnih što civilnih eksperata koji su ispisali gomile hartije o terorizmu, moglo bi se očekivati da će počinitelji zločina biti brzo privedeni pravdi. Nevolja je, međutim, u tome da je ta svekolika istraživačka i izdavačka delatnost fokusirana samo na "šiptarski terorizam", odnedavno ponešto i na terorizam na globalnoj ravni, ali baš nimalo na "naš", terorizam.</w:t>
      </w:r>
    </w:p>
    <w:p>
      <w:pPr>
        <w:pStyle w:val="Normal"/>
        <w:ind w:firstLine="720"/>
        <w:jc w:val="both"/>
        <w:rPr/>
      </w:pPr>
      <w:r>
        <w:rPr>
          <w:lang w:val="hr-HR"/>
        </w:rPr>
        <w:t xml:space="preserve">Ako se stvari gledaju samo kroz izloženu optiku, može se postaviti pitanje, u kojoj su meri osposobljene naše specijalne jedinice, vojne i policijske (prvenstveno na mentalnoj ravni), za sudar sa "našim" terorizmom? Ne može proći ni jedna zgoda, a da generali ne istaknu visok rejting Vojske (generalske zasluge se podrazumevaju) u borbi protiv "šiptarskog terorizma", ali kako izaći na kraj s domaćim terorizmom? Učini li se nekome da su pitanja deplasirana, podsećamo ga na činjenicu da se u našoj stručnoj vojnoj literaturi skoro apsolutno zanemaruju tzv. unutrašnji rizici po političku zajednicu, nego se opasnosti po "narod i državu" isključivo vide u inostranim faktorima! U saglasju sa tom, dakako nikada usvojenom i ozvaničenom bezbednosno-odbrambenom strategijom, u saglasju sa takođe nesistematizovanom usmenom doktrinom odbrane, Vojska Jugoslavije je usmeravala sve svoje borbene pripreme u protekloj deceniji! Nažalost, nekim političarima i generalima tek nakon premijerove nasilne smrti postalo je jasno do koje je mere sistem odbrane i bezbednosti političke zajednice porozan i anahron,  a valjda su i uvideli da sistem ište hitnu i temeljnu rekonstrukciju!   </w:t>
      </w:r>
    </w:p>
    <w:p>
      <w:pPr>
        <w:pStyle w:val="Normal"/>
        <w:ind w:firstLine="720"/>
        <w:jc w:val="both"/>
        <w:rPr/>
      </w:pPr>
      <w:r>
        <w:rPr>
          <w:lang w:val="hr-HR"/>
        </w:rPr>
        <w:t xml:space="preserve">U ovom kriznom periodu konstituisan je Savet ministara državne zajdnice Srbija i Crna Gora  iz kojeg su dva člana – Svetozar Maravić, predsednik Državne zajednice i predsednik Vrhovnog saveta odbrane, i Boris Tadić, ministar odbrane – unela svežinu u rad Vrhovnog saveta. Na dve dosadašnje sednice Vrhovnog saveta, u kratkom vremenskom rasponu, Vojska je dobila pohvale zbog učešća u ceremonijalnom delu sahrane pokojnika, i još više, na račun doprinosa sistemu obezbeđenja, pri čemu je posebno bilo delikatno osiguravanje brojnih stranih delegacija. Nipošto ne zanemarujući ulogu policije, Vojska bi u okolnostima ovog vanrednog, odnosno poluratnog stanja imala odigrati veliku ulogu, po mišljenju potpisnika ovog teksta, veću i značajniju od svih dosadašnjih – herojskih ili "herojskih", stvarnih ili veštačkih. Ne toliko da bi njeni sastavi učestvovali u konkretnim operacijama "strategijskog gonjenja" dezorijentisasnog  protivnika i definitivnog razbijanja formacija radikalnog zla, koliko da ostane na straži unutrašnje bezbednosti, kao stub sigurnosti građana. To, tim pre ako se zna da se čak i neki dobronamerni umni analitičari iz bližeg nam i daljeg okoliša pribojavaju da bi "oslobodilački" zamah ofanzive </w:t>
      </w:r>
      <w:r>
        <w:rPr>
          <w:i/>
          <w:lang w:val="hr-HR"/>
        </w:rPr>
        <w:t>Druge Srbije</w:t>
      </w:r>
      <w:r>
        <w:rPr>
          <w:lang w:val="hr-HR"/>
        </w:rPr>
        <w:t xml:space="preserve"> protiv ešelona mafije koji, nažalost, imaju jaku logističku i moralnu podršku u nacionalističkom i konzervativnom krilu ovoga društva – mogla splasnuti, u kojem bi slučaju Srbija (i Crna Gora) ubrzano klizile ka građanskom ratu.</w:t>
      </w:r>
    </w:p>
    <w:p>
      <w:pPr>
        <w:pStyle w:val="Normal"/>
        <w:ind w:firstLine="720"/>
        <w:jc w:val="both"/>
        <w:rPr/>
      </w:pPr>
      <w:r>
        <w:rPr>
          <w:lang w:val="hr-HR"/>
        </w:rPr>
        <w:t xml:space="preserve">No, ovakva kakva je, Vojska ne uliva poverenje da je za takvu ulogu sposobna i voljna. Stoga bi njenu pukovničlu i generalsku elitu valjalo temeljno protresti. Dosadašnji kontroverzni šef vojne bezbednosti, general Aco Tomić, penzionisan je na drugoj sednici Vrhovnog saveta u novoj postavi. Ali, jedan čovek, pa makar bio i Aco Tomić, ne čini Službu, još manje generalski kor. Bez obzira na to šta generali javno izjavljivali o sebi i Vojsci, neki indikatori svedoče o tome da je Vojska i dalje bastion konzervativizma. U prilog toj tvrdnji ide i način na koji su u glasilu Generalštaba, nedeljniku </w:t>
      </w:r>
      <w:r>
        <w:rPr>
          <w:i/>
          <w:lang w:val="hr-HR"/>
        </w:rPr>
        <w:t>Vojska</w:t>
      </w:r>
      <w:r>
        <w:rPr>
          <w:lang w:val="hr-HR"/>
        </w:rPr>
        <w:t xml:space="preserve">, prezentovani ubistvo i sahrana premijera Đinđića. Sve da pokojni Đinđić i nije uživao neke naročite simpatije u Vojsci (kao što i nije), s obzirom na zamašan angažman Vojske u ovom tužnom slučaju, kako već i rekosmo, logično je bilo očekivati da sve to bude pristojno predstavljeno na stranicama ovog vojnog glasila. </w:t>
      </w:r>
    </w:p>
    <w:p>
      <w:pPr>
        <w:pStyle w:val="Normal"/>
        <w:ind w:firstLine="720"/>
        <w:jc w:val="both"/>
        <w:rPr/>
      </w:pPr>
      <w:r>
        <w:rPr>
          <w:lang w:val="hr-HR"/>
        </w:rPr>
        <w:t xml:space="preserve">Svemu uprkos, verzija vojne priče redukovana je na samo jednu stranicu, dve trećine teksta, trećina fotografije. Pa i to nešto šturog teksta, nekako bi se još i provuklo u gomilama kojekakvog štiva; međutim, zabunu izaziva činjenica da se trećina teksta odnosi na besedu mitropolita Amfilohija, i to upravo na one delove koji su izazvali opravdane proteste demokratske javnosti! To je upečatljivo svedočanstvo o stanju duha i svesti u oficirskom koru! Jer, iza takvog stava stoji uređivačka politika koja se kroji u Upravi za moral, alijas Političkoj upravi.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42:00Z</dcterms:created>
  <dc:creator>Sikavica Igor</dc:creator>
  <dc:description/>
  <cp:keywords/>
  <dc:language>en-US</dc:language>
  <cp:lastModifiedBy>Nebojsa</cp:lastModifiedBy>
  <dcterms:modified xsi:type="dcterms:W3CDTF">2009-03-13T10:24:00Z</dcterms:modified>
  <cp:revision>4</cp:revision>
  <dc:subject/>
  <dc:title>Ubistvo premijera</dc:title>
</cp:coreProperties>
</file>