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l-SI"/>
        </w:rPr>
        <w:t>Revolucija bez evolucije je obična mutacija</w:t>
      </w:r>
    </w:p>
    <w:p>
      <w:pPr>
        <w:pStyle w:val="Normal"/>
        <w:ind w:firstLine="720"/>
        <w:jc w:val="both"/>
        <w:rPr>
          <w:lang w:val="sl-SI"/>
        </w:rPr>
      </w:pPr>
      <w:r>
        <w:rPr>
          <w:lang w:val="sl-SI"/>
        </w:rPr>
      </w:r>
    </w:p>
    <w:p>
      <w:pPr>
        <w:pStyle w:val="Normal"/>
        <w:ind w:firstLine="720"/>
        <w:jc w:val="both"/>
        <w:rPr>
          <w:lang w:val="sl-SI"/>
        </w:rPr>
      </w:pPr>
      <w:r>
        <w:rPr>
          <w:lang w:val="sl-SI"/>
        </w:rPr>
        <w:t xml:space="preserve">O samocenzuri nakon ubistva premijera </w:t>
      </w:r>
    </w:p>
    <w:p>
      <w:pPr>
        <w:pStyle w:val="Normal"/>
        <w:ind w:firstLine="720"/>
        <w:jc w:val="both"/>
        <w:rPr>
          <w:lang w:val="sl-SI"/>
        </w:rPr>
      </w:pPr>
      <w:r>
        <w:rPr>
          <w:lang w:val="sl-SI"/>
        </w:rPr>
      </w:r>
    </w:p>
    <w:p>
      <w:pPr>
        <w:pStyle w:val="Normal"/>
        <w:ind w:firstLine="720"/>
        <w:jc w:val="both"/>
        <w:rPr>
          <w:lang w:val="sl-SI"/>
        </w:rPr>
      </w:pPr>
      <w:r>
        <w:rPr>
          <w:lang w:val="sl-SI"/>
        </w:rPr>
        <w:t>Piše: Željko Hubač</w:t>
      </w:r>
    </w:p>
    <w:p>
      <w:pPr>
        <w:pStyle w:val="Normal"/>
        <w:ind w:firstLine="720"/>
        <w:jc w:val="both"/>
        <w:rPr>
          <w:lang w:val="sl-SI"/>
        </w:rPr>
      </w:pPr>
      <w:r>
        <w:rPr>
          <w:lang w:val="sl-SI"/>
        </w:rPr>
      </w:r>
    </w:p>
    <w:p>
      <w:pPr>
        <w:pStyle w:val="Normal"/>
        <w:ind w:firstLine="720"/>
        <w:jc w:val="both"/>
        <w:rPr/>
      </w:pPr>
      <w:r>
        <w:rPr>
          <w:lang w:val="sl-SI"/>
        </w:rPr>
        <w:t xml:space="preserve">Ne tako davno, moj kolega i blizak prijatelj mi je pričao o svom neobičnom iskustvu zvanom rad na RTS-u. Kao student, bio je honorarni scenarista jedne emisije lakšeg žanra i komplikovane strukture davne 1994. godine. Došao je na TV po preporuci svog profesora, da bi naučio zanat, ali nakon nekoliko meseci nije više mogao da izdrži pritisak sopstvene savesti. I, onda je odlučio da u scenarističku košuljicu uvrsti muzički spot pevača čije je pojavljivanje na RTS tada bilo (ne)zvanično zabranjeno. Moj prijatelj je bio je ubeđen da će reakcija nadležnih biti žestoka. Ali, desetak dana nakon emisije, niko od "onih gore" nije reagovao. To je za njega bilo veliko iznenađenje koje je podelio sa mlađim kolegama u redakciji, a sve u želji da ih upozna sa tim da cenzore </w:t>
      </w:r>
      <w:r>
        <w:rPr>
          <w:i/>
          <w:lang w:val="sl-SI"/>
        </w:rPr>
        <w:t>TV Bastilje</w:t>
      </w:r>
      <w:r>
        <w:rPr>
          <w:lang w:val="sl-SI"/>
        </w:rPr>
        <w:t xml:space="preserve"> interesuje samo informativni program i da je to super prostor za subverzivnu akciju. No, kada su kolege saznale čiji je spot emitovan u emisiji njihove redakcije, samoinicijativno su, bez naloga "onih odozgo", izdejstvovali nogu u tur tom mom prijatelju. </w:t>
      </w:r>
    </w:p>
    <w:p>
      <w:pPr>
        <w:pStyle w:val="Normal"/>
        <w:ind w:firstLine="720"/>
        <w:jc w:val="both"/>
        <w:rPr/>
      </w:pPr>
      <w:r>
        <w:rPr>
          <w:lang w:val="sl-SI"/>
        </w:rPr>
        <w:t xml:space="preserve">Kakve veze ova priča ima sa aktuelnom situacijom, sa medijskom slikom u Srbiji nakon ubistva premijera Zorana Đinđića? </w:t>
      </w:r>
    </w:p>
    <w:p>
      <w:pPr>
        <w:pStyle w:val="Normal"/>
        <w:ind w:firstLine="720"/>
        <w:jc w:val="both"/>
        <w:rPr/>
      </w:pPr>
      <w:r>
        <w:rPr>
          <w:lang w:val="sl-SI"/>
        </w:rPr>
        <w:t>Teško mi je da nakon 10-godišnjeg aktivnog rada u novinarstvu, pišem o tome šta mislim o gnusnom ubistvu jednog od najsposobnijih srpskih političara. Posebno u odnosu na poentu ovog teksta. Naime, neosporno je to da ubistvo premijera mora da bude alarm državnim strukturama da se po svaku cenu obračunaju sa zlom koje ovu zemlju razjeda već decenijama. S obzirom na situaciju u pravosuđu i policiji, uvođenje vanrednog stanja se, objektivno nameće kao nužno zlo. Uistinu, tokom vanrednog stanja sužene su Ustavom zagarantovane slobode građana, pa i novinara, što jeste potencijalna opasnost za demokratiju, ali s obzirom na situaciju, tu vrstu žrtve Srbija bi morala da podnese, tim pre što zauzvrat dobija mogućnost da organizovani kriminal pretrpi ozbiljne udarce, udarce od kojih se, nadajmo se, neće oporaviti.</w:t>
      </w:r>
    </w:p>
    <w:p>
      <w:pPr>
        <w:pStyle w:val="Normal"/>
        <w:ind w:firstLine="720"/>
        <w:jc w:val="both"/>
        <w:rPr/>
      </w:pPr>
      <w:r>
        <w:rPr>
          <w:lang w:val="sl-SI"/>
        </w:rPr>
        <w:t xml:space="preserve">No, postavlja se pitanje, do koje granice nekritičnosti (čitaj </w:t>
      </w:r>
      <w:r>
        <w:rPr>
          <w:i/>
          <w:lang w:val="sl-SI"/>
        </w:rPr>
        <w:t>samocenzure</w:t>
      </w:r>
      <w:r>
        <w:rPr>
          <w:lang w:val="sl-SI"/>
        </w:rPr>
        <w:t>) su ovdašnji novinari u stanju da tumače odredbe koje uređuju pravila ponašanja medija za vreme vanrednog stanja. Ili, da budemo kranje eksplicitni – zašto u Srbiji, nakon uvođenja vanrednog stanja, svi elektronski i štampani mediji pričaju jednu te istu priču, a dojučerašnji zagovornici istraživačkog novinarstva zabijaju glavu u pesak? Šta ne primer sprečava novinare da javno (ili direktno) pitaju neke od ministara, predsednika ili savetnika, osećaju li bilo kakvu odgovornost za situaciju u kojoj se nalazimo. Šta ih sprečava da te ljude suoče sa činjenicama, analizama, događajima. Na primer, da li je kažnjivo pitati odgovorne u policiji, kako je moguće da se doskora u zemlji dnevno prodavalo nekoliko stotina kilograma opijata, a da tim povodom niko ništa u policiji nije uradio. Ili, ko je taj koji je (i kada) postavio na položaj one koji su omogućili haos u pravosuđu? Ili, šta je to što je sprečavalo policiju koja je obezbeđivala Cecin koncert na Marakani, da usput, s nalogom za pretres, obiđe njenu kuću, koja je tu u komšiluku, na pedesetak metara od stadiona? Ili, kada je podignuta ona "bespravno podignuta kuća" u Šilerovoj (što bi kazala moja stara – na čije oči)? Ili, ili, ili (???)...</w:t>
      </w:r>
    </w:p>
    <w:p>
      <w:pPr>
        <w:pStyle w:val="Normal"/>
        <w:ind w:firstLine="720"/>
        <w:jc w:val="both"/>
        <w:rPr/>
      </w:pPr>
      <w:r>
        <w:rPr>
          <w:lang w:val="sl-SI"/>
        </w:rPr>
        <w:t>Postavljanje ovih i sličnih pitanja u javnosti, ne kosi se pravilima ponašanja medija u uslovima vanrednog stanja. Naprotiv. Potreba za istraživačkim novinarstvom, mišljenja smo, nikada nije bila veća. Prava pitanja upućena pravim ljudima, pomogla bi da ovo vanredno stanje prođe sa što manjom "kolateralnom štetom", nečim što je, nažalost, neminovnost. Prava pitanja upućena pravim ljudima, u ovom trenutku, zaplašila bi i one koji misle da mogu da se provuku nekažnjeni za ono što su činili (ili nečinili), ali bi zaplašila i one koji ovo vanredno stanje mogu eventualno da zloupotrebe, što svesno, što nesvesno. No, tih pitanja nema...</w:t>
      </w:r>
    </w:p>
    <w:p>
      <w:pPr>
        <w:pStyle w:val="TextBody"/>
        <w:ind w:firstLine="720"/>
        <w:rPr/>
      </w:pPr>
      <w:r>
        <w:rPr/>
        <w:t>Elem, ovo je trenutak da nastavimo priču s početka teksta. Naime, taj moj, gore pomenuti, prijatelj, kolega scenarista, pojavio se na RTS nekoliko meseci nakon oktobarskih promena. Zvali su ga da radi. Otišao je u redakciju i tu je, na svoje zaprepašćenje, zatekao nepromenjenu sliku, barem što se tiče kadrova. Tada je odlučio da zauvek napusti Beograd. Po drugi put!</w:t>
      </w:r>
    </w:p>
    <w:p>
      <w:pPr>
        <w:pStyle w:val="Normal"/>
        <w:ind w:firstLine="720"/>
        <w:jc w:val="both"/>
        <w:rPr/>
      </w:pPr>
      <w:r>
        <w:rPr>
          <w:lang w:val="sl-SI"/>
        </w:rPr>
        <w:t>S lustracijom, iliti, kakogod nazvali potrebu za gustim sitom u ovoj zemlji, trebalo je početi ne 6. već 5. oktobra posle podne. Moglo se i bez trulih kompromisa. Kogod je tada tvrdio suprotno, taj valjda danas uviđa da je bio u zabludi. Tada je bilo mnogo onih koji su umeli da postavljaju pitanja, ali su ih već nekoliko dana nakon revolucije ućutkali ćutolozi, urednici unutrašnjih rubrika režimskih medija koji su onda, kada su već i gluvoneme ćorave babe znale da je Slobi odzvonilo, naprasno postali vođe štrajkača i "gurui" slobodnog novinarstva. Pa, pobogu, nema tog nezavisnog novinara i idealiste koji, nakon decenije zlopaćenja i reskiranja, ponekad i života, pred transformacijom "JUL je kul" Pinka u "Info top" Pink, ne bi postao pragmatičan. A, ako kažete da ga ima, zašto ga ja onda ne čujem da zapitkuje?</w:t>
      </w:r>
    </w:p>
    <w:p>
      <w:pPr>
        <w:pStyle w:val="Normal"/>
        <w:ind w:firstLine="720"/>
        <w:jc w:val="both"/>
        <w:rPr/>
      </w:pPr>
      <w:r>
        <w:rPr>
          <w:lang w:val="sl-SI"/>
        </w:rPr>
        <w:t xml:space="preserve">Naravno, nepošteno bi bilo kada bismo rekli da se stanje u medijima nije popravilo u odnosu na ono u vreme Miloševića. Pa ipak, valjalo bio se zapitati je li taj napredak i evolucija? Jer, revolucija bez evolucije je obična mutacija.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35:00Z</dcterms:created>
  <dc:creator>Friend</dc:creator>
  <dc:description/>
  <cp:keywords/>
  <dc:language>en-US</dc:language>
  <cp:lastModifiedBy>Nebojsa</cp:lastModifiedBy>
  <cp:lastPrinted>2003-03-24T12:02:00Z</cp:lastPrinted>
  <dcterms:modified xsi:type="dcterms:W3CDTF">2009-03-13T10:23:00Z</dcterms:modified>
  <cp:revision>6</cp:revision>
  <dc:subject/>
  <dc:title>O samocenzuri</dc:title>
</cp:coreProperties>
</file>