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>
          <w:i/>
          <w:lang w:val="sl-SI"/>
        </w:rPr>
        <w:t xml:space="preserve">SAOPŠTENJE </w:t>
      </w:r>
    </w:p>
    <w:p>
      <w:pPr>
        <w:pStyle w:val="Normal"/>
        <w:spacing w:before="100" w:after="0"/>
        <w:jc w:val="center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spacing w:before="100" w:after="0"/>
        <w:jc w:val="center"/>
        <w:rPr/>
      </w:pPr>
      <w:r>
        <w:rPr>
          <w:sz w:val="28"/>
          <w:lang w:val="sl-SI"/>
        </w:rPr>
        <w:t>UBISTVO PREMIJERA ĐINĐIĆA</w:t>
      </w:r>
    </w:p>
    <w:p>
      <w:pPr>
        <w:pStyle w:val="Normal"/>
        <w:spacing w:before="100" w:after="0"/>
        <w:ind w:firstLine="720"/>
        <w:jc w:val="both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spacing w:before="100" w:after="0"/>
        <w:ind w:firstLine="720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spacing w:before="100" w:after="0"/>
        <w:ind w:firstLine="720"/>
        <w:jc w:val="right"/>
        <w:rPr>
          <w:lang w:val="sl-SI"/>
        </w:rPr>
      </w:pPr>
      <w:r>
        <w:rPr>
          <w:lang w:val="sl-SI"/>
        </w:rPr>
        <w:t>Beograd, 12. mart 2003.</w:t>
      </w:r>
    </w:p>
    <w:p>
      <w:pPr>
        <w:pStyle w:val="Normal"/>
        <w:spacing w:before="100" w:after="0"/>
        <w:ind w:firstLine="720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spacing w:before="100" w:after="0"/>
        <w:ind w:firstLine="720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sl-SI"/>
        </w:rPr>
        <w:t>Helsinški odbor za ljudska prava u Srbiji je šokiran vešću o atentatu na premijera Srbije Zorana Đinđića i duboko potresen promišljenom brutalnošću kojom je sa srpske političke scene uklonjen jedan mladi, moderni i dinamični političar koji je svim silama nastojao da sa ove zemlje skine hipoteku prethodnog režima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sl-SI"/>
        </w:rPr>
        <w:t xml:space="preserve">Atentat na premijera Đinđića je mnogo više od bezumnog akta nasilja. Njegovo ubistvo je tragična i za Srbiju pogubna posledica pritisaka kojima je on već duže vreme bio izložen zbog svojih nastojanja da napravi konačni rez sa strukturama i elitama, koje već više od jedne decenije praktično vladaju iz senke, da odgovori svim obavezama koje je ova zemlja preuzela – a naročito obavezama prema Haškom tribunalu – i da povede Srbiju putevima stvarne, a ne fiktivne tranzicije. 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sl-SI"/>
        </w:rPr>
        <w:t>Zato Helsinški odbor za ljudska prava u Srbiji izražava duboku zabrinutost da bi ubistvo premijera moglo da bude uvod u novu nestabilnost, ako ne i anarhiju, i da posluži kao pretekst retrogradnim snagama za zavođenje nove, drugačije i možda još gore diktature i politike od onih zbog kojih je Srbija toliko dugo bila crna rupa na Balkanu.</w:t>
      </w:r>
    </w:p>
    <w:p>
      <w:pPr>
        <w:pStyle w:val="Normal"/>
        <w:spacing w:before="100" w:after="0"/>
        <w:ind w:firstLine="72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6:09:00Z</dcterms:created>
  <dc:creator>Nesa</dc:creator>
  <dc:description/>
  <cp:keywords/>
  <dc:language>en-US</dc:language>
  <cp:lastModifiedBy>Nebojsa</cp:lastModifiedBy>
  <dcterms:modified xsi:type="dcterms:W3CDTF">2009-03-13T10:24:00Z</dcterms:modified>
  <cp:revision>3</cp:revision>
  <dc:subject/>
  <dc:title>SAOP[TENJE </dc:title>
</cp:coreProperties>
</file>