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Latn-CS"/>
        </w:rPr>
      </w:pPr>
      <w:r>
        <w:rPr>
          <w:lang w:val="sr-Latn-CS"/>
        </w:rPr>
        <w:t>Ubistvo premijera</w:t>
      </w:r>
    </w:p>
    <w:p>
      <w:pPr>
        <w:pStyle w:val="Normal"/>
        <w:ind w:firstLine="720"/>
        <w:jc w:val="both"/>
        <w:rPr>
          <w:lang w:val="sr-Latn-CS"/>
        </w:rPr>
      </w:pPr>
      <w:r>
        <w:rPr>
          <w:lang w:val="sr-Latn-CS"/>
        </w:rPr>
      </w:r>
    </w:p>
    <w:p>
      <w:pPr>
        <w:pStyle w:val="Normal"/>
        <w:ind w:firstLine="720"/>
        <w:jc w:val="both"/>
        <w:rPr/>
      </w:pPr>
      <w:r>
        <w:rPr>
          <w:lang w:val="sr-Latn-CS"/>
        </w:rPr>
        <w:t>Crna Gora: svaki dogovor je - teži</w:t>
      </w:r>
    </w:p>
    <w:p>
      <w:pPr>
        <w:pStyle w:val="Normal"/>
        <w:jc w:val="both"/>
        <w:rPr>
          <w:lang w:val="sr-Latn-CS"/>
        </w:rPr>
      </w:pPr>
      <w:r>
        <w:rPr>
          <w:lang w:val="sr-Latn-CS"/>
        </w:rPr>
      </w:r>
    </w:p>
    <w:p>
      <w:pPr>
        <w:pStyle w:val="Normal"/>
        <w:ind w:firstLine="720"/>
        <w:jc w:val="both"/>
        <w:rPr>
          <w:lang w:val="sr-Latn-CS"/>
        </w:rPr>
      </w:pPr>
      <w:r>
        <w:rPr>
          <w:lang w:val="sr-Latn-CS"/>
        </w:rPr>
        <w:t>Piše: Olja Obradović</w:t>
      </w:r>
    </w:p>
    <w:p>
      <w:pPr>
        <w:pStyle w:val="Normal"/>
        <w:jc w:val="both"/>
        <w:rPr>
          <w:lang w:val="sr-Latn-CS"/>
        </w:rPr>
      </w:pPr>
      <w:r>
        <w:rPr>
          <w:lang w:val="sr-Latn-CS"/>
        </w:rPr>
      </w:r>
    </w:p>
    <w:p>
      <w:pPr>
        <w:pStyle w:val="Normal"/>
        <w:ind w:firstLine="720"/>
        <w:jc w:val="both"/>
        <w:rPr/>
      </w:pPr>
      <w:r>
        <w:rPr>
          <w:lang w:val="sr-Latn-CS"/>
        </w:rPr>
        <w:t>Nikad kao ovih dana crnogorska politička scena nije više podsjećala na Mrtvo more. Ni nedavno, ponovo raspisani predsjednički izbori nijesu donijeli uobičajenu živost, iako je nakon promjene izbornih pravila i opozicija najavila učešće. Svako dobro zna: predsjednik Crne Gore, najvjerovatnije već od 11, a sigurno od 25. maja, biće kandidat vladajuće koalicije - Demokratska partija socijalista i Socijaldemokratska partija - Filip Vujanović, jer više nije potrebno da na glasanje izađe 50 posto biračkog tijela plus jedan građanin.</w:t>
      </w:r>
    </w:p>
    <w:p>
      <w:pPr>
        <w:pStyle w:val="Normal"/>
        <w:ind w:firstLine="720"/>
        <w:jc w:val="both"/>
        <w:rPr/>
      </w:pPr>
      <w:r>
        <w:rPr>
          <w:lang w:val="sr-Latn-CS"/>
        </w:rPr>
        <w:t>Već je definitivno jasno da opozicija nije sposobna proizvesti zajedničkog predsjedničkog kandidata. Pregovori između procrnogorskog Liberalnog saveza i prosrpske koalicije "Zajedno za promjene" - Socijalistička narodna partija, Srpska narodna stranka i Narodna stranka - konačno su propali. Svaki pokušaj saranje KZZP i Liberalnog saveza, i pored njihovih najiskrenijih namjera da ruše režim, veoma je ranjiv zbog poznatih i nepremostivih međusobnih razlika. KZZP nije mogla stati iza kandidata iz redova liberala a liberali nijesu mogli podržati ambasadora iz Rima Miodraga Lekića, kojeg kao nestranačku ličnost predlaže KZZP, jer on, kako kažu, "nikad nije bio protivnik nijednog režima već je čitavu deceniju djelovao pod okriljem ove ili one vlasti". Liberali nijesu isključivi, pojasnio je ovakav stav njihov lider Miodrag Živković već su pregovore o predsjedničkim kandidatima sa KZZP podigli "na nivo principa".</w:t>
      </w:r>
    </w:p>
    <w:p>
      <w:pPr>
        <w:pStyle w:val="Normal"/>
        <w:ind w:firstLine="720"/>
        <w:jc w:val="both"/>
        <w:rPr/>
      </w:pPr>
      <w:r>
        <w:rPr>
          <w:lang w:val="sr-Latn-CS"/>
        </w:rPr>
        <w:t>Ostaje nepoznanica hoće li i stranke u KZZP uspjeti da se usaglase oko zajedničkog kandidata. Sada se čeka Lekićev konačni odgovor. On je kao "neophodan uslov" za učešće na predsjedničkim izborima naveo podršku cjelokupne opozicije, a kad je ta podrška izostala zatražio je još malo vremena za konsultacije sa svojom prodicom i prijateljima, uz uslov da se KZZP obaveže da će snositi troškove kampanje.</w:t>
      </w:r>
    </w:p>
    <w:p>
      <w:pPr>
        <w:pStyle w:val="Normal"/>
        <w:ind w:firstLine="720"/>
        <w:jc w:val="both"/>
        <w:rPr/>
      </w:pPr>
      <w:r>
        <w:rPr>
          <w:lang w:val="sr-Latn-CS"/>
        </w:rPr>
        <w:t>Ranije je u opticaju bilo i ime bivšeg ministra policije Andrije Jovićevića koji, po svemu sudeći, zbog otvaranja "afere trafiking", nije ušao u Đukanovićev novi kabinet, pa je stoga za Liberalni savez bio prihvatljiviji od Lekića. No, po svemu sudeći, ni sam nije bio zaiteresovan za ukazanu čast.</w:t>
      </w:r>
    </w:p>
    <w:p>
      <w:pPr>
        <w:pStyle w:val="Normal"/>
        <w:ind w:firstLine="720"/>
        <w:jc w:val="both"/>
        <w:rPr/>
      </w:pPr>
      <w:r>
        <w:rPr>
          <w:lang w:val="sr-Latn-CS"/>
        </w:rPr>
        <w:t xml:space="preserve">Najveća članica koalicije, međutim, najprije se protivila kandidovanju nestranačke ličnosti, ističući da pobjedu opoziciji može donijeti jedino "jak stranački kandidat". U toj je ulozi lider SNP Predrag Bulatović, kao vođa najjače partije u koaliciji, vidio samog sebe. Tek nakon savjeta zapadnih diplomata, kako tvrde, inače dobro obaviještene "Vijesti", da "nezavisni kandidat predstavlja uravnotežen kompromis svih stranaka", SNP je promijenio ovaj svoj do tada tvrdi stav. </w:t>
      </w:r>
    </w:p>
    <w:p>
      <w:pPr>
        <w:pStyle w:val="Normal"/>
        <w:ind w:firstLine="720"/>
        <w:jc w:val="both"/>
        <w:rPr/>
      </w:pPr>
      <w:r>
        <w:rPr>
          <w:lang w:val="sr-Latn-CS"/>
        </w:rPr>
        <w:t xml:space="preserve">No, bez obzira na to, hoće li Lekić prihvatiti kandidaturu i prosrpska opozicija nastupiti s njim, odnosno sa stranačkim zajedničkim kandidatom, ili kao "razbijena vojska", nema nikakve realne šanse da se predstojeći predsjednički izbori učine zanimljivim s obzirom na unaprijed poznat izborni rezultat. Tim prije, što nema čak ni šanse da na scenu izroni mnoštvo nezavisnih likova, koji su u prethodna dva izborna kruga zabavljali narodne mase, jer po novim pravilima valja prikupiti nešto više od 4.500 potpisa i ovjeriti ih pred opštinskom izbornom komisijom. Predstojeća izborna pobjeda, razumiljivo, samo će učvstiti i onako jaku poziciju vlasti. </w:t>
      </w:r>
    </w:p>
    <w:p>
      <w:pPr>
        <w:pStyle w:val="Normal"/>
        <w:ind w:firstLine="720"/>
        <w:jc w:val="both"/>
        <w:rPr/>
      </w:pPr>
      <w:r>
        <w:rPr>
          <w:lang w:val="sr-Latn-CS"/>
        </w:rPr>
        <w:t xml:space="preserve">Nova retorika SNP i pokušaji da se pozicionira drugačije, odnosno odbaci dosadašnju ulogu strašila, zasad ne mogu poljuljati vlast. Kritike na račun DPS zbog "pretjeranog popuštanja na saveznom nivou", možda bi mnogima ovdje i godile da nijesu odviše cinične. Bulatovićevo otkriće da je Đukanović pristankom da ministri inostranih poslova i odbrane mimo slova Povelje obojica budu iz Srbije, "zbog svojih, pogazio interese Crne Gore", ni SNP birači nijesu prihvatili sa simpatijama. Naprotiv, mogli su ga doživjetii samo kao izdaju srpstva. Licemjerno je zvučalo i zalaganje Bulatovićevog partijskog druga Zorana Žižića u crnogorskom parlamentu da se manjinska prava urede "po najmodernijim evropskim pravilima". Isuviše su dugo esenpeovci vjerno služili Miloševiću da bi tako lako mogli anulirati rezultate koje su sami proizveli. </w:t>
      </w:r>
    </w:p>
    <w:p>
      <w:pPr>
        <w:pStyle w:val="Normal"/>
        <w:ind w:firstLine="720"/>
        <w:jc w:val="both"/>
        <w:rPr/>
      </w:pPr>
      <w:r>
        <w:rPr>
          <w:lang w:val="sr-Latn-CS"/>
        </w:rPr>
        <w:t xml:space="preserve">Poziciju crnogorske vlasti nije oslabio ni uspon na scenu nove državne zajednice. Službena Podgorica pred licem domaće javnosti sačuvala je procrnogorski imidž, pa se sada lagodno može posvetiti implementaciji Ustavne povelje. Vlastima ništa ne može ni Liberalni savez koji, uz to što se u posljednje vrijeme jedva čuje, pred dijelom svog biračkog tijela nosi žig "kolaboracije sa četnicima". Nema šanse ni da Socijaldemokratska partija, savršeno uklopljena u vlast, iz bilo kojeg razloga naudi svom partneru. </w:t>
      </w:r>
    </w:p>
    <w:p>
      <w:pPr>
        <w:pStyle w:val="Normal"/>
        <w:ind w:firstLine="720"/>
        <w:jc w:val="both"/>
        <w:rPr/>
      </w:pPr>
      <w:r>
        <w:rPr>
          <w:lang w:val="sr-Latn-CS"/>
        </w:rPr>
        <w:t xml:space="preserve">Iako su poslije ubistva srpskog premijera Zorana Đinđića sve oči još uprte u Beograd, nema nikakvih nagovještaja ni da bi tamošnja zbivanja mogla naškoditi vlastima u Podgorici. Rasplet u Beogradu svakako može imati ozbiljnog odraza na odnose Srbije i Crne Gore, ali u samoj Crnoj Gori nesumnjivo proizvodi zbijanje redova, i to upravo uz vlast. </w:t>
      </w:r>
    </w:p>
    <w:p>
      <w:pPr>
        <w:pStyle w:val="Normal"/>
        <w:ind w:firstLine="720"/>
        <w:jc w:val="both"/>
        <w:rPr/>
      </w:pPr>
      <w:r>
        <w:rPr>
          <w:lang w:val="sr-Latn-CS"/>
        </w:rPr>
        <w:t>Izbor Savjeta ministara nove državne zajednice, prvog radnog dana nakon sahrane srpskog premijera ovdje će ostati zapamćen kao posljednji dokaz Đinđićevog i Đukanovićevog smisla za kompromis i njihove spremnosti na saradnju. Takođe još nije zaboravljeno da su se u višemjesečnom mukotrpnom procesu usaglašavanja Ustavne povelje, Đukanović i Đinđić dogovarali lakše od ostalih. Najprije su njihovi ministri finansija usaglasili ekonomska pitanja, a potom su dvije vlade ponudle usaglašeni tekst povelje. Ta verzija, koja je odgovarala crnogorskoj strani, odbačena zbog tvrdog stava Koštunice i njegove crnogorske služinčadi, ovdje je samo učvrstila uvjerenje da je Đinđić čovjek s kojim se može razgovarati.</w:t>
      </w:r>
    </w:p>
    <w:p>
      <w:pPr>
        <w:pStyle w:val="Normal"/>
        <w:ind w:firstLine="720"/>
        <w:jc w:val="both"/>
        <w:rPr/>
      </w:pPr>
      <w:r>
        <w:rPr>
          <w:lang w:val="sr-Latn-CS"/>
        </w:rPr>
        <w:t>Kada je Povelja konačno proglašena, savez Đukanovića i Đinđića mogao je samo još jačati. I jedan i drugi za to su imali dobre razloge. Za Đukanovića to je značio konačno vraćanje domaće prosrpske koalicije sa saveznog vrha na mjesto koje joj pripada. Đinđiću je, opet, partnerstvo sa Đukanovićem moglo samo uliti dodatnu energiju za odbijanje napada svog najvećeg oponenta Vojislava Koštunice.</w:t>
      </w:r>
    </w:p>
    <w:p>
      <w:pPr>
        <w:pStyle w:val="Normal"/>
        <w:ind w:firstLine="720"/>
        <w:jc w:val="both"/>
        <w:rPr/>
      </w:pPr>
      <w:r>
        <w:rPr>
          <w:lang w:val="sr-Latn-CS"/>
        </w:rPr>
        <w:t xml:space="preserve">Poslije Đinđića, u Crnoj Gori je u zraku ostalo da lebdi pitanje da li će crnogorska vlast i dalje u Beogradu imati sagovornika kao što je bio Đinđić. Ovdašnja politička javnost potpuno je svjesna da je Đinđić, i pored svih mogućih opstrukcija u srpskom parlamentu zbog političkih obračuna s Koštuiničinim taborom, uspijevao da obezbijedi većinu za program minimalnog zajedništva Srbije i Crne Gore, koji je dogovorio s Podgoricom i Briselom. "Marović je žurio da s prvacima DS i još nekih partija u Srbiji odmah pristupi izboru Savjeta ministara, prije nego što se raspadne većina u srpskoj delegaciji", rekao je za podgorički nedjeljnik "Monitor" izvor iz vrha crnogorske vladajuće koalicije. Za Savjet ministara, kao što je poznato, glasala je tanka većina, baš kao i za izbor Marovića za predsjednika. </w:t>
      </w:r>
    </w:p>
    <w:p>
      <w:pPr>
        <w:pStyle w:val="Normal"/>
        <w:ind w:firstLine="720"/>
        <w:jc w:val="both"/>
        <w:rPr/>
      </w:pPr>
      <w:r>
        <w:rPr>
          <w:lang w:val="sr-Latn-CS"/>
        </w:rPr>
        <w:t xml:space="preserve">U Crnoj Gori se vjeruje da je tako "različite partije i ljude mogao držati na okupu samo čovjek kakav je bio Đinđić", te da je "njegova sjenka uticala i na rezultat posljednjeg glasanja u parlamentu DZ". Ali, šta kad ta sjenka izblijedi? - pitaju se ljudi ovdje. "Mi ćemo biti u velikoj nevolji, ako neke od partija iz DOS u saveznom parlamentu prebjegnu Koštunici. Crnogorska vlast bi se tako opet mogla naći u izolaciji na saveznom nivou", rekao je za "Monitor" sagovornik iz DPS. </w:t>
      </w:r>
    </w:p>
    <w:p>
      <w:pPr>
        <w:pStyle w:val="Normal"/>
        <w:ind w:firstLine="720"/>
        <w:jc w:val="both"/>
        <w:rPr/>
      </w:pPr>
      <w:r>
        <w:rPr>
          <w:lang w:val="sr-Latn-CS"/>
        </w:rPr>
        <w:t>Savjet ministara je izabran, ali šta će biti dalje - ostaje neizvjesno. Ovdašnji analitičari upozoravaju da od toga - ko će vladati Beogradom, zavisi i hoće li se partnerska saradnja između Beograda i Podgorice nastaviti, ili će ponovo buknuti sukobi. U svakom slučaju, ovdje prevladava mišljenje da će, ko god bude vladao Srbijom - svaki dogovor biti neuporedivo teži nego dok je Đinđić bio živ.</w:t>
      </w:r>
    </w:p>
    <w:p>
      <w:pPr>
        <w:pStyle w:val="Normal"/>
        <w:ind w:firstLine="720"/>
        <w:jc w:val="both"/>
        <w:rPr/>
      </w:pPr>
      <w:r>
        <w:rPr>
          <w:lang w:val="sr-Latn-CS"/>
        </w:rPr>
        <w:t>No, kakogod se razvijale stvari u Srbiji i sa Srbijom, vlast u Crnoj Gori imaće većinsku podršku za svaki svoj potez. Vlast u Crnoj Gori ima kontrolu nad svim procesima. Afere, poput "trafikinga", polako zamiru bez posljedica.</w:t>
      </w:r>
    </w:p>
    <w:p>
      <w:pPr>
        <w:pStyle w:val="Normal"/>
        <w:ind w:firstLine="720"/>
        <w:jc w:val="both"/>
        <w:rPr/>
      </w:pPr>
      <w:r>
        <w:rPr>
          <w:lang w:val="sr-Latn-CS"/>
        </w:rPr>
        <w:t>Ali, nasuprot svojoj snazi kod kuće, crnogorska je vlast, velikim dijelom i zbog tih afera, pred svijetom vrlo ranjiva i slaba. To je, možda najuvjerljivije, pokazalo Đukanovićevo pismo podrške Bušu "u borbi protiv međunarodnog terorizma, diktature i oružja za masovno uništavanje", kao i njegova najnovija izjava da bi američkom predsjedniku poslao "isto takvo pismo", i nakon što su njegovi bombarderi počeli sijati smrt po Iraku. Teško je povjerovati da crnogorska Vlada i premijer vjeruju da bi se SAD sjutra, u znak zahvalnosti zbog podrške u iračkoj krizi, suprostavile Evropskoj uniji koja je prema Crnoj Gori preko posrednika Solane demonstrirala silu i - podržale njenu nezavisnost. Osim što je plod "frustracije i ozlojeđenosti zbog nepravde Brisela", to je pismo, i prema ovdašnjem analitičaru Milanu Popoviću, tek igra nemoćnog očajnika.</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38:00Z</dcterms:created>
  <dc:creator>editor</dc:creator>
  <dc:description/>
  <cp:keywords/>
  <dc:language>en-US</dc:language>
  <cp:lastModifiedBy>Nebojsa</cp:lastModifiedBy>
  <cp:lastPrinted>2003-03-26T11:01:00Z</cp:lastPrinted>
  <dcterms:modified xsi:type="dcterms:W3CDTF">2009-03-13T10:23:00Z</dcterms:modified>
  <cp:revision>4</cp:revision>
  <dc:subject/>
  <dc:title>povelja2 </dc:title>
</cp:coreProperties>
</file>