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l-SI"/>
        </w:rPr>
      </w:pPr>
      <w:r>
        <w:rPr>
          <w:lang w:val="sl-SI"/>
        </w:rPr>
        <w:t>Ubistvo premijera</w:t>
      </w:r>
    </w:p>
    <w:p>
      <w:pPr>
        <w:pStyle w:val="Normal"/>
        <w:ind w:firstLine="720"/>
        <w:jc w:val="both"/>
        <w:rPr>
          <w:lang w:val="sl-SI"/>
        </w:rPr>
      </w:pPr>
      <w:r>
        <w:rPr>
          <w:lang w:val="sl-SI"/>
        </w:rPr>
      </w:r>
    </w:p>
    <w:p>
      <w:pPr>
        <w:pStyle w:val="Normal"/>
        <w:ind w:firstLine="720"/>
        <w:jc w:val="both"/>
        <w:rPr/>
      </w:pPr>
      <w:r>
        <w:rPr>
          <w:lang w:val="sl-SI"/>
        </w:rPr>
        <w:t>Cena Đinđićeve žrtve</w:t>
      </w:r>
    </w:p>
    <w:p>
      <w:pPr>
        <w:pStyle w:val="Normal"/>
        <w:ind w:firstLine="720"/>
        <w:jc w:val="both"/>
        <w:rPr>
          <w:lang w:val="sl-SI"/>
        </w:rPr>
      </w:pPr>
      <w:r>
        <w:rPr>
          <w:lang w:val="sl-SI"/>
        </w:rPr>
      </w:r>
    </w:p>
    <w:p>
      <w:pPr>
        <w:pStyle w:val="Normal"/>
        <w:ind w:firstLine="720"/>
        <w:jc w:val="both"/>
        <w:rPr>
          <w:lang w:val="sl-SI"/>
        </w:rPr>
      </w:pPr>
      <w:r>
        <w:rPr>
          <w:lang w:val="sl-SI"/>
        </w:rPr>
        <w:t>Bojan al Pinto-Brkić</w:t>
      </w:r>
    </w:p>
    <w:p>
      <w:pPr>
        <w:pStyle w:val="Normal"/>
        <w:ind w:firstLine="720"/>
        <w:jc w:val="both"/>
        <w:rPr>
          <w:lang w:val="sl-SI"/>
        </w:rPr>
      </w:pPr>
      <w:r>
        <w:rPr>
          <w:lang w:val="sl-SI"/>
        </w:rPr>
      </w:r>
    </w:p>
    <w:p>
      <w:pPr>
        <w:pStyle w:val="Normal"/>
        <w:ind w:firstLine="720"/>
        <w:jc w:val="both"/>
        <w:rPr/>
      </w:pPr>
      <w:r>
        <w:rPr>
          <w:lang w:val="sl-SI"/>
        </w:rPr>
        <w:t>Poziv glavnom tužiocu Haškog tribunala Karli del Ponte da učestvuje na jednoj konferenciji o evroatlantskim integracijama u Beogradu, sedam dana nakon što joj je savetovano da ne dolazi na sahranu ubijenog premijera, jadna je i čemerna slika Srbije 2003. Ne samo da je ubijen najsposobniji političar, čije su metode ponekad izazivale čuđenje, ali čije je delo neupitno, nego se njegovi za sada ujedinjeni naslednici igraju nacionalnim interesima, šaljući poruke međunarodnoj zajednici tipa "Hag sad nije prioritet" i "ne može više biti politike pritisaka i uslovljavanja". U Srbiji apsolutno sve može i ne može, u zavisnosti od prioriteta u vanrednom stanju. Ministar spoljnih poslova će se drznuti da saopšti predstavniku UN da nije poželjan na državnoj sahrani, da bi njegove kolege iz Saveta ministara posle, pred Del Ponteovom, naširoko govorile o neophodnosti saradnje sa Haškim tribunalom kao preduslovom za evroatlantske integracija, a poruka je vrlo jasna: predstavnik Tribunala nam je potreban isključivo u aranžmanima koji se završavaju tako što mi dobijamo novac...</w:t>
      </w:r>
    </w:p>
    <w:p>
      <w:pPr>
        <w:pStyle w:val="Normal"/>
        <w:ind w:firstLine="720"/>
        <w:jc w:val="both"/>
        <w:rPr/>
      </w:pPr>
      <w:r>
        <w:rPr>
          <w:lang w:val="sl-SI"/>
        </w:rPr>
        <w:t>Pozadina svega toga je duboko uverenje predstavnika vlasti da je Zoran Đinđić ubijen od strane velike i dobro organizovane zavereničke grupe, čiji izvršioci potiču iz krugova tajne policije, naručioci i inspiratori su mafija, određene strukture državnog i političkog aparata, te ličnosti i udruženja prisutna u korupmiranom javnom životu, a motiv je pokušaj ubijenog premijera da se obračuna sa klimom koju su ratni zločini i pljačka nosili sa sobom, pre svega zbog izručenja Slobodana Miloševića. Pokazaće se da ovo uverenje nije pogrešno.</w:t>
      </w:r>
    </w:p>
    <w:p>
      <w:pPr>
        <w:pStyle w:val="Normal"/>
        <w:ind w:firstLine="720"/>
        <w:jc w:val="both"/>
        <w:rPr/>
      </w:pPr>
      <w:r>
        <w:rPr>
          <w:lang w:val="sl-SI"/>
        </w:rPr>
        <w:t>Okolnosti u kojima je pokojni premijer delovao bile su izuzetno teške. Držati široku i raznorodnu koaliciju na okupu, ispunjavati međunarodne obaveze i zahteve strateških donatora, kreditora i investitora, boriti se protiv političkih protivnika za ostvarenje svoje vizije, a istovremeno se suočavati sa jednim sociopatološkim stanjem u kojem niko pre njega nije delovao, to su elementi koji vas upisuju u istorijske udžbenike. No, Đinđić se trudio da razume kako svet oko njega funkcioniše, svoje prioritete je definisao prema potrebama i nije mu padalo na pamet da odbaci politiku pritisaka i uslovljavanja (koja ne postoji isključivo zbog Srbije), čak se možda pod pritiskom najbolje snalazio. Njegova strategija malih velikih koraka, posebno u vezi saradnje sa Tribunalom, rezultirala je time da se Milošević i Šešelj, dvojica simbola zla na prostoru bivše Jugoslavije, zajedno sa nekoliko bliskih saradnika, nalaze u Hagu, da je ultranacionalistički front obezglavljen i da zločin i pljačka imaju alternativu. Nezadovoljstvo koje je stvoreno u jednom delu javnosti dovelo je do toga da je grupa ubica pomislila da će njegova fizička likvidacija biti predstavljena kao legitiman čin političke borbe.</w:t>
      </w:r>
    </w:p>
    <w:p>
      <w:pPr>
        <w:pStyle w:val="Normal"/>
        <w:ind w:firstLine="720"/>
        <w:jc w:val="both"/>
        <w:rPr/>
      </w:pPr>
      <w:r>
        <w:rPr>
          <w:lang w:val="sl-SI"/>
        </w:rPr>
        <w:t>Umesto da uzvrate punom snagom i usredsrede se na zaostavštinu prethodnih ratova, podvlačeći jednom zauvek crtu šta je politički prostor, a šta nije, njegovi su naslednici posegnuli za trikom da ubice predstave kao trgovce drogom, verujući da će ih tako diskreditovati. Jer, u Srbiji još ima ljudi koji veruju da zločin protiv pripadnika drugih naroda, religija ili rasa nije zločin, ali su vrlo uplašeni trgovinom droga. Ta čudna premisa, iz koje sledi da će zločincima i dalje biti omogućeno da deluju u javnom životu, pod uslovom da ne prodaju heroin pored škola, dolazi od trusta mozgova, vođenog svojim specifičnim političkim interesima. Oni ne žele da protiv sebe imaju značajan procenat militantnog biračkog tela i zaboravljaju da je njihova dužnost da sve svoje napore posvete zadovoljenju interesa svih građana kao zajednice. Opasnosti su brojne. Sme li vlada da dopusti da zločin ostane nekažnjen i devalvira ga? Sme li vlada da dopusti da izvestan broj građana diktira odnos prema osnovnim pravima kao što su pravo na život, na sigurnost, na razvoj uprkos razlikama? Sme li vlada da dopusti da se istraga o ubistvu premijera pretvori u nekakvu ličnu osvetu članova vlade u kojoj su sve metode i sredstva dopušteni? Usudio bih se reći da bi takva vlada imala velikih poteškoća da opravda svoj legitimitet.</w:t>
      </w:r>
    </w:p>
    <w:p>
      <w:pPr>
        <w:pStyle w:val="Normal"/>
        <w:ind w:firstLine="720"/>
        <w:jc w:val="both"/>
        <w:rPr/>
      </w:pPr>
      <w:r>
        <w:rPr>
          <w:lang w:val="sl-SI"/>
        </w:rPr>
        <w:t>Devalvacija zločina je zapravo devalvacija ljudskih prava i vrednosti; zločini se posmatraju kao akti protiv prava i vrednosti. Svet počiva na principu zadovoljenja pravde, a zaštitom prava i vrednosti se bave sudovi, kao institucije države koja je garant zaštite (u novije vreme, garanti zaštite mogu biti i superdržavne tvorevine i međunarodne organizacije). Vlade uglavnom nemaju obavezu zaštite prava i vrednosti, niti to spada u njihove nadležnosti - one se samo brinu da sistem funkcioniše. Nesklad nastaje kada sistem zakaže i vlade prestanu da brinu, ili kada na neki način opstruiraju sistem.</w:t>
      </w:r>
    </w:p>
    <w:p>
      <w:pPr>
        <w:pStyle w:val="Normal"/>
        <w:ind w:firstLine="720"/>
        <w:jc w:val="both"/>
        <w:rPr/>
      </w:pPr>
      <w:r>
        <w:rPr>
          <w:lang w:val="sl-SI"/>
        </w:rPr>
        <w:t>Pred novom srbijanskom vladom su brojni izazovi, a mala parlamentarna većina, plašim se, ne podstiče homogenizaciju prodemokratskih snaga. Đinđić je bio političar sa vizijom, koji je imao osećaj za odgovornost ljudi na čelu zemlje, a ostali su ga sledili sledeći svoje interese. Njegovi naslednici još ne pokazuju da su dorasli poverenim im mandatima i zato se čini da je on uvek bio dve klase iznad svih. Sumnja da je ubijen zbog saradnje sa Hagom, jednostavno je napravila pometnju u glavama članova vlade, koji su se dve i po godine posle petooktobarskih promena prvi put shvatili da ne mogu računati na dobar deo državnog aparata, a da su snage bezbednosti i obaveštajne službe redom, uz zapovednike iz proteklih ratova odgovorne za zločine. Izuzev nekih personalnih rešenja, rezultat DOS-ove vlasti u tom domenu nije vredan pomena.</w:t>
      </w:r>
    </w:p>
    <w:p>
      <w:pPr>
        <w:pStyle w:val="Normal"/>
        <w:ind w:firstLine="720"/>
        <w:jc w:val="both"/>
        <w:rPr/>
      </w:pPr>
      <w:r>
        <w:rPr>
          <w:lang w:val="sl-SI"/>
        </w:rPr>
        <w:t>Sa nasleđenim ljudima iz Miloševićevog vremena, Đinđićevi naslednici se ipak nisu uplašili, što je najvažnije. Prva hapšenja pokazala su u kom pravcu valja motriti na razvoj situacije: crvene beretke, zemunski klan, tužilaštvo, sudstvo, policija, obaveštajne službe, parapolitičke organizacije, estradne ličnosti... Prema nekim neproverenim informacijama, zločinačka družina imala je kontakte u institucijama od kakvih hvata jeza. Premijera, ergo najmoćnijeg čoveka u Srbiji, nije mogla da ubije nekakva grupica narkomana koji su imali "trip" da su nedodirljivi. Iza takvog atentata mora stajati organizacija sa političkim aspiracijama, o čemu će, pretpostavljam, biti reči pred sudom. Motiv koji se nameće je i najvažnija stvar u zemlji, a to je pokušaj Đinđića da izvede naciju iz začaranog kruga krvnika, secikesa, njihovih dela i ergela.</w:t>
      </w:r>
    </w:p>
    <w:p>
      <w:pPr>
        <w:pStyle w:val="Normal"/>
        <w:ind w:firstLine="720"/>
        <w:jc w:val="both"/>
        <w:rPr/>
      </w:pPr>
      <w:r>
        <w:rPr>
          <w:lang w:val="sl-SI"/>
        </w:rPr>
        <w:t>Nije ovo prvi put da se Haškom tribunalu, koji je međunarodna zajednica ustanovila kako bi nam pomogla da se suočimo sa odgovornošću za ratne zločine i zalečimo bar neke posledice razaranja, zatvaraju vrata, ali je sigurno izabran najgori trenutak. Mnogima je u sećanju ostao prvi susret Vojislava Koštunice kao predsednika bivše SRJ i Karle del Ponte u januaru 2001, kada je on održao 45-minutno predavanje o međunarodnom pravu i srpskom dostojanstvu, pa su onda okrenuli leđa jedno drugom, razišavši se bez pozdrava. Koštunica je u pobedničkom govoru posle 5. oktobra rekao kako je, za njega, Hag "deveta rupa na svirali". Nova vlada je najpre poručila Del Ponteovoj, preko Gorana Svilanovića, da je nepoželjna na sahrani Zorana Đinđića, do čijeg je prijateljstva držala, potom je tek inaugurisani premijer Zoran Živković rekao da "Hag nije prioritet", a onda su bili prinuđeni da nezvanično vide glavnog tužioca u Beogradu, jer je saradnja sa Hagom preduslov za razgovore o evroatlantskim integracijama, od kojih vlada očekuje osnaženje međunarodnog položaja, bezbednosne garancije i ekonomski napredak, što je skopčano sa pokušajem da izbori treći manda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8:34:00Z</dcterms:created>
  <dc:creator>Nesa</dc:creator>
  <dc:description/>
  <cp:keywords/>
  <dc:language>en-US</dc:language>
  <cp:lastModifiedBy>Nebojsa</cp:lastModifiedBy>
  <cp:lastPrinted>2003-03-28T15:43:00Z</cp:lastPrinted>
  <dcterms:modified xsi:type="dcterms:W3CDTF">2009-03-13T10:23:00Z</dcterms:modified>
  <cp:revision>4</cp:revision>
  <dc:subject/>
  <dc:title>Cena \in|i}eve `rtve</dc:title>
</cp:coreProperties>
</file>