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footer60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2.xml" ContentType="application/vnd.openxmlformats-officedocument.wordprocessingml.foot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3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6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header89.xml" ContentType="application/vnd.openxmlformats-officedocument.wordprocessingml.head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footer99.xml" ContentType="application/vnd.openxmlformats-officedocument.wordprocessingml.footer+xml"/>
  <Override PartName="/word/header98.xml" ContentType="application/vnd.openxmlformats-officedocument.wordprocessingml.header+xml"/>
  <Override PartName="/word/footer70.xml" ContentType="application/vnd.openxmlformats-officedocument.wordprocessingml.foot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89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radeGothicVRY" w:hAnsi="TradeGothicVRY" w:cs="TradeGothicVRY"/>
          <w:bCs/>
          <w:sz w:val="21"/>
          <w:u w:val="none"/>
          <w:lang w:val="en-US" w:eastAsia="en-US"/>
        </w:rPr>
      </w:pPr>
      <w:r>
        <w:rPr>
          <w:rFonts w:cs="TradeGothicVRY" w:ascii="TradeGothicVRY" w:hAnsi="TradeGothicVRY"/>
          <w:bCs/>
          <w:sz w:val="21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-513080</wp:posOffset>
                </wp:positionV>
                <wp:extent cx="46863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pt;margin-top:-40.4pt;width:368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b/>
          <w:bCs/>
          <w:sz w:val="28"/>
          <w:lang w:val="sl-SI"/>
        </w:rPr>
        <w:t>Biblioteka SVEDOČANSTVA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color w:val="808080"/>
          <w:lang w:val="sl-SI"/>
        </w:rPr>
      </w:pPr>
      <w:r>
        <w:rPr>
          <w:rFonts w:cs="Arial" w:ascii="Arial Narrow" w:hAnsi="Arial Narrow"/>
          <w:b/>
          <w:bCs/>
          <w:color w:val="808080"/>
          <w:lang w:val="sl-SI"/>
        </w:rPr>
        <w:t>Br. 13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color w:val="808080"/>
          <w:lang w:val="sl-SI"/>
        </w:rPr>
      </w:pPr>
      <w:r>
        <w:rPr>
          <w:rFonts w:cs="Arial" w:ascii="Arial Narrow" w:hAnsi="Arial Narrow"/>
          <w:b/>
          <w:bCs/>
          <w:color w:val="808080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lang w:val="sl-SI"/>
        </w:rPr>
      </w:pPr>
      <w:r>
        <w:rPr>
          <w:rFonts w:cs="Arial" w:ascii="Arial Narrow" w:hAnsi="Arial Narrow"/>
          <w:b/>
          <w:bCs/>
          <w:lang w:val="sl-SI"/>
        </w:rPr>
        <w:t>Ilija Đukić: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lang w:val="sl-SI"/>
        </w:rPr>
      </w:pPr>
      <w:r>
        <w:rPr>
          <w:rFonts w:cs="Arial" w:ascii="Arial Narrow" w:hAnsi="Arial Narrow"/>
          <w:b/>
          <w:bCs/>
          <w:i/>
          <w:iCs/>
          <w:lang w:val="sl-SI"/>
        </w:rPr>
        <w:t>KOSOVO: REALNOST I MIT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lang w:val="sl-SI"/>
        </w:rPr>
      </w:pPr>
      <w:r>
        <w:rPr>
          <w:rFonts w:cs="Arial" w:ascii="Arial Narrow" w:hAnsi="Arial Narrow"/>
          <w:b/>
          <w:bCs/>
          <w:i/>
          <w:iCs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sz w:val="22"/>
          <w:lang w:val="sl-SI"/>
        </w:rPr>
      </w:pPr>
      <w:r>
        <w:rPr>
          <w:rFonts w:cs="Arial" w:ascii="Arial Narrow" w:hAnsi="Arial Narrow"/>
          <w:smallCaps/>
          <w:sz w:val="22"/>
          <w:lang w:val="sl-SI"/>
        </w:rPr>
        <w:t>Izdavač: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sz w:val="22"/>
          <w:lang w:val="sl-SI"/>
        </w:rPr>
      </w:pPr>
      <w:r>
        <w:rPr>
          <w:rFonts w:cs="Arial" w:ascii="Arial Narrow" w:hAnsi="Arial Narrow"/>
          <w:b/>
          <w:bCs/>
          <w:sz w:val="22"/>
          <w:lang w:val="sl-SI"/>
        </w:rPr>
        <w:t>Helsinški odbor za ljudska prava u Srbiji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sz w:val="22"/>
          <w:lang w:val="sl-SI"/>
        </w:rPr>
      </w:pPr>
      <w:r>
        <w:rPr>
          <w:rFonts w:cs="Arial" w:ascii="Arial Narrow" w:hAnsi="Arial Narrow"/>
          <w:b/>
          <w:bCs/>
          <w:sz w:val="22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sz w:val="22"/>
          <w:lang w:val="sl-SI"/>
        </w:rPr>
      </w:pPr>
      <w:r>
        <w:rPr>
          <w:rFonts w:cs="Arial" w:ascii="Arial Narrow" w:hAnsi="Arial Narrow"/>
          <w:smallCaps/>
          <w:sz w:val="22"/>
          <w:lang w:val="sl-SI"/>
        </w:rPr>
        <w:t>Za izdavača: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sz w:val="22"/>
          <w:lang w:val="sl-SI"/>
        </w:rPr>
      </w:pPr>
      <w:r>
        <w:rPr>
          <w:rFonts w:cs="Arial" w:ascii="Arial Narrow" w:hAnsi="Arial Narrow"/>
          <w:b/>
          <w:bCs/>
          <w:sz w:val="22"/>
          <w:lang w:val="sl-SI"/>
        </w:rPr>
        <w:t>Sonja Biserko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sz w:val="21"/>
          <w:lang w:val="sl-SI"/>
        </w:rPr>
      </w:pPr>
      <w:r>
        <w:rPr>
          <w:rFonts w:cs="Arial" w:ascii="Arial Narrow" w:hAnsi="Arial Narrow"/>
          <w:b/>
          <w:bCs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  <w:t>* * *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lang w:val="sl-SI"/>
        </w:rPr>
      </w:pPr>
      <w:r>
        <w:rPr>
          <w:rFonts w:cs="Arial" w:ascii="Arial Narrow" w:hAnsi="Arial Narrow"/>
          <w:smallCaps/>
          <w:lang w:val="sl-SI"/>
        </w:rPr>
        <w:t>Uređivački kolegijum: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  <w:t>Latinka perović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  <w:t>Sonja Biserko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  <w:t>Seška Stanojlović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lang w:val="sl-SI"/>
        </w:rPr>
      </w:pPr>
      <w:r>
        <w:rPr>
          <w:rFonts w:cs="Arial" w:ascii="Arial Narrow" w:hAnsi="Arial Narrow"/>
          <w:smallCaps/>
          <w:lang w:val="sl-SI"/>
        </w:rPr>
        <w:t>Prelom: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  <w:t>Nebojša Tasić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smallCaps/>
          <w:lang w:val="sl-SI"/>
        </w:rPr>
        <w:t>Unos teksta: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  <w:t>Budo Lazović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lang w:val="sl-SI"/>
        </w:rPr>
      </w:pPr>
      <w:r>
        <w:rPr>
          <w:rFonts w:cs="Arial" w:ascii="Arial Narrow" w:hAnsi="Arial Narrow"/>
          <w:smallCaps/>
          <w:lang w:val="sl-SI"/>
        </w:rPr>
        <w:t>Korice: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  <w:t>Ivan Hrašovec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lang w:val="sl-SI"/>
        </w:rPr>
      </w:pPr>
      <w:r>
        <w:rPr>
          <w:rFonts w:cs="Arial" w:ascii="Arial Narrow" w:hAnsi="Arial Narrow"/>
          <w:smallCaps/>
          <w:lang w:val="sl-SI"/>
        </w:rPr>
        <w:t>Štampa: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  <w:t>"Zagorac", Beograd 2003.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  <w:smallCaps/>
          <w:lang w:val="sl-SI"/>
        </w:rPr>
        <w:t>Tiraž:</w:t>
      </w:r>
      <w:r>
        <w:rPr>
          <w:rFonts w:cs="Arial" w:ascii="Arial Narrow" w:hAnsi="Arial Narrow"/>
          <w:lang w:val="sl-SI"/>
        </w:rPr>
        <w:t xml:space="preserve"> 500</w:t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  <w:t>ISBN - 86-7208-076-9</w:t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  <w:t>Zahvaljujemo se Vladi Sjedinjenih Američkih Država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  <w:t>na pomoći za objavljivanje ove knjige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 w:eastAsia="en-US"/>
        </w:rPr>
      </w:pPr>
      <w:r>
        <w:rPr>
          <w:rFonts w:cs="Arial" w:ascii="Arial Narrow" w:hAnsi="Arial Narrow"/>
          <w:b/>
          <w:bCs/>
          <w:i/>
          <w:iCs/>
          <w:sz w:val="21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-513080</wp:posOffset>
                </wp:positionV>
                <wp:extent cx="43434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55pt;margin-top:-40.4pt;width:34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TradeGothicVRY" w:hAnsi="TradeGothicVRY" w:cs="TradeGothicVRY"/>
          <w:b w:val="false"/>
          <w:b w:val="false"/>
          <w:bCs/>
          <w:i/>
          <w:i/>
          <w:iCs/>
          <w:sz w:val="21"/>
          <w:u w:val="none"/>
          <w:lang w:val="sl-SI"/>
        </w:rPr>
      </w:pPr>
      <w:r>
        <w:rPr>
          <w:rFonts w:cs="TradeGothicVRY" w:ascii="TradeGothicVRY" w:hAnsi="TradeGothicVRY"/>
          <w:b w:val="false"/>
          <w:bCs/>
          <w:i/>
          <w:iCs/>
          <w:sz w:val="21"/>
          <w:u w:val="none"/>
          <w:lang w:val="sl-SI"/>
        </w:rPr>
      </w:r>
    </w:p>
    <w:p>
      <w:pPr>
        <w:pStyle w:val="Heading2"/>
        <w:rPr>
          <w:rFonts w:ascii="TradeGothicVRY" w:hAnsi="TradeGothicVRY" w:cs="TradeGothicVRY"/>
          <w:bCs/>
          <w:sz w:val="21"/>
          <w:u w:val="none"/>
        </w:rPr>
      </w:pPr>
      <w:r>
        <w:rPr>
          <w:rFonts w:cs="TradeGothicVRY" w:ascii="TradeGothicVRY" w:hAnsi="TradeGothicVRY"/>
          <w:bCs/>
          <w:sz w:val="21"/>
          <w:u w:val="none"/>
        </w:rPr>
      </w:r>
    </w:p>
    <w:p>
      <w:pPr>
        <w:pStyle w:val="Normal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2"/>
        <w:rPr>
          <w:rFonts w:ascii="TradeGothicVRY" w:hAnsi="TradeGothicVRY" w:cs="TradeGothicVRY"/>
          <w:bCs/>
          <w:i/>
          <w:i/>
          <w:iCs/>
          <w:sz w:val="28"/>
          <w:u w:val="none"/>
        </w:rPr>
      </w:pPr>
      <w:r>
        <w:rPr>
          <w:rFonts w:cs="TradeGothicVRY" w:ascii="TradeGothicVRY" w:hAnsi="TradeGothicVRY"/>
          <w:bCs/>
          <w:i/>
          <w:iCs/>
          <w:sz w:val="28"/>
          <w:u w:val="none"/>
        </w:rPr>
        <w:t>Napomena autora</w:t>
      </w:r>
    </w:p>
    <w:p>
      <w:pPr>
        <w:pStyle w:val="Normal"/>
        <w:ind w:firstLine="720"/>
        <w:jc w:val="both"/>
        <w:rPr>
          <w:rFonts w:ascii="TradeGothicVRY" w:hAnsi="TradeGothicVRY" w:cs="TradeGothicVRY"/>
          <w:bCs/>
          <w:i/>
          <w:i/>
          <w:iCs/>
          <w:sz w:val="21"/>
          <w:u w:val="none"/>
        </w:rPr>
      </w:pPr>
      <w:r>
        <w:rPr>
          <w:rFonts w:cs="TradeGothicVRY" w:ascii="TradeGothicVRY" w:hAnsi="TradeGothicVRY"/>
          <w:bCs/>
          <w:i/>
          <w:iCs/>
          <w:sz w:val="21"/>
          <w:u w:val="none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Izbor tekstova je izvr{en iz nekoliko desetina napisa, izjava i intervjua vezanih za kosovske teme nastalih u vremenu od maja 1996. do jula 2000. godine. Za prostor biv{e Jugoslavije to je postdejtonski period na ~ijem je po~etku ve} bila propu{tena poslednja {ansa da se spre~i da kosovski problem postane regionalno i evropsko krizno `ari{te i popri{te novih oru`anih sukoba, nasilja sa svih strana i stravi~nog raketiranja Jugoslavije, Srbije i Kosova od strane NATO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Izdava~u i autoru se u~inilo da mo`e biti korisno da se ovaj izbor tekstova na|e u jednoj publikaciji kao svedo~anstvo o jednom vremenu i izraz kriti~kog odnosa prema politici sva tri aktera na Kosovu. To se odnosi na zvani~nu politiku beogradskog re`ima prema Kosovu, na albanski etni~ki nacionalizam koji je bio i ostao u biti ratovanje za teritorije i na manjak stvarne politi~ke strategije evropskih i vanevropskih centara mo}i da odigraju ulogu koju su na sebe preuzeli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8420" w:h="11906"/>
          <w:pgMar w:left="992" w:right="851" w:gutter="0" w:header="284" w:top="992" w:footer="284" w:bottom="567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Zahvaljujem se izdava~u, kao i kolegama i prijateljima iz Foruma za me|unarodne odnose koji su neretko bili inicijatori ali i prvi kriti~ari mojih tekstova.</w: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  <w:lang w:val="en-US" w:eastAsia="en-US"/>
        </w:rPr>
      </w:pPr>
      <w:r>
        <w:rPr>
          <w:rFonts w:cs="TradeGothicVRY" w:ascii="TradeGothicVRY" w:hAnsi="TradeGothicVRY"/>
          <w:b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-627380</wp:posOffset>
                </wp:positionV>
                <wp:extent cx="45720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pt;margin-top:-49.4pt;width:359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>O SPOLJNOJ POLITICI</w:t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 xml:space="preserve">SAVEZNE REPUBLIKE JUGOSLAVIJE </w:t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>POSLE DEJTONA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  <w:t>I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i/>
          <w:sz w:val="21"/>
        </w:rPr>
        <w:t>Me|unarodni polo`aj Srbije i SR Jugoslavije</w:t>
      </w:r>
      <w:r>
        <w:rPr>
          <w:rFonts w:cs="TradeGothicVRY" w:ascii="TradeGothicVRY" w:hAnsi="TradeGothicVRY"/>
          <w:b w:val="false"/>
          <w:sz w:val="21"/>
        </w:rPr>
        <w:t xml:space="preserve"> i dalje je izuzetno slo`en i nepovoljan. Karakteri{e ga:</w:t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–</w:t>
      </w:r>
      <w:r>
        <w:rPr>
          <w:rFonts w:eastAsia="TradeGothicVRY" w:cs="TradeGothicVRY" w:ascii="TradeGothicVRY" w:hAnsi="TradeGothicVRY"/>
          <w:b w:val="false"/>
          <w:sz w:val="21"/>
        </w:rPr>
        <w:t xml:space="preserve"> </w:t>
      </w:r>
      <w:r>
        <w:rPr>
          <w:rFonts w:cs="TradeGothicVRY" w:ascii="TradeGothicVRY" w:hAnsi="TradeGothicVRY"/>
          <w:b w:val="false"/>
          <w:sz w:val="21"/>
        </w:rPr>
        <w:t>Ukupno i veliko zaostajanje za promenama do kojih je do{lo u svetu i posebno u Evropi, pa ~ak i pru`anje otpora oficijalne i srpske politike (ali ne samo nje) tim promenama. Propu{tene su godine i vreme, u kojima je trebalo da se izvr{i uskla|ivanje kako spoljne politike i me|unarodnih odnosa Srbije i SRJ, tako i njihovog unutra{njeg razvoja sa dalekose`nim i temeljnim promenama u Evropi i svetu.</w:t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–</w:t>
      </w:r>
      <w:r>
        <w:rPr>
          <w:rFonts w:eastAsia="TradeGothicVRY" w:cs="TradeGothicVRY" w:ascii="TradeGothicVRY" w:hAnsi="TradeGothicVRY"/>
          <w:b w:val="false"/>
          <w:sz w:val="21"/>
        </w:rPr>
        <w:t xml:space="preserve"> </w:t>
      </w:r>
      <w:r>
        <w:rPr>
          <w:rFonts w:cs="TradeGothicVRY" w:ascii="TradeGothicVRY" w:hAnsi="TradeGothicVRY"/>
          <w:b w:val="false"/>
          <w:sz w:val="21"/>
        </w:rPr>
        <w:t>Produ`eno odsustvo stvarne i pune normalizacije odnosa sa glavnim centrima mo}i u me|unarodnim odnosima. Postoje}i kontakti se svode i dalje na razgovore i pregovore u funkciji primene mirovnog paketa sporazuma iz Dejtona. Uz to, ovi kontakti su po pravilu inicirani od strane me|unarodne zajednice, odnosno nosioca njenih obaveza proiza{lih u Dejtonu, a ne na inicijativu Srbije i SRJ, pa i ne idu dalje od iznu|ene "kooperativnosti" srpsko-jugoslovenske strane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  <w:t>–</w:t>
      </w:r>
      <w:r>
        <w:rPr>
          <w:rFonts w:eastAsia="TradeGothicVRY" w:cs="TradeGothicVRY" w:ascii="TradeGothicVRY" w:hAnsi="TradeGothicVRY"/>
          <w:b w:val="false"/>
          <w:sz w:val="21"/>
        </w:rPr>
        <w:t xml:space="preserve"> </w:t>
      </w:r>
      <w:r>
        <w:rPr>
          <w:rFonts w:cs="TradeGothicVRY" w:ascii="TradeGothicVRY" w:hAnsi="TradeGothicVRY"/>
          <w:b w:val="false"/>
          <w:sz w:val="21"/>
        </w:rPr>
        <w:t>I dalje su neregulisani odnosi sa zemljama u neposrednom okru`enju, posebno sa novonastalim dr`avama na tlu biv{e Jugoslavije, zbog ~ega SRJ trpi dodatnu izolaciju u sopstvenom regionu i ne samo tu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  <w:t>–</w:t>
      </w:r>
      <w:r>
        <w:rPr>
          <w:rFonts w:eastAsia="TradeGothicVRY" w:cs="TradeGothicVRY" w:ascii="TradeGothicVRY" w:hAnsi="TradeGothicVRY"/>
          <w:b w:val="false"/>
          <w:sz w:val="21"/>
        </w:rPr>
        <w:t xml:space="preserve"> </w:t>
      </w:r>
      <w:r>
        <w:rPr>
          <w:rFonts w:cs="TradeGothicVRY" w:ascii="TradeGothicVRY" w:hAnsi="TradeGothicVRY"/>
          <w:b w:val="false"/>
          <w:sz w:val="21"/>
        </w:rPr>
        <w:t>Postepena normalizacija diplomatskih odnosa sa pojedinim zemljama do koje dolazi posle Dejtonskog mirovnog sporazuma i iznu|ena normalizacija odnosa sa Republikom Makedonijom, samo je po~etni korak, samo je otvaranje jedne od brava iza koje nas je dovela dosada{nja zvani~na politika i njeni porazi.</w:t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–</w:t>
      </w:r>
      <w:r>
        <w:rPr>
          <w:rFonts w:eastAsia="TradeGothicVRY" w:cs="TradeGothicVRY" w:ascii="TradeGothicVRY" w:hAnsi="TradeGothicVRY"/>
          <w:b w:val="false"/>
          <w:sz w:val="21"/>
        </w:rPr>
        <w:t xml:space="preserve"> </w:t>
      </w:r>
      <w:r>
        <w:rPr>
          <w:rFonts w:cs="TradeGothicVRY" w:ascii="TradeGothicVRY" w:hAnsi="TradeGothicVRY"/>
          <w:b w:val="false"/>
          <w:sz w:val="21"/>
        </w:rPr>
        <w:t>SRJ je i dalje van svih politi~kih i ekonomskih, globalnih i regionalnih me|unarodnih organizacij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–</w:t>
      </w:r>
      <w:r>
        <w:rPr>
          <w:rFonts w:eastAsia="TradeGothicVRY" w:cs="TradeGothicVRY" w:ascii="TradeGothicVRY" w:hAnsi="TradeGothicVRY"/>
          <w:b w:val="false"/>
          <w:sz w:val="21"/>
        </w:rPr>
        <w:t xml:space="preserve"> </w:t>
      </w:r>
      <w:r>
        <w:rPr>
          <w:rFonts w:cs="TradeGothicVRY" w:ascii="TradeGothicVRY" w:hAnsi="TradeGothicVRY"/>
          <w:b w:val="false"/>
          <w:sz w:val="21"/>
        </w:rPr>
        <w:t>Do najavljivanog (i tako potrebnog) priliva stranog kapitala (krediti, ulaganja, zajmovi, investicije, obe}ani "juri{" stranih biznismena u Srbiju) nije do{lo i o~igledno jo{ ne}e. Strane privredne delegacije koje u poslednje vreme pose}uju Beograd naj~e{}e su samo "izvidnice", {to samo po sebi mo`e biti i jeste logi~no). Me|utim, odlaze natrag uglavnom s nepovoljnim utiskom o mogu}nostima stvarne saradnje na osnovama i u okvirima zate~enog privrednog sistema i njegove pravne regulativ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–</w:t>
      </w:r>
      <w:r>
        <w:rPr>
          <w:rFonts w:eastAsia="TradeGothicVRY" w:cs="TradeGothicVRY" w:ascii="TradeGothicVRY" w:hAnsi="TradeGothicVRY"/>
          <w:b w:val="false"/>
          <w:sz w:val="21"/>
        </w:rPr>
        <w:t xml:space="preserve"> </w:t>
      </w:r>
      <w:r>
        <w:rPr>
          <w:rFonts w:cs="TradeGothicVRY" w:ascii="TradeGothicVRY" w:hAnsi="TradeGothicVRY"/>
          <w:b w:val="false"/>
          <w:sz w:val="21"/>
        </w:rPr>
        <w:t>Put su{tinske i pune rehabilitacije Srbije i SRJ, tek po~inje i ne}e biti nimalo lak. Ne radi se o brzopoteznoj {ah partiji. Me|unarodni polo`aj Srbije i SRJ zahteva hitno formulisanje osmi{ljene, realisti~ne, efikasne i uverljive spoljne politike i odgovaraju}u diplomatsku aktivnost kako bi se ona dosledno sprovodila. Imamo li to?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  <w:t>II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 xml:space="preserve">Srbija i SRJ nemaju </w:t>
      </w:r>
      <w:r>
        <w:rPr>
          <w:rFonts w:cs="TradeGothicVRY" w:ascii="TradeGothicVRY" w:hAnsi="TradeGothicVRY"/>
          <w:b w:val="false"/>
          <w:i/>
          <w:sz w:val="21"/>
        </w:rPr>
        <w:t>spoljnu politiku u punom zna~enju tog poj-ma i te delatnosti</w:t>
      </w:r>
      <w:r>
        <w:rPr>
          <w:rFonts w:cs="TradeGothicVRY" w:ascii="TradeGothicVRY" w:hAnsi="TradeGothicVRY"/>
          <w:b w:val="false"/>
          <w:sz w:val="21"/>
        </w:rPr>
        <w:t>. Ne postoji, nije poznata ni koncepcija spoljne politike i njena doktrina, a ni njeni razra|eni pravci i prioriteti. Postoje potezi i iznu|ene akcije. Postoje aktivnosti, a ne politika. Ni posle Dej-tona koji je velika i ozbiljna prekretnica, klju~ni korak ka miru posle ~etiri godine rata, sa izgledom da ostvari zavr{nicu jugoslovenske krize, vladaju}a dr`avno-partijska elita nije iza{la sa javnim, jasnim i bar koliko toliko zaokru`enim ciljevima i programom spoljne politike. I dalje nemamo javno i jasno formulisane i izlo`ene nacionalne i dr`avne ci-ljeve spoljne politike. To nije u~inio predsednik Srbije Milo{evi} koji vodi spoljnu politiku SRJ, na {to po Ustavu nema pravo, ni premijer Konti} koji treba da je vodi, {to je njegovo ustavno ovla{}enje i obaveza, a ni savezni ministar koji treba da je sprovodi. Nastavlja se sa dnevnim reagovanjem. Ne vidi se da postoji anticipacija doga|aja i izbegavanje neizbe`nog: promene, definisanje spoljne politike u skladu sa realnostima, u skladu sa bli`im i daljim okru`enjem, i, {to je va`nije, u skladu sa objektivnim i nasu{nim potrebama i interesima same Srbije i SRJ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 xml:space="preserve">Spoljna politika Srbije i SRJ, to }e re}i i njeno formulisanje i njeno ostvarivanje, imaju svoje </w:t>
      </w:r>
      <w:r>
        <w:rPr>
          <w:rFonts w:cs="TradeGothicVRY" w:ascii="TradeGothicVRY" w:hAnsi="TradeGothicVRY"/>
          <w:b w:val="false"/>
          <w:i/>
          <w:sz w:val="21"/>
        </w:rPr>
        <w:t>uslovljenosti</w:t>
      </w:r>
      <w:r>
        <w:rPr>
          <w:rFonts w:cs="TradeGothicVRY" w:ascii="TradeGothicVRY" w:hAnsi="TradeGothicVRY"/>
          <w:b w:val="false"/>
          <w:sz w:val="21"/>
        </w:rPr>
        <w:t xml:space="preserve"> koje je u izvesnom smislu ograni~avaju, ali i usmeravaju.</w:t>
        <w:tab/>
        <w:t xml:space="preserve"> 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i/>
          <w:sz w:val="21"/>
        </w:rPr>
        <w:t xml:space="preserve">Prva uslovljenost </w:t>
      </w:r>
      <w:r>
        <w:rPr>
          <w:rFonts w:cs="TradeGothicVRY" w:ascii="TradeGothicVRY" w:hAnsi="TradeGothicVRY"/>
          <w:b w:val="false"/>
          <w:sz w:val="21"/>
        </w:rPr>
        <w:t>je spoljnjeg karaktera i tu je "dejtonski patronat" nad SRJ, i ne samo nad njom. To je kompleks obaveza koje proisti~u iz Dejtonskih sporazuma na ~ijem striktnom po{tovanju i primeni insistiraju svi, od Ujedinjenih nacija, Evropske unije, preko OEBS-a, Kontakt grupe, do SAD i Rusije. Tu je i tzv. "spoljni zid sankcija", a njegovo demontiranje je povezano sa uslovljenostima i o~ekivanjima, kao {to su po{tovanje ljudskih prava i gra|anskih sloboda, re{avanje pitanja Kosova i prava nacionalnih manjina uop{te, zatim da se Srbija i SRJ demokratizuju u politi~kom i ekonomskom pogledu. Sva ta o~ekivanja su, o~igledno, u nacionalnom, dru{tvenom i dr`avnom interesu i Srbije i cele SRJ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i/>
          <w:sz w:val="21"/>
        </w:rPr>
        <w:t>Drugi krug uslovljenosti</w:t>
      </w:r>
      <w:r>
        <w:rPr>
          <w:rFonts w:cs="TradeGothicVRY" w:ascii="TradeGothicVRY" w:hAnsi="TradeGothicVRY"/>
          <w:b w:val="false"/>
          <w:sz w:val="21"/>
        </w:rPr>
        <w:t xml:space="preserve"> je unutra{njeg karaktera. To je "unutra{nji zid" sankcija i blokade. To je rigidni, nedemokratski, autoritarni sistem u samoj Srbiji "sveto trojstvo" politi~ke mo}i, izvr{ne vlasti i monopola nad dru{tvenim bogatstvom. Sistem koji nas ~ini jedinstvenom zemljom u krugu zemalja centralne, isto~ne i jugoisto~ne Evrope, koje su sve krenule i ve} odmakle u svojim dru{tveno-ekonomskim promenama. U Srbiji je, me|utim, u toku dokidanje demokratije i parlamentarizma, gu{enje slobodnih medija i represija nad neistomi{ljenicima. Kako je nedavno pokazao "Korak u XXI vek", Srbija bi trebalo ~ak da ide natrag, u pro{lost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  <w:t>Opredeljenost vladaju}e elite i njenih struktura da izbegavaju i odla`u, ~ak da krivotvore promene, direktno proizvodi i spoljnu politiku kontinuiteta odlaganja i izbegavanja, politiku sitnih koraka i cenjkanja. Ovakva spoljna politika ne mo`e biti demokratska, javna i uverljiva, pa ne mo`e biti ni prihvatljiva. Ona bi morala biti pragmati~na i rastere}ena svake ideologije. Takva spoljna politika mogu}a je samo kao izraz demokratske unutra{nje politike. Sve drugo dalje zatvara Srbiju kao groteskni ostatak sistema, odnosa i odgovaraju}e ideologije, koji su ve} si{li sa istorijske scene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  <w:t>III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 xml:space="preserve">Na uslovljenostima stvorenim u Dejtonu (uspostavljanje stabilnog mira, sporazumno re{avanje spornih problema izme|u novih dr`avnih subjekata na Balkanu, odricanje od nametanja re{enja, uva`avanje i tu|eg interesa i tra`enja kompromisa), kao i na uslovljenostima koje proizilaze iz objektivne izmenjene realnosti u na{em susedstvu i u svetu, na uslovljenostima koje diktira sopstveni interes (mirni razvoj, otvaranje uslova za politi~ku i ekonomsku demokratizaciju, za demokratski nacionalni program, za otvoreno evropsko dru{tvo), ne na inatu i postavljanju uslova (primer: nedavni razgovori sa MMF) – ne samo da je mogu}e, ve} je i </w:t>
      </w:r>
      <w:r>
        <w:rPr>
          <w:rFonts w:cs="TradeGothicVRY" w:ascii="TradeGothicVRY" w:hAnsi="TradeGothicVRY"/>
          <w:b w:val="false"/>
          <w:i/>
          <w:sz w:val="21"/>
        </w:rPr>
        <w:t>nu`no formulisanje (pre ili posle, a bolje pre) demokratske i celovite, realisti~ne i fleksibilne spolj-ne politike.</w:t>
      </w:r>
      <w:r>
        <w:rPr>
          <w:rFonts w:cs="TradeGothicVRY" w:ascii="TradeGothicVRY" w:hAnsi="TradeGothicVRY"/>
          <w:b w:val="false"/>
          <w:sz w:val="21"/>
        </w:rPr>
        <w:t xml:space="preserve"> Osnovni pravci za njeno formulisanje i operacionalizaciju name}u se sami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 xml:space="preserve">1. Jedini put za vra}anje kredibiliteta u svetu ovoj zemlji, njenoj politici i njenom narodu je </w:t>
      </w:r>
      <w:r>
        <w:rPr>
          <w:rFonts w:cs="TradeGothicVRY" w:ascii="TradeGothicVRY" w:hAnsi="TradeGothicVRY"/>
          <w:b w:val="false"/>
          <w:i/>
          <w:sz w:val="21"/>
        </w:rPr>
        <w:t>izvr{avanje me|unarodno preuzetih obaveza</w:t>
      </w:r>
      <w:r>
        <w:rPr>
          <w:rFonts w:cs="TradeGothicVRY" w:ascii="TradeGothicVRY" w:hAnsi="TradeGothicVRY"/>
          <w:b w:val="false"/>
          <w:sz w:val="21"/>
        </w:rPr>
        <w:t>. Zato je Dejton sa svim onim {to on zna~i ispit kredibiliteta aktuelnog srpskog re`ima, bez ~ega nema stvarnog "povratka u svet". Zato je njegova primena, po{tovanje, sprovo|enje preuzetih obaveza, neminovnost, bez obzira {to ko misli o njemu ili o putu i na~inu kojima se do njega do{lo. Zvani~ni i ovla{}eni predstavnici SRJ (razume se, ne samo oni) su znali {to potpisuju i za{to to potpisuju i sad to treba da izvr{avaju, i to u svim aspektima: vojnim, civilnim, humanitarnim, u odnosu na Ha{ki tribunal. itd. To je prilika da se narodu povedenom u rat za nerealne ciljeve i nastradalom u tom krvavom ko{maru realno pomogne. Sve to ja~a udaljavanje od rata i vodi ka stvarnom miru, ~ime se otvaraju mogu}nosti da se sve demokratske politi~ke i druge snage okrenu brojnim vitalnim problemima i temeljnim promenama u pravcu stvarne demokratizacije dru{tva i dr`ave, pa i njihove spoljne politike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  <w:t>Su{tinski problem sa Dejtonom je to {to je on zaustavio rat, ali nije uklonio njegove izvore, njegove protagoniste i njihove ciljeve. [to su sad ratoborci postali mirotvorci; {to su oni sad najglasniji zastupnici mira, a istovremeno su stvarni protivnici prave i pune demokratizacije. Mir kao spoljna i unutra{nja politika i nedemokratsko vladanje i procesi ne idu, nikad nisu ni i{li zajedno! Dejton jo{ uvek nije shva}en kao zbir uslovljenosti i obaveza koje se imaju izvr{avati, a koje nisu u neskladu sa na{im osnovnim interesima. Sva tri potpisnika sporazuma sa ovih "na{ih prostora" nastavljaju sa odlaganjima i izbegavanjima dr`e}i se svojih ciljeva iz vremena rata, kao da je mir produ`etak rata drugim sredstvima, kao da se radi o miru na odre|eno vreme. Istovremeno shva}en je kao paravan, ~ak kao opravdanje pred svetom da se kod ku}e mo`e raditi, svim silama i sredstvima, na razvijanju i ja~anju nedemokratske i autoritarne vlasti. Zar bi u suprotnom bili zamislivi koraci kao gu{enje sredstava javnog informisanja u Beogadu, odbijanje priznanja izbornih rezultata u Zagrebu i ja~anje islamsko-funda-mentalisti~kih stavova u Sarajevu. Iz svega toga je puna svest "doma}ih" potpisnika dejtonskih sporazuma da su oni za me|unarodnu zajednicu instrumentalni na odre|eno vreme, da nu`ne temeljne promene spoljne i unutra{nje politike treba pre ili posle da odnesu i njih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 xml:space="preserve">2. </w:t>
      </w:r>
      <w:r>
        <w:rPr>
          <w:rFonts w:cs="TradeGothicVRY" w:ascii="TradeGothicVRY" w:hAnsi="TradeGothicVRY"/>
          <w:b w:val="false"/>
          <w:i/>
          <w:sz w:val="21"/>
        </w:rPr>
        <w:t>Drugi pravac je stabilizovanje prilika i odnosa u regionu Balkana.</w:t>
      </w:r>
      <w:r>
        <w:rPr>
          <w:rFonts w:cs="TradeGothicVRY" w:ascii="TradeGothicVRY" w:hAnsi="TradeGothicVRY"/>
          <w:b w:val="false"/>
          <w:sz w:val="21"/>
        </w:rPr>
        <w:t xml:space="preserve"> To je na{ nesumnjivi interes, a proizilazi kao o~ekivanje svih ostalih partnera s kojima ra~unamo, a u najdirektnijem je interesu same Srbije. U sr`i tog procesa je normalizacija odnosa izme|u SRJ i novonastalih dr`ava na tlu biv{e Jugoslavije. I tu smo, na`alost, svedoci otpora u vidu rastezanja i odlaganja dono{enja odluka i preduzimanja pravih koraka. Primer je Makedonija, gde je upravo kontinuitetom odlaganja i cenkanja zara|eno novo uslovljavanje od strane Evropske unije, umesto da se upravo tu iska`e opredeljenost za politiku dobrosusedstva i gra|enja stabilnih odnosa. Sli~no je i u slu~aju Slovenije s kojom vi{e i nemamo zajedni~ku granicu, a koju je ranija, legalna i legitimna vlada SRJ priznala jo{ 1992. godin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Nu`no je da se brzo deblokiraju pregovori o sukcesiji koji se vode sa drugim biv{im republikama SFRJ i time skinu optere}enja i ograni~enja koje spoljna politika SRJ ima. Uslovljavanje priznanjem kontinuiteta SRJ sa ranijom dr`avom pretvorila su se u podizanje "Kineskog zida" za koji nikad nije obja{njeno {ta nam daje (ili oduzima) osim prava na neprekinuto ~lanstvo u me|unarodnim organizacijama u koje bismo se ionako vratili. Mo`da je pravi razlog {to bi priznanje takvog kontinuiteta dalo kakvu takvu politi~ko-pravnu osnovu da se iz Beograda i dalje tvrdi kako su svi drugi krivi jer su secesionisti, a zvani~ni Beograd je samo ~uvao Jugoslaviju?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Unutra{nja situacija i razvoj u Srbiji i Jugoslaviji nisu nikad tako tesno bili povezani sa spoljnom politikom i obrnuto, ova sa unutra{njim stanjem. Polo`aj nacionalnih manjina i, posebno, Kosova imaju svoju me|unarodnu dimenziju iz koje proisti~u precizne obaveze, a u odnosu na susede posebno. Ustvari, ni pitanje Kosova, ni pitanje nacionalnih manjina, odavno nisu unutra{nje pitanje, odavno su internacionalizovani, ali svi se sla`u, posebno relevantni me|unarodni faktori, da treba da se re{avaju u okvirima Srbije i SRJ. Bez re{enja pitanja Kosova, koje je i jedno od ~vori{nih u unutra{njoj politici, nema ni pune normalizacije odnosa sa susedima. Dijalog sa legitimnim predstavnicima Albanaca sa Kosova jedini je put kojim se, kad je re~ o demokratskom politi~kom re{enju, ono mo`e na}i. Sada{nje stanje je samo sebi dokaz da vodi u iscrpljivanje, represiju iznutra i dr`anje Srbije i SRJ pod pritiskom spolj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Sre|ivanje i razvijanje odnosa sa susedima jedino mo`e dati kvalifikacije da se predla`u i zastupaju bilo koje ideje i inicijative o balkanskoj saradnji. Sve dotle to su prazne pri~e koje mogu da pokrivaju neke druge namere i drug~ije ciljeve. To je i put koji vodi u svet, u Evropu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 xml:space="preserve">3. </w:t>
      </w:r>
      <w:r>
        <w:rPr>
          <w:rFonts w:cs="TradeGothicVRY" w:ascii="TradeGothicVRY" w:hAnsi="TradeGothicVRY"/>
          <w:b w:val="false"/>
          <w:i/>
          <w:sz w:val="21"/>
        </w:rPr>
        <w:t>Tre}i pravac je povratak Srbije i SRJ u politi~ke i ekonomsko-finansijske me|unarodne organizacije.</w:t>
      </w:r>
      <w:r>
        <w:rPr>
          <w:rFonts w:cs="TradeGothicVRY" w:ascii="TradeGothicVRY" w:hAnsi="TradeGothicVRY"/>
          <w:b w:val="false"/>
          <w:sz w:val="21"/>
        </w:rPr>
        <w:t xml:space="preserve"> Kop~a za to putovanje vodi preko bilateralne i multilateralne regionalne saradnje, ali ne deklaratorne i putem praznih izjava, ve} kroz stvarno uva`avanje potreba u okru`enju u uskla|ivanju sopstvenog interesa sa njima, i to od transporta i komunikacija, preko energetike, ekologije, bezbednosti i drugih regionalnih i dvostranih projekata, do cirkulacije ljudi, robe, usluga i po{tovanja ljudskih i manjinskih prava, slobode medija i parlamentarizma kao izraza su{tine demokratskog politi~kog sistema. Tek takva politika i pona{anje mogu biti legitimacija za stvarnu regionalnu saradnju u svim sferama – politi~koj, ekonomskoj i sferama nacionalne i kolektivne bezbednosti. Samo tako Srbija i SRJ mogu postati i biti tzv. klju~ni faktor na prostoru biv{e Jugoslavije i Balkan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Drugi krug uslova za ovo putovanje je ekonomske prirode i vezan je za demokratizaciju u ekonomsko-finansijskoj sferi.Obuhvata stvaranje i razvoj otvorene, tr`i{ne privrede, {to podrazumeva i proces privatizacije. Monopol vlasti preko dru{tvene svojine, kontrolisanih banaka i finansijskih institucija uz monopolski polo`aj dr`avnih preduze}a i nestabilnu pravnu regulativu, niti je legitimacija za ekonomske odnose sa razvijenim zemljama i tr`i{tima na koja moramo ra~unati, niti za stvarni i puni povratak Jugoslavije u MMF, Svetsku banku, Svetsku trgovinsku organizaciju i druge ekonomske i finansijske institucije u svetu, koje su nam neophodne u cilju sopstvenog razvoj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To su osnovni pravci i elementi na kojima je iz obaveze i uslovljenosti i na su`enom prostoru za spoljnu politiku mogu}e izvr{iti njeno redefinisanje uz o~uvanje i unapre|ivanje sopstvenog interesa. Da bi Srbija i SRJ "u{li" u Evropu, da bi se uklopili u svet i u Evropu, ne}e pomo}i politika odlaganja i izbegavanja neizbe`nog. Ne mogu se pomo}u parola i deklaracija o "opredeljenosti za mir i saradnju", o "integrisanju kao glavnom svetskom p oljna politika nemogu}a bez kon-kretnih promena u samoj zemlji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Normal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Spoljnopoliti~ke sveske</w:t>
      </w:r>
      <w:r>
        <w:rPr>
          <w:rFonts w:cs="TradeGothicVRY" w:ascii="TradeGothicVRY" w:hAnsi="TradeGothicVRY"/>
          <w:sz w:val="21"/>
        </w:rPr>
        <w:t xml:space="preserve">, Forum za me|unarodneodnose, 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sz w:val="21"/>
        </w:rPr>
        <w:t>br. 1, april 1996.</w:t>
      </w:r>
    </w:p>
    <w:p>
      <w:pPr>
        <w:pStyle w:val="Heading2"/>
        <w:rPr>
          <w:rFonts w:ascii="TradeGothicVRY" w:hAnsi="TradeGothicVRY" w:cs="TradeGothicVRY"/>
          <w:b/>
          <w:b/>
          <w:bCs/>
          <w:sz w:val="21"/>
          <w:u w:val="none"/>
          <w:lang w:val="en-US" w:eastAsia="en-US"/>
        </w:rPr>
      </w:pPr>
      <w:r>
        <w:rPr>
          <w:rFonts w:cs="TradeGothicVRY" w:ascii="TradeGothicVRY" w:hAnsi="TradeGothicVRY"/>
          <w:b/>
          <w:bCs/>
          <w:sz w:val="21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6863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6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TradeGothicVRY" w:hAnsi="TradeGothicVRY" w:cs="TradeGothicVRY"/>
          <w:bCs/>
          <w:sz w:val="21"/>
          <w:u w:val="none"/>
        </w:rPr>
      </w:pPr>
      <w:r>
        <w:rPr>
          <w:rFonts w:cs="TradeGothicVRY" w:ascii="TradeGothicVRY" w:hAnsi="TradeGothicVRY"/>
          <w:bCs/>
          <w:sz w:val="21"/>
          <w:u w:val="none"/>
        </w:rPr>
      </w:r>
    </w:p>
    <w:p>
      <w:pPr>
        <w:pStyle w:val="Heading2"/>
        <w:rPr>
          <w:rFonts w:ascii="TradeGothicVRY" w:hAnsi="TradeGothicVRY" w:cs="TradeGothicVRY"/>
          <w:bCs/>
          <w:sz w:val="21"/>
          <w:u w:val="none"/>
        </w:rPr>
      </w:pPr>
      <w:r>
        <w:rPr>
          <w:rFonts w:cs="TradeGothicVRY" w:ascii="TradeGothicVRY" w:hAnsi="TradeGothicVRY"/>
          <w:bCs/>
          <w:sz w:val="21"/>
          <w:u w:val="none"/>
        </w:rPr>
      </w:r>
    </w:p>
    <w:p>
      <w:pPr>
        <w:pStyle w:val="Heading2"/>
        <w:rPr>
          <w:rFonts w:ascii="TradeGothicVRY" w:hAnsi="TradeGothicVRY" w:cs="TradeGothicVRY"/>
          <w:bCs/>
          <w:sz w:val="21"/>
          <w:u w:val="none"/>
        </w:rPr>
      </w:pPr>
      <w:r>
        <w:rPr>
          <w:rFonts w:cs="TradeGothicVRY" w:ascii="TradeGothicVRY" w:hAnsi="TradeGothicVRY"/>
          <w:bCs/>
          <w:sz w:val="21"/>
          <w:u w:val="none"/>
        </w:rPr>
      </w:r>
    </w:p>
    <w:p>
      <w:pPr>
        <w:pStyle w:val="Normal"/>
        <w:rPr>
          <w:rFonts w:ascii="TradeGothicVRY" w:hAnsi="TradeGothicVRY" w:cs="TradeGothicVRY"/>
          <w:bCs/>
          <w:sz w:val="21"/>
          <w:u w:val="none"/>
        </w:rPr>
      </w:pPr>
      <w:r>
        <w:rPr>
          <w:rFonts w:cs="TradeGothicVRY" w:ascii="TradeGothicVRY" w:hAnsi="TradeGothicVRY"/>
          <w:bCs/>
          <w:sz w:val="21"/>
          <w:u w:val="none"/>
        </w:rPr>
      </w:r>
    </w:p>
    <w:p>
      <w:pPr>
        <w:pStyle w:val="Heading2"/>
        <w:rPr>
          <w:rFonts w:ascii="TradeGothicVRY" w:hAnsi="TradeGothicVRY" w:cs="TradeGothicVRY"/>
          <w:bCs/>
          <w:sz w:val="28"/>
          <w:u w:val="none"/>
        </w:rPr>
      </w:pPr>
      <w:r>
        <w:rPr>
          <w:rFonts w:cs="TradeGothicVRY" w:ascii="TradeGothicVRY" w:hAnsi="TradeGothicVRY"/>
          <w:bCs/>
          <w:sz w:val="28"/>
          <w:u w:val="none"/>
        </w:rPr>
        <w:t xml:space="preserve">KOSOVO – </w:t>
      </w:r>
      <w:r>
        <w:rPr>
          <w:rFonts w:cs="TradeGothicVRY" w:ascii="TradeGothicVRY" w:hAnsi="TradeGothicVRY"/>
          <w:bCs/>
          <w:caps/>
          <w:sz w:val="28"/>
          <w:u w:val="none"/>
        </w:rPr>
        <w:t>Mogu]nost politi^kog re[enja</w:t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bCs/>
          <w:sz w:val="21"/>
          <w:u w:val="none"/>
        </w:rPr>
      </w:pPr>
      <w:r>
        <w:rPr>
          <w:rFonts w:cs="TradeGothicVRY" w:ascii="TradeGothicVRY" w:hAnsi="TradeGothicVRY"/>
          <w:b/>
          <w:bCs/>
          <w:sz w:val="21"/>
          <w:u w:val="none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Heading3"/>
        <w:numPr>
          <w:ilvl w:val="0"/>
          <w:numId w:val="22"/>
        </w:numPr>
        <w:rPr>
          <w:rFonts w:ascii="TradeGothicVRY" w:hAnsi="TradeGothicVRY" w:cs="TradeGothicVRY"/>
          <w:b w:val="false"/>
          <w:b w:val="false"/>
          <w:bCs/>
          <w:i/>
          <w:i/>
          <w:iCs/>
          <w:sz w:val="21"/>
        </w:rPr>
      </w:pPr>
      <w:r>
        <w:rPr>
          <w:rFonts w:cs="TradeGothicVRY" w:ascii="TradeGothicVRY" w:hAnsi="TradeGothicVRY"/>
          <w:b w:val="false"/>
          <w:bCs/>
          <w:i/>
          <w:iCs/>
          <w:sz w:val="21"/>
        </w:rPr>
        <w:t>Radio "Slobodna Evropa" – Da li je mogu}e politi~ko re{enje za Kosovo i nije li ono potencijalno ratno `ari{te?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radeGothicVRY" w:ascii="TradeGothicVRY" w:hAnsi="TradeGothicVRY"/>
          <w:i/>
          <w:iCs/>
          <w:sz w:val="21"/>
        </w:rPr>
        <w:t xml:space="preserve">Ilija \uki} </w:t>
      </w:r>
      <w:r>
        <w:rPr>
          <w:rFonts w:cs="TradeGothicVRY" w:ascii="TradeGothicVRY" w:hAnsi="TradeGothicVRY"/>
          <w:sz w:val="21"/>
        </w:rPr>
        <w:t>– Re{enje za Kosovo mo`e biti politi~ko i demokratsko samo kroz dijalog dve strane. Za takav dijalog, koji bi vodio stvarnom re{enju, nu`ni su sasvim odre|eni preduslovi koji sami sebe name}u, odnosno, name}e ih objektivno stanje u Srbiji i na Kosovu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To je, pre svega, demokratska vlast. Vlast koja u`iva poverenje. Zatim, to je realisti~na pozicija druge strane, u ovom slu~aju kosovskih Albanaca, {to nije slu~aj i koji, uz to nemaju poverenja u mogu}eg partnera, tj. u postoje}u vlast u Beogradu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Ni jedan od ovih uslova nije ispunjen. [to se ti~e vlasti, odnosno re`ima – on je nedemokratski, autoritaran. Njegova politi~ka tehnologija je tehnologija vlasti: ili name}e ono {to mu odgovara ili popu{ta kad mora. Sa druge strane kosovski Albanci idu na "sve ili ni{ta". Jedino re{enje vide u nacionalnoj dr`avi i o~ekuju je od tzv. tre}eg faktora, od posrednika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Centralni problem je odsustvo postojanja stvarno demokratskih institucija, demokratskih mehanizama u Srbiji, a to zna~i i na Kosovu koji bi postali okvir za re{avanje i takvih pitanja kao {to su ljudska prava (a nisu ugro`eni samo Albanci ve} i Srbi i to ne samo na Kosovu ve} i u Srbiji), kao i prava nacionalnih manjina. Posredovanje, dobre usluge i sli~no, nikako ne treba unapred odbijati. Treba, me|utim, imati u vidu da je to instrumentarij koji je u demokratskim dru{tvima i normalan i koristan, a u ovda{njim uslovima kontroverzan. Uspe{an dijalog je mogu} u demokratskom okviru, a mi ga nemamo. Kad je re~ o Albancima, stoji i ~injenica da i oni doprinose njegovoj nerazvijenosti apstinencijom od u~e{}a u politi~kom `ivotu Srbije i Jugoslavije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Razume se, na`alost, Kosovo jeste potencijalno `ari{te otvorenih sukoba. Ve}ina uzroka koji su postojali kao pretpostavke raspada stare Jugoslavije postoje i danas u novoj Jugoslaviji i u Srbiji, uklju~uju}i i Kosovo. To su odsustvo demokratskih institucija i instrumentarija, autoritarna vlast, razlike izme|u federalnih jedinica koje se re{avaju nagodbama i kompromisima, me|unacionalni problemi, ekonomsko zaostajanje koje je sve izra`enije. Izlaz je samo u promeni re`ima, zapravo u stvarnoj i potpunoj demokratizaciji zemlje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Radio Slobodna Evropa, 21. maj 1996.</w:t>
      </w:r>
    </w:p>
    <w:p>
      <w:pPr>
        <w:pStyle w:val="TextBody"/>
        <w:jc w:val="center"/>
        <w:rPr>
          <w:rFonts w:ascii="TradeGothicVRY" w:hAnsi="TradeGothicVRY" w:cs="TradeGothicVRY"/>
          <w:b w:val="false"/>
          <w:b w:val="false"/>
          <w:sz w:val="21"/>
          <w:lang w:val="en-US" w:eastAsia="en-US"/>
        </w:rPr>
      </w:pPr>
      <w:r>
        <w:rPr>
          <w:rFonts w:cs="TradeGothicVRY" w:ascii="TradeGothicVRY" w:hAnsi="TradeGothicVRY"/>
          <w:b w:val="false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57200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>NEDOVR[ENA POLITIKA NEDOVR[ENE DR@AVE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Balkan je ostao dosledan sam sebi: u XX vek u{ao je kroz krize, dinasti~ke prevrate, ratove i stvaranje novih dr`ava i na isti na~in izlazi iz njega. Ono {to je stvarano u mirnijim ili mirnim razdobljima na Balkanu – u materijalnom ali i svakom drugom pogledu – dvadesetak godina izme|u Prvog i Drugog svetskog rata i pedesetak godina izme|u kraja Drugog svetskog i kraja hladnog rata – uglavnom je unaza|ivano ili ru{eno u sukobima i ratovima na samom balkanskom tlu, koji su i po~etkom i krajem ovog veka stavljali ovaj region u centar evropskih i svetskih zbivanj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Do{lo je do politi~ke fragmentacije Balkana raspadom biv{e Jugoslavije na etni~koj osnovi, {to je o~igledno bez obzira {to se ve}ina novonastalih dr`ava konstitucionalno odre|uje kao gra|anska. Isti geopoliti~ki prostor sad me|usobno deli deset umesto ranijih {est dr`ava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Jugoslovenska kriza, bar {to se ti~e deobe ranije zajedni~ke dr`avne teritorije, privedena je kraju prihvatanjem granica biv{ih jugoslovenskih republika kao me|unarodnih i me|unarodno priznatih, odnosno, re{enjem koje je svojevremeno, pre poslednjeg balkanskog ratovanja zvani~ni Beograd odbio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Dva "nova" naroda na Balkanu privela su kraju odre|ene faze nacionalnog razvoja. Bo{njaci, raniji Muslimani u Bosni i Hercegovini, zavr{ili su svoje nacionalno, a Makedonci svoje dr`avno-nacionalno uobli~avanj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Na Balkan su trajno stupila dva nova me|unarodna i vanbalkanska faktora sa neuskla|enim pa ~ak i opre~nim interesom, sa ~ijim produ`enim prisustvom i uticajem treba ubudu}e ra~unati uporedo sa ve} tradicionalnim vanbalkanskim faktoirma. To su SAD i islamski radikalizam; SAD preko projekta Partnerstvo za mir i Dejton-pariskog mirovnog sporazuma za BiH i Balkan, a islamski radikalizam preko odbrane i podr{ke muslimanskog stanovni{tva Balkana, posebno u Bosni i Hercegovini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Skoro da nijedan od problema koje je Balkan uneo u XX vek, od razvojnih, preko dr`avno-politi~kih do etni~kih nije re{en, ali su zato umno`eni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Me|utim, i uz sve stare i nove probleme i nere{ena pitanja, pojavila se i sasvim nova, izuzetno va`na okolnost koja omogu}ava stabilizaciju balkanskog prostora, njegovo su{tinsko ekonomsko, politi~ko, strukturno i svako drugo povezivanje sa procesima razvoja savremene Evrope. Kraj hladnog rata i nestanak bipolarizma ukinuo je politi~ko-ideolo{ke i vojno-blokovske razlike i granice izme|u balkanskih zemalja i doveo do (kao i u centralnoisto~noj Evropi) evropskog politi~ko-ekonomskog modela, evropskog otvorenog dru{tva, evropskih institucija, tr`i{ne ekonomije, parlamentarne demokratije itd. To bi mogao i treba da bude magistralni put me|usobnog povezivanja balkanskih zemalja i njihovog sa Evropom. Njegov oblik je regionalna saradnja za koju ve} postoji nekoliko raznih inicijativa, od tzv. regionalnog evropskog prilaza, preko Ju`noevropske inicijative za integraciju (SECI) do sofijske inicijative. Pro{lo je vreme klasi~ne klijentele u me|unarodnim i me|udr`avnim odnosima ~iji recidivi, istina, postoje na Balkanu, ali i izvan njega. Re~ je o prihvatanju generalnog prilaza, da ono {to neko nije spreman da ponudi susedu ne mo`e o~ekivati ni od nekog tre}eg. To je razvojna jedna~ina pred ~ijim re{avanjem stoje sve i svaka balkanska zemlja pojedina~no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Tri bitna pitanja: Ta magistrala nije ravna, neravnine su velike. Treba prethodno, a mogu}e je i uporedo, otkloniti prepreke na tom putu. Jer, stabilnost na Balkanu je jo{ veoma krhka. Iz ugla Savezne Republike Jugoslavije ~ini se da su bitna tri pitanja od kojih svako ima nesumnjivu balkansku, i ne samo balkansku dimenziju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Prvo, to su srpsko-hrvatski odnosi, zapravo odnosi izme|u Savezne Republike Jugoslavije i Republike Hrvatske, jer su bili i ostali faktori (ne)stabilnosti na tlu biv{e Jugoslavije i Balkana. Zna~aj tih odnosa ima bar dva pravca. Prvi je vezan za doslednost u izvr{avanju obaveza preuzetih potpisivanjem Dejtonskog sporazuma u njegovim voj-nim i civilnim aspektima, a drugi za bilateralne odnose. Su{tina prvog je stvarno (obostrano) odustajanje od podele Bosne i Hercegovine, a su{tina drugog se svodi na slobodni povratak izbeglic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 xml:space="preserve">Razvoj u Bosni i Hercegovini, zapravo dalja primena Dejtonskog sporazuma, drugo je pitanje. Dejtonska formula, taj </w:t>
      </w:r>
      <w:r>
        <w:rPr>
          <w:rFonts w:cs="TradeGothicVRY" w:ascii="TradeGothicVRY" w:hAnsi="TradeGothicVRY"/>
          <w:b w:val="false"/>
          <w:bCs/>
          <w:i/>
          <w:sz w:val="21"/>
        </w:rPr>
        <w:t xml:space="preserve">Pax Americana </w:t>
      </w:r>
      <w:r>
        <w:rPr>
          <w:rFonts w:cs="TradeGothicVRY" w:ascii="TradeGothicVRY" w:hAnsi="TradeGothicVRY"/>
          <w:b w:val="false"/>
          <w:bCs/>
          <w:sz w:val="21"/>
        </w:rPr>
        <w:t>za bosansko-hercegova~ki ~vor je elasti~na, u mnogim pitanjima precizna, ali i nedovr{ena, pa i nedovoljno pravedna formula. Zaustavljen je rat i uspostavljen mir, ali nisu uklonjena njegova izvori{ta i njegovi protagonisti. Zato se mo`e govoriti o nedovr{enom ratu, o ratu bez pobednika, kome logi~no sledi nedovr{eni mir, nestabilan mir. U toku je druga faza primene tzv. civilnih aspekata dejtonskog mira (uhodavanje administracije Unije, lokalni izbori, poja~avanje gonjenja za ratne zlo~ine, po~etak povratka izbeglica). Svako naru{avanje iznutra predvi|enog i stvorenog balansa na nivou Unije izme|u dr`avnih entiteta kao i izme|u tri konstitutivna naroda, pogotovo ako bi bilo podsticano sa strane ili od onih koji su preuzeli ulogu garanta sporazuma, mo`e voditi samo u jo{ dublju agoniju Bosne i Hercegovine, a u novu dramu ceo Balkan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Tre}e pitanje Kosova je pitanje njegovog statusa i ljudskih prava kosovskih Albanaca kao i ostalih koji tamo `ive. Pitanje Kosova dugo je ve} pitanje stabilnosti ili nestabilnosti ne samo Srbije i Jugoslavije, ve} i ju`nog Balkana pa i celog balkanskog prostora. Zbog toga ovo pitanje i njegovo internacionalizovano demokratsko politi~ko re{enje jeste preduslov demokratske budu}nosti Srbije i Jugoslavije, njihovog reintegrisanja u evropsku i me|unarodnu zajednicu, ali bitno je i za punu stabilizaciju Balkana. Parametri za ovakvo re{enje postoje, a u vezi sa njima postoji i me|unarodni konsenzus. To su: {irok automski status, nepromenljivosti postoje}ih me|udr`avnih granica i dijalog neposredno zainteresovanih strana. Ho}e li neposredno zainteresovani i odgovorni na}i dovoljno demokratske, gra|anske odgovornosti i dr`avni~ke mudrosti da se oslone na te parametre? I ovde, kao i u pitanju srpsko-hrvatskih odnosa i stabilizacije Bosne i Hercegovine nu`ne su demokratski orijentisane snage i demokratski programi umesto politi~kog manipulisanj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Dr`avni ispit: SRJ je jedina balkanska zemlja sa neregulisanim me|unarodnim statusom. Ona je jedina me|u zemljama regiona van svih me|unarodnih organizacija. SRJ je jedina koja jo{ nema ni diplomatske odnose sa svim zemljama u regionu (BiH i Slovenija), a sa nekima (iako s njima ima ozbiljna pitanja koje treba re{avati) odnosi su skoro na rudimentarnom nivou (Albanija)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Deklarativno prihvata regionalnu saradnju ali, kao po pravilu, nalazi i na~ine da je stavi pod znak pitanja u ime apstraktne ravnopravnosti i suprotstavlja se navodnom paternalizmu inicijativa koje dolaze od evropskih ili drugih vanbalkanskih ~inilaca, i nema ozbiljne, rea-listi~ne sopstvene inicijativ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Ko~i promene i reforme za koje se, ina~e, izja{njava (i nastoji da ih la`ira odr`avaju}i postoje}i sistem), zaostaju}i u tranziciji za ve}inom drugih balkanskih zemalja. Generi{e unutra{nje krize i nestabilnosti kao {to je nedavno bila politi~ka kriza usled krivotvorenja izbornih rezultata na izborima za lokalnu vlast, ili najnoviji politi~ki sukobi u Crnoj Gori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Zbog svega toga, Jugoslavija i Srbija su stalno pod lupom svojih suseda, koji i kad krenu u susret potrebama razvoja me|usobnih odnosa, sa oprezom, a ~esto i rezervom, primaju ukupnu politiku Beograd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U celini gledano, sada{nja Jugoslavija deluje, i to ne samo u svom regionu, kao nedovr{ena dr`ava sa nedovr{enom politikom, {to je objektivno problem i za Balkan a ne samo za Jugoslaviju i Srbiju. Sve analize stanja i razvoja u regionu Balkana nedvosmisleno ukazuju na nu`nost korenitih politi~kih i ekonomskih promena za sve zemlje, a posebno za Srbiju i Jugoslaviju: na potrebu stvarnog prihvatanja evropskih standarda demokratije, parlamentarizma, tr`i{ne privrede i privatizacije, slobodne {tampe i ljudskih prav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U slu~aju Srbije i Jugoslavije, to je ne samo u njihovom interesu ve} i u interesu njihovog okru`enja. To je i najbolji na~in da se valorizuje sredi{nje mesto koje SRJ i Srbija imaju na prostoru Balkana, {to se ~esto isti~e kao njihova prednost. Zbog zaostajanja za drugima, zatvorenosti i nestabilnosti, takav geopoliti~ki i geostrate{ki polo`aj mo`e postati teret, uzrok pritisaka sa strane, kao i realnog potiranja samostalnosti, ravnopravnosti u odnosima sa drugima i sopstvenog suvereniteta. Vi{e je nego o~igledno da put Jugoslavije i Srbije u Evropu i u svet vodi preko Balkana. Metafori~no govore}i, biv{a Jugoslavija, sa politi~kim i moralnim kapitalom s kojim je iza{la iz Drugog svetskog rata, mogla je da ide na Balkan preko sveta, dok tre}a Jugoslavija i Srbija sa politi~kim i drugim deficitom posle raspada biv{e Jugoslavije, kao i zbog udela koji imaju u odgovornosti za raspad i na~in raspada druge Jugoslavije, mogu i}i u Evropu i svet samo preko Balkana. Takvo putovanje je te{ko, ali nema alternativu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Vreme</w:t>
      </w:r>
      <w:r>
        <w:rPr>
          <w:rFonts w:cs="TradeGothicVRY" w:ascii="TradeGothicVRY" w:hAnsi="TradeGothicVRY"/>
          <w:sz w:val="21"/>
        </w:rPr>
        <w:t>, 7. jun 1997.</w:t>
      </w:r>
    </w:p>
    <w:p>
      <w:pPr>
        <w:pStyle w:val="Heading1"/>
        <w:rPr>
          <w:rFonts w:ascii="TradeGothicVRY" w:hAnsi="TradeGothicVRY" w:cs="TradeGothicVRY"/>
          <w:sz w:val="21"/>
          <w:lang w:val="en-US" w:eastAsia="en-US"/>
        </w:rPr>
      </w:pPr>
      <w:r>
        <w:rPr>
          <w:rFonts w:cs="TradeGothicVRY" w:ascii="TradeGothicVRY" w:hAnsi="TradeGothicVRY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350</wp:posOffset>
                </wp:positionH>
                <wp:positionV relativeFrom="paragraph">
                  <wp:posOffset>-513080</wp:posOffset>
                </wp:positionV>
                <wp:extent cx="45720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pt;margin-top:-40.4pt;width:35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8"/>
        </w:rPr>
      </w:pPr>
      <w:r>
        <w:rPr>
          <w:rFonts w:cs="TradeGothicVRY" w:ascii="TradeGothicVRY" w:hAnsi="TradeGothicVRY"/>
          <w:sz w:val="28"/>
        </w:rPr>
        <w:t>NOVA REKOMPOZICIJA BALKANA – ISKLJU^ENA</w:t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ituacija u Srbiji koja se nalazi u ozbiljnoj i dubokoj politi~koj, ekonomskoj i socijalnoj krizi, stanje na samom Kosovu i njegova upotreba i zloupotreba od strane aktuelnih vlasti, situacija u regionu Balkana i posebno na prostoru biv{e Jugoslavije, nesretni i dramati~ni razvoj u susednoj Albaniji vremenski se poklapaju i sa novim naporima me|unarodne zajednice i njenih institucija usmerenim, posle dosada{nje primene Dejtonsko-pariskog mirovnog sporazuma, na dalju i puniju stabilizaciju ukupnog prostora biv{e Jugoslavije na Balkanu. U "paket" tih poteza, o~ekivanja pa i direktnih tra`enja spada i re{avanje kosovskog pitanja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Demokratsko re{enje kosovskog ~vora u me|unacionalnim odnosima je od izuzetnog, presudnog zna~aja za ukupni demokratski razvoj na{eg zajedni~kog prostora. Tolerantan dijalog i izgradnja mera me|usobnog poverenja izme|u srpske i albanske strane na Kosovu mogu biti va`an podsticaj tra`enju takvog re{enj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Kao prilog tom dijalogu hteo bih da spomenem neke zablude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bCs/>
          <w:i/>
          <w:iCs/>
          <w:sz w:val="21"/>
        </w:rPr>
        <w:t>Prva zabluda</w:t>
      </w:r>
      <w:r>
        <w:rPr>
          <w:rFonts w:cs="TradeGothicVRY" w:ascii="TradeGothicVRY" w:hAnsi="TradeGothicVRY"/>
          <w:b/>
          <w:sz w:val="21"/>
        </w:rPr>
        <w:t xml:space="preserve"> </w:t>
      </w:r>
      <w:r>
        <w:rPr>
          <w:rFonts w:cs="TradeGothicVRY" w:ascii="TradeGothicVRY" w:hAnsi="TradeGothicVRY"/>
          <w:sz w:val="21"/>
        </w:rPr>
        <w:t>koja se uporno i smi{ljeno servira i nama i drugima van Srbije i Kosova jeste da kosovsko pitanje ne postoji. Upotreba ove opasne i neodgovorne zablude s predumi{ljajem eskalirala je drasti~no dolaze}i u najnovije vreme s najvi{eg mesta u Jugoslaviji (i to u dva navrata, valjda da ne bude zabune)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bCs/>
          <w:i/>
          <w:iCs/>
          <w:sz w:val="21"/>
        </w:rPr>
        <w:t>Druga zabluda</w:t>
      </w:r>
      <w:r>
        <w:rPr>
          <w:rFonts w:cs="TradeGothicVRY" w:ascii="TradeGothicVRY" w:hAnsi="TradeGothicVRY"/>
          <w:b/>
          <w:sz w:val="21"/>
        </w:rPr>
        <w:t xml:space="preserve"> </w:t>
      </w:r>
      <w:r>
        <w:rPr>
          <w:rFonts w:cs="TradeGothicVRY" w:ascii="TradeGothicVRY" w:hAnsi="TradeGothicVRY"/>
          <w:sz w:val="21"/>
        </w:rPr>
        <w:t>je da Kosovo ima autonomiju. Nema je! Ono {to pi{e u Ustavu Republike Srbije krajnje je su`ena autonomija, isce|ena od svega {to zna~i teritorijalnu i etni~ku autonomiju, a predstavlja smokvin list centralizovane dr`ave i autoritarnog re`ima. Dovoljno je zaviriti u praksu te autonomije u drugoj pokrajini u Vojvodini, pa videti da je to "suva drenovina"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bCs/>
          <w:i/>
          <w:iCs/>
          <w:sz w:val="21"/>
        </w:rPr>
        <w:t>Tre}a zabluda</w:t>
      </w:r>
      <w:r>
        <w:rPr>
          <w:rFonts w:cs="TradeGothicVRY" w:ascii="TradeGothicVRY" w:hAnsi="TradeGothicVRY"/>
          <w:b/>
          <w:sz w:val="21"/>
        </w:rPr>
        <w:t xml:space="preserve">, </w:t>
      </w:r>
      <w:r>
        <w:rPr>
          <w:rFonts w:cs="TradeGothicVRY" w:ascii="TradeGothicVRY" w:hAnsi="TradeGothicVRY"/>
          <w:sz w:val="21"/>
        </w:rPr>
        <w:t>tako|e s predumi{ljajem, jeste da je Kosovo unutra{nja stvar Srbije i Jugoslavije, te da ne mo`e i ne}e biti internacionalizovana. Pitanje Kosova nije samo unutra{nja stvar Srbije kad se na zabrinjavaju}i na~in odra`ava ne samo na njen ukupan `ivot, ve} i na njene susede, a internacionalizovano je odavno, jer problem ljudskih i nacionalnih prava i stabilnost jednog regiona ne mogu biti "~isto unutra{nja stavr". To je jasno i seja~ima ove zablude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bCs/>
          <w:i/>
          <w:iCs/>
          <w:sz w:val="21"/>
        </w:rPr>
        <w:t>^etvrta zabluda</w:t>
      </w:r>
      <w:r>
        <w:rPr>
          <w:rFonts w:cs="TradeGothicVRY" w:ascii="TradeGothicVRY" w:hAnsi="TradeGothicVRY"/>
          <w:b/>
          <w:sz w:val="21"/>
        </w:rPr>
        <w:t xml:space="preserve"> </w:t>
      </w:r>
      <w:r>
        <w:rPr>
          <w:rFonts w:cs="TradeGothicVRY" w:ascii="TradeGothicVRY" w:hAnsi="TradeGothicVRY"/>
          <w:sz w:val="21"/>
        </w:rPr>
        <w:t>je da se sada{nje stanje administrativno-policijske uprave mo`e dalje odr`avati. Dejtonski mir za Bosnu i Hercegovinu i re{enost SAD, UN, Evropske unije i OEBS da se do kraja i svestrano primeni ukinuli su takvu mogu}nost, jer Dejtonski mirovni sporazum tera na ga{enje svih kriznih `ari{ta na prostoru biv{e Jugoslavije i na Balkanu. Dalje odr`avanje takvog stanja vodi samo u gomilanje materijalnih i svih drugih gubitaka, odr`ava izolaciju Srbije u svetu, a hrane}i ekstremizam na svim stranama predstavlja direktnu pretnju stabilnosti ju`nog Balkana, njegovog {ireg geostrate{ki izuzetno va`nog prostora za balkanske i vanbalkanske zemlje. Zato je pitanje Kosova u{lo u novu fazu. U fazu koja ga pribli`ava re{enju. U taj voz, koji ve} kre}e, re`im u Srbiji izbegava da se ukrca, umesto da postane njegov ma{inovo|a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Sve ~etiri zablude smi{ljeno se podsti~u, podre|uju dnevnim potrebama vlasti, a uvijaju u {u{tavi celofan legendi, mitova i namenskog rodoljublja, na ~emu je, na`alost, anga`ovana ne samo vlast, ve} se mogu ~uti i iz redova politi~ke i intelektualne elite u Srbiji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Postoje, me|utim, i druge zablude. Zablude na drugoj strani. Jedna od njih, koja mo`e nositi i nosi dramati~ne reprekusije, je ona o nacionalnoj dr`avotvornosti kao ~arobnom {tapi}u za re{enje svih zala na putu u slobodno, demokratsko i razvijeno dru{tvo. Iako nije nerazumljiva, ona danas, na pragu tre}eg milenijuma, ne vodi demokratskom, tolerantnom i trajnom razre{enju problema. Realizacija takve ideje, njeno sazrevanje i materijalizacija na Balkanu u celini kasnili su i to ne samo "zaslugom", a mo`da i najmanje zaslugom samih balkanskih naroda. Danas ona vodi u izdvajanje, u razgrani~avanja, u teritorijalne sporove, prekrajanje politi~ke geografije i nacionalno-teritorijalne ratove. To je ceh koji su u raspadu druge Jugoslavije platili jo{ i jo{ pla}aju Srbi u Hrvatskoj, u Bosni i Hercegovini, kao i u samoj Srbiji, a istovremeno su naneli drugima, a i primili mnogo zla koje }e se vrlo dugo le~iti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Politika, uspe{na politika, uvek je bila i ostala ve{tina mogu}eg, a mogu}e je ono {to je realno. To istovremeno zna~i da nema kona~nih, jednom za svagda datih re{enja. U svakom slu~aju kona~nost ne odre|ujemo sami. To se pogotovo odnosi na Balkan. Ni{ta nije bilo kona~no, iako se zami{ljalo ili videlo takvim. Ni Da~ani, ni Tra~ani, ni Iliri; ni Rim ni Vizantija, ni Otomanska imperija; ni prva i druga Jugoslavija. Ni{ta nije bilo kona~no! Bilo je trajno samo onoliko koliko je trajalo. Ni sada{nji modifikovani jednopartijski re`im u Srbiji, koliko god trajao, nije kona~an. Bi}e kratkotrajan za svako ozbiljno poimanje dru{tvenih procesa koji danas teku krajnje ubrzano. Njegov kraj je, u stvari, po~eo. Na{a realnost je da se tom re`imu nazire kraj, kao {to se vidi i kraj jugoslovenske krize. Te realnosti ~ine mogu}im i realnu politiku. Svaka ljudska generacija ima svoje mogu}nosti i nijedna ne mo`e sve i odjednom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Tri stvari nagove{tavaju kraj vlastohlepnog re`ima u Srbiji. Nakon poraza napolju, ve} du`e vreme, a poslednjih sedam-osam meseci intenzivno generi{e konflikte i krize na sopstvenom tlu, demonstriraju}i neku vrstu samodestrukcije ~ime sebe uvodi u novu izolaciju i kod ku}e i napolju. Nasuprot tome, raste demokratski duh, demokratska svest u Srbiji. Gra|ani sve {ire i u raznim oblastima odbijaju da budu podanici odbacuju}i, u su{tini, kolektivisti~ke ideologije, bilo socijalne, bilo nacionalne. Svet i njegove institucije, od Va{ingtona preko Londona, Pariza, Bona i Brisela, u re{enosti da se jugoslovenska kriza zavr{i a Balkan stabilizuje, poja~ava svoje preporuke i zahteve da se i Srbija demokratizuje. Sve to stavlja sve re~ene, a i mnoge druge zablude s one strane realnosti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Visoko na toj listi kategori~kih preporuka je re{enje za Kosovo. Ako je ta~no da je jugoslovenska kriza po~ela na Kosovu, ona }e se tu i privesti kraju. Ako je ta~no da je uspon autoritarne vladavine po~eo na Kosovu upotrebom nacionalizma, taj autoritarizam i taj nacionalizam }e tu i zavr{iti, iako }e njegovi recidivi, verovatno, jo{ trajati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U vezi s re{enjem za Kosovo suo~eni smo (kao i na pitanju demokratskih promena u Srbiji) sa jasnim konsenzusnim stavom svih uticajnih me|unarodnih faktora, evropksih i svetskih institucija. Prvo, to je o~ita re{enost da se jugoslovenska kriza zavr{i utvr|ivanjem biv{ih republi~kih i dr`avnih granica kao me|unarodnih i me|unarodno priznatih, {to isklju~uje njihovu promenu nasilnim putem. Stav o nepromenljivosti dr`avnih granica ustvari je kategori~an. Nova rekompozicija geopoliti~ke karte Balkana je isklju~ena. (To je nedavno saop{tila Evropska unija albanskim prvacima na Kosovu kao svoj stav, a ponavljaju ga i pre i posle, SAD). Drugo, to je puno uva`avanje i primena ljudskih i etni~kih prava Albanaca i svih drugih na Kosovu u okvirima {iroke autonomije te pokrajine. Sadr`aj ljudskih i nacionalnih prava u ovim stavovima podrazumeva me|unarodno prihva}ene standarde i njihovu prakti~nu primenu. Autonomija, me|utim, nije definisana ni po sadr`aju ni po pravnom nivou. Ali, jasno je da ne podrazumeva samo ljudska i etni~ka prava, kao {to je jasno da autonomija ne podrazumeva izdvajanje, odnosno secesiju Kosova od Srbije i Jugoslavije. Tre}e, mirno, dakle politi~ko re{avanje, formulisano je kao neposredni dijalog republi~ke vlasti i legitimnih predstavnika kosovskih Albanaca. Takav dijalog, razume se, ne isklju~uje, naprotiv, podrazumeva dijalog intelektualaca i javnih radnika, jer bilo kakvo re{enje za Kosovo ne mo`e i ne treba da bude rezultat samo me|ustrana~ke nagodbe, ve} izraz {to {ireg kruga predstavnika obe strane. Sadr`aj dijaloga nije odre|en i niko ne o~ekuje da bude jednokratan. Jasno je da }e biti dugotrajan i nimalo lak, kao {to se smatra da vi{e ne sme da kasni i da mo`e i treba da obuhvati sve, od ta~ke na kojoj po~inju ljudska i etni~ka prava, do crte na kojoj po~inje secesija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 xml:space="preserve">To su realnosti kad je re~ o kosovskom pitanju. Razume se, to nije sve. Realnost je i to da vlast izbegava taj dijalog, da ga ne}e i da sada{nje stanje pretvara u </w:t>
      </w:r>
      <w:r>
        <w:rPr>
          <w:rFonts w:cs="TradeGothicVRY" w:ascii="TradeGothicVRY" w:hAnsi="TradeGothicVRY"/>
          <w:i/>
          <w:iCs/>
          <w:sz w:val="21"/>
        </w:rPr>
        <w:t>status quo</w:t>
      </w:r>
      <w:r>
        <w:rPr>
          <w:rFonts w:cs="TradeGothicVRY" w:ascii="TradeGothicVRY" w:hAnsi="TradeGothicVRY"/>
          <w:sz w:val="21"/>
        </w:rPr>
        <w:t xml:space="preserve"> iako je suo~ena s dramati~nim posledicama koje onda re{ava drasti~nim merama. S druge strane, ci-ljevi koje su postavili pravci kosovskih Albanaca, danas su dalji od realizacije nego {to su bili ili nego {to se o~ekivalo. [tavi{e, nailaze na nerazumevanje na mnogo vi{e strana nego {to se predvi|alo, {to nije rezultat zvani~ne politike Srbije prema Kosovu, ve} realnog sklopa ukupnih okolnosti u regionu i u Evropi kojoj pripadamo i {to svi `elimo da materijalizujemo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[ta je u ovakvim okolnostima mogu}e? Mo`e li se ne{to u~initi da se stvari pomere sa mrtve ta~ke nepoverenja, tenzija i potencijalne tragedije. Mo`emo li korak na{eg zajedni{tva i te`nji za demokratskim re{enjima i demokratskim `ivotom iskora~iti u susret dana{njoj i budu}oj Evropi, njenim vrednostima i standardima, ili }emo ostati da pla}amo dug zakasnelim istorijskim te`njama i anahronim ciljevima? Kosovo ne sme postati kvadratura krug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Na{a Borba</w:t>
      </w:r>
      <w:r>
        <w:rPr>
          <w:rFonts w:cs="TradeGothicVRY" w:ascii="TradeGothicVRY" w:hAnsi="TradeGothicVRY"/>
          <w:sz w:val="21"/>
        </w:rPr>
        <w:t xml:space="preserve">, 8. avgust 1997. </w:t>
      </w:r>
    </w:p>
    <w:p>
      <w:pPr>
        <w:pStyle w:val="Normal"/>
        <w:ind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 xml:space="preserve">Izlaganje na okruglom stolu srpskih i albanskih intelektualaca, Ulcinj, juni 1997, u organizaciji Helsin{kog odbora 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za ljudska prava u Srbiji.</w:t>
      </w:r>
    </w:p>
    <w:p>
      <w:pPr>
        <w:pStyle w:val="Heading1"/>
        <w:rPr>
          <w:rFonts w:ascii="TradeGothicVRY" w:hAnsi="TradeGothicVRY" w:cs="TradeGothicVRY"/>
          <w:sz w:val="21"/>
          <w:lang w:val="en-US" w:eastAsia="en-US"/>
        </w:rPr>
      </w:pPr>
      <w:r>
        <w:rPr>
          <w:rFonts w:cs="TradeGothicVRY" w:ascii="TradeGothicVRY" w:hAnsi="TradeGothicVRY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-513080</wp:posOffset>
                </wp:positionV>
                <wp:extent cx="4572000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pt;margin-top:-40.4pt;width:35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8"/>
        </w:rPr>
      </w:pPr>
      <w:r>
        <w:rPr>
          <w:rFonts w:cs="TradeGothicVRY" w:ascii="TradeGothicVRY" w:hAnsi="TradeGothicVRY"/>
          <w:sz w:val="28"/>
        </w:rPr>
        <w:t>UNUTRA[NJE PITANJE ILI ME\UNARODNI PROBLEM</w:t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Ni{ta {to se doga|alo i jo{ se doga|a "na ovim na{im prostorima", kako se uobi~ajeno ka`e, tj. na prostoru biv{e SFRJ nije bilo, a ni sada nije samo unutra{nja stvar bilo koje novostvorene dr`ave: to va`i i za ono {to se doga|alo ili doga|a u Srbiji, odnosno SR Jugoslaviji koja pretenduje na ekskluzivni me|unarodno-pravni kontinuitet sa SFRJ ({to je jedan, iako samo dodatni razlog za laku i brzu internacionalizaciju nekih njenih problema)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Nestanak jedne ozbiljne dr`avne tvorevine – bez obzira na uspone i padove kroz koje je prolazila, koja je trajala vi{e od sedamdeset godina, a nalazila se na razme|i Zapada i Istoka, du` ki~me Balkanskog poluostrva kojim su odvajkada i{li magistralni evropski putevi – sam po sebi je potres ~ije reperkusije zahvataju daleko {iri prostor u politi~kom, ekonomskom i svakom drugom pogledu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Nasilni raspad te dr`ave i njegovi unutra{nji generatori nikako nisu mogli ostati ni~ija unutra{nja stvar. Isto tako ni sakupljanje par~adi razbijene celine i njihovo uobli~avanje u nove dr`avne tvorevine, uklju~iv SR Jugoslaviju, nisu nikako mogli da ostanu unutra{nja stvar. To nije bio ni "pohod" JNA na slovena~ke, tada i jugoslovenske granice, ni rat u Hrvatskoj, a jo{ manje je to mogao biti rat u Bosni i Hercegovini, kao {to to danas nije njen i balkanski mir. Balkanski ratovi, uostalom, nikada nisu bili samo "unutra{nja", ili samo "bilateralna" stvar direktno involviranih strana. Posle svega, povratak Srba u Hrvatsku nije samo unutra{nje ili samo srpsko-hrvatsko, ve} balkansko i evropsko pitanje. Funkcionisanje dejtonske Bosne i Hercegovine, zapravo primena Dejtonsko-pariskog mirovnog ugovora, tog pax Americana za prostor biv{e Jugoslavije, nije ni~ije "unutra{nje pitanje". Mo`e li onda iko ozbiljan, ozbiljno tvrditi da je pitanje stanja na Kosovu samo unutra{nja stvar Srbije? I jo{: zar iko ozbiljan mo`e takav iskaz – da je kosovsko pitanje isklju~ivo unutra{nja stvar Srbije – primiti kao ozbiljan i odgovoran politi~ki stav?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Po|imo redom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Jugoslovenska kriza u svom politi~kom iskazu, ne i u otpo~injanju nove serije balkanskih ratova, po~ela je na Kosovu kao kriza njene dr`avnosti (tada jo{ ne i kao kriza njene teritorijalne integralnosti). Jednostavna logika nala`e zaklju~ak da }e se tu i zavr{iti, i to ne bez udela me|unarodne zajednice, odnosno njenih ustanova. Re{enje za stanje na Kosovu odavno je sastavni deo ukupne aktivnosti i projekata me|unarodne zajednice i njenih institucija za re{avanje jugoslovenske krize i njenih `ari{ta, kao i za stabilizaciju ukupnog prostora Balkan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Fragmentacijom balkanskog prostora, tj. nastankom novih nezavisnih dr`ava na tlu nekada zajedni~ke dr`ave, kosovski prostor je geopoliti~ki postao jo{ osetljiviji, jer se nalazi izme|u Albanije kao mati~ne dr`ave ve}inskog stanovni{tva Kosova, i Srbije, Crne Gore i Makedonije, gde `ive zna~ajni delovi albanskog naroda. Druge ju`nobalkanske zemlje – Gr~ka, Turska i Bugarska, (od kojih su prve dve ~lanice NATO, a tre}a uklju~ena u Partnerstvo za mir) – imaju, sve zajedno i svaka za sebe, direktan interes za re{enje kosovske situacije, tj. za stabilizaciju svog okru`enja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Drugim re~ima, prostor Kosova sa sada{njim stanjem (dijametralno su postavljene pozicije aktuelne vlasti i ve}inskog albanskog stanovni{tva), postao je faktor od koga zavisi stabilnost ju`nog Balkana. Dramati~ni razvoj doga|aja u Albaniji i potreba me|unarodne zajednice da tamo hitno interveni{e politi~ki, humanitarno i vojno, radi pacifikacije kriznog stanja i spre~avanja da se ono prelije i van Albanije, samo su ukazali koliko je Balkan trusno podru~je, te da je potrebna puna demokratizacija `ivota i stvaranje materijalnih pretpostavki za takav razvoj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Me|unarodna zajednica, pre svega evropska, na primeru Albanije demonstrirala je svoju re{enost da na tek primirenom Balkanu spre~i izbijanje novog kriznog `ari{ta i time je potvrdila da ni{ta {to se doga|a na Balkanu nije ni~ija unutra{nja stvar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Problem Kosova niko u me|unarodnoj zajednici ne smatra isklju~ivo unutra{njim pitanjem Srbije. Zapravo, niko ne negira da je to unutra{nje – u smislu doma}eg pitanja – koje je du`na da re{ava doma}a vlast (kakve god provenijencije ona bila). Ali, svi smatraju da je pitanje Kosova i stanja na tom prostoru va`no regionalno, a time i evropsko pitanje ~ije re{avanje ulazi u repertoar koraka i mera kojima bi se tzv. jugoslovenska kriza privela kraju. Otuda se re{enje za Kosovo nalazi visoko na listi pretpostavki i uslova za reintegraciju Srbije i SRJ u me|unarodnu zajednicu (tzv. spolja{nji zid sankcija). Za takvo re{enje na stolu je, ve} du`e vreme, okvir oko kojeg u me|unarodnoj zajednici i njenim institucijama vlada puna saglasnost. Izveden je iz principa na kome je me|unarodna zajednica tra`ila i na{la ("nametnula") re{enje za nasilni i krvavi raspad prethodne Jugoslavije: utvr|ivanje nekada{njih me|urepubli~kih granica biv{ih jugoslovenskih federalnih jedinica kao me|udr`avnih, odnosno me|unarodno priznatih i nepromenljivih, {to se odnosi i na Srbiju i Crnu Goru, odnosno "tre}u" Jugoslaviju. Time je spre~ena dalja fragmentacija prostora biv{e Jugoslavije, a to zna~i i Srbije, odnosno dalja rekompozicija Balkana, koja bi te{ko mogla da se zasutavi na Kosovu, odnosno samo na Srbiji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Na toj osnovi okvir za re{avanje kosovskog pitanja sadr`i tri bitna elementa s kojima moraju ra~unati obe strane, i srpska i albanska. Prvo, nema promena granica, te prema tome, nema secesije, tj. otcepljenja Kosova. Drugo, puno uva`avanje ljudskih i etni~kih prava Albanaca i svih drugih na Kosovu u okvirima pune i {iroke autonomije. Tre}e, mirno – zna~i, politi~ko re{avanje putem direktnog dijaloga republi~ke vlasti i legitimnih predstavnika kosovskih Albanaca. Dok je prvi elemenat kategori~an, druga dva nisu definisana. Tako nije definisan dr`avno-pravni status Kosova kao autonomne pokrajine, niti sadr`aj dijaloga (postoje projekti nekih javnih stru~nih institucija, gde su preporu~eni i elementi za status autonomije i, posebno, sadr`aj i faze dijaloga – ovde se bavimo samo onim {to je konsenzusni stav me|unarodne zajednice i njenih institucija). To prakti~no zna~i da takav dijalog mo`e i treba da obuhvati sve {to po~inje sa ta~ke ljudskih i nacionalnih prava, do crte na kojoj po~inje secesija. Poseban element je mogu}nost kori{}enja za ovaj dijalog tre}ih, dakle spoljnjih faktora u formi dobrih usluga i posredovanja, a pominje se i mogu}nost me|unarodne konferencije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 xml:space="preserve">Bilo kako bilo, uspostavljanje mira u Bosni i Hercegovini, koliko god se taj mir te{ko u~vr{}ivao, doprinosi stabilizaciji Balkana, a, izgleda, mir se primi~e i drugim potencijalnim kriznim ta~kama i pitanjima. U tom sklopu kosovsko pitanje dobija sve vi{e na zna~aju. Nastojanje da se odr`i </w:t>
      </w:r>
      <w:r>
        <w:rPr>
          <w:rFonts w:cs="TradeGothicVRY" w:ascii="TradeGothicVRY" w:hAnsi="TradeGothicVRY"/>
          <w:i/>
          <w:iCs/>
          <w:sz w:val="21"/>
        </w:rPr>
        <w:t>status quo</w:t>
      </w:r>
      <w:r>
        <w:rPr>
          <w:rFonts w:cs="TradeGothicVRY" w:ascii="TradeGothicVRY" w:hAnsi="TradeGothicVRY"/>
          <w:sz w:val="21"/>
        </w:rPr>
        <w:t xml:space="preserve"> i u~vr{}ivanje ve} postoje}ih ukopanih pozicija ne donose re{enje, a sve manje mogu}nost takvog re{enja ~iji bi nosioci bile unutra{nje snage suprotstavljenih strana. Da li na obe strane ipak ima dovoljno politi~ke mudrosti, nacionalne odgovornosti i gra|anske hrabrosti za re{enja koja }e doneti stabilnost i perspektivu demokratskog razvoja, pokaza}e vreme pred nam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Vreme</w:t>
      </w:r>
      <w:r>
        <w:rPr>
          <w:rFonts w:cs="TradeGothicVRY" w:ascii="TradeGothicVRY" w:hAnsi="TradeGothicVRY"/>
          <w:sz w:val="21"/>
        </w:rPr>
        <w:t>, "Kosovo 1997", 15. avgust 1997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IZIGRAVAMO BALKANSKOG NOJA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numPr>
          <w:ilvl w:val="0"/>
          <w:numId w:val="4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 xml:space="preserve">Ilija \uki} </w:t>
      </w:r>
      <w:r>
        <w:rPr>
          <w:rFonts w:cs="TradeGothicVRY" w:ascii="TradeGothicVRY" w:hAnsi="TradeGothicVRY"/>
          <w:sz w:val="21"/>
        </w:rPr>
        <w:t xml:space="preserve">– Okvir onoga {to od srpskih vlasti tra`i me|unarodna zajednica je manje vi{e jasan, videli smo to u saop{tenju Kontakt–grupe. Ono {to tra`i me|unarodna zajednica – SAD, EU, OEBS, to je dijalog u ~ijem centru treba da se na|u ljudska prava, ali i status Kosova. [to se ti~e ljudskih prava, o~igledno je da je potrebna primena svih evropskih i svetski prihva}enih standarda zacrtanih u poveljama koje je potpisala ili preuzela ova Jugoslavija – </w:t>
      </w:r>
      <w:r>
        <w:rPr>
          <w:rFonts w:cs="TradeGothicVRY" w:ascii="TradeGothicVRY" w:hAnsi="TradeGothicVRY"/>
          <w:i/>
          <w:iCs/>
          <w:sz w:val="21"/>
        </w:rPr>
        <w:t>ka`e u izjavi za na{ list g. Ilija \uki}, ~lan Foruma za me|unarodne odnose i biv{i ministar inostranih poslova Jugoslavije.</w:t>
      </w:r>
    </w:p>
    <w:p>
      <w:pPr>
        <w:pStyle w:val="BodyText2"/>
        <w:numPr>
          <w:ilvl w:val="0"/>
          <w:numId w:val="4"/>
        </w:numPr>
        <w:rPr/>
      </w:pPr>
      <w:r>
        <w:rPr>
          <w:rFonts w:cs="TradeGothicVRY" w:ascii="TradeGothicVRY" w:hAnsi="TradeGothicVRY"/>
          <w:i/>
          <w:iCs/>
          <w:sz w:val="21"/>
        </w:rPr>
        <w:t xml:space="preserve">Danas </w:t>
      </w:r>
      <w:r>
        <w:rPr>
          <w:rFonts w:cs="TradeGothicVRY" w:ascii="TradeGothicVRY" w:hAnsi="TradeGothicVRY"/>
          <w:sz w:val="21"/>
        </w:rPr>
        <w:t xml:space="preserve">– </w:t>
      </w:r>
      <w:r>
        <w:rPr>
          <w:rFonts w:cs="TradeGothicVRY" w:ascii="TradeGothicVRY" w:hAnsi="TradeGothicVRY"/>
          <w:i/>
          <w:iCs/>
          <w:sz w:val="21"/>
        </w:rPr>
        <w:t>Upitan da prokomentari{e zahteve koje je me|unarodna zajednica povodom doga|aja na Kosovu postavila pred srpske vlasti i predsednika SRJ Slobodana Milo{evi}a, g. \uki} ka`e:</w:t>
      </w:r>
    </w:p>
    <w:p>
      <w:pPr>
        <w:pStyle w:val="BodyText2"/>
        <w:numPr>
          <w:ilvl w:val="0"/>
          <w:numId w:val="4"/>
        </w:numPr>
        <w:rPr/>
      </w:pPr>
      <w:r>
        <w:rPr>
          <w:rFonts w:cs="TradeGothicVRY" w:ascii="TradeGothicVRY" w:hAnsi="TradeGothicVRY"/>
          <w:sz w:val="21"/>
        </w:rPr>
        <w:t>Kod zahteva za re{enjem statusa Kosova postavljen je pre svega okvir, a tu je stav da nema nikakvog separatizma i secesionizma, da se to ne}e priznati. S druge strane, okvir je i to, a tu je terminologija razli~ita, da Kosovo mora dobiti visok stepen autonomije, ili visok stepen {iroke samouprave. Sve se svodi na poruku – gospodo ovo je okvir koji vi sami treba da ispunite. Dakle, u tom okviru prepu{ta se i to da Kosovo bude unutra{nje pitanje koje }e vlasti i predstavnici albanskog stanovni{tva na Kosovu sami re{iti. Li~no verujem da na samom po~etku ne treba krenuti od definitivnih, kona~nih re{enja. Bolje je i}i postepeno i re{avati ona pitanja koja su sazrela za re{avanje, od kojih sam `ivot na tom prostoru zavisi i primicati se krajnjem re{enju. Drugog puta nema. Do{li smo do situacije iz 1992, nalazimo se pred sankcijama, one su ve} uvedene. To treba zaista krajnje ozbiljno shvatiti, prilagoditi se zahtevima, jer su zaista u na{em interesu. Te korake treba preduzeti u na{em sopstvenom interesu."</w:t>
      </w:r>
    </w:p>
    <w:p>
      <w:pPr>
        <w:pStyle w:val="BodyText2"/>
        <w:numPr>
          <w:ilvl w:val="0"/>
          <w:numId w:val="4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Povodom nekih reakcija po kojima plan Kontakt–grupe nije dovoljno balansiran, g. \uki} ka`e:</w:t>
      </w:r>
    </w:p>
    <w:p>
      <w:pPr>
        <w:pStyle w:val="BodyText2"/>
        <w:numPr>
          <w:ilvl w:val="0"/>
          <w:numId w:val="4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Teza da je Kontakt–grupa postupila nebalansirano nije ta~na. Kontakt–grupa je postavila odre|ene zahteve predsedniku Milo{evi}u, jugoslovenskim i srpskim vlastima, ali je isto tako iznela vrlo decidan stav o stavu kosovskih albanskih prvaka prema situaciji na Kosovu. To je izneto u ta~kama tri i devet, gde se jasno ka`e, citira}u: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"U potpunosti osu|ujemo teroristi~ke akcije Oslobodila~ke vojske Kosova ili bilo koje druge grupe ili pojedinaca. Oni koji u zajednici kosovskih Albanaca govore u ime razli~itih politi~kih grupa treba tako|e jasno da stave do znanja da osu|uju terorizam. Tako|e insistiramo da oni koji izvan SRJ finanasijski, oru`jem i obukom poma`u teroristi~ke aktivnosti na Kosovu, odmah treba da prestanu da to ~ine". Oni, o~igledno, obaveze pripisuju i drugoj strani. Da bi bili jasniji, ka`u da ne podr`avaju ni nezavisnost ni odr`avanje </w:t>
      </w:r>
      <w:r>
        <w:rPr>
          <w:rFonts w:cs="TradeGothicVRY" w:ascii="TradeGothicVRY" w:hAnsi="TradeGothicVRY"/>
          <w:i/>
          <w:iCs/>
          <w:sz w:val="21"/>
        </w:rPr>
        <w:t>status quo</w:t>
      </w:r>
      <w:r>
        <w:rPr>
          <w:rFonts w:cs="TradeGothicVRY" w:ascii="TradeGothicVRY" w:hAnsi="TradeGothicVRY"/>
          <w:sz w:val="21"/>
        </w:rPr>
        <w:t>, pa dalje isti~u principe teritorijalnog integriteta SRJ, principe OEBS, helsin{ke principie i principe UN. Dana{nje pisanje kontrolisane {tampe i komentari o duplim standardima, te{ko da mogu da opstanu. Ne mo`e ni biti balansirano na taj na~in, jer vlasti su one koje dr`e mo} oru`ja u svojim rukama, a ne teroristi".</w:t>
      </w:r>
    </w:p>
    <w:p>
      <w:pPr>
        <w:pStyle w:val="BodyText2"/>
        <w:numPr>
          <w:ilvl w:val="0"/>
          <w:numId w:val="9"/>
        </w:numPr>
        <w:rPr/>
      </w:pPr>
      <w:r>
        <w:rPr>
          <w:rFonts w:cs="TradeGothicVRY" w:ascii="TradeGothicVRY" w:hAnsi="TradeGothicVRY"/>
          <w:i/>
          <w:iCs/>
          <w:sz w:val="21"/>
        </w:rPr>
        <w:t>Govore}i o zvani~nim reakcijama koje su ovde usledile po objavljivanju plana Kontakt–grupe, g. \uki} je izjavio za na{ list:</w:t>
      </w:r>
      <w:r>
        <w:rPr>
          <w:rFonts w:cs="TradeGothicVRY" w:ascii="TradeGothicVRY" w:hAnsi="TradeGothicVRY"/>
          <w:sz w:val="21"/>
        </w:rPr>
        <w:t xml:space="preserve"> </w:t>
      </w:r>
    </w:p>
    <w:p>
      <w:pPr>
        <w:pStyle w:val="BodyText2"/>
        <w:numPr>
          <w:ilvl w:val="0"/>
          <w:numId w:val="9"/>
        </w:numPr>
        <w:rPr/>
      </w:pPr>
      <w:r>
        <w:rPr>
          <w:rFonts w:cs="TradeGothicVRY" w:ascii="TradeGothicVRY" w:hAnsi="TradeGothicVRY"/>
          <w:sz w:val="21"/>
        </w:rPr>
        <w:t xml:space="preserve">Sa zabrinuto{}u ~itam reakcije u kontrolisanoj {tampi na stavove Kontakt–grupe i to nastojanje da se pozovu na Rusiju i Kinu kao za{titu. Sve se ponavlja, ista situacija je bila 1992. godine, kada je od Kine otvoreno i direktno, u zatvorenom razgovoru kojem sam prisustvovao, tra`eno da stavi </w:t>
      </w:r>
      <w:r>
        <w:rPr>
          <w:rFonts w:cs="TradeGothicVRY" w:ascii="TradeGothicVRY" w:hAnsi="TradeGothicVRY"/>
          <w:i/>
          <w:iCs/>
          <w:sz w:val="21"/>
        </w:rPr>
        <w:t>veto</w:t>
      </w:r>
      <w:r>
        <w:rPr>
          <w:rFonts w:cs="TradeGothicVRY" w:ascii="TradeGothicVRY" w:hAnsi="TradeGothicVRY"/>
          <w:sz w:val="21"/>
        </w:rPr>
        <w:t xml:space="preserve"> na zabranu izvoza nafte u Jugoslaviju. To Kina sa razlogom nije u~inila. Tra`enje razlika u stavovima je ~isto gubljenje vremena. Skoro da nije bilo situacije u kojoj Rusija nije imala druga~ije mi{ljenje, a zatim ga zamenila za njihovo, zapadno mi{ljenje.</w:t>
      </w:r>
    </w:p>
    <w:p>
      <w:pPr>
        <w:pStyle w:val="BodyText2"/>
        <w:numPr>
          <w:ilvl w:val="0"/>
          <w:numId w:val="9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Na pitanje da li su se Demokratski savez Kosova i druge politi~ke partije kosovskih Albanaca jasno ogradile od terorizma, g. \uki} je kazao:</w:t>
      </w:r>
    </w:p>
    <w:p>
      <w:pPr>
        <w:pStyle w:val="BodyText2"/>
        <w:numPr>
          <w:ilvl w:val="0"/>
          <w:numId w:val="9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Na`alost, to ne mo`e da se nazove jasno artikulisanim ogra|ivanjem. Ono je dato uvek uz izvesne ograde. Nasilje se osu|uje, ali se izbegava termin terorizam ili je on uslovljavan.</w:t>
      </w:r>
    </w:p>
    <w:p>
      <w:pPr>
        <w:pStyle w:val="BodyText2"/>
        <w:numPr>
          <w:ilvl w:val="0"/>
          <w:numId w:val="9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Povodom zvani~nog stava srpskih vlasti po kojima je Kosovo isklju~ivo unutra{nje pitanje Srbije, g. \uki} je rekao:</w:t>
      </w:r>
    </w:p>
    <w:p>
      <w:pPr>
        <w:pStyle w:val="BodyText2"/>
        <w:numPr>
          <w:ilvl w:val="0"/>
          <w:numId w:val="9"/>
        </w:numPr>
        <w:rPr/>
      </w:pPr>
      <w:r>
        <w:rPr>
          <w:rFonts w:cs="TradeGothicVRY" w:ascii="TradeGothicVRY" w:hAnsi="TradeGothicVRY"/>
          <w:sz w:val="21"/>
        </w:rPr>
        <w:t>Kod nas postoji celi repertoar floskula koje se koriste, a jedna od njih je da je Kosovo na{e unutra{nje pitanje. Druga floskula je zabrana da nam se bilo ko me{a u to unutra{nje pitanje. Tre}a floskula je odbrana suvereniteta i ravnopravnosti i tako dalje. To su sve po{tapalice koje }ete na}i u svim izjavama koje daju vladaju}e stranke i njihovi lideri, njihova slu`bena lica, po~ev od {efa dr`ave pa nadalje. Ni na koji na~in to nije unutra{nje pitanje samo Srbije. Ono je valjda i pitanje Crne Gore, kada je re~ o na{oj federaciji. A kada je re~ o SRJ, to je pitanje od prvorazrednog zna~aja za sve zemlje u na{em okru`enju, pre svega za Albaniju gde `ivi mati~ni narod albanske kosovske zajednice. Tu je zatim Makedonija, gde dvadeset i ne{to odsto stanovni{tva ~ine Albanci. To je i pitanje Gr~ke. To je dakle regionalno pitanje, ako je regionalno onda je i evropsko. I nije stvar u tome da li je ne{to unutra{nje pitanje. Ono mo`e da bude i da postane unutra{nje ako ga oni koji su odgovorni i re{avaju. Nere{eno pitanje, nije unutra{nje, jer ono je problem. Otuda je to apsolutna zabluda, a tim vi{e {to je samo po sebi, posebno nakon poslednjeg prekrajanja politi~ke karte Balkana, Kosovo dobilo na strate{kom zna~aju. Nesre|eno stanje koje mo`e da vodi u ozbiljnu i krvavu krizu ne mo`e ostati unutra{nje pitanje i ne mo`e ostati neinternacionalizovano. Postoje razli~iti stepeni internacionalizacije i mi smo sada na jendom vrlo visokom stepenu internacionalizacije Kosova. I za{to onda guramo glavu u pesak, za{to izigravamo noja na Balkanskom poluostrvu, za{to govorimo o dijalogu koji nije ni po~eo? Dakle, to da je Kosovo unutra{nja stvar Srbije je apsolutna i, tako|e, smi{ljena zabluda"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even" r:id="rId39"/>
          <w:footerReference w:type="default" r:id="rId40"/>
          <w:footerReference w:type="first" r:id="rId41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720"/>
        <w:jc w:val="right"/>
        <w:rPr/>
      </w:pPr>
      <w:r>
        <w:rPr>
          <w:rFonts w:cs="TradeGothicVRY" w:ascii="TradeGothicVRY" w:hAnsi="TradeGothicVRY"/>
          <w:b w:val="false"/>
          <w:sz w:val="21"/>
        </w:rPr>
        <w:t xml:space="preserve">Intervju: Sanja ]osi}, </w:t>
      </w:r>
      <w:r>
        <w:rPr>
          <w:rFonts w:cs="TradeGothicVRY" w:ascii="TradeGothicVRY" w:hAnsi="TradeGothicVRY"/>
          <w:b w:val="false"/>
          <w:i/>
          <w:iCs/>
          <w:sz w:val="21"/>
        </w:rPr>
        <w:t>Danas</w:t>
      </w:r>
      <w:r>
        <w:rPr>
          <w:rFonts w:cs="TradeGothicVRY" w:ascii="TradeGothicVRY" w:hAnsi="TradeGothicVRY"/>
          <w:b w:val="false"/>
          <w:sz w:val="21"/>
        </w:rPr>
        <w:t>, 12. mart 1998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457700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0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SVE ZABLUDE SRPSKIH VLASTI O KOSOVU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numPr>
          <w:ilvl w:val="0"/>
          <w:numId w:val="7"/>
        </w:numPr>
        <w:rPr/>
      </w:pPr>
      <w:r>
        <w:rPr>
          <w:rFonts w:cs="TradeGothicVRY" w:ascii="TradeGothicVRY" w:hAnsi="TradeGothicVRY"/>
          <w:i/>
          <w:iCs/>
          <w:sz w:val="21"/>
        </w:rPr>
        <w:t>Nezavisni – Gospodine \uki}u, Vi ve} dugo veoma pa`ljivo i aktivno pratite situaciju na Kosovu. Da li Vas je iznenadila ova eskalacija nasilja?</w:t>
      </w:r>
    </w:p>
    <w:p>
      <w:pPr>
        <w:pStyle w:val="BodyText2"/>
        <w:numPr>
          <w:ilvl w:val="0"/>
          <w:numId w:val="7"/>
        </w:numPr>
        <w:rPr/>
      </w:pPr>
      <w:r>
        <w:rPr>
          <w:rFonts w:cs="TradeGothicVRY" w:ascii="TradeGothicVRY" w:hAnsi="TradeGothicVRY"/>
          <w:i/>
          <w:iCs/>
          <w:sz w:val="21"/>
        </w:rPr>
        <w:t>Ilija \uki}</w:t>
      </w:r>
      <w:r>
        <w:rPr>
          <w:rFonts w:cs="TradeGothicVRY" w:ascii="TradeGothicVRY" w:hAnsi="TradeGothicVRY"/>
          <w:sz w:val="21"/>
        </w:rPr>
        <w:t xml:space="preserve"> – Eskalacija nasilja na Kosovu me nije iznenadila. Nije me iznenadila iz dva bitna razloga, ili, ako ho}ete, dva paralelna toka doga|aja koji su se sve vi{e razilazili, i tim stvarali sve kriti~niju situaciju i doveli do ovakve eskalacije. Prvi tok je rigidna pozicija i delovanje aktuelne srpske vlasti na Kosovu i uporno nastojanje da se odr`i </w:t>
      </w:r>
      <w:r>
        <w:rPr>
          <w:rFonts w:cs="TradeGothicVRY" w:ascii="TradeGothicVRY" w:hAnsi="TradeGothicVRY"/>
          <w:i/>
          <w:iCs/>
          <w:sz w:val="21"/>
        </w:rPr>
        <w:t>status quo</w:t>
      </w:r>
      <w:r>
        <w:rPr>
          <w:rFonts w:cs="TradeGothicVRY" w:ascii="TradeGothicVRY" w:hAnsi="TradeGothicVRY"/>
          <w:sz w:val="21"/>
        </w:rPr>
        <w:t>, koji je podrazumevao, ne samo centralizovano administrativno upravljanje Kosovom, nego i potpunu kontrolu ukupnog `ivota na Kosovu, posebno u odnosu na albansku populaciju. Mo`emo goviriti ~ak o jednoj vrsti prinude, represije pa i nasilja koje je tamo vr{eno u raznim segmentima `ivota, u pravnoj, administrativnoj, ekonomskoj i ostalim oblastima. Razume se, to je sve bilo propra}eno stavovima o neodvojivosti Kosova od Srbije, o suprotstavljanju separatizmu i secesionizmu, o spre~avanju progona srpskog, crnogorskog i ostalog `ivlja na Kosovu i sli~no. Znamo da je zbog toga do{lo do zna~ajne koncentracije represivnih, pre svega, policijskih snaga na Kosovu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Drugi tok je bio otpor albanske etni~ke zajednice u principu, ne volim mnogo termin "nacionalna manjina", a u ovom slu~aju posebno, jer se radi o velikoj koncentraciji jedne zajednice. Taj otpor je prevashodno dobijao nenasilno obele`je ili, kako je nazivan, pasivni otpor. On, me|utim, nije davao rezultate i elementi radikalizacije na Kosovu se se odavno ose}ali. Moja zapa`anja o postepenom zao{travanju kosovske situacije zasnovana su i na izvesnim kontaktima koje sam imao, bilo sa albanskim, kosovskim intelektualcima, bilo sa nekom od poznatih li~nosti njihovog strana~kog `ivota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Situacija o kojoj pri~ate veoma dugo traje. [ta je razlog da nasilje na Kosovu eskalira upravo sada?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>[iri kontekst u kojem Kosovo izbija na vrh rang liste nere{enih pitanja na prostoru biv{e Jugoslavije jeste Dejtonski sporazum. I to ne zato {to nije obuhvatio Kosovo, a takvih primedbi je svojevremeno bilo od strane strana~kih prvaka kosovskih Albanaca, ve} prosto zbog toga {to je Dejtonskim sporazumom re{eno najve}e ratno `ari{te na prostoru biv{e Jugoslavije, ono u Bosni i Hercegovini. Stabilizacijom tog stanja i sprovo|enjem Dejtonskog sporazuma, naro~ito zamahom u poslednje vreme, sa realizacijom takozvane civilne komponente, u prvi plan je definitivno izba~eno pitanje Kosova. Na Kosovo, kao potencijalno novo ratno `ari{te na Balkanu odavno su ukazivali mnogi analiti~ari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Ako je to bilo odavno poznato, zar ovako te`ak sukob nije mogao biti izbegnut?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>Svojstveno svojoj prirodi, na{e aktuelne vlasti gurnule su glavu u pesak, ne preduzev{i blagovremeno otvaranje ventila kroz dijalog, kroz realizaciju sporazuma o {kolstvu. To je sve propu{teno. Razlozi zbog kojih je buknuo sukob bili su mi poznati i zbog toga me sve {to se dogodilo nije iznenadilo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Na susretu albanskih i srpskih intelektualaca pro{log juna u Ulcinju izneli ste tezu o ~etiri zablude srpskih vlasti o Kosovu. Prva zabluda vlasti je, kako ste tada rekli, da pitanje Kosova ne postoji?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>Neposredni povod za ovu moju formulaciju jesu tada{nje izjave tada{njeg kandidata za predsednika Srbije, gospodina Lili}a. On je tokom svoje kampanje u nekoliko mahova izjavljivao da pitanje Kosova uop{te ne postoji, i da postoji samo pitanje separatizma. To je, o~igledno, neta~no. Ako tamo postoji problem ljudskih prava, problem gra|anskih prava, ako tamo postoji otpor dominantne, etni~ki dominantne populacije, ako tamo istovremeno raste otpor i srpske populacije – istina, onog dela srpske populacije koja je po sopstvenom priznanju "osedlala" belog konja na kojeg je uzjahao g. Milo{evi} – dakle i kod tog segmenta kosovskog stanovni{tva raste nezadovoljstvo, ~ak i `elja da sada jaha~a, ako ne skinu sa konja, onda da zaustave taj kas – onda pitanje Kosova postoji. Ako se na Kosovu dr`e koncentrisane policijske snage, onda o~igledno to nije samo pitanje separatizma. Ne{to {to je moglo da bude politi~ko i ekonomsko nezadovoljstvo, ili samo etni~ko nezadovoljstvo nedovoljnim etni~kim pravima, preraslo je u nacionalni pokret. Taj nacionalni pokret isto tako lako mo`e da pre|e u nacionalisti~ki pokret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Je li to sada analogija sa raspadom prethodne Jugoslavije?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>Dolazimo u situaciju u kojoj smo se ve} nalazili, sa Slovenijom, sa Hrvatskom, sa Bosnom i Hercegovinom. Predrasuda o kojoj sam govorio – da ne postoji pitanje Kosova i nije predrasuda, to je smi{ljeni stav. To su naj~e{}e namerno stvarane, manipulisane predrasude s predumi{ljajem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[ta je cilj tih namerno stvorenih predrasuda u ovom slu~aju?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>Vlasti nastoje da se vidi samo deo problema. Kao {to su prethodno `elele da se vidi samo jedan deo problema – separatizam, tako sada u aktuelnoj situaciji, u ovoj drami koja traje, one nastoje da se vidi samo problem terorizma. U ovom slu~aju problem terorizma im slu`i kao tepih pod koji }e biti pometeno sve drugo, pa tako srpska vlast, srpski re`im, nazovite to kako ho}ete, postaje sada najglasniji borac protiv terorizma i poziva svet da nam se priklju~i u borbi protiv terorizma, kao da ga je on otkrio. Mislim da se u celoj stvari radi o jednoj rigidnoj i kratkovidoj politici, imanentnoj re`imima u kojima se politika stvara na jednom mestu, koju defini{e jedna li~nost ili njeno najbli`e okru`enje. Mislim da je to skoro karikaturalna replika nekada{nje teze srpske politi~ke i velikog dela intelektualne elite o tome da treba od jedne jugoslovenske, tada{nje jugoslovenske federacije stvoriti drugu, pravu, modernu, iza ~ega se ustvari krila federacija sa srpskom predominacijom. Od nje su drugi be`ali i na kraju pobegli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Da li to zna~i da se sada povodom Kosova ponavlja scenario prethodnog raspada?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Radi se o logici odr`anja i o~uvanja vlasti radi vlasti, ne radi upravljanja dru{tvom i stvaranja okvira unutar koga zajednica mo`e da funkcioni{e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Druga zabluda srpskih vlasti je, kako ste u Ulcinju rekli, da Kosovo ima autonomiju. Za{to je to zabluda?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>Zato {to je to autonomija, tako kako je definisana u Ustavu, ograni~ena u stvarnom sad`raju i zna~enju. Drugo i jo{ va`nije je to {to ona nikada nije sprovedena na Kosovu. U Vojvodini jeste. Vojvodina je prostor koji demonstrira do koje mere je ta autonomija ograni~ena, te da se radi o jednoj ispra`njenoj lju{turi, tako da je od autonomije ostao samo termin, njegova fizi~ka dekoracija u licu funkcionera koji nemaju apsolutno nikakve vlasti da bilo {ta odlu~e. Hajde, recite mi, koji je to zakonski propis autonomnog nivoa koji je donela Skup{tina Autonomne pokrajine Vojvodine, a da se sada primenjuje. Ima li uop{te oblasti u kojima se u Vojvodini mo`e govoriti o autonomnoj samoupravi? Umesto toga, imamo nekakve okruge i okru`ne na~elnike, piramidu centralizovane, rigidne vlasti. A na Kosovu ~ak ni to nije primenjeno. Mo`emo da se ljutimo na strane analiti~are, posrednike, novinare, na koga god ho}emo, kad ka`u da je ukinuta autonomija, pa da im pod nos guramo Ustav Srbije – to su isprazne odredbe koje nisu ni primenjene.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bCs/>
          <w:i/>
          <w:iCs/>
          <w:sz w:val="21"/>
        </w:rPr>
        <w:t>Tre}a zabluda srpskih vlasti, po Vama, je da je Kosovo unutra{nja stvar Srbije i Jugoslavije, a to je, sude}i po reakcijama iz sveta, prili~no o~igledna zabluda.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>Kod nas postoji repertoar floskula koje se koriste, a jedna od njih je da je Kosovo na{e unutra{nje pitanje. Druga je zabrana da nam se bilo ko me{a u to unutra{nje pitanje. Tre}a floskula je odbrana suvereniteta i ravnopravnosti i tako dalje. To su sve po{tapalice koje }ete na}i u svim izjavama koje daju vladaju}e stranke i njihovi lideri, njihova slu`bena lica, po~ev od {efa dr`ave pa dalje. Ni na koji na~in to nije unutra{nje pitanje samo Srbije. Ono je valjda i pitanje Crne Gore, kada je re~ o na{oj federaciji. A, kada je re~ o SRJ, to je pitanje od prvorazrednog zna~aja za sve zemlje u na{em okru`enju, pre svega za Albaniju gde `ivi mati~ni narod albanske kosovske zajednice. Tu je zatim Makedonija, gde dvadeset i ne{to odsto stanovni{tva ~ine Albanci. To je i pitanje Gr~ke. To je, dakle, regionalno pitanje, a ako je regionalno onda je i evropsko, i nije stvar u tome da li je ne{to unutra{nje pitanje. Ono mo`e da bude i postane unutra{nje, ako ga oni koji su odgovorni i re{avaju. Nere{eno pitanje nije unutra{nje, jer je ono problem. Otuda je to apsolutna zabluda, a tim vi{e {to je samo po sebi, posebno nakon poslednjeg prekrajanja politi~ke karte Balkana, Kosovo dobilo na strate{kom zna~aju. Nesre|eno stanje koje mo`e da vodi u ozbiljnu i krvavu krizu ne mo`e ostati unutra{nje pitanje i ne mo`e ostati neinternacionalizovano. Postoje razli~iti stepeni internacionalizacije i mi smo sada na jednom vrlo visokom stepenu internacionalizacije Kosova. Dva puta ve} Kontakt–grupa raspravlja o Kosovu, u ponedeljak smo dobili ozbiljno, dramati~no upozorenje iz Londona. O Kosovu je ve} raspravljala Bonska konferencija, OEBS, Savet Evrope u kojem predstoji nova rasprava. O Kosovu je raspravljao i ovih dana treba da nastavi raspravu Savet NATO, o Kosovu ovih dana razgovaraju i neke nama susedne zemlje: Rumunija, Bugarska, Gr~ka, Makedonija, Turska. Stiglo je i saop{tenje iz Atine. [to se ti~e Kontakt–grupe, ni{ta ne vredi {to se dnevnik "Politika" buni, otkud njima pravo da se me{aju. Kontakt–grupa je dala saop{tenje u deset ta~aka, uz deset mera koje treba preduzeti i uz uvo|enje ~etiri sankcije. Pa je li onda kosovsko pitanje internacionalizovano? O~igledno jeste, i za{to onda guramo glavu u pesak, za{to izigravamo noja na Balkanskom poluostrvu, za{to govorimo o dijalogu koji nije ni po~eo? Dakle, to da je Kosovo unutra{nja stvar Srbije je apsolutna i tako|e smi{ljena zabluda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^etvrta zabluda u kojoj pre nekoliko meseci ta~no predvi|ate ovo {to }e se dogoditi jeste, kako ste tada rekli, zabluda srpskih vlasti da sada{nje stanje administrativne i policijske uprave na Kosovu mo`e da se odr`i u nedogled.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i/>
          <w:iCs/>
          <w:sz w:val="21"/>
        </w:rPr>
        <w:t>Status quo</w:t>
      </w:r>
      <w:r>
        <w:rPr>
          <w:rFonts w:cs="TradeGothicVRY" w:ascii="TradeGothicVRY" w:hAnsi="TradeGothicVRY"/>
          <w:sz w:val="21"/>
        </w:rPr>
        <w:t xml:space="preserve"> je ve} poreme}en i sada se postavlja ozbiljno i temeljno pitanje, kako prona}i makar prelazno re{enje. Re{enje je mogu}e na}i i predlozi me|unarodne zajednice daju ozbiljan okvir unutar kojeg se to re{enje mo`e kretati. U ostatku demokratske opozicije, u Gra|anskom savezu i Demokratskoj stranci data su neka stanovi{ta u kojima ne mora biti sve prihvatljivo, ali to vredi pogledati i o tim predlozima razmisliti. Dalje, u ponedeljak je objavljena i platforma u pet ta~aka koju je dao JUL. Ona je kratka koncizna, naredbodava~ka, tvrda, i uspeli su da ni u jednoj od pet ta~aka ne upotrebe re~ autonomija. To te{ko mo`e tako, ali njima ostaje da se u to uvere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[ta je po vama najprihvatljivije u stavovima ove dve stranke povodom Kosova?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>I Gra|anski savez i Demokratska stranka polaze od toga da se pitanje Kosova mo`e re{iti samo u demokratskoj Srbiji. I jedni i drugi polaze od toga da dijalog, kako to tra`i me|unarodna zajednica, treba odmah po~eti. Po mom mi{ljenju, po~etna ta~ka tog dijaloga sigurno je {kolstvo, a ono ulazi u blok koji se danas jezikom me|unarodnih organizacija zove izgradnja poverenja. Potom bi sledili drugi segmenti dru{tvenog `ivota na Kosovu – socijalna pitanja, zdravstvo, kasnije sudstvo i sve ostalo. Takav prilaz, na osnovu kojeg bi odmah bez ikakvih uslova po~eo dijalog, nije neostvariv, iako sada, posle svega {to se dogodilo, sve postaje veoma, veoma ote`ano. Ali, to je jedini na~in i okvir je manje vi{e jasan. Ono {to tra`i me|unarodna zajednica – SAD, EU, OEBS, to je dijalog u ~ijem centru treba da se na|u ljudska prava ali i status Kosova. Kod ljudskih prava je o~igledno da je potrebna primena svih evropski i svetski prihva}enih standarda zacrtanih u poveljama koje je potpisala ili preuzela ova Jugoslavija. Kod statusa Kosova postavljen je, pre svega, okvir po kojem nema nikakvog separatizma i secesionizma, da se to ne}e priznati. S druge strane, okvir je i to, a tu je terminologija razli~ita, da Kosovo mora dobiti visok stepen autonomije, ili visok stepen {iroke samouprave. Sve se svodi na poruku – gospodo, ovo je okvir koji vi sami treba da ispunite. Dakle, u tom okviru dozvoljava se i to da Kosovo bude unutra{nje pitanje koje }e vlasti i predstavnici albanskog stanovni{tva na Kosovu sami re{iti. Li~no verujem da na samom po~etku ne treba krenuti od definitivnih, kona~nih re{enja. Bolje je i}i postepeno i re{avati ona pitanja koja su sazrela za re{avanje, od kojih sam `ivot na tom prostoru zavisi i primicati se krajnjem re{enju. Drugog puta nema. Do{li smo do situacije iz 1992, nalazimo se pred sankcijama, one su ve} uvedene. To treba zaista krajnje ozbiljno shvatiti, prilagoditi se zahtevima i u tom smislu preduzeti korake koji su u na{em sopstvenom interesu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Re`imski mediji tako ne misle...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>Sa zabrinuto{}u ~itam reakcije u kontrolisanoj {tampi na stavove Kontakt–grupe i to nastojanje da se pozovu na Rusiju i Kinu kao za{titu. Sve se ponavlja, ista situacija je bila i 1991. godine, kada je od Kine otvoreno i direktno, u zatvorenom razgovoru kojem sam prisustvovao, tra`eno da stavi veto na zabranu izvoza nafte u Jugoslaviju. To Kina sa razlogom nije u~inila. Tra`enje razlika u stavovima je ~isto gubljenje vremena. Skoro da nije bilo situacije u kojoj Rusija nije imala druga~ije mi{ljenje, a zatim ga zamenila za njihovo, zapadno mi{ljenje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Da li je Kontakt-grupa dovoljno sna`no osudila terorizam na Kosovu?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 xml:space="preserve">Kao prvo, teza da je Kontakt-grupa postupila nebalansirano nije ta~na. Ona je postavila odre|ene zahteve predsedniku Milo{evi}u, jugoslovenskim i srpskim vlastima ali je isto tako iznela vrlo decidan stav o stavu kosovskih albanskih prvaka prema situaciji na Kosovu. To je izneto u ta~kama tri i devet, gde se jasno ka`e, citira}u: "I, u potpunosti osu|ujemo teroristi~ke akcije Oslobodila~ke vojske Kosova ili bilo koje druge grupe ili pobjedinaca. Oni koji u zajednici kosovskih Albanaca govore u ime razli~itih politi~kih grupa treba tako|e jasno da stave do znanja da osu|ujemo terorizam. Tako|e insistiramo da oni koji izvan SRJ finansijski, oru`jem i obukom poma`u teroristi~ke aktivvosti na Kosovu, odmah treba da prestanu da to ~ine". O~igledno, obaveze se pripisuju i drugoj strani. Da bi bili jasniji, ka`u da ne podr`avaju ni nezavisnost ni odr`avanje </w:t>
      </w:r>
      <w:r>
        <w:rPr>
          <w:rFonts w:cs="TradeGothicVRY" w:ascii="TradeGothicVRY" w:hAnsi="TradeGothicVRY"/>
          <w:i/>
          <w:iCs/>
          <w:sz w:val="21"/>
        </w:rPr>
        <w:t>status quo</w:t>
      </w:r>
      <w:r>
        <w:rPr>
          <w:rFonts w:cs="TradeGothicVRY" w:ascii="TradeGothicVRY" w:hAnsi="TradeGothicVRY"/>
          <w:sz w:val="21"/>
        </w:rPr>
        <w:t>, pa dalje isti~u principe teritorijalnog integriteta SRJ, principe OEBS, helsin{ke principe i principe UN. Dana{nje pisanje kontrolisane {tampe i komentari o duplim standardima te{ko da mogu da opstanu. Drugo, ne mo`e ni biti balansirano na taj na~in, jer vlasti su one koje dr`e mo} oru`ja u svojim rukama, a ne teroristi.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Da li su se Demokratski savez Kosova ili druge bitne politi~ke partije kosovskih Albanaca jasno ogradile od terorizma?</w:t>
      </w:r>
    </w:p>
    <w:p>
      <w:pPr>
        <w:pStyle w:val="BodyText2"/>
        <w:numPr>
          <w:ilvl w:val="0"/>
          <w:numId w:val="25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Na`alost, to ne mo`e da se nazove jasno artikulisanim ogra|ivanjem. Ono je dato uvek uz izvesne ograde. Nasilje se osu|uje, ali se izbegava termin terorizam ili je on uslovljavan.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bCs/>
          <w:i/>
          <w:iCs/>
          <w:sz w:val="21"/>
        </w:rPr>
        <w:t>Ustav iz 1974. ukinut 1989. davao je pokrajinama konstitutivni status u federaciji. Po mnogima je i taj Ustav bio nesre}no re{enje, Jugoslavija se raspala.</w:t>
      </w:r>
    </w:p>
    <w:p>
      <w:pPr>
        <w:pStyle w:val="BodyText2"/>
        <w:numPr>
          <w:ilvl w:val="0"/>
          <w:numId w:val="25"/>
        </w:numPr>
        <w:rPr/>
      </w:pPr>
      <w:r>
        <w:rPr>
          <w:rFonts w:cs="TradeGothicVRY" w:ascii="TradeGothicVRY" w:hAnsi="TradeGothicVRY"/>
          <w:sz w:val="21"/>
        </w:rPr>
        <w:t>Nisam ustavno-pravni stru~njak, a i mislim da o tome vremenu ne bih mogao da govorim nepristrasno. Mislim da je na{im pokrajinama potreban odre|eni stepen regionalizacije kao samouprave. Dobro osmi{ljen i dobro organizovan sistem samouprave je nu`an i ne mora da remeti neka osnovna ustavna na~ela. Ustav iz 1974. godine makoliko bio op{iran, bio je i nedore~en i to je, izme|u ostalih faktora, vodilo rastakanju onda{nje federacije. Usmeravao je porast republi~ke birokratije koja je dobrim delom prerasla u naciokratiju i vodila do raspada. Na{ prostor je prirodno, po svojim odlikama, po svojoj konfiguraciji razdeljen i ti delovi imaju sopstvene karakteristike. To tra`i ozbiljno i temeljno razmi{ljanje o uvo|enju prave samouprave, demokratske samouprave. To bi danas homogenizovalo na{e dru{tvo i uskladilo razne interese. Nije slu~ajno da i tamo gde nema problema kakvih imamo na Kosovu postoje zahtevi za autonomijom, a ovim ne `elim da vu~em paralelu izme|u Kosova i Vojvodine, razlike su velike. Ali, sasvim je o~igledno da ono {to danas ima Vojvodina u politi~kom, ekonomskom, finansijskom obliku autonomije nije dovoljno. Ne radi se samo o finansijskim pitanjima, o formuli "moj nov~anik u mom d`epu", ili "ta~ka na plja~ku". Radi se o stvaranju konkretnog dru{tvenog, politi~kog i administrativnog ambijenta koji omogu}ava razvoj tih prostora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jc w:val="right"/>
        <w:rPr/>
      </w:pPr>
      <w:r>
        <w:rPr>
          <w:rFonts w:cs="TradeGothicVRY" w:ascii="TradeGothicVRY" w:hAnsi="TradeGothicVRY"/>
          <w:sz w:val="21"/>
        </w:rPr>
        <w:t xml:space="preserve">Intervju: Sanja ]osi}, </w:t>
      </w:r>
      <w:r>
        <w:rPr>
          <w:rFonts w:cs="TradeGothicVRY" w:ascii="TradeGothicVRY" w:hAnsi="TradeGothicVRY"/>
          <w:i/>
          <w:iCs/>
          <w:sz w:val="21"/>
        </w:rPr>
        <w:t>Nezavisni</w:t>
      </w:r>
      <w:r>
        <w:rPr>
          <w:rFonts w:cs="TradeGothicVRY" w:ascii="TradeGothicVRY" w:hAnsi="TradeGothicVRY"/>
          <w:sz w:val="21"/>
        </w:rPr>
        <w:t xml:space="preserve">, </w:t>
      </w:r>
    </w:p>
    <w:p>
      <w:pPr>
        <w:sectPr>
          <w:headerReference w:type="even" r:id="rId42"/>
          <w:headerReference w:type="default" r:id="rId43"/>
          <w:headerReference w:type="first" r:id="rId44"/>
          <w:footerReference w:type="even" r:id="rId45"/>
          <w:footerReference w:type="default" r:id="rId46"/>
          <w:footerReference w:type="first" r:id="rId47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vojvo|anski gra|anski list, 13. mart 1998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VRIJEME JE ZA DIJALOG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ab/>
        <w:tab/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numPr>
          <w:ilvl w:val="0"/>
          <w:numId w:val="3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Gospodin Ilija \uki}, sagovornik "Pobjede nedjeljom" bio je karijerni, profesionalni, diplomata tako da je ~itav svoj radni vijek proveo u diplomatiji. Hodao je svim stepenicama te slu`be, od po~etnih diplomatskih zvanja sve do saveznog ministra za inostrane poslove u tre}oj Jugoslaviji. Dugo vremena bio je jugoslovenski ambasador u Bugarskoj i Kini. Danas je penzioner, bavi se publicistikom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Razgovor smo vodili neposredno nakon sastanka Kontakt–grupe u Londonu, pa smo tu stavili i prvi upitnik?</w:t>
      </w:r>
    </w:p>
    <w:p>
      <w:pPr>
        <w:pStyle w:val="BodyText2"/>
        <w:numPr>
          <w:ilvl w:val="0"/>
          <w:numId w:val="3"/>
        </w:numPr>
        <w:rPr/>
      </w:pPr>
      <w:r>
        <w:rPr>
          <w:rFonts w:cs="TradeGothicVRY" w:ascii="TradeGothicVRY" w:hAnsi="TradeGothicVRY"/>
          <w:i/>
          <w:iCs/>
          <w:sz w:val="21"/>
        </w:rPr>
        <w:t>Ilija \uki}</w:t>
      </w:r>
      <w:r>
        <w:rPr>
          <w:rFonts w:cs="TradeGothicVRY" w:ascii="TradeGothicVRY" w:hAnsi="TradeGothicVRY"/>
          <w:sz w:val="21"/>
        </w:rPr>
        <w:t xml:space="preserve"> – Po meni, dogodilo nam se ne{to vrlo logi~no: nalazimo se u predvorju novih sankcija u koje smo sami sebe uveli. Postoje}i sistem koji imamo u Jugoslaviji i Srbiji, ako je to uop{te sistem, svojim tvrdoglavim pona{anjem i otporom me|unarodnoj zajednici, savremenim dru{tvenim i politi~kim tokovima, uveo nas je u novi tjesnac iz kojeg nije ba{ lako izi}i. Moramo konstatovati i tu ~injenicu da je me|unarodna zajednica ovoga puta reagovala mnogo br`e nego 1991. i 1992. godine. O~igledno, glavni centri svjetske mo}i stekli su odre|eno iskustvo sa prostorima biv{e Jugoslavije i sa ovda{njim liderima, posebno sa Slobodanom Milo{evi}em sa kojim su, u dijalogu, imali tako ~este i uspone i padove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Ina~e, kad je rije~ o ovim, posljednjim sankcijama treba imati na umu da se radi o potpunom i kompletnom dokumentu: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Od deset njegovih ta~aka najva`nije su {esta i sedma: {esta sadr`i mjere u ~ijem se sprovo|enju o~ekuje saradnja Jugoslavije, dok ta~ka sedam sadr`i ~etiri mjere koje se odmah preduzimaju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uprotno onome {to se tvrdi u kontrolisanoj {tampi, Rusija se nije slo`ila samo sa dvije od ~etiri mjere iz ta~ke sedam, i to samo uslovno. Razumije se, ovdje su se ve} ~ule kritike tog dokumenta kojem se prigovara da je neodmjeren, neuravnote`en, da ne proziva albansku, kosovsku stranu, {to apsolutno nije ta~no. U stavovima se toj strani posve}uje zna~ajna pa`nja, a jedan od stavova odbacuje secesiju, odnosno nezavisnost Kosova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U dokumentu se, tako|e, izri~ito osu|uje terorizam i nasilje od strane radikalnih elemenata albanskog stanovni{tva...</w:t>
      </w:r>
    </w:p>
    <w:p>
      <w:pPr>
        <w:pStyle w:val="BodyText2"/>
        <w:numPr>
          <w:ilvl w:val="0"/>
          <w:numId w:val="3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Da vas podsjetimo i na druga~ije vi|enje ovog problema: ovda{nji zvani~ni mediji ve} pi{u o "takozvanoj Kontakt–grupi"?</w:t>
      </w:r>
    </w:p>
    <w:p>
      <w:pPr>
        <w:pStyle w:val="BodyText2"/>
        <w:numPr>
          <w:ilvl w:val="0"/>
          <w:numId w:val="3"/>
        </w:numPr>
        <w:rPr/>
      </w:pPr>
      <w:r>
        <w:rPr>
          <w:rFonts w:cs="TradeGothicVRY" w:ascii="TradeGothicVRY" w:hAnsi="TradeGothicVRY"/>
          <w:sz w:val="21"/>
        </w:rPr>
        <w:t>Kontakt–grupa nije takozvana, ona nije ni samozvana. Kontakt–grupa je prihva}ena realnost sa kojom ~elnik Jugoslavije i Srbije, gospodin Milo{evi}, razgovara ve} nekoliko godina. Kontakt–grupa je proistekla iz Dejtonskog sporazuma, a u septembru mjesecu pro{le godine, na sastanku u Njujorku, pro{irila je nadle`nost – po mom mi{ljenju osnovano – na Kosovo, mada je prvobitno bila formirana samo za Bosnu i Hercegovinu.</w:t>
      </w:r>
    </w:p>
    <w:p>
      <w:pPr>
        <w:pStyle w:val="BodyText2"/>
        <w:numPr>
          <w:ilvl w:val="0"/>
          <w:numId w:val="3"/>
        </w:numPr>
        <w:rPr/>
      </w:pPr>
      <w:r>
        <w:rPr>
          <w:rFonts w:cs="TradeGothicVRY" w:ascii="TradeGothicVRY" w:hAnsi="TradeGothicVRY"/>
          <w:i/>
          <w:iCs/>
          <w:sz w:val="21"/>
        </w:rPr>
        <w:t>Mnoge primjedbe kre}u se u ovom smjeru: {ta }e nam Kontakt–grupa kad ve} imamo Dejtonski sporazum?</w:t>
      </w:r>
    </w:p>
    <w:p>
      <w:pPr>
        <w:pStyle w:val="BodyText2"/>
        <w:numPr>
          <w:ilvl w:val="0"/>
          <w:numId w:val="3"/>
        </w:numPr>
        <w:rPr/>
      </w:pPr>
      <w:r>
        <w:rPr>
          <w:rFonts w:cs="TradeGothicVRY" w:ascii="TradeGothicVRY" w:hAnsi="TradeGothicVRY"/>
          <w:sz w:val="21"/>
        </w:rPr>
        <w:t xml:space="preserve">Eh, mnogi su sada spremni da se prisjete Dejtonskog sporazuma... A da je Dejtonski sporazum, u svom slovu i duhu, ispunjavan od po~etka, i to od svih strana, zar bi mi bili u ovoj situaciji? Ja bih `elio da naglasim sljede}e: Dejtonski mir za Bosnu i Hercegovinu istovremeno je zna~io i uspostavljanje mira na ~itavom prostoru biv{e Jugoslavije. Jedino potencijalno `ari{te krize, koje je, u tom trenutku i dalje ostalo, po ocjenama svih analiti~ara, bilo je Kosovo. Odr`avati </w:t>
      </w:r>
      <w:r>
        <w:rPr>
          <w:rFonts w:cs="TradeGothicVRY" w:ascii="TradeGothicVRY" w:hAnsi="TradeGothicVRY"/>
          <w:i/>
          <w:iCs/>
          <w:sz w:val="21"/>
        </w:rPr>
        <w:t>status quo</w:t>
      </w:r>
      <w:r>
        <w:rPr>
          <w:rFonts w:cs="TradeGothicVRY" w:ascii="TradeGothicVRY" w:hAnsi="TradeGothicVRY"/>
          <w:sz w:val="21"/>
        </w:rPr>
        <w:t xml:space="preserve"> na Kosovu bilo je prosto nemogu}e, a to je upravo ~inio aktuleni re`im, konzerviraju}i neprirodno stanje na krajnje osjetljivom prostoru, ne samo za Jugoslaviju ve} i za Balkan i Evropu. U tom kontekstu, aktuelna vlast je morala da racionalno pri|e kosovskom pitanju, da po~ne sa stvaranjem uslova za politi~ko i mirno rje{avanje tog problema. Umjesto toga, odr`avanje </w:t>
      </w:r>
      <w:r>
        <w:rPr>
          <w:rFonts w:cs="TradeGothicVRY" w:ascii="TradeGothicVRY" w:hAnsi="TradeGothicVRY"/>
          <w:i/>
          <w:iCs/>
          <w:sz w:val="21"/>
        </w:rPr>
        <w:t>statusa quo</w:t>
      </w:r>
      <w:r>
        <w:rPr>
          <w:rFonts w:cs="TradeGothicVRY" w:ascii="TradeGothicVRY" w:hAnsi="TradeGothicVRY"/>
          <w:sz w:val="21"/>
        </w:rPr>
        <w:t xml:space="preserve"> a na sve strane sijane su mnoge predrasude. Ko bi ih sve pobrojao: od one da ne postoji kosovsko pitanje ve} problem separatizma, do te, kako je to isklju~ivo unutra{nje pitanje ~ija internacionalizacija ne}e biti dozvoljena, mada je ona tekla svo vrijeme, da bi u ovom trenutku dostigla vrhunac. U najkra}em, u poslednjih osam godina Kosovo je izolovano i dr`ano pod represijom pa su, uprkos ~injenici da se prevashodno radilo o mirnom otporu, ovakve mjere vodile ka homogenizaciji ukupnog politi~kog tkiva albanske populacije na tom podru~ju. Mi danas ubiramo plodove takve politike...</w:t>
      </w:r>
    </w:p>
    <w:p>
      <w:pPr>
        <w:pStyle w:val="BodyText2"/>
        <w:numPr>
          <w:ilvl w:val="0"/>
          <w:numId w:val="3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Kakvi su, gospodine \uki}u, izgledi da se polarizovani stavovi dvije strane kona~no pribli`e?</w:t>
      </w:r>
    </w:p>
    <w:p>
      <w:pPr>
        <w:pStyle w:val="BodyText2"/>
        <w:numPr>
          <w:ilvl w:val="0"/>
          <w:numId w:val="20"/>
        </w:numPr>
        <w:rPr/>
      </w:pPr>
      <w:r>
        <w:rPr>
          <w:rFonts w:cs="TradeGothicVRY" w:ascii="TradeGothicVRY" w:hAnsi="TradeGothicVRY"/>
          <w:sz w:val="21"/>
        </w:rPr>
        <w:t>Ja vjerujem da }e ti stavovi morati da se pribli`e. Drugog izlaza nema – pred nama je vrijeme pregovora, razgovora i dijaloga. Vjerujem da }e razum prevladati na obje strane, a da }e dijalog po~eti prije rata u ~ijem se predvorju ovih dana nalazimo. Uvjeren sam da me|unarodna zajednica ne}e dozvoliti nijedno drugo rje{enje sem onoga koje }e se tra`iti kroz dijalog. [tavi{e, smatram da me|unarodna zajednica nije spremna da prihvati dalju rekompoziciju balkanskog prostora, tako da se jugoslovenska kriza privodi kraju na principu definitivnog utvr|ivanja nekada{njih me|urepubli~kih granica kao me|udr`avnih. Evropi vi{e ne trebaju nove dr`ave, pogotovo ako su one slabe i politi~ki trusne, a cio je prostor Balkana takav. Mi{ljenja sam da su to elementi koji }e primorati obje strane na razuman dijalog.</w:t>
      </w:r>
    </w:p>
    <w:p>
      <w:pPr>
        <w:pStyle w:val="BodyText2"/>
        <w:numPr>
          <w:ilvl w:val="0"/>
          <w:numId w:val="20"/>
        </w:numPr>
        <w:rPr/>
      </w:pPr>
      <w:r>
        <w:rPr>
          <w:rFonts w:cs="TradeGothicVRY" w:ascii="TradeGothicVRY" w:hAnsi="TradeGothicVRY"/>
          <w:i/>
          <w:iCs/>
          <w:sz w:val="21"/>
        </w:rPr>
        <w:t>Zvani~na politika u Srbiji i ona na saveznom nivou, uporno insistira na tome da je Kosovo "unutra{nja stvar Srbije". Svojevremeno, bilo je mnogo ljutnje zbog toga {to Kosovo nije jugoslovenski problem?</w:t>
      </w:r>
    </w:p>
    <w:p>
      <w:pPr>
        <w:pStyle w:val="BodyText2"/>
        <w:numPr>
          <w:ilvl w:val="0"/>
          <w:numId w:val="20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Kosovo je najprije ovdje progla{eno za unutra{nje pitanje Srbije. A ono, ustvari, to nije, niti mo`e biti. Tu se radi o neadaptibilnoj politici koja se vodi iz Beograda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Pogledajte sad ovu novu, a staru mitomaniju koja se raspiruje: Kosovo je srpski "Zid pla~a", Kosovo je "sveta srpska zemlja", Kosovu treba promijeniti ime u "Ju`nu Srbiju"... Ba{ kao da je samo to dovoljno da se promijeni i ukupna situacija na njemu. Od takvog pona{anja, s neskrivenim nabojem nacionalizma, mene, podilazi jez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Jer, Kosovo, prije svega, ne mo`e biti unutra{nje pitanje ni Srbije ni Jugoslavije – zbog svog geopoliti~kog polo`aja i zna~aja za stabilnost ovog dijela Balkana i Evrope u cjelini. [ta se to mo`e desiti na Kosovu, a da se to ne odnosi i na Crnu Goru, na Albaniju, Makedoniju, Gr~ku? Nadalje, internacionalizacija tog pitanja ve} je oti{la toliko daleko da u toj situacji teza kako je Kosovo isklju~ivo "unutra{nje pitanje Srbije" ne zna~i ni{ta drugo do guranje glave u pijesak...</w:t>
      </w:r>
    </w:p>
    <w:p>
      <w:pPr>
        <w:pStyle w:val="BodyText2"/>
        <w:numPr>
          <w:ilvl w:val="0"/>
          <w:numId w:val="15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Kako da objasnimo ovu protivrije~nost: ako je Kosovo "unutra{nja stvar Srbije", zbog ~ega svi pregovara~i hitaju u saveznu kancelariju u kojoj sjedi Slobodan Milo{evi}?</w:t>
      </w:r>
    </w:p>
    <w:p>
      <w:pPr>
        <w:pStyle w:val="BodyText2"/>
        <w:numPr>
          <w:ilvl w:val="0"/>
          <w:numId w:val="15"/>
        </w:numPr>
        <w:rPr/>
      </w:pPr>
      <w:r>
        <w:rPr>
          <w:rFonts w:cs="TradeGothicVRY" w:ascii="TradeGothicVRY" w:hAnsi="TradeGothicVRY"/>
          <w:sz w:val="21"/>
        </w:rPr>
        <w:t>O~igledno je da problem Kosova vi{e niko ne smatra isklju~ivo srpskim pitanjem, kao {to ga ne smatra ni isklju~ivo albanskim pitanjem. Gospodin Milo{evi} je ~ovjek koji se nalazi na ~elu svih ovih doga|anja u proteklih deset godina. Pa da i ja vama postavim jedno pitanje: zar nije onda po{teno njega "hvatati za gu{u", {to i ~ini me|unarodna zajednica.</w:t>
      </w:r>
    </w:p>
    <w:p>
      <w:pPr>
        <w:pStyle w:val="BodyText2"/>
        <w:numPr>
          <w:ilvl w:val="0"/>
          <w:numId w:val="15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Je li jugoslovenska diplomatija, ovakva kakva je danas, uop{te u stanju da svijetu predo~i su{tinu kosovskog problema?</w:t>
      </w:r>
    </w:p>
    <w:p>
      <w:pPr>
        <w:pStyle w:val="BodyText2"/>
        <w:numPr>
          <w:ilvl w:val="0"/>
          <w:numId w:val="15"/>
        </w:numPr>
        <w:rPr/>
      </w:pPr>
      <w:r>
        <w:rPr>
          <w:rFonts w:cs="TradeGothicVRY" w:ascii="TradeGothicVRY" w:hAnsi="TradeGothicVRY"/>
          <w:sz w:val="21"/>
        </w:rPr>
        <w:t>Ne}u re}i ni{ta novo ako ka`em da je istina ono {to objektivno postoji, mada subjektivno mo`e biti razli~ito vi|ena. Drugim rije~ima, nemojmo se zavaravati – svijet zna istinu o Kosovu. Istina je da je tamo do{lo do pojave terorizma, ali je istina i da je srpska policija djelovala pre`estoko. I sada se postavlja logi~no pitanje: {ta je istina i {ta se tamo stvarno doga|alo, i to je jedna od poenti reagovanja u svijetu. Diplomatija, kao oru|e politike, mo`e da uljep{ava stanje i stvarnost, ali samo jedno vrijeme. Jedna anglosaksonska izreka mo`e da bude pou~na i u tom pogledu: mo`ete lagati sve ljude jedno vrijeme, jedan broj ljudi – svo vrijeme, ali nikad, ama ba{ nikad, sve ljude svo vrijeme. Kod nas se, izgleda diplomatija shvata kao vje{tina uljep{avanja, vje{tina nadmudrivanja, vje{tina nadgornjavanja..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A diplomatija to nije, i to je suprotno diplomatiji. Na`alost, mi u Jugoslaviji danas nemamo pravu diplomatiju, a ono {to sada postoji to je diplomatija pretvorena u slu{kinju politike. Diplomatija mora imati mogu}nost povratnog dejstva na politiku, a u na{oj trenutnoj situaciji ona nema tu mogu}nost. ^injenica je, me|utim, da u na{oj diplomatskoj slu`bi rade i ozbiljni i sposobni ljudi koji znaju {ta je diplomatija, ali oni nemaju prostor za stvarno djelovanje. Pa, kod nas je savezni ministar spoljnih poslova sveden na referenta za spoljnu politiku gospodina Milo{evi}a i njegovog kabineta...</w:t>
      </w:r>
    </w:p>
    <w:p>
      <w:pPr>
        <w:pStyle w:val="BodyText2"/>
        <w:numPr>
          <w:ilvl w:val="0"/>
          <w:numId w:val="8"/>
        </w:numPr>
        <w:rPr/>
      </w:pPr>
      <w:r>
        <w:rPr>
          <w:rFonts w:cs="TradeGothicVRY" w:ascii="TradeGothicVRY" w:hAnsi="TradeGothicVRY"/>
          <w:i/>
          <w:iCs/>
          <w:sz w:val="21"/>
        </w:rPr>
        <w:t>Poznato je da su diplomatski predstavnici Jugoslavije svojevremeno bili jedan Andri}, Du~i}, Raki}, Crnjanski, Risti}, potom Ko~a Popovi}, Veljko Mi~unovi}... Danas nas u svijetu zastupaju junaci "Osme sjednice" Bogdan Trifunovi}, Danilo @.Markovi}, Rado{ Smiljkovi}, Bal{a [padijer...?</w:t>
      </w:r>
    </w:p>
    <w:p>
      <w:pPr>
        <w:pStyle w:val="BodyText2"/>
        <w:numPr>
          <w:ilvl w:val="0"/>
          <w:numId w:val="8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U va{em pitanju re~eno je ve} dosta toga. Ali, ne smijemo smetnuti s uma ~injenicu da diplomatija, sama po sebi, nije samostalna djelatnost. Ona treba da sprovodi i tuma~i politiku svoje zemlje, da bude njen interpretator i realizator. Prema tome, mi, bez obzira na sastav kadrova, ne mo`emo o~ekivati neke spektakularne rezultate...</w:t>
      </w:r>
    </w:p>
    <w:p>
      <w:pPr>
        <w:pStyle w:val="BodyText2"/>
        <w:numPr>
          <w:ilvl w:val="0"/>
          <w:numId w:val="8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Ako smo Vas dobro razumjeli, ovakva politika vezala bi ruke i jednom Kisind`eru, na primjer?</w:t>
      </w:r>
    </w:p>
    <w:p>
      <w:pPr>
        <w:pStyle w:val="BodyText2"/>
        <w:numPr>
          <w:ilvl w:val="0"/>
          <w:numId w:val="8"/>
        </w:numPr>
        <w:rPr/>
      </w:pPr>
      <w:r>
        <w:rPr>
          <w:rFonts w:cs="TradeGothicVRY" w:ascii="TradeGothicVRY" w:hAnsi="TradeGothicVRY"/>
          <w:sz w:val="21"/>
        </w:rPr>
        <w:t>Kadrovski izbor je stvar politike, u na{em slu~aju to je najdirektnija stvar. Nema nikakve sumnje da se na{i diplomatski predstavnici biraju prema potrebama zemlje. Prema tome, da li }ete vi u diplomatiji imati jednog ekonomistu, sociologa ili profesionalnog diplomatu zavisi od konkretnih interesa jedne zemlje. Da li mi o tome vodimo ra~una? Ja u to nijesam siguran, jer da je druga~ije, ne bismo imali ovakav izbor {efova misija, ni ovakvu diplomatiju.</w:t>
      </w:r>
    </w:p>
    <w:p>
      <w:pPr>
        <w:pStyle w:val="BodyText2"/>
        <w:numPr>
          <w:ilvl w:val="0"/>
          <w:numId w:val="8"/>
        </w:numPr>
        <w:rPr/>
      </w:pPr>
      <w:r>
        <w:rPr>
          <w:rFonts w:cs="TradeGothicVRY" w:ascii="TradeGothicVRY" w:hAnsi="TradeGothicVRY"/>
          <w:i/>
          <w:iCs/>
          <w:sz w:val="21"/>
        </w:rPr>
        <w:t>Postoji li tu, uop{te, kakva nedoumica; da li je za jednu zemlju bolje da u svojim diplomatskim predstavni{tvima ima diplomate od karijere ili ljude koji na taj posao stupaju direktno iz politike?</w:t>
      </w:r>
    </w:p>
    <w:p>
      <w:pPr>
        <w:pStyle w:val="BodyText2"/>
        <w:numPr>
          <w:ilvl w:val="0"/>
          <w:numId w:val="8"/>
        </w:numPr>
        <w:rPr/>
      </w:pPr>
      <w:r>
        <w:rPr>
          <w:rFonts w:cs="TradeGothicVRY" w:ascii="TradeGothicVRY" w:hAnsi="TradeGothicVRY"/>
          <w:sz w:val="21"/>
        </w:rPr>
        <w:t>Ovo {to }u re}i nije samo iskaz nekakvog esnafskog opredjeljenja – ja, na~elno, vi{e vjerujem u profesionalnu diplomatiju. Jer ljudi – profesionalci znaju svoj posao, a diplomatija je, ne zaboravimo, i umije}e. S druge strane, moram da ka`em i to da dolazak ljudi iz politike u diplomatiju nije na{ izum, tako se radi i u drugim zemljama. Vidite, u jedan zna~ajan finansijski centar treba poslati ekonomistu, isto kao {to za kulturnu prestonicu treba odabrati li~nost koja }e adekvatno predstaviti zemlju sa tog stanovi{ta.</w:t>
      </w:r>
    </w:p>
    <w:p>
      <w:pPr>
        <w:pStyle w:val="Normal"/>
        <w:numPr>
          <w:ilvl w:val="0"/>
          <w:numId w:val="8"/>
        </w:numPr>
        <w:jc w:val="both"/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Mo`emo li na{ razgovor da zaklju~imo ovako: gospodin Ilija \uki}, eks ministar spoljnih poslova, uprkos svom znanju i iskustvu, danas ne bi mogao da bude jugoslovenski ambasador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radeGothicVRY" w:ascii="TradeGothicVRY" w:hAnsi="TradeGothicVRY"/>
          <w:sz w:val="21"/>
        </w:rPr>
        <w:t>Ja sam va{e pitanje do`iveo kao kompliment i na njemu se najiskrenije zahvaljujem... Me|utim, moram da vam sasvim iskreno, savjesno i odgovorno ka`em – nikada ne bih prihvatio da budem diplomatski predstavnik ove spoljne politike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48"/>
          <w:headerReference w:type="default" r:id="rId49"/>
          <w:headerReference w:type="first" r:id="rId50"/>
          <w:footerReference w:type="even" r:id="rId51"/>
          <w:footerReference w:type="default" r:id="rId52"/>
          <w:footerReference w:type="first" r:id="rId53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/>
      </w:pPr>
      <w:r>
        <w:rPr>
          <w:rFonts w:cs="TradeGothicVRY" w:ascii="TradeGothicVRY" w:hAnsi="TradeGothicVRY"/>
          <w:sz w:val="21"/>
        </w:rPr>
        <w:t xml:space="preserve">Intervju: [}epan Vukovi}, </w:t>
      </w:r>
      <w:r>
        <w:rPr>
          <w:rFonts w:cs="TradeGothicVRY" w:ascii="TradeGothicVRY" w:hAnsi="TradeGothicVRY"/>
          <w:i/>
          <w:iCs/>
          <w:sz w:val="21"/>
        </w:rPr>
        <w:t>Pobjeda</w:t>
      </w:r>
      <w:r>
        <w:rPr>
          <w:rFonts w:cs="TradeGothicVRY" w:ascii="TradeGothicVRY" w:hAnsi="TradeGothicVRY"/>
          <w:sz w:val="21"/>
        </w:rPr>
        <w:t>, 15. mart 1998.</w:t>
      </w:r>
    </w:p>
    <w:p>
      <w:pPr>
        <w:pStyle w:val="BodyText3"/>
        <w:jc w:val="center"/>
        <w:rPr>
          <w:rFonts w:ascii="TradeGothicVRY" w:hAnsi="TradeGothicVRY" w:cs="TradeGothicVRY"/>
          <w:caps/>
          <w:sz w:val="21"/>
          <w:lang w:val="en-US" w:eastAsia="en-US"/>
        </w:rPr>
      </w:pPr>
      <w:r>
        <w:rPr>
          <w:rFonts w:cs="TradeGothicVRY" w:ascii="TradeGothicVRY" w:hAnsi="TradeGothicVRY"/>
          <w:cap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3"/>
        <w:jc w:val="center"/>
        <w:rPr>
          <w:rFonts w:ascii="TradeGothicVRY" w:hAnsi="TradeGothicVRY" w:cs="TradeGothicVRY"/>
          <w:caps/>
          <w:sz w:val="21"/>
        </w:rPr>
      </w:pPr>
      <w:r>
        <w:rPr>
          <w:rFonts w:cs="TradeGothicVRY" w:ascii="TradeGothicVRY" w:hAnsi="TradeGothicVRY"/>
          <w:caps/>
          <w:sz w:val="21"/>
        </w:rPr>
      </w:r>
    </w:p>
    <w:p>
      <w:pPr>
        <w:pStyle w:val="BodyText3"/>
        <w:jc w:val="center"/>
        <w:rPr>
          <w:rFonts w:ascii="TradeGothicVRY" w:hAnsi="TradeGothicVRY" w:cs="TradeGothicVRY"/>
          <w:caps/>
          <w:sz w:val="21"/>
        </w:rPr>
      </w:pPr>
      <w:r>
        <w:rPr>
          <w:rFonts w:cs="TradeGothicVRY" w:ascii="TradeGothicVRY" w:hAnsi="TradeGothicVRY"/>
          <w:caps/>
          <w:sz w:val="21"/>
        </w:rPr>
      </w:r>
    </w:p>
    <w:p>
      <w:pPr>
        <w:pStyle w:val="BodyText3"/>
        <w:jc w:val="center"/>
        <w:rPr>
          <w:rFonts w:ascii="TradeGothicVRY" w:hAnsi="TradeGothicVRY" w:cs="TradeGothicVRY"/>
          <w:caps/>
          <w:sz w:val="21"/>
        </w:rPr>
      </w:pPr>
      <w:r>
        <w:rPr>
          <w:rFonts w:cs="TradeGothicVRY" w:ascii="TradeGothicVRY" w:hAnsi="TradeGothicVRY"/>
          <w:caps/>
          <w:sz w:val="21"/>
        </w:rPr>
      </w:r>
    </w:p>
    <w:p>
      <w:pPr>
        <w:pStyle w:val="BodyText3"/>
        <w:jc w:val="center"/>
        <w:rPr>
          <w:rFonts w:ascii="TradeGothicVRY" w:hAnsi="TradeGothicVRY" w:cs="TradeGothicVRY"/>
          <w:caps/>
          <w:sz w:val="21"/>
        </w:rPr>
      </w:pPr>
      <w:r>
        <w:rPr>
          <w:rFonts w:cs="TradeGothicVRY" w:ascii="TradeGothicVRY" w:hAnsi="TradeGothicVRY"/>
          <w:caps/>
          <w:sz w:val="21"/>
        </w:rPr>
      </w:r>
    </w:p>
    <w:p>
      <w:pPr>
        <w:pStyle w:val="BodyText3"/>
        <w:jc w:val="center"/>
        <w:rPr>
          <w:rFonts w:ascii="TradeGothicVRY" w:hAnsi="TradeGothicVRY" w:cs="TradeGothicVRY"/>
          <w:caps/>
          <w:sz w:val="28"/>
        </w:rPr>
      </w:pPr>
      <w:r>
        <w:rPr>
          <w:rFonts w:cs="TradeGothicVRY" w:ascii="TradeGothicVRY" w:hAnsi="TradeGothicVRY"/>
          <w:caps/>
          <w:sz w:val="28"/>
        </w:rPr>
        <w:t xml:space="preserve">Me\unarodna zajednica ima pravo da se me[a </w:t>
      </w:r>
    </w:p>
    <w:p>
      <w:pPr>
        <w:pStyle w:val="BodyText3"/>
        <w:jc w:val="center"/>
        <w:rPr>
          <w:rFonts w:ascii="TradeGothicVRY" w:hAnsi="TradeGothicVRY" w:cs="TradeGothicVRY"/>
          <w:caps/>
          <w:sz w:val="28"/>
        </w:rPr>
      </w:pPr>
      <w:r>
        <w:rPr>
          <w:rFonts w:cs="TradeGothicVRY" w:ascii="TradeGothicVRY" w:hAnsi="TradeGothicVRY"/>
          <w:caps/>
          <w:sz w:val="28"/>
        </w:rPr>
        <w:t xml:space="preserve">u problem Kosova, jer smo mi pokazali </w:t>
      </w:r>
    </w:p>
    <w:p>
      <w:pPr>
        <w:pStyle w:val="BodyText3"/>
        <w:jc w:val="center"/>
        <w:rPr>
          <w:rFonts w:ascii="TradeGothicVRY" w:hAnsi="TradeGothicVRY" w:cs="TradeGothicVRY"/>
          <w:caps/>
          <w:sz w:val="28"/>
        </w:rPr>
      </w:pPr>
      <w:r>
        <w:rPr>
          <w:rFonts w:cs="TradeGothicVRY" w:ascii="TradeGothicVRY" w:hAnsi="TradeGothicVRY"/>
          <w:caps/>
          <w:sz w:val="28"/>
        </w:rPr>
        <w:t>da ne znamo da ga re[imo</w:t>
      </w:r>
    </w:p>
    <w:p>
      <w:pPr>
        <w:pStyle w:val="Normal"/>
        <w:ind w:firstLine="720"/>
        <w:jc w:val="both"/>
        <w:rPr>
          <w:rFonts w:ascii="TradeGothicVRY" w:hAnsi="TradeGothicVRY" w:cs="TradeGothicVRY"/>
          <w:caps/>
          <w:sz w:val="21"/>
        </w:rPr>
      </w:pPr>
      <w:r>
        <w:rPr>
          <w:rFonts w:cs="TradeGothicVRY" w:ascii="TradeGothicVRY" w:hAnsi="TradeGothicVRY"/>
          <w:caps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radeGothicVRY" w:ascii="TradeGothicVRY" w:hAnsi="TradeGothicVRY"/>
          <w:i/>
          <w:iCs/>
          <w:sz w:val="21"/>
        </w:rPr>
        <w:t>Argument – Nakon doga|aja po~etkom marta, situacija na Kosovu postala je najaktuelnije politi~ko i diplomatsko pitanje. Kakav razvoj doga|aja, prema va{em mi{ljenju, mo`emo u tom smislu da o~ekujemo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radeGothicVRY" w:ascii="TradeGothicVRY" w:hAnsi="TradeGothicVRY"/>
          <w:i/>
          <w:iCs/>
          <w:sz w:val="21"/>
        </w:rPr>
        <w:t>Ilija \uki}</w:t>
      </w:r>
      <w:r>
        <w:rPr>
          <w:rFonts w:cs="TradeGothicVRY" w:ascii="TradeGothicVRY" w:hAnsi="TradeGothicVRY"/>
          <w:sz w:val="21"/>
        </w:rPr>
        <w:t xml:space="preserve"> – Verujem da }e pritisak koji sada preduzimaju Sjedinjene Ameri~ke Dr`ave, OEBS, EU i ostale me|unarodne organizacije dati rezultate, tim pre {to taj pritisak sada ne dolazi sa zaka{njenjem. Desetodnevno odlaganje, koje je dala Kontakt-grupa, mo`e samo de`urnim optimistima izgledati kao nepostojanje namere da se upozorenje i ostvari. Posebno ne bih povla|ivao onima koji ra~unaju na to {to Rusija i Kina nisu odmah dale pristanak takvoj odluci, jer oni zaboravljaju da i ove zemlje imaju svoje probleme u ~ijem re{avanju }e im stav me|unarodne zajednice biti bitan. Mislim da je Kontakt-grupa izrekla ozbiljne mere koje bi izazvale te{ke posledice po na{u privredu, a sigurno su toga svesni i predstavnici vlasti, pa }e pregovorima ubrzo pristupiti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4"/>
        <w:ind w:left="0"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  <w:u w:val="none"/>
        </w:rPr>
      </w:pPr>
      <w:r>
        <w:rPr>
          <w:rFonts w:cs="TradeGothicVRY" w:ascii="TradeGothicVRY" w:hAnsi="TradeGothicVRY"/>
          <w:b w:val="false"/>
          <w:bCs/>
          <w:smallCaps/>
          <w:sz w:val="24"/>
          <w:u w:val="none"/>
        </w:rPr>
        <w:t>Zaobila`enje Crne Gore</w:t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bCs/>
          <w:smallCaps/>
          <w:sz w:val="21"/>
          <w:u w:val="single"/>
        </w:rPr>
      </w:pPr>
      <w:r>
        <w:rPr>
          <w:rFonts w:cs="TradeGothicVRY" w:ascii="TradeGothicVRY" w:hAnsi="TradeGothicVRY"/>
          <w:b/>
          <w:bCs/>
          <w:smallCaps/>
          <w:sz w:val="21"/>
          <w:u w:val="single"/>
        </w:rPr>
      </w:r>
    </w:p>
    <w:p>
      <w:pPr>
        <w:pStyle w:val="BodyText2"/>
        <w:numPr>
          <w:ilvl w:val="0"/>
          <w:numId w:val="26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Za sada se ipak ~ini da oni, kojima je poruka Kontakt-grupe upu}ena, smatraju da je to neopravdano me{anje u "unutra{nje stvari Srbije"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radeGothicVRY" w:ascii="TradeGothicVRY" w:hAnsi="TradeGothicVRY"/>
          <w:sz w:val="21"/>
        </w:rPr>
        <w:t>Na{e reakcije su uvek najpre narogu{ene. Tako smo u komentarima prvo diskreditovali Kinkela, pa smo onda na tapet stavili Olbrajtovu, pa Kuka i Gelbarda, a oni nam samo u o~i ka`u {ta nismo uradili, a trebalo je. Time ponovo ulazimo u sukob sa me|unarodnim faktorima od kojih ne zavisimo samo mi nego ceo svet. U na{em slu~aju taj sukob nije potreban, tim pre {to su na{i diplomatski odnosi i sa Makedonijom i sa Slovenijom u poslednje vreme ponovo pogor{ani, a i sa Tiranom nisu vi{e onakvi kakvi behu, ili izgleda{e u trenutku kritskih pregovora Milo{evi}a sa Fatosom Nanom. Mi imamo generirane godine pogre{ne politike i tu nema mesta za ljutnju na me|unarodnu zajednicu. Na`alost, zbog takvog na{eg stava }e ispa{tati narod. Mada, ni on nije tako nedu`an, ako su izve{taji RTS o podr{ci koju daje ovom re`imu bar upola ta~ni.</w:t>
      </w:r>
    </w:p>
    <w:p>
      <w:pPr>
        <w:pStyle w:val="Normal"/>
        <w:numPr>
          <w:ilvl w:val="0"/>
          <w:numId w:val="26"/>
        </w:numPr>
        <w:jc w:val="both"/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Ipak, mesto "ljutnji" bi se moglo na}i i u tome {to me|unarodna zajednica na odgovornost poziva samo srpsku stranu, daju}i tako podr{ku albanskoj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radeGothicVRY" w:ascii="TradeGothicVRY" w:hAnsi="TradeGothicVRY"/>
          <w:sz w:val="21"/>
        </w:rPr>
        <w:t>To, pre svega, nije ta~no. Ako pa`ljivo prou~ite saop{tenje Kontakt-grupe, vide}ete da se decidirano iznosi stav ovih zemalja da ne podr`avaju terorizam, da tra`e od onih koji govore u ime albanske etni~ke zajednice da se jasno ograde i odrede u odnosu na pojavu terorizma na Kosovu, da od onih koji oru`jem ili finansijama poma`u pojedince ili grupe u vr{enju terorizma tra`e da odmah to obustave. U slede}oj ta~ki koja se na to odnosi, jasno ka`u {ta to prihvataju od albanskih stavova, a {ta ne i jo{ jednom se izri~ito izja{njavaju protiv secesije, a za visok stepen autonomije. Uostalom, svet se obra}a vlasti koja dr`i konce politi~kog `ivota, a ne Rugova koji te konce jo{ ne dr`i?!</w:t>
      </w:r>
    </w:p>
    <w:p>
      <w:pPr>
        <w:pStyle w:val="Normal"/>
        <w:numPr>
          <w:ilvl w:val="0"/>
          <w:numId w:val="26"/>
        </w:numPr>
        <w:jc w:val="both"/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Dok me|unarodna javnost insistira na Kosovu "kao pitanju Jugoslavije", ovde se u kosovskom problemu naj~e{}e podvla~i da je ono "unutra{nji problem Srbije". Da li je insistiranje na ovom drugom pristupu na~in da se u re{avanju kosovskog problema spre~i me{anje predstavnika Crne Gore na ~elu sa Milom \ukanovi}em?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radeGothicVRY" w:ascii="TradeGothicVRY" w:hAnsi="TradeGothicVRY"/>
          <w:sz w:val="21"/>
        </w:rPr>
        <w:t>Mislim da se o tome mo`e razmi{ljati. Problem jedne federalne jedinice mora biti i problem druge, posebno zato {to je etnos Kosmeta prisutan i u Crnoj Gori. Osim toga nije bilo nikakve sumnje da }e Crna Gora imati odre|eniji i druga~iji stav o Kosovu, nego vlast u Srbiji i Slobodan Milo{evi}. Razmi{ljanje u smeru da Crna Gora nije po`eljna u re{avanju tog pitanja podsti~e i odlaganje sednice Vrhovnog saveta odbrane, jer je ovo trenutak kada bi to telo neizostavno moralo da zaseda i razmatra situaciju na Kosovu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2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  <w:u w:val="none"/>
        </w:rPr>
      </w:pPr>
      <w:r>
        <w:rPr>
          <w:rFonts w:cs="TradeGothicVRY" w:ascii="TradeGothicVRY" w:hAnsi="TradeGothicVRY"/>
          <w:b w:val="false"/>
          <w:bCs/>
          <w:smallCaps/>
          <w:sz w:val="24"/>
          <w:u w:val="none"/>
        </w:rPr>
        <w:t>Slaba vlast vlada dekretima</w:t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bCs/>
          <w:smallCaps/>
          <w:sz w:val="21"/>
          <w:u w:val="none"/>
        </w:rPr>
      </w:pPr>
      <w:r>
        <w:rPr>
          <w:rFonts w:cs="TradeGothicVRY" w:ascii="TradeGothicVRY" w:hAnsi="TradeGothicVRY"/>
          <w:b/>
          <w:bCs/>
          <w:smallCaps/>
          <w:sz w:val="21"/>
          <w:u w:val="none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Me|utim, disproporcije u nadle`nostima saveznih i republi~kih organa postoje i ina~e. Na primer, inostranom politikom, odnosom federalnih jedinica i sli~nim stvarima se i dalje bavi gospodin Slobodan Milo{evi}, koji nema ta ovla{}enja, a ne bavi se Savezna vlada, koja za to sve ima ovla{}enja. S druge strane, u Srbiji ne funkcioni{e zvani~ni polupredsedni~ki sistem, jer novi predsednik Milan Milutinovi} ne obavlja svoju ulogu u re{avanju i davanju smernica Vladi da re{ava odre|ena pitanja. A kad govorimo o nadle`nosti paradoksalno je da nema me|unarodnog foruma na regionalnom i globalnom nivou koji ne govori o Kosovu, a to ne ~ine na{e skup{tine, ni savezna, ni srpska.</w:t>
      </w:r>
    </w:p>
    <w:p>
      <w:pPr>
        <w:pStyle w:val="BodyText2"/>
        <w:numPr>
          <w:ilvl w:val="0"/>
          <w:numId w:val="2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Otkuda taj ignorantski stav prema goru}em pitanju? Neznanje, nebriga ili "vezanost ruku"?</w:t>
      </w:r>
    </w:p>
    <w:p>
      <w:pPr>
        <w:pStyle w:val="BodyText2"/>
        <w:numPr>
          <w:ilvl w:val="0"/>
          <w:numId w:val="2"/>
        </w:numPr>
        <w:rPr/>
      </w:pPr>
      <w:r>
        <w:rPr>
          <w:rFonts w:cs="TradeGothicVRY" w:ascii="TradeGothicVRY" w:hAnsi="TradeGothicVRY"/>
          <w:sz w:val="21"/>
        </w:rPr>
        <w:t>Motiv takvog pona{anja je ukopanost i tvrdo}a na{e politike, kao i jedna vrsta politi~kog autizma i slepila u cilju obezbe|ivanja i utvr|ivanja kontinuiteta aktuelne vlasti. ^injenica da dr`ava i njeni organi postoje da bi organizovali i obezbedili funkcionisanje svih sfera `ivota dru{tva, potpuno je prenebregnuta i vlast je preuzela funkcije kontrole i dirigovanja. Na{a vlast i dr`ava nisu nikada bili slabiji nego sada. Ostalo joj je vladanje dekretima, uredbama i proglasima, uz sporadi~nu upotrebu sumnjivih i manje sumnjivih oblika represije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Ako uzmemo u obzir sudbinu ovog problema samo u poslednjih deset godina, onda je vi{e nego o~igledno da se radi o temeljno zapu{tenom pitanju. Toliko da se mo`e pomisliti da je namerno zapu{teno. Izgleda da su se tvorci celovite Srbije dono{enjem poslednjeg Ustava i realizacijom zahteva koji je populisti~ki formulisan u sloganu "Oj, Srbijo iz tri dela, bi}e{ opet cela", zadovoljili time da je Srbija postala cela, ali je na`alost, vreme potvrdilo da je ona postala razjedinjenija nego ikada. U toj situaciji nije ~udo ni to {to se doga|a na Kosovu.</w:t>
      </w:r>
    </w:p>
    <w:p>
      <w:pPr>
        <w:pStyle w:val="BodyText2"/>
        <w:numPr>
          <w:ilvl w:val="0"/>
          <w:numId w:val="17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Kako je kosovskom problemu taj Ustav doprineo?</w:t>
      </w:r>
    </w:p>
    <w:p>
      <w:pPr>
        <w:pStyle w:val="BodyText2"/>
        <w:numPr>
          <w:ilvl w:val="0"/>
          <w:numId w:val="17"/>
        </w:numPr>
        <w:rPr/>
      </w:pPr>
      <w:r>
        <w:rPr>
          <w:rFonts w:cs="TradeGothicVRY" w:ascii="TradeGothicVRY" w:hAnsi="TradeGothicVRY"/>
          <w:sz w:val="21"/>
        </w:rPr>
        <w:t>Tako {to je Kosovu njime fakti~ki ukinuta autonomija. Ona postoji na papiru, to podrazumevam, ali nema stvarni sadr`aj, ne omogu}ava ono {to se mo`e nazvati "autonomna samouprava". Kako na Kosovu, tako i u Vojvodini. Najbolji dokaz za to je da su svojim statusom nezadovoljni i Vojvo|ani. Na Kosovu je situacija jo{ ekstremnija, jer autonomija na tom prostoru, za razliku od Vojvodine, nikad nije, zbog raznoraznih okolnosti ni primenjena. Ne postoje propisi zakonske ili podzakonske snage koje donosi i o kojima odlu~uje, na primer, vojvo|anska Skup{tina. Ne odlu~uju o porezima, o svom u~e{}u u saveznim porezima ... Sve se to razrezuje u Beogradu.</w:t>
      </w:r>
    </w:p>
    <w:p>
      <w:pPr>
        <w:pStyle w:val="BodyText2"/>
        <w:numPr>
          <w:ilvl w:val="0"/>
          <w:numId w:val="17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Ho}ete da ka`ete da opravdavate kosovske zahteve za autonomijom?</w:t>
      </w:r>
    </w:p>
    <w:p>
      <w:pPr>
        <w:pStyle w:val="BodyText2"/>
        <w:numPr>
          <w:ilvl w:val="0"/>
          <w:numId w:val="17"/>
        </w:numPr>
        <w:rPr/>
      </w:pPr>
      <w:r>
        <w:rPr>
          <w:rFonts w:cs="TradeGothicVRY" w:ascii="TradeGothicVRY" w:hAnsi="TradeGothicVRY"/>
          <w:sz w:val="21"/>
        </w:rPr>
        <w:t>Razume se da opravdavam. U na{im okolnostima, sa politi~ko-dr`avnim iskustvom iza nas, mi moramo imati oblasti koje u`ivaju autonomni status, a sasvim sigurno to su Vojvodina i Kosovo. Onima koji podse}aju na to da Kosovo nikada nije imalo takav status do avnojevske Jugoslavije, mogu da ka`em samo to da se politi~ka realnost sada izmenila i da iza nas postoji Jugoslavija koja se rascepila po nacionalnim {avovima. Imaju}i to u vidu, a nemogu}e je nemati, nije nelogi~no {to su i Albanci zatra`ili da se afirmi{u na na~in koji bi nosio karakter dr`avotvornosti. Ta~nije, u op{tem ludilu nacionalnih strasti mi smo na Kosovu dobili zakasnelu, anahronu aspiraciju nacionalnosti albanskog stanovni{tva. Ali, ma kakva da je, ona je politi~ka realnost i prema njoj se tako moramo i odnositi.</w:t>
      </w:r>
    </w:p>
    <w:p>
      <w:pPr>
        <w:pStyle w:val="BodyText2"/>
        <w:numPr>
          <w:ilvl w:val="0"/>
          <w:numId w:val="17"/>
        </w:numPr>
        <w:rPr/>
      </w:pPr>
      <w:r>
        <w:rPr>
          <w:rFonts w:cs="TradeGothicVRY" w:ascii="TradeGothicVRY" w:hAnsi="TradeGothicVRY"/>
          <w:i/>
          <w:iCs/>
          <w:sz w:val="21"/>
        </w:rPr>
        <w:t>Ipak, koraci ka autonomiji su i koraci ka otcepljenju i stvaranju sopstvene dr`ave.</w:t>
      </w:r>
    </w:p>
    <w:p>
      <w:pPr>
        <w:pStyle w:val="BodyText2"/>
        <w:numPr>
          <w:ilvl w:val="0"/>
          <w:numId w:val="17"/>
        </w:numPr>
        <w:rPr/>
      </w:pPr>
      <w:r>
        <w:rPr>
          <w:rFonts w:cs="TradeGothicVRY" w:ascii="TradeGothicVRY" w:hAnsi="TradeGothicVRY"/>
          <w:sz w:val="21"/>
        </w:rPr>
        <w:t>To zavisi od stepena autonomije i njenog pravnog regulisanja. To je ve} konkretno pitanje u vezi sa konkretnom situacijom koja se zgusnula u poslednjih nekoliko meseci i nekoliko nedelja. Do sada smo to pitanje na~elno razmatrali i autonomija o kojoj sam govorio trebalo je da bude deo na{eg pona{anja prema ovom problemu u pro{losti. Sada, konkretno, potrebno je najpre rastere}enje od {ema i kli{ea i nala`enje takve platforme koja }e otvarati mogu}nosti integracije Kosova i kosovskih Albanaca u ukupan dr`avni poredak, pa tek onda razmi{ljanje o kona~nom ustrojstvu stvari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Cs/>
          <w:smallCaps/>
          <w:sz w:val="24"/>
        </w:rPr>
      </w:pPr>
      <w:r>
        <w:rPr>
          <w:rFonts w:cs="TradeGothicVRY" w:ascii="TradeGothicVRY" w:hAnsi="TradeGothicVRY"/>
          <w:bCs/>
          <w:smallCaps/>
          <w:sz w:val="24"/>
        </w:rPr>
        <w:t>Obostrano zasutaviti nasilje</w:t>
      </w:r>
    </w:p>
    <w:p>
      <w:pPr>
        <w:pStyle w:val="BodyText2"/>
        <w:ind w:firstLine="720"/>
        <w:rPr>
          <w:rFonts w:ascii="TradeGothicVRY" w:hAnsi="TradeGothicVRY" w:cs="TradeGothicVRY"/>
          <w:bCs/>
          <w:smallCaps/>
          <w:sz w:val="21"/>
        </w:rPr>
      </w:pPr>
      <w:r>
        <w:rPr>
          <w:rFonts w:cs="TradeGothicVRY" w:ascii="TradeGothicVRY" w:hAnsi="TradeGothicVRY"/>
          <w:bCs/>
          <w:smallCaps/>
          <w:sz w:val="21"/>
        </w:rPr>
      </w:r>
    </w:p>
    <w:p>
      <w:pPr>
        <w:pStyle w:val="BodyText2"/>
        <w:numPr>
          <w:ilvl w:val="0"/>
          <w:numId w:val="24"/>
        </w:numPr>
        <w:rPr/>
      </w:pPr>
      <w:r>
        <w:rPr>
          <w:rFonts w:cs="TradeGothicVRY" w:ascii="TradeGothicVRY" w:hAnsi="TradeGothicVRY"/>
          <w:i/>
          <w:iCs/>
          <w:sz w:val="21"/>
        </w:rPr>
        <w:t>Prisutan je strah da bi davanjem autonomije i tretiranjem Kosova kao saveznog problema bio olak{an put albanskom secesionizmu. [ta vi mislite o tome?</w:t>
      </w:r>
    </w:p>
    <w:p>
      <w:pPr>
        <w:pStyle w:val="BodyText2"/>
        <w:numPr>
          <w:ilvl w:val="0"/>
          <w:numId w:val="24"/>
        </w:numPr>
        <w:rPr/>
      </w:pPr>
      <w:r>
        <w:rPr>
          <w:rFonts w:cs="TradeGothicVRY" w:ascii="TradeGothicVRY" w:hAnsi="TradeGothicVRY"/>
          <w:sz w:val="21"/>
        </w:rPr>
        <w:t>Prvi koraci u pregovorima ne mogu da po~nu od strahovanja da li }e na kraju do}i do uslova za stvaranje posebne d`rave, ve} bi trebalo najpre u~initi korake ka normalizaciji stvari, a ostalo je pitanje formulacije Ustava i ustavnih propisa koji bi otcepljenje dozvolili ili ne.</w:t>
      </w:r>
    </w:p>
    <w:p>
      <w:pPr>
        <w:pStyle w:val="BodyText2"/>
        <w:numPr>
          <w:ilvl w:val="0"/>
          <w:numId w:val="24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Pitanje je da li bi davanje odre|ene autonomije dovelo do normalizacije, jer to nije ono {to albanska strana tra`i.</w:t>
      </w:r>
    </w:p>
    <w:p>
      <w:pPr>
        <w:pStyle w:val="BodyText2"/>
        <w:numPr>
          <w:ilvl w:val="0"/>
          <w:numId w:val="24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Podrazumeva se da se oni ne bi zadovoljili time jer to nije ono {to je njihov krajnji cilj, ali sadr`ajna samouprava i {iroka autonomija nije ni krajnji cilj aktuelne srpske vlasti. O tome govori njen kompletan koncepcijski i prakti~an prilaz funkcionisanju ove dr`ave. To i jeste problem: imamo suprotstavljene i su~eljene dve krajnosti, a sredina }e morati da se na|e. Razboritost }e biti nu`na i na jednoj i na drugoj strani. Mislim da je nemogu}e odmah po~eti dijalog, iako se na tome insistira. preduslovi su nu`ni. Jedan od njih je obustava nasilja na svim stranama. Nu`an je uverljiv potez aktuelne vlasti kojom }e ubediti drugu stranu da }e represija biti zaustavljena.</w:t>
      </w:r>
    </w:p>
    <w:p>
      <w:pPr>
        <w:pStyle w:val="BodyText2"/>
        <w:numPr>
          <w:ilvl w:val="0"/>
          <w:numId w:val="24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Ho}ete da ka`ete da represija srpske vlasti nad albanskim stanovni{tvom kosova postoji?</w:t>
      </w:r>
    </w:p>
    <w:p>
      <w:pPr>
        <w:pStyle w:val="BodyText2"/>
        <w:numPr>
          <w:ilvl w:val="0"/>
          <w:numId w:val="24"/>
        </w:numPr>
        <w:rPr/>
      </w:pPr>
      <w:r>
        <w:rPr>
          <w:rFonts w:cs="TradeGothicVRY" w:ascii="TradeGothicVRY" w:hAnsi="TradeGothicVRY"/>
          <w:sz w:val="21"/>
        </w:rPr>
        <w:t>Da, jer se Kosovom upravlja administrativno i policijski ve} sedam-osam godina. To dokazuje da na{e tvrdnje da na Kosovu nije vanredno stanje jesu samo tvrdnje, dok je realnost ne{to drugo. Realnost je ta da teritorija na kojoj `ivi oko dva miliona ljudi nije integrisana u dru{tvo koje normalno funkcioni{e, nego se odr`ava prinudom. Po~etni koraci u re{avanju tog stanja bili su pregovori oko {kolstva, ali tu postoje i drugi koraci, na primer u zdravstvu, koji bi omogu}ili da se i albansko stanovni{tvo uklju~i u politi~ki `ivot zemlje i koristi svoja gra|anska prava. To ne}e i}i lako, ali se mora u~initi kao preduslov za trajno re{avanje problema.</w:t>
      </w:r>
    </w:p>
    <w:p>
      <w:pPr>
        <w:pStyle w:val="BodyText2"/>
        <w:numPr>
          <w:ilvl w:val="0"/>
          <w:numId w:val="24"/>
        </w:numPr>
        <w:rPr/>
      </w:pPr>
      <w:r>
        <w:rPr>
          <w:rFonts w:cs="TradeGothicVRY" w:ascii="TradeGothicVRY" w:hAnsi="TradeGothicVRY"/>
          <w:i/>
          <w:iCs/>
          <w:sz w:val="21"/>
        </w:rPr>
        <w:t>Da li se kao dobar po~etni korak mo`e oceniti poziv na dijalog Vlade Republike Srbije upu}en predstavnicima albanske nacionalne manjine?</w:t>
      </w:r>
    </w:p>
    <w:p>
      <w:pPr>
        <w:pStyle w:val="BodyText2"/>
        <w:numPr>
          <w:ilvl w:val="0"/>
          <w:numId w:val="24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Saop{tenje koje je dala Vlada Srbije vi{e li~i na neku vrstu deklaracije o dobrim namerama, na odbranu dosada{nje politike koja je neodbranjiva. Zato je takva ponuda neuvelrjiva. Na stranu to {to je do{la kasno. Do sada, u iole normalnim okonostima, ono bi ne{to zna~ilo, ali sada je najpre potrebno smirivanje situacije i sti{avanje strasti {to na{a vlast ne ~ini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Kada bi sti{avali situaciju ne bi nastojali da sve {to se de{ava na Kosovu pometu pod tepih borbe protiv terorista, nego bi govorili i o drugim, objektivno postoje}im problemima, pa i o svojoj pogre{noj politici. Pored toga, anketama koje prikazuje RTS u stvari raspiruje strasti, reinkarnirju}i stare mitove. Sve to podse}a, a da se se}amo imamo pravo, na situaciju koja je prethodila ratnim sukobima na podru~ju stare Jugoslavije. Samo pre nekoliko godina umesto sada{njeg pitanja, "Da li ste ili niste za terorizam", na raznim referendumima tada{njih republika Jugoslavije postavljano je pitanje – "Ho}ete li da budete samostalni i suvereni u zajednici sa drugim jugoslovenskim narodima"? Oba pitanja imaju samo po jedan mogu}i odgovor. Zanima me da li oni koji diktiraju takav pristup razmi{ljaju ~iji }e sinovi, ako oni tako nastave sa pamfletima o "svetoj srpskoj zemlji", "zidu pla~a" i "kolevci srpstva", ginuti u ime tih mitova? Time se ni{ta ne re{ava, samo se manipuli{e tradicionalnim i emotivnim razmi{ljanjem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Ni na~in delovanja milicije nije smiruju}i. Ako je u prvi mah bilo sumnje u izve{taje da su u akcijama milicije ginuli i civili, vi{e ih nema. Dovoljno je promisliti koliko je potrebno oru`ja i vojnih operacija da bi poginulo 50 ili 80 ljudi, pa da se vidi da je zamah oru`ane intervencije prevazi{ao potrebu izazvanu tim teroristi~kim akcijama. Ako je druga~ije, onda imam pravo da razmi{ljam da me je moja dr`ava i vlast do sada lagala da je na Kosovu u pitanju {a~ica terorista. Sve to me uverava da se o Kosovu nije po~elo sabrano i razborito razmi{ljati. To dokazuje i izbegavanje saradnje sa me|unarodnom zajednicom, koja ima apsolutno pravo da bude zabrinuta za ono {to se de{ava na Kosovu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Cs/>
          <w:smallCaps/>
          <w:sz w:val="24"/>
        </w:rPr>
      </w:pPr>
      <w:r>
        <w:rPr>
          <w:rFonts w:cs="TradeGothicVRY" w:ascii="TradeGothicVRY" w:hAnsi="TradeGothicVRY"/>
          <w:bCs/>
          <w:smallCaps/>
          <w:sz w:val="24"/>
        </w:rPr>
      </w:r>
    </w:p>
    <w:p>
      <w:pPr>
        <w:pStyle w:val="BodyText2"/>
        <w:ind w:firstLine="720"/>
        <w:rPr>
          <w:rFonts w:ascii="TradeGothicVRY" w:hAnsi="TradeGothicVRY" w:cs="TradeGothicVRY"/>
          <w:bCs/>
          <w:smallCaps/>
          <w:sz w:val="24"/>
        </w:rPr>
      </w:pPr>
      <w:r>
        <w:rPr>
          <w:rFonts w:cs="TradeGothicVRY" w:ascii="TradeGothicVRY" w:hAnsi="TradeGothicVRY"/>
          <w:bCs/>
          <w:smallCaps/>
          <w:sz w:val="24"/>
        </w:rPr>
      </w:r>
    </w:p>
    <w:p>
      <w:pPr>
        <w:pStyle w:val="BodyText2"/>
        <w:ind w:firstLine="720"/>
        <w:rPr>
          <w:rFonts w:ascii="TradeGothicVRY" w:hAnsi="TradeGothicVRY" w:cs="TradeGothicVRY"/>
          <w:bCs/>
          <w:smallCaps/>
          <w:sz w:val="24"/>
        </w:rPr>
      </w:pPr>
      <w:r>
        <w:rPr>
          <w:rFonts w:cs="TradeGothicVRY" w:ascii="TradeGothicVRY" w:hAnsi="TradeGothicVRY"/>
          <w:bCs/>
          <w:smallCaps/>
          <w:sz w:val="24"/>
        </w:rPr>
      </w:r>
    </w:p>
    <w:p>
      <w:pPr>
        <w:pStyle w:val="BodyText2"/>
        <w:ind w:firstLine="720"/>
        <w:rPr>
          <w:rFonts w:ascii="TradeGothicVRY" w:hAnsi="TradeGothicVRY" w:cs="TradeGothicVRY"/>
          <w:bCs/>
          <w:smallCaps/>
          <w:sz w:val="24"/>
        </w:rPr>
      </w:pPr>
      <w:r>
        <w:rPr>
          <w:rFonts w:cs="TradeGothicVRY" w:ascii="TradeGothicVRY" w:hAnsi="TradeGothicVRY"/>
          <w:bCs/>
          <w:smallCaps/>
          <w:sz w:val="24"/>
        </w:rPr>
        <w:t>Svet ima pravo da se ume{a</w:t>
      </w:r>
    </w:p>
    <w:p>
      <w:pPr>
        <w:pStyle w:val="BodyText2"/>
        <w:ind w:firstLine="720"/>
        <w:rPr>
          <w:rFonts w:ascii="TradeGothicVRY" w:hAnsi="TradeGothicVRY" w:cs="TradeGothicVRY"/>
          <w:bCs/>
          <w:smallCaps/>
          <w:sz w:val="21"/>
        </w:rPr>
      </w:pPr>
      <w:r>
        <w:rPr>
          <w:rFonts w:cs="TradeGothicVRY" w:ascii="TradeGothicVRY" w:hAnsi="TradeGothicVRY"/>
          <w:bCs/>
          <w:smallCaps/>
          <w:sz w:val="21"/>
        </w:rPr>
      </w:r>
    </w:p>
    <w:p>
      <w:pPr>
        <w:pStyle w:val="BodyText2"/>
        <w:numPr>
          <w:ilvl w:val="0"/>
          <w:numId w:val="30"/>
        </w:numPr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  <w:t>Mislite, ima pravo, jer joj je po pravu sile dozvoljeno da se me{a u probleme slabijih?</w:t>
      </w:r>
    </w:p>
    <w:p>
      <w:pPr>
        <w:pStyle w:val="BodyText2"/>
        <w:numPr>
          <w:ilvl w:val="0"/>
          <w:numId w:val="30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Ima apsolutno pravo, jer, kao i mi ima iskustvo sa onim {to se doga|alo u Sloveniji, Hrvatskoj, Bosni i Hercegovini, koje su tako|e bile na{e teritorije. Mi smo tamo imali ratove.</w:t>
      </w:r>
    </w:p>
    <w:p>
      <w:pPr>
        <w:pStyle w:val="BodyText2"/>
        <w:numPr>
          <w:ilvl w:val="0"/>
          <w:numId w:val="30"/>
        </w:numPr>
        <w:rPr/>
      </w:pPr>
      <w:r>
        <w:rPr>
          <w:rFonts w:cs="TradeGothicVRY" w:ascii="TradeGothicVRY" w:hAnsi="TradeGothicVRY"/>
          <w:i/>
          <w:iCs/>
          <w:sz w:val="21"/>
        </w:rPr>
        <w:t>Ali, tu se stvari mogu postaviti i tako da je i me|unarodna zajednica, podr`avaju}i odre|ene "istine", doprinela takvom razvoju stvari.</w:t>
      </w:r>
    </w:p>
    <w:p>
      <w:pPr>
        <w:pStyle w:val="BodyText2"/>
        <w:numPr>
          <w:ilvl w:val="0"/>
          <w:numId w:val="30"/>
        </w:numPr>
        <w:rPr/>
      </w:pPr>
      <w:r>
        <w:rPr>
          <w:rFonts w:cs="TradeGothicVRY" w:ascii="TradeGothicVRY" w:hAnsi="TradeGothicVRY"/>
          <w:sz w:val="21"/>
        </w:rPr>
        <w:t>Njihovi stavovi nisu uvek bili, najbla`e re~eno, spretni, ali oni nisu bili uzrok niti jugoslovenske krize niti jugoslovenskih ratova. Njene gre{ke jesu postojale, ali se su{tina problema nalazila ovde. Tako je i sa Kosovom. Ako ne `elimo da se neko me{a, onda pitanja i probleme moramo blagovremeno sami da re{avamo, a ne da od odnosa u federaciji do izbora sve internacionalizujemo, a onda se bunimo kada se to desi i sa Kosovom. Ne vidim nikakav razlog da stavove me|unarodne zajednice ne prihvatimo kao legitimne i ne saslu{amo mi{ljenja i savete drugih u re{avanju politi~kih problema u ~ijem re{avanju za deset godina, da se ograni~imo samo na taj period, nismo u~inili ni{t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Pona{anje me|unarodne zajednice se ovde pogre{no tuma~i. Kosovo jeste na{e pitanje, Kosovo je kod nas. Svaki, ali svaki zvani~nik u Evropi i van Evrope je u svom izja{njavanju o Kosovu istakao da je ono unutra{nji problem Jugoslavije, ali to je bio podsticaj da se pristupi re{avanju kosovskog pitanja, a ne obe}anje da se niko drugi njime ne}e baviti. Zato smo i do{li do takvog stava da ~ak ni druga federalna jedinica, zna~i ni federacija, ne treba da se bavi tim problemom.</w:t>
      </w:r>
    </w:p>
    <w:p>
      <w:pPr>
        <w:pStyle w:val="BodyText2"/>
        <w:numPr>
          <w:ilvl w:val="0"/>
          <w:numId w:val="13"/>
        </w:numPr>
        <w:rPr/>
      </w:pPr>
      <w:r>
        <w:rPr>
          <w:rFonts w:cs="TradeGothicVRY" w:ascii="TradeGothicVRY" w:hAnsi="TradeGothicVRY"/>
          <w:i/>
          <w:iCs/>
          <w:sz w:val="21"/>
        </w:rPr>
        <w:t>U desetomese~nom trajanju Pani}eve vlade, vi ste bili ministar inostranih poslova. Da li su i kakvi koraci tada preduzimani u vezi Kosova?</w:t>
      </w:r>
    </w:p>
    <w:p>
      <w:pPr>
        <w:pStyle w:val="BodyText2"/>
        <w:numPr>
          <w:ilvl w:val="0"/>
          <w:numId w:val="13"/>
        </w:numPr>
        <w:rPr/>
      </w:pPr>
      <w:r>
        <w:rPr>
          <w:rFonts w:cs="TradeGothicVRY" w:ascii="TradeGothicVRY" w:hAnsi="TradeGothicVRY"/>
          <w:sz w:val="21"/>
        </w:rPr>
        <w:t>Kosovo, kao tema prisutna godinama unazad, jeste bilo predmet na{e brige, ali je bilo u senci nekih drugih, tada aktuelnih doga|aja. Ipak, podseti}u vas da je predsednik te prve vlade tre}e Jugoslavije, Milan Pani}, bio nekoliko puta na Kosovu i razgovarao sa predstavnicima Albanaca. Vo|eni su pregovori oko {kolstva i ostalih problema koji su tada bili najurgentniji. Isti razgovori su vo|eni i u okviru @enevskog procesa. Prekinuti su zbog izbora koji su i okon~ali mandat te vlade. Na njeno mesto je do{la ona kojoj je jedan od prvih poteza bilo suspendovanje OEBS-ovih misija. Sve {to je zapo~eto oko Kosova, iako napravljeno kao po~etno i krhko, zamrznuto je.</w:t>
      </w:r>
    </w:p>
    <w:p>
      <w:pPr>
        <w:pStyle w:val="BodyText2"/>
        <w:numPr>
          <w:ilvl w:val="0"/>
          <w:numId w:val="13"/>
        </w:numPr>
        <w:rPr/>
      </w:pPr>
      <w:r>
        <w:rPr>
          <w:rFonts w:cs="TradeGothicVRY" w:ascii="TradeGothicVRY" w:hAnsi="TradeGothicVRY"/>
          <w:i/>
          <w:iCs/>
          <w:sz w:val="21"/>
        </w:rPr>
        <w:t>Pristup kosovskom problemu Milana Pani}a je bio sadr`an u stavu da Albancima treba dati autonomno {kolstvo, jer }e kasnije i sami shvatiti da im je srpski jezik i {kolovanje u skladu sa na{im sistemom potrebno da bi obezbedili svoju egzistenciju. Da li sada mislite da bi se kroz autonomiju moglo do}i do stvaranja potrebe albanskih dr`avljana da nam se prilagode, jer smo im potrebni?</w:t>
      </w:r>
    </w:p>
    <w:p>
      <w:pPr>
        <w:pStyle w:val="BodyText2"/>
        <w:numPr>
          <w:ilvl w:val="0"/>
          <w:numId w:val="13"/>
        </w:numPr>
        <w:rPr/>
      </w:pPr>
      <w:r>
        <w:rPr>
          <w:rFonts w:cs="TradeGothicVRY" w:ascii="TradeGothicVRY" w:hAnsi="TradeGothicVRY"/>
          <w:sz w:val="21"/>
        </w:rPr>
        <w:t>To jeste jedan od puteva. Slagao sam se sa potezima Milana Pani}a, jer su oni trebali da stvore uslove za skidanje sankcija. Mislim da se na tom putu ispravno postupalo. Ali, na stranu to, moram da naglasim da se naj~e{}e zaboravlja da je Kosovo izbilo u prvi plan nakon potpisivanja Dejtonskog sporazuma. Ukazivanjem na Kosovo, kao na jedno od potencijalnih `ari{ta u trenutku kada je na ovim prostorima "uspostavljen" mir, me|unarodna zajednica je poku{ala da vlastima u Srbiji uka`e na to da se o Kosovu mora aktivno razmi{ljati. Ta tendencija je podvu~ena ostavljanjem spoljnjeg zida sankcija, koji bi trebalo da bude skinut onda kada se re{i niz pitanja me|u kojima je bilo i Kosovo. Ali, na to kao da su svi zaboravili do sada kada je taj problem ponovo "buknuo"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54"/>
          <w:headerReference w:type="default" r:id="rId55"/>
          <w:headerReference w:type="first" r:id="rId56"/>
          <w:footerReference w:type="even" r:id="rId57"/>
          <w:footerReference w:type="default" r:id="rId58"/>
          <w:footerReference w:type="first" r:id="rId59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sz w:val="21"/>
        </w:rPr>
        <w:t xml:space="preserve">Intervju: Svetlana Popovi}, </w:t>
      </w:r>
      <w:r>
        <w:rPr>
          <w:rFonts w:cs="TradeGothicVRY" w:ascii="TradeGothicVRY" w:hAnsi="TradeGothicVRY"/>
          <w:i/>
          <w:iCs/>
          <w:sz w:val="21"/>
        </w:rPr>
        <w:t>Argument</w:t>
      </w:r>
      <w:r>
        <w:rPr>
          <w:rFonts w:cs="TradeGothicVRY" w:ascii="TradeGothicVRY" w:hAnsi="TradeGothicVRY"/>
          <w:sz w:val="21"/>
        </w:rPr>
        <w:t>, 16. mart 1998.</w: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  <w:lang w:val="en-US" w:eastAsia="en-US"/>
        </w:rPr>
      </w:pPr>
      <w:r>
        <w:rPr>
          <w:rFonts w:cs="TradeGothicVRY" w:ascii="TradeGothicVRY" w:hAnsi="TradeGothicVRY"/>
          <w:b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343400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4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>INAT SVETU – TRE]I PUT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i/>
          <w:iCs/>
          <w:sz w:val="21"/>
        </w:rPr>
        <w:t>Milo{evi} odbija internacionalizaciju Kosova, a problem je ve} internacionalizovan, tvrdi da je to unutra{nje pitanje Srbije, a ono je postalo i unutra{nje pitanje okolnih zemalja, ka`e u razgovoru za "Nezavisnu Svetlost" biv{i diplomata i ministar u vladi Milana Pani}a</w:t>
      </w:r>
      <w:r>
        <w:rPr>
          <w:rFonts w:cs="TradeGothicVRY" w:ascii="TradeGothicVRY" w:hAnsi="TradeGothicVRY"/>
          <w:b w:val="false"/>
          <w:sz w:val="21"/>
        </w:rPr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TradeGothicVRY" w:ascii="TradeGothicVRY" w:hAnsi="TradeGothicVRY"/>
          <w:b w:val="false"/>
          <w:i/>
          <w:iCs/>
          <w:sz w:val="21"/>
        </w:rPr>
        <w:t>Ilija \uki}</w:t>
      </w:r>
      <w:r>
        <w:rPr>
          <w:rFonts w:cs="TradeGothicVRY" w:ascii="TradeGothicVRY" w:hAnsi="TradeGothicVRY"/>
          <w:b w:val="false"/>
          <w:sz w:val="21"/>
        </w:rPr>
        <w:t xml:space="preserve"> </w:t>
      </w:r>
      <w:r>
        <w:rPr>
          <w:rFonts w:cs="TradeGothicVRY" w:ascii="TradeGothicVRY" w:hAnsi="TradeGothicVRY"/>
          <w:b w:val="false"/>
          <w:bCs/>
          <w:sz w:val="21"/>
        </w:rPr>
        <w:t xml:space="preserve">– </w:t>
      </w:r>
      <w:r>
        <w:rPr>
          <w:rFonts w:cs="TradeGothicVRY" w:ascii="TradeGothicVRY" w:hAnsi="TradeGothicVRY"/>
          <w:b w:val="false"/>
          <w:sz w:val="21"/>
        </w:rPr>
        <w:t xml:space="preserve">Gospodin Milo{evi} je stao na stanovi{te koje je svima poznato – da je Kosovo pitanje Srbije, da ona ima svog predsednika i da to pitanje treba da se re{ava kao problem u okviru Srbije. Pretpostavljam da je hteo i time da stavi do znanja da o tome treba razgovarati sa srpskim zvani~nim establi{mentom – pre svega sa predsednikom i sa ministrom inostranih poslova Jugoslavije. </w:t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Ne bih isklju~ioi jednu notu arogancije koja je, po svemu {to znamo o Milo{evi}evom javnom pona{anju, deo njegove prirode i njegovog karaktera. U svakom slu~aju, re~ je o neuobi~ajenom potezu. Ne primiti li~nog izaslanika {efa jedne dr`ave je, ako ho}ete, i poruka {efu te dr`ave. Te{ko da onaj tamo mo`e o tome da misli ne{to drugo nego {to u ovom trenutku, evo, ja mislim.</w:t>
        <w:tab/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TradeGothicVRY" w:ascii="TradeGothicVRY" w:hAnsi="TradeGothicVRY"/>
          <w:b w:val="false"/>
          <w:i/>
          <w:iCs/>
          <w:sz w:val="21"/>
        </w:rPr>
        <w:t xml:space="preserve">Nezavisna Svetlost </w:t>
      </w:r>
      <w:r>
        <w:rPr>
          <w:rFonts w:cs="TradeGothicVRY" w:ascii="TradeGothicVRY" w:hAnsi="TradeGothicVRY"/>
          <w:b w:val="false"/>
          <w:bCs/>
          <w:sz w:val="21"/>
        </w:rPr>
        <w:t>–</w:t>
      </w:r>
      <w:r>
        <w:rPr>
          <w:rFonts w:cs="TradeGothicVRY" w:ascii="TradeGothicVRY" w:hAnsi="TradeGothicVRY"/>
          <w:b w:val="false"/>
          <w:i/>
          <w:iCs/>
          <w:sz w:val="21"/>
        </w:rPr>
        <w:t xml:space="preserve"> Diplomatski gaf sa Gelbardom nije prvi u karijeri gospodina Milo{evi}a. On je i ranije lo{e procenjivao pred kim treba zatvoriti vrata.</w:t>
        <w:tab/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TradeGothicVRY" w:ascii="TradeGothicVRY" w:hAnsi="TradeGothicVRY"/>
          <w:b w:val="false"/>
          <w:sz w:val="21"/>
        </w:rPr>
        <w:t>To pitanje poku{avam da shvatim u jednom {irem kontekstu. Mislim da je "gaf", ali te`ak, koji nas ko{ta, i cela politika vo|ena u poslednjoj deceniji – naro~ito u njenom najnovijem periodu. Sve vreme se polazilo od pogre{nih procena. Za to, razume se, odgovornost ne snosi samo gospodin Milo{evi}. Tu su i svi njegovi savetnici. U}i u konfrontaciju sa celim svetom, voditi rat u kome se ne u~estvuje, prethodno nastojati politi~kim sredstvima, pa i politi~kim nasiljem, da se celoj Jugoslaviji nametne jedna tzv. moderna, u su{tini centralizovana federacija – sve to nije moglo biti pro~itano druga~ije u drugim federalnim jedinicama nego kao nametanje hegemonije Srbije preko jugoslovenske federacije. Pogodovalo je to podsticanju i razvijanju ve} postoje}ih nacionalisti~kih grupacija da dalje formuli{u i realizuju sopstvene politike. U tom pogledu, mislim da se radi o istorijskim "gafovima" koji su nas i doveli ovde gde se sada nalazimo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Milo{evi} je i ranije imao takvih "gafova". Imao ih je, na Londonskoj konferenciji. Pre toga, u Hagu, sa gospodinom Karingtonom, odnosno njegovom idejom – koju je tako arogantno i ponosito odbio. Mislim na koncept lorda Karingtona za preure|enje jugoslovenske federacije. Kasnije je, u stvari, prihvatio daleko vi{e od toga. Sve te "jedinice" nekada federalne Jugoslavije danas su samostalne dr`ave sa svojim mestom u Evropi i me|unarodnoj zajednici. Jedino je Jugoslavija ostala van svega tog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U vrstu politi~kih "gafova" mo`emo slobodno ura~unati i napu{tanje krajem pro{le godine, Konferencije o Bosni i Hercegovini, zbog toga {to je u zavr{ni dokument bio uklju~en i stav o Kosovu. Sve to, po mom mi{ljenju, spada u nedovoljno promi{ljene poteze koji nikako nisu mogli pogodovati prijemu ove Jugoslavije i Srbije, od me|unarodne zajednice.</w:t>
        <w:tab/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TradeGothicVRY" w:ascii="TradeGothicVRY" w:hAnsi="TradeGothicVRY"/>
          <w:b w:val="false"/>
          <w:i/>
          <w:iCs/>
          <w:sz w:val="21"/>
        </w:rPr>
        <w:t>Nije mali broj onih koji sada{nje Milo{evi}evo pona{anje dovode u vezu s formiranjem SPS-radikalske vlade, koja najavljuje teranje inata ~itavom svetu.</w:t>
        <w:tab/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TradeGothicVRY" w:ascii="TradeGothicVRY" w:hAnsi="TradeGothicVRY"/>
          <w:b w:val="false"/>
          <w:sz w:val="21"/>
        </w:rPr>
        <w:t>Bojim se da smo opet u{li u tu fazu. O ~emu se radi?! Milo{evi}eva politika je u minulom periodu imala bar tri faze, Prva je bila ona s nametanjem centralizovane federacije. Druga je bila re{avanje istih problema na ne{to u`em prostoru. To su ratovanja u Hrvatskoj i Bosni – iza ~ega je stajala ideja o svim Srbima u jednoj dr`avi. Znamo rezultat i te politike. Ovo je, gledano po sadr`aju i ciljevima, tre}a etapa. Sada se sopstvena vlast brani na sopstvenom terenu. U samoj Srbiji – u ovoj i ovakvoj Jugoslaviji. U toj situaciji, Milo{evi} i nosioci takve politike opredelili su se za konfrontaciju sa celim svetom; za odbijanje internacionalizacije Kosova, koje je ve} internacionalizovano; za tvrdnju da je to unutra{nje pitanje, a ono je postalo, takore}i, unutra{nje pitanje i okolnih zemalja. ^injenica je, treba re}i, da mnogi parlamenti o tome razgovaraju, da me|unarodne institucije zauzimaju svoje stavove, dok na{a tri parlamenta }ute. Ne govori li to samo po sebi u kojoj se fazi u ovom trenutku nalazimo?</w:t>
        <w:tab/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TradeGothicVRY" w:ascii="TradeGothicVRY" w:hAnsi="TradeGothicVRY"/>
          <w:b w:val="false"/>
          <w:i/>
          <w:iCs/>
          <w:sz w:val="21"/>
        </w:rPr>
        <w:t>O~ito je da me|unarodna zajednica ulazak [e{elja i radikala u vladu ne}e primiti kao znak pozitivnih politi~kih kretanja u Srbiji.</w:t>
        <w:tab/>
      </w:r>
    </w:p>
    <w:p>
      <w:pPr>
        <w:pStyle w:val="TextBody"/>
        <w:numPr>
          <w:ilvl w:val="0"/>
          <w:numId w:val="10"/>
        </w:numPr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  <w:t>Ve} ga nije primila. Ve} je zapa`eno da se dogodio jedan obrt koji, najverovatnije, nije bio o~ekivan. Iz Brisela sti`u vesti kako se tamo prise}aju da je za vreme kampanje i izbora predsednika Srbije na{a sada{nja diplomatija svojim partnerima uporno obja{njavala {ta bi zna~ila pobeda [e{elja: izolacionizam, konfrontaciju s celim svetom... A sada, u vladu ulazi gospodin [e{elj sa svojim radikalima?! Dakle, onaj ko je slu`beno inostranstvu predstavljen kao antipod. Mislim da se reagovanje sveta, iako se ~eka razvoj situacije oko Kosova, svodi na jednu, za nas veoma va`nu stvar; sa tzv. crveno-crnom koalicijom te{ko da mo`emo ra~unati na ulazak u Evropu i u svet.</w:t>
        <w:tab/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TradeGothicVRY" w:ascii="TradeGothicVRY" w:hAnsi="TradeGothicVRY"/>
          <w:b w:val="false"/>
          <w:i/>
          <w:iCs/>
          <w:sz w:val="21"/>
        </w:rPr>
        <w:t>Koliko su u pravu oni koji tvrde da je neadekvatno pona{anje srpskih i jugoslovenskih vlasti rezultiralo i time da su "simpatije me|unarodne javnosti u potpunosti na strani Kosova i kosovskih Albanaca"?</w:t>
        <w:tab/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TradeGothicVRY" w:ascii="TradeGothicVRY" w:hAnsi="TradeGothicVRY"/>
          <w:b w:val="false"/>
          <w:sz w:val="21"/>
        </w:rPr>
        <w:t>Ja se, pre svega, ne sla`em da su simpatije me|unarodne javnosti, a pogotovu ne me|unarodne politike, da tako ka`em, u potpunosti na strani Albanaca. Ima puno razumevanja za njihove pozicije i stavove – to je ta~no. Ima tu nastojanja da se tim stavovima i zahtevima donekle iza|e u susret. Me|utim, moramo imati u vidu bar tri elementa koji su bitni za poziciju me|unarodne zajednice, ako je re~ o centrima u kojima se donose odluke. Mislim i na vlade i na me|unarodne institucije. Prvi je da nema promena granica. Drugi je da, prema tome, nema otcepljenja Kosova Tre}i je vezan za re{avanje kosovskog pitanja politi~kim, zna~i mirnim sredstvima – postizanjem jednog nivoa autonomije sa razvijenom samoupravom. To su zahtevi koji u ovom trenutku postoj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Ono {to izaziva animozitet me|unarodne zajednice i javnosti je, u stvari, odbijanje ovih stavova kroz dobijanje internacionalizacije i stav da se radi o unutra{njem pitanju. Da ne govorimo o tome da niti je za sada odre|en pregovara~ki tim od strane Srbije i Jugoslavije za razgovore sa albanskim liderima, niti je tzv. platforma ne{to {to je uverljivo. Ali, to su oni osnovni elementi koji izazivaju animozitet prema takvoj politici – koji vode u konfrontaciju i izolaciju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Drugim re~ima, mislim da uporno, i srpski i vladaju}i jugoslovenski establi{ment, na ovaj na~in uvode zemlju u izolaciju. Oni stalno govore o potrebi ravnopravnog tretmana, o potrebi da se Jugoslavija vrati i u|e u odre|ene institucije – OEBS, EU, UN, posebno ekonomsko-finansijske, kao {to su MMF, Svetska banka... Me|utim, ne vode ra~una, o~igledno smi{ljeno, prvo: da sve te organizacije imaju svoje uslove za u~lanjavanje, ili povratak, ili reintegraciju i, drugo, da hteli ili ne, mi predstavljamo, i jesmo u ovom trenutku, vi{e objekat nego subjekt u me|unarodnim odnosima i kretanjima. Politika, kakva se vodi, sve vi{e su`ava prostor na{e nezavisnosti, ravnopravnosti i mogu}nosti da imamo normalan dijalog sa sopstvenim okru`enjem.</w:t>
        <w:tab/>
      </w:r>
    </w:p>
    <w:p>
      <w:pPr>
        <w:pStyle w:val="TextBody"/>
        <w:numPr>
          <w:ilvl w:val="0"/>
          <w:numId w:val="21"/>
        </w:numPr>
        <w:jc w:val="both"/>
        <w:rPr>
          <w:rFonts w:ascii="TradeGothicVRY" w:hAnsi="TradeGothicVRY" w:cs="TradeGothicVRY"/>
          <w:b w:val="false"/>
          <w:b w:val="false"/>
          <w:i/>
          <w:i/>
          <w:iCs/>
          <w:sz w:val="21"/>
        </w:rPr>
      </w:pPr>
      <w:r>
        <w:rPr>
          <w:rFonts w:cs="TradeGothicVRY" w:ascii="TradeGothicVRY" w:hAnsi="TradeGothicVRY"/>
          <w:b w:val="false"/>
          <w:i/>
          <w:iCs/>
          <w:sz w:val="21"/>
        </w:rPr>
        <w:t>Ovih dana ~ula su se mi{ljenja da se eventualne sankcije prema Jugoslaviji ne bi odnosile na Crnu Goru.</w:t>
        <w:tab/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rFonts w:cs="TradeGothicVRY" w:ascii="TradeGothicVRY" w:hAnsi="TradeGothicVRY"/>
          <w:b w:val="false"/>
          <w:sz w:val="21"/>
        </w:rPr>
        <w:t>Te{ko je zamisliti sankcije koje se uvode Jugoslaviji, a zaobilaze jedan njen deo – u ovom slu~aju Crnu Goru. Razume se, postoji instrumentarij u svetu za te stvari. Postoje privatne firme, privatne banke, kanali – kojima se onda {to{ta mo`e usmeriti ili preusmeriti. No, ne verujem da od toga mo`e biti velike vajde. Vi{e to, zasad, primam kao vrstu demonstrativnog upozorenja Srbiji i Milo{evi}u koje pogodnosti bi mogli da imaju ukoliko zaista sara|uju, u vlastitom interesu, sa me|unarodnom zajednicom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sectPr>
          <w:headerReference w:type="even" r:id="rId60"/>
          <w:headerReference w:type="default" r:id="rId61"/>
          <w:headerReference w:type="first" r:id="rId62"/>
          <w:footerReference w:type="even" r:id="rId63"/>
          <w:footerReference w:type="default" r:id="rId64"/>
          <w:footerReference w:type="first" r:id="rId65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sz w:val="21"/>
        </w:rPr>
        <w:t xml:space="preserve">Intervju: Slobodan Cupari}, </w:t>
      </w:r>
      <w:r>
        <w:rPr>
          <w:rFonts w:cs="TradeGothicVRY" w:ascii="TradeGothicVRY" w:hAnsi="TradeGothicVRY"/>
          <w:i/>
          <w:iCs/>
          <w:sz w:val="21"/>
        </w:rPr>
        <w:t>Nezavisna svetlost</w:t>
      </w:r>
      <w:r>
        <w:rPr>
          <w:rFonts w:cs="TradeGothicVRY" w:ascii="TradeGothicVRY" w:hAnsi="TradeGothicVRY"/>
          <w:sz w:val="21"/>
        </w:rPr>
        <w:t>, 2. april 1998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457700" cy="457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50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MNOGO PUTA ZA[TO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Ima li stvari koje ne znamo o pitanju Kosova i oko njega a na koje bi mogli imati odgovore pod uslovom stvarnog, punog informisanja javnosti i gra|ana koji ve} pla}aju kosovski ceh, a ra~uni }e jo{ stizati. Za sad znamo neke ~injenice, ili njihov splet koji otvaraju vi{e pitanja nego {to daju odgovor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Prvo, podsje}anja radi, ovih dana sve~ano, kao da je jubilarna, obele`ena je deveta godi{njica Ustava Republike Srbije kojim su u ustavno-pravnom polo`aju Kosova i Vojvodine ukinuti elementi dr`avnosti, ali i njihova autonomija je svedena na lju{turu bez razvijenog sadr`aja autonomnosti i samouprave, a uveden je polupredsjedni~ki sistem u Srbiji i tako ostvarena "dr`avno-pravna cjelokupnost Srbije na cijeloj njenoj teritoriji". Kosovski problem nije time otvoren. On je naslije|en, preuzet iz biv{e Jugoslavije i Srbije. (Tu je bar ostvaren kontinuitet Savezne Republike Jugoslavije sa dr`avom prethodnicom, ali i Srbije sa Srbijom). Zato je pitanje Kosova do kraja dramatizovano, {to je ve} nadgradnja zate~enog stanja Milo{evi}eve Srbije i srpske Jugoslavije, jer su svojim produ`enim ne~injenjem i upotrebom Kosova stvorile okvir za njegovo produbljivanje i zao{travanje ~ime je preraslo u klju~no politi~ko pitanje Srbije i Jugoslavije. Za{to re`im u Srbiji nije to uvidio ranije i preduzeo potrebne korake? Nije valjda samo zato {to je Kosovo upotrebljavano za sve dosad odr`ane izbore radi popunjavanja nedostaju}ih glasa~a i glasova u prilog vladaju}e socijalisti~ke stranke i tzv. lijeve koalicije?!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Drugo. Zna se da je pitanje normalizovanja stanja na Kosovu zapu{teno i to prije svega nastojanjem da se {to du`e odr`i tzv. </w:t>
      </w:r>
      <w:r>
        <w:rPr>
          <w:rFonts w:cs="TradeGothicVRY" w:ascii="TradeGothicVRY" w:hAnsi="TradeGothicVRY"/>
          <w:i/>
          <w:iCs/>
          <w:sz w:val="21"/>
        </w:rPr>
        <w:t>status quo</w:t>
      </w:r>
      <w:r>
        <w:rPr>
          <w:rFonts w:cs="TradeGothicVRY" w:ascii="TradeGothicVRY" w:hAnsi="TradeGothicVRY"/>
          <w:sz w:val="21"/>
        </w:rPr>
        <w:t xml:space="preserve">, zapravo administrativno-policijska represivna uprava pokrajinom, uvedena s pozivom na pomenuti Ustav. To je sve vi{e vodilo u kr{enje ljudskih i gra|anskih prava svih, a posebno kosovskih Albanaca i do stalnog bavljenja tim stanjem i van granica Jugoslavije. U me|uvremenu je rje{avano srpsko nacionalno pitanje s kojim su smi{ljeno povezivani teritorijalni i dr`avotvorni projekti. Rezultate znamo – ljudske i materijalne, politi~ke i vojne i van Srbije i u Srbiji. [to je jo{ te`e objasniti, propu{teno je vrijeme nakon zaklju~enja Dejtonsko-pariskog sporazuma o miru za Bosnu i Hercegovinu (dvije i po godine) da se pitanje Kosova pomjeri sa mrtve ta~ke. Ono se, istina u tom sporazumu nigdje ne pominje, ali je ve} tada nedvosmisleno javno saop{teno da se sa ukidanjem sankcija OUN Jugoslaviji ne ukida i tzv. spoljni zid sankcija, a me|u uslovima za njegovo demontiranje nalazilo se i pitanje ljudskih prava u SRJ, a izri~ito na Kosovu. Za{to u tom me|uvremenu od Dejtona i Pariza do gomilanja mrtvih i ranjenih u Drenici, {to se ina~e moglo i trebalo o~ekivati, kao posledica </w:t>
      </w:r>
      <w:r>
        <w:rPr>
          <w:rFonts w:cs="TradeGothicVRY" w:ascii="TradeGothicVRY" w:hAnsi="TradeGothicVRY"/>
          <w:i/>
          <w:iCs/>
          <w:sz w:val="21"/>
        </w:rPr>
        <w:t>statusa quo</w:t>
      </w:r>
      <w:r>
        <w:rPr>
          <w:rFonts w:cs="TradeGothicVRY" w:ascii="TradeGothicVRY" w:hAnsi="TradeGothicVRY"/>
          <w:sz w:val="21"/>
        </w:rPr>
        <w:t>, ni{ta nije u~injeno?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Tre}e. U tom istom me|uvremenu sa svih strana van Srbije i Jugoslavije stizale su izjave i poruke da treba rije{iti situaciju na Kosovu, da je to uslov za pristup me|unarodnim organizacijama, itd., a analiti~ari su ukazivali da ono mo`e biti novo `ari{te na Balkanu. Ovo je, me|utim, uvijek bilo propra}eno izjavama drugih vlada i dr`ava, evropskih, raznih institucija (u ~ije ~lanstvo Jugoslavija ra~una da se uklju~i), da je Kosovo unutra{nja stvar Srbije i Jugoslavije, da treba da bude rije{eno bez promjene granica i da se odbacuje odvajanje – osamostaljenje Kosova, a preporu~ivana je "{iroka autonomija" i "specijalni status" kao okvir koji, kroz dijalog sa albanskim kosovskim prvacima treba sami da ispunimo. Za{to je re`im u Srbiji ove stavove "~itao" kao poruke da se Kosovo kao stanje, kao situacija i problem prepu{ta njemu na volju, umjesto da razumije da je rije~ o pozivu, preporuci, a sa stanovi{ta interesa Srbije i Jugoslavije, ~ak i o imperativu da se prihvati rje{avanja problema kao svog unutra{njeg pitanja prije nego {to postane unutra{nji problem drugih? Za{to nije ra|eno ono {to je u na{em nesumnjivom interesu pa bilo ko to tra`io?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^etvrto. Danas je situacija izmijenjena. Poslije propu{tenog vremena i prilike da se otpo~ne rje{avanje kosovskog pitanja, poslije desetina mrtvih i ranjenih, poslije pojave teroristi~kih akcija tzv. Oslobodila~ke armije Kosova i "prekora~enja nu`ne odbrane" od strane srpske policije, pitanje rje{avanja stanja na Kosovu i stabilizovanja lokalne i {ire situacije na Balkanu, u {ta je kosovsko pitanje preraslo, ono je internacionalizovano. To vi{e uop{te ne zavisi od onih snaga koje i dalje odbijaju internacionalizaciju, bile one u vlasti ili van nje, u Srbiji, na Kosovu, ili u Jugoslaviji. Mo`e se razmi{ljati ili govoriti samo o stepenu i obliku internacionalizacije. U ovom slu~aju ona nije dostigla svoj najvi{i ili naj`e{}i (kako ko voli) nivo i oblik, ali to ne zna~i da ne mo`e da dostigne. Zato, odgovorno i dr`avni~ko djelovanje na strani Srbije i Jugoslavije postaje imperativ. Me|unarodna zajednica, njene </w:t>
      </w:r>
      <w:r>
        <w:rPr>
          <w:rFonts w:cs="TradeGothicVRY" w:ascii="TradeGothicVRY" w:hAnsi="TradeGothicVRY"/>
          <w:i/>
          <w:iCs/>
          <w:sz w:val="21"/>
        </w:rPr>
        <w:t>ad hoc</w:t>
      </w:r>
      <w:r>
        <w:rPr>
          <w:rFonts w:cs="TradeGothicVRY" w:ascii="TradeGothicVRY" w:hAnsi="TradeGothicVRY"/>
          <w:sz w:val="21"/>
        </w:rPr>
        <w:t xml:space="preserve"> ili stalne institucije, kao i na{i susjedi vi{e ne preporu~uju, ve} od obje strane na Kosovu, a posebno od vlasti zahtijevaju da dijalog bez ikakvih uslova otpo~ne. To je osnovni zahtjev, a oja~an je uslovima u vidu sankcija od kojih su neke stupile na snagu. Me|unarodna zajednica je jedina koja je zadr`ala pravo uslovljavanja u trouglu Beograd-Kosovo-svijet! Me|utim, stav o neprihvatljivosti promjene granica kao i sada{njeg stanja na Kosovu je i dalje zajedni~ki princip i okvir za rje{avanje kosovskog pitanja. Uz njega ide dijalog bez uslova i obezbje|enje ljudskih i gra|anskih prava svih i posebno za albansku nacionalnu zajednicu obezbje|enje njenih nacionalnih prava. Osu|uje se izri~ito svako nasilje na Kosovu – terorizam s jedne i prekomjerno djelovanje policije s druge strane. Sve kao i zvani~ni Beograd (osim oko policije). Gdje su onda prave razlike izme|u svijeta i zvani~nog Beograda? Opet ta nesretna internacionalizacija, konkretno prihvatanje tre}eg u~esnika u dijalogu kao predstavnika Evrope i njenih institucija. Zatim, tu je pomenuto policijsko "prekora~enje nu`ne odbrane" u ime dr`ave i jo{ neusagla{eni u svijetu stav da Kosovo postane tre}a republika u postoje}oj federaciji. Za{to smo protiv tzv. "tre}e strane" u dijalogu. Pa ona je, objektivno, ve} tu. Za{to se u pitanju djelovanja policije vlast pona{a kako se pona{a, a ne rade joj skup{tinski odbori za kontrolu organa bezbjednosti ni u republi~koj ni u saveznoj skup{tini? [to se ti~e "tre}e federalne jedinice" {to mo`e biti ~vorni problem, to je jo{ uvijek ideja u spoljnem svijetu, a ne stav. Konsenzus oko toga postoji samo na albanskoj strani, a nije ni potpun, dok {efovi diplomatija zemalja ~lanica i potencijalnih budu}ih ~lanica Evropske unije u svojim zaklju~cima od prije nekoliko dana u Brislu, nijesu se ni bavili definisanjem rje{enja ve} pominju samo "u~vr{}eni status" i "pro{ireni stepen autonomije" za Kosovo. To zna~i da nam je jo{ uvijek na stolu samo okvir za rje{avanje koji sami, dijalogom bez prethodnih uslova, treba da ispunimo sadr`ajem. Za{to zvani~ni Beograd, ako je sve tako, a jeste, ne krene u stvarni, sadr`ajni i demokratski dijalog sa legalnim i legitimnim predstavnicima kosovskih Albanaca? Za{to se jo{ uvijek brani, za{to je i ovdje kao i u cjelokupnoj spoljnoj politici defanzivan, pasivan? Za{to se ~eka da se doga|aji obru{e umjesto da im se krene ususret? Zar iko vjeruje da }e inspirisani otpor gospodina rektora Pri{tinskog univerziteta i njegovih studenata, podr{ka tim stavovima prore`imskih elektronskih i drugih medija, uvjeriti svijet da Kosovo treba da bude unutar Srbije, da }e zatvaranje vrata specijalnom izaslaniku {efa strane i najmo}nije dr`ave ({ta god ko mislio o tom izaslaniku, {efu njegove dr`ave i toj dr`avi) osna`iti poziciju zvani~nog Beograda. Zar, umjesto toga prihvatanje dijaloga i njegovo otpo~injanje, kako se tra`i spolja, uz istovremeno na{e tra`enje da se otvori i dijalog na regionalno-me|unarodnom nivou koji bi trebalo da prihvati rezultate "unutra{njeg dijaloga" i osna`i princip nepromjenljivosti granica, {to je zajedni~ki stav i Jugoslavije i svijeta, ne bi bilo uvjerljivije kao politika a zna~ajno i za region Balkana, umjesto sada{njeg izvrdavanja, konfrontiranja i izolacije. Najzad, {ta se zaista brani na Kosovu: Srbija i Jugoslavija ili li~na autoritarna vlast i njena istro{ena unutra{nja i spoljna politika koja svoju zemlju i njene gra|ane sve vi{e udaljava od svijeta u koji bi, ina~e, ta vlast rado u{la kad bi bila prihva}ena takva kakva je sa njenom politikom, opet, takvom kakva jeste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Mnogo je kosovskih "za{to". ^etvoronedjeljni popravni rok koji je prije neki dan dala pro{irena Kontakt–grupa u Bonu te~e... Ho}e li i to biti propu{tena {ansa?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66"/>
          <w:headerReference w:type="default" r:id="rId67"/>
          <w:headerReference w:type="first" r:id="rId68"/>
          <w:footerReference w:type="even" r:id="rId69"/>
          <w:footerReference w:type="default" r:id="rId70"/>
          <w:footerReference w:type="first" r:id="rId71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Pobjeda</w:t>
      </w:r>
      <w:r>
        <w:rPr>
          <w:rFonts w:cs="TradeGothicVRY" w:ascii="TradeGothicVRY" w:hAnsi="TradeGothicVRY"/>
          <w:sz w:val="21"/>
        </w:rPr>
        <w:t>, 5. april 1998.</w: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  <w:lang w:val="en-US" w:eastAsia="en-US"/>
        </w:rPr>
      </w:pPr>
      <w:r>
        <w:rPr>
          <w:rFonts w:cs="TradeGothicVRY" w:ascii="TradeGothicVRY" w:hAnsi="TradeGothicVRY"/>
          <w:b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572000" cy="4572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5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 xml:space="preserve">U TUNELU, USRED MRAKA </w:t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>–</w:t>
      </w:r>
      <w:r>
        <w:rPr>
          <w:rFonts w:eastAsia="TradeGothicVRY" w:cs="TradeGothicVRY" w:ascii="TradeGothicVRY" w:hAnsi="TradeGothicVRY"/>
          <w:bCs/>
          <w:sz w:val="28"/>
        </w:rPr>
        <w:t xml:space="preserve"> </w:t>
      </w:r>
      <w:r>
        <w:rPr>
          <w:rFonts w:cs="TradeGothicVRY" w:ascii="TradeGothicVRY" w:hAnsi="TradeGothicVRY"/>
          <w:bCs/>
          <w:sz w:val="28"/>
        </w:rPr>
        <w:t>JUGOSLAVIJA I SVIJET DANAS –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Gdje se nalazi Srbija – a s njom i Jugoslavija – u odnosima sa svijetom? Kakav im je me|unarodni polo`aj i spoljna politika u svjetlu kosovske krize i raspisivanja referenduma koji treba tom svijetu da ka`e "ne" na njegovo nastojanje da se na|e rje{enje za kosovsku krizu, ili da bar otpo~ne njeno rje{avanje?</w:t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Zahvaljuju}i dosada{njoj politici i dosada{njoj politi~koj i drugoj odgovornosti za zaplitanje i rasplitanje jugoslovenske krize, tre}a Jugoslavija je van svih me|unarodnih politi~kih i finansijsko-ekonomskih me|unarodnih organizacija. Njeni susjedi – novi, ali i stari – ne ispoljavaju previ{e povjerenja u politiku koju SRJ vodi bilo prema sopstvenom okru`enju, bilo u samoj zemlji. Uz to, jugoslovenski unutra{nji, politi~ki i ekonomski, sistem (ako se to tako mo`e nazvati) sve vi{e je u raskoraku sa tokovima promjena u najbli`em susjedstvu, uvode}i zemlju u zaostajanje, u gledanje u le|a ~ak i svim onim zemljama ispred kojih su nekad i Srbija i Jugoslavija odskakale; ~ak je usmjerava u restauraciju ve} odba~enog i pre`ivjelog sistema koji je nestao svud u Evropi. Pri tome, kao nasle|e, preuzima sve {to je u njemu bilo najgore, a {to ga je i dovelo do op{teg uru{avanja. Srbija i njena Jugoslavija sve vi{e postaju anahroni evropski izuzetak i u me|unarodnim odnosima i u doma}em razvoju: ostrvo u civilizacijskom kretanju jugoisto~ne Evrope i Evrope u cjelini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Me|unarodni polo`aj takvog dru{tveno-politi~kog i ekonomskog fenomena, koji uporno generi{e samoizolaciju, nije vi{e samo "slo`en i te`ak". Problemi i stanje u kome se nalazimo, objektivno prestaju da budu samo na{e unutra{nje pitanje. Taj sistem, sam po sebi postaje problem svog u`eg i {ireg okru`enja, a time i objektivno i subjektivno, postaje sve vi{e neprihvatljiv i neodr`iv i za "svoju" zemlju i njene gra|ane, kao i za me|unarodni ambijent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Klju~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Znaci popu{tanja obru~a ("spoljni zid sankcija") oko Jugoslavije, poslije iznu|enog po{tovanja dejtonskih obaveza (poluprihvatanje promjena u Republici Srpskoj) i nagovje{taja (la`nih) ekonomskih reformi, za trenutak su, sasvim nedavno, ukazivali na "svjetlo na kraju tunela". A onda je hroni~na kosovska kriza – godinama zapu{tena i prepu{tena represivnom "kriznom upravljanju" – prerasla u akutno stanj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Poklopac na kosovskom kazanu je po~eo da igra, tek {to se ohladio bosanski lonac! Vlastodr{ci su se upla{ili za vlast pa "upravljaju krizom" tako {to je {ire i produbljuju! Izlaz je prona|en tamo gde je na|en i klju~ za dolazak na vlast: u la`nom patriotizmu, u populizmu nadahnutom nacionalizmom i ksenofobijom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Sada{nja kosovska kriza je tipi~an primjer kako se formirala, vodila i vodi spoljna politika tre}e Jugoslavije, odnosno kako njena diplomatija sprovodi tu politiku. Prvo je odbijena Vedrin-Kinkelova inicijativa u vezi Kosmeta, da bi, nakon podu`eg natezanja i zao{travanja krize, bila realizovana. Onda je jugoslovenska delegacija demonstrativno napustila me|unarodnu konferenciju u Bonu, jer je njen zavr{ni dokument sadr`ao i jednu formulaciju o Kosovu, {to je uzeto kao mije{anje u na{e unutra{nje stvari, da bi jedna druga delegacija, na drugom sastanku, drugog evropskog tijela (Savjet Evrope) sjedjela u sali iako je usvajan i usvojen dokument koji je, tako|e, sadr`ao stav ovog tijela o Kosovu. [ta vi{e, poslije toga je u Beogradu pompezno propra}eno podno{enje zahtjeva za u~lanjenje Jugoslavije u tu istu organizaciju. Sve se to doga|a krajem pro{le i po~etkom ove godine, a pre{lo se }utke kad je jo{ prije toga Kontakt grupa ({est velikih sila, od kojih su ~etiri stalne ~lanice Savjeta bezbjednosti Ujedinjenih nacija) pro{irila svoje ingerencije i na Kosmet. Paralelno sa ovim dolazi i do komplikovanja u odnosima sa susjedima odnosno biv{im ~lanicama jugoslovenske federacije, danas nezavisnim dr`avama.</w:t>
        <w:tab/>
        <w:t>Posjeta parlamentarne delegacije Makedoniji stvara nove te{ko}e u starim problemima, zapetljava pitanje delimitacije granice i proziva Makedoniju u vezi s kosovskom krizom. Posjeta iste delegacije Sloveniji se zakazuje pa odla`e i na kraju realizuje i ostavlja vi{e pitanja nego {to je dala odgovora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Paranoja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Savezna vlast ostaje nijema (koliko se do sada zna) na zahtjeve jedne od federalnih jedinica da se otvore grani~ni prelazi perma Albaniji i Hrvatskoj!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 xml:space="preserve">Jugoslovenska delegacija na sastancima Komisije za sukcesiju i dalje, kao i uvijek do sada, ostaje na tvrdim stavovima koji samo produ`uju izvr{avanje jedne od dejtonskih obaveza. U me|uvremenu, i{~ilili su pozitivni efekti kritskog susreta Milo{evi}-Nano: Ono {to je moglo da bude novi po~etak, pretvorilo se u kratkotrajni politi~ko-marketin{ki potez jugoslovenskog vrha. 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Najzad, poslije serije susreta sa zvani~nicima iz SAD i Evrope – od kojih niko nije odobravao ni secesiju Kosova ni terorizam, ali su svi tra`ili otvaranje dijaloga sa predstavnicima kosovskih Albanaca i predlagali posredovanje – predsjednik SR Jugoslavije Slobodan Milo{evi}, koji ina~e na toj funkciji nema ustavno pravo da vodi spoljnu politiku, odbija internacionalizaciju kosovske krize (mada je ona ve} nepovratno izvr{ena), progla{ava je za unutra{nju stvar Srbije, odbija strano posredovanje i predla`e referendum o tom posredovanju sa uputstvom gra|anima da i oni ka`u "ne". Referendum je raspisan, uputstvo za glasanje je dato uz ve} poznatu erupciju iracionalnosti i politi~ke paranoje i op{te netolerancije. Me|unarodni polo`aj, zna se ve} kakav, i spoljna politika ove nesre}ne zemlje su u~vr{}eni! Savezna vlada – koja se, ina~e, ne bavi spoljnom politikom, iako joj je to ustavna obaveza – vjerovatno }e opet zaklju~iti i obavijestiti gra|ane da je na{ me|unarodni polo`aj u~vr{}en i da njena politika nailazi na pozitivan prijem u svijetu!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Taktika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Gdje se sad nalazimo? Vlastodr`ac i Familaja ~ekaju da, za neki dan, dobiju ono {to su i tra`ili od gra|ana: novi blanko ~ek za vo|enje politike mimo i iznad Ustava, ali i mogu}nost da istim glasa~ima i svim gra|anima ka`u: " tra`ili ste – gledajte".</w:t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Kriza na Kosovu se produbljuje, pregovara~ke pozicije udaljavaju, a podjele u Jugoslaviji, dakle i unutar federalnih jedinica – rastu. Zami{ljeno je da se kosovskom krizom rje{avaju i neka druga pitanja. Otuda podjela na nove Obili}e i nove Brankovi}e. Otuda i nastojanja da koalicioni partner srpskih socijalista u|e u koaliciju sa novokomponovanom partijom u Crnoj Gori i u Vladu Republike Srpsk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Strategija se zamjenjuje taktikom, a taktika je svedena na odr`avanje vlasti – pa koliko ko{ta nek ko{ta! Svijet }e ignorisati referendum i njegove rezultate. Niko, ba{ niko, nije prihvatio referendum u Srbiji kao opravdan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Internacionalizacija kosovske krize }e se nastaviti. Ona je definitivno prestala da bude "na{a unutra{nja stvar" i – postala je "njihova"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sectPr>
          <w:headerReference w:type="even" r:id="rId72"/>
          <w:headerReference w:type="default" r:id="rId73"/>
          <w:headerReference w:type="first" r:id="rId74"/>
          <w:footerReference w:type="even" r:id="rId75"/>
          <w:footerReference w:type="default" r:id="rId76"/>
          <w:footerReference w:type="first" r:id="rId77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Pobjeda</w:t>
      </w:r>
      <w:r>
        <w:rPr>
          <w:rFonts w:cs="TradeGothicVRY" w:ascii="TradeGothicVRY" w:hAnsi="TradeGothicVRY"/>
          <w:sz w:val="21"/>
        </w:rPr>
        <w:t>, 19. april 1998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457700" cy="4572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0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SUVERENIJI NEGO BRITANSKA KRUNA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numPr>
          <w:ilvl w:val="0"/>
          <w:numId w:val="23"/>
        </w:numPr>
        <w:rPr/>
      </w:pPr>
      <w:r>
        <w:rPr>
          <w:rFonts w:cs="TradeGothicVRY" w:ascii="TradeGothicVRY" w:hAnsi="TradeGothicVRY"/>
          <w:i/>
          <w:iCs/>
          <w:sz w:val="21"/>
        </w:rPr>
        <w:t xml:space="preserve">Duga – </w:t>
      </w:r>
      <w:r>
        <w:rPr>
          <w:rFonts w:cs="TradeGothicVRY" w:ascii="TradeGothicVRY" w:hAnsi="TradeGothicVRY"/>
          <w:bCs/>
          <w:i/>
          <w:iCs/>
          <w:sz w:val="21"/>
        </w:rPr>
        <w:t>Bili ste ministar u Pani}evoj vladi, da li danas imate utisak, sa distance od nekoliko godina, da je njegov kabinet imao bolje koncepcije re{avanja kosovskog pitanja?</w:t>
      </w:r>
    </w:p>
    <w:p>
      <w:pPr>
        <w:pStyle w:val="BodyText2"/>
        <w:numPr>
          <w:ilvl w:val="0"/>
          <w:numId w:val="23"/>
        </w:numPr>
        <w:rPr/>
      </w:pPr>
      <w:r>
        <w:rPr>
          <w:rFonts w:cs="TradeGothicVRY" w:ascii="TradeGothicVRY" w:hAnsi="TradeGothicVRY"/>
          <w:i/>
          <w:iCs/>
          <w:sz w:val="21"/>
        </w:rPr>
        <w:t>Ilija \uki}</w:t>
      </w:r>
      <w:r>
        <w:rPr>
          <w:rFonts w:cs="TradeGothicVRY" w:ascii="TradeGothicVRY" w:hAnsi="TradeGothicVRY"/>
          <w:sz w:val="21"/>
        </w:rPr>
        <w:t xml:space="preserve"> – U prilog politici te vlade ve} govori sama ~injenica da se ona bavila Kosovom, iako je niko nije prozivao da to radi. Podse}am na to da je Pani} kao predsednik vlade dva puta boravio na Kosovu. Podse}am i da je ve} u to doba vo|en dijalog o {kolstvu i {kolskim programima, da su na tome bili anga`ovani i ministri za ljudska prava, prosvetu, pa i sam predsednik vlade. Svest o tome da ne mo`emo sa kosovskim prtljagom, neraspakovanim i nere{enim putovati u svet je bila sna`no razvijena u toj vladi, bez obzira na njen {arolik sastav, ako je re~ o ljudima koji su se u njoj nalazili... Mi smo u ono vreme bili naivni, verovali smo da mo`emo ne{to u~initi. Mi to nismo u~inili, jer smo bili na vlasti, ali nismo imali vlast.</w:t>
      </w:r>
    </w:p>
    <w:p>
      <w:pPr>
        <w:pStyle w:val="BodyText2"/>
        <w:numPr>
          <w:ilvl w:val="0"/>
          <w:numId w:val="23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Jednom prilikom ste konstatovali da su "na {ire tle Balkana trajno stupila dva nova me|unarodna faktora", sa opre~nim interesima. To su SAD i islamski radikalizam. [ta ova ~injenica trenutno za nas zna~i i koliko je ona va`na u diplomatskim igrama oko Kosmeta?</w:t>
      </w:r>
    </w:p>
    <w:p>
      <w:pPr>
        <w:pStyle w:val="BodyText2"/>
        <w:numPr>
          <w:ilvl w:val="0"/>
          <w:numId w:val="23"/>
        </w:numPr>
        <w:rPr/>
      </w:pPr>
      <w:r>
        <w:rPr>
          <w:rFonts w:cs="TradeGothicVRY" w:ascii="TradeGothicVRY" w:hAnsi="TradeGothicVRY"/>
          <w:sz w:val="21"/>
        </w:rPr>
        <w:t xml:space="preserve">To su ~injenice koje ne smemo potcenjivati. Uveren sam da ta konstatacija stoji i danas, a staja}e jo{ za dugo vremena pred nama. Ostaje ~injenica da su Amerikanci u istoriji svojih odnosa sa Evropom i tokom svog protezanja u svetu dospeli i na u{}e Dunava, gde se nikad nisu nalazili, i na Balkan, gde se ranije nisu nalazili u tolikoj meri, iako su SAD zemlja koja je u doba Vudroua Vilsona, neposredno posle Prvog svetskog rata, bile zemlja na bazi ~ije doktrine i stavova je u velikoj meri i formirana onda{nja Jugoslavija. SAD nisu ovde do{le da bi sutra oti{le. Zna~i, treba prona}i formu, na~in, </w:t>
      </w:r>
      <w:r>
        <w:rPr>
          <w:rFonts w:cs="TradeGothicVRY" w:ascii="TradeGothicVRY" w:hAnsi="TradeGothicVRY"/>
          <w:i/>
          <w:iCs/>
          <w:sz w:val="21"/>
        </w:rPr>
        <w:t>modus vivendi</w:t>
      </w:r>
      <w:r>
        <w:rPr>
          <w:rFonts w:cs="TradeGothicVRY" w:ascii="TradeGothicVRY" w:hAnsi="TradeGothicVRY"/>
          <w:sz w:val="21"/>
        </w:rPr>
        <w:t xml:space="preserve"> za saradnju sa jednom tako mo}nom zemljom ~ija tehnolo{ka dominacija ne mora uop{te biti ne{to {to je lo{e, bilo po nas, bilo po ostatak sveta. Kad je re~ o islamskom fundamentalizmu, o~igledno je da postoje opre~ni interesi izme|u njega kao jedne od zna~ajnih politi~kih i kulturolo{kih koncepcija u svetu i interesa Zapada. Tu je tako|e nu`no da se bez sudara i stresova prona|e odnos, postupanje koje bi, ako ni{ta drugo otupilo ekstremizam koji nosi sa sobom. Nemamo mi nikakve potrebe da obja{njavamo na{im muslimanima da su poreklom Sloveni, ili Srbi, ostavimo ljudima da budu ono {to jesu, i ono {to misle da jesu i pomozimo im da budu to {to jesu. Onda }e i taj ekstremizam imati druga~iji oblik, pa i zna~enje, i za njih, a i za nas, tako|e...</w:t>
      </w:r>
    </w:p>
    <w:p>
      <w:pPr>
        <w:pStyle w:val="BodyText2"/>
        <w:numPr>
          <w:ilvl w:val="0"/>
          <w:numId w:val="23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 xml:space="preserve">Koliko je za nas nepovoljna situacija {to i Evropa i SAD paralelno vuku diplomatske konce na Kosmetu? </w:t>
      </w:r>
    </w:p>
    <w:p>
      <w:pPr>
        <w:pStyle w:val="BodyText2"/>
        <w:numPr>
          <w:ilvl w:val="0"/>
          <w:numId w:val="23"/>
        </w:numPr>
        <w:rPr/>
      </w:pPr>
      <w:r>
        <w:rPr>
          <w:rFonts w:cs="TradeGothicVRY" w:ascii="TradeGothicVRY" w:hAnsi="TradeGothicVRY"/>
          <w:bCs/>
          <w:sz w:val="21"/>
        </w:rPr>
        <w:t xml:space="preserve">Ako to va{e pitanje treba </w:t>
      </w:r>
      <w:r>
        <w:rPr>
          <w:rFonts w:cs="TradeGothicVRY" w:ascii="TradeGothicVRY" w:hAnsi="TradeGothicVRY"/>
          <w:sz w:val="21"/>
        </w:rPr>
        <w:t>da shvatim kao pitanje postoje}ih razlika izme|u ameri~kog i evropskog prilaza, moram odmah da ka`em da razlika ima, ima ih u metodologiji, mo`da u izvesnom smislu i u gledanju na probleme, ali ne u ciljevima. I jedni i drugi imaju kao cilj stabilizovanje jednog prostora koji je izuzetno va`an za sve njih, kao {to je va`an i za nas. Istorija i razvoj su hteli da mi imamo i dr`imo prostor koji je zaista zna~ajan, ali on nije zna~ajan samo za nas. Otuda i brza internacionalizacija problema koji se doga|aju na na{em prostoru. Mislim da je bilo mnogo va`nije biti mudar, razborit, racionalan i videti {ta je dominantan interes me|unarodne zajednice, posebno evropske, i tra`iti unutar toga interes dr`ave kao takve, umesto suprotstavljanja interesima koji mogu da postoje, i objektivno postoje i na drugim stranama, na strani Evrope i na strani SAD. Pa razume se, da ih nemaju, ne bi se ni bavili Jugoslavijom ni Balkanom. Ako se bave, zna~i da ih imaju. Onda, dajte da na|emo {ta je ono {to mo`e da bude zajedni~ki imenitelj tog na{eg interesa. To je jedini na~in da se stvari re{avaju, drugoga nema. Sve drugo je pogibeljno, pogotovo za male zemlje, a mi smo danas manji nego {to smo ikada bili u toku istorije Jugoslavije.</w:t>
      </w:r>
    </w:p>
    <w:p>
      <w:pPr>
        <w:pStyle w:val="BodyText2"/>
        <w:numPr>
          <w:ilvl w:val="0"/>
          <w:numId w:val="23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Osim vode}ih evropskih dr`ava i SAD kao faktori u re{avanju kosovske krize sve vi{e se name}u i zemlje iz na{eg najbli`eg okru`enja, Gr~ka, Bugarska, Albanija. Kako to obja{njavate?</w:t>
      </w:r>
    </w:p>
    <w:p>
      <w:pPr>
        <w:pStyle w:val="BodyText2"/>
        <w:numPr>
          <w:ilvl w:val="0"/>
          <w:numId w:val="23"/>
        </w:numPr>
        <w:rPr/>
      </w:pPr>
      <w:r>
        <w:rPr>
          <w:rFonts w:cs="TradeGothicVRY" w:ascii="TradeGothicVRY" w:hAnsi="TradeGothicVRY"/>
          <w:sz w:val="21"/>
        </w:rPr>
        <w:t xml:space="preserve">Kosovska kriza je nesumnjivo izazvala odre|ena kretanja u regionu, na balkanskom prostoru. Sad imamo pojavu dnevnih konsultacija, sastanaka i me|usobnih poseta ministara inostranih poslova balkanskih zemalja: Bugarska-Rumunija, Bugarska-Gr~ka, Turska je tu, Albanija... Mislim da je tu`na ~injenica da Jugoslavija, posebno Srbija koja se nalazi u centru Balkana bude povod za neku vrstu intenziviranja tih kontakata, ~ak i ra|anja nekih pravih elemenata novih balkanskih inicijativa, ali </w:t>
      </w:r>
      <w:r>
        <w:rPr>
          <w:rFonts w:cs="TradeGothicVRY" w:ascii="TradeGothicVRY" w:hAnsi="TradeGothicVRY"/>
          <w:bCs/>
          <w:i/>
          <w:iCs/>
          <w:sz w:val="21"/>
        </w:rPr>
        <w:t>zbog nje</w:t>
      </w:r>
      <w:r>
        <w:rPr>
          <w:rFonts w:cs="TradeGothicVRY" w:ascii="TradeGothicVRY" w:hAnsi="TradeGothicVRY"/>
          <w:bCs/>
          <w:sz w:val="21"/>
        </w:rPr>
        <w:t>,</w:t>
      </w:r>
      <w:r>
        <w:rPr>
          <w:rFonts w:cs="TradeGothicVRY" w:ascii="TradeGothicVRY" w:hAnsi="TradeGothicVRY"/>
          <w:sz w:val="21"/>
        </w:rPr>
        <w:t xml:space="preserve"> a ne </w:t>
      </w:r>
      <w:r>
        <w:rPr>
          <w:rFonts w:cs="TradeGothicVRY" w:ascii="TradeGothicVRY" w:hAnsi="TradeGothicVRY"/>
          <w:bCs/>
          <w:i/>
          <w:iCs/>
          <w:sz w:val="21"/>
        </w:rPr>
        <w:t>sa njom</w:t>
      </w:r>
      <w:r>
        <w:rPr>
          <w:rFonts w:cs="TradeGothicVRY" w:ascii="TradeGothicVRY" w:hAnsi="TradeGothicVRY"/>
          <w:b/>
          <w:sz w:val="21"/>
        </w:rPr>
        <w:t>.</w:t>
      </w:r>
      <w:r>
        <w:rPr>
          <w:rFonts w:cs="TradeGothicVRY" w:ascii="TradeGothicVRY" w:hAnsi="TradeGothicVRY"/>
          <w:sz w:val="21"/>
        </w:rPr>
        <w:t xml:space="preserve"> To je za mene porazna ~injenica i porazan rezultat spoljne i, ako ho}ete, ukupne politike srpskog i jugoslovenskog re`ima u dana{njim uslovima. Nema sumnje da su sve te zemlje zabrinute. Bilo bi bolje kada bi Jugoslavija bila u stanju da paralelno sa nu|enjem dijaloga albanskoj i kosovskoj strani ponudi i svom susedstvu jednu me|unarodnu konferenciju sa ciljem da se zajedni~ki jo{ jedanput afirmi{u principi nepovredivosti granica i uva`avanja svih ljudskih i gra|anskih prava. Verujem da bi tako ne{to bilo pozdravljeno, me|utim, nisam spreman da verujem da }e na{a politika to u~initi...</w:t>
      </w:r>
    </w:p>
    <w:p>
      <w:pPr>
        <w:pStyle w:val="BodyText2"/>
        <w:numPr>
          <w:ilvl w:val="0"/>
          <w:numId w:val="23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Ve} dve-tri godine glavni faktori me|unarodne zajednice ponavljaju da kosovski problem treba da se re{i na demokratski na~in u granicama Srbije i Jugoslavije, daju}i dovoljno vremena na{oj vladi da iza|e sa svojom inicijativom. Ona je tu {ansu o~igledno propustila?</w:t>
      </w:r>
    </w:p>
    <w:p>
      <w:pPr>
        <w:pStyle w:val="BodyText2"/>
        <w:numPr>
          <w:ilvl w:val="0"/>
          <w:numId w:val="23"/>
        </w:numPr>
        <w:rPr/>
      </w:pPr>
      <w:r>
        <w:rPr>
          <w:rFonts w:cs="TradeGothicVRY" w:ascii="TradeGothicVRY" w:hAnsi="TradeGothicVRY"/>
          <w:sz w:val="21"/>
        </w:rPr>
        <w:t>Glavno propu{teno vreme su poslednje dve i po godine, to jest, vreme od zaklju~enja Dejtonskog sporazuma. Tim povodom podse}am da su takore}i istog dana, dakle, tih dana kad je potpisan Dejtonski soprazum, bila data zvani~na saop{tenja SAD i nekih drugih zapadnih zemalja da ostaje spoljni zid sankcija koji }e biti demontiran kada se ispune jo{ neki uslovi, a me|u njima je figuriralo i pitanje Kosova. To je krucijalni period koji je propu{ten da bi Kosovo i re{avanje kosovskog pitanja zaista bilo unutra{nje pitanje i bilo re{eno kao unutra{nje pitanje. Ono je u me|uvremenu iskipelo, preraslo tu situaciju. Logi~no, moralo je do toga da do|e, jer ga{enjem ratnog po`ara u Bosni i Hercegovini, jedina ta~ka na prostoru Balkana koja je "obe}avala" da mo`e izazvati nove krze, bila je Kosovo. Svi ozbiljni analiti~ari, i u zemlji i spolja, upozoravali su na to. U tom periodu ni{ta nije u~injeno i do{lo je do ovoga do ~ega je do{lo, tako da Kosovo vi{e ne mo`e da se tretira kao unutra{nje pitanje. Mo`emo mi to da ponavljamo da mile volje, ali ono je postalo "unutra{nje pitanje" i zemalja koje nas okru`uju. Ono je internacionalizovano. Mi danas mo`emo samo razgovarati, ako je potrebno da na to gubimo vreme, na kom se nivou internacionalizacije nalazi kosovsko pitanje, a ne da li je ono internacionalizovano. Ostaje jo{ samo da se odr`i me|unarodna konferencija. Odnosno, oru`ani sukob, kome onda sledi me|unarodna konferencija. Ako bismo to merili vremenski, ve} je dvanaest sati i deset minuta i da je trebalo ne{to u~initi, trebalo je u~initi, a umesto toga raspisan je referendum {to je apsolutna gre{ka sa stanovi{ta stvarnog po~etka re{avanja kosovskog pitanja.</w:t>
      </w:r>
    </w:p>
    <w:p>
      <w:pPr>
        <w:pStyle w:val="BodyText2"/>
        <w:numPr>
          <w:ilvl w:val="0"/>
          <w:numId w:val="23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Je li sad kasno za neke na{e inicijative?</w:t>
      </w:r>
    </w:p>
    <w:p>
      <w:pPr>
        <w:pStyle w:val="BodyText2"/>
        <w:numPr>
          <w:ilvl w:val="0"/>
          <w:numId w:val="23"/>
        </w:numPr>
        <w:rPr/>
      </w:pPr>
      <w:r>
        <w:rPr>
          <w:rFonts w:cs="TradeGothicVRY" w:ascii="TradeGothicVRY" w:hAnsi="TradeGothicVRY"/>
          <w:sz w:val="21"/>
        </w:rPr>
        <w:t>Mo`da i nije. Nisam siguran da smo apsolutno zakasnili, ali isto toliko nisam siguran ni u potrebni stepen racionalnog prilaza re{avanju kosovskog pitanja da bi se iza{lo sa takvim re{enjem. Mislim da se kosovsko pitanje, ne samo sa na{e strane, ali pre svega ovde, posmatra kao teritorijalno pitanje. Ono jeste teritorijalno pitanje, ali nije samo to nego je i demokratsko pitanje; tako|e je i pitanje prava nacionalnih manjina u na~elu, a posebno etni~ke zajednice Albanaca u Srbiji i Jugoslaviji. I jedna kombinacija, simbioza ta dva elementa – teritorijalnog i demokratskog aspekta mo`e se izvesti kao federalna komponenta i kao ne{to gde se automatski, po logici stvari daje federalni aspekt re{avanja ovoga pitanja. Verovatno bi se tako moglo iza}i ususret potrebi da se jedna zna~ajna, koncentrisana nacionalna manjina, odnosno etni~ka zajednica profili{e i kao sastavni deo Srbije u teritorijalnom samoupravnom pogledu, i u pogledu ljudskih i gra|anskih prava kao zajednica koja ima svoju funkciju na nivou federacije i ~ija se prava {tite i na nivou federacije kroz odre|ene institucionalne oblike. Mo`da bi takav prilaz mogao u ovom trenutku da na izvestan na~in odgovori onome {to je u me|unarodnoj zajednici ambivalentni stav da je pitanje Kosova srpsko, ali i jugoslovensko i da ga treba re{iti u okvirima Srbije, odnosno Jugoslavije... Ono {to bi se dogovorili bilo bi prihvatljivo i me|unarodnoj zajednici. Vreme, me|utim, isti~e.</w:t>
      </w:r>
    </w:p>
    <w:p>
      <w:pPr>
        <w:pStyle w:val="BodyText2"/>
        <w:numPr>
          <w:ilvl w:val="0"/>
          <w:numId w:val="23"/>
        </w:numPr>
        <w:rPr/>
      </w:pPr>
      <w:r>
        <w:rPr>
          <w:rFonts w:cs="TradeGothicVRY" w:ascii="TradeGothicVRY" w:hAnsi="TradeGothicVRY"/>
          <w:bCs/>
          <w:i/>
          <w:iCs/>
          <w:sz w:val="21"/>
        </w:rPr>
        <w:t>Kako Vam iz ove perspektive izgleda, ima li {anse da se kosovsko pitanje re{i na diplomatskom planu, bez upotrebe vojnih kontigenata?</w:t>
      </w:r>
    </w:p>
    <w:p>
      <w:pPr>
        <w:pStyle w:val="BodyText2"/>
        <w:numPr>
          <w:ilvl w:val="0"/>
          <w:numId w:val="23"/>
        </w:numPr>
        <w:rPr/>
      </w:pPr>
      <w:r>
        <w:rPr>
          <w:rFonts w:cs="TradeGothicVRY" w:ascii="TradeGothicVRY" w:hAnsi="TradeGothicVRY"/>
          <w:sz w:val="21"/>
        </w:rPr>
        <w:t>Verujem da tih {ansi jo{ ima, ali da je vreme zaista na izmaku i da nam se vrlo lako mo`e dogoditi da se na|emo u nekoj vrsti vojno-bezbednosnog obru~a, jer u zemljama u susedstvu kod kojih pitanje Kosova sve vi{e postaje i njihovo unutra{nje pitanje, paralelno raste potreba za takvom vrstom organizovanja koje }e onda zatvoriti `ari{te – kosovski problem. Razgovori o regionalnim snagama za brzu intervenciju su ve} u toku, to {to se jo{ nisu dogovorili je druga pri~a. Mo`da }emo ovakvom politikom uspeti "da ih nateramo" da se dogovore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Veoma bih voleo kada bi svi oni koji su ovih dana i nedelja, posebno u Skup{tini Republike Srbije prilikom raspisivanja referenduma vukli paralelu izme|u Kosova i Irske, malo razmislili o svemu tome u svetlu postignutog sporazuma za Irsku. Koliko god on bio ranjiv i nestabilan, a postoji poku{aj i da bude osporen, voleo bih da do|emo na taj nivo da imamo sporazum koji onda neko osporava, pa bi se objasnili i oko osporavanja...</w:t>
      </w:r>
    </w:p>
    <w:p>
      <w:pPr>
        <w:pStyle w:val="BodyText2"/>
        <w:numPr>
          <w:ilvl w:val="0"/>
          <w:numId w:val="28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Izme|u Iraca i Engleza su stranci posredovali, Amerikanci...</w:t>
      </w:r>
    </w:p>
    <w:p>
      <w:pPr>
        <w:pStyle w:val="BodyText2"/>
        <w:numPr>
          <w:ilvl w:val="0"/>
          <w:numId w:val="28"/>
        </w:numPr>
        <w:rPr/>
      </w:pPr>
      <w:r>
        <w:rPr>
          <w:rFonts w:cs="TradeGothicVRY" w:ascii="TradeGothicVRY" w:hAnsi="TradeGothicVRY"/>
          <w:sz w:val="21"/>
        </w:rPr>
        <w:t xml:space="preserve">To je tipi~an slu~aj gde smo imali ne samo posrednika, nego je predsedavaju}i tim pregovoirma bio strani dr`avljanin, senator </w:t>
      </w:r>
      <w:r>
        <w:rPr>
          <w:rFonts w:cs="TradeGothicVRY" w:ascii="TradeGothicVRY" w:hAnsi="TradeGothicVRY"/>
          <w:bCs/>
          <w:i/>
          <w:iCs/>
          <w:sz w:val="21"/>
        </w:rPr>
        <w:t>D`ord` Mi~el</w:t>
      </w:r>
      <w:r>
        <w:rPr>
          <w:rFonts w:cs="TradeGothicVRY" w:ascii="TradeGothicVRY" w:hAnsi="TradeGothicVRY"/>
          <w:b/>
          <w:sz w:val="21"/>
        </w:rPr>
        <w:t xml:space="preserve"> </w:t>
      </w:r>
      <w:r>
        <w:rPr>
          <w:rFonts w:cs="TradeGothicVRY" w:ascii="TradeGothicVRY" w:hAnsi="TradeGothicVRY"/>
          <w:sz w:val="21"/>
        </w:rPr>
        <w:t>i njegovi glavni saradnici i pomo}nici bili su strani dr`avljani, ali zbog toga nije falio ni kamen~i} na britanskoj kruni, ili komadi} suvereniteta, niti se ose}ala o{te}enom bilo koja strana. Dvadeset dva meseca su trajali ti pregovori...</w:t>
      </w:r>
    </w:p>
    <w:p>
      <w:pPr>
        <w:pStyle w:val="BodyText2"/>
        <w:numPr>
          <w:ilvl w:val="0"/>
          <w:numId w:val="28"/>
        </w:numPr>
        <w:rPr/>
      </w:pPr>
      <w:r>
        <w:rPr>
          <w:rFonts w:cs="TradeGothicVRY" w:ascii="TradeGothicVRY" w:hAnsi="TradeGothicVRY"/>
          <w:bCs/>
          <w:i/>
          <w:iCs/>
          <w:sz w:val="21"/>
        </w:rPr>
        <w:t>A mi se pla{imo da nam se tako ne{to ne desi, pa raspisujemo referendum?</w:t>
      </w:r>
    </w:p>
    <w:p>
      <w:pPr>
        <w:pStyle w:val="BodyText2"/>
        <w:numPr>
          <w:ilvl w:val="0"/>
          <w:numId w:val="28"/>
        </w:numPr>
        <w:rPr/>
      </w:pPr>
      <w:r>
        <w:rPr>
          <w:rFonts w:cs="TradeGothicVRY" w:ascii="TradeGothicVRY" w:hAnsi="TradeGothicVRY"/>
          <w:sz w:val="21"/>
        </w:rPr>
        <w:t>Raspisivanje referenduma je bilo apsolutno nepoterbno i kontraproduktivno, jer predstavlja gubitak dragocenog vremena. Me|unarodna zajednica smatra da nema promene granica, nema secesije i to treba da se re{i sporazumom, dijalogom. ^vorna razlika je nastala oko posredovanja me|unarodne zajednice. Besmisleno je odbijati posredovanje koje sa takvih pozicija treba da pri|e re{avanju ovog pitanja. O~igledno da se radi o drugim ciljevima, a ne o odbijanju takozvanih pritisaka na Jugoslaviju, odnosno namera da se razbiju Srbija i Jugoslavija. Dominantan stav me|unarodne zajednice je da se tzv. jugoslovenska kriza, dakle na~in raspada biv{e Jugoslavije, zavr{i definitivnim ustanovljavanjem biv{ih me|urepubli~kih granica kao dr`avnih. Taj stav {titi granice i Srbije i Jugoslavije, pa sporiti se sa me|unarodnom zajednicom umesto iskoristiti tu poziciju danas je, po mom mi{ljenju, tako re}i besmisleno.</w:t>
      </w:r>
    </w:p>
    <w:p>
      <w:pPr>
        <w:pStyle w:val="BodyText2"/>
        <w:numPr>
          <w:ilvl w:val="0"/>
          <w:numId w:val="28"/>
        </w:numPr>
        <w:rPr/>
      </w:pPr>
      <w:r>
        <w:rPr>
          <w:rFonts w:cs="TradeGothicVRY" w:ascii="TradeGothicVRY" w:hAnsi="TradeGothicVRY"/>
          <w:bCs/>
          <w:i/>
          <w:iCs/>
          <w:sz w:val="21"/>
        </w:rPr>
        <w:t xml:space="preserve">Da li me|unarodni faktori vode dovoljno ra~una o ~injenici da bi naru{avanje </w:t>
      </w:r>
      <w:r>
        <w:rPr>
          <w:rFonts w:cs="TradeGothicVRY" w:ascii="TradeGothicVRY" w:hAnsi="TradeGothicVRY"/>
          <w:bCs/>
          <w:sz w:val="21"/>
        </w:rPr>
        <w:t>status quo</w:t>
      </w:r>
      <w:r>
        <w:rPr>
          <w:rFonts w:cs="TradeGothicVRY" w:ascii="TradeGothicVRY" w:hAnsi="TradeGothicVRY"/>
          <w:bCs/>
          <w:i/>
          <w:iCs/>
          <w:sz w:val="21"/>
        </w:rPr>
        <w:t xml:space="preserve"> i raspar~avanje SRJ moglo da indukuje trajnu nestabilnost mira na Balkanu, {to bi predstavljalo latentnu opasnost za mir u svetu?</w:t>
      </w:r>
    </w:p>
    <w:p>
      <w:pPr>
        <w:pStyle w:val="BodyText2"/>
        <w:numPr>
          <w:ilvl w:val="0"/>
          <w:numId w:val="28"/>
        </w:numPr>
        <w:rPr/>
      </w:pPr>
      <w:r>
        <w:rPr>
          <w:rFonts w:cs="TradeGothicVRY" w:ascii="TradeGothicVRY" w:hAnsi="TradeGothicVRY"/>
          <w:sz w:val="21"/>
        </w:rPr>
        <w:t>Mislim da vode. Ni{ta lak{e u situaciji koja postoji i koja je stvorena raspadom biv{e Jugoslavije nego prihvatiti dalju parcijalizaciju i dalje drobljenje njenog nekada{njeg prostora. Oni ga ne prihvataju iz nekoliko razloga i svaki od njih ima svoje ime, po~ev od toga da se jedan zove Albanija, drugi – Gr~ka, tre}i, posebno va`an, a mo`da bi ga trebalo uzeti i kao prvi – Makedonija, a sva tri bi automatski za sobom povukli probleme sa Turskom, Bugarskom, itd., i dobili bismo jednu takvu regionalnu situaciju koja bi mogla da li~i na uvod u svetsku katastrofu. Osim toga, ja ne verujem da je bilo kome u interesu da finansira bezbrojne patuljaste dr`avice. nije EU slu~ajno razradila program regionalne saradnje unutar koga svako ~uva i mo`e da odr`i svoj dr`avni subjektivitet, a istovremeno je upu}en na saradnju sa susedima. Odnoson, nije slu~ajno balkanskim zemljama, postjugoslovenskim dr`avicama poru~eno: "Ne mo`ete o~ekivati da dobijete od nas ono {to vi niste spremni da date svojim susedima"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78"/>
          <w:headerReference w:type="default" r:id="rId79"/>
          <w:headerReference w:type="first" r:id="rId80"/>
          <w:footerReference w:type="even" r:id="rId81"/>
          <w:footerReference w:type="default" r:id="rId82"/>
          <w:footerReference w:type="first" r:id="rId83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sz w:val="21"/>
        </w:rPr>
        <w:t xml:space="preserve">Intervju: Zoran Markovi}, </w:t>
      </w:r>
      <w:r>
        <w:rPr>
          <w:rFonts w:cs="TradeGothicVRY" w:ascii="TradeGothicVRY" w:hAnsi="TradeGothicVRY"/>
          <w:i/>
          <w:iCs/>
          <w:sz w:val="21"/>
        </w:rPr>
        <w:t>Duga</w:t>
      </w:r>
      <w:r>
        <w:rPr>
          <w:rFonts w:cs="TradeGothicVRY" w:ascii="TradeGothicVRY" w:hAnsi="TradeGothicVRY"/>
          <w:sz w:val="21"/>
        </w:rPr>
        <w:t>, br. 1692, 25. april 1998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bCs/>
          <w:caps/>
          <w:sz w:val="21"/>
          <w:lang w:val="en-US" w:eastAsia="en-US"/>
        </w:rPr>
      </w:pPr>
      <w:r>
        <w:rPr>
          <w:rFonts w:cs="TradeGothicVRY" w:ascii="TradeGothicVRY" w:hAnsi="TradeGothicVRY"/>
          <w:b/>
          <w:bCs/>
          <w:cap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bCs/>
          <w:caps/>
          <w:sz w:val="21"/>
        </w:rPr>
      </w:pPr>
      <w:r>
        <w:rPr>
          <w:rFonts w:cs="TradeGothicVRY" w:ascii="TradeGothicVRY" w:hAnsi="TradeGothicVRY"/>
          <w:b/>
          <w:bCs/>
          <w:caps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bCs/>
          <w:caps/>
          <w:sz w:val="21"/>
        </w:rPr>
      </w:pPr>
      <w:r>
        <w:rPr>
          <w:rFonts w:cs="TradeGothicVRY" w:ascii="TradeGothicVRY" w:hAnsi="TradeGothicVRY"/>
          <w:b/>
          <w:bCs/>
          <w:caps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bCs/>
          <w:caps/>
          <w:sz w:val="21"/>
        </w:rPr>
      </w:pPr>
      <w:r>
        <w:rPr>
          <w:rFonts w:cs="TradeGothicVRY" w:ascii="TradeGothicVRY" w:hAnsi="TradeGothicVRY"/>
          <w:b/>
          <w:bCs/>
          <w:caps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bCs/>
          <w:caps/>
          <w:sz w:val="21"/>
        </w:rPr>
      </w:pPr>
      <w:r>
        <w:rPr>
          <w:rFonts w:cs="TradeGothicVRY" w:ascii="TradeGothicVRY" w:hAnsi="TradeGothicVRY"/>
          <w:b/>
          <w:bCs/>
          <w:caps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bCs/>
          <w:caps/>
          <w:sz w:val="28"/>
        </w:rPr>
      </w:pPr>
      <w:r>
        <w:rPr>
          <w:rFonts w:cs="TradeGothicVRY" w:ascii="TradeGothicVRY" w:hAnsi="TradeGothicVRY"/>
          <w:b/>
          <w:bCs/>
          <w:caps/>
          <w:sz w:val="28"/>
        </w:rPr>
        <w:t>Fusnote na floskule superpatriota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bCs/>
          <w:caps/>
          <w:sz w:val="21"/>
        </w:rPr>
      </w:pPr>
      <w:r>
        <w:rPr>
          <w:rFonts w:cs="TradeGothicVRY" w:ascii="TradeGothicVRY" w:hAnsi="TradeGothicVRY"/>
          <w:b/>
          <w:bCs/>
          <w:caps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bCs/>
          <w:sz w:val="21"/>
        </w:rPr>
      </w:pPr>
      <w:r>
        <w:rPr>
          <w:rFonts w:cs="TradeGothicVRY" w:ascii="TradeGothicVRY" w:hAnsi="TradeGothicVRY"/>
          <w:b/>
          <w:bCs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bCs/>
          <w:sz w:val="21"/>
        </w:rPr>
      </w:pPr>
      <w:r>
        <w:rPr>
          <w:rFonts w:cs="TradeGothicVRY" w:ascii="TradeGothicVRY" w:hAnsi="TradeGothicVRY"/>
          <w:b/>
          <w:bCs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Referendum u Republici Srbiji je odr`an. Iza{lo je vi{e od polovine gra|ana i ve}ina je rekla "veliko", "istorijsko" i "patriotsko" </w:t>
      </w:r>
      <w:r>
        <w:rPr>
          <w:rFonts w:cs="TradeGothicVRY" w:ascii="TradeGothicVRY" w:hAnsi="TradeGothicVRY"/>
          <w:i/>
          <w:iCs/>
          <w:sz w:val="21"/>
        </w:rPr>
        <w:t>NE.</w:t>
      </w:r>
      <w:r>
        <w:rPr>
          <w:rFonts w:cs="TradeGothicVRY" w:ascii="TradeGothicVRY" w:hAnsi="TradeGothicVRY"/>
          <w:sz w:val="21"/>
        </w:rPr>
        <w:t xml:space="preserve"> Porud`bina je izvr{ena. Brzo i ta~no; gra|ani koji su u besomu~noj kampanji za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 xml:space="preserve"> tretirani samo kao etnos, kao nacija potvrdili su vo|ino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>. Izja{njavanje je trajalo ~etiri, umjesto jedan dan. Nagli napad Njegove demokrati~nosti obuhvatio je ne samo "demokratski ~in" ve} se protegao i na proceduru tog ~ina: omogu}eno je da se glasa tamo gdje se ko zatekne, kad se zatekne i koliko se gdje zatekne. Potvrda o "zaticanju" nije bila potrebna. Bilo je dovoljno usmeno obja{njenje. Da li je ba{ tako bilo – ne zna se. Zna se samo da kontrole referendumskog izja{njavanja – nezavisne i organizovane – nije bilo. Ostaje da gledamo film koji slijedi. Bi}e to mu~no s obzirom na uloge koje su nam u tom filmu dodijeljene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Ovim referendumom, me|utim, preuzeta je jedna va`na me|usobna demokratska obaveza. Naru~ilac referenduma, sa jednovremeno naru~enim rezultatom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 xml:space="preserve">, ako i kad pre|e na poziciju </w:t>
      </w:r>
      <w:r>
        <w:rPr>
          <w:rFonts w:cs="TradeGothicVRY" w:ascii="TradeGothicVRY" w:hAnsi="TradeGothicVRY"/>
          <w:i/>
          <w:iCs/>
          <w:sz w:val="21"/>
        </w:rPr>
        <w:t>DA</w:t>
      </w:r>
      <w:r>
        <w:rPr>
          <w:rFonts w:cs="TradeGothicVRY" w:ascii="TradeGothicVRY" w:hAnsi="TradeGothicVRY"/>
          <w:sz w:val="21"/>
        </w:rPr>
        <w:t xml:space="preserve">, du`an je da podnese ostavku pred svima koji su rekli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 xml:space="preserve">. I obrnuto, svi koji su rekli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 xml:space="preserve">, uzeli su na sebe gra|ansku i ljudsku obavezu da od Njega zatra`e ostavku kad bude rekao </w:t>
      </w:r>
      <w:r>
        <w:rPr>
          <w:rFonts w:cs="TradeGothicVRY" w:ascii="TradeGothicVRY" w:hAnsi="TradeGothicVRY"/>
          <w:i/>
          <w:iCs/>
          <w:sz w:val="21"/>
        </w:rPr>
        <w:t>DA</w:t>
      </w:r>
      <w:r>
        <w:rPr>
          <w:rFonts w:cs="TradeGothicVRY" w:ascii="TradeGothicVRY" w:hAnsi="TradeGothicVRY"/>
          <w:sz w:val="21"/>
        </w:rPr>
        <w:t xml:space="preserve">. Samo tako demokrati~nost ovog referendumskog ~ina mo`e biti izvedena do kraja. To bi mogao da bude i prag preko koga se ulazi u demokratiju pa makar se "posredovanje stranog faktora" i obistinilo. A ho}e! Samo se jo{ ne zna kad. Sve {to je ON do sad radio "{etalo" se od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 xml:space="preserve"> do </w:t>
      </w:r>
      <w:r>
        <w:rPr>
          <w:rFonts w:cs="TradeGothicVRY" w:ascii="TradeGothicVRY" w:hAnsi="TradeGothicVRY"/>
          <w:i/>
          <w:iCs/>
          <w:sz w:val="21"/>
        </w:rPr>
        <w:t>DA</w:t>
      </w:r>
      <w:r>
        <w:rPr>
          <w:rFonts w:cs="TradeGothicVRY" w:ascii="TradeGothicVRY" w:hAnsi="TradeGothicVRY"/>
          <w:sz w:val="21"/>
        </w:rPr>
        <w:t>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Ovakva me|usobna demokratska obaveza je opravdana utoliko pre {to su tuma~enja i obrazlo`enja narud`bine "sudbonosnog"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 xml:space="preserve"> bile ne samo nepotpune, ve} i neta~ne, ~ak i la`ne. Narod, gra|ani su pitani prihvataju li strano u~e{}e u re{avanju "kosovskih problema" sa implikacijom da }e se posrednici mije{ati u na{e unutra{nje stvari s ciljem "razbijanja Srbije i Jugoslavije na isti na~in na koji su razbili i prethodnu Jugoslaviju". Uz takvo obja{njenje aktiviran je cio arsenal parola, fraza i "skupih re~i" tipa: "ne damo Kosovo", "nema otcepljenja Kosova", "Kosovo je na{e", "Srbija ho}e samo da bude dr`ava kao druge dr`ave".. (Krajem osamdesetih glavna parola je bila "Srbija ho}e samo da bude republika kao i druge republike" u Jugoslaviji). Potegnuti su principi me|unarodnog prava i na~ela me|unarodnih odnosa i pretvoreni u obi~ne floskule. Sve to, iako ni jedna strana vlada niti zvani~ni predstavnik bilo koje strane vlade, ne podr`ava otcepljenje i nezavisnost Kosova! Vladaju}a socio-radikalska koalicija u Srbiji i njihovi saveznici i uslu`nici u crnogorskoj opoziciji, – koji ~ak, nalaze vezu i srodnost kosovskih politi~kih kretanja sa stavovima crnogorske vlasti – sjetili su se me|unarodnog prava i njegovih na~ela. U vokabularu ovog bloka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>, uklju~eni su ne samo "patriotizam" i svi kosovski mitovi, ve} i na~ela suvereniteta, nemije{anja u unutra{nje stvari i nezavisnost, kao i na~ela me|unarodnog prava i me|unarodnih odnosa koje "bezobzirno gazi takozvana me|unarodna zajednica" i "njeni posrednici". Populisti~ko baratanje beogradske vlasti i promilo{evi}evske opozicije u Crnoj Gori ovim na~elima me|unarodnih odnosa – daju}i im svojstvo jednom za svagda datih, apsolutnih i nepromjenljivih normi, kao da se radi o suverenitetu monarha kome pripada sve i svako "u njegovoj monarhiji", kako je nekad i bilo – predstavljaju sra~unato obmanjivanje i naroda i gra|ana. Zato vrijedi pozabaviti se bar nekima od ovih na~ela, posebno na~elom suvereniteta i na~elom nemije{anja u unutra{nju sferu drugih dr`av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Uporedo sa modernim razvojem me|unarodnih odnosa, naro~ito poslije Drugog svjetskog rata, i posebno sa stvaranjem Ujedinjenih nacija i nastankom brojnih me|unarodnih globalnih i regionalnih organizacija ~iji su ~lanovi same dr`ave kao takve, do{lo je do daljeg razvoja me|unarodnog prava (osniva~ka akta i druga dokumenta ovih organizacija su jedan od njegovih izvora), time i primjene i funkcionisanja njegovih na~ela. Najve}u i najo~igledniju promjenu do`ivio je upravo princip suvereniteta dr`ava, a s njim i na~elo nemije{anja u unutra{nju sferu kao suverenu oblast svake dr`ave. Uvedena su dva bitna ograni~enja u primjeni ovih na~el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Prvo ograni~enje su uvele Ujedinjene nacije usvajanjem Povelje u kojoj se kao cilj UN (glava I, ~l. 1, stav 1) postavlja "odr`avanje me|unarodnog mira i bezbjednosti". U istom ~lanu (stav 7) se ka`e da ni{ta ne obavezuje Ujedinjene nacije da se mije{aju u stvari koje su u unutra{njoj nadle`nosti dr`ava niti dr`ave da te stvari iznose pred UN. Ali, to na~elo (nemije{anja) ne uti~e na primjenu prinudnih mjera za eliminisanje spora ili situacije koja mo`e da ugrozi ili ugro`ava me|unarodni mir i bezbjednost predvi|enih u Glavi VII Povelje. Metafori~ki re~eno: ne mo`e{ u svom dvori{tu zapaliti vatru da bi sebi ispr`io kajganu ako ta vatra pr`i i okolna dvori{ta. Razumije se, prije primjene prinudnih mjera predvi|en je postupak za mirno rje{avanje `ari{ta, {to se mo`e prepustiti i regionalnim me|unarodnim organizacijama (u slu~aju Jugoslavije, dakle i Kosova, to su Evropska unija i OEBS). Tek ako to ne uspije, ide se na prinudne mjere, a vatrogasac je Savjet bezbjednosti UN koji je ovla{}en da mo`e ispitati svaki spor ili situaciju koja mo`e dovesti do ugro`avanja me|unarodnog mira i stabilnosti {to je u slu~aju Kosova Savjet ve} u~inio i donio Rezoluciju o zabrani uvoza oru`ja, ocijeniv{i da upravo ima takvu situaciju. Drugo ograni~enje istih principa uvela je Evropska konferencija o bezbjednosti i saradnji (KEBS), a odnosi se na ljudska prava, {to zna~i i gra|anska, ali i etni~ka, tj. prava nacionalnih i drugih manjina. Cio taj korpus ljudskih prava izuzet je iz isklju~ivo unutra{nje nadle`nosti dr`ava. Razvija se ~ak i nova grana u me|unarodnom pravu – Pravo ljudskih prav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Povelju UN kao i sva dokumenta KEBS potpisala je biv{a Jugoslavija, a sve te potpise, a time i obaveze, preuzela je ova Jugoslavija svojom ustavnom deklaracijom (usvojenom uporedo sa usvajanjem i progla{enjem sada{njeg Ustava SRJ), dokazuju}i i time svoj me|unarodnopravni subjektivitet i kontinuitet sa dr`avom prethodnicom, sa SFRJ. Nije li raspisivanje i odr`avanje referenduma s pitanjem koje je postavljeno o stranom posredovanju bilo bespredmetno i sra~unato na postizanje nekih drugih ciljeva, a ne na rje{avanje kosovske krize? Uostalom, Milo{evi} i Bulatovi} (ovaj drugi poslije prethodnog suprotnog izja{njavanja) jednom su ve} rekli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 xml:space="preserve">. U Hagu 1991. godine odbili su plan lorda Karingtona da bi nakon postjugoslovenskih balkanskih ratovanja – za ~ije izbijanje i vo|enje snose lavlji deo suodgovornosti sa "o~evima" drugih nacija biv{e Jugoslavije – rekli </w:t>
      </w:r>
      <w:r>
        <w:rPr>
          <w:rFonts w:cs="TradeGothicVRY" w:ascii="TradeGothicVRY" w:hAnsi="TradeGothicVRY"/>
          <w:i/>
          <w:iCs/>
          <w:sz w:val="21"/>
        </w:rPr>
        <w:t>DA</w:t>
      </w:r>
      <w:r>
        <w:rPr>
          <w:rFonts w:cs="TradeGothicVRY" w:ascii="TradeGothicVRY" w:hAnsi="TradeGothicVRY"/>
          <w:sz w:val="21"/>
        </w:rPr>
        <w:t xml:space="preserve"> u Dejtonu i prihvatili i vi{e nego {to se tra`ilo u Hagu! 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84"/>
          <w:headerReference w:type="default" r:id="rId85"/>
          <w:headerReference w:type="first" r:id="rId86"/>
          <w:footerReference w:type="even" r:id="rId87"/>
          <w:footerReference w:type="default" r:id="rId88"/>
          <w:footerReference w:type="first" r:id="rId89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Pobjeda</w:t>
      </w:r>
      <w:r>
        <w:rPr>
          <w:rFonts w:cs="TradeGothicVRY" w:ascii="TradeGothicVRY" w:hAnsi="TradeGothicVRY"/>
          <w:sz w:val="21"/>
        </w:rPr>
        <w:t>, 26. april 1998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572000" cy="342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  <w:u w:val="single"/>
        </w:rPr>
      </w:pPr>
      <w:r>
        <w:rPr>
          <w:rFonts w:cs="TradeGothicVRY" w:ascii="TradeGothicVRY" w:hAnsi="TradeGothicVRY"/>
          <w:b/>
          <w:sz w:val="28"/>
        </w:rPr>
        <w:t>DESTRUKCIJA I SAMODESTRUKCIJA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Da li je mir ikad stanovao na Balkanu? To pitanje mo`e sebi postaviti i najozbiljniji istra`iva~ istorije Balkana modernog doba. Kao odgovor moglo bi se zaklju~iti da su postojali kra}i ili du`i prekidi, predasi u oru`anim sukobima i ratovanjima, u nasilju najrazli~itijih strana, u nasilnom prekomponovanju granice i ina~e krhkih dr`ava i dr`avica od kojih su se neke gasile i prije nego {to su zaista za`ivjele, u nasilju etni~kog grupisanja koje se danas naziva etni~ko ~i{}enje... Dakle, mir na Balkanu oduvijek je bio nedovr{en!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Tako je i sa najnovijim ili poslednjim, sa dejtonskim mirom za Bosnu i Hercegovinu i njihovo okru`enje, dakle za Balkan. I on je nedovr{en i nesavr{en. Pored ostalog i zato {to nije uklonio ratovo|e i njihove vo|e, ali i zato {to nije izri~ito obavezao na mir u Srbiji, prije svega na Kosovu – kao drugom potencijalnom `ari{tu balkanskog ratnog orgijanja. Kosovo je Dejtonski mirovni sporazum ostavilo po strani, iako ne po svom duhu i {irem povodu kojim je inspirisan. Danas, dok Evropa i svijet ula`u napore da mir stabilizuju i u~vrste, da preko njega kao mosta nad balkanskim meandrom nasilja usmjere Bosnu i Hercegovinu, kao i njihovo susjedstvo, na nivo civilizovane Evrope, njenih savremenih vrijednosti i kriterija, ve} smo na ivici novog rata, ve} smo u njegovom oru`anom predvorju. Ratovanje traje kako god ga zvali: nasilje ili terorizam, oru`ani sukobi ili incidenti, kriza ili problemi. Svakodnevno nasilno nestaje po nekoliko ljudskih `ivot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Ovoga puta to se doga|a na prostoru, na teritoriji dr`ave ~iji su se glavni ratoborac i mirotvorac i njegova oligarhija do ju~e hvalili kako nijesu u~estvovali u nedavnim balkanskim postjugoslovenskim ratovima i kako su "uprkos svemu" sa~uvali mir na "svojoj" teritoriji, te da su "faktor mira i stabilnosti na Balkanu". Sad su oni, a s njima i svi gra|ani, pred ratom u kome ne}e mo}i da se ne u~estvuje. A {to se ti~e mira – ve} smo u poluratnom stanju! Opet je velika potra`nja patriotizma, odbrane domovine i granica; opet su svi protiv nas, opet smo sami protiv svih, opet jedini u pravu. Uop{te, Srbija i njen lider, doju~era{nji vo`d svih Srba, uglavnom su u jednini. Nikako da prona|u mno`inu. Anahrone ideje o nacionalnim dr`avama kao terapiji za sva dru{tvena zla i o vo|ama i njihovom autoritarnom vladanju, ovdje, na Balkanu, imaju duboke korijene i neiscrpnu mo} obnavljanja. Mitovi umjesto realisti~nog i kriti~kog mi{ljenja, pro{lost u magli legendi i predrasuda umjesto otvorenog, kriti~kog pogleda na sopstvenu pro{lost radi budu}nosti i uklapanja u dominantne pozitivne tokove sopstvenog okru`enja, geopolitika umjesto realpolitike – samo su izvrnuta ogledala volje za vladanjem, `elje za mo} vo|e i njegove elite. Svijet je pun najrazli~itijih protivrje~nosti i raznih interesa, ali i golim okom vidljivog civilizacijskog napretka za kojim ve} predugo i ve} tragi~no zaostajemo. Srbija sa Kosovom, srpska Jugoslavija, Srbi i Albanci – zajedno i pojedina~no – postali su anahronizam savremene Evrope i kao da ~ine sve kako bi to tako i ostalo!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Gdje se to nalaze, kakvu to politiku vode Srbija i Jugoslavija pod dominacijom Srbije? Za{to su i dalje (ili opet) pod sankcijama, a prijeti se i vojnim akcijama? Za{to ovog puta niko u okru`enju, u susjedstvu, ~ak ni Gr~ka, ne pokazuje razumijevanje za politiku Slobodana Milo{evi}a? Kakve su nam stvarno me|unarodne pozicije? Za odgovor su dovoljni – a govore vi{e nego bilo kakve analize – naslovi vi|eni u svjetskim medijima i njihovi klju~ni termini ovih mjeseci, poslednjih nedjelja i ovih dan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Vrhunac je, vjerovatno, izjava potpredsjednika Savezne vlade gospodina Lili}a, koji, pored ostalog, ka`e "Mi znamo da u sukobu sa NATO nemamo {anse. Ali, du`nost VJ je da brani svoju teritoriju protiv bilo koga..." Pa znao je to gospodin Lili} i svi na{i lili}i, kao {to je znao to i njihov vo`d jo{ onomad kad je raspisivan referendum sa naru~enim rezultatom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 xml:space="preserve"> stranom posredovanju u rje{avanju kosovske krize. A to posredovanje je trebalo, ne diraju}i u granice, i u teritorijalni integritet Srbije i Jugoslavije, samo da sprije~i da do|e na Kosovo do ~ega je do{lo! Znali su svi oni da je prekora~enje nu`ne samoodbrane dr`ave, po savremenom me|unarodnom pravu ka`njivo, jer spada u grupu ~injenja koja se gone kao naru{avanje mira i stabilnosti, znali su da nije dozvoljena ni "unutra{nja agresija". A, upravo to sve su u~inili na Kosovu i umjesto da krizu pribli`e rje{avanju oni su to rje{avanje, a i izglede za rje{avanje odmakli. Umjesto da hvataju teroriste oni artiljerijom idu na sela, umjesto da izoluju OVK kao predstavnika politike nasilja i razlu~e je od politike secesije koja je zastupana mirnim sredstvima, oni ove dvije guraju u zagrljaj. Na Kosovu je danas, politi~ki govore}i, najte`e Rugovi i Milo{evi}u. Prvome – jer je za politiku nenasilja, a manevarski prostor mu je su`en, a drugome – jer vodi politiku nasilja pa mu se suzio prostor. Obe situacije stvorio je sam Milo{evi}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Danas kosovska kriza predstavlja paradigmu, ali i vrhunac razorne politike koja se u zvani~noj Srbiji i iz nje vodila jo{ od tzv. istorijske Osme sjednice i potonje gazimestanske proslave 600. godi{njice Kosovske bitke. To je cijela jedna decenija li~ne poplitike, politike vo|ene od strane jednog ~ovjeka i njegovog najneposrednijeg okru`enja; politika stvarana i vo|ena van i mimo institucija, bez parlamentarne i dru{tvene kontrole. To je politika koja je shva}ena kao vje{tina nadmetanja, ~ak kao vje{tina nametanja, zatvaranja i samoizolacije; odbijanja, a zatim izvrdavanja izvr{avanja preuzetih obaveza, politika zakasnelih i iznu|enih poteza, politika inata, cenjkanja i politi~ke trgovine. Jednom rije~ju, politika svedena na taktiku osvajanja i o~uvanja vlasti kao takve. Za tu politiku svaka liberalizacija, svako otvaranje prema svijetu, vra}anje legalizmu i legitimitetu predstavlja otrov, vodi njenom poni{tavanju. Zato se uvijek u sjenci postignute nagodbe sa svijetom, odnosno njegovim posrednicima, uvijek grozni~avo vra}ala sama sebi u nastojanju da se u~vrsti. U sjenci Dejtona je izvr{ena kra|a glasova na lokalnim izborima, u sjenci pristanka na dijalog Milo{evi}-Rugova poku{an je obra~un sa proreformskim snagama u Crnoj Gori i zatezani {rafovi u samoj Srbiji... Zbog takve politike su Srbija i njena Jugoslavija postali anahronizam u Evropi. Evropska civilizacijska kretanja teku mimo njih. Me|unarodni polo`aj takvog politi~kog fenomena, fenomena koji neprekidno generi{e samoizolaciju, probleme i krize nije vi{e samo "slo`en i te`ak". Problemi koje proizvodi i stanje u kome se nalazi – objektivno prestaju da budu samo njegovo unutra{nje pitanje. On sam po sebi objektivno postaje problem svog u`eg i {ireg okru`enja. Time postaje sve neprihvatljiviji, ~ak neodr`iv i za "svoju" zemlju kao i za me|unarodni ambijent. Genije razaranja zatvara krug: destrukcija na kraju ra|a samodestrukciju. Zar kosovska kriza ovo ne potvr|uje! Zar razvoj doga|aja u Republici Srpskoj to ne potvr|uje! A tek pobjeda proreformskih snaga Crne Gore na vanrednim parlamentarnim izborima! Samo u Srbiji "pleme moje snom mrtvijem spava". Preostala demokratska opozicija je van parlamenta (svojom voljom) i uz to je fragmentirana. Najnovija nastojanja da se okupi i formira demokratski front, tre}i talas – neka to zovu kako ho}e – predstavlja njihovu moralnu i politi~ku obavezu zbog svega {to je bilo ali – i pred svim onim {to }e tek do}i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Neki zaklju~ci se name}u sami. Pogre{no rje{avanje kosovske krize, nasilno rje{avanje, samo podi`e cijenu rje{enja jer do njega }e se do}i, a mo`e biti i donijeto spolja. Milo{evi} se vratio na Kosovo. Ovog puta ne da bi se uzdigao ve} da bi sprije~io svoj mogu}i pad. Na Gazimestanu ga ovog puta Zapad ne}e ostaviti samog, ako nastavi kako je po~eo. Istina, te{ko da }e tamo biti zapadni ambasadori akreditovani u Beogradu, kao {to nijesu bili ni 1989. godine. Oni }e opet odsustvovati, ali mo`e tamo biti NATO! Srbi i Albanci su "osu|eni" od svijeta, Evrope, od SAD, od Rusije da `ive zajedno, u istoj ku}i. I dalje svi stoje na poziciji da nema promjena granica pa ni secesije. Bolje je onda da povedu pregovore o podjeli prostorija unutar te ku}e nego da ih neki drugi Dejton useljava u entitetske prostorije po ugledu na Bosnu i Hercegovinu! Mogu}e je, bivalo je to i ranije, da se gospodin Milo{evi} iz Moskve – vrati sa obe}anjima, sa ponovnim preuzimanjem ve} preuzetih obaveza, pa i izgledima da se krene u rje{avanje kosovske krize. Da se opet oglasi kao mirotvorac. Ostaje pitanje ko }e mu i koliko vjerovati. "[argarepe" te{ko da }e biti. Politika i politi~ari koji generi{u}i probleme i krize, i time objektivno idu}i u samodestrukciju, te{ko mogu ponovo postati uvjerljivi i biti "nezaobilazni faktor mira i stabilnosti". Treba}e, izgleda, ~itavi vojno-vazduhoplovni pukovi NATO da to osiguraju! Upravo zbog toga, mo`e se smatrati da pona{anje i ~injenje srpsko-jugoslovenskog vrha u poslednjih pola godine i vi{e od toga ne spadaju u oblast politike. Pre{li su u neke druge oblasti kao predmet analize. U sociologiju na primjer, mo`da i u jo{ delikatnije oblasti kao dru{tvena psihologija ili psihopatologija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Footnote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90"/>
          <w:headerReference w:type="default" r:id="rId91"/>
          <w:headerReference w:type="first" r:id="rId92"/>
          <w:footerReference w:type="even" r:id="rId93"/>
          <w:footerReference w:type="default" r:id="rId94"/>
          <w:footerReference w:type="first" r:id="rId95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ind w:firstLine="720"/>
        <w:jc w:val="right"/>
        <w:rPr/>
      </w:pPr>
      <w:r>
        <w:rPr>
          <w:rFonts w:cs="TradeGothicVRY" w:ascii="TradeGothicVRY" w:hAnsi="TradeGothicVRY"/>
          <w:sz w:val="21"/>
        </w:rPr>
        <w:t xml:space="preserve">Sa`eto izlaganje na okruglom stolu Foruma za me|unarodne odnose Evropskog pokreta u Srbiji povodom beogradskog izdanja Izve{taja Me|unarodne komisije za Balkan pod naslovom "Nedovr{eni mir", 16. juni 1998. Objavljeno u </w:t>
      </w:r>
      <w:r>
        <w:rPr>
          <w:rFonts w:cs="TradeGothicVRY" w:ascii="TradeGothicVRY" w:hAnsi="TradeGothicVRY"/>
          <w:i/>
          <w:iCs/>
          <w:sz w:val="21"/>
        </w:rPr>
        <w:t>Pobjedi</w:t>
      </w:r>
      <w:r>
        <w:rPr>
          <w:rFonts w:cs="TradeGothicVRY" w:ascii="TradeGothicVRY" w:hAnsi="TradeGothicVRY"/>
          <w:sz w:val="21"/>
        </w:rPr>
        <w:t>, 21. jun 1998.</w: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  <w:lang w:val="en-US" w:eastAsia="en-US"/>
        </w:rPr>
      </w:pPr>
      <w:r>
        <w:rPr>
          <w:rFonts w:cs="TradeGothicVRY" w:ascii="TradeGothicVRY" w:hAnsi="TradeGothicVRY"/>
          <w:b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>ALHEMI^AR IZLIZANOG PATRIOTIZMA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Jedna proma{ena, zapravo anahrona i nerazumna politika koja se uprkos porazima – politi~kim, vojnim, ekonomskim, socijalnim, a pre svega moralnim – uporno odr`ava i obnavlja, ve} ~itavu deceniju, istina svaki put na sve su`enijem prostoru (ne samo teritorijalnom ve} i politi~kom), a proizvodi negativne implikacije, uostalom kao i dosad, i za svoje u`e i {ire me|unarodno okru`enje, u{la je u krajnje dramati~nu i drasti~nu fazu na "svojoj" teritoriji, u "svojoj" dr`avi. Kao da `eli kona~no da doka`e kako je va`nija i od zemlje, i od dr`ave, od njenih gra|ana i od nacij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Ta politika, otpo~eta na Osmoj sednici CK SK Srbije, koju je uvek bilo lak{e prepoznati po tome {ta ne}e nego {ta ho}e (osim {to ho}e i jo{ uspeva da vlada), u{la je, u stvari, u svoju zavr{nu fazu, koliko god ta faza trajala (svi su izgledi da ne mo`e biti duga), a otpo~eta je formiranjem vlade tzv. narodnog jedinstv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Glavni alhemi~ar te politike i tvorac te vlade sastavljene od levih i desnih radikala, upotrebio je stari amalgam ve} izlizanog patriotizma, nacionalizma tzv. levice i tzv. radikala. Rezultat je op{ta radikalizacija ve} postoje}e krize – dr`ave, nacije, privrede, institucija – a sve je krunisano novim oru`anim operacijama koje prerastaju u rat, me|unarodnu izolaciju, nove sankcije protiv Srbije i Jugoslavije. U tom stanju kao da se i Alhemi~ar vi{e ne snalazi. Me|unarodna zajednica u licu Kontakt grupe velikih sila ve} saop{tava da }e iza}i sa svojim projektima uspostavljanja mira i statusa za Kosovo i Metohiju, kad to jo{ nije u~inila "vlada narodnog jedinstva", a ni njen tvorac, aktuelni predsednik Jugoslavije i stvarni {ef Srbije. Predsednik SRJ i njegov re`im su "isklju~ili" me|unarodnu zajednicu, tj. njene institucije iz re{avanja kosovske krize, a sad }e te institucije i velike sile isklju~iti njega i dati svoju formulu za re{enje. Bi}e opet "Uzmi ili ostavi". Dok je privreda bukvalno pred bankrotstvom, sva sredstva sad odlaze na Kosovo i odr`avanje krajnje sumnjivog socijalnog mira. Sve se mo`e zavr{iti novom i jo{ ve}om katastrofom (ako ona nije ve} u toku) koja bi mogla da uklju~i i uru{avanje re`ima, njegovo prerastanje iz sada{njeg autoritarizma u otvoren totalitarizam ili haos i raspad dr`ave. Spre~avanje tog totalitarizma i haosa (koji ve} kru`e Srbijom) je politi~ki i dru{tveni imperativ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Ovakva situacija je, kona~no, a i morala je po logici stanja i razvoja, usmerila demokratsku opoziciju u Srbiji, na nove projekte ukrupnjavanja snaga i potencijala. Pogotovo u situaciji kad je srpska politi~ka scena ra{~i{}ena sa stanovi{ta ko je ko, tj. ko je sa re`imom, ko pri re`imu a ko je protiv njega. Jezgro nastojanja da se predupredi mogu}a katastrofa mogu biti ove tre}e snage, stranke, udru`enja gra|ana, pojedijnci koji se jasno razlikuju od vladaju}eg re`ima koji o~ekuje da se promeni svet umesto da menja sebe. Takvu sposobnost, ako je ikad i imao, vladaju}i re`im je izgubio. Nikad Srbija nije bila u te`oj i neizvesnijoj situaciji. Nikad nije bila izolovanija, sa manje suvereniteta, integriteta i nezavisnosti, za koje se politi~ka koalicija SPS-SRS-JUL tako zdu{no zala`e na na~in koji sve te vrednosti i principe potire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Demokratska opozicija ili ono {to, posle ulaska Srpskog pokreta obnove u ~ekaonicu SPS za vladu tzv. narodnog jedinstva, mnogi zovu ostatak demokratske opozicije, nalazi se pred istorijskim isku{enjem ali i imperativom da se objedini i formira jedinstveni blok za promene kao jedinu mogu}u terapiju za bolesno stanje dr`ave i dru{tva i usmeri ih na tokove civilizovanog razvoj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Postoji, me|utim, kao bitan faktor, moralna, dru{tvena i politi~ka odgovornost tih stranaka upravo zbog svega {to je bilo i {to }e se dogoditi, a jo{ vi{e s obzirom na produbljenu op{tu krizu u kojoj se nalazi Srbija i ono {to ta kriza nosi, da krajnje ozbiljno, koncentri{u}i se na minimum zajedni~kih strate{kih opredeljenja za promene koje postoje me|u njima samima, kao i izme|u njih i potencijalnih u~esnika: mir, otpor svakoj, a danas kosovskoj ratnoj avanturi politike Milo{evi}</w:t>
      </w:r>
      <w:r>
        <w:rPr>
          <w:rFonts w:cs="TradeGothicVRY" w:ascii="TradeGothicVRY" w:hAnsi="TradeGothicVRY"/>
          <w:sz w:val="21"/>
        </w:rPr>
        <w:t>–</w:t>
      </w:r>
      <w:r>
        <w:rPr>
          <w:rFonts w:cs="TradeGothicVRY" w:ascii="TradeGothicVRY" w:hAnsi="TradeGothicVRY"/>
          <w:b w:val="false"/>
          <w:bCs/>
          <w:sz w:val="21"/>
        </w:rPr>
        <w:t>[e{elj</w:t>
      </w:r>
      <w:r>
        <w:rPr>
          <w:rFonts w:cs="TradeGothicVRY" w:ascii="TradeGothicVRY" w:hAnsi="TradeGothicVRY"/>
          <w:sz w:val="21"/>
        </w:rPr>
        <w:t>–</w:t>
      </w:r>
      <w:r>
        <w:rPr>
          <w:rFonts w:cs="TradeGothicVRY" w:ascii="TradeGothicVRY" w:hAnsi="TradeGothicVRY"/>
          <w:b w:val="false"/>
          <w:bCs/>
          <w:sz w:val="21"/>
        </w:rPr>
        <w:t>Dra{kovi} i ratoboraca na kosovskoj albanskoj strani, demokratizacija dru{tva i dr`ave, demokratsko re{enje za Kosovo, povratak (ulazak) u Evropu i njene institucij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To bio morao da bude strate{ki krug ciljeva unutar koga, zadr`avaju}i ostala autenti~na programska opredeljenja stranaka, ali podre|uju}i ih prvome, demokratske snage, snage za promene mogu na}i svoje ciljno jedinstvo. Takvo objedinjavanje svih demokratskih snaga, i posebno stranaka mo`e biti delotvornije od poku{aja ujedinjavanja (stapanja) stranaka. S druge strane, odbijanje takvog objedinjavanja demokratskih snaga, u sada{njim okolnostima, vi{e ne mo`e biti prosto strana~ko ~istunstvo ili ekskluzivitet, ve} postaje strana~ko-politi~ki fundamentalizam (negativan i za takvu stranu primer: Perovi}eva Liberalna stranka na nedavnim vanrednim izborima u Crnoj Gori)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sectPr>
          <w:headerReference w:type="even" r:id="rId96"/>
          <w:headerReference w:type="default" r:id="rId97"/>
          <w:headerReference w:type="first" r:id="rId98"/>
          <w:footerReference w:type="even" r:id="rId99"/>
          <w:footerReference w:type="default" r:id="rId100"/>
          <w:footerReference w:type="first" r:id="rId101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Danas</w:t>
      </w:r>
      <w:r>
        <w:rPr>
          <w:rFonts w:cs="TradeGothicVRY" w:ascii="TradeGothicVRY" w:hAnsi="TradeGothicVRY"/>
          <w:sz w:val="21"/>
        </w:rPr>
        <w:t>, 7. i 8. jul 1998.</w: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  <w:lang w:val="en-US" w:eastAsia="en-US"/>
        </w:rPr>
      </w:pPr>
      <w:r>
        <w:rPr>
          <w:rFonts w:cs="TradeGothicVRY" w:ascii="TradeGothicVRY" w:hAnsi="TradeGothicVRY"/>
          <w:b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>POSTALI SMO CRNA RUPA EVROPE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i/>
          <w:i/>
          <w:iCs/>
          <w:sz w:val="21"/>
        </w:rPr>
      </w:pPr>
      <w:r>
        <w:rPr>
          <w:rFonts w:cs="TradeGothicVRY" w:ascii="TradeGothicVRY" w:hAnsi="TradeGothicVRY"/>
          <w:b w:val="false"/>
          <w:bCs/>
          <w:i/>
          <w:iCs/>
          <w:sz w:val="21"/>
        </w:rPr>
        <w:t>U ovom ciklusu od Kosova do Kosova, najve}a gre{ka koju je u svojoj spoljnoj politici u~inio jo{ aktuelni re`im Srbije i Jugoslavije jeste uvla~enje sopstvene zemlje i njenog prostora u predmet nadmetanja velikih sila svejedno koja ti je od njih "prijatelj" a koja "neprijatelj". To nijedan ozbiljan politi~ar, a kamoli dr`avnik, ne}e sebi dozvoliti ili }e u~initi sve da tako ne{to spre~i. Politikom koja je vo|ena, politikom arogancije i ignorisanja realnosti, politikom gde je dominirala volja za mo}, `elja za vladanjem i odbijanje promena, upravo je to i u~injeno. To da smo u najnovijem perodu istorije bili i ostali predmet nadmetanja velikih, o~igledno je rezultat dugo hvaljene, ve{tine kreatora, odnosno autora ovog re`ima, da igra na protivure~nosti velikih sila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i/>
          <w:i/>
          <w:iCs/>
          <w:sz w:val="21"/>
        </w:rPr>
      </w:pPr>
      <w:r>
        <w:rPr>
          <w:rFonts w:cs="TradeGothicVRY" w:ascii="TradeGothicVRY" w:hAnsi="TradeGothicVRY"/>
          <w:b w:val="false"/>
          <w:bCs/>
          <w:i/>
          <w:i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Kraj jednog mita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TradeGothicVRY" w:ascii="TradeGothicVRY" w:hAnsi="TradeGothicVRY"/>
          <w:b w:val="false"/>
          <w:bCs/>
          <w:i/>
          <w:iCs/>
          <w:sz w:val="21"/>
        </w:rPr>
        <w:t xml:space="preserve">Vreme </w:t>
      </w:r>
      <w:r>
        <w:rPr>
          <w:rFonts w:cs="TradeGothicVRY" w:ascii="TradeGothicVRY" w:hAnsi="TradeGothicVRY"/>
          <w:b w:val="false"/>
          <w:bCs/>
          <w:sz w:val="21"/>
        </w:rPr>
        <w:t>–</w:t>
      </w:r>
      <w:r>
        <w:rPr>
          <w:rFonts w:cs="TradeGothicVRY" w:ascii="TradeGothicVRY" w:hAnsi="TradeGothicVRY"/>
          <w:sz w:val="21"/>
        </w:rPr>
        <w:t xml:space="preserve"> </w:t>
      </w:r>
      <w:r>
        <w:rPr>
          <w:rFonts w:cs="TradeGothicVRY" w:ascii="TradeGothicVRY" w:hAnsi="TradeGothicVRY"/>
          <w:b w:val="false"/>
          <w:bCs/>
          <w:i/>
          <w:iCs/>
          <w:sz w:val="21"/>
        </w:rPr>
        <w:t>Rezultati takve politike su vi{e nego o~igledni?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TradeGothicVRY" w:ascii="TradeGothicVRY" w:hAnsi="TradeGothicVRY"/>
          <w:b w:val="false"/>
          <w:bCs/>
          <w:i/>
          <w:iCs/>
          <w:sz w:val="21"/>
        </w:rPr>
        <w:t>Ilija \uki}</w:t>
      </w:r>
      <w:r>
        <w:rPr>
          <w:rFonts w:cs="TradeGothicVRY" w:ascii="TradeGothicVRY" w:hAnsi="TradeGothicVRY"/>
          <w:b w:val="false"/>
          <w:bCs/>
          <w:sz w:val="21"/>
        </w:rPr>
        <w:t xml:space="preserve"> –</w:t>
      </w:r>
      <w:r>
        <w:rPr>
          <w:rFonts w:cs="TradeGothicVRY" w:ascii="TradeGothicVRY" w:hAnsi="TradeGothicVRY"/>
          <w:sz w:val="21"/>
        </w:rPr>
        <w:t xml:space="preserve"> </w:t>
      </w:r>
      <w:r>
        <w:rPr>
          <w:rFonts w:cs="TradeGothicVRY" w:ascii="TradeGothicVRY" w:hAnsi="TradeGothicVRY"/>
          <w:b w:val="false"/>
          <w:bCs/>
          <w:sz w:val="21"/>
        </w:rPr>
        <w:t>Posledice takve igre su politi~ki poraz, ekonomska degradacija, svi smo svedoci toga. Na Kosovu je po~elo, sa Kosovom se zavr{ava, ali, kako narod ka`e, u svakom zlu ima ne~eg dobrog. Posle svega, ne}e vi{e niko mo}i da pomo}u Kosova manipuli{e gra|anima, ovim narodom i Srbima. U tom pogledu mo`e se re}i da je zavr{en mit o Kosovu, ili u najmanju ruku, da je nehotice u~injen odlu~an korak da taj, ina~e lepi mit, ode tamo gde mu je mesto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Tome mo`e da doprinese i jedna bizarna ~injenica. Kosovo je dobijeno na Kumanovskom polju, u bici kod Kumanova 1912. Kosovo je u mnogo ~emu izgubljeno na Kumanovskom polju, ali u nekom usputnom bifeu i jednom vojnom {atoru 1999. godine. Ono je, u svakom slu~aju, tu i tada kroz sklapanje vojno-tehni~kog sporazuma – kakav eufemizam – iza{lo iz ustavno-pravnog poretka Srbije, da upotrebim ina~e omiljenu frazu ovog re`ima. Posle Kumanovske bitke niko nije odricao Srbima da je Kosovo njihovo. Posle ove ratne operacije, gospodina Milo{evi}a i srpskog re`ima niko vi{e nije spreman da im ostavi Kosovo na direktnu upravu. Ne}e se ono vratiti u Srbiju, za dugo vremena, ako se uop{te vrati, a u svakom slu~aju, ne}e se vratiti u Milo{evi}evu Srbiju. Samo demokratizovana i promenjena Srbija mo`e normalizovati i sebe i Kosovo.</w:t>
        <w:tab/>
      </w:r>
    </w:p>
    <w:p>
      <w:pPr>
        <w:pStyle w:val="TextBody"/>
        <w:numPr>
          <w:ilvl w:val="0"/>
          <w:numId w:val="16"/>
        </w:numPr>
        <w:jc w:val="both"/>
        <w:rPr>
          <w:rFonts w:ascii="TradeGothicVRY" w:hAnsi="TradeGothicVRY" w:cs="TradeGothicVRY"/>
          <w:b w:val="false"/>
          <w:b w:val="false"/>
          <w:bCs/>
          <w:i/>
          <w:i/>
          <w:iCs/>
          <w:sz w:val="21"/>
        </w:rPr>
      </w:pPr>
      <w:r>
        <w:rPr>
          <w:rFonts w:cs="TradeGothicVRY" w:ascii="TradeGothicVRY" w:hAnsi="TradeGothicVRY"/>
          <w:b w:val="false"/>
          <w:bCs/>
          <w:i/>
          <w:iCs/>
          <w:sz w:val="21"/>
        </w:rPr>
        <w:t>Ni globalna politi~ka scena nije sigurno ostala po{te|ena u~inaka NATO bombardovanja?</w:t>
        <w:tab/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Kao {to ni{ta nije i ne}e biti kao pre kod nas, mislim da nije ni za Evropu, pa ~ak i za svet. Ovo je, ipak, bio jedan oblik nasilnog {irenja NATO na istok, u ovom slu~aju na jugoistok. Ono je u~injeno primenom sile u odsustvu me|unarodnog pravnog legitimiteta i legaliteta, bez odobrenja UN, ~ak preko, mimo ili van osniva~kog akta NATO saveza. To je ne{to {to }e politi~ki opredeljivati i optere}ivati ulogu ovog saveza u budu}nosti, a ne samo u ovom trenutku. Do{lo je do poreme}aja unutar samog NATO. To se mora imati u vidu. Pokazalo se da nisu zemlje-~lanice jedinstvene u onoj meri u kojoj se to o~ekivalo i `elelo u realizaciji dominiraju}e ideologije NATO u Evropi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Poreme}eni su odnosi SAD i Rusije. Peglanje i vra}anje na neku normalu mo`e dobiti nove kvalitete i traja}e dugo, ali odnosi verovatno ne}e biti kao pre. Poreme}eni su odnosi SAD i Kine, a tragi~ni doga|aj sa kineskom Ambasadom samo je jedna dramati~na demonstracija tog poreme}aja. Uostalom, ove velike zemlje, Rusija i Kina su naterane da razmi{ljaju o svojoj vojnoj doktrini, pri ~emu Rusija mora da razmi{lja o novoj, ali ne i Kina. Mislim da je sve to ilustracija da ni{ta nije kao pre i dokaz da, u stvari, jo{ nema novog svetskog poretka. Postoje jedino elementi na kojima mo`e da se gradi, ali ono ~ega smo svedoci danas, to je stari-novi poredak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Iz jedne bare u drugu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numPr>
          <w:ilvl w:val="0"/>
          <w:numId w:val="19"/>
        </w:numPr>
        <w:jc w:val="both"/>
        <w:rPr>
          <w:rFonts w:ascii="TradeGothicVRY" w:hAnsi="TradeGothicVRY" w:cs="TradeGothicVRY"/>
          <w:b w:val="false"/>
          <w:b w:val="false"/>
          <w:bCs/>
          <w:i/>
          <w:i/>
          <w:iCs/>
          <w:sz w:val="21"/>
        </w:rPr>
      </w:pPr>
      <w:r>
        <w:rPr>
          <w:rFonts w:cs="TradeGothicVRY" w:ascii="TradeGothicVRY" w:hAnsi="TradeGothicVRY"/>
          <w:b w:val="false"/>
          <w:bCs/>
          <w:i/>
          <w:iCs/>
          <w:sz w:val="21"/>
        </w:rPr>
        <w:t>Gde smo u ovom trenutku mi i svet?</w:t>
        <w:tab/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Mislim da nema nikakvih sumnji da smo od 1992. pa nadalje u najdubljoj izolaciji, u pore|enju sa svim onim {to nam se desilo. [to je naj`alosnije, tu izolaciju aktuelni re`im i politika vrlo uspe{no dopunjuju samoizolacijom. U vreme novih trendova i pravaca razvoja u Evropi, integrisanje evropskih zemalja na regionalnoj osnovi, ovaj re`im se opredeljuje za integrisanje sa Rusijom i Belorusijom. Kre}emo opet jednom stranputicom, a to su zemlje koje tra`e kop~u sa Evropom. Pa za{to je, onda, tra`imo preko njih? Zar u Evropu put vodi preko Minska i Moskve? Mislim da smo nesumnjivo postali crna rupa Evrope, jer kreatori politike nisu bili spremni, suo~avaju}i se sa ireverzibilnim promenama u Evropi, da unutar tih tokova prona|u mesto za realizaciju, nacionalnog, dr`avnog, politi~kog i ekonomskog interesa Srbije i Jugoslavije. Iz jedne bare gazi se u drugu. Umesto da se na{ ~amac ve`e za veliki "evropski brod", i krene na "debelo more", kako je govorio jedan stari srpski politi~ar, proevropejac, postali smo dr`ava koja ne}e dobiti nikakvu ekonomsku pomo}, ~iji politi~ki i vojni ~elnici ne}e mo}i da iza|u preko granice zbog optu`nice pred Ha{kim tribunalom. Naprosto, mi smo zemlja koja se nalazi na listama ~lanstva za humanitarnu pomo}, umesto na listama ~lanica respektabilnih politi~kih, finansijskih i ekonomskih, regionalnih i svetskih organizacija.</w:t>
        <w:tab/>
      </w:r>
    </w:p>
    <w:p>
      <w:pPr>
        <w:pStyle w:val="TextBody"/>
        <w:numPr>
          <w:ilvl w:val="0"/>
          <w:numId w:val="19"/>
        </w:numPr>
        <w:jc w:val="both"/>
        <w:rPr>
          <w:rFonts w:ascii="TradeGothicVRY" w:hAnsi="TradeGothicVRY" w:cs="TradeGothicVRY"/>
          <w:b w:val="false"/>
          <w:b w:val="false"/>
          <w:bCs/>
          <w:i/>
          <w:i/>
          <w:iCs/>
          <w:sz w:val="21"/>
        </w:rPr>
      </w:pPr>
      <w:r>
        <w:rPr>
          <w:rFonts w:cs="TradeGothicVRY" w:ascii="TradeGothicVRY" w:hAnsi="TradeGothicVRY"/>
          <w:b w:val="false"/>
          <w:bCs/>
          <w:i/>
          <w:iCs/>
          <w:sz w:val="21"/>
        </w:rPr>
        <w:t>Ti isti ~elnici svakodnevno nas ube|uju da smo izvojevali slavnu pobedu, odbranili suverenitet i teritorijalni integritet, dr`avu...?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Ovaj re`im je pro{ao put od referenduma protiv stranog me{anja u re{avanju kosovske krize, preko odbijanja bilo kakve i pomisli o internacionalizaciji pitanja Kosova, do egzaltacije {to se Kosovom sada bave Ujedinjene nacije i {to se tamo sada nalaze trupe NATO pod zastavom UN. To je to odbijanje otvorenog, realnog sagledavanja sopstvenog bli`eg i daljeg okru`enja i odnosa snaga u svetu, dominantnih pravaca razvoja u me|unarodnim odnosima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A Kosovo je ne samo van takozvanog ustavno-pravnog sistema Srbije, ve} je postalo jedna vrsta me|unarodnog kondominijuma UN i EU. Nama se stalno saop{tava da smo sa~uvali teritorijalni integritet i suverenitet, narod, dr`avu, vojsku. Iz neobja{njivih razloga se, pritom, zaboravlja da su sa~uvane i brze pruge i {vedski standard i kineska ~etvrt. Sru{eno je samo ono {to ovaj re`im nije ni stvarao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Cinizam zapadne realpolitike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numPr>
          <w:ilvl w:val="0"/>
          <w:numId w:val="29"/>
        </w:numPr>
        <w:jc w:val="both"/>
        <w:rPr>
          <w:rFonts w:ascii="TradeGothicVRY" w:hAnsi="TradeGothicVRY" w:cs="TradeGothicVRY"/>
          <w:b w:val="false"/>
          <w:b w:val="false"/>
          <w:bCs/>
          <w:i/>
          <w:i/>
          <w:iCs/>
          <w:sz w:val="21"/>
        </w:rPr>
      </w:pPr>
      <w:r>
        <w:rPr>
          <w:rFonts w:cs="TradeGothicVRY" w:ascii="TradeGothicVRY" w:hAnsi="TradeGothicVRY"/>
          <w:b w:val="false"/>
          <w:bCs/>
          <w:i/>
          <w:iCs/>
          <w:sz w:val="21"/>
        </w:rPr>
        <w:t>Posle svega sti}e se utisak da Zapad i dalje demonstrira veoma dvoli~an odnos prema opoziciji u Srbiji?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Politika Zapada i politika velikih sila, takozvana realpolitika sadr`i dozu cinizma, to je nesporno. Sporna mo`e biti samo doza. Zanimljiva je i iritiraju}a sada{nja rasprava ili poku{aj rasprave u britanskom Parlamentu, i britanskoj politi~koj sceni koliko je tzv. Milo{evi}evih tenkova uni{teno, umesto o sru{enim mostovima, o stambenim ~etvrtima, o proporciji koja uvek postoji u svakom ratu izme|u vojnih i civilnih dr`ava. Cinizam je i na strani na{eg re`ima kad optu`uje opoziciju za sluganstvo, pla}eni{tvo, petokolona{tvo i izdaju. Ne poma`e Zapad opoziciju, ve} samo ima razumevanja za nastojanje onih koji ho}e da stvore stabilne demokratske institucije, da kona~no ostvare dru{tveni dogovor o izbornoj smenjivosti vlasti, kao sto`ernom stubu svake demokratske vladavine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Razume se da je opozicija razjedinjena, kao {to je o~igledno da je nezadovoljstvo i ogor~enje gra|ana i nacije teraju na objedinjavanje. ^as istine otkucava za sve, pa tako i za opoziciju. Ona }e se ujediniti sad ili nikada, jer ako postoji istorijski prelomni trenutak, onda je on upravo nastupio. Srpska demokratska opozicija }e morati da izna|e dve-tri bazne zajedni~ke ta~ke, na kojima }e istrajavati, ili }e narodni bunt smeniti i njih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Iz sveta se ~esto smetalo opoziciji. Bilo je vremena kad su za opoziciju bili zadu`eni drugi ili tre}i sekretari ambasada, koliko da vide {ta ti opozicionari razmi{ljaju. To je po~etak 90-ih godin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Stvarni po~etak interesa me|unarodnih institucija, vladinih i nevladinih organizacija, pa i zvani~ne politike za demokratsku opoziciju u Srbiji po~eli su sa poznatim gra|anskim protestima, stodnevnim {etnjama po gradovima Srbije, radi odbrane rezultata lokalnih izbora. Ali i tada je postojao realpoliti~ki grani~nik tog interesa i te podr{ke. ^im je Milo{evi}, kao predsednik Srbije doneo Lex specialis, odmah je svim liderima opozicije saop{teno da treba zaustaviti demonstracije i prihvatiti Lex specialis. Real-politi~ki pristup Zapada tada je bila podr{ka Milo{evi}u, kao nezaobilaznom faktoru mira, a radilo se o primeni i spvoro|enju Dejtonskih sporazuma. Jo{ tada je bilo jasno da se ne mo`e kolosek za stabilizovanje stanja u Jugoslaviji i regionu odvajati od koloseka demokratizacije i stvaranja stabilnih demokratskih institucija. Ali velike sile su razdvajale ta dva koloseka. Tako je i gospodin Holbruk, uprkos izve{taju Felipe Gonsalesa, smatrao da treba iza}i na republi~ke izbore pod uslovima koje je diktirao re`im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Na`alost, i sada nailazimo na takve ambivalentne stavove u javnim komentarima zapadne {tampe i sada se mo`e nai}i na takozvani inpersonalni prilaz. Umno`avaju se komentari i vesti o politi~koj sceni u Srbiji, o protestima i ogor~enju gra|ana, rezervista zbog vojno-ratnih prinadle`nosti, o aktivnostima opozicionih stranaka Srbije, a istovremeno stalno vaga ko mo`e biti lider, ko ima ili ko nema {arma, ko jeste a ko nije prevrtljiv, kao da su svi na Zapadu dosledni! Nije to podr{ka nego odmaganje. Opozicija se mora objediniti oko krucijalnih zahteva i to onih koje isti~u gra|ani, mora se objediniti sa nacionalnim institucijama koje su se usudile da odva`no i otvoreno saop{te svoja vi|enja stvarnog stanja u kome se danas Srbija i Jugoslavija nalaze.</w:t>
        <w:tab/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sectPr>
          <w:headerReference w:type="even" r:id="rId102"/>
          <w:headerReference w:type="default" r:id="rId103"/>
          <w:headerReference w:type="first" r:id="rId104"/>
          <w:footerReference w:type="even" r:id="rId105"/>
          <w:footerReference w:type="default" r:id="rId106"/>
          <w:footerReference w:type="first" r:id="rId107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sz w:val="21"/>
        </w:rPr>
        <w:t xml:space="preserve">Intervju: Milovan Jankovi}, </w:t>
      </w:r>
      <w:r>
        <w:rPr>
          <w:rFonts w:cs="TradeGothicVRY" w:ascii="TradeGothicVRY" w:hAnsi="TradeGothicVRY"/>
          <w:i/>
          <w:iCs/>
          <w:sz w:val="21"/>
        </w:rPr>
        <w:t>Vreme</w:t>
      </w:r>
      <w:r>
        <w:rPr>
          <w:rFonts w:cs="TradeGothicVRY" w:ascii="TradeGothicVRY" w:hAnsi="TradeGothicVRY"/>
          <w:sz w:val="21"/>
        </w:rPr>
        <w:t>, 17-18. jul 1999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572000" cy="3429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SRBIJA U ORBITI RATA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ab/>
        <w:tab/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numPr>
          <w:ilvl w:val="0"/>
          <w:numId w:val="27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Blic – Neki analiti~ari ka`u da je sve po~elo na Kosovu, pa tu treba i da se zavr{i...</w:t>
      </w:r>
    </w:p>
    <w:p>
      <w:pPr>
        <w:pStyle w:val="BodyText2"/>
        <w:numPr>
          <w:ilvl w:val="0"/>
          <w:numId w:val="27"/>
        </w:numPr>
        <w:rPr/>
      </w:pPr>
      <w:r>
        <w:rPr>
          <w:rFonts w:cs="TradeGothicVRY" w:ascii="TradeGothicVRY" w:hAnsi="TradeGothicVRY"/>
          <w:i/>
          <w:iCs/>
          <w:sz w:val="21"/>
        </w:rPr>
        <w:t xml:space="preserve">Ilija \uki} </w:t>
      </w:r>
      <w:r>
        <w:rPr>
          <w:rFonts w:cs="TradeGothicVRY" w:ascii="TradeGothicVRY" w:hAnsi="TradeGothicVRY"/>
          <w:sz w:val="21"/>
        </w:rPr>
        <w:t>– Ima tu neke istine. Problem Kosova je stariji od sve tri Jugoslavije. Ovo ne ka`em da bih amnestirao od odgovornosti dana{nje ~elnike, kreatore i izvr{ioce unutra{nje i spoljne politike u SRJ. To mi ne pada napamet. Oni moraju da nose svoju odgovornost, koja ~ak mo`e da se preto~i u krivicu. Odavno je bilo jasno da postoje jake i ozbiljne organizacije, politi~ke snage koje su bile spremne da i vaninstitucionalnim metodama poku{aju da Kosovo pretvore u republiku.</w:t>
      </w:r>
    </w:p>
    <w:p>
      <w:pPr>
        <w:pStyle w:val="BodyText2"/>
        <w:numPr>
          <w:ilvl w:val="0"/>
          <w:numId w:val="27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Da li se svet ume{ao u re{avanje kosovskog problema samo zbog kr{enja ljudskih prava?</w:t>
      </w:r>
    </w:p>
    <w:p>
      <w:pPr>
        <w:pStyle w:val="BodyText2"/>
        <w:numPr>
          <w:ilvl w:val="0"/>
          <w:numId w:val="27"/>
        </w:numPr>
        <w:rPr/>
      </w:pPr>
      <w:r>
        <w:rPr>
          <w:rFonts w:cs="TradeGothicVRY" w:ascii="TradeGothicVRY" w:hAnsi="TradeGothicVRY"/>
          <w:sz w:val="21"/>
        </w:rPr>
        <w:t>Isticali su da treba re{iti problem gra|anskih i ljudskih prava, ali uvek podvla~e}i da je to unutra{nje pitanje Srbije. Takve poruke na{a vlast je pogre{no ~itala, prevode}i tako da se Kosovo prepu{ta na volju centralnoj republi~koj vlasti. Moram da ka`em da srpsko rukovodstvo, predsednik Milo{evi} i njegovi savetnici nisu razumeli tada{nje, a ni sada{nje me|unarodne odnose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Kosovo je u poslednjih deset godina dr`ano na ledu i na njega je iz Beograda stavljen svojevrstan administrativni poklopac. Dugo godina nije napravljen nijedan korak ugradnje Kosova u sistem Srbije i SRJ, u njihove organe vlasti. Re`im se zadovoljavao time da oni ne izlaze na izbore. To je javna tajna koju i vrapci znaju. U to vreme doneti su i propisi kojima se spre~ava mogu}nost otcepljenja. Dr`anje Kosova u zatvorenom loncu samo je podizalo temperaturu pare! Posle Dejtonskog sporazuma nastojanje da se na Kosovu odr`i </w:t>
      </w:r>
      <w:r>
        <w:rPr>
          <w:rFonts w:cs="TradeGothicVRY" w:ascii="TradeGothicVRY" w:hAnsi="TradeGothicVRY"/>
          <w:i/>
          <w:iCs/>
          <w:sz w:val="21"/>
        </w:rPr>
        <w:t>status quo</w:t>
      </w:r>
      <w:r>
        <w:rPr>
          <w:rFonts w:cs="TradeGothicVRY" w:ascii="TradeGothicVRY" w:hAnsi="TradeGothicVRY"/>
          <w:sz w:val="21"/>
        </w:rPr>
        <w:t xml:space="preserve"> administrativno-policijskom presijom bilo je potpuno besmisleno.</w:t>
      </w:r>
    </w:p>
    <w:p>
      <w:pPr>
        <w:pStyle w:val="BodyText2"/>
        <w:numPr>
          <w:ilvl w:val="0"/>
          <w:numId w:val="12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Kako je mogu}e da je ovde malo ko Kosovo video kao novo `ari{te?</w:t>
      </w:r>
    </w:p>
    <w:p>
      <w:pPr>
        <w:pStyle w:val="BodyText2"/>
        <w:numPr>
          <w:ilvl w:val="0"/>
          <w:numId w:val="12"/>
        </w:numPr>
        <w:rPr/>
      </w:pPr>
      <w:r>
        <w:rPr>
          <w:rFonts w:cs="TradeGothicVRY" w:ascii="TradeGothicVRY" w:hAnsi="TradeGothicVRY"/>
          <w:sz w:val="21"/>
        </w:rPr>
        <w:t>Stvarali smo improvizovanu dr`avu koja je trebalo da bude dr`ava gra|ana, a napravljena je kao etni~ka dr`ava Srba. Takav koncept je vrlo kontradiktoran. Svi smo bili zaprepa{}eni kada smo na televiziji videli kilometre vojnih bunkera, ve`bali{ta i ostalih terena koje je gradila "OVK". To nije moglo biti napravljeno za nedelju dana. Kako to re`im nije video?! Upozorenja o formiranju i rastu "OVK" bila su dostupna i na{oj vlasti. Sve {to danas radi albanska nacionalna zajednica predstavlja se kao terorizam, {to i dalje zna~i da se problem gura u negativnom pravcu. Reme}enje ravnote`e izme|u Rusije i Amerike shva}eno je od albanskog pokreta kao istorijska {ansa za postizanje krajnjih ciljeva. Ako je taj nacionalni pokret izrodio maligni izra{taj koji se zove "OVK", babica je nesumnjivo bio re`im u Srbiji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Pripadam generaciji koja je istoriju po~ela da u~i na kosovskom ciklusu narodnih pesama, ali sam nau~io {ta je mit, a {ta istorija. Ako to upakujemo u takve oblande i takav celofan, onda se pitam da li mi zapravo branimo pogre{nu politiku ~iji je ceh veoma veliki?</w:t>
      </w:r>
    </w:p>
    <w:p>
      <w:pPr>
        <w:pStyle w:val="BodyText2"/>
        <w:numPr>
          <w:ilvl w:val="0"/>
          <w:numId w:val="6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Imate li dokaz da je svet Kosovo bar jednom tretirao kao deo Srbije i SRJ?</w:t>
      </w:r>
    </w:p>
    <w:p>
      <w:pPr>
        <w:pStyle w:val="BodyText2"/>
        <w:numPr>
          <w:ilvl w:val="0"/>
          <w:numId w:val="6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Poslednji najva`niji dokaz je Rezolucija broj 1199 Saveta bezbednosti, od 23. septembra ove godine koja je najvi{e napadana. Tu smo kao dr`ava i kao politika napismeno dobili garanciju da }e se po{tovati i suverenitet i teritorijalni integritet SRJ, da nema otcepljenja. Zatra`eno je pismenim putem od albanske politi~ke strane da se jasno i precizno ograde od terorizma "OVK". Postavljene su i odre|ene obaveze pred obe strane.</w:t>
      </w:r>
    </w:p>
    <w:p>
      <w:pPr>
        <w:pStyle w:val="BodyText2"/>
        <w:numPr>
          <w:ilvl w:val="0"/>
          <w:numId w:val="6"/>
        </w:numPr>
        <w:rPr/>
      </w:pPr>
      <w:r>
        <w:rPr>
          <w:rFonts w:cs="TradeGothicVRY" w:ascii="TradeGothicVRY" w:hAnsi="TradeGothicVRY"/>
          <w:bCs/>
          <w:i/>
          <w:iCs/>
          <w:sz w:val="21"/>
        </w:rPr>
        <w:t>Za{to onda nismo me|unarodnu zajednicu doveli u situaciju da se s njima politi~ki konfrontira?</w:t>
      </w:r>
    </w:p>
    <w:p>
      <w:pPr>
        <w:pStyle w:val="BodyText2"/>
        <w:numPr>
          <w:ilvl w:val="0"/>
          <w:numId w:val="6"/>
        </w:numPr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Za{to nismo iza{li s racionalnim predlozima za Kosovo blagovremeno, bar pre {est meseci, koji bi uva`ili okvir koji postavlja savremena me|unarodna zajednica? [ta god mi o njima mislili, promeniti ih ne mo`emo. Na{e je da unutar takvog sistema na|emo sebi mesto. Stari srpski politi~ari su to znali.</w:t>
      </w:r>
    </w:p>
    <w:p>
      <w:pPr>
        <w:pStyle w:val="BodyText2"/>
        <w:numPr>
          <w:ilvl w:val="0"/>
          <w:numId w:val="6"/>
        </w:numPr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Jo{ se govori o mirnom re{enju krize na Kosovu. Da li je to sada mogu}e?</w:t>
      </w:r>
    </w:p>
    <w:p>
      <w:pPr>
        <w:pStyle w:val="BodyText2"/>
        <w:numPr>
          <w:ilvl w:val="0"/>
          <w:numId w:val="6"/>
        </w:numPr>
        <w:rPr/>
      </w:pPr>
      <w:r>
        <w:rPr>
          <w:rFonts w:cs="TradeGothicVRY" w:ascii="TradeGothicVRY" w:hAnsi="TradeGothicVRY"/>
          <w:sz w:val="21"/>
        </w:rPr>
        <w:t>Nalazimo se u situaciji da je sve mogu}e, jer politi~ko diplomatsko delovanje nema mnogo prostora. Oru`ani sukobi su vo|eni i zavr{eni. Mo`emo se sporiti da li su to bili incidenti, borba protiv terorizma, ili je to ve} bio rat s gerilom koju je odlikovao i izra`eni terorizam. Sukob je suzio prostor za dijalog, produbio razlike, i kako god se zavr{ilo kosovsko pitanje, te }e se razlike vrlo te{ko premo{}avati. Tu su i ozbiljne pretnje oru`anom intervencijom, potkrepljene ozbiljnim pripremama. Uz to pozicije srpske i albanske stane su vrlo udaljene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Kad posao bude zavr{en, do}i }e do potpisivanja i verifikovanja potrebnih dokumenata za stolom. Mo`e se postaviti i pitanje da li predsednik SRJ radi po Ustavu ili mimo njega, ali ostaje saznanje da su u tom kabinetu koncentrisani i spoljna politika i diplomatija. Milo{evi} je ve{t pregovara~, a koliko }e daleko i}i u popu{tanju te{ko je re}i. On nastoji da ni na koji na~in ne ponovi formu Dejtonskog sporazuma, jer se pominje i mogu}nost dolaska me|unarodnih trupa.</w:t>
      </w:r>
    </w:p>
    <w:p>
      <w:pPr>
        <w:pStyle w:val="BodyText2"/>
        <w:numPr>
          <w:ilvl w:val="0"/>
          <w:numId w:val="5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Mo`e li Klinton bez saglasnosti Saveta bezbednosti da izda nare|enje o bombardovanju?</w:t>
      </w:r>
    </w:p>
    <w:p>
      <w:pPr>
        <w:pStyle w:val="BodyText2"/>
        <w:numPr>
          <w:ilvl w:val="0"/>
          <w:numId w:val="5"/>
        </w:numPr>
        <w:rPr/>
      </w:pPr>
      <w:r>
        <w:rPr>
          <w:rFonts w:cs="TradeGothicVRY" w:ascii="TradeGothicVRY" w:hAnsi="TradeGothicVRY"/>
          <w:sz w:val="21"/>
        </w:rPr>
        <w:t>Bizarna je situacija sa SAD i njihovim predsednikom. Mo`e se ~uti na stranim vestima, koje su ovde zabranjene, da se preko 40 kongresmena usprotivilo Klintonu s preporukom da ne sme sam da preduzme takve korake.</w:t>
      </w:r>
    </w:p>
    <w:p>
      <w:pPr>
        <w:pStyle w:val="BodyText2"/>
        <w:numPr>
          <w:ilvl w:val="0"/>
          <w:numId w:val="5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Da li je bombardovanje re{enje?</w:t>
      </w:r>
    </w:p>
    <w:p>
      <w:pPr>
        <w:pStyle w:val="BodyText2"/>
        <w:numPr>
          <w:ilvl w:val="0"/>
          <w:numId w:val="5"/>
        </w:numPr>
        <w:rPr/>
      </w:pPr>
      <w:r>
        <w:rPr>
          <w:rFonts w:cs="TradeGothicVRY" w:ascii="TradeGothicVRY" w:hAnsi="TradeGothicVRY"/>
          <w:sz w:val="21"/>
        </w:rPr>
        <w:t>Niko razuman ne mo`e se slo`iti da je mudro re{avanje problema oru`anim putem, pogotovo bombardovanjem u kojem bi sigurno stradalo i civilno stanovni{tvo. Ali i politika koju je vodio Beograd, koja je i dovela do ovoga, nije bila mudra. Sve {to do|e silom nije dobro, pa makar se zvalo i demokratija. Mislim da nade ima, mora}e i jedna i druga strana da popuste. Mislim da postoje {anse da se stvari zavr{e mirnim putem. Ostaje nam jo{ nekoliko dana da se nadamo da ne}e biti bombardovanja. Dedinje, me|utim, }uti. Predsednik Milo{evi} se nije obratio javnosti, niti objasnio {ta `eli u pregovorima, dok je li~nost koja je bila na ~elu SFRJ imala obi~aj da to radi. A, ka`u, da se Milo{evi} ugledao ba{ na tog svog prethodnika. Malo je paradoksalno da nemamo obra}anja posle onakvih mitinga{kih pevanja.</w:t>
      </w:r>
    </w:p>
    <w:p>
      <w:pPr>
        <w:pStyle w:val="BodyText2"/>
        <w:numPr>
          <w:ilvl w:val="0"/>
          <w:numId w:val="5"/>
        </w:numPr>
        <w:rPr>
          <w:rFonts w:ascii="TradeGothicVRY" w:hAnsi="TradeGothicVRY" w:cs="TradeGothicVRY"/>
          <w:bCs/>
          <w:i/>
          <w:i/>
          <w:iCs/>
          <w:sz w:val="21"/>
        </w:rPr>
      </w:pPr>
      <w:r>
        <w:rPr>
          <w:rFonts w:cs="TradeGothicVRY" w:ascii="TradeGothicVRY" w:hAnsi="TradeGothicVRY"/>
          <w:bCs/>
          <w:i/>
          <w:iCs/>
          <w:sz w:val="21"/>
        </w:rPr>
        <w:t>[ta ako na{a vojska odgovori na eventualni napad?</w:t>
      </w:r>
    </w:p>
    <w:p>
      <w:pPr>
        <w:pStyle w:val="BodyText2"/>
        <w:numPr>
          <w:ilvl w:val="0"/>
          <w:numId w:val="5"/>
        </w:numPr>
        <w:rPr/>
      </w:pPr>
      <w:r>
        <w:rPr>
          <w:rFonts w:cs="TradeGothicVRY" w:ascii="TradeGothicVRY" w:hAnsi="TradeGothicVRY"/>
          <w:sz w:val="21"/>
        </w:rPr>
        <w:t>Vojska nema kud, nego da odgovori, ali }e biti odgovora na odgovore, i to je onda rat. To je orbita u koju se lako upada, ali se iz nje vrlo te{ko izlazi. Mudra dr`avni~ka politika, ne govorim o politi~arima, uvek je bila za to da se takva situacija po{to-poto izbegne. Mi smo ve} sada u orbiti. Jedni prete, drugi obe}avaju oru`je. U takvoj situaciji te{ko mo`e da se izbegne da postanemo ping-pong loptica. [ta mo`e Rusija da uradi kad je i sama u velikim te{ko}ama? Ako je ta~na vest da je Rusija povukla svog vojnog izaslanika iz NATO, onda je to – groteksno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08"/>
          <w:headerReference w:type="default" r:id="rId109"/>
          <w:headerReference w:type="first" r:id="rId110"/>
          <w:footerReference w:type="even" r:id="rId111"/>
          <w:footerReference w:type="default" r:id="rId112"/>
          <w:footerReference w:type="first" r:id="rId113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sz w:val="21"/>
        </w:rPr>
        <w:t xml:space="preserve">Intervju: Biljana [a~i}, </w:t>
      </w:r>
      <w:r>
        <w:rPr>
          <w:rFonts w:cs="TradeGothicVRY" w:ascii="TradeGothicVRY" w:hAnsi="TradeGothicVRY"/>
          <w:i/>
          <w:iCs/>
          <w:sz w:val="21"/>
        </w:rPr>
        <w:t>Blic</w:t>
      </w:r>
      <w:r>
        <w:rPr>
          <w:rFonts w:cs="TradeGothicVRY" w:ascii="TradeGothicVRY" w:hAnsi="TradeGothicVRY"/>
          <w:sz w:val="21"/>
        </w:rPr>
        <w:t>, 13. oktobar 1998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457700" cy="4572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50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NOVI NEDOVR[ENI MIR NA BALKANU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Nisu retke situacije kad je izvesno samo ono {to se ve} dogodilo ali ne i ono {to }e se tek doga|ati. Tako je danas sa kosovskom krizom ~ije dalje trajanje je jedino u {to ne sumnjaju njeni protagonisti, drugi akteri, analiti~ari i posmatra~i. Uverenje u dalje trajanje kosovske krize jedina im je ta~ka potpunog saglasja. ^ak i oblici u kojim }e se dalje iskazivati nisu sasvim izvesni, iako nisu sasvim nepoznati. Mogu}i su i oru`ani sukobi, kako je davno re~eno, upravo na Kosovu, na Gazimestanu, a ~uli smo i izjavu da }e Kosovo biti nezavisno ili }e biti razoreno. Postignut je i sporazum – posle dugog natezanja izme|u Milo{evi}a i Holbruka – o prekidu oru`anih dejstava, povla~enju oru`anih snaga i organa represije i o daljem re{avanju kosovske krize mirnim putem, pregovorima vlasti u Beogradu i politi~kih prvaka kosovskih Albanaca, ali su njegovi tvorci u zvani~nim izjavama navodili razli~ite prioritete pa se ne zna potpunije {ta sve obuhvata taj sporazum i {ta }e sve biti njegova dalja nadgradnja. Tek je njegova primena po~ela da otkriva njegov sadr`aj i domete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ve neodoljivo podse}a na Dejtonski sporazum o Bosni i Hercegovini, na njegovu predistoriju i neposredne rezultate. I ovaj nastoji da spre~i drobljenje jedne dr`avne celine, potvr|uju}i princip nepromenljivosti granica i menja odnos njenih unutra{njih delova. I ovaj je pritiskom i pretnjom upotrebe sile (u BiH je do{lo do njene upotrebe) nametnuo mirovni proces prekidaju}i oru`ana dejstva (da li ih je i kona~no zaustavio?). I ovaj je ostavio glavne protagoniste oru`ane faze da budu akteri i mirovnog procesa. Ni ovaj nije uklonio generatore krize (da li je i mogao?), prepisuju}i istu terapiju kao u BiH: mirovni proces i okvirna re{enja ~ija dru{tveno-politi~ka osnova i sr` treba da bude demokratizacija Kosova uspostavljanjem samouprave visokog nivoa (u BiH je re{enje na|eno uspostavljanjem samouprave na nivou entiteta kvazidr`avnog tipa). U celini, radi se o op{toj, o generalnoj "terapiji" ~ija sredstva i oblici tek treba da se utvrde putem direktnih pregovora srpsko-jugoslovenskih vlasti i kosovsko-albanskih politi~kih prvaka. Postignuta re{enja }e, verovatno, kao i u slu~aju Dejtona dobiti i me|unarodne garante. Sve u svemu i ovde, kao u BiH, imamo nedovr{eni mir (na Kosmetu u embrionalnoj fazi). U situaciji totalne udaljenosti pregovara~kih pozicija dve strane, koja je takva da se maksimalni minimum albanske i minimalni maksimum zvani~nog Beograda jo{ uvek ni ne dodiruju, me|unarodna zajednica u licu UN, EU, OEBS i njihovih vode}ih zemalja koje su preuzele na sebe brigu o Kosovu, suo~ene s prelivanjem krize i na druge prostore koji ve} imaju politi~ke i etni~ke turbulencije (Albanija i Makedonija), a ostaju}i na poziciji nepromenljivosti dr`avnih granica svih biv{ih jugoslovenskih republika, uklju~uju}i Srbiju i Crnu Goru, odnosno SRJ, i nisu imale drugu mogu}nost osim da nametanjem mirovnog procesa ovaj ve`u za status Kosova i Metohije u ve} postoje}oj dr`avnoj celini, tj. za uspostavljanje {iroke samouprave kao oblika demokratizacije i preduslov stabilizovanja stanja u celini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Cs/>
          <w:smallCaps/>
          <w:sz w:val="24"/>
        </w:rPr>
      </w:pPr>
      <w:r>
        <w:rPr>
          <w:rFonts w:cs="TradeGothicVRY" w:ascii="TradeGothicVRY" w:hAnsi="TradeGothicVRY"/>
          <w:bCs/>
          <w:smallCaps/>
          <w:sz w:val="24"/>
        </w:rPr>
        <w:t>1. Politika srpsko–jugoslovenske strane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bCs/>
          <w:smallCaps/>
          <w:sz w:val="21"/>
        </w:rPr>
      </w:pPr>
      <w:r>
        <w:rPr>
          <w:rFonts w:cs="TradeGothicVRY" w:ascii="TradeGothicVRY" w:hAnsi="TradeGothicVRY"/>
          <w:b/>
          <w:bCs/>
          <w:smallCaps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urovo `ivot napla}uje gre{ke i proma{aje. Ne samo pojedinaca ve} i ljudskih zajednica. ]orava politika mo`e da odvede samo u }orsokak. Na`alost, ne samo njene tvorce, ve} dru{tvo i dr`avu tako|e, a samo srbijansko-jugoslovenska politika mo`e proma{aj i novi poraz da "pretvori" u novu pobedu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U svetu, a pogotovo u Evropi, tom "svetskom selu", malo ima unutra{njih stvari za bilo koju dr`avu, a naro~ito za nedovr{ene dr`ave kakvih danas ima na Balkanu. Nesporno je da se unutra{nji mir, teritorijalni integritet i njegova celokupnost, kao i suverenitet i dignitet dr`ave uvek gradi i brani. Me|utim, to se prvo i pre svega drugog gradi i brani stvaranjem i razvijanjem demokratskog i demokratski otvorenog dru{tva, njegovih demokratskih institucija, ustavno{}u i zakonito{}u, vladavinom prava umesto pravom vladanja. Sve to, kako na ravni globalnih interesa dr`ave i dru{tva, tako i na nivou njihovih delova sve do individualnih i kolektivnih ljudskih, gra|anskih, nacionalnih, konfesionalnih i drugih prava. U takvoj dr`avi i dru{tvu njihovi interesi se pro`imaju s interesima gra|ana i ~lanova dru{tva. Konflikti se re{avaju na na~in koji nije ni potresanje temelja dr`ave, ali ni egzistencije gra|ana. To je ujedno i osnova, odnosno motivacija patriotizma i patriotskog odnosa prema dr`avi, zemlji, narodu, a ujedno je i stvarni osnov prihvatanja i uva`avanja gra|anskih i svih drugih obaveza od strane gra|ana. Dr`avna vlast koja propusti sve to da u~ini i gradi, prerasta u re`im nad narodom pa i nad samom dr`avom. Represija i nasilje su joj i prvo i poslednje sredstvo vladanja pa joj i ne ostaje ni{ta drugo nego da poistove}uje lojalnost prema re`imu sa patriotizmom prema dr`avi i domovini. Zamena patritoizma, kao odanosti i du`nosti prema domovini i dr`avi, lojalno{}u prema re`imu i njegovim tvorcima mo`e se vr{iti samo represijom i manipulacijom, samo su`avanjem i ukidanjem sloboda (gra|anskih, ljudskih, nacionalnih i svakih drugih), samo derogiranjem institucija sistema i poni{tavanjem autonomije nacionalnih institucija, samo ograni~avanjem informisanosti gra|ana i manipulacijom informacijama, kao {to je danas slu~aj u Srbiji. To se, me|utim, mo`e raditi samo jedno vreme – nikako sve vreme. Kad takva politika i re`im koji je "pravi" i vodi, ugrozi i svoje okru`enje, prestaje da bude unutra{nja stvar "svoje dr`ave", a ukoliko nastoji da se takav odr`i, kako bi po svaku cenu zadr`ao vlast (a upravo to radi), onda mu ostaje samo da "brani" teritorijalni integritet, suverenitet i dostojanstvo, iako te atribute dr`ave spolja niko ne ugro`ava. Tada se umesto realizma u politiku uvodi la`ni patriotizam, ksenofobija, nacionalni mitovi i nacionalisti~ka mitomanija, i to kao najve}e vrednosti. Takvu svoju unutra{nju politiku transponuje prema neposrednom me|unarodnom okru`enju i prema svetu kao politiku odbijanja saradnje sa svetom i otpora realnostima me|unarodnih odnosa, jednom re~ju, uranja u </w:t>
      </w:r>
      <w:r>
        <w:rPr>
          <w:rFonts w:cs="TradeGothicVRY" w:ascii="TradeGothicVRY" w:hAnsi="TradeGothicVRY"/>
          <w:bCs/>
          <w:i/>
          <w:iCs/>
          <w:sz w:val="21"/>
        </w:rPr>
        <w:t>politi~ki autizam</w:t>
      </w:r>
      <w:r>
        <w:rPr>
          <w:rFonts w:cs="TradeGothicVRY" w:ascii="TradeGothicVRY" w:hAnsi="TradeGothicVRY"/>
          <w:bCs/>
          <w:sz w:val="21"/>
        </w:rPr>
        <w:t>.</w:t>
      </w:r>
      <w:r>
        <w:rPr>
          <w:rFonts w:cs="TradeGothicVRY" w:ascii="TradeGothicVRY" w:hAnsi="TradeGothicVRY"/>
          <w:sz w:val="21"/>
        </w:rPr>
        <w:t xml:space="preserve"> Tonu}i sve dublje u samoizolaciju, postaje recidiv minulih vremena, gubi sposobnost uticanja na sopstveni me|unarodni polo`aj i sve vi{e postaje objekt umesto subjekt me|unarodnih odnosa. Zato je rezultat dosada{njeg represivnog upravljanja Kosovom i kosovskom krizom kao i njene oru`ane faze, verna slika unutra{nje i spoljne politike Srbije i njene Jugoslavije. Zato je referendumsko </w:t>
      </w:r>
      <w:r>
        <w:rPr>
          <w:rFonts w:cs="TradeGothicVRY" w:ascii="TradeGothicVRY" w:hAnsi="TradeGothicVRY"/>
          <w:i/>
          <w:iCs/>
          <w:sz w:val="21"/>
        </w:rPr>
        <w:t>NE</w:t>
      </w:r>
      <w:r>
        <w:rPr>
          <w:rFonts w:cs="TradeGothicVRY" w:ascii="TradeGothicVRY" w:hAnsi="TradeGothicVRY"/>
          <w:sz w:val="21"/>
        </w:rPr>
        <w:t xml:space="preserve"> stranom posredovanju u kosovskoj krizi i moglo da se za samo par meseci pretvori u </w:t>
      </w:r>
      <w:r>
        <w:rPr>
          <w:rFonts w:cs="TradeGothicVRY" w:ascii="TradeGothicVRY" w:hAnsi="TradeGothicVRY"/>
          <w:i/>
          <w:iCs/>
          <w:sz w:val="21"/>
        </w:rPr>
        <w:t>DA</w:t>
      </w:r>
      <w:r>
        <w:rPr>
          <w:rFonts w:cs="TradeGothicVRY" w:ascii="TradeGothicVRY" w:hAnsi="TradeGothicVRY"/>
          <w:sz w:val="21"/>
        </w:rPr>
        <w:t>, ~ime je samo dokazana doslednost zvani~ne srpsko-jugoslovenske politike u zalaganju da se mirnim putem i politi~kim sredstvima re{avaju sva pitanja i svi problemi koje ona prethodno izazove ili stvori nasilnim putem, pa i nasiljem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Nepovratno je propu{teno vreme da se pitanje Kosova kao mogu}eg `ari{ta nestabilnosti za Srbiju i SRJ, ali i za Balkan i Evropu, re{ava u postdejtonskom periodu kao "unutra{nje pitanje Srbije", a postojale su za to i {anse i sugestije. Zvani~ni Beograd je propustio {anse i arogantno odbio sugestije floskulom o garantovanim "najvi{im svetskim i evropskim standardima" ljudskih i manjinskih prava. Odr`avaju}i </w:t>
      </w:r>
      <w:r>
        <w:rPr>
          <w:rFonts w:cs="TradeGothicVRY" w:ascii="TradeGothicVRY" w:hAnsi="TradeGothicVRY"/>
          <w:i/>
          <w:iCs/>
          <w:sz w:val="21"/>
        </w:rPr>
        <w:t>status quo</w:t>
      </w:r>
      <w:r>
        <w:rPr>
          <w:rFonts w:cs="TradeGothicVRY" w:ascii="TradeGothicVRY" w:hAnsi="TradeGothicVRY"/>
          <w:sz w:val="21"/>
        </w:rPr>
        <w:t xml:space="preserve"> na Kosmetu represijom, o~ekivao je da se albansko-kosovske nacionalne strukture podele i izdrobe (po ugledu na srbijansku opoziciju koja nikad nije uspela da na|e zajedni~ki politi~ki imenitelj, uklju~uju}i i pitanje Kosova) na pitanju odnosa prema dr`avi Srbiji kao takvoj, pa da se, zatim, re{i ceo problem. Ta Srbija ne odgovara ni potrebama, a pogotovo civilizacijskim te`njama Srba u Srbiji, pa za{to bi odgovarala Albancima i njihovim nacionalnim strukturama. Uz to, odbijanje priznanja dr`ave Srbije posle ukidanja autonomije Kosova, izra`eno odbijanjem albanskih gra|ana da iza|u na sve do sad odr`ane izbore u Srbiji i SRJ, postalo je zajedni~ki politi~ki imenitelj svih albanskih struktura na Kosmetu, nezavisno od njihovih me|usobnih razlika koje nisu ni male ni zanemarljive. Pona{anje koje je posredno i kratkoro~no u~vr{}ivalo re`im i njegovog tvorca (Kosmet kao rezerva za nedostaju}a poslani~ka mesta vladaju}e stranke), doprinosilo je i spre~avanju demokratskih procesa u Srbiji u celini. Ra~un je stigao za obe strane u vidu krvave kosovske drame i njenih posledic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Kosovska kriza odavno nije unutra{nje pitanje samo Srbije, odnosno Jugoslavije, niti je spre~ena (a nije ni mogla biti) njena internacionalizacija, {to su bili i ostali (!) zvani~ni stavovi zvani~ne politike republi~kog i saveznog Beograda. Postala je, vi{e ili manje, unutra{nja stvar i drugih zemalja, naro~ito u neposrednom susedstvu kao i vode}im zemljama me|unarodne zajednice. Ona je duboko i {iroko internacionalizovana. U{la je u red dve-tri regionalne krize, regionalnih `ari{ta visokog rizika. Nema me|unarodnog foruma – od Ujedinjenih nacija, preko Evropske unije, Saveta Evrope, OEBS, do Konferencije {efova dr`ava ili vlada zemalja Jugoisto~ne Evrope – koji se nije bavio, ili ne bavi kosovskom krizom i koji nije usvojio vi{e rezolucija, izjava ili saop{tenja o Kosovu odnosno kosovskoj krizi. Savet NATO je, uz otpore i nedoumice partnera iz transatlantske alijanse i suprotstavljanje Rusije i Kine, ipak doneo odluku da i oru`ano interveni{e i bez autorizacije Saveta bezbednosti UN u cilju nametanja primene sporazuma Milo{evi}-Holbruk, ukoliko se ova bude izbegavala ili ometala. Izgleda da su oni, kao i Milo{evi}ev predsednik Savezne vlade, imali svoje "korisne nejasno}e" u rezoluciji SB UN kao i ovaj u svom ekspozeu u Saveznoj skup{tini. Savet bezbednosti UN je, u me|uvremenu, doneo novu rezoluciju kojom se tra`i potpuno izvr{enje prethodne, i podr`ava u celosti beogradski sporazum jugoslovenskog predsednika i ameri~kog ambasadora. Zemlje Jugoisto~ne Evrope su dobile svoje snage za brze mirovne akcije (jedna zajedni~ka brigada), {to ima prvenstveno politi~ki zna~aj, jer vodi ja~anju uticaja i prisustva NATO u regionu, ograni~avanju Rusije na Balkanu kao i zaokru`avanju Srbije i Jugoslavije. Sve ovo zbog, i povodom, kosovske krize, jer je dobila svojstva `ari{ta koje ugro`ava stabilnost regiona i Evrope. Nivo internacionalizacije dosegao je prag oru`anih udara NATO avijacije, a nisu isklju~eni ni drugi oblici oru`ane intervencije. Prihva}eni su strani posrednici (za sad "{etaju" izme|u Beograda i Pri{tine), a okvirni predlog za regulisanje statusa Kosova koji su predali u ime Kontakt–grupe dvema stranama, u Beogradu je prihva}en kao osnova i okvir budu}ih pregovora s albanskim politi~kim ~elnicima. Prihva}eni su i strani kontrolori za primenu sporazuma Milo{evi}-Holbruk, ~ime je OEBS u{ao u Jugoslaviju bez njenog ulaska u tu najve}u evropsku organizaciju; Prihva}eni su, na osnovu tzv. vojnog sporazuma Mil{evi}– Holbruk, i kontrolori iz vazduha – kontrolno nadletanje aviona NATO u vazdu{nom prostoru Kosmeta, dakle Srbije. Isklju~ena je protivavionska odbrana Vojske Jugoslavije (radari i rakete). Susedne zemlje su, u raznim stepenima, sve odreda, iza{le ususret potrebama NATO u ostvarivanju ove sporazumne obaveze Jugoslavije i NATO. Kao {to se zna, Jugoslavija nije tra`ila da u|e u NATO niti je na to pretendovala (a i da jeste ne bi mogla). Ali je NATO, ustvari, u{ao u Jugoslaviju, odnosno ona ga je "uspe{no" uvela u svoj prostor. Da li je ovo postepeno uvo|enje modernog protektorata (Dejton-BiH) nad Srbijom i Jugoslavijom? U svakom slu~aju, sve ovo je "nadgradnja" ve} ranije uvedenih mera zabrane investicija u Jugoslaviji i zamrzavanja njenih ra~una u inostranstvu, {to je tako|e, "zara|eno" na Kosovu, a spada u bilans politike Srbije i Jugoslavije u kosovskoj krizi i u startnu osnovu za kosovski mirovni proces i pregovore sa albanskim prvacima o statusu Kosova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Cs/>
          <w:smallCaps/>
          <w:sz w:val="24"/>
        </w:rPr>
      </w:pPr>
      <w:r>
        <w:rPr>
          <w:rFonts w:cs="TradeGothicVRY" w:ascii="TradeGothicVRY" w:hAnsi="TradeGothicVRY"/>
          <w:bCs/>
          <w:smallCaps/>
          <w:sz w:val="24"/>
        </w:rPr>
        <w:t>2. Politika albanske strane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bCs/>
          <w:smallCaps/>
          <w:sz w:val="21"/>
        </w:rPr>
      </w:pPr>
      <w:r>
        <w:rPr>
          <w:rFonts w:cs="TradeGothicVRY" w:ascii="TradeGothicVRY" w:hAnsi="TradeGothicVRY"/>
          <w:b/>
          <w:bCs/>
          <w:smallCaps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Albanska kosovska strana u ovoj krizi nije ni nevina, ali ni sasvim naivna. To je, tako|e, sama "uspe{no" demonstrirala. Politi~ki prvaci kosovskih Albanaca, svesni da predvode jedan autenti~ni nacionalni pokret, ispoljili su sli~nu zatvorenost za realnosti bli`eg i daljeg okru`enja, kao i za realnosti koje je doneo raspad biv{e Jugoslavije i promenjene Evrope i sveta. Tektonske promene u Evropi i u regionu, gde se vekovima nalaze, shvatili su kao istorijsku {ansu svog nacionalnog pokreta i opredelili se za krajnji, za "kona~ni cilj"– samostalnost Kosova putem otcepljenja i stvaranje jedne dr`ave za sve Albance. Nacionalno pitanje kao demokratsko, poistovetili su sa teritorijalnim i tako postali pobornici promene postoje}ih i priznatih dr`avnih granica u dana{njoj Evropi i to na njenom najturbulentnijem prostoru, na Balkanu. U otporu represiji srpskog re`ima na Kosovu prihvatili su njegovu zabludu ("Svi Srbi u jednoj dr`avi") koju je srpski narod tako skupo i krvavo platio i jo{ pla}a, posebno u Hrvatskoj i u Bosni i Hercegovini. Albanski nacionalni pokret kao takav, stariji je od sve tri Jugoslavije kao i od sve tri Albanije kao dr`ave. Uvek je prostiranje i jednog i drugog etnosa kroz njihovu istoriju kao i u modernim vremenima, bilo teritorijalno {ire od teritorijalnog prostora njihovih dr`ava. Nikad nisu svi Albanci kao moderna nacija `iveli "svi u jednoj dr`avi" (osim za vreme Drugog svetskog rata u albanskoj d`ravi – tvorevini italijanskog fa{izma i njegovog osvajanja isto~nog Jadrana), kao {to nikad nisu `iveli "svi Srbi u jednoj d`ravi" (osim u prvoj i drugoj Jugoslaviji). U savremenim me|unarodnim, regionalnim i {irim evropskim uslovima, stavljati u centar politike kao cilj nacionalnog pokreta dr`avotvornost, vezuju}i ga za teritorijalno pitanje, politi~ki je, dru{tveni i istorijski anahronizam, a prakti~no realizovanje takvog cilja zna~i, ve} se pokazalo sasvim nedavno, i to na prostoru biv{e Jugoslavijie, lokalni rat stravi~nih razmera s reperkusijama na daleko {ire prostore i odnose, nego {to sami po sebi obuhvataju takvi ciljevi i njihovi krvavi eksperimenti. Pojava i delovanje vojnog krila ovog nacionalnog pokreta, a posebno na~in njegovog delovanja, ugrozili su demokratska obele`ja albanskog nacionalnog pokreta, i prete da ga uvedu u jo{ jednu zamku u koju su u{li srpski re`im i njegov tvorac: "Prvo dr`ava onda demokratija". Primena ove politi~ke maksime, ~ija je su{tina prvo vlast u ime etnosa i nad etnosom pa posle sve drugo, traje i danas, reprodukuju}i sve izolovaniju i sve beznade`niju Srbiju, generi{u}i, uz sve ostalo, i samu kosovsku krizu. Nije, razume se, srpski re`im i njegova represivna uprava Kosovom i Metohijom porodila OVK takvu kakava je. Nju je porodila frustracija jednog nacionalnog pokreta, nastala u raskoraku njegovih ciljeva i odsustva realnih uslova da se oni ostvare. Srpski re`im i represija na Kosmetu bili su samo babica pri tom pora|anju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Nisu samo oru`ane akcije koje prerastaju u tipi~ne oblike teroristi~kog delovanja i oru`ani antiterorizam koji prerasta u oru`ano nasilje, neprihvatljivi danas u promenjenoj Evropi i na Balkanu, naro~ito posle krvavog iskustva sa raspadom biv{e Jugoslavije. Nije prihvatljivo ni kori{}enje nesporno demokratskih formi i institucija – referendum, izbori radi jednostranog i nedemokratskog nametanja re{enja koja remete {ire i ustaljene celine i njihovu stabilnost i bezbednost (postoje}a dr`ava sa priznatim granicama, druge dr`avne zajednice u okru`enju). Jednostrano ostvarivanje sopstvene nezavisnosti, tj. secesija, i to upotrebom nasilnih sredstava nije prihvatljivo ne samo dr`avnoj celini u pitanju, ve} ni spoljnom svetu. To i jeste razlog {to nigde nisu priznati referendum i izbori koje su odr`ali kosovski Albanci, kao ni paralelna vlada, a ni vlada u egzilu. Demokratske institucije, kao referendum ili izbori, su u najboljem slu~aju samo osnov za mirne, politi~ke i stvarne pregovore koji bi terbalo da se povedu i dovedu do re{enja uskla|enih s interesima i realnostima i unutra i spolja. Razume se, ovo obuhvata i pona{anje zvani~ne, srpsko-jugoslovenske strane. Ne mo`e ni vlast, odnosno njena politika biti jednostrano nametanje re{enja koja su samo u njenom interesu. Ve} se pokazalo da ni, kratkoro~no gledano, takvo pona{anje nije re{enje, nije u interesu ni dr`ave, makar ona bila takva, kakva je Srbija danas. Dr`ava kojom nisu zadovoljni njeni gra|ani, njeni delovi, uklju~uju}i i etni~ke zajednice, ne mo`e biti stabilna, a njen vlastodr`ac ne mo`e biti siguran. Malo i manje nasilje, pre ili posle, prerasta u ve}e i veliko nasilje, vode}i samodestrukciji takve vlasti ili {ta vi{e, i takve dr`ave. A onda je dobro ako se i to dogodi bez nasilja koje takvi procesi po pravilu izazivaju. Albanska strana, njeni politi~ki prvaci i sve strukture tog pokreta, koja nije bila u~esnik pregovora i sporazuma Milo{evi}-Holbruk, ali jeste jedan od protagonista spora, u dalji rasplet (zaplet?) kosovske krize ulazi s velikom odgovorno{}u za sopstvenu nacionalnu zajednicu, ali i prema nu`nosti uva`avanja realnosti, tim pre {to nikad ranije nije svet, nije Evropa, ispoljavala tako veliki interes za njene interese i potrebe, jer im predstoji, da prakti~no po prvi put, vode meritorne pregovore o samima sebi, umesto da im se samo "kroji kapa", pa kakva bude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Cs/>
          <w:smallCaps/>
          <w:sz w:val="24"/>
        </w:rPr>
      </w:pPr>
      <w:r>
        <w:rPr>
          <w:rFonts w:cs="TradeGothicVRY" w:ascii="TradeGothicVRY" w:hAnsi="TradeGothicVRY"/>
          <w:bCs/>
          <w:smallCaps/>
          <w:sz w:val="24"/>
        </w:rPr>
        <w:t>3. U~inak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bCs/>
          <w:smallCaps/>
          <w:sz w:val="21"/>
        </w:rPr>
      </w:pPr>
      <w:r>
        <w:rPr>
          <w:rFonts w:cs="TradeGothicVRY" w:ascii="TradeGothicVRY" w:hAnsi="TradeGothicVRY"/>
          <w:b/>
          <w:bCs/>
          <w:smallCaps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Sporazum koji je Milo{evi} postigao sa Holbrukom posle oru`anih akcija u kojima je razbijena, ali ne i uni{tena OVK, i natezanja sa svetom, me|unarodnim institucijama i njihovim posrednicima (koje je prethodno odbio, a zatim jo{ i potvrdio referendumom), treba pozdraviti i podr`ati, iako bi, da je postignut ranije manje ko{tao. Bilo bi manje ljudskih `rtava i manje razaranja, vi{e izgleda za gra|enje me|usobnog poverenja, a manje su`avanja mogu}nosti za postizanje sporazuma. Mo`da je to mogla biti i {ansa za obnavljanje poverenja me|unarodne zajednice, pre svega susednih zemalja i velikih sila u politiku Srbije i Jugoslavije, a i u samog Milo{evi}a. Me|utim, name}e se samo po sebi razmi{ljanje o jednoj paradoksalnoj situaciji u koju je uvedena Srbija i tvorac njene politike. Nikad, naime, od Milo{evi}evog dolaska na vlast, nije bila ve}a podudarnost politike Milo{evi}a, a i dr`ave Srbije sa me|unarodnom zajednicom i velikim silama koje su preuzele na sebe "upravljanje" i re{avanje kosovske krize. Ta~ka te podudarnosti je nepromenljivost priznatih dr`avnih granica. Niko u svetu, nijedna vlada, nijedan zvani~nik tih vlada, nijedna me|unarodna organizacija u kojima Jugoslavija, a s njom i Srbija, `ele da imaju svoje mesto, nije odricala teritorijalni integritet i suverenitet SRJ i Srbije. Drugim re~ima, nijedan od pomenutih faktora nije prihvatao osamostaljenje Kosova, secesionizam i separatizam, a jo{ manje stvaranje nekakve velike Albanije. To isto je u startu bila politika i stav samog Milo{evi}a, odnosno politika Srbije i Jugoslavije. Za{to onda, oslanjanjem na tu podudarnost stavova, nije prihva}ena ponu|ena saradnja s institucijama me|unarodne zajednice, sa njenim posredovanjem, a zatim, kroz tu saradnju, dalje gra|ena politi~ka re{enja koja bi nesumnjivo dovela i do re{avanja nekih drugih, isto toliko vitalnih ciljeva i interesa Srbije i Jugoslavije kao {to je ulazak u Savet Evrope, OEBS, odlu~ju}i korak za povratak (ulazak) u UN, i tako redom, do regulisanja tako `eljenog i neophodnog statusa Jugoslavije u me|unarodnim finansijskim organizacijama (umesto {to se obilazi pukovnik Gadafi i Sadam Husein). Umesto takvog politi~kog prilaza "odbrani teritorijalnog integriteta, dr`avnog suvereniteta i dostojanstva", u{lo se u novu, do sad najdublju konfrontaciju sa svetom, u{lo se u tra`enje savezni{tva i za{titnika – patrona nastojanjem da se koriste razlike u prilazu unutar zapadne alijanse i izme|u nje i Rusije. Ne obaziru}i se na to {to sve te razlike postoje isklju~ivo unutar jedinstvenog op{teg stava o na~inu i ciljevima re{avanja kosovske kriza sa kojima se od po~etka sla`e i Rusija, i {to je pitanje Kosmeta samo povod, a razlike o kojima je re~ imaju sasvim druge motive i ciljeve. Rezultat je uvla~enje prostora Srbije i Jugoslavije u nadmetanje izme|u velikih sila, a to je poslednje {to bi sebi dopustila razumna, realna i pragmati~na dr`avna politika, ili politi~ar-dr`avnik. Ovako, kad se imaju u vidu i realne pretnje oru`anim udarima ("aktiviraju}a naredba" NATO), postoje izgledi da lako mo`emo stupiti na put </w:t>
      </w:r>
      <w:r>
        <w:rPr>
          <w:rFonts w:cs="TradeGothicVRY" w:ascii="TradeGothicVRY" w:hAnsi="TradeGothicVRY"/>
          <w:bCs/>
          <w:i/>
          <w:iCs/>
          <w:sz w:val="21"/>
        </w:rPr>
        <w:t>irakizacije</w:t>
      </w:r>
      <w:r>
        <w:rPr>
          <w:rFonts w:cs="TradeGothicVRY" w:ascii="TradeGothicVRY" w:hAnsi="TradeGothicVRY"/>
          <w:b/>
          <w:sz w:val="21"/>
        </w:rPr>
        <w:t xml:space="preserve"> </w:t>
      </w:r>
      <w:r>
        <w:rPr>
          <w:rFonts w:cs="TradeGothicVRY" w:ascii="TradeGothicVRY" w:hAnsi="TradeGothicVRY"/>
          <w:sz w:val="21"/>
        </w:rPr>
        <w:t>– jedino {to nam jo{ nedostaje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porazum Milo{evi}–Holbruk usmeren je na otvaranje nove etape u re{avanju kosovske krize: pregovaranje legitimnih predstavnika kosovskih Albanaca i zvani~nih srpsko-jugoslovenskih vlasti na osnovu "okvirnog plana" Kontakt–grupe (uru~en obema stranama 2. oktobra) koji zvani~no nije objavljen, ali, nije nepoznat. Njegova okosnica i bit je {iroka samouprava za Kosmet stvaranjem celog sistema institucija ~iji je cilj demokratizacija statusa Kosmeta, ali i demokratizacija i njega samog. Kao i sporazum, tako i ovaj plan, daju}i odgovore na brojna pitanja, otvara i neka nova. Jedno od njih je i pitanje da li mo`e i kako da opstane vlast u Srbiji oli~ena u koaliciji Milo{evi}–[e{elj posle kompromisa koje su napravili sami sa sobom, svojom prirodom i politikom, posle u~injenih ustupaka. Deo odgovora je tu. Re{ili su da se brane zajedno: koalicija ostaje – pa ko nadvlada. Odgovor na "kako" tako|e imamo. Ve} je uveden "ratni" namet na vilajet iako rata nema, a uvedena je i zakonska cenzura informisanja za nevladina "podriva~ka" i "nepatriotska" glasila, iako vlast podriva samu sebe a ova glasila to samo registruju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Postavlja se i pitanje da li je mogu}a demokratizacija Kosmeta bez demokratizacije Srbije kao celine. Mir i stabilnost, demokratizacija kao proces i demokratizacija kao na~in organizovanja i `ivota dru{tva i dr`ave su nedeljivi. Zato i uspeh ili neuspeh poduhvata na Kosovu ne zavisi samo od primene sporazuma, do sada postignutih ili budu}ih. Srbija }e postati demokratska zemlja kad stvarno i su{tinski prihvati nacionalni pokret Albanaca na Kosmetu kao demokratsko pitanje po sebi, ali i za sebe, tj. i za samu Srbiju. To ne}e automatski doneti re{enje za Kosmet, ali }e stvoriti pravi i jedino mogu}i okvir i institucije unutar kojih i sa kojima mo`e da se na|e pravo re{enje. To bi u~inilo mogu}im da se legitimne demokratske aspiracije takvog pokreta rasterete i sopstvenog nacionalizma i ekstremizma svake vrste. Ovo, </w:t>
      </w:r>
      <w:r>
        <w:rPr>
          <w:rFonts w:cs="TradeGothicVRY" w:ascii="TradeGothicVRY" w:hAnsi="TradeGothicVRY"/>
          <w:i/>
          <w:iCs/>
          <w:sz w:val="21"/>
        </w:rPr>
        <w:t>mutatis mutandis</w:t>
      </w:r>
      <w:r>
        <w:rPr>
          <w:rFonts w:cs="TradeGothicVRY" w:ascii="TradeGothicVRY" w:hAnsi="TradeGothicVRY"/>
          <w:sz w:val="21"/>
        </w:rPr>
        <w:t>, va`i i za Srbiju. Bilo bi to pravo otvaranje za puni proces demokratizacije i uklju~ivanja u evropske i druge strukture. Kako se danas razvija Srbija kao dr`ava i aktuelni re`im u njoj, pa i njeno dru{tvo, to nije bliska perspektiva, jer je glavno pitanje za aktuelnu vlast opstanak nje same, pre svega. Bi}e potrebne nove, druge i druk~ije snage koje bi bile kadre da promene Srbiju. Dotle, traganje za odgovorom na ovo pitanje koji bi se odnosio na neposrednu perspektivu, vra}a nas natrag na ve} ste~eno iskustvo, prema kome srpski re`im uvek svoje nagodbe sa svetom kod ku}e kompenzuje ja~anjem sopstvene rigidnosti, trude}i se istovremeno da postane i bude "nezaobilazni faktor" primene tih nagodbi, za {to ve} postoje vi{e nego jasne naznake, a {to mu onda, bar jedno vreme, svet toleri{e. Mo`da nas odgovor na ovo pitanje upu}uje i na kineski primer ("jedna zemlja sa dva sistema"). Ali, u tom slu~aju, Jugoslavija mo`e biti samo jedna zemlja sa tri sistema. Dokle?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Spoljnopoliti~ke sveske</w:t>
      </w:r>
      <w:r>
        <w:rPr>
          <w:rFonts w:cs="TradeGothicVRY" w:ascii="TradeGothicVRY" w:hAnsi="TradeGothicVRY"/>
          <w:sz w:val="21"/>
        </w:rPr>
        <w:t xml:space="preserve">, "Jugoslavija – Evropa – Kosovski ~vor", </w:t>
      </w:r>
    </w:p>
    <w:p>
      <w:pPr>
        <w:sectPr>
          <w:headerReference w:type="even" r:id="rId114"/>
          <w:headerReference w:type="default" r:id="rId115"/>
          <w:headerReference w:type="first" r:id="rId116"/>
          <w:footerReference w:type="even" r:id="rId117"/>
          <w:footerReference w:type="default" r:id="rId118"/>
          <w:footerReference w:type="first" r:id="rId119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Forum za me|unarodne odnose, 7. decembar 1998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457700" cy="4572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0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RAMBUJE IPAK NIJE DEJTON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U Rambujeu se nije dogodio Dejton za Kosovo, {to ne zna~i da se (negdje) to vi{e ne mo`e dogoditi. Bitna razlika je u bombardovanju: za Dejton, ono je prethodilo, a za Rambuje, ono mo`e uslijediti. [ta }e se dogoditi zavisi, prije svega, od toga {ta se sve mo`e zbiti u vreme tronedjeljnog rambujeovskog tajm-auta, odnosno od daljeg pona{anja strana u sporu na samom terenu. Zato su, valjda, prije davanja tajm-auta i uzete pismene izjave–garancije od obje strane da }e se 15. marta pojaviti na nastavku pregovora i da }e u me|uvremenu imati dobro vladanje (dr`avno-srpska strana je uputila pismo, a kosovsko-albanska je dala deklaraciju). Ima jo{ razlika izme|u Rambujea i Dejtona, iako mogu izgledati samo tehni~ke ili protokolarne. Dejton je imao jednog predsjedavaju}eg i samo njegove posrednike. Rambuje ima dva predsjedavaju}a, tri posrednika iz tri zemlje i "nadzorni odbor" sastavljen od ministara inostranih poslova iz {est velikih zemalja predstavnika Kontakt–grupe. Pogre{an je, me|utim, zaklju~ak, koji se ve} ~uje, da su rezultati iz Rambujea isti kao i oni iz na{e poslovice o djeci i babicama (iako ima sli~nosti u brojnosti i stanju nekih u~esnika)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Rambuje je bio zami{ljen kao drama u jednom ~inu, pretvorio se u dvo~inku (razlog: zadovoljavaju}e pona{anje pregovara~a) sa dodatkom produ`enog vikenda. Po{to je ova "{ok terapija" za balkanske bolesnike dala po~etne rezultate, sve je progla{eno za prvu fazu pregovora i dat je tajm-aut koji ima da bude iskori{}en za "igru u parovima", po sistemu "svak sa svakim". Pravila igre za tajm-aut su, tako|e, propisana: za nedozvoljeno, a posebno za nasilno mijenjanje "zate~enog" stanja – slijede kazne. Ostaje nam i{~ekivanje sa ukusom predah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Od tri pisana i javna dokumenta sa pregovora u Rambujeu, (svi su ina~e kratki), najkra}i je albanski, najnejasniji je dr`avno-srpski, a najjasniji su </w:t>
      </w:r>
      <w:r>
        <w:rPr>
          <w:rFonts w:cs="TradeGothicVRY" w:ascii="TradeGothicVRY" w:hAnsi="TradeGothicVRY"/>
          <w:i/>
          <w:iCs/>
          <w:sz w:val="21"/>
        </w:rPr>
        <w:t>Zaklju~ci</w:t>
      </w:r>
      <w:r>
        <w:rPr>
          <w:rFonts w:cs="TradeGothicVRY" w:ascii="TradeGothicVRY" w:hAnsi="TradeGothicVRY"/>
          <w:sz w:val="21"/>
        </w:rPr>
        <w:t xml:space="preserve"> Kontakt–grupe – koja jedina navodi rezultate, a ne samo ili prete`no probleme. Prema tim </w:t>
      </w:r>
      <w:r>
        <w:rPr>
          <w:rFonts w:cs="TradeGothicVRY" w:ascii="TradeGothicVRY" w:hAnsi="TradeGothicVRY"/>
          <w:i/>
          <w:iCs/>
          <w:sz w:val="21"/>
        </w:rPr>
        <w:t>Zaklju~cima</w:t>
      </w:r>
      <w:r>
        <w:rPr>
          <w:rFonts w:cs="TradeGothicVRY" w:ascii="TradeGothicVRY" w:hAnsi="TradeGothicVRY"/>
          <w:sz w:val="21"/>
        </w:rPr>
        <w:t xml:space="preserve"> postignut je konsenzus o stvaranju su{tinske autonomije za Kosovo, o mehanizmu za fer i slobodne izbore (razumije se na Kosovu, ne u Srbiji), o uspostavljanju demokratskih institucija, o nezavisnom sudstvu (pravnom sistemu) i o za{titi ljudskih prava, kao i prava etni~kih zajednica na Kosovu. Zaklju~ci predstavljaju ono {to Kontakt–grupa smatra postignutim rezultatom, ali i daljom obavezom. Uz su{tinsku autonomiju ponavlja se i stav o nepovredivosti teritorijalnog integriteta i suvereniteta SRJ. Sastanak–konferenciju u Rambujeu zaklju~ci ocjenjuju kao istorijsku, {to ponavlja i gospodin Iber Vedrin. (Francuzi kao i Srbi vole istorijske doga|aje). Zna~ajan za dalje pregovaranje je stav iz </w:t>
      </w:r>
      <w:r>
        <w:rPr>
          <w:rFonts w:cs="TradeGothicVRY" w:ascii="TradeGothicVRY" w:hAnsi="TradeGothicVRY"/>
          <w:i/>
          <w:iCs/>
          <w:sz w:val="21"/>
        </w:rPr>
        <w:t>Zaklju~aka</w:t>
      </w:r>
      <w:r>
        <w:rPr>
          <w:rFonts w:cs="TradeGothicVRY" w:ascii="TradeGothicVRY" w:hAnsi="TradeGothicVRY"/>
          <w:sz w:val="21"/>
        </w:rPr>
        <w:t xml:space="preserve"> da je stvoren "politi~ki okvir" za autonomiju i da su postavljeni "osnovi" za modalitete prisustva me|unarodnih civilnih i vojnih snaga na Kosovu. (Nije se odustalo od vojnog prisustva, a OEBS priprema transformaciju svoje civilne verifikatorske misije koja je ve} na Kosovu – saznaje se u me|uvremenu). Kao cilj druge faze pregovora, </w:t>
      </w:r>
      <w:r>
        <w:rPr>
          <w:rFonts w:cs="TradeGothicVRY" w:ascii="TradeGothicVRY" w:hAnsi="TradeGothicVRY"/>
          <w:i/>
          <w:iCs/>
          <w:sz w:val="21"/>
        </w:rPr>
        <w:t>Zaklju~ci</w:t>
      </w:r>
      <w:r>
        <w:rPr>
          <w:rFonts w:cs="TradeGothicVRY" w:ascii="TradeGothicVRY" w:hAnsi="TradeGothicVRY"/>
          <w:sz w:val="21"/>
        </w:rPr>
        <w:t xml:space="preserve"> navode "sve aspekte primjene sporazuma" i saop{tava se da }e se strogo voditi ra~una da dr`avno-srpska i kosovsko-albanska strana ostanu dosljedne obavezi da se pojave 15. marta na nastavku pregovora. Posljednja dva stava iz </w:t>
      </w:r>
      <w:r>
        <w:rPr>
          <w:rFonts w:cs="TradeGothicVRY" w:ascii="TradeGothicVRY" w:hAnsi="TradeGothicVRY"/>
          <w:i/>
          <w:iCs/>
          <w:sz w:val="21"/>
        </w:rPr>
        <w:t>Zaklju~aka</w:t>
      </w:r>
      <w:r>
        <w:rPr>
          <w:rFonts w:cs="TradeGothicVRY" w:ascii="TradeGothicVRY" w:hAnsi="TradeGothicVRY"/>
          <w:sz w:val="21"/>
        </w:rPr>
        <w:t xml:space="preserve"> sadr`e ozbiljna upozorenja objema stranama u pogledu po{tovanja svih preuzetih ili zahtijevanih obaveza iz sporazuma Milo{evi}-Holbruk (oktobar pro{le godine), iz odnosnih rezolucija Savjeta bezbjednosti UN, kao i iz Rambujea. Prijetnja primjene sile radi "uvo|enja reda" ostaje, iako je direktno pominju, zasad samo SAD i NATO ({to je ne ~ini manje realnom, iako, o~ito, nije neposredno izvjesna)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Albanska strana je davala najmanje izjava. Njena deklaracija je i najkra}i pisani dokument (samo tri stava) i kao tekst je najjasnija: potpisa}e sporazum poslije "konsultacija s narodom Kosova, politi~kim i vojnim institucijama". (U me|uvremenu su se zapetljali u razlike oko pitanja formiranja vlade). O~ekuju da referendum o nezavisnosti Kosova u|e u definitivan tekst Sporazuma (dakle, bi}e pregovora i o tome), a zaobilazi se pitanje razoru`avanja OVK i pominje spremnost te organizacije "da iskoristi priliku kako bi u~estvovala u transformaciji" koja treba da se sprovede "u skladu sa Sporazumom"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Dokument–pismo dr`avne delegacije srpske srane dozvoljava zaklju~ak da Sporazum jo{ nije postignut i da tek predstoji, jer "svi elementi autonomije u momentu utvr|ivanja Sporazuma moraju biti poznati i jasno definisani", ali, konstatuje da je do{lo do "zna~ajnog napretka" u definisanju politi~kog rje{enja za "{iroku autonomiju Kosova i Metohije". Srpska strana isti~e i sla`e se sa Kontakt–grupom da nema nezavisnosti Kosmeta, da nema tre}e republike, prihvata "{iroku autonomiju" uz po{tovanje suvereniteta i teritorijalnog integriteta Srbije i SRJ. Prihvata i nastavak pregovora 15. marta u Francuskoj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Tronedjeljni radni tajm-aut, ustvari, odgovara svima. To potvr|uju problemi i sporna pitanja koja je imala svaka od tri strane – srpska, albanska i posredni~k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Ako ocjenjujemo po mno{tvu izjava na brojnim konferencijama za novinare (sa elementima spektakla) gospodina Milutinovi}a, kao glavnog pregovara~a dr`avno-srpske delegacije, ona je imala dva problema – autonomiju za Kosovo (pa jo{ "{iroku" ili "su{tinsku"), jer je centralisti~ki sistem vlasti u Srbiji i autoritarni na~in vr{enja te vlasti, sasvim u skladu sa svojom prirodom, do`ivljavaju kao oduzimanje vlasti ({to je ta~no), i dolazak NATO na Kosovo, odnosno razmje{taj stranih vojnih snaga radi primjene sporazuma o toj autonomiji, {to se opet od re`ima u Srbiji, i opet ne sasvim bez razloga, vidi kao "okupacija i protektorat nad dijelom na{e teritorije". Zato je sve to zajedno transformisano u "preraspodjelu vlasti" i odbranu suvereniteta i teritorijalnog integriteta uz zanemarivanje ~injenice da NATO ve} ima saglasnost za nesmetan prolaz trupa i opreme preko teritorije SRJ za BiH (Dejtonski sporazum koji Savezna skup{tina nije nikad ratifikovala pa nije imala prilike da upra`njava na konkretan i zakonom utvr|eni na~in suverenitet i teritorijalni integritet), da se avijacija NATO svakodnevno nalazi u vazdu{nom prostoru iznad Kosova, tj. dijelu Srbije, dakle, Jugoslavije, da je isklju~ena PVO VJ (radari, rakete itd.), a da se na Kosmetu ve} nalaze verifikatori koji, u najmanju ruku, imaju vojno iskustvo, ako dobar deo njih nijesu i vojni stru~njaci u civilu (sporazum Milo{evi}-Holbruk od oktobra pro{le godine). Nakon svega, ima smisla pitanje – za{to ne bi me|unarodne vojne snage razoru`avale OVK i potvrdile stav velikih sila i me|unarodne zajednice da nema promjena granica, da nema nezavisnosti Kosova, da ima srpsko–jugoslovenskog suvereniteta i teritorijalnog integriteta. Ostaje zato i pitanje – {ta to treba da se brani: postoje}i re`im i njegova vlast, ili Kosovo, odnosno suverenitet i teritorijalni integritet?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Albanska strana je imala, tako|e, dva problema – referendum poslije trogodi{njeg prelaznog perioda, od koga nije odustala, i razoru`avanje OVK, gdje prihvata njeno "u~e{}e u transformaciji". Tvrdokornost stavova kosovsko-albanskih predstavnika, njihovi me|usobni odnosi, ukopanost u sopstvene pozicije bili su golem problem za Kontakt–grupu, ali i "pomo}" suprotnoj strani, o ~emu je, skoro ekskluzivno brinula gospo|a Medlin Olbrajt, {to joj je i donijelo izvjestan "rambujeovski oreol" i to ne samo u Beogradu ve} i na Zapadu, uklju~uju}i SAD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Kontakt–grupa je imala, ne samo probleme i sporove sa dvije pregovara~ke strane, ve} i unutar same Grupe. Ovo drugo u oba smjera: na relaciji Rusija–Zapad, ali i unutar evroatlantske alijanse. Razlike su se ispoljile ja~e nego ranije. Povod za prvu varijantu razlika je ~injenica da Kontakt–grupa pri utvr|ivanju principa za rje{avanje kosovske krize (januar, London) nije razmatrala upotrebu NATO snaga na Kosovu, a pogotovo ne kaznene vazdu{ne udare, ~ime je postignuto jedinstvo Kontakt–grupe, odnosno dobijeno je u~e{}e i saglasnost Rusije. Druga varijanta razlika je, po su{tini gledano, otkrila da nije unutar evroatlantske alijanse do kraja rije{eno pitanje uloge NATO u sada{njim (posthladnoratovskim i postbipolarnim) me|unarodnim odnosima. Uz to, ovo se doga|a pred pedesetogodi{nji jubilej ovog vojnog saveza. Pokazalo se da Zapadna Evropa ima svoje ideje o svojoj ulozi u rje{avanju kriza na svom prostoru. Pokazalo se da ona razmi{lja da li treba samo da podr`ava i "nosi" ulogu SAD i NATO kao oblika kolektivne bezbjednosti, odnosno da pored ekonomske, politi~ke, finansijske integracije treba da ima i bezbjednosnu komponentu. Pokazalo se i to da politi~ari i dra`vnici Evrope gospodina Milo{evi}a mo`da vide kao evropskog Sadama Huseina, ali da ne vide Srbiju i Jugoslaviju – kao Irak. Sve ovo, razumije se ne treba precjenjivati. Odnosi unutar alijanse ostaju savezni~ki, a sa Rusijom partnerski ("strate{ko partnerstvo"). Ovo nama malo mo`e pomo}i, iako na strani re`ima postoji uvjerenje da je svojom vje{tom politikom razjedinio Kontakt–grupu. 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Kosovo i njegova kriza, politika re`ima u Beogradu – samo su povod, samo predmet oko koga su se ispoljile latentne razlike. To samo potvr|uje da su Srbija, a s njom i Jugoslavija postali i prostor za nadmetanje velikih. Svejedno da li su oni "prosrpski" ili "antisrpski". Potvr|uje se da smo vi{e, zapravo, sve vi{e objekt umjesto subjekt u evropskim odnosima, a da na svoj me|unarodni polo`aj kao re`im i dr`ava uti~emo samo kroz stvaranje kriza. Cilj me|unarodne zajednice i njenih ~elnih faktora je isklju~ivanje tog generatora krize. Spor me|u njima, kad su Srbija i Jugoslavija u pitanju, samo je oko metoda kojim to treba u~initi. Ovo, tako|e, spada u rezultate Rambujea gdje je dr`avno-srpska delegacija, po sopstvenom priznanju, uspje{no, dosljedno i principijelno odbranila suverenitet i teritorijalni integritet od Kontakt–grupe – koja ta dva atributa Srbije i Jugoslavije nije ni dovodila u pitanje, kao {to je odbranila i principe te iste Kontakt–grupe od nje same – iako ih je ona svo vrijeme potvr|ivala!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Poslije svega ostaje da vidimo da li }e uspjesi koje je – kako se tvrdi – dr`avna delegacija srpske strane postigla u Rambujeu biti "pretvoreni" i u pobjedu da bi u drugoj fazi (15. mart) do{lo do popu{tanja i ustupaka (poznata matrica pona{anja re`ima u Beogradu). Nadajmo se samo da u "radnom tajm-autu" ne}e do}i do eksplozije – koja bi mogla sve da okrene u tragi~nom smjeru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20"/>
          <w:headerReference w:type="default" r:id="rId121"/>
          <w:headerReference w:type="first" r:id="rId122"/>
          <w:footerReference w:type="even" r:id="rId123"/>
          <w:footerReference w:type="default" r:id="rId124"/>
          <w:footerReference w:type="first" r:id="rId125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Pobjeda</w:t>
      </w:r>
      <w:r>
        <w:rPr>
          <w:rFonts w:cs="TradeGothicVRY" w:ascii="TradeGothicVRY" w:hAnsi="TradeGothicVRY"/>
          <w:sz w:val="21"/>
        </w:rPr>
        <w:t>, 28. februar 1999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457700" cy="4572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0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RAMBUJE U PARIZU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Rambujeovski "radni tajm-aut" za u~esnike "mirovnog rje{avanja politi~kim sredstvima problema na Kosmetu", istekao je. Sjutra ve} po~inje "Rambuje 2", ali, u Parizu. Koji je to ve} put da se pitanja od sudbinskog zna~aja za Srbiju, Jugoslaviju, rje{avaju u Parizu!. Sve u ovom, ve} odlaze}em vijeku. Pariz sa Versajem i Rambujeom postao je istorijski srpski grad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Tronedjeljni tajm-aut je bio toliko ispunjen raznim aktivnostima i sastancima – od Va{ingtona, preko Londona, Pri{tine, Beograda, Skoplja, Tirane pa sve do Moskve – da ni oni koji su iz dana u dan, tokom tri nedjelje pomno pratili sve – ne bi bili u stanju da ih u potpunosti navedu na mogu}em tv-kvizu. Finale tog tajm-auta je, svakako, posjeta Beogradu njegovog ~estog posjetioca Amerikanca Holbruka, kao i Rusa Ivanova, ali i predstavnika prijateljske zemlje koja, zbog svojih me|unarodnih obaveza, uvijek na kraju stane na stranu me|unarodne zajednice, ostaju}i prijatelj i dalje – Grka Papandreua. U me|uvremenu, gra|ani i nacija u trgovinama kupuju potrep{tine na po~ek, kao {to na po~ek u`ivaju i polumir u svojoj zemlji i d`ravi. Na samom Kosmetu je, pak, kako nedavno jedna evropska radiostanica po~ela svoj blok vijesti sa tih prostora: "uobi~ajen dan, opet se ginulo"! U vremenu koje dana{nji mladi ne pamte, a mnogi stariji zaboravljaju, u jednom periodu ve} daleke libanske krize, vijest nije bila vijest ako je u danu `ivot izgubilo manje od desetak ljudi. Da li se to ve} prepli}e pretnja "irakizacije" sa pretnjom "libanizacije" ovih prostora Balkana? Ako je tako, mo`e li se zaklju~iti da, bilo kako bilo, me|unarodne snage ipak moraju do}i. A ako je opet, to tako – nije li bolje da do|ju u miru?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Zemlje ~lanice Kontakt–grupe i Evropska unija, ostale su dosledne svojim zaklju~cima iz </w:t>
      </w:r>
      <w:r>
        <w:rPr>
          <w:rFonts w:cs="TradeGothicVRY" w:ascii="TradeGothicVRY" w:hAnsi="TradeGothicVRY"/>
          <w:i/>
          <w:iCs/>
          <w:sz w:val="21"/>
        </w:rPr>
        <w:t>Rambujea 1</w:t>
      </w:r>
      <w:r>
        <w:rPr>
          <w:rFonts w:cs="TradeGothicVRY" w:ascii="TradeGothicVRY" w:hAnsi="TradeGothicVRY"/>
          <w:sz w:val="21"/>
        </w:rPr>
        <w:t xml:space="preserve">. Ukratko, od </w:t>
      </w:r>
      <w:r>
        <w:rPr>
          <w:rFonts w:cs="TradeGothicVRY" w:ascii="TradeGothicVRY" w:hAnsi="TradeGothicVRY"/>
          <w:i/>
          <w:iCs/>
          <w:sz w:val="21"/>
        </w:rPr>
        <w:t>Rambujea 2</w:t>
      </w:r>
      <w:r>
        <w:rPr>
          <w:rFonts w:cs="TradeGothicVRY" w:ascii="TradeGothicVRY" w:hAnsi="TradeGothicVRY"/>
          <w:sz w:val="21"/>
        </w:rPr>
        <w:t xml:space="preserve"> o~ekuju i tra`e da dvije strane (da li opet bez susreta "licem u lice") potpi{u ve} podnijeti nacrt sporazuma o prelaznom rje{enju za kosovsku krizu, i to "u paketu", {to }e re}i i politi~ki i vojno-bezbjednosni dio. Dolazak na Kosovo me|unarodnih vojnih snaga u licu NATO, ostao je neizmje{ten. Politi~ki dio ovog sporazuma, ustvari, smatraju usagla{enim, osim, mo`e biti, nekih "detalja". Nedostatak politi~ke ma{te? Diktat – "uzmi ili ostavi"? A, da li im je ostavljen prostor za "ma{tanje"? Moramo im odati priznanje za –nezgrapnost! Odluka arbitra`e o Br~kom usred ovog grozni~avog tajm-auta nesumnjivo je u~inila "~orbu gu{}om". Za ~u|enje je, isto toliko i ~u|enje onih koji su na arbitra`u pristali jo{ u Dejtonu. Kao da nijesu znali da su unaprijed prihvatili rezultat arbitriranja. Slu~aj Popla{en je ne{to druga~ije prirode. On spada u politi~ki folklor ovog podneblja. Njegovo otpu{tanje s posla su izdejstvovali oni koji stoje iza njegovog politi~kog pona{anja na funkciji na kojoj se nalazio (samo oni nijesu u Republici Srpskoj), pa je to poruka njima, a najmanje gospodinu Popla{enu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Beograd je u tronedjeljnoj "me|uigri" pokazao daleko vi{e ma{te. Nastavljeno je sa mitinzima verbalnog patriotizma i istine, a RTS je tome priklju~ila i patriotsko-antireformsku Crnu Goru. U~injeno je sve da se prona|e novi Vuk Brankovi} i diskredituju demokratske i reformske snage u manjoj federalnoj jedinici. Oba predsjednika, i savezni i republi~ki (srpski), svima su i svakome dosljedno saop{tavali: NATO – ne, me|unarodne vojne snage na Kosovu – ne. Izvr{ena je, na najvi{em nivou promocija knjige "Iz krize u reforme", predsjednika vlade Srbije; osu|eni su na po pet mjeseci zatvora jedan glavni urednik i dva novinara u sudskom postupku koji nije ni dokazao, niti dokazivao njihovu krivicu; objavljene su i potjernice (me|u ostalima) za trojicom kosovskih Albanaca koji su ~lanovi kosovsko-albanske delegacije u </w:t>
      </w:r>
      <w:r>
        <w:rPr>
          <w:rFonts w:cs="TradeGothicVRY" w:ascii="TradeGothicVRY" w:hAnsi="TradeGothicVRY"/>
          <w:i/>
          <w:iCs/>
          <w:sz w:val="21"/>
        </w:rPr>
        <w:t>Rambujeu 1</w:t>
      </w:r>
      <w:r>
        <w:rPr>
          <w:rFonts w:cs="TradeGothicVRY" w:ascii="TradeGothicVRY" w:hAnsi="TradeGothicVRY"/>
          <w:sz w:val="21"/>
        </w:rPr>
        <w:t>. (Valjda su i potjernice bile na po~eku – jer ovi su su|eni i osu|eni jo{ prije dvije godine). Uspje{no su naru{eni odnosi sa Makedonijom, ali i sa onim balkanskim susjedima koji su ponudili da njihovi parlamentarci do|u i razgovaraju u Beogradu o rje{enju za kosovsku krizu. S njima "nije imao ko da razgovara". Ostalo je i nejasno {ta oni ho}e, kad je Kosmet "na{e unutra{nje pitanje". Uostalom, za{to se ti odnosi sa drugima ne bi malo i poremetili – kada su odnosi unutar federacije sa Crnom Gorom, dovedeni do kriti~ne ta~ke. Ostaje nejasno samo "kako uskoro mo`e nastati zajednica balkanskih naroda"? No, sve je to sanirano posjetom ministra spoljnih poslova SRJ Belorusiji!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Kosovsko-albanska strana je povukla dva poteza koji imaju naboj balkanske vje{tine. Odstranjeno je (ako je) tvrdo krilo koje je personifikovao Adem Dema}i. Ostaje da se vidi koliko je to refleks borbe za prevlast nad kosovsko-albanskim nacionalnim pokretom, a koliko ozbi-ljan politi~ki rez. Oni su se, tako|e, zna~ajno pribli`ili prihvatanju/ potpisivanju sporazuma iz Rambujea "u paketu". Nijesu, dodu{e to jo{ uradili iako su najavljivali pa su uspjeli da razo~araju i najdosljednije podr`avaoce na strani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Kosmet krvari na obje strane. Magla u kojoj se sve doga|a je gusta. Poku{aji da se kroz nju vidi izlaz, a gledaju i "patrioti" i "izdajnici", pre~esto su frustriraju}i. Ima li kraja tzv. jugo-krizi? Jer, ka`u mnogi analiti~ari, ovo je njen zavr{ni ~in, iako, po svemu sude}i, mo`e potrajati. Poku{aj koji ovdje slijedi je takav – ne skida maglu. Politi~ki sporazum o budu}em statusu Kosmeta je, ustvari, ve} postignut. Istini za volju, ovdje je zvani~no progla{en za nepostoje}i. Nije nam predo~eno {ta je onda postoje}i. Pa valjda je ne{to postignuto onim papiri}ima koji su kru`ili neprekidno u Rambujeu, kako nas je obavijestio Predsjednik Srbije. Opet magla! Znamo samo da ne}emo NATO, niti strane trupe na Kosovu. Da li je dovoljno danas da fi{ek bude odgovor veziru? Da li je to zaista jedini mogu}i odgovor? U svakom slu~aju, jasno je da je strano vojno prisustvo na Kosovu ~vori{te, kao i da }e biti i u pregovara~koj etapi koja sjutra po~inje. Albanska strana dolazak NATO smatra uslovom svih uslova. U tome vide garanciju, ali, mo`da jo{ va`nije, to tra`e, jer druga strana to ne}e. Nijesu jo{ potpisali sporazum, jer strahuju od nagodbe Milo{evi} – Zapad. Dr`avno-srpska strana ne}e NATO, ne toliko zbog principa kojima se svo vrijeme busa u prsa, ve} upravo zato {to to Albanci ho}e. Kontakt–grupa i posebno SAD, ne vjeruju da je budu}i sporazum uop{te mogu}e primijeniti bez takvog vojnog nadzora. Razlike oko ovoga postoje i unutar Kontakt–grupe, kao i unutar evro-atlantske alijanse, ali i izme|u Rusije i Zapada. Da sve bude "jednostavnije", razlike postoje i izme|u ameri~ke administracije i njenog Kongresa. Kad se sve to pa`ljivije analizira, postaje jasno da potrebu me|unarodnog u~e{}a u primjeni sporazuma niko ne osporava, ~ak ni vojnog – osim srpsko-jugoslovenske strane. Za Evropljane, bar neke i va`ne, to mo`e biti pitanje forme a ne sadr`aja. Za Ruse to je samo uslovljeno prihvatanjem od strane SRJ kao suverene dr`ave, ali postoji i njihova spremnost da u tome u~estvuju. Rusi ovaj stav ~ak toliko ponavljaju da po~inje da li~i na poziv da se to u Beogradu i prihvati. Rasplet slijedi. Vjerovatno brzo. Svi imaju interesa da se ukupno stanje stabilizuje. Pa voljeli neki u Beogradu, a i na Kosovu, taj interes, ili ne. Holbruk je svoju pro{lonedjeljnu misiju zavr{io javnom konstatacijom da Beograd ulazi u konfrontaciju sa Zapadom, ~ak da je ve} u toj konfrontaciji i da je mogu} "ve}i rat". I on se je, me|utim, okrenuo sjutra{njem danu – </w:t>
      </w:r>
      <w:r>
        <w:rPr>
          <w:rFonts w:cs="TradeGothicVRY" w:ascii="TradeGothicVRY" w:hAnsi="TradeGothicVRY"/>
          <w:i/>
          <w:iCs/>
          <w:sz w:val="21"/>
        </w:rPr>
        <w:t>Rambujeu 2</w:t>
      </w:r>
      <w:r>
        <w:rPr>
          <w:rFonts w:cs="TradeGothicVRY" w:ascii="TradeGothicVRY" w:hAnsi="TradeGothicVRY"/>
          <w:sz w:val="21"/>
        </w:rPr>
        <w:t>, kao i svi ostali. Po~ek – i dalje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26"/>
          <w:headerReference w:type="default" r:id="rId127"/>
          <w:headerReference w:type="first" r:id="rId128"/>
          <w:footerReference w:type="even" r:id="rId129"/>
          <w:footerReference w:type="default" r:id="rId130"/>
          <w:footerReference w:type="first" r:id="rId131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Pobjeda</w:t>
      </w:r>
      <w:r>
        <w:rPr>
          <w:rFonts w:cs="TradeGothicVRY" w:ascii="TradeGothicVRY" w:hAnsi="TradeGothicVRY"/>
          <w:sz w:val="21"/>
        </w:rPr>
        <w:t>, 14. mart 1999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KRAJ RAMBUJEA U PARIZU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b/>
          <w:sz w:val="21"/>
        </w:rPr>
        <w:tab/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Zavr{en je, i to neuspjehom, "Rambuje 2". Nije, me|utim, jasno do kraja da li }e, a jo{ manje kada }e – biti nastavak? "Pregovori su suspendovani, ali ne i prekinuti". "Ostavljeno je vrijeme da se srpska strana predomisli". To vrijeme je kratko i Zapad o~ekuje "neposredno i brzo anga`ovanje gospodina Milo{evi}a"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U Parizu su, ipak, dati odgoviri na neka pitanja, na neka se o~ekuju, a neka }e, vjerovatno, jo{ ostati bez odgovora. Delegacija kosovskih Albanaca potpisala je sporazum. Svoje potpise su stavili i posrednici Hil i Petri~. Sve u prisustvu ministara inostranih poslova Francuske i Velike Britanije, Vedrina i Kuka, kao svjedoka i predstavnika Kontakt-grupe. Tre}i posrednik, Majorski je prisustvovao ali nije potpisao, jer nije vidio svrhu jednostranog potpisivanja sporazum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Dr`avna delegacija Srbije potpisala je, tako|e, ali – svoj nacrt sporazuma koji je, kao neprihvatljiv "zbirni amandman" na nacrt Rambujeovskog sporazuma – odbijen u cjelini od strane me|unarodnih posrednika. 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Pregovori, bez direktnih susreta strana u sporu ({to i nije potpuna novina u istoriji pregovaranja) unaprije|eni su jednom stvarnom inovacijom: svaka strana potpisuje tekst svog sporazuma!? Rezultat: dva teksta, svaki sa potpisom samo jedne, razumije se "one druge" strane!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Utvr|ivanje pozicija za nastavak pregovora? Kraj pregovaranja? U svakom slu~aju, cilj i domet ovih pregovara~kih poluinovacija i inovacija razli~it je za svaku od tri strane: za srpsko-jugoslovensku, za albansko-kosovsku i za me|unarodno-posredni~ku. Srpska je izolovanija nego prije: potpisani sopstveni sporazum u sopstvenom prisustvu je paradigma izolacije i samoizolacije; albanska je oja~ana i postala je samouvjerenija ("mi smo zavr{ili svoj dio posla"), a posredni~ka – koja je, na izvjestan na~in, sama sebi postavila ultimatum "ili-ili", svjesna da sporazum nije postignut, sada je u nedoumici za koje, "ili" da se opredijeli: Novi pregovori uz prethodni novi ultimatum gospodinu Milo{evi}u i sebi, ili prelazak na upotrebu vojne sile ({to pogor{avanje situacije na samom Kosovu a posebno povla~enje verifikatora mo`e ubrzati)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Poslije pariske runde pregovora – imamo jo{ neke odgovore. Sad znamo da je "{iroka autonomija" (termin koji je koristila srpska strana u svojim javnim izjavama, tokom pregovaranja) ustvari, samouprava, iako se, bar sa pravne ta~ke gledi{ta, te dvije stvari te{ko mogu poistovjetiti. Naime, dokument koji je potpisala dr`avna delegacija zove se "Sporazum o samoupravi na Kosmetu", a samouprava se u tom tekstu kvalifikuje kao "su{tinska". Mo`emo se pitati za{to takav (ili sli~an) dokument nije ponu|en ranije, bar u proteklih tri godine od Dejtona, dok su kosovski problemi jo{ bili uva`avani kao "na{e unutra{nje pitanje", ili bar, u protekloj godini – dok su po {tampi kru`ili nedemantovani nacrti sporazuma o autonomiji, a kosovska kriza se razgarala – ve} sada, kada je cijela kriza internacionalizovana u potpunosti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Me|unarodni posrednici smatraju da je to revizija 70 odsto dogovorenoga u Rambujeu, dok se istovremeno saznaje, na bazi izjava ruskih predstavnika ruskoj {tampi, da je tekst nacrta sporazuma na kome se baziraju i Rambuje i Pariz, uru~en jo{ u drugoj polovini februara, ne samo kosovsko-albanskoj strani, ve} i dr`avno-srpskoj!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Osim toga, ruski ministar inostranih poslova Ivanov savjetovao je, koliko ju~e, srpsko-jugoslovenskoj strani da potpi{e u Parizu ponu|eni sporazum o Kosovu. Razumije se da bi Rusi i dalje bili i bi}e protiv primjene sile. To je ruska "ira~ka formula" koja, istina, ne spre~ava bombardovanje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Kada je rije~ o Rusima, vrijedi podsjetiti se njihovog reagovanja, ovih dana, na {irenje NATO na Istok – prijemom Ma|arske, ^e{ke i Poljske. Ostaju}i jasno i glasno protiv tog {irenja NATO, Jeljcinovo Ministarstvo inostranih poslova, u zvani~nom saop{tenju, poru~uje da }e Rusija ostati dosljedna razvoju odnosa sa tom vojnom organizacijom i saradnji u okviru savjeta Rusija–NATO. Jer je, ka`u, saradnja najbolji na~in za prevazila`enje razlik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U Beogradu se nastavlja politika inata. SAD, njihovi predstavnici i posrednici, direktno su, a ostali sa Zapada indirektno, progla{eni za prevarante i poru~uje im se da "Kosovo mogu uzeti, ali samo silom"! Kao da ih pozivaju da to u~ine!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U tome su jedinstveni lideri vladaju}ih stranaka – Milo{evi}, [e{elj, Dra{kovi} i Bulatovi}, dok se istovremeno poja~ava pritisak na nezavisne javne medije u Srbiji i na reformsku vlast u Crnoj Gori. Zatra`ena je i za{tita od NATO – kod Savjeta bezbjednosti UN i od OEBS, koji su, me|utim, ve} po~eli povla~enje svojih verifikatora sa Kosov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Kao odgovor na sve – srbijanska i krnja savezna vlada podr`avaju rad i dr`anje svoje delegacije u Parizu. Postoji jo{ jedan primjer vrijedan razmi{ljanja, o kome se tako|e pisalo u na{oj {tampi. Sjeverna Koreja je – poslije duge primjene politike inata – u~inila kompromis, pa je prihvatila nadzor SAD nad svojim nuklearnim postrojenjem (reaktor) u zamjenu za pomo} u uzgajanju krompira! Izbor i uzor imamo!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Ukupna situacija danas nije pat-situacija, kako su je neki analiti~ari odmah okvalifikovali. Ona je }or-sokak! Iz pat-situacija nema izlaza! Iz }orsokaka ima! Iz }orsokaka se izlazi ru{enjem zida (a zna se i ko bi to radio), ili mijenjanjem pravca kretanja – a zna se ko i to treba da uradi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Niko glavom nije sru{io zid – pa nastavio dalje, ali glavom se, pored ostaloga – odre|uje pravac kretanja!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32"/>
          <w:headerReference w:type="default" r:id="rId133"/>
          <w:headerReference w:type="first" r:id="rId134"/>
          <w:footerReference w:type="even" r:id="rId135"/>
          <w:footerReference w:type="default" r:id="rId136"/>
          <w:footerReference w:type="first" r:id="rId137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Pobjeda</w:t>
      </w:r>
      <w:r>
        <w:rPr>
          <w:rFonts w:cs="TradeGothicVRY" w:ascii="TradeGothicVRY" w:hAnsi="TradeGothicVRY"/>
          <w:sz w:val="21"/>
        </w:rPr>
        <w:t>, 21. mart 1999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350</wp:posOffset>
                </wp:positionH>
                <wp:positionV relativeFrom="paragraph">
                  <wp:posOffset>-513080</wp:posOffset>
                </wp:positionV>
                <wp:extent cx="4686300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pt;margin-top:-40.4pt;width:36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NALI^JE TRI KOSOVSKE POBEDE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Kosovska kriza je daleko od re{enja. Mo`da je i dalje nego {to je bila. Juna pro{le godine predajom Kosmeta na upravu me|una-rodnim vojnim snagama (u kojima supstancijalnu ulogu ima NATO), i povla~enjem svih srpsko-jugoslovenskih oru`anih snaga i struktura vlasti (kumanovski Vojno-tehni~ki sporazum i Rezolucija Saveta bezbednosti UN 1244), zavr{ena je samo jedna njena etapa, {to je svaka strana proglasila za sopstvenu pobedu. Sad, devet meseci posle tih samoproklamovanih pobeda, mo`emo da vidimo svu dubinu njihovog nali~ja – svih zajedno i svake pojedina~no. Kriza traje, a njeno trajanje u vremenu i prostoru samo je dobilo neke nove oblike i neke nove pravce. Mo`da }e izgledati paradoksalno u odnosu na deklarisane ciljeve svih u~esnika ove krize, a nije, ako konstatujemo da su njena slo`enost i slojevitost, koje se jo{ uvek nezadr`ivo slivaju u produ`enu kosovsku tragediju, rezultat delovanja njenih neposrednih u~esnika koji nisu imali dovoljno politi~ke volje (izgleda da nisu ni `eleli da je imaju) da minimume svojih maksimuma pretvore u kompromis, ali i onih snaga koje su nastojale da te aktere usmere, da posreduju i na kraju nametnu re{enja, {to je i u~injeno ("{atl diplomatija" koja je jo{ sa Dejtonskim sporazumom prerasla u "diplomatiju nametanja" upotrebom nasilja vojno-tehnolo{ke mo}i i nadmo}i kao odgovor na ve} izvr{eno nasilje)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va nastojanja da se pitanje i problem Kosmeta objasni "vekovnom mr`njom" i nemogu}no{}u zajedni~kog ili uporednog `ivota, jednostranim tuma~enjem istorijskih ili etni~kih prava – sve su to uglavnom opravdavanja maksimalisti~kih zahteva i ciljeva jedne ili druge stane, a pre~esto olako prihvatana od tre}ih faktora ovog kriznog `ari{ta Balkana i Evrope. U najmanju ruku to su brzopleto, a ~esto ciljno prihva}ena tuma~enja dramati~nih i tragi~nih istorijskih geopoliti~kih promena na Balkanu u sklopu globalnih i dubokih evropskih promena, koje su tako ne{tedimice, kao i na po~etku XX veka zalivene krvlju u ime ideala "svetog trojstva": etnosa, teritorije i dr`ave. Zato se, zbog balkanskog poimanja dru{tvenih i politi~kih promena i posebno zbog na~ina njihovog "izvo|enja", danas se njegovi prostori nalaze pod me|unarodnim protektoratom (Bosna i Hercegovina i Kosovo), ili pod me|unarodnim nadzorom razli~itih stepena (Srbija, Crna Gora, Albanija), odnosno pod me|unarodnim patronatom (Makedonija, Bugarska, Rumunija). U sve tri varijante sa istim ciljem: stabilizacija ukupnog prostora i njegovo priklju~enje magistralnim pravcima razvoja u "ostatku" Evrope. Za balkanske prostore i njihove ljude, naro~ito za Srbe i Albance, jo{ nije zavr{en ni XIX a kamoli XX vek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U me|uvremenu, Kosovo kao krizno `ari{te, ali i kao pojam, s obzirom na ukupne posledice, ali i na na~in njegovog dosada{njeg re{avanja i njegove posledice, postalo je pojam-me|a{ u trostrukom smislu. Prvo, za samo Kosovo, jer ono vi{e nikad ne}e biti {to je bilo; drugo, za Srbiju i Jugoslaviju, jer, kako god se kona~no re{i, to }e imati svoje posledice na obe; i kona~no, tre}e, ovo krizno `ari{te direktno se odra`ava na dalje oblikovanje odnosa u samoj evroatlantskoj alijasni, zatim izme|u nje i evropske integracije, kao i izme|u njih i drugih vode}ih zemalja u svetskoj zajednici, potvr|uju}i da se u globalnim razmerama odvija neumitni, iako spori proces multipolarizacije u me|unarodnim odnosima. Neke zemlje su se osetile ~ak podstaknute da ponovo razmotre svoje vojne doktrine, a neke razmi{ljaju o programima i projektovanju antiraketnih sistema (da li je to nagove{taj nove trke u naoru`avanju?)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I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Vrhunac ve} odavno pora`ene, i unutra i napolju, a interesima Srbije i Jugoslavije i njihovih gra|ana i naroda suprotne politike, predstavlja politi~ko-vojni poraz kosovske politike Slobodana Milo{evi}a i njegovog re`ima. Ta politika je kosovskom avanturom dovela do novog i jo{ dubljeg sunovrata dr`ave, naroda i gra|ana. Njeni rezultrati su novi i dublji pad ve} osiroma{ene privrede i stanovni{tva, razaranje i ljudske `rtve, jo{ dublja me|unarodna izolacija Srbije i Jugoslavije i potpuna unutra{nja podela na narod i gra|ane koji o~ekuju i tra`e ozbiljne, korenite promene i na vlast koja i pored gubitka legitimiteta, i dalje ho}e da vlada pa u tom cilju ubrzano postaje sve represivnija u svim svojim funkcijama. Preostalo je jo{ jedino da izazove samouni{tavanje i sebe i gradajna putem nove kosovske avanture ili gra|anskog rata i oru`anog sukoba unutar Srbije i Jugoslavije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Glavni generator stanja na Kosovu i Metohiji, u Srbiji, u odnosima sa drugom federalnom jedinicom – Crnom Gorom, uru{avanja privrede, kao i gubljenja me|unarodnog presti`a – bio je i ostaje vladaju}i re`im u Srbiji, razaraju}i sve ~ega se dotakao, gube}i sve {to je branio i progla{avaju}i sve to za pobede svoje politike. Sam po sebi, problem Kosova, posmatran istorijski, nije stvorio dana{nji srpsko-jugosovenski re`im i njegov tvorac. On je stariji od sve tri jugoslovenske i sve tri albanske dr`ave. [ta vi{e, on je kao problem i ranije bivao internacionalizovan. Postoje}i srpski re`im sa politikom prema Kosovu i na Kosovu samo je produbio problem i doveo do razaraju}eg u~inka i za dr`avu i za Kosovo. Ostala mu je samo "tapija na Kosovo" sa kojom jedino mo`e da ma{e, {to i ~ini. Desetogodi{nje dr`anje Kosova i Metohije pod posebnom upravom i stalnom raznovrsnom represijom, odbijanje demokratskog re{enja za Kosmet, direktna zloupotreba Pokrajine i njenih gra|ana u cilju osiguranja izbornih prednosti na svim do sad odr`anim izborima u Srbiji i Jugoslaviji, uz uporno odbijanje saradnje sa me|unarodnom zajednicom u re{avanju kosovske krize i, kona~no uvo|enje zemlje i naroda u kosovski rat 1998-1999. godine, koncentrisani su izraz i paradigma pogre{ne, po rezultatima katastrofalne politike koja je vo|ena celu jednu deceniju, pa i du`e, dovode}i do sunovrata zemlje, njenih gra|ana, a posebno Srbije i srpskog naroda u ime kojih je ta i takva politika i vo|ena. Kosmet je danas "unutra{nje pitanje" Srbije i Jugoslavije samo politi~ki. Internacionalizacija je vi{e nego potpuna: politi~ka, diplomatska i vojna. Zatvaranje o~iju pred realnostima Evrope i sveta, pred dru{tvenopoliti~kim i ekonomskim promenama, zaustalvjanje i spre~avanje tih promena nije nikad bilo besplatno, a sve je skuplje {to du`e traje. Milo{evi}eva kosovska "pobeda" sada je novi razlog za novo odlaganje, zapravo za spre~avanje bilo kakvih promena kompatibilnih sa savremenom Evropom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II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Nacionalno-politi~ke snage kosovskih Albanaca, svesne da predvode autenti~ni nacionalni pokret, ispoljile su ne malu zatvorenost za realnosti dana{nje Evrope i sveta, za realnosti bli`eg i daljeg okru`enja. U uslovima istorijskih dru{tvenih i politi~kih promena na starom kontinentu i u regionu, odlu~ili su se na kraju XX za program tog pokreta iz XIX veka, za nezavisnost Kosova kao etapni cilj do stvaranja jedinstvene dra`ve za sve Albance na Balkanu. Nacionalno pitanje kao demokratsko, poistovetili su sa teritorijalnim i tako postali pobornici promena dr`avnih granica u dana{njoj Evropi i to na njenom najturbulentnijem prostoru. Transponovali su katastrofalnu zabludu srpskog re`ima i dobrog dela srpske intelektualne elite o "svim Srbima u jednoj dr`avi" koju je srpski narod, gde god se nalazio, ve} platio, i to preksupo, a pla}a}e je sve dok njegove politi~ke snage, a posebno vladaju}e, ne usvoje stav da se svako nacionalno pitanje, uklju~uju}i i albansko i srpsko, mo`e re{avati samo kao demokratsko i samo demokratskim sredstvima. Albanski narod na Kosmetu i njegova politi~ka elita, a posebno vode}e strukture, danas su u gotovo istoj situaciji i pred njima stoji isti problem i ista potreb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Nikad u svojoj modernoj, pa ni u ranijoj istoriji nisu svi Srbi, kao ni svi Albanci `iveli u jednoj, "svojoj" dr`avi (izuzetak su za Srbe prva i druga Jugoslavija, ukupno sedamdeset godina, a za Albance dr`avna tvorevina nastala kao rezultat italijanskog osvajanja isto~nog i jugoisto~nog Jadrana u toku Drugog svetskog rata, ukupno ~etiri godine). Uvek je prostiranje i jednog i drugog naroda bilo teritorijalno {ire od teritorijalnog prostiranja njihovih dr`ava. U savremenim evropskim i regionalnim uslovima postaviti kao cilj nacionalnog pokreta njegovu dr`avotvornost, apsolutizovati pravo na samoopredeljenje i identifikovati ga sa pravom na teritorijalno otcepljenje, vodi direktno u krvave etni~ke i gra|anske ratove koji proizvode posledice za daleko {ire prostore, teritorijalno i politi~ki, nego {to su teritorije u pitanju. Posle ratova u Hrvatskoj, zatim u Bosni i Hercegovini, to je, valjda, ubedljivo pokazao i kosovski rat. Pojava i delovanje vojnog krila kosovsko-albanskog nacionalnog pokreta – Oslobodila~ke vojske Kosova ina~e, nije neo~ekivana i nije prvi put u dugom trajanju albanskog nacionalnog pokreta ispunjenom usponima i padovima. Na~in delovanja OVK koji se kre}e u rasponu od terorizma preko gerile i opet do terorizma i nasilja, uz savezni{tvo sa albanskim krimogenim sredinama i na Kosovu i u samoj Albaniji, njegovo uporno marginalizovanje albanskih demokratskih, umerenih i civilnih snaga i njihove elite, progon i izgon Srba i drugog nealbanskog stanovni{tva, ugrozili su, me|utim, demokratska obele`ja i ciljeve ovog pokreta i uvele ga u jo{ jednu politi~ko-dru{tvenu zamku u koju su u{li i srpski re`im i njegov tvorac: "Prvo dr`ava, pa onda demokratija". Primena ove maksime i strategije koju ona nudi, a ~ija je su{tina prvo vlast u ime sopstvenog etnosa i nad tim etnosom, pa onda sve drugo, traje u Srbiji i danas reprodukuju}i sve izolovaniju dr`avu i sve beznade`niji narod. Ovakva strategija i taktika OVK, ovakva njena politika, ro|ena je iz frustracije kosovsko-albanskog nacionalnog pokreta nastale u raskoraku izme|u njegovih ambicija i realnih, objektivnih mogu}nosti za njihovo ostvarenje. Represija srpskog re`ima na Kosmetu, radikalizovane struje u tom pokretu kao i riskantna taktika nekih me|unarodnih posrednika, bili su samo babice pri tom ra|anju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III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Odgovor me|unarodne zajednice i njenih ~elnih ~lanica, posle albanskog prihvatanja i srpskog odbijanja rambujeovskog sporazuma, na Milo{evi}evo generisanje krize i rata koji su pretili da se preliju i van prostora Kosmeta, te{ko se mo`e svesti u politi~ki racionalne i plodotvorne. Taj i takav odgovor je kona~no zaustavio oru`ane operacije izme|u srpsko-jugoslovenskih oru`anih snaga i OVK, doveo do potpunog izlaska prvih sa teritorije Kosmeta, omogu}io povratak stotina hiljada albanskih izbeglica ({to je u po~etku vi{e li~ilo na stampedo ovih, samo sad u obrnutom smeru, preko potpuno neobezbe|enih dr`avnih granica) i uspostavio vojnu i civilnu me|unarodnu upravu nad Kosmetom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Me|utim, odgovor u vidu vojno-vazduhoplovnih udara evroatlantske alijanse, i to bez prethodne saglasnosti me|unarodne zajednice posredstvom Ujedinjenih nacija i Saveta bezbednosti, koji je, uz to obuhvatio i dejstva po civilnim objektima i infrastrukturi za potrebe civilnog stanovni{tva, izazivaju}i civilne `rtve i nesrazmerna razaranja, postao je i jo{ }e dugo biti doga|aj i postupak sa veoma zna~ajnim posledicama na odnose u Evropi i svetu, u njihovim politi~kim kao i akademskim krugovima, ali i u {irokoj javnosti. Takav odgovor nije raspleo kosovski ~vor, niti je to mogao. [to se sporije i protivre~nije sa proklamovanim ciljevima same vojne intervencije kao i sadr`ajem Rezolucije Saveta bezbednosti UN 1244, odvija kosovski mirovni proces, ovakve procene su sve glasnije u javnim i politi~kim krugovima u Evropi i svetu, pa i u samim SAD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Naknadne ocene i kriti~ka razmatranja delovanja evroatlantske alijanse, koja su se, pojavila jo{ u vreme njenog najavljivanja kao i njenog toka, izazvale su ozbiljne frikcije i razlike, posebno izme|u SAD/NATO i Rusije, kao i izme|u Kine i SAD, ostale su u okvirima partnerstva kojim je odavno zamenjena me|usobna konfrontacija, a sad se realpoliti~ki postepeno premo{}avaju. Poseban zna~aj, me|utim, dobijaju kritike i kriti~ka razmatranja u politi~koj javnosti i akademskim krugovima u zapadnim zemljama. One imaju dva izvori{ta koja se me|usobno prepli}u. Jedan je legalisti~ki i oslanja se na me|unarodni poredak i sistem Ujedinjenih nacija, a polazi od kompetencija ove univerzalne me|unarodne organizacije i me|unarodnog prava. Svodi se na pitanje odnosa dr`avnog suvereniteta i ljudskih prava u slu~ajevima njihovog masovnog i masivnog kr{enja (nasilje, etni~ko ~i{}enje, "unutra{nja agresija", prekomerna upotreba sile od strane dr`ave). Drugi je humanitarni, a za sredi{te ima pitanje da li se sme radi spre~avanja jedne izazvati druga humanitarna nesre}a i uzima u obzir razmere civilnih `rtava i materijalnog razaranja nasilnog, oru`anog spre~avanja humanitarnih nesre}a. Postavlja se i pitanje {ta su sve bili pravi, stvarni ciljevi intervencIje NATO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Razvoj na samom Kosmetu posle ulaska KFOR i formiranja UNMIK ve} je, </w:t>
      </w:r>
      <w:r>
        <w:rPr>
          <w:rFonts w:cs="TradeGothicVRY" w:ascii="TradeGothicVRY" w:hAnsi="TradeGothicVRY"/>
          <w:i/>
          <w:iCs/>
          <w:sz w:val="21"/>
        </w:rPr>
        <w:t>de facto</w:t>
      </w:r>
      <w:r>
        <w:rPr>
          <w:rFonts w:cs="TradeGothicVRY" w:ascii="TradeGothicVRY" w:hAnsi="TradeGothicVRY"/>
          <w:sz w:val="21"/>
        </w:rPr>
        <w:t>, postavio pitanje svrsishodnosti oru`ane intervencije na Kosovu i u Jugoslaviji, a u nekim zapadno-evropskim zemljama se postavlja i pitanje uloge i potrebe za tzv. "novim NATO" i registruje porast odbojnosti prema SAD u javnosti nekih od tih zemalja, kao i u delu zemalja tzv. tre}eg sveta. Nijedno od pomenutih kriti~kih razmatranja, me|utim, kojima se te{ko mo`e osporiti ozbiljnost i utemeljenost, ne odri~e potrebu tzv. humanitarnih intervencija, niti na bilo koji na~in implicira odbranu oficijelne politike Srbije i njene politi~ko-intelektualne elite, kako to prore`imska propaganda uporno dokazuje. Naprotiv, ta razmatranja su u apsolutnoj ve}ini slu~ajeva propra}ena kriti~kim ogra|ivanjem i otvorenom kritikom srpske kosovske politike i, uop{te, politike srpskog re`ima u poslednjoj deceniji. Ove naknadne kriti~ke procene ne umanjuju odgovornost niti osloba|aju od nje doma}i re`im i njegove tvorce, utoliko pre {to su ovi imali dovoljno uverljivih signala, ~ak i svedo~anstava, da je oru`ana intervencija evroatlantske alijanse realna pretnja. O tome, uostalom, svedo~e i neke izjave iz obe srpske vlade – republi~ke i savezne ("Protiv NATO nemamo {ansi, ali se moramo boriti" – jedan potpredsednik savezne vlade, ili, posle kona~nog neuspeha pariskih pregovora, "Que sera, sera" – predsednik Republike Srbije)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IV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Posle devetomese~nog perioda "mira", situacijom na Kosovu nije niko vi{e zadovoljan. Ni srpska ni albanska strana, a ni me|unarodna zajednic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1. I pored vojnog, politi~kog i civilnog prisustva me|unarodne zajednice na Kosovu, nasilje na ovom prostoru nije zaustavljeno, bezbednost gra|ana nije osigurana, proganjanje i izgon srpskog i drugog nealbanskog stanovni{tva i otvorenog terora nad njim od strane ekstremnih i radikalizovanih Albanaca i dalje traje pretvoriv{i se u otvoreno etni~ko ~i{}enje. Represija srpskog re`ima nad albanskim stanovni{tvom, zamenjena je {irokom i javnom represijom nad nealbanskim, pa ~ak i nad "nelojalnim" Albancima. Kako je potonji razvoj pokazao, OVK nije demilitarizovana (predaja oru`ja i stvaranje tzv. Korpusa odbrane Kosova), a nije ni razoru`ana (u upotrebi su, u najnovijim oru`anim incidentima svi kalibri i vrste pe{adijskog naoru`anja). Pojava i delovanje navodne "lokalne" OVK u tampon zoni na jugu Srbije, potvr|uje da je OVK samo reorganizovana i pregrupisana i da se nalazi na "novim zadacima". U me|uvremenu preuzela je lokalnu vlast, posebno u seoskim, ali i manjim gradskim celinama. U nekim podru~jima i mestima vlast je "privatizovana" od strane radikalizovanih grupacija i mafije pa dolazi i do lokalnih me|usobnih sukobljavanja. Stvorene su opet paralelne strukture vlasti na Kosmetu, samo sad paralelne vojnoj, policijskoj i civilnoj vlasti me|unarodne zajednice. Biv{i (?) pripadnici OVK i neki njeni biv{i (?) ~elnici, a sad politi~ki predstavnici u privremenim organima me|unarodne civilne vlasti, daju izjave u rasponu od verbalnog javnog zalaganja za multietni~ko i demokratsko Kosovo, do onih kojima se podsti~u akcije i politika koje to prakti~no onemogu}avaju. Zato mo`e i dalje da traje teror i etni~ko ~i{}enje, a dospelo se i do oru`anih incidenata u tampon-zoni na srbijanskom jugu (Pre{evo, Bujanovac, Medve|a), koja je postala bremenita novim oru`anim sukobima, {to i albanska strana koristi za svoje takti~ke i strate{ke ciljeve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Civilna uprava Ujedinjenih nacija, nezadovoljna sopstvenim u~inkom, ali i podr{kom UN, zapravo podr{kom od strane velikih sila i glavnih faktora me|unarodne zajednice, uglavnom zahteva podr{ku i sredstva za rad, i njihovim nedostatkom obja{njava svoju nemo} i aktuelnu situaciju, donosi arbitrarne odluke bez dovoljno konsultovanja sa predstavnicima nacionalnih zajednica, osim sa albanskim. Nakon obnavljanja elementarnih komunalnih sistema, monetarnih mera, projektuje li~ne karte i paso{e za gra|ane Kosova. Formirano je i Privremeno administrativno ve}e Kosova bez u~e{}a Srba koji to odbijaju zbog odsustva elementarnih bezbednosnih uslova. Suo~ena sa realnom situacijom, njenim daljim komplikovanjem i nastavkom nasilja, civilna uprava izlazi sa idejom o re{avanju politi~kog statusa Kosova kao da je to "~arobni {tapi}" za sve neda}e koje su sna{le i Kosovo i me|unarodnu upravu, dok predstavnici OEBS povremeno "prete" popisom stanovni{tva, kao da su za sve to sazreli uslovi, kao da su ispitani i utvr|eni stavovi u vezi sa statusom Kosova u regionu, posebno stavovi Srbije, Crne Gore, Makedonije, Albanije... Sve u svemu, civilna, a i vojna uprava Kosmeta kao da se vi{e bave albanskim pitanjem na Balkanu, nego Kosovom kao pitanjem regionalne stabilnosti i mira; kao nacionalnim pitanjem ve}inskog stanovni{tva umesto kao pitanjem koje demokratskim re{enjima, na osnovama i u okviru Rezolucije SB UN 1244, treba da stabilizuje Balkan. Odr`avanje sada{nje situacije, objektivno, ide u prilog jedino Milo{evi}u i Ta~iju, svakom iz njegovih razloga. Ostaje bez dovoljno jasnog odgovora pitanje, koliko je to jasno centrima me|unarodne mo}i koji stoje iza civilne i vojne uprave na Kosmetu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2. Pozicija zvani~ne srpsko-jugoslovenske vlasti, njenih politi~kih, vojnih i propagandnih struktura i oslonaca, prerasla je u "nastavak rata drugim sredstvima". Iza takve pozicije stoji potreba da se doma}oj javnosti dokazuje i doka`e kako je ona jedina u stanju da zastupa i brani interese Srbije i Jugoslavije i to sa jedino mogu}ih pozicija: suprotstavljanja me|unarodnom prisustvu na Kosmetu (koje je, ina~e, prethodno prihva}eno). Zato kritika i verbalni napadi na me|unarodnu civilnu i vojnu upravu dobijaju smisao zalaganja za povratak na prethodno stanje – </w:t>
      </w:r>
      <w:r>
        <w:rPr>
          <w:rFonts w:cs="TradeGothicVRY" w:ascii="TradeGothicVRY" w:hAnsi="TradeGothicVRY"/>
          <w:i/>
          <w:iCs/>
          <w:sz w:val="21"/>
        </w:rPr>
        <w:t>status quo ante bellum</w:t>
      </w:r>
      <w:r>
        <w:rPr>
          <w:rFonts w:cs="TradeGothicVRY" w:ascii="TradeGothicVRY" w:hAnsi="TradeGothicVRY"/>
          <w:sz w:val="21"/>
        </w:rPr>
        <w:t>. Ta situacija je odavno promenjena, a sve je u kretanju koje ne dozvoljava vra}anje natrag, pa ne odgovara ni kratkoro~nim ciljevima aktuelne vlasti u Beogradu. Njen javni stav se, ina~e, pro{etao od progla{avanja "pobede nad agresorom" i uveravanju doma}e javnosti da su sa~uvani suverenitet i teritorijalni integritet, da je sa~uvano Kosovo (famozna "tapija") i uspeha kojim je "Ujedinjenim nacijama vra}ena uloga koja im i pripada", na ~emu se i dalje insistira, preko `estokih verbalnih napada na sve me|unarodne organizacije i zapadne centre mo}i, do zahteva koji ve} dva puta isti~e i sam Slobodan Milo{evi}, da se svi ovi povuku sa Kosmeta i prepuste njemu da "sredimo situaciju, jer mi to mo`emo i imamo snage za to". Zahtev isto toliko realan kao {to je bila realna i politika koja je Kosovo i Srbiju i dovela u dana{nje stanje, a ostvariv jedino putem kona~nog i svesnog samouni{tavanja svega {to je jo{ preostalo nakon svih poraznih pobeda njegovog re`im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rbi na Kosmetu su nezadovoljni i ogor~eni jer su to oni isti ljudi kojima je Milo{evi} obe}ao da "niko ne sme da ih bije", a sad su u izbegli{tvu, a tek jedna tre}ina njih je ostala na Kosovu i to u izolovanim enklavama. Nastavljaju iseljavanje, a uz sve to jo{ su i podeljeni me|usobno. Vlasti iz Beograda su inicirale i organizovale Srpsku narodnu skup{tinu koja je, zajedno sa svojim lokalnim ograncima (tamo gde ih ima), funkcionalizovana politi~kim potrebama i ciljevima re`ima u Beogradu, i odbija saradnju sa me|unarodnim vlastima na Kosovu, kao {to odbija saradnju i kritikuje u me|uvremenu formirano Srpsko nacionalno ve}e, jedinu organizaciju koju su Srbi na Kosovu formirali sami za sebe, a uz to jedinu koju predstavnici me|unarodne zajednice na Kosovu i van njega prihvataju kao sagovornika i partner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rpska demokratska opozicija, ve} po definiciji jer je opozicija a ne vlast, malo {ta mo`e da u~ini osim pru`anja politi~ke podr{ke srpskom i nealbanskom stanovni{tvu. Ta podr{ka je s punim opravdanjem i razlogom usmerena nere`imskom, autohtono nastalom Srpskom nacionalnom ve}u. Podr`ava stav Ve}a o potrebi saradnje sa me|unarodnim vlastima na Kosmetu i stvaranju bezbednosnih uslova za njihov ostanak i opstanak, kao i povratak svih izbeglica. Ustvari, demokratska opozicija i Ve}e dele uverenje da samo promenjena i demokratizovana Srbija i Jugoslavija mo`e i treba da bude okvir za re{avanje kosovske krize, kao i odnosa izme|u dve federalne jedinice – Srbije i Crne Gore. To je i osnova na kojoj Ve}e u~estvuje u objedinjavanju demokratske opozicije Srbije i njenim aktivnostima. U samoj opoziciji, me|utim, manifestuju se odre|ene razlike od kojih je u javnosti najvidljivije to {to pojedine demokratsko-nacionalne stranke u svojim javnim istupanjima (izjave, saop{tenja) kao da se takmi~e u o{trini stavova i kritike me|unarodnih vlasti na Kosovu sa re`imskim stavovima i kritikom i njihovim glasilima, {to te{ko mo`e biti stvarna podr{ka snagama Srba i nealbanskog stanovni{tva koje je ostalo na Kosmetu i koje u saradnji sa me|unarodnim vlastima, s pravom vide svoj pravi interes i put sopstvenog opstanka. O tim izjavama dovoljno govori ve} i ~injenica da one u delovima, ili u celini redovno dobijaju prostor i vreme na prore`imskim medijima informisanja, i to uprkos tome {to su i te stranke svrstane me|u "jani~are" i "sluge NATO". Sti~e se utisak da demokratska opozicija, odnosno njen deo "kaska" za politikom re`ima, umesto da nudi alternativu. Da li je to recidiv ve} ranije vi|enog "kaskanja" za Milo{evi}evim "nacionalnim i dr`avnim programom" koji je tako tragi~no demonstriran i ubedljivo pora`en u Hrvatskoj i u Bosni i Hercegovini?!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3. OVK i radikalizovane nacionalisti~ke snage kosmetskih Albanaca, tako|e, su nezadovoljne. Za njihov zamah dobijen vojnom intervencijom NATO, {to su do`iveli kao savezni{tvo (a objektivno je to i bilo) i svoj povratak na Kosovo, {to su sve do`iveli kao svoju odlu~uju}u vojno-politi~ku pobedu ({to je te{ko osporavati) u "mar{u" ka strate{kom cilju, postale su nestrpljive da ga {to pre ostvare: potpuno preuzimanje vlasti na Kosovu i nastavak "osloba|anja vekovnih albanskih prostora" i u "okolini" Kosova. Taj proces, po njihovim procenama, ide isuvi{e sporo, i to u vreme i pod okolnostima koje cene kao istorijsku priliku. Na takve procene albanske strane uti~e vi{e faktora. Glavni su – odsustvo razvijene strategije me|unarodne zajednice, posebno NATO, UN i EU za stabilizovanje prilika na samom Kosovu i kolebanja oko dosledne primene Rezolucije UN 1244; zatim, kretanja u samoj Srbiji koja su pregnantna o~ekivanjem promena iako je njihovo ostvarivanje jo{ uvek u obrnutoj proporciji sa tim o~ekivanjima (dosada{nja sterilnost nastojanja opozicije i gra|ana koji me|usobno jo{ ne korespondiraju na pravi na~in); i, na kraju, stav izolacije re`ima u Beogradu i samog Milo{evi}a od strane me|unarodne zajednice (pona{anje zemalja u neposrednom okru`enju, pritisak Zapada na Tiranu da se uzdr`i od me{anja i aspiracija OVK, porast nezadovoljstva u evropskim i vanevropskim centrima mo}i pona{anjem "nepostoje}e" OVK). Te op{te okolnosti izazivaju `urbu albanske strane i njenih politi~kih i vojnih predstavnika da se {to pre primaknu strate{kom cilju pre neminovnih, kad god bile, promena u samoj Srbiji i Jugoslaviji, jer bi taj preobra`aj i stabilizacija bili najozbiljniji ograni~avaju}i faktor za radikalizovane, a pre`ivele i odba~ene retrogradne ideje, politi~ki program i njihovu primenu. To je osnova na kojoj po~ivaju ambicije radikalizovanog nacionalizma kosovsko-albanske strane da jo{ pre izbora (lokalnih i op{tih) na Kosmetu stvore i u~vrste pozicije koje }e automatski obezbediti preuzimanje pune politi~ke i druge vlasti, kako na lokalnom, tako i na pokrajinskom nivou. U takvim okolnostima taktika albanskih "pobednika", ~ija je su{tina nastojanje da se me|unarodna uprava (KFOR, UNMIK, PAVK), kao i doma}a opozicija (umerene snage, nevladin i gra|anski sektor albanskog dru{tva) stavi pred svr{en ~in, postaje logi~na i po cenu sukobljavanja (politi~kog, ali i nasilnog) sa "spoljnim saveznikom"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V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ada{nja kosovska situacija je vrlo slo`ena. Nestabilna je, ~ak kriti~na, jer ostaje bremenita novim "mini krizama" kakve su u procesu jugoslovenskog zapleta i raspleta po pravilu vodile u nove faze op{te krize, u nove oru`ane sukobe i ratove. Toga su svesni svi na Kosovu i oko, odnosno van njega, ali se prema toj realnosti razli~ito odnose polaze}i od razli~itih, pa i opre~nih ciljeva i interesa. Kosovska kriza u sada{njoj fazi pru`a osnov za zaklju~ak da je na prekretnici: ili }e se dalje komplikovati, vode}i u izbijanje oru`anih sukoba, ili }e se usmeriti ka stabilizaciji i smirivanju, {to, za razliku od prve varijante, ne}e biti nimalo lako, nezavisno od subjektivnih `elja i namera pojedinih u~esnik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Najnovija aktivnost me|unarodne zajednice i njenih ~elnih ~inioca – velikih sila, ve} preduzeti i najavljeni koraci, ukazuju na dva pravca delovanja. Na samom Kosovu sa ciljem zaustavljanja i presecanja opasnog razvoja u pravcu "izvoza nasilja van Kosova" (posete ameri~kih diplomata Rubina i Hila kao i predstavnika EU Solane i upozorenja koja su diskretno, ali i javno upu}ena politi~kim liderima Albanaca) i najavljeni sastanak ve} skoro zaboravljene Kontakt–grupe velikih sila za Kosovo (francuska inicijativa koju su svi prihvatili uklju~uju}i i Rusiju) uz protivljenje re`ima u Beogradu koji smatra da je Kosovo u isklju~ivoj nadle`nosti Saveta bezbednosti UN sa verovatnim ciljem da se reafirmi{e dobrnao devalvirana Rezolucija 1244. i usvoji celovita i koherentna strategija za kosovsku krizu, upravo na osnovama te Rezolucije i stvore uslovi za politi~ko re{avanje (na {to ukazuje i ruski predlog u tri ta~ke)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Razvoj na Kosovu i oko njega pokazao je da su me|unarodna zajednica, pre svega NATO, a zatim EU i UN preuzeli Kosovo bez prave i koherentne strategije, ({to dovodi u pitanje njihova obja{njenja motiva, posebno evroatlanske alijanse, pa ~ak i ciljeva izvr{ene vojne intervencije), pa ih je posle okon~anih ratnih dejstava vi{e nosio tok doga|aja nego {to su ih KFOR i UNMIK usmeravali. Zato je sad za njih su{tinsko pitanje, ne samo odnos prema aktivnostima radikalizovanih i ekstremnih albanskih snaga na Kosovu, ve} i prema njihovoj politici i ciljevima koje te aktivnosti transparentno demonstriraju (nasilje koje traje, a vr{i se ve} i prema "nelojalnim" Albancima, etni~ko ~i{}enje nealbanskog `ivlja, poglavito Srba i Roma, "izvoz nasilja van Kosova" – kao da je nasilje normalna stvar na Kosovu!)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Odgovor na sve to jo{ uvek nedostaje. Ni vojna ni civilna vlast na Kosovu ne uspeva (ako to `eli i namerava, a nema ni ovla{}enja) da se oslobodi neugodnog "ratnog saveznika" (pravo vreme za to kao da je pro{lo, {to ovaj obilato koristi) niti njegove radikalizovane i nacionalisti~ke politike i ciljeva. Me|unarodna zajednica, a pre svega velike sile koje su od po~etka involvirane u re{avanje jugoslovenske krize dovedena je pred sli~nu dilemu koja se postavljala na po~etku devedesetih godina: da li i}i na dalje drobljenje Balkana, na dalje preoblikovanje njegove geopoliti~ke karte stvaranjem malih i nemo}nih, ali po ambicijama opasnih dr`avica, ili taj proces kona~no zatvoriti i usmeriti ga na politi~ko-ekonomsko i uop{te dru{tveno-politi~ko korespondiranje sa evropskim procesima. Odgovor na ovo pitanje ovaj put mo`e biti presudan, ne samo za kona~ni status Kosova, za Srbiju i Jugoslaviju, ve} i za daleko {ire, prvenstveno regionalne (Makedonija, Crna Gora, Gr~ka, Albanija), ali i za evropske prostore – politi~ki i teritorijalno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Ako se `eli odre~an odgovor nije dovoljno zaustaviti dosada{nji, a jo{ manje samo najnoviji tok doga|aja na Kosovu i oko njega. Taj tok se mo`e izmeniti prvenstveno "civilizovanjem" navodno raspu{tene i razoru`ane OVK i prebacivanjem te`i{ta oslonca sa radikalizovanih i nacionalisti~kih, na umerene snage ukupnog dru{tva bez obzira na etni~ku pripadnost, a pre svega na one snage u albanskom dru{tvu koje su, na`alost, jo{ u toku priprema za akciju NATO marginalizovane zarad "ratnih saveznika". Drugim re~ima, ono {to je nu`no jeste ravnote`a umerenih snaga, a ne radikalizovanih i umerenih. Ova druga je nemogu}a. Zar to dosada{nji razvoj, posle obustave ratnih dejstava i bombardovanja, nije potvrdio!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Manevri KFOR koji se ovih dana odr`avaju, o~igledan su vojno-politi~ki odgovor na nastalu situaciju na Kosmetu i oko njega, te demonstriraju vi{e poruka: spremnost za delovanje na samom Kosmetu, odgovor na u~estale izjave Milo{evi}a i njegovog establi{menta (vojnog i politi~kog) o povratku Vojske Jugoslavije na Kosovo, ali i na zao{travanje stanja u odnosima Beograda i Podgorice. U svakom slu~aju, radi se o porukama upozorenja i prevencije mogu}eg razvoja u pravcu oru`anih sukoba u bilo kojoj od navedenih varijanti. Kao takti~ki potez i prevencija, ovi manevri mogu biti korisni. Me|utim, strategija za re{avanje kosovskog kriznog `ari{ta koje ne samo da traje, ve} preti i da se razvije dalje i pro{iri morala bi da bude u okvirima i na osnovama Rezolucije SB UN 1244, koja je ve} po~ela da bledi upravo zbog nedostatka takve strategije me|unarodne zajednice i njene uprave, {to je i njih dovelo na ivicu kredibilitet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tabilizovanje prilika, pre svega bezbednosti i mira za sve gra|ane i sve etni~ke zajednice, stvaranje uslova za povratak svih izbeglica, uvo|enje zakonitosti i funkcionisanje pravosu|a – sve su to bazi~ni elementi bilo kakvog i kolikog smirivanja i mira, ali i preduslov funkcionisanja svake pa i me|unarodne, privremene ili bilo kakve uprave Kosovom. Istovremeno, bili bi podsticaj, a i podr{ka promenama u pravcu demokratizacije i same Srbije, a time i stabilizovanja procesa demokratizacije celog regiona Jugoisto~ne Evrope, odnosno Balkana. Ustvri, stabilizovanje prilika na Kosovu pod me|unarodnim pravom i puna primena Rezolucije kojom je ova i uvedena, bila bi najefikasnija podr{ka demokratskoj opoziciji i uop{te njenim gra|ansko-demokratskim snagama posle efekata koje je na uslove njenog delovanja kao i na raspolo`enje gra|ana, a to }e re}i bira~kog tela, imala oru`ana intervencija evroatlantske alijanse. Bila bi izuzetno zna~ajan doprinos ukidanju politi~kih i drugih procesa kojima se hrani i odr`ava pora`eni, ali jo{ `ilavi autoritarni re`im u Beogradu. Otuda ideje o privremenom politi~kom re{enju za Kosovo, o uvo|enju privremenog ustava, o ~emu se u poslednje vreme govori na raznim stranama, popis stanovni{tva kako bi se utvrdio stvarni broj izbeglica ali i "doseljenika", li~ne karte i paso{i, lokalni i op{ti izbori, sve to mo`e i treba da bude korisno samo u kontekstu navedene strategije. U suprotnom, ako se preduzimaju kao parcijalne mere, kao "ga{enje po`ara", mogu samo komplikovati stanje, jer "ni{ta nije tako trajno kao privremena re{enja" koja mogu postati samo na~in za legalizovanje ve} preuzetih politi~kih i drugih pozicija od strane radikalno-nacionalist~ke elite kosovskih Albanaca, koja je ve} i sopstvenom narodu nanela velike {tete dokidaju}i demokratizam albanskog nacionalnog pokreta. Drugim re~ima, to ne sme biti u funkciji ciljeva "raspu{tene" OVK, ve} u funkciji mira i demokratizacije za Kosovo i za region Balkan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rbi na Kosmetu, kao i sve druge albanske nacionalne zajednice, izbeglo stanovni{tvo i njihove politi~ke strukture, mogu izboriti pozicije sa kojih }e uticati na sopstveni polo`aj kao i na ukupnu situaciju samo pod dva uslova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Prvo, moraju se osloboditi svakog tutorstva, politike podela i konfrontacija {to ih je sve kao rezultat ukupne politike i prakse dovelo u situaciju u kojoj se danas nalaze. Ta politika autoritarnog, samovoljnog Milo{evi}evog re`ima imala je na Kosovu svoju promociju, ali je upravo na Kosovu i do`ivela svoj politi~ki i vojni poraz. Uprkos tome, taj re`im i njegov tvorac i dalje koriste upravo Kosovo kako bi produ`ili svoju vladavinu. Drugo, nu`na je stvarna i puna saradnja Srba sa me|unarodnom upravom Kosova, sa njenim organima i u~e{}e u njima. Nu`no je da svoje interese sami zastupaju, jer, oni sami najbolje znaju taj interes, pogotovo {to niko ne}e raditi za njih i u njhovo ime. Konfrontacije, stalno odbijanje i uslovljavanje u~e{}a u tim organima i posebno u Privremenom administrativnom ve}u predstavlja politiku samoizolacionizma, postaju}i sastavni deo milo{evi}evske politike samoizolacije. [ta vi{e, tok samog mirovnog procesa, po svojoj unutra{njoj logici, pogotovo na osnovama stabilizovane strategije me|unarodne zajednice, {to, izgleda upravo predstoji, izolova}e one koji ne u~estvuju u mirovnom procesu ili se konfrontiraju sa njim. Svako naknadno priklju~ivanje tom procesu zna~i}e ka{njenje u realizaciji sopstvenog interesa. Saradnja sa me|unarodnom upravom kroz u~e{}e u njenim organima prelazne vlasti, nije nikakvo "davanje legitimiteta" toj upravi i tim organima. To je pogre{an argument, jer to njima i ne treba. Oni to ve} imaju prema Rezoluciji 1244. SB UN. To treba da budu strate{ke upori{ne ta~ke Srpskog nacionalnog ve}a i svih drugih politi~kih struktura kosovskih Srba. Jedinstvo na platformi konfrontacije, iznu|ivanja i uslovljavanja, je la`no jedinstvo i mo`e trajati samo jedno vreme, nikako svo vreme. A, ono {to nikako ne treba gubiti je, upravo, vreme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Demokratska opozicija Srbije i sve njene demokratske i gra|anske snage, treba upravo u ta dva kardinalna pitanja da pomognu i podr`e kosovske Srbe i Srpsko nacionalno ve}e kao i demokratske snage svih nacionalnih zajednica na Kosmetu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38"/>
          <w:headerReference w:type="default" r:id="rId139"/>
          <w:headerReference w:type="first" r:id="rId140"/>
          <w:footerReference w:type="even" r:id="rId141"/>
          <w:footerReference w:type="default" r:id="rId142"/>
          <w:footerReference w:type="first" r:id="rId143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Danas</w:t>
      </w:r>
      <w:r>
        <w:rPr>
          <w:rFonts w:cs="TradeGothicVRY" w:ascii="TradeGothicVRY" w:hAnsi="TradeGothicVRY"/>
          <w:sz w:val="21"/>
        </w:rPr>
        <w:t>, 4-13. april 2000.</w: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343400" cy="3429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4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sz w:val="28"/>
        </w:rPr>
        <w:t>PORAZI POBEDNIKA KOSOVSKOG RATA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Sa prvom dekadom juna ove godine pro{la je prva godi{njica zavr{etka kosovskog rata 1998-1999. godine, jedinog u kojem dr`ava Srbija priznaje da je u~estvovala, za razliku od ratova vo|enih na prostorima biv{e Jugoslavije u poslednjoj deceniji ovog veka i jedinog rata koji je vodio NATO od svog nastanka. Niko od "kosovskih pobednika" nije propustio da obele`i ovu godi{njicu, ali niko tako pompezno kao zvani~na Srbija koja, napokon, tako|e sad ima svoj odbrambeni rat kao i ostale biv{e jugoslovenske republike.</w:t>
      </w:r>
    </w:p>
    <w:p>
      <w:pPr>
        <w:pStyle w:val="BodyText2"/>
        <w:ind w:firstLine="720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sz w:val="21"/>
        </w:rPr>
        <w:t>Za ovu priliku pravo pitanje bi, ustvari, moglo da glasi: da li je to uop{te bio rat i za{to, da li je uop{te morao da se vodi, ili je to sve zajedno bilo "samo" raznovido, krvavo i tragi~no mrcvarenje sopstvenih gra|ana i sopstvenog naroda u ~ije ime je ono i vr{eno, bilo da je re~ o srpskoj ili o albanskoj strani, kojem se zatim priklju~uje, bez autorizacije Saveta bezbednosti i mimo slova sopstvenog osniva~kog dokumenta i NATO svojom vazdu{nom intervencijom. Milo{evi}ev re`im je silom upakovanom u istorijske mitove srpskog naroda, u~vr{}ivao vlast i na~in vladanja Kosovom i Srbijom u celini. NATO je intervencijom s pozivom na "pravo humanitarne intervencije", nudio demokratiju i humanizam. Vode}e kosovsko-albanske politi~ko-vojne strukture, celu tragediju, ~ija je `rtva i njihov narod, do`ivljava kao odlu~uju}i istorijski iskorak u izdvajanju Kosova iz Srbije i Jugoslavije, kao re{avaju}u etapu za okupljanje svih Albanaca u jednu dr`avu makar i po cenu stvaranja stanja koje Kosovo udaljava od Evrope i njenih vrednosti vi{e nego {to je ikad bilo u svojoj ovovekovnoj istoriji. Svi su dobili rat, a niko nije uspostavio mir. Svi zajedno, "nastavljaju}i rat mirnim sredstvima", a unutar sebe podeljeni na razli~ite struje, klanove, lobije, anga`ovali su UN, EU, OEBS i brojne humanitarne organizacije Evrope i sveta u kojima se za proteklih godinu dana sve ~e{}e i sve otvorenije pitaju da li je trebalo ratovati i intervenisati. Sumnje u u~injeno po~inju da nadrastaju uverenje u opravdanost i pravednost u~injenog. Stanje na samom Kosovu za to daje dovoljno osnova, jer je prestao rat, a oru`je nije utihlo, uni{tavanje ljudskih `ivota je dovoljno ~esto da statistika ima dnevni posao. Praksa stvaranja etni~ki ~iste dr`ave neumitno deluje preko slabih prepreka, dnevna politika vlada nad strate{kim konceptima, a vizije sve vi{e li~e na utopiju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Primereno je ovoj prilici jo{ jedno pitanje (izgovoreno i napisano, neizgovoreno i nenapisano): da li je mogu}e da je rat bio neizbe`an, kako nas vlast uverava, da je zaista bio jedino re{enje koliko god bio logi~an u sledu i kontekstu na~ina raspada biv{e Jugoslavije i, naro~ito, kao rezultat "kosovske politike" re`ima i njegovog tvorca. Za{to se u rat uop{te u{lo, kad je njegov ishod bio, ne samo predvidiv, ve} i poznat. Za{to je onda odbijen ugovor iz Rambujea kad se znalo da je njegovo odbijanje </w:t>
      </w:r>
      <w:r>
        <w:rPr>
          <w:rFonts w:cs="TradeGothicVRY" w:ascii="TradeGothicVRY" w:hAnsi="TradeGothicVRY"/>
          <w:i/>
          <w:sz w:val="21"/>
        </w:rPr>
        <w:t>casus belli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Kakvi god bili odgovori na ova i druga pitanja, Kumanovski sporazum ("Vojno-tehni~ki sporazum..." – kako to lepo zvu~i: ni pobedni~ki ni gubitni~ki!) sadr`i dve osnovne stvari: oro~eno i programirano povla~enje sa Kosova i Metohije svih oru`anih snaga i policije svih vidova Jugoslavije i Srbije i prepu{tanje–predaju Kosova me|unarodnim oru`anim snagama (NATO). "Kolateralni rezultat" bio je i povla~enje kompletne civilne vlasti Srbije sa Kosova, a sa vojskom, policijom i vla{}u egzodus srpskog i nealbanskog stanovni{tva sa Kosmeta – broj se, ka`u, kre}e do, pa i preko 300.000. Poznata matrica "pobeda" u svim ratovima na tlu biv{e dr`avne zajednice u kojima Srbija "nije u~estvovala". Ponovo je pobeda jedne vlasti postala poraz jednog naroda!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 xml:space="preserve">Sporazum iz Kumanova je bio i preduslov za usvajanje, u Savetu bezbednosti UN, Rezolucije o Kosovu (unapred pripremljena i usagla{ena me|u velikim silama sa anticipacijom Vojno-tehni~kog sporazuma) ~ija je va`nost bez glasanja slo`no podr`ana u SB (uklju~uju}i Rusiju i Kinu) upravo ovog 11. juna, koja sadr`i tri su{tinska kruga pitanja vezana za Kosovo: uspostavljanje vojne vlasti NATO (KFOR) na Kosovu nad kojom UN nemaju komandu, zatim stvaranje prelazne civilne me|unarodne (UN) vlasti na Kosovu, ~ime je </w:t>
      </w:r>
      <w:r>
        <w:rPr>
          <w:rFonts w:cs="TradeGothicVRY" w:ascii="TradeGothicVRY" w:hAnsi="TradeGothicVRY"/>
          <w:i/>
          <w:iCs/>
          <w:sz w:val="21"/>
        </w:rPr>
        <w:t>de facto</w:t>
      </w:r>
      <w:r>
        <w:rPr>
          <w:rFonts w:cs="TradeGothicVRY" w:ascii="TradeGothicVRY" w:hAnsi="TradeGothicVRY"/>
          <w:sz w:val="21"/>
        </w:rPr>
        <w:t xml:space="preserve"> ustanovljen protektorat Ujedinjenih nacija nad Kosovom i, najzad, u vezi sa budu}no{}u Kosova i Metohije koji ostaju u okvirima Jugoslavije (suverenitet) – Srbija se ne pominje – Rezolucija 1244 SB obavezuje na "puno uva`avanje ugovora iz Rambujea". Onog istog koji je Narodna skup{tina Republike Srbije (socijalisti~ko-julovsko-radikalska + SPO) odbila i time </w:t>
      </w:r>
      <w:r>
        <w:rPr>
          <w:rFonts w:cs="TradeGothicVRY" w:ascii="TradeGothicVRY" w:hAnsi="TradeGothicVRY"/>
          <w:i/>
          <w:iCs/>
          <w:sz w:val="21"/>
        </w:rPr>
        <w:t>de facto</w:t>
      </w:r>
      <w:r>
        <w:rPr>
          <w:rFonts w:cs="TradeGothicVRY" w:ascii="TradeGothicVRY" w:hAnsi="TradeGothicVRY"/>
          <w:sz w:val="21"/>
        </w:rPr>
        <w:t xml:space="preserve"> prihvatila povod za vojno-vazdu{nu intervenciju NATO. Tako se ugovor iz Rambujea vratio natrag, ali vi{e ne kao ponuda i predlog, ve} kao obavezuju}e uputstvo za ure|enje Kosova i njegov polo`aj u sastavu Jugoslavije. Ovo poslednje i jeste izvori{te nezadovoljstva na obe "pobedni~ke" strane, beogradskoj i pri{tinskoj, {to izaziva konfuziju i van Kosova i van Srbije, iako za nju nisu neodgovorni ni me|unarodna zajednica niti njeni predstavnici za Kosovo.</w:t>
      </w:r>
    </w:p>
    <w:p>
      <w:pPr>
        <w:pStyle w:val="BodyText2"/>
        <w:ind w:firstLine="720"/>
        <w:rPr/>
      </w:pPr>
      <w:r>
        <w:rPr>
          <w:rFonts w:cs="TradeGothicVRY" w:ascii="TradeGothicVRY" w:hAnsi="TradeGothicVRY"/>
          <w:sz w:val="21"/>
        </w:rPr>
        <w:t>To je "pobeda" ~ije pravo zna~enje nikad nije objasnila slavodobitna vlast o{amu}ena u~inkom i spontanim nezadovoljstvom gra|ana i naroda, uklju~uju}i i povratnike sa kosovskog fronta, a zatim zauzeta "obnovom i izgradnjom" (ubedljiv razlog za novo odlaganje korenitih promena i reformi), a jo{ vi{e agresivnom represijom neistomi{ljenika svih vrsta i boja progla{avaju}i ih danono}no za izdajnike, za "pe{adiju NATO", za "natovske stranke", a u poslednje vreme i za teroriste, iako ve}ina njih nije sedela u Skup{tini kada je dono{ena sudbonosna odluka, niko od njih nije bio na kumanovskim pregovorima, niti je vodio razgovore sa Ahtisarijem i ^ernomirdinom, a uz to, nisu oni izazvali najnoviji svekoliki unutra{nji i spoljni sunovrat Srbije i Jugoslavije. Da li je radikalnim snagama kosovskih Albanaca koje dobro znaju da samo nova Srbija, demokratizovana i uklopljena u Evropu, mo`e zajedno sa tom Evropom i svetom, da ostvari demokratsko re{enje, potrebna bolja podr{ka?!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U me|uvremenu, nadajmo se da je za proteklih godinu dana svako pone{to nau~io, ili je na putu da to u~ini. Srbi sa Kosova, da se moraju sami organizovati i sara|ivati sa predstavnicima me|unarodne zajednice, jer to nema ko da u~ini umesto njih; kosovski Albanci da savezni{tvo oko jednog cilja ne podrazumeva to isto oko svih drugih, a naro~ito krajnjeg cilja; me|unarodna zajednica, a posebno SAD, da je biranje saveznika daleko suptilnija stvar nego {to to mo`e da izgleda; Srbi u "centralnoj Srbiji" da "Moskva suzama ne veruje" ni kad se radi o isporukama gasa niti o stavu Rusije u Savetu bezbednosti, ali ni kad se radi o o~ekivanju opozicije u Srbiji o smeni vlasti, a na putu su da kona~no nau~e i kinesku poslovicu da "daleka voda po`ar ne gasi".</w:t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BodyText2"/>
        <w:ind w:firstLine="720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44"/>
          <w:headerReference w:type="default" r:id="rId145"/>
          <w:headerReference w:type="first" r:id="rId146"/>
          <w:footerReference w:type="even" r:id="rId147"/>
          <w:footerReference w:type="default" r:id="rId148"/>
          <w:footerReference w:type="first" r:id="rId149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Republika</w:t>
      </w:r>
      <w:r>
        <w:rPr>
          <w:rFonts w:cs="TradeGothicVRY" w:ascii="TradeGothicVRY" w:hAnsi="TradeGothicVRY"/>
          <w:sz w:val="21"/>
        </w:rPr>
        <w:t>, br. 240-241, 1-31. juli 2000.</w: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  <w:lang w:val="en-US" w:eastAsia="en-US"/>
        </w:rPr>
      </w:pPr>
      <w:r>
        <w:rPr>
          <w:rFonts w:cs="TradeGothicVRY" w:ascii="TradeGothicVRY" w:hAnsi="TradeGothicVRY"/>
          <w:b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457700" cy="4572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0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>O GRA\ENJU NOVE SPOLJNE POLITIKE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Cs/>
          <w:sz w:val="21"/>
        </w:rPr>
      </w:pPr>
      <w:r>
        <w:rPr>
          <w:rFonts w:cs="TradeGothicVRY" w:ascii="TradeGothicVRY" w:hAnsi="TradeGothicVRY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Svih proteklih godina sva alternativna, demokratsko-opoziciona promi{ljanja o spoljnoj politici Srbije/Jugoslavije polazila su ili se zavr{avala ukazivanjem da je promena spoljne politike nemogu}a bez korenite promene unutra{nje politike, unutra{njeg stanja dr`ave i dru{tva kao i bez promene pravaca njihovog daljeg razvoja koji bi bili uskla|eni sa dominantnim tokovima savremene Evrope i sveta umesto da idu u sve ve}i raskorak i udaljavanje od Evrop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Svako traganje za novom spoljnom politikom i nala`enjem svog mesta u me|unarodnim, u evropskim odnosima, da bi bilo plodotvorno, mora polaziti od zate~enih, odnosno stvorenih realnosti u protekloj deceniji. To zna~i od realnosti same Srbije i SRJ kao i od realnosti Evrope i sveta. Samo ona politika koja polazi od realnog stanja u me|unarodnim odnosima, od realnih procena pravaca razvoja u me|unarodnim odnosima, od realnog odnosa snaga umesto od `eljenih, subjektivnih, iracionalnih projekcija, mo`e biti uspe{na, mo`e osigurati savremene nacionalne i dr`avne interese i biti prihvatljiva svom okru`enju i svojim partnerima. Tako se jedino mo`e izgraditi me|unarodni polo`aj koji omogu}ava da se uti~e na sopstvenu sudbinu – sposobnost koju su Milo{evi}eva Srbija i Jugoslavija izgubile pa su se ~e{}e pojavljivale kao objekt umesto kao subjekt me|unarodnih odnos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Zavr{eno je davno vreme hladnog rata, ravnote`e mo}i i ravnote`e straha. Zavr{ena je era bipolarizma, stvaraju se novi odnosi, novi raspored snaga i njihovih centara. Konfrontacija je ustupila mesto partnerstvu, su~eljavanje dogovaranju i pregovaranju. Svet je postao bolji, ali, i dalje nije i ne mo`e biti idealan. Nije nikad ni bio. Samodovoljnost je ustuknula pred tokovima integracije i regionalne saradnj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Jugoslavija je postala manja, ona je jedna od zemalja u lancu novonastalih dr`ava na tlu nekada{nje dr`ave i sastavni je deo izmenjene politi~ke karte Jugoisto~ne Evrope i Balkana. Ona se danas okre}e svom prirodnom i civilizacijskom okru`enju, ali sa te{kim bremenom doju~era{njice; sa potrebama ~ije zadovoljenje prevazilazi njene sopstvne privredno-finansijske resurse; sa razorenom strukturom dru{tva. Srbija i Jugoslavija izlaze iz izolacije i samoizolacije, ispod sankcija spolja i blokada iznutra, sa razorenom privredom, sa nesre|enim unutra{njim dr`avnim pitanjima i delom teritorije koji je pod fakti~kim protektoratom. Njen unutra{nji, dru{tveni i politi~ki razvoj i dalje }e biti presudan za njen me|unarodni polo`aj i spoljnu politiku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Preduslovi za gra|enje nove spoljne politike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Nu`an je puni raskid, diskontinuitet sa politikom vo|enom proteklih deset godina. Upro{}eno govore}i, nova politika mora u svemu biti suprotna prethodnoj: otvaranje prema svetu umesto konfrontacije, saradnja i partnerstvo umesto samoizolacije, re{avanje otvorenih i spornih pitanja umesto njihovog umno`avanja, po{tovanje i izvr{avanje me|unarodno-pravno preuzetih obaveza umesto izbegavanja i fakti~kog odbacivanja preuzetih obaveza; uva`avanje drugih zemalja i naroda umesto nacionalne samodovoljnosti i samoobmanjivanja da su za sve neda}e kroz koje je prolazila Srbija i njeni gra|ani krivi isklju~ivo drugi.</w:t>
        <w:tab/>
        <w:t>Spoljna politika mora biti racionalna, vezana za realno stanje i tokove, za realan odnos snaga u me|unarodnim odnosima a ne projekcija subjektivnih, iracionalnih ideolo{kih i kvazinau~nih projekcija, mora da se oslanja na realisti~ne procene sopstvenog polo`aja, mogu}nosti i mo}, za realno ostvarive savremene dr`avne i nacionalne interese. Drugi uvek ima na umu ono {to neko misli o samom sebi, ali, postupa uvek u skladu sa onim {to on misli o nekome. To va`i i za dr`ave kao i njihove odnose..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Uva`avanje me|unarodno-pravno preuzetih obaveza i njihova primena spada u nezaobilazne preduslove izgradnje kredibiliteta Srbije/Jugoslavije, uostalom kao i svakog drugog subjekta u me|unarodnim odnosima. Uverljivost, prihvatljivost i uspe{nost spoljne politike direktno zavise od po{tovanja me|unarodno prihva}enih obaveza. Ovo se odnosi kako na obaveze koje je preuzela prethodna dr`ava – SFRJ, tako i na sporazume i obaveze koje je me|unarodnim sporazumima i aktima Ujedinjenih nacija preuzela SRJ, a posebno se odnosi na Dejton-Pariski mirovni sporazum za Bosnu i Hercegovinu i na Rezoluciju Saveta bezbednosti UN 1244 o Kosovu. U takve me|unarodno-pravne obaveze spada i saradnja sa Tribunalom za ratne zlo~ine na teritorji biv{e SFRJ u Hagu. Za razliku od obaveza koje proizilaze iz prethodna dva me|unarodna dokumenta, saradnja sa Ha{kim tribunalom je politi~kim izjavama ~elnika evropskih zemalja i SAD pa i samog Tribunala, u kontekstu tek izvr{enih promena u Srbiji i Jugoslaviji i potrebe konsolidacije nove, demokratske vlasti, "odgo|ena" na izvesno vreme, ali ostaje kao me|unarodnopravna obaveza preuzeta upravo od strane Milo{evi}a i biv{eg re`ima. Ha{ki tribunal je me|unarodnopravna ~injenica i organ Ujedinjenih nacija a saradnja sa njim je neizbe`na.</w:t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Uspe{na spoljna politika svake demokratske zemlje, odnosno njeno gra|enje, pa i spvoro|enje, zahteva da budu zadovoljeni i neki va`ni uslovi, odnosno potrebe. To su javnost spoljne politike, jasne nadle`nosti u sferi njenog "pravljenja" i odlu~ivanja, i razume se, kvalifikovanu diplomatiju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U demokratskom dru{tvu javnost spoljne politike ne sme biti zamenjena odlu~ivanjem u zatvorenom krugu, a jo{ manje prepu{tena mo}nom pojedincu ili vladaju}oj porodici, {to je tipi~no za autoritarne re`ime kakav je bio dosada{nji u Srbiji/Jugoslaviji.Uz javnost, poseban zna~aj ima jasna podela uloga izme|u predstavni~kih tela (parlament) i izvr{nih (vlada) kao izraz odgovornosti prvih za izradu i usvajanje osnovnih smernica spoljne politike, a drugih za njihovu primenu i izvr{avanje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O strate{kim pravcima delovanja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Projektovanje i izgradnja me|unarodno-politi~kog polo`aja zemlje i pravaca njene spoljne politike od primarnog su zna~aja za svaku ozbiljnu, celovitu i racionalnu spoljnu politiku. Njeno formulisanje i razvijanje je ozbiljan i slo`en proces, a ona treba da zadovolji dva kriterija: da bude optimalna i ostvariva. Treba da se oslanja na realnu sliku sveta, na realisti~no zaklju~ivanje o pravcima razvoja me|unarodnih odnosa, ali i dovoljno fleksibilna za ostvarivanje dr`avno-nacionalnih interesa date zemlje i njenog dru{tv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Ima nekoliko spoljnopoliti~kih opcija Srbije odnosno Jugoslavije i svaka ima svoje zastupnike. Jedna od njih je o Srbiji u bloku slovenskih ili pravoslavnih naroda. Druga, relativno novija je koncepcija o bloku "slobodoljubivih i nezavisnih naroda i dr`ava" sa Srbijom u njegovim "prvim redovima" tj. u predvodni~kim redovima. Proizvoljnost projekcije sveta je vi{e nego o~igledna u oba slu~aja. Prva opcija je u`ivala razumevanje, ako ne i podr{ku biv{eg beogradskog re`ima, a u{la je u program Srpske radikalne stranke kao njena "slovenska varijanta". Svoju kulminaciju ova varijanta je do`ivela u kontekstu vojne intervencije NATO izglasavanjem odluke biv{e Savezne skup{tine Jugoslavije o uklju~ivanju SRJ u Savez Rusije i Belorusije. Druga, opcija koja je u svojoj su{tini-prizivanje vremena konfrontacija u me|unarodnim odnosima, nadogra|ena opcijom nesvrstane politike, bila je postala oficijelna opcija, ~ak je predstavljala osnovnu aktivnost zvani~ne Milo{evi}eve diplomatije prema tre}em svetu i zemljama u razvoju. Danas, posle demokratskog preokreta u Srbiji i Jugoslaviji, obe su marginalizovane ali nisu bez svojih zastupnik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Postoji i koncept o neutralnom statusu, ili o aktivnoj neutralnosti Srbije na me|unarodnoj, odnosno na evropskoj sceni. On zastupa poziciju nevezivanja, posebno ugovornog, za bilo koju veliku silu odnosno bezbednosni projekat dok se ne izgradi evropska bezbednosna politika i njen sistem kako se time ne bi unapred ograni~avala sloboda izbora sopstvenih postupaka pa i nadmetanje ja~ih ili velikih oko prostora Srbije i Jugoslavije. Ovaj koncept, polaze}i od pitanja bezbednosne politike, me|utim, ne osporava evropsku opciju spoljne politike kao jedinu optimalnu i realnu za Srbiju i Jugoslaviju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Sad, posle demokratskog preokreta u Srbiji i Jugoslaviji, mo`e se slobodno zaklju~iti da je evropska opcija kao strate{ko opredeljenje za me|unarodno-politi~ku poziciju i politiku Srbije odnela ubedljivu prevagu. Ovo ne samo zato {to novo dr`avno rukovodstvo ne propu{ta priliku da to jasno i javno stavi do znanja, ve} zato {to je ona tekovina izvr{ene promene u Srbiji i Jugoslaviji. Ostvarivanje vitalnih interesa Srbije, posebno u vezi ekonomskog razvoja ne mo`e se zamisliti mimo uklju~ivanja u evropske regionalne i kontinentalne integracione tokove, bez ulaska u Pakt bezbednosti Jugoisto~ne Evrope, bez povezivanja sa Evropskom unijom i ulaska u druge evropske organizacije i institucije kao OEBS, Savet Evrope itd. Srbija i Jugoslavija moraju, u sopstvenom interesu, da preuzmu svoj deo obaveza, odgovornosti i saradnje sa svojim neposrednim i {irim evropskim okru`enjem, sa vitalno va`nim partnerima kao {to su Nema~ka, Rusija, Francuska, Velika Britanija, Italija i sve druge evropske zemlj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Izborno i fakti~ko plebiscitarno odbacivanje Milo{evi}a i re`ima koji je on stvorio i simbolizovao, izvr{eno je ne samo zbog nagomilanog nezadovoljstva gra|ana, ve} i njihovim te`njama i programskim opredeljenjem Demokratske opozicije Srbije da Srbija bude tamo gde i pripada, ekonomski i politi~ki – u Evropi. Posmatrano u istorijskom kontekstu, vekovni spor izme|u evropeizacije Srbije i njenog patrijarhalnog konzervativizma, iako ovim nije kona~no zavr{en, doveo je snage modernizacije i evropeizacije u odlu~uju}e vo|stvo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Bezbednosna politika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Bezbednosna politika Srbije i Jugoslavije kao sastavni deo ukupnog koncepta njenog me|unarodnog polo`aja ima poseban zna~aj. Jugoslavija te{ko mo`e osigurati realnu bezbednost za sebe bez obzira za impresivne efektive u ljudstvu i u tehnici koje je uglavnom nasledila od biv{e Jugoslavije, zbog ~ega se postavlja pitanje njene tehnolo{ke modernizacije, a uz modernizaciju i odre|ivanje mesta armije primereno polo`aju i njenoj ulozi u svakom demokratskom sistemu. Ruinirana i iscrpena privreda i finansije te{ko mogu osigurati njeno tehnolo{ko unapre|ivanje. Zato uklju~ivanje u evropski sistem bezbednosti treba da bude cilj Srbije. Tu se me|utim, postavljaju i neka druga pitanj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Prvo je pitanje samog evropskog bezbednosnog koncepta, politike i sistema koji je jo{ uvek u ranoj fazi. Jo{ stoji pitanje da li }e NATO prerasti u sveevropski bezbednosni sistem, ili }e Evropa izgra|ivati svoj bezbednosni identitet, politiku i sistem. Uz to, ne treba potcenjivati ni politi~ko-psiholo{ki efekat kosovskog rata i vojne intervencije NATO kako na gra|ane, tako i na postoje}e vojno-bezbednosne strukture. Otuda je verovatna odre|ena uzdr`anost Srbije/Jugoslavije, tim pre {to odlu~ivanje o ovim pitanjima ne spada u ovom trenutku u neposredne prioritete. Jasno je, ipak, ako se svi u Evropi na|u unutar NATO, odnosno unutar Partnerstva za mir, re{enje bi se onda moglo tra`iti u statusu kakav imaju zemlje koje su se odlu~ile samo za ovu drugu opciju tj. u~e{}e samo u Partnerstvu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Uravnote`ena me|unarodna saradnja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Ostvarivanje evropske opcije podrazumeva odr`avanje i unapre|ivanje odnosa sa SAD kao i drugim klju~nim faktorima u me|unarodnim odnosima i organizacijama. Isklju~ivo vezivanje za SAD kao primarna strate{ka orijentacija predstavljala bi pretenciozno i anahrono iskakanje iz evropskog konteksta. S druge strane, ostvarivanje evropske opcije podrazumeva neprekidno unapre|ivanje odnosa sa SAD kako na bilateralnom planu tako, i kroz druge organizacije uklju~iv evropske i evroatlantske. Iako postoje ta~ke u kojima se ne poklapaju ili ~ak razilaze interesi Evrope i SAD, u sada{njem rasporedu snaga u svetu odnosi sa SAD i njihovo razvijanje ~ini vitalni interes Evrope, drugih klju~nih zemalja u svetu, uklju~iv Rusiju, pa treba da bude sna`an interes i Srbije/Jugoslavije. Zato je obnavljanje odnosa prekinutih tokom kosovskog rata i njihovo vra}anje u {to razvijeniji partnerski odnos ne samo po`eljan ve} i nu`an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Civilizacijski i istorijski razlozi upu}uju Srbiju na svestrano razvijanje odnosa sa Rusijom, koja i posle raspada SSSR, spada me|u najuticajnije faktore u Evropi, a svojim odbrambeno-vojnim potencijalima i statusom spada u klju~ne faktore balansa snaga na me|unarodnoj sceni. Osnova za sadr`ajne i stabilne odnose sa Rusijom ve} postoji, tim pre {to su i njeni strate{ki interesi u ~vr{}em povezivanju sa Evropom i preuzimanje njenih vrednosti i standarda, a ima i svoje razvojne potrebe koje ne mo`e izolovano ostvarivati. Sve to ~ini solidnu osnovu realnih stabilnih i pragmati~nih odnosa uz uva`avanje i negovanje istorijske tradicije i me|usobne bliskosti narod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Imaju}i u vidu stanje globalnih me|unarodnih odnosa kao i pravce njihovog razvoja, za novu spoljnu politiku Srbije/Jugoslavije razvijanje odnosa i sa klju~nim zemljama van evroatlantskog prostora zadr`ava svoj zna~aj. Postepen ali vidljiv prelazak sa monopolarnog sveta ka multipolarizmu je o~igledan. Na toj osnovi dolazi i do pro{irivanja Grupe 7 + Rusija u koju }e, nesumnjivo, u}i i Kina. Uz to o~igledan je porast zna~aja i uloge klju~nih zemalja Azije, arapskog sveta, kao i klju~nih zemalja Latinske Amerike. Otuda optika nove spoljne politike mora sve to imati u vidu iako ona, sama po sebi, vi{e nemo`e imati globalni karakter/kakav je imala spoljna politika biv{e Jugoslavije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4"/>
        </w:rPr>
      </w:pPr>
      <w:r>
        <w:rPr>
          <w:rFonts w:cs="TradeGothicVRY" w:ascii="TradeGothicVRY" w:hAnsi="TradeGothicVRY"/>
          <w:b w:val="false"/>
          <w:bCs/>
          <w:smallCaps/>
          <w:sz w:val="24"/>
        </w:rPr>
        <w:t>Odnosi sa susednim dr`avama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mallCaps/>
          <w:sz w:val="21"/>
        </w:rPr>
      </w:pPr>
      <w:r>
        <w:rPr>
          <w:rFonts w:cs="TradeGothicVRY" w:ascii="TradeGothicVRY" w:hAnsi="TradeGothicVRY"/>
          <w:b w:val="false"/>
          <w:bCs/>
          <w:smallCap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Po~etak i kraj XX veka na balkanskim prostorima obele`ili su nasilje i ratovi. Promena do koje je do{lo u Srbiji ima sve izglede da bude grani~ni doga|aj koji ozna~ava kraj serije ratova, nasilja, prevlast demokratije nad istoirjom nasilja i kriza regionalnih razmera koje su se prelivale i dalje od samog regiona. Zajedno sa ve} izvr{enim promenama u Hrvatskoj, promena u Beogradu i Srbiji, ozna~ava razvoj u pravcu stabilizacije celog prostora Jugoisto~ne Evrope. Uklonjene su granice na kojima je bio zaustavljen tok demokratskih promena koje vode Balkan u svet, Evropu i XXI vek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Ovim razvojem nisu uklonjene sve neuralgi~ne ta~ke i mogu}e turbulencije koje o~ekuju svoje re{enje. Ostaje slo`eno i prioritetno pitanje sre|ivanja odnosa Srbije/Jugoslavije sa njenim susedima, a tu je i Kosovo koje je jo{ daleko od normalnog `ivota, gde se jo{ nije u{lo u nenasilne oblike `ivota i punu primenu Rezolucije SB UN 1244 koja ostaje klju~ni me|unarodno prihva}eni dokument za delovanje svih aktera kosovske krize i razre{avanja kosovskog ~vor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Sre|ivanje odnosa sa novim i starim susedima, gra|enje me|usobnog poverenja treba da bude u vrhu prioriteta promenjene Srbije i Jugoslavije. Postizanje tog cilja ne zavisi prosto od uspostavljanja i odr`avanja normalnih odnosa sa njima u svim sferama. Su{tinsko ostvarivanje takvog cilja zahteva svestrane i mnogostruke napore zbog ~ega treba da te~e i kroz dalje unutra{nje promene u Srbiji, kroz sagledavanje i uklanjanje korena koji su doveli do ru{ila~ke politike Milo{evi}evske Srbije u protekloj deceniji, do otu|ivanja, sukobljavanja i ratovanja, do zabluda i pogre{nih projekcija vlastitih i tu|ih interesa i, kona~no do na~ina njihovog ostvarivanja.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  <w:t>Nu`no je osloba|anje od ratobornog, agresivnog nacionalizma i njegovih korena kao i stvorenog stanja "duha nacije". Razumljivo da }e sli~nih ili istih potreba biti i na drugim stranama, ali to ne sme biti razlog odlaganja niti potcenjivanja ove potrebe, a drugi neka re{avaju takve ili sli~ne potrebe kod sebe. Ovakvo stvaranje osnove za novo me|usobno poverenje dalo bi sna`an kredibilitet ukupnoj novoj politici i njenoj uverljivosti ne samo u odnosima sa susednim zemljam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Uz to, kad su u pitanju odnosi sa dr`avama i narodima koji su nekad bili u sastavu zajedni~ke dr`avne tvorevine, treba da budu jasno odba~ene ideje dr`avotvorstva, dr`avotvorne reintegracije i zamenjene konceptom mira, stabilnosti svih i svake dr`ave ponaosob. Cilj svih treba da bude stabilizacija celog prostora i njegovo pro`imanje konceptom razvoja i zadovoljavanja savremenih ekonomskih i politi~kih potreb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Najzad, kad je u pitanju geostrate{ki polo`aj Srbije na Balkanu, nema sumnje da i u savremenim uslovima ona zauzima njegovo sredi{te, njegovu prirodnu "raskrsnicu". To je polo`aj koji daje zna~ajne prednosti, ali on name}e i ne manje zna~ajne obaveze prema neposrednom okru`enju ali i prema evropskom i bliskoisto~nom prostoru. Gde vodi oslanjanje samo na prednosti ovog polo`aja na tragi~an na~in je demonstrirala politika oborenog re`ima i njegovog tvorca. Svaka demokratska vlast i njena politika to moraju imati u vidu upravo radi stabilnosti sopstvene zemlje kao i {ireg prostora u kome je ona sme{ten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Ako se imaju u vidu pobrojani faktori – suo~avanje sa samima sobom, odbacivanje dr`avotvorstva kao cilj reintegracije prostora biv{e Jugoslavije i uvo|enje sklada izme|u prednosti i obaveza koje name}e geostrate{ki polo`aj Srbije – uz ve} odba~enu i tvrdoglavo branjenu milo{evi}evsku tezu o kontinuitetu me|unarodnopravnog personaliteta sada{nje sa biv{om Jugoslavijom, onda sva ostala pitanja iz odnosa sa susedima, i naro~ito sa novonastalim samostalnim dr`avama na tlu nekada{nje zajedni~ke, koliko god bila zna~ajna i slo`ena, dobijaju status normalnih me|udr`avnih pitanja i problema koji se onda mogu re{avati direktnim pregovorima u obostranu korist. [to je za budu}nost jo{ va`nije, to otvara prostor za formulisanje i ostvarivanje zajedni~kih interesa, {to Srbiji i Jugoslaviji onda ja~a kredibilitet u me|unarodnim odnosima. Milo{evi}eva Srbija i Jugoslavija su bile poznate ne po tome {to su imale probleme sa susedima, ve} po tome {to su ih umno`avale. Nova Srbija i Jugoslavija treba da budu poznate po tome {to ih re{avaju na konstruktivan, demokratski na~in uz o~uvanje sopstvenog, ali i uz uva`avanje i razumevanje interesa drugih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</w:rPr>
      </w:pPr>
      <w:r>
        <w:rPr>
          <w:rFonts w:cs="TradeGothicVRY" w:ascii="TradeGothicVRY" w:hAnsi="TradeGothicVRY"/>
          <w:b w:val="false"/>
          <w:bCs/>
          <w:sz w:val="21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50"/>
          <w:headerReference w:type="default" r:id="rId151"/>
          <w:headerReference w:type="first" r:id="rId152"/>
          <w:footerReference w:type="even" r:id="rId153"/>
          <w:footerReference w:type="default" r:id="rId154"/>
          <w:footerReference w:type="first" r:id="rId155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Helsin{ka povelja</w:t>
      </w:r>
      <w:r>
        <w:rPr>
          <w:rFonts w:cs="TradeGothicVRY" w:ascii="TradeGothicVRY" w:hAnsi="TradeGothicVRY"/>
          <w:sz w:val="21"/>
        </w:rPr>
        <w:t>, br. 34. i 35. (novembar i decembar 2000)</w:t>
      </w:r>
    </w:p>
    <w:p>
      <w:pPr>
        <w:pStyle w:val="Normal"/>
        <w:ind w:firstLine="720"/>
        <w:jc w:val="right"/>
        <w:rPr>
          <w:rFonts w:ascii="TradeGothicVRY" w:hAnsi="TradeGothicVRY" w:cs="TradeGothicVRY"/>
          <w:b/>
          <w:b/>
          <w:bCs/>
          <w:color w:val="808080"/>
          <w:sz w:val="100"/>
          <w:lang w:val="en-US" w:eastAsia="en-US"/>
        </w:rPr>
      </w:pPr>
      <w:r>
        <w:rPr>
          <w:rFonts w:cs="TradeGothicVRY" w:ascii="TradeGothicVRY" w:hAnsi="TradeGothicVRY"/>
          <w:b/>
          <w:bCs/>
          <w:color w:val="808080"/>
          <w:sz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5585</wp:posOffset>
                </wp:positionH>
                <wp:positionV relativeFrom="paragraph">
                  <wp:posOffset>-513080</wp:posOffset>
                </wp:positionV>
                <wp:extent cx="4457700" cy="4572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55pt;margin-top:-40.4pt;width:350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rFonts w:ascii="TradeGothicVRY" w:hAnsi="TradeGothicVRY" w:cs="TradeGothicVRY"/>
          <w:b/>
          <w:b/>
          <w:bCs/>
          <w:color w:val="808080"/>
          <w:sz w:val="100"/>
        </w:rPr>
      </w:pPr>
      <w:r>
        <w:rPr>
          <w:rFonts w:cs="TradeGothicVRY" w:ascii="TradeGothicVRY" w:hAnsi="TradeGothicVRY"/>
          <w:b/>
          <w:bCs/>
          <w:color w:val="808080"/>
          <w:sz w:val="100"/>
        </w:rPr>
      </w:r>
    </w:p>
    <w:p>
      <w:pPr>
        <w:pStyle w:val="Normal"/>
        <w:ind w:firstLine="720"/>
        <w:jc w:val="right"/>
        <w:rPr>
          <w:rFonts w:ascii="TradeGothicVRY" w:hAnsi="TradeGothicVRY" w:cs="TradeGothicVRY"/>
          <w:b/>
          <w:b/>
          <w:bCs/>
          <w:color w:val="808080"/>
          <w:sz w:val="100"/>
        </w:rPr>
      </w:pPr>
      <w:r>
        <w:rPr>
          <w:rFonts w:cs="TradeGothicVRY" w:ascii="TradeGothicVRY" w:hAnsi="TradeGothicVRY"/>
          <w:b/>
          <w:bCs/>
          <w:color w:val="808080"/>
          <w:sz w:val="100"/>
        </w:rPr>
      </w:r>
    </w:p>
    <w:p>
      <w:pPr>
        <w:pStyle w:val="Normal"/>
        <w:ind w:firstLine="720"/>
        <w:jc w:val="right"/>
        <w:rPr>
          <w:rFonts w:ascii="TradeGothicVRY" w:hAnsi="TradeGothicVRY" w:cs="TradeGothicVRY"/>
          <w:b/>
          <w:b/>
          <w:bCs/>
          <w:color w:val="808080"/>
          <w:sz w:val="100"/>
        </w:rPr>
      </w:pPr>
      <w:r>
        <w:rPr>
          <w:rFonts w:cs="TradeGothicVRY" w:ascii="TradeGothicVRY" w:hAnsi="TradeGothicVRY"/>
          <w:b/>
          <w:bCs/>
          <w:color w:val="808080"/>
          <w:sz w:val="100"/>
        </w:rPr>
      </w:r>
    </w:p>
    <w:p>
      <w:pPr>
        <w:pStyle w:val="Normal"/>
        <w:ind w:firstLine="720"/>
        <w:jc w:val="right"/>
        <w:rPr>
          <w:rFonts w:ascii="TradeGothicVRY" w:hAnsi="TradeGothicVRY" w:cs="TradeGothicVRY"/>
          <w:b/>
          <w:b/>
          <w:bCs/>
          <w:color w:val="808080"/>
          <w:sz w:val="100"/>
        </w:rPr>
      </w:pPr>
      <w:r>
        <w:rPr>
          <w:rFonts w:cs="TradeGothicVRY" w:ascii="TradeGothicVRY" w:hAnsi="TradeGothicVRY"/>
          <w:b/>
          <w:bCs/>
          <w:color w:val="808080"/>
          <w:sz w:val="100"/>
        </w:rPr>
      </w:r>
    </w:p>
    <w:p>
      <w:pPr>
        <w:sectPr>
          <w:headerReference w:type="even" r:id="rId156"/>
          <w:headerReference w:type="default" r:id="rId157"/>
          <w:headerReference w:type="first" r:id="rId158"/>
          <w:footerReference w:type="even" r:id="rId159"/>
          <w:footerReference w:type="default" r:id="rId160"/>
          <w:footerReference w:type="first" r:id="rId161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>
          <w:rFonts w:ascii="TradeGothicVRY" w:hAnsi="TradeGothicVRY" w:cs="TradeGothicVRY"/>
          <w:b/>
          <w:b/>
          <w:bCs/>
          <w:color w:val="808080"/>
          <w:sz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1815</wp:posOffset>
                </wp:positionH>
                <wp:positionV relativeFrom="paragraph">
                  <wp:posOffset>2963545</wp:posOffset>
                </wp:positionV>
                <wp:extent cx="457200" cy="2286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3.45pt;margin-top:233.3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eGothicVRY" w:ascii="TradeGothicVRY" w:hAnsi="TradeGothicVRY"/>
          <w:b/>
          <w:bCs/>
          <w:color w:val="808080"/>
          <w:sz w:val="100"/>
        </w:rPr>
        <w:t>DODATAK</w:t>
      </w:r>
    </w:p>
    <w:p>
      <w:pPr>
        <w:pStyle w:val="Heading1"/>
        <w:jc w:val="both"/>
        <w:rPr>
          <w:rFonts w:ascii="TradeGothicVRY" w:hAnsi="TradeGothicVRY" w:cs="TradeGothicVRY"/>
          <w:b w:val="false"/>
          <w:b w:val="false"/>
          <w:bCs/>
          <w:color w:val="808080"/>
          <w:sz w:val="21"/>
          <w:lang w:val="en-US" w:eastAsia="en-US"/>
        </w:rPr>
      </w:pPr>
      <w:r>
        <w:rPr>
          <w:rFonts w:cs="TradeGothicVRY" w:ascii="TradeGothicVRY" w:hAnsi="TradeGothicVRY"/>
          <w:b w:val="false"/>
          <w:bCs/>
          <w:color w:val="80808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6050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62"/>
          <w:headerReference w:type="default" r:id="rId163"/>
          <w:headerReference w:type="first" r:id="rId164"/>
          <w:footerReference w:type="even" r:id="rId165"/>
          <w:footerReference w:type="default" r:id="rId166"/>
          <w:footerReference w:type="first" r:id="rId167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jc w:val="both"/>
        <w:rPr>
          <w:rFonts w:ascii="TradeGothicVRY" w:hAnsi="TradeGothicVRY" w:cs="TradeGothicVRY"/>
          <w:sz w:val="21"/>
          <w:lang w:val="en-US" w:eastAsia="en-US"/>
        </w:rPr>
      </w:pPr>
      <w:r>
        <w:rPr>
          <w:rFonts w:cs="TradeGothicVRY" w:ascii="TradeGothicVRY" w:hAnsi="TradeGothicVRY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7050</wp:posOffset>
                </wp:positionH>
                <wp:positionV relativeFrom="paragraph">
                  <wp:posOffset>5967095</wp:posOffset>
                </wp:positionV>
                <wp:extent cx="571500" cy="2286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5pt;margin-top:469.8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radeGothicVRY" w:hAnsi="TradeGothicVRY" w:cs="TradeGothicVRY"/>
          <w:sz w:val="21"/>
          <w:lang w:val="en-US" w:eastAsia="en-US"/>
        </w:rPr>
      </w:pPr>
      <w:r>
        <w:rPr>
          <w:rFonts w:cs="TradeGothicVRY" w:ascii="TradeGothicVRY" w:hAnsi="TradeGothicVRY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5585</wp:posOffset>
                </wp:positionH>
                <wp:positionV relativeFrom="paragraph">
                  <wp:posOffset>-513080</wp:posOffset>
                </wp:positionV>
                <wp:extent cx="4572000" cy="3429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55pt;margin-top:-40.4pt;width:35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8"/>
        </w:rPr>
      </w:pPr>
      <w:r>
        <w:rPr>
          <w:rFonts w:cs="TradeGothicVRY" w:ascii="TradeGothicVRY" w:hAnsi="TradeGothicVRY"/>
          <w:sz w:val="28"/>
        </w:rPr>
        <w:t>ME\UNARODNI POLO@AJ SR JUGOSLAVIJE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Me|unarodni polo`aj SR Jugoslavije je neodvojiv od burnih, uz to naglih i istorijskih promena na tlu Evrope i sveta u celini ~iji smo svedoci poslednjih godina. Razume se, na na{ me|unarodni polo`aj uti~u i unutra{nji, doma}i procesi, kretanja na doma}oj politi~koj sceni, usmerenost ili neusagla{enost tih kretanja. Na{i partneri formiraju svoje stavove i pona{anje prema nama ne samo na bazi onoga {to o sebi ka`emo ve} i onoga {to ~inimo ili ne ~inimo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Dr`e}i se dnevnog reda ove skup{tinske sednice, govori}u ukratko: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- o bitnim karakteristikama me|unarodnog okru`enja Jugo-slavije sa stanovi{ta njihovog uticaja na na{ me|unarodni polo`aj, i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- o glavnim akcijama – potezima preduzetim od strane Vlade SRJ na me|unarodnoj sceni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2"/>
        <w:rPr>
          <w:rFonts w:ascii="TradeGothicVRY" w:hAnsi="TradeGothicVRY" w:cs="TradeGothicVRY"/>
          <w:b w:val="false"/>
          <w:b w:val="false"/>
          <w:bCs/>
          <w:sz w:val="21"/>
          <w:u w:val="none"/>
        </w:rPr>
      </w:pPr>
      <w:r>
        <w:rPr>
          <w:rFonts w:cs="TradeGothicVRY" w:ascii="TradeGothicVRY" w:hAnsi="TradeGothicVRY"/>
          <w:b w:val="false"/>
          <w:bCs/>
          <w:sz w:val="21"/>
          <w:u w:val="none"/>
        </w:rPr>
        <w:t>I</w:t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bCs/>
          <w:sz w:val="21"/>
          <w:u w:val="none"/>
        </w:rPr>
      </w:pPr>
      <w:r>
        <w:rPr>
          <w:rFonts w:cs="TradeGothicVRY" w:ascii="TradeGothicVRY" w:hAnsi="TradeGothicVRY"/>
          <w:b/>
          <w:bCs/>
          <w:sz w:val="21"/>
          <w:u w:val="none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Me|unarodna zajednica posle dramati~nih promena na Istoku Evrope nalazi se u fazi zna~ajnih promena odnosa snaga i izgradnje nove svetske politi~ke, ekonomske i vojne strukture mo}i. Svet se nalazi u jednom od prelaznih perioda svoje istorije koji je neizvestan i otud u pove}anom stepenu podlo`an stvaranju rizi~nih situacija i nestabilnosti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Iako jo{ nije jasno definisan novi svetski poredak, uo~ljivi su novi elementi i principi, koji odre|uju i nov odnos snaga u svetu. Ekonomska, finansijska i posebno tehnolo{ka snaga postaju osnovni parametri stvarne mo}i i uticaja, determini{u}i i politi~ku i vojnu mo}: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- Demokratizacija dru{tva, po{tovanje ljudskih prava i prava manjina, vladavina prava i uva`avanje ekolo{ke problematike postaju globalna pitanja od najve}eg zna~aja i, pored ekonomskih i politi~kih, ~ine okosnicu novog me|unarodnog poretka koji se tek ra|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- Pitanja bezbednosti i izgradnja novih bezbednosnih struktura otud imaju izuzetan zna~aj za mir i stabilnost u svetu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- Pred potrebom redefinisanja svojih interesa i tra`enja novog politi~kog identiteta nalaze se ne samo zemlje Isto~ne i Srednje Evrope, ve} i zemlje Zapada i njihove politi~ke i vojne organizacije, pre svega EU, NATO, ZEU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- Zapadni blok zemalja, poznat iz perioda hladnog rata, ostao je, usled promena koje su izvr{ene na isto~noj polovini Evrope, i kojima je i sam te`io, bez svog pandana, pa, po logici stvari, ne mo`e ni sam ostati kakav je bio. On tra`i ne samo svoj novi identitet, ve} i nove me|usobne odnose, zatim nove odnose sa preobra`enom polovinom Evrope, redefini{e neke svoje interese u pojedinim regionima Evrope i sveta, a u konkretnom slu~aju, u na{em u`em regionu – Jugoisto~na Evropa i Balkan. Isku{enja su velika a postoje i o~iti izrazi vra}anja na stare {eme i koncepte kao i primenu pre`ivelih metoda i sredstava koji su u neskladu sa novim svetskim poretkom ako on treba da bude nov i pravedan, a upravo takav `elimo svi, a ne “stari novi poredak”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U takvim op{tim evropskim i svetskim uslovima odvijala se jugoslovenska kriza, raspad SFRJ, formiranje novih dr`ava na njenom tlu. U takvim uslovima se tra`i i izlaz, razre{enje jugoslovenske krize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S obzirom na stav glavnih me|unarodnih faktora da su Srbija i Crna Gora, odnosno SRJ, glavni krivci za krizu i ratove u Jugoslaviji, SRJ se na{la u izuzetno nepovoljnoj i te{koj politi~koj, ekonomskoj i diplomatskoj izolaciji, koja preti dugotrajnim negativnim posledicama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Otud je neophodno {to pre ostvariti uslove za ukidanje sankcija i otklanjanje nametnute izolacije. Potrebno je racionalno i brzo ispuniti postavljene uslove me|unarodne zajednice (UN, EU, KEBS) koji ne ugro`avaju teritorijalni integritet i nacionalno dostojanstvo SRJ. Mirovne inicijative i kurs nove jugoslovenske Vlade pozitivno su primljeni od me|unarodne zajednice. Ali, o~igledno je da se bez prestanka rata u BiH i dalje demokratizacije u SRJ {to je i na{ interes, ne mo`e o~ekivati bilo kakav pozitivan pomak prema SRJ i njeno zauzimanje punopravnog i ravnopravnog mesta u me|unarodnoj zajednici koje odgovara na{im novim potrebama i dr`avno-nacionalim, interesima, a pre svega, njenih naroda i gra|an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Otsustvo su{tinskog napretka u smirivanju ratnih sukoba u BiH, sve brojniji dokazi o zlo~inima i etni~kom ~i{}enju na ratom zahva}enom podru~ju, enormno pove}anje broja izbeglica, kao i u~estale procene o predstoje}im katastrofalnim stradanjima zbog zime, gladi, bolesti i nastavljanja sukoba, u me|unarodnoj zajednici stvaraju raspolo`enje da se u BiH mora ne{to hitno u~initi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Otud glavni me|unarodni faktori ne isklju~uju ni mogu}nost pribegavanja vojnoj opciji, iako i dalje smatraju da za nala`enje ukupnog re{enja krize treba prvenstveno koristiti politi~ka sredstva. NATO i ZEU ve} od ranije imaju razra|ene planove eventualnog delovanja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Sve se glasnije, na `alost, ~uje teza da su politi~ki oblici pritiska i sankcija na Srbiju i SRJ istro{eni, a da je re{enje problema daleko. Me|unarodna zajednica, pogotovo EZ, a naro~ito neke njene ~lanice, sve te`e podnose svoju nemo} da doprinesu ne samo nala`enju ukupnog re{enja jugoslovenske krize, ve} i zaustavljanju rata u BiH, kao elementarnom preduslovu nala`enja politi~kog re{enj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Javno mnjenje ovih zemalja vr{i otvoren pritisak na svoje vlade da obezbede neki konkretan napredak u re{avanju rata i krize. Otud je pitanje jugoslovenske krize odavno postalo i unutra{nje pitanje ovih zemalja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Pitanje Kosova se, tako|e, pokre}e pred me|unarodnim ustanovama, pri ~emu se izra`ava velika bojazan da bi zao{travanje situacije na Kosovu moglo dovesti do otvaranja velike balkanske, pa ~ak i {ire krize. Otuda je poja~ano delovanje “preventivne diplomatije” glavnih me|unarodnih faktora prema Kosovu, uz uo~ljivu njihovu nedoslednost i nekoherentnost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2"/>
        <w:rPr>
          <w:rFonts w:ascii="TradeGothicVRY" w:hAnsi="TradeGothicVRY" w:cs="TradeGothicVRY"/>
          <w:b w:val="false"/>
          <w:b w:val="false"/>
          <w:bCs/>
          <w:sz w:val="21"/>
          <w:u w:val="none"/>
        </w:rPr>
      </w:pPr>
      <w:r>
        <w:rPr>
          <w:rFonts w:cs="TradeGothicVRY" w:ascii="TradeGothicVRY" w:hAnsi="TradeGothicVRY"/>
          <w:b w:val="false"/>
          <w:bCs/>
          <w:sz w:val="21"/>
          <w:u w:val="none"/>
        </w:rPr>
        <w:t>II</w:t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bCs/>
          <w:sz w:val="21"/>
          <w:u w:val="none"/>
        </w:rPr>
      </w:pPr>
      <w:r>
        <w:rPr>
          <w:rFonts w:cs="TradeGothicVRY" w:ascii="TradeGothicVRY" w:hAnsi="TradeGothicVRY"/>
          <w:b/>
          <w:bCs/>
          <w:sz w:val="21"/>
          <w:u w:val="none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U cilju zaustavljanja dalje erozije i ina~e te{kog me|unarodnog polo`aja SR Jugoslavije, Predsednik SRJ i Predsednik Vlade ostvarili su niz kontakata, pre svega u pravcu uklanjanja uzroka koji su uslovili ovakav nepovoljan polo`aj na{e zemlje u svetskoj zajednici, a zatim i stvaranja uravnote`enijeg pristupa u svetu prema problemima koji postoje na tlu biv{e SFRJ. U svim kontaktima kao prioritetni ciljevi SRJ isticani su uspostavljanje mira u Bosni i Hercegovini i ukidanje sankcija Saveta bezbednosti UN, a time i uslova da SR Jugoslavija u me|unarodnoj zajednici zauzme mesto koje joj s pravom pripada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Prvi prodor u ovom smislu, kao {to znate, u~injen je na Londonskoj konferenciji, gde su po op{toj oceni stvoreni okvir i osnove mirnog procesa. Samo prihvatanje jugoslovenske delegacije na ~ijem ~elu su bili predsednik SRJ Dobrica ]osi} i predsednik Savezne vlade Milan Pani} predstavlja preokret u dotada{njem odnosu prema SR Jugoslaviji, odnosno to je na odre|en na~in zna~ilo prihvatanje postojanja nove dr`ave. Bitnu ~injenicu predstavlja i to {to je, kao okvir celokupnog mirovnog procesa, Londonska konferencija prihvatila upravo program nove jugoslovenske Vlade. Time je ona dobila ulogu jednog od najodgovornijih faktora u re{avanju jugoslovenske krize. Pregovori koji su nastavljeni po radnim grupama u @enevi potvr|uju visoko uva`avanje konstruktivnog doprinosa jugoslovenske delegacije, posebno u Grupi za ja~anje mera poverenja. Nakon Londonske konferencije uo~ljive su i postupne promene u odnosu svetskih medija prema krizi u Jugoslaviji, odnosno njihov balansiraniji pristup u informativnom smislu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U~e{}e jugoslovenske delegacije, sa predsednikom Savezne vlade MIlanom Pani}em kao {efom delegacije u radu 47. zasedanja Generalne skup{tine UN, bila je prilika da se u kontaktima sa nizom sagovornika dalje afirmi{e politika mira nove Savezne vlade. U izuzetno te{kim i nepovoljnim uslovima za Jugoslaviju, kada je pretilo njeno potpuno isklju~enje iz ~lanstva OUN, delegacija je razvila vrlo {iroku i svestranu aktivnost za ostvarenje najpovoljnijeg mogu}eg ishoda u pogledu statusa Jugoslavije u OUN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Neposredno po dolasku, 21. septembra, {ef jugoslovenske delegacije obratio se pismom svim ~lanicama UN, u kome je ukazao na neodr`ivost, neprihvatljivost i krajnje {tetne posledice predlo`ene rezolucije 777. Saveta bezbednosti UN. U bilateralnim i drugim kontaktima zatra`eno je zatim odlaganje usvajanja rezolucije od 90 dana, kako bi se omogu}ilo usvajanje pravednijeg i realnijeg stava o statusu Jugoslavije u OUN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[ef jugoslovenske delegacije Pani} i njegovi saradnici imali su susret sa ministrima inostranih poslova pet zemalja stalnih ~lanica Saveta bezbednosti OUN. U istoriji UN je bez presedana da pet ministara inostranih poslova stalnih ~lanica Saveta bezbednosti i njihovi ambasadori u UN, odr`e susret sa jednom zemljom ~lanicom – Jugoslavijom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Vrlo je bitno da je u raspravi na ovom sastanku ve}ina ministara pozitivno ocenila stavove jugoslovenske Vlade i njene napore za mirnim i konstruktivnim re{avanjem problema koji mogu bitno doprineti re{avanju jugoslovenske krize. Ministri su bili spremni da usvoje zahtev Premijera za odlaganje usvajanja rezolucije, ali su pragmati~ni razlozi preovladali. Na ovo je najvi{e uticao stav da je pritisak da se Jugoslavija isklju~i iz UN vrlo veliki i da bi odlaganje usvajanja predlo`ene rezolucije izazvalo njihove `estoke reakcije i ponovne zahteve za znatno radikalnije re{enje koje bi onda bilo te{ko izbe}i. Postojala je, me|utim, opasnost da bi veliko zao{travanje na{eg stava oko dono{enja rezolucije doprinelo ~ak i obustavi rada na{e Misije pri UN. Za na{u delegaciju je bilo veoma va`no da ne zalupi vrata prema Ujedinjenim nacijama, kako bi Jugoslavija mogla aktivno da nastavi saradnju sa UN, da se bori za ukidanje sankcija, za unapre|enje na{eg me|unarodnog polo`aja. Kao kona~an rezultat svih aktivnosti jugoslovenske delegacije u Generalnoj sku{tini, do{lo je, u datim okolnostima, do usvajanja najpovoljnije varijante o statusu Jugoslavije u OUN. Misija Jugoslavije pri Ujedinjenim nacijama nastavlja da radi. Mesto Jugoslavije ostalo je u Ujedinjenim nacijama, s tim {to samo ne u~estvujemo u radu Generalne skup{tine. Veoma je va`no da Jugoslavija mo`e normalno da radi i op{ti sa telima Generalne skup{tine, naro~ito sa Savetom bezbednosti i sa nejgovim Komitetom za sankcije protiv Jugoslavije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Pored pitanja polo`aja i statusa Jugoslavije u UN, u susretima koje sam imao sa preko 40 ministara inostranih poslova tokom 47. zasedanja Generalne skup{tine, dominirala je tema jugoslovenske krize i na~in za njeno miroljubivo re{enje, {to je bila prilika da se dalje afirmi{e na{a politika mira. Bez izuzetka, u svim razgovorima su podr`ali ovakvu orijentaciju rukovodstva SRJ. Sa na{e strane, kao prioritetno je postavljeno pitanje ukidanja ili postepenog ubla`avanja sankcija, posebno na humanitarnom planu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2"/>
        <w:rPr>
          <w:rFonts w:ascii="TradeGothicVRY" w:hAnsi="TradeGothicVRY" w:cs="TradeGothicVRY"/>
          <w:b w:val="false"/>
          <w:b w:val="false"/>
          <w:bCs/>
          <w:sz w:val="21"/>
          <w:u w:val="none"/>
        </w:rPr>
      </w:pPr>
      <w:r>
        <w:rPr>
          <w:rFonts w:cs="TradeGothicVRY" w:ascii="TradeGothicVRY" w:hAnsi="TradeGothicVRY"/>
          <w:b w:val="false"/>
          <w:bCs/>
          <w:sz w:val="21"/>
          <w:u w:val="none"/>
        </w:rPr>
        <w:t>III</w:t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bCs/>
          <w:sz w:val="21"/>
          <w:u w:val="none"/>
        </w:rPr>
      </w:pPr>
      <w:r>
        <w:rPr>
          <w:rFonts w:cs="TradeGothicVRY" w:ascii="TradeGothicVRY" w:hAnsi="TradeGothicVRY"/>
          <w:b/>
          <w:bCs/>
          <w:sz w:val="21"/>
          <w:u w:val="none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Iz na{ih kontakata i susreta koji su do sada ostvareni na me|unarodnom planu, proizilazi da, i pored sna`ne aktivnosti i dosada{njih konstruktivnih koraka Savezne vlade, i dalje postoje odre|eni zahtevi koje SR Jugoslavija nije ispunila, a koji se postavljaju kao uslov ~asnog povratka na{e zemlje u svetsku zajednicu. Ti zahtevi su, pre svega, aktivno u~e{}e SR Jugoslavije u mirovnom procesu, njen dopirnos zaustavljanju rata u Bosni i Hercegovini, kao i doprinos uspe{nom toku i zavr{etku pregovora u @enevi. Jedan od osnovnih preduslova je i demokratizacija unutra{njeg `ivota u zemlji, pri ~emu se misli i na sprovo|enje prevremenih, potpuno demokratskih izbora na svim nivoima. Demokratizacija uklju~uje i po{tovanje ljudskih prava i obezbe|enje prava nacionalnih zajednica i manjina.</w:t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Ovi i ovakvi zahtevi u su{tini se podudaraju sa programom i zadacima koje je Savezna vlada sebi postavila odmah nakon svog formiranja. Prema tome, ne mo`e se govoriti samo o uslovima koji nam se, tobo`e, isklju~ivo diktiraju sa strane. Nesporna je ~injenica da je, pre svega, u vitalnom interesu naroda SR Jugoslavije da se {to pre uspostavi mir na celokupnom prostoru biv{e SFRJ kako bi se moglo pristupiti iznala`enju pravednih i trajnih re{enja za sve probleme koji nas sada pritiskaju. Tu spada i izlazak iz te{ke ekonomske krize i obnavljanje normalnog `ivota za sve gra|ane SR Jugoslavije. Raspisivanje novih izbora u Jugoslaviji `elja je i {ire jugoslovenske javnosti, kao {to je veoma va`no da se i kona~no, u okviru Srbije i SRJ, razre{i te{ki kosovski problem, jer bi u suprotnom on ostao trajni izvor nestabilnosti na ovim prostorima. Pitanje ljduskih prava, odnosno prilago|avanje standardima priznatog me|unarodnog prava u svim aspektima, apsolutan je imperativ koji se mora po{tovati ako se `eli izgradnja modernog dru{tva i stabilan mir. Sa ovim je blisko povezana i humanitarna oblast, gde re{avanje problema velikog broja izbeglica mora imati prioritet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Ostvarivanje ovakvog programa Vlade omogu}i}e SR Jugoslaviji da bude prihva}ena kao uva`eni ~lan svetske zajednice, a to je jedini put koji vodi prosperitetu i zadovoljenju potreba gra|ana ove zemlje. Svaki drugi put doveo bi do njene jo{ ve}e izolacije sa nesagledivim posledicam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Vlada SR Jugoslavije re{ena je da nastavi sa realizacijom svog programa vode}i ra~una da je to bazi~ni dru{tveni i nacionalni interes na{e federacije, njenih gra|ana i njenih narod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 xml:space="preserve">Izlaganje u Saveznoj skup{tini SRJ na zasedanju oba Ve}a </w:t>
      </w:r>
    </w:p>
    <w:p>
      <w:pPr>
        <w:pStyle w:val="Normal"/>
        <w:ind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 xml:space="preserve">16. oktobra 1992. objavljeno u dnevnoj {tampi. </w:t>
      </w:r>
    </w:p>
    <w:p>
      <w:pPr>
        <w:sectPr>
          <w:headerReference w:type="even" r:id="rId168"/>
          <w:headerReference w:type="default" r:id="rId169"/>
          <w:headerReference w:type="first" r:id="rId170"/>
          <w:footerReference w:type="even" r:id="rId171"/>
          <w:footerReference w:type="default" r:id="rId172"/>
          <w:footerReference w:type="first" r:id="rId173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/>
      </w:pPr>
      <w:r>
        <w:rPr>
          <w:rFonts w:cs="TradeGothicVRY" w:ascii="TradeGothicVRY" w:hAnsi="TradeGothicVRY"/>
          <w:sz w:val="21"/>
        </w:rPr>
        <w:t>Ovde dato prema originalnom tekstu – li~na arhiva.</w:t>
      </w:r>
    </w:p>
    <w:p>
      <w:pPr>
        <w:pStyle w:val="Heading1"/>
        <w:numPr>
          <w:ilvl w:val="0"/>
          <w:numId w:val="0"/>
        </w:numPr>
        <w:ind w:left="0" w:hanging="0"/>
        <w:rPr>
          <w:rFonts w:ascii="TradeGothicVRY" w:hAnsi="TradeGothicVRY" w:cs="TradeGothicVRY"/>
          <w:caps/>
          <w:sz w:val="21"/>
          <w:lang w:val="en-US" w:eastAsia="en-US"/>
        </w:rPr>
      </w:pPr>
      <w:r>
        <w:rPr>
          <w:rFonts w:cs="TradeGothicVRY" w:ascii="TradeGothicVRY" w:hAnsi="TradeGothicVRY"/>
          <w:cap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5585</wp:posOffset>
                </wp:positionH>
                <wp:positionV relativeFrom="paragraph">
                  <wp:posOffset>-513080</wp:posOffset>
                </wp:positionV>
                <wp:extent cx="4572000" cy="3429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55pt;margin-top:-40.4pt;width:35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radeGothicVRY" w:hAnsi="TradeGothicVRY" w:cs="TradeGothicVRY"/>
          <w:caps/>
          <w:sz w:val="21"/>
        </w:rPr>
      </w:pPr>
      <w:r>
        <w:rPr>
          <w:rFonts w:cs="TradeGothicVRY" w:ascii="TradeGothicVRY" w:hAnsi="TradeGothicVRY"/>
          <w:caps/>
          <w:sz w:val="21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radeGothicVRY" w:hAnsi="TradeGothicVRY" w:cs="TradeGothicVRY"/>
          <w:caps/>
          <w:sz w:val="21"/>
        </w:rPr>
      </w:pPr>
      <w:r>
        <w:rPr>
          <w:rFonts w:cs="TradeGothicVRY" w:ascii="TradeGothicVRY" w:hAnsi="TradeGothicVRY"/>
          <w:caps/>
          <w:sz w:val="21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radeGothicVRY" w:hAnsi="TradeGothicVRY" w:cs="TradeGothicVRY"/>
          <w:caps/>
          <w:sz w:val="21"/>
        </w:rPr>
      </w:pPr>
      <w:r>
        <w:rPr>
          <w:rFonts w:cs="TradeGothicVRY" w:ascii="TradeGothicVRY" w:hAnsi="TradeGothicVRY"/>
          <w:caps/>
          <w:sz w:val="21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radeGothicVRY" w:hAnsi="TradeGothicVRY" w:cs="TradeGothicVRY"/>
          <w:caps/>
          <w:sz w:val="21"/>
        </w:rPr>
      </w:pPr>
      <w:r>
        <w:rPr>
          <w:rFonts w:cs="TradeGothicVRY" w:ascii="TradeGothicVRY" w:hAnsi="TradeGothicVRY"/>
          <w:caps/>
          <w:sz w:val="21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radeGothicVRY" w:hAnsi="TradeGothicVRY" w:cs="TradeGothicVRY"/>
          <w:caps/>
          <w:sz w:val="28"/>
        </w:rPr>
      </w:pPr>
      <w:r>
        <w:rPr>
          <w:rFonts w:cs="TradeGothicVRY" w:ascii="TradeGothicVRY" w:hAnsi="TradeGothicVRY"/>
          <w:caps/>
          <w:sz w:val="28"/>
        </w:rPr>
        <w:t>RE^ na okruglom stolu “Me\unarodne politike”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radeGothicVRY" w:hAnsi="TradeGothicVRY" w:cs="TradeGothicVRY"/>
          <w:b/>
          <w:b/>
          <w:sz w:val="28"/>
        </w:rPr>
      </w:pPr>
      <w:r>
        <w:rPr>
          <w:rFonts w:cs="TradeGothicVRY" w:ascii="TradeGothicVRY" w:hAnsi="TradeGothicVRY"/>
          <w:b/>
          <w:caps/>
          <w:sz w:val="28"/>
        </w:rPr>
        <w:t>“</w:t>
      </w:r>
      <w:r>
        <w:rPr>
          <w:rFonts w:cs="TradeGothicVRY" w:ascii="TradeGothicVRY" w:hAnsi="TradeGothicVRY"/>
          <w:b/>
          <w:caps/>
          <w:sz w:val="28"/>
        </w:rPr>
        <w:t>Svet i jugoslovenska kriza”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b w:val="false"/>
          <w:bCs/>
          <w:sz w:val="21"/>
        </w:rPr>
        <w:t>@ivimo u te{kim vremenima. Dr`avu smo stvorili u veoma te{kom vremenu i ona prolazi kroz izuzetno buran period. Literati bi to nazvali smutnim vremenima. U svojim analizama to obi~no tretiramo kao kompleksan, komplikovan, te`ak, slo`en period. Sve su to eufemizmi, a ista re~. Duboko sam uveren da su narodi koji su `iveli u biv{oj zajedni~koj dr`avi, svi zajedno i svaki pojedina~no, te{ko pogo|eni onim {to se dogodilo na na{im prostorima i stavovima koje je me|unarodna zajednica, posebno Evropska zajednica, zauzela. To je drama koja je prerasla u tragediju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U tim okolnostima te{ko je o~uvati hladnu glavu. @elim da vas pozdravim kao skup ljudi koji su ovde do{li hladne, pribrane i trezvene glave da ponude, ovoj dr`avi, njenim gra|anima i narodima, alternative za racionalan izlazak iz ne znam kog kruga pakla u kome se nalazimo. Ispod nas ima jo{ tih krugova, iznad nas – mo`emo krenuti prema izlazu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Sigurno je da vododelnicu u toj situaciji predstavlja stvaranje SR Jugoslavije. Londonska konferencija je novi poku{aj me|unarodne zajednice da nam pomogne da iza|emo iz te situacije. Na toj Konferenciji aktivno smo u~estvovali, dali smo joj pe~at i preuzeli odre|ene obaveze i mi i me|unarodna zajednica. To je onaj krug unutar koga treba da tra`imo pravce izlaska iz situacije u kojoj se nalazimo za o~uvanje dr`ave, prava gra|ana i naroda i stvaranja mogu}nosti da budemo konstruktivni faktor u ovom delu Evrope, na prostoru Balkana. To je ona raskrsnica na kojoj se u ovom trenutku nalazimo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Prema narodu i narodima koji se nalaze u ovoj dr`avi u~injene su velike nepravde. Ne terba ni jednog trenutka da zaboravimo da je srpski narod jedini koji je prikra}en za jedno pravo koje je dignuto na nivo postulata u re{avanju jugoslovenske krize – pravo na samoopredeljenje. Znamo njegove dr`avno-pravne i politi~ke aspekte. Rezultat toga je da tre}ina ovog naroda ne}e biti u zajedni~koj dr`avi, iako nam je ona nu|ena. To je situacija u kojoj se nalazimo. Kako iza}i iz nje? Kako da postanemo ono {to o~ekujemo, pre sega, sami od sebe, i ono {to od nas o~ekuje na{e okru`enje, Evropa i svet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Mislim da imamo tri oslonca koja mo`emo koristiti i ne smemo propustiti da se na njih oslonimo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Prvo, imamo dr`avu, istina smanjenu dr`avu. Mo`emo time biti zadovoljni ili nezadovoljni, ali je imamo. I ne samo da je imamo. Bitno je da je ona de facto uva`ena, odnosno, da se de facto po{tuju njene granice. Ni jedan ozbiljan politi~ar, ni jedan predstavnik ozbiljnih zemalja koje su danas faktori u re{avanju sudbine Evrope, pa i na{e sudbine, na`alost ~esto nam je drugi re{avaju, nije porekao na{e nove granice. Prema tome, ni Kosovo, na{u rak-ranu. Pitanje je samo kako }emo se mi postaviti da iz te situacije iza|emo, da na{e Kosovo ostane na{e Kosovo, a da svi ljudi koji `ive tamo imaju i kolektivna i individualna prava koja im pripadaju po svim standardima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Druga ~injenica na koju moramo da se oslonimo, to je potpuna i prava internacionalizacija pitanja srpskog naroda u Hrvatskoj. To ni jednog trenutka ne smemo da zaboravimo. To je, tako|e, oslonac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I, tre}e, institucionalizacija pitanja Srba u Bosni i Hercegovini koji su postali apsolutno nezaobilazni u bilo kakvom re{avanju budu}e sudbine BiH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Mi moramo podr`ati delove sopstvenog naroda koji nam pripadaju, ali ne mo`emo dozvoliti da se njegova matica – SRJ – dovede u situaciju da ne mo`e da mu poma`e, da ne mo`e i sama da biti{e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To je kvadratura kruga u kome se nalazimo. Sva ova tri oslonca su uva`ena od me|unarodne zajednice, bez obzira na stepen u kome se ova dr`ava, SR Jugoslavija, priznaje ili ne. Ali, nisu i unaperd garantovana. Da li u na{em delovanju oslonac treba da bude na tvrdu politiku, na odbacivanje podr{ke, za potiranje svake kritike koja dolazi na na{ ra~un sa strane, ili treba da nam ti oslonci budu podsticaj da utvrdimo ono {to smo stekli, ono {to imamo, ono {to nam je ostalo, ako ho}ete, pa da na tome gradimo budu}nost ove dr`ave, na{ih gra|ana i naroda koji je ~ine. Za mene u tome nema dileme. Ali, moramo raditi brzo, smi{ljeno i racionalno. Pozdravljam ovaj skup kao skup racionalnih ljudi koji }e, bez obzira na mogu}e me|usobne razlike, doprineti nu|enju pravaca za izlazak iz ovog pakla u neki od njegovih gornjih krugova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Brzo iz njega ne}emo iza}i. Ali, ako tako budemo radili, mi }emo iza}i ne samo iz pakla, nego }emo iza}i na onu ravan koja }e nas u~initi po`eljnim partnerom u re{avanju pitanja na ovom prostoru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[ta treba da uradimo da iz ovoga iza|emo? Na koji na~in: Mi moramo doprineti uspostavljanju mira, zaustavljanju rata u Bosni i Hercegovini, moramo da u~inimo sve {to mo`emo da, po{tuju}i sebe i po{tuju}i realnosti na ovom prostoru, krenemo ozbiljno ka izgledima za re{enje ove situacije i u normalizaciju odnosa sa novim i starim susedima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^ine}i to ne silazimo ispod onoga {to predstavlja, taj izraz se ~esto upotrebljava, nacionalno i dr`avno dostojanstvo, a ono se sastoji u ove tri ~injenice koje sam naveo. Moramo se osloniti na demokratske snage u susednim zemljama, a one postoje. To je strpljiv, filigranski posao. Moramo se osloniti i na dr`avne interese ovih susednih zemalja. Ako smo javno saop{tili da nemamo teritorijalne pretenzije – podse}am na 27. april ove godine i ustavnu Deklaraciju. Dakle, ako javno izjavljujemo da teritorijalnih pretenzija nemamo, kao ni problema sa granicama, onda na tome treba i da gradimo na{u politiku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Mi imamo centralni polo`aj na Balkanu. Imamo i mogu}nost da postanemo gravitacioni centar evropskih kretanja na ovom balkanskom prostoru. Razume se, ovo implicira da se oslonimo na stare demokratske evropske tradicije ~iji smo deo na jedan ili drugi na~in, ali i na nove koje su u me|uvremenu stvorene. Mi smo potpisali niz dokumenata koji se ti~u me|uevropskih odnosa, odnosa izme|u dr`ava, o polo`aju naroda i nacionalnih manjina, o ljudskim pravima. Treba da budemo dosledni potpisu koji smo stavili na ta dokumenta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Nisu nam neprijatleji svi koji nas kritikuju. Nisu zle namere u svakoj kriti~koj poruci koja nam je upu}ena. Ako to ne shvatimo, ako idemo u prkos, ako idemo u probijanje, razbijanje, zanemarivanje i razvodnjavanje obaveza koje smo preuzeli, a koje su u na{em interesu, ne}emo ni{ta posti}i. Si}i }emo u neki ni`i krug pakla od onog u kome se ve} nalazimo. Veoma mi je te{ko da ka`em, ali moram re}i glasno - njegovo dno jo{ nismo dotakli. Mnogo bih voleo da se to i ne dogodi ve} da krenemo ka isplivavanju. Mi ne smemo sami sebi da postavljamo pregrade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Od pitanja kontinuiteta napravljena je pregrada. Sa kontinuitetom je izvr{ena politizacija, ako ho}ete, mistifikacija i manipulacija. Najbolji dokaz za to je da je pitanje kontinuiteta, onako kako je postavljeno, postalo politi~ko, a ne dr`avno-pravno pitanje, to je na~in na koji zastupamo bezrezervni i apsolutni dr`avno-pravni kontinuitet Jugoslavije. Pa zar to nije o~igledno. Sve kategorije su pome{ane, ~ak i pravne institucije su pome{ane. Jedno je kontinuitet, a drugo sukcesija, iako se oni dodiruju i prepli}u. Jedno je pravni kontinuitet, a drugo istorijski ili ideolo{ki i me|unarodni. Za{to ne razmrsimo taj ~vor i ne do|emo do njegove sr`i. A mi smo ono {to smo bili i ono {to }emo biti. Koji kontinuitet. Kontinuitet nije re`im, kontinuitet nije li~nost, kontinuitet nije politika jednog trenutka i jednog vremena, kao {to ni patriotizam nije identi~an sa re`imom. To su stvari koje moramo u~initi razumljivim na{im ljudima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radeGothicVRY" w:ascii="TradeGothicVRY" w:hAnsi="TradeGothicVRY"/>
          <w:sz w:val="21"/>
        </w:rPr>
        <w:t>Alternative imamo. Imamo ih i u osloncima o kojima sam govorio. Imamo ih i u pitanju kontinuiteta. Moramo raditi racionalno i ugraditi pitanje kontinuiteta u re{avanje jugoslovenske krize. Ta vrata nam nisu potpuno zatvorena. Nema automatskog priznavanja, ali postoji i neautomatsko priznavanje. Ako budemo morali, podne}emo zahtev. Mi moramo raditi na demokratskim osnovama, na izgradnji orijentacije koja je doprinos Evropi i evropejizaciji ovog prostora, u najboljem smislu te re~i. Moramo dati svoj doprinos, sebe sa~uvati, postati svi zajedno ono {to ho}emo i ~emu te`imo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Nemojmo tra`iti neprijatelje, tra`imo saveznike i prijatelje me|u onima koji nas mogu razumeti. Njih ima i nije ih te{ko prona}i kao {to to mo`e da izgleda. Ima}emo druga~iji ugled, druga~iji polo`aj i druga~ije mogu}nosti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numPr>
          <w:ilvl w:val="0"/>
          <w:numId w:val="0"/>
        </w:numPr>
        <w:ind w:left="0"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74"/>
          <w:headerReference w:type="default" r:id="rId175"/>
          <w:headerReference w:type="first" r:id="rId176"/>
          <w:footerReference w:type="even" r:id="rId177"/>
          <w:footerReference w:type="default" r:id="rId178"/>
          <w:footerReference w:type="first" r:id="rId179"/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Stenogram, li~na arhiva, 29. novembar 1992.</w:t>
      </w:r>
    </w:p>
    <w:p>
      <w:pPr>
        <w:pStyle w:val="TextBody"/>
        <w:jc w:val="both"/>
        <w:rPr>
          <w:rFonts w:ascii="TradeGothicVRY" w:hAnsi="TradeGothicVRY" w:cs="TradeGothicVRY"/>
          <w:b w:val="false"/>
          <w:b w:val="false"/>
          <w:sz w:val="21"/>
          <w:lang w:val="en-US" w:eastAsia="en-US"/>
        </w:rPr>
      </w:pPr>
      <w:r>
        <w:rPr>
          <w:rFonts w:cs="TradeGothicVRY" w:ascii="TradeGothicVRY" w:hAnsi="TradeGothicVRY"/>
          <w:b w:val="false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</w:r>
    </w:p>
    <w:p>
      <w:pPr>
        <w:pStyle w:val="TextBody"/>
        <w:jc w:val="center"/>
        <w:rPr>
          <w:rFonts w:ascii="TradeGothicVRY" w:hAnsi="TradeGothicVRY" w:cs="TradeGothicVRY"/>
          <w:bCs/>
          <w:sz w:val="28"/>
        </w:rPr>
      </w:pPr>
      <w:r>
        <w:rPr>
          <w:rFonts w:cs="TradeGothicVRY" w:ascii="TradeGothicVRY" w:hAnsi="TradeGothicVRY"/>
          <w:bCs/>
          <w:sz w:val="28"/>
        </w:rPr>
        <w:t>PRINCIPI SPOLJNE POLITIKE KOALICIJE “ZAJEDNO”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bCs/>
          <w:sz w:val="21"/>
          <w:u w:val="single"/>
        </w:rPr>
      </w:pPr>
      <w:r>
        <w:rPr>
          <w:rFonts w:cs="TradeGothicVRY" w:ascii="TradeGothicVRY" w:hAnsi="TradeGothicVRY"/>
          <w:b w:val="false"/>
          <w:bCs/>
          <w:sz w:val="21"/>
          <w:u w:val="single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  <w:u w:val="single"/>
        </w:rPr>
      </w:pPr>
      <w:r>
        <w:rPr>
          <w:rFonts w:cs="TradeGothicVRY" w:ascii="TradeGothicVRY" w:hAnsi="TradeGothicVRY"/>
          <w:b w:val="false"/>
          <w:sz w:val="21"/>
          <w:u w:val="single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  <w:u w:val="single"/>
        </w:rPr>
      </w:pPr>
      <w:r>
        <w:rPr>
          <w:rFonts w:cs="TradeGothicVRY" w:ascii="TradeGothicVRY" w:hAnsi="TradeGothicVRY"/>
          <w:b w:val="false"/>
          <w:sz w:val="21"/>
          <w:u w:val="single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4"/>
        </w:rPr>
      </w:pPr>
      <w:r>
        <w:rPr>
          <w:rFonts w:cs="TradeGothicVRY" w:ascii="TradeGothicVRY" w:hAnsi="TradeGothicVRY"/>
          <w:b w:val="false"/>
          <w:smallCaps/>
          <w:sz w:val="24"/>
        </w:rPr>
        <w:t>Stanje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1"/>
        </w:rPr>
      </w:pPr>
      <w:r>
        <w:rPr>
          <w:rFonts w:cs="TradeGothicVRY" w:ascii="TradeGothicVRY" w:hAnsi="TradeGothicVRY"/>
          <w:b w:val="false"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. Srbija i SRJ su u krajnje te{kom me|unarodnom polo`aju: van svih me|unarodnih, svetskih i regionalnih politi~kih, ekonomskih i finansijskih organizacija i institucija, u izmenjenom regionalnom i evropskom okru`enju u ~ijem stavu preovla|uje nepoverenje u unutra{nju i spoljnu politiku Srbije i SRJ, u njene namere i u doslednost u izvr{avanju i sprovo|enju preuzetih obaveza, sa polunormalizovanim diplomatskim i blokiranim ekonomskim i finansijskim odnosima sa svetom. Umesto realne nezavisnosti, primerene svetu u kome raste i regionalna i globalna me|uzavisnost, u porastu je internacionalizacija njenih realnih problema. Nalaze se ~e{}e u situaciji objekata nego subjekata u me|unarodnim odnosima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  <w:u w:val="single"/>
        </w:rPr>
      </w:pPr>
      <w:r>
        <w:rPr>
          <w:rFonts w:cs="TradeGothicVRY" w:ascii="TradeGothicVRY" w:hAnsi="TradeGothicVRY"/>
          <w:b w:val="false"/>
          <w:sz w:val="21"/>
          <w:u w:val="single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4"/>
        </w:rPr>
      </w:pPr>
      <w:r>
        <w:rPr>
          <w:rFonts w:cs="TradeGothicVRY" w:ascii="TradeGothicVRY" w:hAnsi="TradeGothicVRY"/>
          <w:b w:val="false"/>
          <w:smallCaps/>
          <w:sz w:val="24"/>
        </w:rPr>
        <w:t>Odgovornost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1"/>
        </w:rPr>
      </w:pPr>
      <w:r>
        <w:rPr>
          <w:rFonts w:cs="TradeGothicVRY" w:ascii="TradeGothicVRY" w:hAnsi="TradeGothicVRY"/>
          <w:b w:val="false"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2. Ovako nizak me|unarodni polo`aj je direktan rezultat, ali i potpuna negacija dosada{nje politike Srbije i SRJ i njihovog establi{menta, odnosno onih politi~kih snaga koje su direktno u~estvovale u izazivanju politi~kog i nacionalisti~kog nasilja, a zatim i u vo|enju rata za nasle|e biv{e Jugoslavije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  <w:u w:val="single"/>
        </w:rPr>
      </w:pPr>
      <w:r>
        <w:rPr>
          <w:rFonts w:cs="TradeGothicVRY" w:ascii="TradeGothicVRY" w:hAnsi="TradeGothicVRY"/>
          <w:b w:val="false"/>
          <w:sz w:val="21"/>
          <w:u w:val="single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4"/>
        </w:rPr>
      </w:pPr>
      <w:r>
        <w:rPr>
          <w:rFonts w:cs="TradeGothicVRY" w:ascii="TradeGothicVRY" w:hAnsi="TradeGothicVRY"/>
          <w:b w:val="false"/>
          <w:smallCaps/>
          <w:sz w:val="24"/>
        </w:rPr>
        <w:t>Vizija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1"/>
        </w:rPr>
      </w:pPr>
      <w:r>
        <w:rPr>
          <w:rFonts w:cs="TradeGothicVRY" w:ascii="TradeGothicVRY" w:hAnsi="TradeGothicVRY"/>
          <w:b w:val="false"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3. Zala`u}i se za korenite i sveobuhvatne politi~ke i ekonomske promene u zemlji u skladu sa savremenim promenama u Evropi i realnim interesom dr`ave i gra|ana, zala`emo se i za temeljne, su{tinske promene spoljne politike. Na{ me|unarodni polo`aj mo`e se izmeniti korenitim unutra{njim reformama ali i promenom spoljne politike koja izvire iz njih, a koje idu u susret utvr|enim i me|unarodno prihva}enim normama i vrednostima. Samo tako mo`emo ste}i potrebni kredibilitet i postati deo demokratske porodice zemalja i naroda, a time uticati sa svoje strane na sopstveni me|unarodni polo`aj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4. Spoljna politika mora biti rastere}ena strana~ke ideologije i pre`ivelih ideolo{ko-politi~kih kli{ea. Ona ne sme biti podre|ena usko strana~kim i re`imskim interesima, ve} mora polaziti od dr`avnog i nacionalnog interesa svih gra|ana i podre|ena realnim potrebama sticanja i izgradnje autenti~nog mesta u savremenim odnosima u regionu, Evropi i svetu koje bi olak{avalo i omogu}avalo ostvarivanje interesa i dr`ave i gra|ana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  <w:u w:val="single"/>
        </w:rPr>
      </w:pPr>
      <w:r>
        <w:rPr>
          <w:rFonts w:cs="TradeGothicVRY" w:ascii="TradeGothicVRY" w:hAnsi="TradeGothicVRY"/>
          <w:b w:val="false"/>
          <w:sz w:val="21"/>
          <w:u w:val="single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4"/>
        </w:rPr>
      </w:pPr>
      <w:r>
        <w:rPr>
          <w:rFonts w:cs="TradeGothicVRY" w:ascii="TradeGothicVRY" w:hAnsi="TradeGothicVRY"/>
          <w:b w:val="false"/>
          <w:smallCaps/>
          <w:sz w:val="24"/>
        </w:rPr>
        <w:t>Osnovni interes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1"/>
        </w:rPr>
      </w:pPr>
      <w:r>
        <w:rPr>
          <w:rFonts w:cs="TradeGothicVRY" w:ascii="TradeGothicVRY" w:hAnsi="TradeGothicVRY"/>
          <w:b w:val="false"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 xml:space="preserve">5. Polaze}i od realnih promena u Evropi, posebno u jugoisto~noj Evropi i naro~ito na Balkanu, kao i od promenjene Jugoslavije ali i na~ina raspada biv{e Jugoslavije, na{ dr`avni interes, a i interes me|unarodne zajednice je stvaranje i odr`avanje bezbednosti u regionu Balkana i stabilnih odnosa me|u dr`avama na njegovom prostoru. Dej-tonski sporazum i razni projekti regionalne saradnje namenjeni su upravo tom cilju i potrebi. Me|unarodna zajednica ne `eli ni bezbednosnu, ni ekonomsku, infrastrukturnu niti bilo koju drugu “crnu rupu” u regionu jugoisto~ne Evrope, niti }e je dozvoliti. Mir, stabilnost i razvoj u zemlji i regionu su i na{ dr`avni i nacionalni interes. Zbog toga su odnos prema primeni Sporazuma i utvr|ivanje odnosa sa susedima dva presudna polazi{ta za na{u spoljnu politiku kao i ekonomsku i svaku drugu reintegraciju 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</w:rPr>
      </w:pPr>
      <w:r>
        <w:rPr>
          <w:rFonts w:cs="TradeGothicVRY" w:ascii="TradeGothicVRY" w:hAnsi="TradeGothicVRY"/>
          <w:b w:val="false"/>
          <w:sz w:val="21"/>
        </w:rPr>
        <w:t>(...)</w:t>
      </w:r>
      <w:r>
        <w:rPr>
          <w:rStyle w:val="FootnoteCharacters"/>
          <w:rStyle w:val="FootnoteAnchor"/>
          <w:rFonts w:cs="TradeGothicVRY" w:ascii="TradeGothicVRY" w:hAnsi="TradeGothicVRY"/>
          <w:b/>
          <w:sz w:val="21"/>
        </w:rPr>
        <w:footnoteReference w:id="2"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8. Isti stav imamo u odnosu na prihvatanje svih potpisanih obaveza, spoljnih i unutra{njih, sadr`anih u Dejtonskom sporazumu i njegovim aneksima. Ovaj sporazum je presecanjem rata u Bosni i Hercegovini ustanovio mir i stvorio uslove za rasplet krize na prostoru biv{e Jugoslavije za stabilizaciju svake od involviranih zemalja i regiona u celini, {to je i u najboljem interesu Srbije. U tom cilju su Jugoslavija (i Hrvatska, BiH kao i oba entiteta u njoj) preuzeli vi{estruke i jasne obaveze ~ija primena ima presudan zna~aj za uklju~ivanje SRJ i Srbije u me|unarodnu zajednicu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9. Primena Dejtonskog mirovnog sporazuma podrazumeva i potpisanu obavezu saradnje sa Ha{kim sudom za ratne zlo~ine po~injene na tlu biv{e Jugoslavije. Su|enje ratnim zlo~incima je jedini na~in individualizacije, umesto “kolektivizacije” ratnog zlo~ina, a predstavlja obavezu stipulisanu, na osnovu me|unarodnih konvencija o ratnim zlo~inima, i u na{em krivi~nom zakonodavstvu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4"/>
        </w:rPr>
      </w:pPr>
      <w:r>
        <w:rPr>
          <w:rFonts w:cs="TradeGothicVRY" w:ascii="TradeGothicVRY" w:hAnsi="TradeGothicVRY"/>
          <w:b w:val="false"/>
          <w:smallCaps/>
          <w:sz w:val="24"/>
        </w:rPr>
        <w:t>Odnosi sa susedima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1"/>
        </w:rPr>
      </w:pPr>
      <w:r>
        <w:rPr>
          <w:rFonts w:cs="TradeGothicVRY" w:ascii="TradeGothicVRY" w:hAnsi="TradeGothicVRY"/>
          <w:b w:val="false"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0. Spoljna politika svake zemlje pa i na{e, po~inje na njenim granicama. Odnosi sa susednim zemljama su najbolji i najsigurniji test i karaktera i ciljeva politike i delovanja prema sopstvenom okru`enju. U svetlu nastanka vi{e samostalnih i suverenih dr`ava na tlu biv{e zajedni~ke, ovo se u potpunoj meri odnosi na Srbiju i Jugoslaviju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1. Stvarna, a ne samo deklarativna normalizacija srpsko-hrvatskih odnosa zbog njihove slo`enosti je presudni faktor stabilnosti celog prostora biv{e Jugoslavije, a ima poseban zna~aj za stabilizaciju Bosne i Hercegovine i primenu obaveza preuzetih Dejtonskim kao i Erdutskim sporazumom. Zala`emo se za su{tinski i brz proces normalizacije jugoslovensko-hrvatskih odnos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2. Odnosi sa Bosnom i Hercegovinom moraju polaziti od doslednog izvr{avanja Dejtonskog mirovnog sporazuma koji pre svega tra`i uva`avanje celovitosti BiH kao dr`ave tri naroda i dva (dr`avna) entiteta, specijalne odnose sa Republikom Srpskom i omogu}avanje slobodnog povratka svih izbeglic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3. Zala`emo se za svestrani razvoj svih obostrano prihvatljivih oblika i oblasti saradnje sa Republikom Makedonijom. Sa njom delimo odgovornost za stabilnost u ju`nom delu Balkana, a odnosi sa njom imaju i dopunski zna~aj imaju}i u vidu da nas njen prostor spaja sa drugim zemljama zajedni~kog regiona, a da nas tradicionalni pravci komunikacije na njenom prostoru povezuju sa Bliskim istokom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4. U odnosima sa Slovenijom zala`emo se za ubrzanje uspostavljanja diplomatskih odnosa i ugovorno regulisanje svih vrsta odnosa od obostranog interes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5. Zajedni~ko otvoreno pitanje koje imamo sa svim novonastalim dr`avama na tlu biv{e Jugoslavije je sukcesija prethodne dr`ave. Polaze}i od ve} utvr|enog principa da su sve biv{e republike SFRJ naslednici dr`ave prethodnice zala`emo se za pragmati~an i ubrzan postupak sukcesije bez uzajamnih uslovljavanja i zatezanja i nepotrebnog, a pokazalo se i {tetnog me{anja nasle|a sa me|unarodno-pravnim kontinuitetom dr`ave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6. Odnosi Srbije i Jugoslavije sa ostalim susedima u neposrednom i {irem okru`enju imaju svoju tradicionalnu osnovu koja u novim uslovima kad su i oni na putu su{tinskih politi~kih i ekonomskih promena i reformi stvara i nove mogu}nosti bilateralne saradnje utvr|ivanja i ostvarivanja obostrano korisnih interesa. Zala`emo se za takve odnose koji }e crpsti svoj sadr`aj i prednosti iz oba navedena izvori{ta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7. Otvoreni smo za sve oblike regionalne saradnje kao i regionalne bezbednosti koji polaze od realnih potreba razvoja regiona i svake zemlje u njemu uz puno po{tovanje njihove samostalnosti i suvereniteta. U razvijanju regionalne saradnje na takvim principima vidimo i put u integrisanu Evropu i njene institucije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  <w:u w:val="single"/>
        </w:rPr>
      </w:pPr>
      <w:r>
        <w:rPr>
          <w:rFonts w:cs="TradeGothicVRY" w:ascii="TradeGothicVRY" w:hAnsi="TradeGothicVRY"/>
          <w:b w:val="false"/>
          <w:sz w:val="21"/>
          <w:u w:val="single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4"/>
        </w:rPr>
      </w:pPr>
      <w:r>
        <w:rPr>
          <w:rFonts w:cs="TradeGothicVRY" w:ascii="TradeGothicVRY" w:hAnsi="TradeGothicVRY"/>
          <w:b w:val="false"/>
          <w:smallCaps/>
          <w:sz w:val="24"/>
        </w:rPr>
        <w:t>Ljudska prava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1"/>
        </w:rPr>
      </w:pPr>
      <w:r>
        <w:rPr>
          <w:rFonts w:cs="TradeGothicVRY" w:ascii="TradeGothicVRY" w:hAnsi="TradeGothicVRY"/>
          <w:b w:val="false"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8. Ljudska prava, individualne i kolektivne slobode i prava su ve} odavno prestale da budu prostor koji se tretira kao isklju~ivo unutra{nje pitanje. Pravna i institucionalna regulativa ovih pitanja je i me|unarodno pravno regulisana. U tom pogledu sve i svaka pojedina zemlja su predmet institucionalizovane pa`nje me|unarodne zajednice i javnosti. I samo demokratsko ustrojstvo dru{tva i dr`ave danas je nezamislivo bez prihvatanja i razvijanja pravnog i institucionalnog ure|ivanja ove oblasti, a uklju~ivanje u me|unarodnu zajednicu i integracija su i politi~ki i institucionalno povezani s tim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19. Kr{enja upravo tih prava na prostoru biv{e Jugoslavije, a posebno i masovno u toku njenog raspada kao i sada u vreme postojanja vi{e samostalnih dr`ava na tlu biv{e SFRJ, {to se direktno odnosi i na Srbiju i sada{nju Jugoslaviju, podvrgnuta su posebnoj pa`nji me|unarodne zajednice, njenih institucija i organizacija. To je preto~eno i u ugovorne obaveze SRJ (Dejtonski sporazum), ali i preduslove normalizacije bilateralnih odnosa sa na{im neposrednim i {irim okru`enjem kao i sa me|unarodnim organizacijama i institucijama (UN, OEBS, Savet Evrope, Evropska unija)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20. Zala`emo se za dosledno uva`avanje i primenu svih gra|anskih, ljudskih, individualnih i kolektivnih prava u punom skladu sa me|unarodno-pravno usvojenim vrednostima, normama i standardima. U tom smislu zala`emo se i za primenu svih me|unarodno-pravno usvojenih standarda regulisanja polo`aja i prava nacionalnih manjina. Zala`emo se za doradu gde god je to potrebno doma}eg zakonodavstva (njegovo mogu}e upotpunjavanje) kao i za posebne institucionalne forme primene tog zakonodavstva po ugledu na druge demokratske i razvijene zemlje (stalni odbori ili komisije u Saveznoj i republi~koj skup{tini za oblast ljudskih prava, specijalni izvestilac za ljudska prava i sl.) kako bi se uskla|ivali zakonska regulativa i njena primena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  <w:u w:val="single"/>
        </w:rPr>
      </w:pPr>
      <w:r>
        <w:rPr>
          <w:rFonts w:cs="TradeGothicVRY" w:ascii="TradeGothicVRY" w:hAnsi="TradeGothicVRY"/>
          <w:b w:val="false"/>
          <w:sz w:val="21"/>
          <w:u w:val="single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4"/>
        </w:rPr>
      </w:pPr>
      <w:r>
        <w:rPr>
          <w:rFonts w:cs="TradeGothicVRY" w:ascii="TradeGothicVRY" w:hAnsi="TradeGothicVRY"/>
          <w:b w:val="false"/>
          <w:smallCaps/>
          <w:sz w:val="24"/>
        </w:rPr>
        <w:t>Pitanje Kosova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1"/>
        </w:rPr>
      </w:pPr>
      <w:r>
        <w:rPr>
          <w:rFonts w:cs="TradeGothicVRY" w:ascii="TradeGothicVRY" w:hAnsi="TradeGothicVRY"/>
          <w:b w:val="false"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21. Pitanje ljudskih i nacionalnih prava Albanaca na Kosovu i Metohiji je jedno od najva`nijih pitanja demokratske budu}nosti Srbije i Jugoslavije, kao i balkanskog regiona Evrope. Ono je zbog toga kao i zbog pitanja ljudskih prava gra|ana i etni~kih zajednica na tom prostoru poprimilo i svoju dimenziju internacionalizacije, a njegovo re{enje je postalo jedan od uslova ulaska Srbije i Jugoslavije u me|unarodnu zajednicu i njene organizacije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22. Polazimo od toga da re{enje za Kosovo i Metohiju ne mo`e da bude ni usko strana~ko ni predmet me|ustrana~kih nagodbi. Svako re{enje teba da po|e od ve} utvr|enih me|unarodno-pravnih normi i politi~ki prihva}enih stavova. Mora se voditi ra~una o ljudskim i etni~kim interesima Albanaca, ali i o jednakim takvim pravima Srba i etni~kih zajednica koje `ive na Kosovu. Sva re{enja moraju da budu dugoro~na i da uvedu stabilnost u regionu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23. Polazimo, tako|e, od politi~kog stava me|unarodne zajednice i njenih institucija da pitanje Kosova i Metohije treba re{avati u okvirima Srbije i Jugoslavije i na osnovama {iroke autonomije. Forma i sadr`aj autonomije moraju pomiriti dva osnovna interesa: autonomiju kao oblik administrativno-teritorijalne organizovanosti `ivota i funkcionisanja, s jedne, i integritet dr`ave, s druge strane. Sve drugo mo`e i treba da bude predmet dijaloga za koji smo spremni i predla`emo ga ve} sada. Takvo re{enje bi bilo sna`an faktor ukupne regionalne stabilnosti i saradnje uklju~iv i {iroku i sadr`ajnu saradnju sa Republikom Albanijom i Republikom Makedonijom. Verujemo da svojim delatnostima kao demokratska opozicija, da zalaganjem za politi~ku i ekonomsku demokratizaciju Srbije i Jugoslavije kroz korenite reforme, za promenu spoljne politike, stvaramo i demokratske okvire za re{avanje kosovskog pitanja.</w:t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z w:val="21"/>
          <w:u w:val="single"/>
        </w:rPr>
      </w:pPr>
      <w:r>
        <w:rPr>
          <w:rFonts w:cs="TradeGothicVRY" w:ascii="TradeGothicVRY" w:hAnsi="TradeGothicVRY"/>
          <w:b w:val="false"/>
          <w:sz w:val="21"/>
          <w:u w:val="single"/>
        </w:rPr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4"/>
        </w:rPr>
      </w:pPr>
      <w:r>
        <w:rPr>
          <w:rFonts w:cs="TradeGothicVRY" w:ascii="TradeGothicVRY" w:hAnsi="TradeGothicVRY"/>
          <w:b w:val="false"/>
          <w:smallCaps/>
          <w:sz w:val="24"/>
        </w:rPr>
        <w:t>^lanstvo u me|unarodnim organizacijama</w:t>
        <w:tab/>
      </w:r>
    </w:p>
    <w:p>
      <w:pPr>
        <w:pStyle w:val="TextBody"/>
        <w:ind w:firstLine="720"/>
        <w:jc w:val="both"/>
        <w:rPr>
          <w:rFonts w:ascii="TradeGothicVRY" w:hAnsi="TradeGothicVRY" w:cs="TradeGothicVRY"/>
          <w:b w:val="false"/>
          <w:b w:val="false"/>
          <w:smallCaps/>
          <w:sz w:val="21"/>
        </w:rPr>
      </w:pPr>
      <w:r>
        <w:rPr>
          <w:rFonts w:cs="TradeGothicVRY" w:ascii="TradeGothicVRY" w:hAnsi="TradeGothicVRY"/>
          <w:b w:val="false"/>
          <w:smallCaps/>
          <w:sz w:val="21"/>
        </w:rPr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24. Normalizacija odnosa i regulisanje na{eg statusa sa me|unarodnim organizacijama – Ujedinjene nacije, Organizacija za evropsku bezbednost i saradnju, Savet Evrope, Evropska unija, kao i druge – je orijentacija i cilj Srbije i SRJ. U~lanjenje u ove organizacije i saradnja sa njima su uslov punog normalizovanja na{ih odnosa sa svetom i sopstvenim okru`enjem, mera na{e stvarne prihva}enosti u svetu i okvir me|unarodne aktivnosti. Ovo tim pre {to su zna~aj i uloga ovih organizacija, uz sve me|unarodne slo`enosti i probleme unutar tih organizacija, sna`no porasli posebno u sferi politike i kolektivne bezbednosti (EU i OEBS).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25. ^lanstvo u ovim organizacijama ili saradnja sa njima nisu otvorena jednosmerna ulica kojom se mo`emo uputiti kad i kako ho}emo. Postoje op{te prihva}eni, pa i pisani uslovi za resa na{eg naroda i gra|ana Srbije i SRJ. Naprotiv, takva politika otvara vrata za ostvarivanje interesa na{e zemlje i ljudi u skladu sa vrednostima i standardima savremene Evrope i dominiraju}ih tokova razvoja u svetu. Protiv smo politike uslovljavanja, zatezanja i poga|anja u ovim pitanjima ~ije re{avanje mora biti efikasno. Zala`emo se za: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- odstupanje od uslovljavnja ~lanstva u me|unarodnim organizacijama, priznavanjem me|unarodno-pravnog kontinuiteta SRJ sa prethodnom dr`avom (oni i ne postoje i svodi se prevashodno na sukcesiju koju treba brzo i pragmati~no re{avati);</w:t>
        <w:tab/>
        <w:t>- za prihvatanje misija OEBS du`eg trajanja u SRJ koje je Vlada SRJ jednostavno otkazala 1993. godine;</w:t>
        <w:tab/>
      </w:r>
    </w:p>
    <w:p>
      <w:pPr>
        <w:pStyle w:val="TextBody"/>
        <w:ind w:firstLine="720"/>
        <w:jc w:val="both"/>
        <w:rPr/>
      </w:pPr>
      <w:r>
        <w:rPr>
          <w:rFonts w:cs="TradeGothicVRY" w:ascii="TradeGothicVRY" w:hAnsi="TradeGothicVRY"/>
          <w:b w:val="false"/>
          <w:sz w:val="21"/>
        </w:rPr>
        <w:t>- za prihvatanje ponude OEBS da pru`i pomo} u toku demokratizacije sredstava masovnog informisanja i izborne regulative.</w:t>
      </w:r>
    </w:p>
    <w:p>
      <w:pPr>
        <w:pStyle w:val="Normal"/>
        <w:ind w:firstLine="720"/>
        <w:jc w:val="both"/>
        <w:rPr>
          <w:rFonts w:ascii="TradeGothicVRY" w:hAnsi="TradeGothicVRY" w:cs="TradeGothicVRY"/>
          <w:b/>
          <w:b/>
          <w:sz w:val="21"/>
          <w:u w:val="single"/>
        </w:rPr>
      </w:pPr>
      <w:r>
        <w:rPr>
          <w:rFonts w:cs="TradeGothicVRY" w:ascii="TradeGothicVRY" w:hAnsi="TradeGothicVRY"/>
          <w:b/>
          <w:sz w:val="21"/>
          <w:u w:val="single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mallCaps/>
          <w:sz w:val="24"/>
        </w:rPr>
      </w:pPr>
      <w:r>
        <w:rPr>
          <w:rFonts w:cs="TradeGothicVRY" w:ascii="TradeGothicVRY" w:hAnsi="TradeGothicVRY"/>
          <w:smallCaps/>
          <w:sz w:val="24"/>
        </w:rPr>
        <w:t>Normalizacija odnosa</w:t>
        <w:tab/>
      </w:r>
    </w:p>
    <w:p>
      <w:pPr>
        <w:pStyle w:val="Normal"/>
        <w:ind w:firstLine="720"/>
        <w:jc w:val="both"/>
        <w:rPr>
          <w:rFonts w:ascii="TradeGothicVRY" w:hAnsi="TradeGothicVRY" w:cs="TradeGothicVRY"/>
          <w:smallCaps/>
          <w:sz w:val="21"/>
        </w:rPr>
      </w:pPr>
      <w:r>
        <w:rPr>
          <w:rFonts w:cs="TradeGothicVRY" w:ascii="TradeGothicVRY" w:hAnsi="TradeGothicVRY"/>
          <w:smallCaps/>
          <w:sz w:val="21"/>
        </w:rPr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27. Sve to stvara osnove i realne pretpostavke i za sre|ivanje i razvijanje uzajamnih odnosa kako sa vode}im zemljama u svetu, tako i sa svim drugim zemljama. Prvorazredni zna~aj za Srbiju i Jugoslaviju ima normalizacija odnosa sa SAD kao globalnom svetskom silom i zemljama zapadne Evrope me|u kojima se rastu}im uticajem, a i zna~ajem u Evropi izdvaja Nema~ka, zemlje sa kojima su Srbija i Jugoslavija imali tradicionalno dobre odnose kao Velika Britanija, Francuska, Italija kao susedna i uticajna zemlja u Srednjoj Evropi i na Mediteranu, [panija, Skandinavske zemlje, uop{te sve zemlje Evrope.</w:t>
        <w:tab/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28. Sa Rusijom i zemljama nekada{njeg isto~nog bloka, sa kojima smo imali razvijene odnose u mnogim oblastima saradnje, koje su i same ve} izvr{ile ili vr{e zna~ajne dru{tvene, politi~ke i ekonomske reforme, imamo interes za obnavljanjem i razvijanjem tih i novih odnosa rastere}enih od ideologizacije i naslonjene na stvarne obostrane mogu}nosti i realne interese.</w:t>
        <w:tab/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29. Polaze}i od promena koje je do`ivela Evropa zala`emo se za njihovu realnu procenu, kao i za realnu procenu sopstvenog polo`aja, a time i nala`enje stvarnog interesa u odnosima sa svim tim kao i drugim zemljama. Protivimo se nastojanjima da se me|u njima tra`e razlike i da se igra na tim razlikama, kao {to se protivimo izmi{ljenim stranim zaverama protiv Srba i Srbije, izmi{ljenim me{anjima u unutra{nje stvari Srbije i Jugoslavije i tra`enju ekskluzivnih savezni{tava.</w:t>
        <w:tab/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30. Deo sveta mo`emo postati i sopstveni interes ostvarivati samo ako prihvatimo njegove tekovine, vrednosti i standarde. Zala`emo se za takvo izgra|ivanje me|unarodnog polo`aja Srbije i Savezne Republike Jugoslavije jer je to i potreba i imperativ sada{njeg civilizacijskog tok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Predlog Demokratske stranke koalicije “Zajedno”,</w:t>
      </w:r>
    </w:p>
    <w:p>
      <w:pPr>
        <w:sectPr>
          <w:headerReference w:type="even" r:id="rId180"/>
          <w:headerReference w:type="default" r:id="rId181"/>
          <w:headerReference w:type="first" r:id="rId182"/>
          <w:footerReference w:type="even" r:id="rId183"/>
          <w:footerReference w:type="default" r:id="rId184"/>
          <w:footerReference w:type="first" r:id="rId185"/>
          <w:footnotePr>
            <w:numFmt w:val="decimal"/>
          </w:footnotePr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iz li~ne arhive, februar 1997.</w:t>
      </w:r>
    </w:p>
    <w:p>
      <w:pPr>
        <w:pStyle w:val="Normal"/>
        <w:jc w:val="both"/>
        <w:rPr>
          <w:rFonts w:ascii="TradeGothicVRY" w:hAnsi="TradeGothicVRY" w:cs="TradeGothicVRY"/>
          <w:b/>
          <w:b/>
          <w:sz w:val="21"/>
          <w:lang w:val="en-US" w:eastAsia="en-US"/>
        </w:rPr>
      </w:pPr>
      <w:r>
        <w:rPr>
          <w:rFonts w:cs="TradeGothicVRY" w:ascii="TradeGothicVRY" w:hAnsi="TradeGothicVRY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jc w:val="both"/>
        <w:rPr>
          <w:rFonts w:ascii="TradeGothicVRY" w:hAnsi="TradeGothicVRY" w:cs="TradeGothicVRY"/>
          <w:b/>
          <w:b/>
          <w:sz w:val="21"/>
        </w:rPr>
      </w:pPr>
      <w:r>
        <w:rPr>
          <w:rFonts w:cs="TradeGothicVRY" w:ascii="TradeGothicVRY" w:hAnsi="TradeGothicVRY"/>
          <w:b/>
          <w:sz w:val="21"/>
        </w:rPr>
      </w:r>
    </w:p>
    <w:p>
      <w:pPr>
        <w:pStyle w:val="Normal"/>
        <w:jc w:val="center"/>
        <w:rPr>
          <w:rFonts w:ascii="TradeGothicVRY" w:hAnsi="TradeGothicVRY" w:cs="TradeGothicVRY"/>
          <w:sz w:val="28"/>
        </w:rPr>
      </w:pPr>
      <w:r>
        <w:rPr>
          <w:rFonts w:cs="TradeGothicVRY" w:ascii="TradeGothicVRY" w:hAnsi="TradeGothicVRY"/>
          <w:b/>
          <w:sz w:val="28"/>
        </w:rPr>
        <w:t>POSRTANJE I BU\ENJE SRBIJE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iCs/>
          <w:sz w:val="21"/>
        </w:rPr>
        <w:t>Pisma Lazi</w:t>
      </w:r>
      <w:r>
        <w:rPr>
          <w:rFonts w:cs="TradeGothicVRY" w:ascii="TradeGothicVRY" w:hAnsi="TradeGothicVRY"/>
          <w:i/>
          <w:sz w:val="21"/>
        </w:rPr>
        <w:t xml:space="preserve"> autora Aleksandra-Sa{e Nenadovi}a, izdanje Dan Graf 2001, samo je deo dnevni~kih zapisa poznatog novinara </w:t>
      </w:r>
      <w:r>
        <w:rPr>
          <w:rFonts w:cs="TradeGothicVRY" w:ascii="TradeGothicVRY" w:hAnsi="TradeGothicVRY"/>
          <w:iCs/>
          <w:sz w:val="21"/>
        </w:rPr>
        <w:t>Politike</w:t>
      </w:r>
      <w:r>
        <w:rPr>
          <w:rFonts w:cs="TradeGothicVRY" w:ascii="TradeGothicVRY" w:hAnsi="TradeGothicVRY"/>
          <w:i/>
          <w:sz w:val="21"/>
        </w:rPr>
        <w:t xml:space="preserve"> i publiciste, svojevremenog dugogodi{njeg izve{ta~a iz inostranstva (London, SAD, Brisel). Njegove knjige, da pomenemo samo dve, razgovora sa Ko~om Popovi}em, a zatim i sa Mirkom Tepavcem, odmah i davno razgrabljene, dragocene su za razumevanje vremena na koje se odnose, kao i za razumevanje li~nosti koje u njima govore i javno razmi{ljaju zajedno sa autorom.</w:t>
      </w:r>
      <w:r>
        <w:rPr>
          <w:rFonts w:cs="TradeGothicVRY" w:ascii="TradeGothicVRY" w:hAnsi="TradeGothicVRY"/>
          <w:sz w:val="21"/>
        </w:rPr>
        <w:tab/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 xml:space="preserve">Ova knjiga, </w:t>
      </w:r>
      <w:r>
        <w:rPr>
          <w:rFonts w:cs="TradeGothicVRY" w:ascii="TradeGothicVRY" w:hAnsi="TradeGothicVRY"/>
          <w:i/>
          <w:iCs/>
          <w:sz w:val="21"/>
        </w:rPr>
        <w:t>Pisma Lazi</w:t>
      </w:r>
      <w:r>
        <w:rPr>
          <w:rFonts w:cs="TradeGothicVRY" w:ascii="TradeGothicVRY" w:hAnsi="TradeGothicVRY"/>
          <w:sz w:val="21"/>
        </w:rPr>
        <w:t>, “dragom prijatelju, sagovorniku i vr{njaku”, kako je zapisao autor, razlikuje se od ranijih. Pisma su ura|ena u formi dnevni~kih zapisa, a predstavljaju hronologiju teku}ih zbivanja. Tok tih zbivanja, me|utim, sadr`inski nije “odse~en” od prethodnih, od onih doga|anja koja su Pismima prethodila uslovljavaju}i i potonja Pisma obuhvataju poslednju godinu i po dana vladavine Srbijom Slobodana Milo{evi}a, zapravo vladavine bra~nog para Milo{evi}-Markovi} i njihove familije. To je vreme stisnuto izme|u strave Milo{evi}eve kosovske “pobede” i virtuelnih vazdu{nih “igara” NATO pretvorenih u brutalnu realnost nad Kosovom i Jugoslavijom, izme|u dve iracionalne realnosti: Milo{evi}eve politike i natovskog odgovora na nju, sa jedne i probu|ene Srbije 24. septembra i 5. oktobra 2000. tog istorijskog kontrapunkta u vremenu koje je dugo nosilo naziv "doga|anje naroda" s druge strane. Knjigu ~ine sedamdeset dva teksta pod isto toliko datuma i svaki je od njih celina za sebe, svaki je jedno pismo, a svi zajedno opis i analiza toka posrtanja i bu|enja koji je vodio Velikoj Promeni 5. oktobra pro{le godine. Ispunjeni su nadom i skepsom, o~ekivanjima i razo~aranjima - onim istim raspolo`enjima koja je imala i ogromna ve}ina gra|ana svih tih meseci sakupljaju}i gnev i ogor~enje, ali i energiju za pritisak na vlast koja im je razorila i pro{lost i budu}nost, pritisak na strana~ku opoziciju da se ujedini i stane na ~elo proboja unutra{nje i spoljne izolacije u kojoj je Srbija `ivela i pre`ivljavala iz godine u godinu celu poslednju deceniju tek minulog veka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bCs/>
          <w:smallCaps/>
          <w:sz w:val="24"/>
        </w:rPr>
      </w:pPr>
      <w:r>
        <w:rPr>
          <w:rFonts w:cs="TradeGothicVRY" w:ascii="TradeGothicVRY" w:hAnsi="TradeGothicVRY"/>
          <w:bCs/>
          <w:smallCaps/>
          <w:sz w:val="24"/>
        </w:rPr>
        <w:t>Nenametljivi komentari – analize</w:t>
        <w:tab/>
      </w:r>
    </w:p>
    <w:p>
      <w:pPr>
        <w:pStyle w:val="Normal"/>
        <w:ind w:firstLine="720"/>
        <w:jc w:val="both"/>
        <w:rPr>
          <w:rFonts w:ascii="TradeGothicVRY" w:hAnsi="TradeGothicVRY" w:cs="TradeGothicVRY"/>
          <w:bCs/>
          <w:smallCaps/>
          <w:sz w:val="21"/>
        </w:rPr>
      </w:pPr>
      <w:r>
        <w:rPr>
          <w:rFonts w:cs="TradeGothicVRY" w:ascii="TradeGothicVRY" w:hAnsi="TradeGothicVRY"/>
          <w:bCs/>
          <w:smallCaps/>
          <w:sz w:val="21"/>
        </w:rPr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Obuhva}eni su svi va`niji, a pogotovo klju~ni doga|aji od julske pobune gra|ana i vojnih rezervista po srpskim gradovima, od Leskovca do Zrenjanina, od [paca do Po`arevca, zatvaranje re`ima i stalnog ja~anja represije u najrazli~itijim vidovima prema neistomi{ljenicima, gra|anima, buntovnoj i otpora{koj omladini, posrtanje strana~ke opozicije, njeni raskoli i objedinjavanja kratkog daha do kona~nog objedinjavanja koje }e je odvesti u izbornu pobedu, ja~anje i {irenje narodnog otpora i Otpora, a u svemu tome na{la su svoje mesto i kosovska tragedija i zlosutni nestanak nekada{njeg predsednika Srbije Ivana Stamboli}a, policijska represija i prore`imsko pona{anje vojnog vrha, kao i crnogorsko-srpsko razme|avanje. Autor uspe{no u svakom od sedamdeset dva teksta vezuje doga|aje za sa`ete ali produbljene analiti~ke komentare i obja{njenja, a ako po~inje tekst njima onda svoj sud dokumentuje. Ti nenametljivi komentari-analize produbljuju ceo tekst knjige daju}i joj autenti~nost i uverljivost, a hronolo{ki prilaz se nadgra|uje slojem logi~ke osmi{ljenosti. Nenadovi}, po vokaciji i natalo`enom iskustvu novinara-publiciste i analiti~ara me|unarodnih odnosa i zbivanja u njima, prati zbivanja tih godinu i po dana ve{tim i osmi{ljenim povezivanjem ove srpske drame sa odnosom sveta, njegovih klju~nih zemalja i me|unarodnog okru`enja prema tim kriti~nim mesecima na ovda{njoj politi~koj sceni. U tome ni jednog trenutka ne napu{ta kriti~nu objektivnost prema me|unarodnim faktorima, prema njihovim proma{ajima, ali ni prema nastojanjima da podr`e promene. Realizam umesto zanosa, tra`enje su{tine umesto ostajanja na pojavnom dominira svim tekstovima u ovoj knjizi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bCs/>
          <w:smallCaps/>
          <w:sz w:val="24"/>
        </w:rPr>
        <w:t>Zbirna ne~ista savest</w:t>
      </w:r>
      <w:r>
        <w:rPr>
          <w:rFonts w:cs="TradeGothicVRY" w:ascii="TradeGothicVRY" w:hAnsi="TradeGothicVRY"/>
          <w:smallCaps/>
          <w:sz w:val="24"/>
        </w:rPr>
        <w:tab/>
      </w:r>
    </w:p>
    <w:p>
      <w:pPr>
        <w:pStyle w:val="Normal"/>
        <w:ind w:firstLine="720"/>
        <w:jc w:val="both"/>
        <w:rPr>
          <w:rFonts w:ascii="TradeGothicVRY" w:hAnsi="TradeGothicVRY" w:cs="TradeGothicVRY"/>
          <w:smallCaps/>
          <w:sz w:val="21"/>
        </w:rPr>
      </w:pPr>
      <w:r>
        <w:rPr>
          <w:rFonts w:cs="TradeGothicVRY" w:ascii="TradeGothicVRY" w:hAnsi="TradeGothicVRY"/>
          <w:smallCaps/>
          <w:sz w:val="21"/>
        </w:rPr>
      </w:r>
    </w:p>
    <w:p>
      <w:p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>U ovim pismima pominju se ukupno 102. na{e i strane li~nosti. Gledano iz tog ugla, mo`e se re}i da je to knjiga o Slobodanu Milo{evi}u, o bra~nom paru i njihovoj oligarhiji, o njihovoj volji za mo}, za vlast koja je prerasla u strast, ova u porok a sve zajedno u prestup i zlo~in. Pojedine stranice mogle bi biti nezaobilazne za studiju o politi~kom liku i karakteru Slobodana Milo{evi}a. Na jednom mestu, na primer, autor ka`e: “Izme|u S.M. li~nosti i vlasti u njegovoj ~vrstoj ruci postojao je neki ukleto savr{en sklad, i, za njega razorna. Ve} i zato {to je on metodom svoga vladanja doveo sebe u polo`aj da mu ni{ta {to je ispod vrha ne odgovara. Ako nije iznad svih ne mo`e ni s kim”. Pisma se mogu ~itati i iz ugla hronologije padova i uspona i kona~nog objedinjavanja strana~ke opozicije i sudbine nekih opozicionih stranaka. Hronologija pona{anja Srpskog pokreta obnove pra}enog iz doga|aja u doga|aj kako su data u ovoj knjizi, plasti~no ilustruje “doslednost u nedoslednosti” kako Nenadovi} to naziva. Proces koji je zaista tu veliku stranku na kraju doveo u stvarnu poziciju da bude vanparlamentarni ostatak opozicije, vi{e je nego pou~an ne samo za tu stranku. Upe~atljiv je i odnos autora prema naporima gra|ana, njihovom otre`njavanju, njihovom gnevu, lako se vidi da to nije odnos idealizacije, ali jeste napor za razumevanjem o ~emu svedo~i tekst u kome autor interpretira tuma~enje @arka Kora}a koji kao psiholog obja{njava zbirnu, kolektivnu ne~istu savest. Tu je i jo{ jedna ilustracija, jedan tekst koji odi{e lirskim realizmom. Radi se o tekstu pod naslovom “Ljudi i volovi u `ivotu i smrti”. Prastari obi~aj `rtve u slavlju. Vo na ra`nju (^a~ak) u ~ast Nove godine kao `rtvovanje ne~ega ili nekoga s kim se “Ljudi od pamtiveka me{aju, ispoma`u i sudaraju”. (A.N.). Ovde opet kontrapunkt: organizator proslave nove godine na Trgu republike, otpora{, posle zborovanja i programa saop{tava “Nema razloga za slavlje. Da ne bude vi{e `rtava, da ovo bude poslednji minut }utanja – da poru~imo svima ovo je ta godina”. Bio je to 14. januar 2000. @rtava je u toj godini, na`alost, bilo, ali, bio je i Preokret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right"/>
        <w:rPr/>
      </w:pPr>
      <w:r>
        <w:rPr>
          <w:rFonts w:cs="TradeGothicVRY" w:ascii="TradeGothicVRY" w:hAnsi="TradeGothicVRY"/>
          <w:i/>
          <w:iCs/>
          <w:sz w:val="21"/>
        </w:rPr>
        <w:t>Danas</w:t>
      </w:r>
      <w:r>
        <w:rPr>
          <w:rFonts w:cs="TradeGothicVRY" w:ascii="TradeGothicVRY" w:hAnsi="TradeGothicVRY"/>
          <w:sz w:val="21"/>
        </w:rPr>
        <w:t>, 10-11. mart 2001.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sectPr>
          <w:headerReference w:type="even" r:id="rId186"/>
          <w:headerReference w:type="default" r:id="rId187"/>
          <w:headerReference w:type="first" r:id="rId188"/>
          <w:footerReference w:type="even" r:id="rId189"/>
          <w:footerReference w:type="default" r:id="rId190"/>
          <w:footerReference w:type="first" r:id="rId191"/>
          <w:footnotePr>
            <w:numFmt w:val="decimal"/>
          </w:footnotePr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radeGothicVRY" w:hAnsi="TradeGothicVRY" w:cs="TradeGothicVRY"/>
          <w:b/>
          <w:b/>
          <w:bCs/>
          <w:color w:val="808080"/>
          <w:sz w:val="21"/>
        </w:rPr>
      </w:pPr>
      <w:r>
        <w:rPr>
          <w:rFonts w:cs="TradeGothicVRY" w:ascii="TradeGothicVRY" w:hAnsi="TradeGothicVRY"/>
          <w:b/>
          <w:bCs/>
          <w:color w:val="808080"/>
          <w:sz w:val="21"/>
        </w:rPr>
      </w:r>
    </w:p>
    <w:p>
      <w:pPr>
        <w:pStyle w:val="Heading1"/>
        <w:rPr>
          <w:rFonts w:ascii="TradeGothicVRY" w:hAnsi="TradeGothicVRY" w:cs="TradeGothicVRY"/>
          <w:b/>
          <w:b/>
          <w:bCs/>
          <w:color w:val="808080"/>
          <w:sz w:val="21"/>
          <w:lang w:val="en-US" w:eastAsia="en-US"/>
        </w:rPr>
      </w:pPr>
      <w:r>
        <w:rPr>
          <w:rFonts w:cs="TradeGothicVRY" w:ascii="TradeGothicVRY" w:hAnsi="TradeGothicVRY"/>
          <w:b/>
          <w:bCs/>
          <w:color w:val="80808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750</wp:posOffset>
                </wp:positionH>
                <wp:positionV relativeFrom="paragraph">
                  <wp:posOffset>-513080</wp:posOffset>
                </wp:positionV>
                <wp:extent cx="4343400" cy="4572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.5pt;margin-top:-40.4pt;width:34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Heading1"/>
        <w:rPr>
          <w:rFonts w:ascii="TradeGothicVRY" w:hAnsi="TradeGothicVRY" w:cs="TradeGothicVRY"/>
          <w:i/>
          <w:i/>
          <w:iCs/>
          <w:sz w:val="28"/>
        </w:rPr>
      </w:pPr>
      <w:r>
        <w:rPr>
          <w:rFonts w:cs="TradeGothicVRY" w:ascii="TradeGothicVRY" w:hAnsi="TradeGothicVRY"/>
          <w:i/>
          <w:iCs/>
          <w:sz w:val="28"/>
        </w:rPr>
        <w:t>Bele{ka o autoru</w:t>
      </w:r>
    </w:p>
    <w:p>
      <w:pPr>
        <w:pStyle w:val="Normal"/>
        <w:jc w:val="center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(1930</w:t>
      </w:r>
      <w:r>
        <w:rPr>
          <w:rFonts w:cs="TradeGothicVRY" w:ascii="TradeGothicVRY" w:hAnsi="TradeGothicVRY"/>
          <w:bCs/>
          <w:smallCaps/>
          <w:sz w:val="24"/>
        </w:rPr>
        <w:t>–2002)</w:t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ind w:firstLine="720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  <w:t>Ro|en 1930. godine, Novo Rujce, Lipljan, Kosovo u u~iteljskoj porodici. [kolovao se u Kumanovu, Jagodini i Beogradu gde je i maturirao u Drugoj mu{koj gimnaziji. Studirao na Visokoj novinarsko-diplomatskoj {koli i na Pravnom fakultetu Beogradskog univerziteta. Diplomirao na Institutu za me|unarodne odnose u Pekingu 1958. godine.</w:t>
      </w:r>
    </w:p>
    <w:p>
      <w:pPr>
        <w:sectPr>
          <w:headerReference w:type="even" r:id="rId192"/>
          <w:headerReference w:type="default" r:id="rId193"/>
          <w:headerReference w:type="first" r:id="rId194"/>
          <w:footerReference w:type="even" r:id="rId195"/>
          <w:footerReference w:type="default" r:id="rId196"/>
          <w:footerReference w:type="first" r:id="rId197"/>
          <w:footnotePr>
            <w:numFmt w:val="decimal"/>
          </w:footnotePr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radeGothicVRY" w:ascii="TradeGothicVRY" w:hAnsi="TradeGothicVRY"/>
          <w:sz w:val="21"/>
        </w:rPr>
        <w:t xml:space="preserve">Radni vek proveo u diplomatskoj slu`bi u kojoj je pro{ao sve stepenice od ata{ea do opunomo}enog ministra. Bio na~elnik Uprave za SSSR i Isto~nu Evropu i na~elnik Uprave za susedne zemlje; savetnik saveznog sekretara i pomo}nik Saveznog sekretara; ministar-savetnik i otpravnik poslova u Moskvi, ambasador u Bugarskoj i u Kini. Bio ministar inostranih poslova SRJ 1992/23 u vladi Milana Pani}a. Penzionisan 1994. godine. U politi~kom anga`ovanju tesno sara|ivao sa Demokratskom strankom, Gra|anskim savezom Srbije i Demokratskim centrom, posebno na pitanjima spoljne politike i me|unarodnih odnosa. Zastupao je u vi{e prilika na me|unarodnim skupovima koalicije </w:t>
      </w:r>
      <w:r>
        <w:rPr>
          <w:rFonts w:cs="TradeGothicVRY" w:ascii="TradeGothicVRY" w:hAnsi="TradeGothicVRY"/>
          <w:i/>
          <w:iCs/>
          <w:sz w:val="21"/>
        </w:rPr>
        <w:t>Zajedno</w:t>
      </w:r>
      <w:r>
        <w:rPr>
          <w:rFonts w:cs="TradeGothicVRY" w:ascii="TradeGothicVRY" w:hAnsi="TradeGothicVRY"/>
          <w:sz w:val="21"/>
        </w:rPr>
        <w:t xml:space="preserve">, </w:t>
      </w:r>
      <w:r>
        <w:rPr>
          <w:rFonts w:cs="TradeGothicVRY" w:ascii="TradeGothicVRY" w:hAnsi="TradeGothicVRY"/>
          <w:i/>
          <w:iCs/>
          <w:sz w:val="21"/>
        </w:rPr>
        <w:t>Savez za promene</w:t>
      </w:r>
      <w:r>
        <w:rPr>
          <w:rFonts w:cs="TradeGothicVRY" w:ascii="TradeGothicVRY" w:hAnsi="TradeGothicVRY"/>
          <w:sz w:val="21"/>
        </w:rPr>
        <w:t xml:space="preserve"> i </w:t>
      </w:r>
      <w:r>
        <w:rPr>
          <w:rFonts w:cs="TradeGothicVRY" w:ascii="TradeGothicVRY" w:hAnsi="TradeGothicVRY"/>
          <w:i/>
          <w:iCs/>
          <w:sz w:val="21"/>
        </w:rPr>
        <w:t>Demokratsku opoziciju Srbije</w:t>
      </w:r>
      <w:r>
        <w:rPr>
          <w:rFonts w:cs="TradeGothicVRY" w:ascii="TradeGothicVRY" w:hAnsi="TradeGothicVRY"/>
          <w:sz w:val="21"/>
        </w:rPr>
        <w:t>. ^lan i jedan od osniva~a Foruma za me|unarodne odnose ~iji je bio i predsednik jedno vreme.</w:t>
      </w:r>
    </w:p>
    <w:p>
      <w:pPr>
        <w:pStyle w:val="Normal"/>
        <w:jc w:val="both"/>
        <w:rPr>
          <w:rFonts w:ascii="TradeGothicVRY" w:hAnsi="TradeGothicVRY" w:cs="TradeGothicVRY"/>
          <w:sz w:val="21"/>
          <w:lang w:val="en-US" w:eastAsia="en-US"/>
        </w:rPr>
      </w:pPr>
      <w:r>
        <w:rPr>
          <w:rFonts w:cs="TradeGothicVRY" w:ascii="TradeGothicVRY" w:hAnsi="TradeGothicVRY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1285</wp:posOffset>
                </wp:positionH>
                <wp:positionV relativeFrom="paragraph">
                  <wp:posOffset>-513080</wp:posOffset>
                </wp:positionV>
                <wp:extent cx="4457700" cy="3429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55pt;margin-top:-40.4pt;width:35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jc w:val="both"/>
        <w:rPr>
          <w:rFonts w:ascii="TradeGothicVRY" w:hAnsi="TradeGothicVRY" w:cs="TradeGothicVRY"/>
          <w:sz w:val="21"/>
        </w:rPr>
      </w:pPr>
      <w:r>
        <w:rPr>
          <w:rFonts w:cs="TradeGothicVRY" w:ascii="TradeGothicVRY" w:hAnsi="TradeGothicVRY"/>
          <w:sz w:val="21"/>
        </w:rPr>
      </w:r>
    </w:p>
    <w:p>
      <w:pPr>
        <w:pStyle w:val="Normal"/>
        <w:jc w:val="both"/>
        <w:rPr>
          <w:rFonts w:ascii="TradeGothicVRY" w:hAnsi="TradeGothicVRY" w:cs="TradeGothicVRY"/>
          <w:b/>
          <w:b/>
          <w:bCs/>
          <w:sz w:val="21"/>
        </w:rPr>
      </w:pPr>
      <w:r>
        <w:rPr>
          <w:rFonts w:cs="TradeGothicVRY" w:ascii="TradeGothicVRY" w:hAnsi="TradeGothicVRY"/>
          <w:b/>
          <w:bCs/>
          <w:sz w:val="21"/>
        </w:rPr>
      </w:r>
    </w:p>
    <w:p>
      <w:pPr>
        <w:pStyle w:val="Normal"/>
        <w:jc w:val="both"/>
        <w:rPr>
          <w:rFonts w:ascii="TradeGothicVRY" w:hAnsi="TradeGothicVRY" w:cs="TradeGothicVRY"/>
          <w:b/>
          <w:b/>
          <w:bCs/>
          <w:sz w:val="21"/>
        </w:rPr>
      </w:pPr>
      <w:r>
        <w:rPr>
          <w:rFonts w:cs="TradeGothicVRY" w:ascii="TradeGothicVRY" w:hAnsi="TradeGothicVRY"/>
          <w:b/>
          <w:bCs/>
          <w:sz w:val="21"/>
        </w:rPr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8"/>
        </w:rPr>
      </w:pPr>
      <w:r>
        <w:rPr>
          <w:rFonts w:cs="TradeGothicVRY" w:ascii="TradeGothicVRY" w:hAnsi="TradeGothicVRY"/>
          <w:b/>
          <w:bCs/>
          <w:i/>
          <w:iCs/>
          <w:sz w:val="28"/>
        </w:rPr>
        <w:t>Napomena prire|iva~a</w:t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8"/>
        </w:rPr>
      </w:pPr>
      <w:r>
        <w:rPr>
          <w:rFonts w:cs="TradeGothicVRY" w:ascii="TradeGothicVRY" w:hAnsi="TradeGothicVRY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radeGothicVRY" w:hAnsi="TradeGothicVRY" w:cs="TradeGothicVRY"/>
          <w:i/>
          <w:i/>
          <w:iCs/>
          <w:sz w:val="21"/>
        </w:rPr>
      </w:pPr>
      <w:r>
        <w:rPr>
          <w:rFonts w:cs="TradeGothicVRY" w:ascii="TradeGothicVRY" w:hAnsi="TradeGothicVRY"/>
          <w:i/>
          <w:iCs/>
          <w:sz w:val="21"/>
        </w:rPr>
      </w:r>
    </w:p>
    <w:p>
      <w:pPr>
        <w:sectPr>
          <w:headerReference w:type="even" r:id="rId198"/>
          <w:headerReference w:type="default" r:id="rId199"/>
          <w:headerReference w:type="first" r:id="rId200"/>
          <w:footerReference w:type="even" r:id="rId201"/>
          <w:footerReference w:type="default" r:id="rId202"/>
          <w:footerReference w:type="first" r:id="rId203"/>
          <w:footnotePr>
            <w:numFmt w:val="decimal"/>
          </w:footnotePr>
          <w:type w:val="nextPage"/>
          <w:pgSz w:orient="landscape" w:w="8420" w:h="11906"/>
          <w:pgMar w:left="992" w:right="851" w:gutter="0" w:header="284" w:top="992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radeGothicVRY" w:ascii="TradeGothicVRY" w:hAnsi="TradeGothicVRY"/>
          <w:sz w:val="21"/>
        </w:rPr>
        <w:tab/>
        <w:t>Osim tekstova koje je na temu Kosova za ovu knjigu odabrao i priredio sam autor, u knjigu je uvr{teno i nekoliko tekstova iz njegove zaostav{tine o me|unarodnim odnosima i spoljnoj politici zemlje uop{te, a u tom kontekstu doti~u se i Kosova.</w:t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1"/>
          <w:lang w:val="en-US" w:eastAsia="en-US"/>
        </w:rPr>
      </w:pPr>
      <w:r>
        <w:rPr>
          <w:rFonts w:cs="TradeGothicVRY" w:ascii="TradeGothicVRY" w:hAnsi="TradeGothicVRY"/>
          <w:b/>
          <w:bCs/>
          <w:i/>
          <w:i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0350</wp:posOffset>
                </wp:positionH>
                <wp:positionV relativeFrom="paragraph">
                  <wp:posOffset>-513080</wp:posOffset>
                </wp:positionV>
                <wp:extent cx="4572000" cy="4572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pt;margin-top:-40.4pt;width:35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1"/>
        </w:rPr>
      </w:pPr>
      <w:r>
        <w:rPr>
          <w:rFonts w:cs="TradeGothicVRY" w:ascii="TradeGothicVRY" w:hAnsi="TradeGothicVRY"/>
          <w:b/>
          <w:bCs/>
          <w:i/>
          <w:iCs/>
          <w:sz w:val="21"/>
        </w:rPr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1"/>
        </w:rPr>
      </w:pPr>
      <w:r>
        <w:rPr>
          <w:rFonts w:cs="TradeGothicVRY" w:ascii="TradeGothicVRY" w:hAnsi="TradeGothicVRY"/>
          <w:b/>
          <w:bCs/>
          <w:i/>
          <w:iCs/>
          <w:sz w:val="21"/>
        </w:rPr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1"/>
        </w:rPr>
      </w:pPr>
      <w:r>
        <w:rPr>
          <w:rFonts w:cs="TradeGothicVRY" w:ascii="TradeGothicVRY" w:hAnsi="TradeGothicVRY"/>
          <w:b/>
          <w:bCs/>
          <w:i/>
          <w:iCs/>
          <w:sz w:val="21"/>
        </w:rPr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1"/>
        </w:rPr>
      </w:pPr>
      <w:r>
        <w:rPr>
          <w:rFonts w:cs="TradeGothicVRY" w:ascii="TradeGothicVRY" w:hAnsi="TradeGothicVRY"/>
          <w:b/>
          <w:bCs/>
          <w:i/>
          <w:iCs/>
          <w:sz w:val="21"/>
        </w:rPr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8"/>
        </w:rPr>
      </w:pPr>
      <w:r>
        <w:rPr>
          <w:rFonts w:cs="TradeGothicVRY" w:ascii="TradeGothicVRY" w:hAnsi="TradeGothicVRY"/>
          <w:b/>
          <w:bCs/>
          <w:i/>
          <w:iCs/>
          <w:sz w:val="28"/>
        </w:rPr>
        <w:t>Sadr`aj</w:t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8"/>
        </w:rPr>
      </w:pPr>
      <w:r>
        <w:rPr>
          <w:rFonts w:cs="TradeGothicVRY" w:ascii="TradeGothicVRY" w:hAnsi="TradeGothicVRY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8"/>
        </w:rPr>
      </w:pPr>
      <w:r>
        <w:rPr>
          <w:rFonts w:cs="TradeGothicVRY" w:ascii="TradeGothicVRY" w:hAnsi="TradeGothicVRY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TradeGothicVRY" w:hAnsi="TradeGothicVRY" w:cs="TradeGothicVRY"/>
          <w:b/>
          <w:b/>
          <w:bCs/>
          <w:i/>
          <w:i/>
          <w:iCs/>
          <w:sz w:val="28"/>
        </w:rPr>
      </w:pPr>
      <w:r>
        <w:rPr>
          <w:rFonts w:cs="TradeGothicVRY" w:ascii="TradeGothicVRY" w:hAnsi="TradeGothicVRY"/>
          <w:b/>
          <w:bCs/>
          <w:i/>
          <w:iCs/>
          <w:sz w:val="28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504"/>
      </w:tblGrid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1"/>
                <w:lang w:val="sl-SI"/>
              </w:rPr>
              <w:t xml:space="preserve">Napomena autora </w:t>
            </w:r>
            <w:r>
              <w:rPr>
                <w:rFonts w:cs="Arial" w:ascii="Arial Narrow" w:hAnsi="Arial Narrow"/>
                <w:sz w:val="21"/>
                <w:lang w:val="sl-SI"/>
              </w:rPr>
              <w:t>............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O spoljnoj politici Savezne Republike Jugoslavije posle Dejtona 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Kosovo - mogućnost političkog rešenja 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2</w:t>
            </w:r>
          </w:p>
        </w:tc>
      </w:tr>
      <w:tr>
        <w:trPr>
          <w:trHeight w:val="412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Nedovršena politika nedovršene države 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Nova rekompozicija Balkana - isključena 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8</w:t>
            </w:r>
          </w:p>
        </w:tc>
      </w:tr>
      <w:tr>
        <w:trPr>
          <w:trHeight w:val="412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Unutrašnje pitanje ili međunarodni problem 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22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Izigravamo balkanskog noja 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Sve zablude srpskih vlasti o Kosovu 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28</w:t>
            </w:r>
          </w:p>
        </w:tc>
      </w:tr>
      <w:tr>
        <w:trPr>
          <w:trHeight w:val="412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Vrijeme je za dijalog .........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Međunarodna zajednica ima pravo da se meša u problem Kosova 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40</w:t>
            </w:r>
          </w:p>
        </w:tc>
      </w:tr>
      <w:tr>
        <w:trPr>
          <w:trHeight w:val="412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Inat svetu - treći put .........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47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Mnogo puta zašto ............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51</w:t>
            </w:r>
          </w:p>
        </w:tc>
      </w:tr>
      <w:tr>
        <w:trPr>
          <w:trHeight w:val="412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U tunelu, usred mraka - Jugoslavija i svijet danas 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55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Suvereniji nego britanska kruna 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58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Fusnote na floskule superpatriota 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63</w:t>
            </w:r>
          </w:p>
        </w:tc>
      </w:tr>
      <w:tr>
        <w:trPr>
          <w:trHeight w:val="412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Destrukcija i samodestrukcija 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66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Alhemičar izlizanog patriotizma 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Postali smo crna rupa Evrope 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72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304800</wp:posOffset>
                      </wp:positionV>
                      <wp:extent cx="457200" cy="22860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5.1pt;margin-top:24pt;width:35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Srbija u orbiti rata .............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76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9865</wp:posOffset>
                      </wp:positionH>
                      <wp:positionV relativeFrom="paragraph">
                        <wp:posOffset>-513080</wp:posOffset>
                      </wp:positionV>
                      <wp:extent cx="4457700" cy="34290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4.95pt;margin-top:-40.4pt;width:350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Novi nedovršeni mir na Balkanu 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79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Rambuje ipak nije Dejton .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88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Rambuje u Parizu ............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92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Kraj Rambujea u Parizu ...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95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Naličje tri kosovske pobede 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98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Porazi pobednika kosovskog rata 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11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O građenju nove spoljne politike 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14</w:t>
            </w:r>
          </w:p>
        </w:tc>
      </w:tr>
      <w:tr>
        <w:trPr>
          <w:trHeight w:val="411" w:hRule="atLeast"/>
        </w:trPr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1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sz w:val="21"/>
                <w:lang w:val="sl-SI"/>
              </w:rPr>
              <w:t>DODATAK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Međunarodni položaj SR Jugoslavije 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23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 xml:space="preserve">Reč na okruglom stolu "Međunarodne politike": "Svet i jugoslovenska kriza" 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29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Principi spoljne politike koalicije "Zajedno" 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33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1"/>
                <w:lang w:val="sl-SI"/>
              </w:rPr>
              <w:t>Posrtanje i buđenje Srbije 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39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1"/>
                <w:lang w:val="sl-SI"/>
              </w:rPr>
              <w:t>Beleška o autoru</w:t>
            </w:r>
            <w:r>
              <w:rPr>
                <w:rFonts w:cs="Arial" w:ascii="Arial Narrow" w:hAnsi="Arial Narrow"/>
                <w:sz w:val="21"/>
                <w:lang w:val="sl-SI"/>
              </w:rPr>
              <w:t xml:space="preserve"> ..............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42</w:t>
            </w:r>
          </w:p>
        </w:tc>
      </w:tr>
      <w:tr>
        <w:trPr>
          <w:trHeight w:val="411" w:hRule="atLeast"/>
        </w:trPr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1"/>
                <w:lang w:val="sl-SI"/>
              </w:rPr>
              <w:t>●</w:t>
            </w:r>
            <w:r>
              <w:rPr>
                <w:rFonts w:eastAsia="Arial Narrow" w:cs="Arial Narrow" w:ascii="Arial Narrow" w:hAnsi="Arial Narrow"/>
                <w:sz w:val="21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1"/>
                <w:lang w:val="sl-SI"/>
              </w:rPr>
              <w:t>Napomena priređivača</w:t>
            </w:r>
            <w:r>
              <w:rPr>
                <w:rFonts w:cs="Arial" w:ascii="Arial Narrow" w:hAnsi="Arial Narrow"/>
                <w:sz w:val="21"/>
                <w:lang w:val="sl-SI"/>
              </w:rPr>
              <w:t xml:space="preserve"> ...................................................................................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1"/>
                <w:lang w:val="sl-SI"/>
              </w:rPr>
            </w:pPr>
            <w:r>
              <w:rPr>
                <w:rFonts w:cs="Arial" w:ascii="Arial Narrow" w:hAnsi="Arial Narrow"/>
                <w:sz w:val="21"/>
                <w:lang w:val="sl-SI"/>
              </w:rPr>
              <w:t>143</w:t>
            </w:r>
          </w:p>
        </w:tc>
      </w:tr>
    </w:tbl>
    <w:p>
      <w:pPr>
        <w:pStyle w:val="Normal"/>
        <w:jc w:val="both"/>
        <w:rPr>
          <w:rFonts w:ascii="TradeGothicVRY" w:hAnsi="TradeGothicVRY" w:cs="TradeGothicVRY"/>
          <w:sz w:val="21"/>
          <w:lang w:val="en-US" w:eastAsia="en-US"/>
        </w:rPr>
      </w:pPr>
      <w:r>
        <w:rPr>
          <w:rFonts w:cs="TradeGothicVRY" w:ascii="TradeGothicVRY" w:hAnsi="TradeGothicVRY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1815</wp:posOffset>
                </wp:positionH>
                <wp:positionV relativeFrom="paragraph">
                  <wp:posOffset>2805430</wp:posOffset>
                </wp:positionV>
                <wp:extent cx="457200" cy="3429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3.45pt;margin-top:220.9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204"/>
      <w:headerReference w:type="default" r:id="rId205"/>
      <w:headerReference w:type="first" r:id="rId206"/>
      <w:footerReference w:type="even" r:id="rId207"/>
      <w:footerReference w:type="default" r:id="rId208"/>
      <w:footerReference w:type="first" r:id="rId209"/>
      <w:footnotePr>
        <w:numFmt w:val="decimal"/>
      </w:footnotePr>
      <w:type w:val="nextPage"/>
      <w:pgSz w:orient="landscape" w:w="8420" w:h="11906"/>
      <w:pgMar w:left="992" w:right="851" w:gutter="0" w:header="284" w:top="992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eGothicVRY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77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9</w:t>
    </w:r>
    <w:r>
      <w:rPr>
        <w:rStyle w:val="PageNumber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78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21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26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30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34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42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48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4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57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61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66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70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77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81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86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89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94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98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6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09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14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18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6</w:t>
    </w:r>
    <w:r>
      <w:rPr>
        <w:rStyle w:val="PageNumber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21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9</w:t>
    </w:r>
    <w:r>
      <w:rPr>
        <w:rStyle w:val="PageNumber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0</w:t>
    </w:r>
    <w:r>
      <w:rPr>
        <w:rStyle w:val="PageNumber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37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9</w:t>
    </w:r>
    <w:r>
      <w:rPr>
        <w:rStyle w:val="PageNumber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8</w:t>
    </w:r>
    <w:r>
      <w:rPr>
        <w:rStyle w:val="PageNumber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41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50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51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7</w:t>
    </w:r>
    <w:r>
      <w:rPr>
        <w:rStyle w:val="PageNumber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8</w:t>
    </w:r>
    <w:r>
      <w:rPr>
        <w:rStyle w:val="PageNumber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52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3</w:t>
    </w:r>
    <w:r>
      <w:rPr>
        <w:rStyle w:val="PageNumber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2</w:t>
    </w:r>
    <w:r>
      <w:rPr>
        <w:rStyle w:val="PageNumber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59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4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1</w:t>
    </w:r>
    <w:r>
      <w:rPr>
        <w:rStyle w:val="PageNumber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0</w:t>
    </w:r>
    <w:r>
      <w:rPr>
        <w:rStyle w:val="PageNumber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64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5</w:t>
    </w:r>
    <w:r>
      <w:rPr>
        <w:rStyle w:val="PageNumber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4</w:t>
    </w:r>
    <w:r>
      <w:rPr>
        <w:rStyle w:val="PageNumber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72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eGothicVRY" w:ascii="TradeGothicVRY" w:hAnsi="TradeGothicVRY"/>
      </w:rPr>
      <w:fldChar w:fldCharType="begin"/>
    </w:r>
    <w:r>
      <w:rPr>
        <w:rStyle w:val="PageNumber"/>
        <w:rFonts w:cs="TradeGothicVRY" w:ascii="TradeGothicVRY" w:hAnsi="TradeGothicVRY"/>
      </w:rPr>
      <w:instrText xml:space="preserve"> PAGE </w:instrText>
    </w:r>
    <w:r>
      <w:rPr>
        <w:rStyle w:val="PageNumber"/>
        <w:rFonts w:cs="TradeGothicVRY" w:ascii="TradeGothicVRY" w:hAnsi="TradeGothicVRY"/>
      </w:rPr>
      <w:fldChar w:fldCharType="separate"/>
    </w:r>
    <w:r>
      <w:rPr>
        <w:rStyle w:val="PageNumber"/>
        <w:rFonts w:cs="TradeGothicVRY" w:ascii="TradeGothicVRY" w:hAnsi="TradeGothicVRY"/>
      </w:rPr>
      <w:t>176</w:t>
    </w:r>
    <w:r>
      <w:rPr>
        <w:rStyle w:val="PageNumber"/>
        <w:rFonts w:cs="TradeGothicVRY" w:ascii="TradeGothicVRY" w:hAnsi="TradeGothicVRY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Deo teksta nedostaje iz tehničkih razloga. Na žalost, nismo bili u mogućnosti da do originalnog teksta dođemo, bar ne do trenutka kada je ova knjiga bila spremna za štamp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adeGothicVRY" w:hAnsi="TradeGothicVRY" w:cs="TradeGothicVRY"/>
        <w:b/>
        <w:b/>
        <w:bCs/>
        <w:i/>
        <w:i/>
        <w:iCs/>
        <w:color w:val="808080"/>
      </w:rPr>
    </w:pPr>
    <w:r>
      <w:rPr>
        <w:rFonts w:cs="TradeGothicVRY" w:ascii="TradeGothicVRY" w:hAnsi="TradeGothicVRY"/>
        <w:b/>
        <w:bCs/>
        <w:i/>
        <w:iCs/>
        <w:color w:val="808080"/>
      </w:rPr>
      <w:t>Kosovo: realnost i mit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radeGothicVRY" w:hAnsi="TradeGothicVRY" w:cs="TradeGothicVRY"/>
        <w:b/>
        <w:b/>
        <w:bCs/>
        <w:color w:val="808080"/>
        <w:lang w:val="sl-SI"/>
      </w:rPr>
    </w:pPr>
    <w:r>
      <w:rPr>
        <w:rFonts w:cs="TradeGothicVRY" w:ascii="TradeGothicVRY" w:hAnsi="TradeGothicVRY"/>
        <w:b/>
        <w:bCs/>
        <w:color w:val="808080"/>
        <w:lang w:val="sl-SI"/>
      </w:rPr>
      <w:t>Ilija \uki}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Times" w:hAnsi="YuTimes" w:cs="YuTime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Times" w:hAnsi="YuTimes" w:cs="YuTimes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YuTimes" w:hAnsi="YuTimes" w:cs="YuTime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rFonts w:ascii="YuTimes" w:hAnsi="YuTimes" w:cs="YuTimes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Times" w:hAnsi="YuTimes" w:cs="YuTime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Times" w:hAnsi="YuTimes" w:cs="YuTime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YuTimes" w:hAnsi="YuTimes" w:cs="YuTimes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header" Target="header17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footer" Target="footer18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header" Target="header23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header" Target="header26.xml"/><Relationship Id="rId51" Type="http://schemas.openxmlformats.org/officeDocument/2006/relationships/footer" Target="footer24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header" Target="header29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header" Target="header32.xml"/><Relationship Id="rId63" Type="http://schemas.openxmlformats.org/officeDocument/2006/relationships/footer" Target="footer30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header" Target="header35.xml"/><Relationship Id="rId69" Type="http://schemas.openxmlformats.org/officeDocument/2006/relationships/footer" Target="footer33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header" Target="header37.xml"/><Relationship Id="rId74" Type="http://schemas.openxmlformats.org/officeDocument/2006/relationships/header" Target="header38.xml"/><Relationship Id="rId75" Type="http://schemas.openxmlformats.org/officeDocument/2006/relationships/footer" Target="footer36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header" Target="header41.xml"/><Relationship Id="rId81" Type="http://schemas.openxmlformats.org/officeDocument/2006/relationships/footer" Target="footer39.xml"/><Relationship Id="rId82" Type="http://schemas.openxmlformats.org/officeDocument/2006/relationships/footer" Target="footer40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header" Target="header43.xml"/><Relationship Id="rId86" Type="http://schemas.openxmlformats.org/officeDocument/2006/relationships/header" Target="header44.xml"/><Relationship Id="rId87" Type="http://schemas.openxmlformats.org/officeDocument/2006/relationships/footer" Target="footer42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header" Target="header47.xml"/><Relationship Id="rId93" Type="http://schemas.openxmlformats.org/officeDocument/2006/relationships/footer" Target="footer45.xml"/><Relationship Id="rId94" Type="http://schemas.openxmlformats.org/officeDocument/2006/relationships/footer" Target="footer46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header" Target="header49.xml"/><Relationship Id="rId98" Type="http://schemas.openxmlformats.org/officeDocument/2006/relationships/header" Target="header50.xml"/><Relationship Id="rId99" Type="http://schemas.openxmlformats.org/officeDocument/2006/relationships/footer" Target="footer48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header" Target="header53.xml"/><Relationship Id="rId105" Type="http://schemas.openxmlformats.org/officeDocument/2006/relationships/footer" Target="footer51.xml"/><Relationship Id="rId106" Type="http://schemas.openxmlformats.org/officeDocument/2006/relationships/footer" Target="footer52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header" Target="header55.xml"/><Relationship Id="rId110" Type="http://schemas.openxmlformats.org/officeDocument/2006/relationships/header" Target="header56.xml"/><Relationship Id="rId111" Type="http://schemas.openxmlformats.org/officeDocument/2006/relationships/footer" Target="footer54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header" Target="header59.xml"/><Relationship Id="rId117" Type="http://schemas.openxmlformats.org/officeDocument/2006/relationships/footer" Target="footer57.xml"/><Relationship Id="rId118" Type="http://schemas.openxmlformats.org/officeDocument/2006/relationships/footer" Target="footer58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header" Target="header61.xml"/><Relationship Id="rId122" Type="http://schemas.openxmlformats.org/officeDocument/2006/relationships/header" Target="header62.xml"/><Relationship Id="rId123" Type="http://schemas.openxmlformats.org/officeDocument/2006/relationships/footer" Target="footer60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header" Target="header65.xml"/><Relationship Id="rId129" Type="http://schemas.openxmlformats.org/officeDocument/2006/relationships/footer" Target="footer63.xml"/><Relationship Id="rId130" Type="http://schemas.openxmlformats.org/officeDocument/2006/relationships/footer" Target="footer64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header" Target="header67.xml"/><Relationship Id="rId134" Type="http://schemas.openxmlformats.org/officeDocument/2006/relationships/header" Target="header68.xml"/><Relationship Id="rId135" Type="http://schemas.openxmlformats.org/officeDocument/2006/relationships/footer" Target="footer66.xml"/><Relationship Id="rId136" Type="http://schemas.openxmlformats.org/officeDocument/2006/relationships/footer" Target="footer67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header" Target="header71.xml"/><Relationship Id="rId141" Type="http://schemas.openxmlformats.org/officeDocument/2006/relationships/footer" Target="footer69.xml"/><Relationship Id="rId142" Type="http://schemas.openxmlformats.org/officeDocument/2006/relationships/footer" Target="footer70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header" Target="header73.xml"/><Relationship Id="rId146" Type="http://schemas.openxmlformats.org/officeDocument/2006/relationships/header" Target="header74.xml"/><Relationship Id="rId147" Type="http://schemas.openxmlformats.org/officeDocument/2006/relationships/footer" Target="footer72.xml"/><Relationship Id="rId148" Type="http://schemas.openxmlformats.org/officeDocument/2006/relationships/footer" Target="footer73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header" Target="header76.xml"/><Relationship Id="rId152" Type="http://schemas.openxmlformats.org/officeDocument/2006/relationships/header" Target="header77.xml"/><Relationship Id="rId153" Type="http://schemas.openxmlformats.org/officeDocument/2006/relationships/footer" Target="footer75.xml"/><Relationship Id="rId154" Type="http://schemas.openxmlformats.org/officeDocument/2006/relationships/footer" Target="footer76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header" Target="header79.xml"/><Relationship Id="rId158" Type="http://schemas.openxmlformats.org/officeDocument/2006/relationships/header" Target="header80.xml"/><Relationship Id="rId159" Type="http://schemas.openxmlformats.org/officeDocument/2006/relationships/footer" Target="footer78.xml"/><Relationship Id="rId160" Type="http://schemas.openxmlformats.org/officeDocument/2006/relationships/footer" Target="footer79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header" Target="header82.xml"/><Relationship Id="rId164" Type="http://schemas.openxmlformats.org/officeDocument/2006/relationships/header" Target="header83.xml"/><Relationship Id="rId165" Type="http://schemas.openxmlformats.org/officeDocument/2006/relationships/footer" Target="footer81.xml"/><Relationship Id="rId166" Type="http://schemas.openxmlformats.org/officeDocument/2006/relationships/footer" Target="footer82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header" Target="header85.xml"/><Relationship Id="rId170" Type="http://schemas.openxmlformats.org/officeDocument/2006/relationships/header" Target="header86.xml"/><Relationship Id="rId171" Type="http://schemas.openxmlformats.org/officeDocument/2006/relationships/footer" Target="footer84.xml"/><Relationship Id="rId172" Type="http://schemas.openxmlformats.org/officeDocument/2006/relationships/footer" Target="footer85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header" Target="header88.xml"/><Relationship Id="rId176" Type="http://schemas.openxmlformats.org/officeDocument/2006/relationships/header" Target="header89.xml"/><Relationship Id="rId177" Type="http://schemas.openxmlformats.org/officeDocument/2006/relationships/footer" Target="footer87.xml"/><Relationship Id="rId178" Type="http://schemas.openxmlformats.org/officeDocument/2006/relationships/footer" Target="footer88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header" Target="header91.xml"/><Relationship Id="rId182" Type="http://schemas.openxmlformats.org/officeDocument/2006/relationships/header" Target="header92.xml"/><Relationship Id="rId183" Type="http://schemas.openxmlformats.org/officeDocument/2006/relationships/footer" Target="footer90.xml"/><Relationship Id="rId184" Type="http://schemas.openxmlformats.org/officeDocument/2006/relationships/footer" Target="footer91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header" Target="header94.xml"/><Relationship Id="rId188" Type="http://schemas.openxmlformats.org/officeDocument/2006/relationships/header" Target="header95.xml"/><Relationship Id="rId189" Type="http://schemas.openxmlformats.org/officeDocument/2006/relationships/footer" Target="footer93.xml"/><Relationship Id="rId190" Type="http://schemas.openxmlformats.org/officeDocument/2006/relationships/footer" Target="footer94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header" Target="header97.xml"/><Relationship Id="rId194" Type="http://schemas.openxmlformats.org/officeDocument/2006/relationships/header" Target="header98.xml"/><Relationship Id="rId195" Type="http://schemas.openxmlformats.org/officeDocument/2006/relationships/footer" Target="footer96.xml"/><Relationship Id="rId196" Type="http://schemas.openxmlformats.org/officeDocument/2006/relationships/footer" Target="footer97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header" Target="header100.xml"/><Relationship Id="rId200" Type="http://schemas.openxmlformats.org/officeDocument/2006/relationships/header" Target="header101.xml"/><Relationship Id="rId201" Type="http://schemas.openxmlformats.org/officeDocument/2006/relationships/footer" Target="footer99.xml"/><Relationship Id="rId202" Type="http://schemas.openxmlformats.org/officeDocument/2006/relationships/footer" Target="footer100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header" Target="header103.xml"/><Relationship Id="rId206" Type="http://schemas.openxmlformats.org/officeDocument/2006/relationships/header" Target="header104.xml"/><Relationship Id="rId207" Type="http://schemas.openxmlformats.org/officeDocument/2006/relationships/footer" Target="footer102.xml"/><Relationship Id="rId208" Type="http://schemas.openxmlformats.org/officeDocument/2006/relationships/footer" Target="footer103.xml"/><Relationship Id="rId209" Type="http://schemas.openxmlformats.org/officeDocument/2006/relationships/footer" Target="footer104.xml"/><Relationship Id="rId210" Type="http://schemas.openxmlformats.org/officeDocument/2006/relationships/footnotes" Target="footnotes.xml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41:00Z</dcterms:created>
  <dc:creator>EW/LN/CB</dc:creator>
  <dc:description/>
  <cp:keywords>Ethan</cp:keywords>
  <dc:language>en-US</dc:language>
  <cp:lastModifiedBy>Nesa</cp:lastModifiedBy>
  <cp:lastPrinted>2003-05-06T15:19:00Z</cp:lastPrinted>
  <dcterms:modified xsi:type="dcterms:W3CDTF">2003-05-26T13:41:00Z</dcterms:modified>
  <cp:revision>2</cp:revision>
  <dc:subject/>
  <dc:title>Ethan Frome</dc:title>
</cp:coreProperties>
</file>