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lang w:val="sl-SI"/>
        </w:rPr>
      </w:pPr>
      <w:r>
        <w:rPr>
          <w:lang w:val="sl-SI"/>
        </w:rPr>
        <w:t xml:space="preserve">Vladimir Ili}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r>
    </w:p>
    <w:p>
      <w:pPr>
        <w:pStyle w:val="BodyTextIndent2"/>
        <w:spacing w:lineRule="auto" w:line="240"/>
        <w:ind w:hanging="0"/>
        <w:jc w:val="both"/>
        <w:rPr>
          <w:rFonts w:ascii="YU Times New Roman" w:hAnsi="YU Times New Roman" w:cs="YU Times New Roman"/>
          <w:lang w:val="sl-SI"/>
        </w:rPr>
      </w:pPr>
      <w:r>
        <w:rPr>
          <w:rFonts w:cs="YU Times New Roman" w:ascii="YU Times New Roman" w:hAnsi="YU Times New Roman"/>
          <w:lang w:val="sl-SI"/>
        </w:rPr>
        <w:t xml:space="preserve">MANJINE I IZBEGLICE </w:t>
      </w:r>
    </w:p>
    <w:p>
      <w:pPr>
        <w:pStyle w:val="BodyTextIndent2"/>
        <w:spacing w:lineRule="auto" w:line="240"/>
        <w:ind w:hanging="0"/>
        <w:jc w:val="both"/>
        <w:rPr>
          <w:rFonts w:ascii="YU Times New Roman" w:hAnsi="YU Times New Roman" w:cs="YU Times New Roman"/>
          <w:lang w:val="sl-SI"/>
        </w:rPr>
      </w:pPr>
      <w:r>
        <w:rPr>
          <w:rFonts w:cs="YU Times New Roman" w:ascii="YU Times New Roman" w:hAnsi="YU Times New Roman"/>
          <w:lang w:val="sl-SI"/>
        </w:rPr>
        <w:t>U SPLETU ETNONACIONALISTI^KE RADIKALIZACIJE</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r>
    </w:p>
    <w:p>
      <w:pPr>
        <w:pStyle w:val="Heading2"/>
        <w:spacing w:lineRule="auto" w:line="240"/>
        <w:ind w:firstLine="720"/>
        <w:jc w:val="both"/>
        <w:rPr>
          <w:rFonts w:ascii="YU Times New Roman" w:hAnsi="YU Times New Roman" w:cs="YU Times New Roman"/>
          <w:bCs/>
          <w:i w:val="false"/>
          <w:i w:val="false"/>
          <w:sz w:val="24"/>
          <w:lang w:val="sl-SI"/>
        </w:rPr>
      </w:pPr>
      <w:r>
        <w:rPr>
          <w:rFonts w:cs="YU Times New Roman" w:ascii="YU Times New Roman" w:hAnsi="YU Times New Roman"/>
          <w:bCs/>
          <w:i w:val="false"/>
          <w:sz w:val="24"/>
          <w:lang w:val="sl-SI"/>
        </w:rPr>
      </w:r>
    </w:p>
    <w:p>
      <w:pPr>
        <w:pStyle w:val="Heading2"/>
        <w:spacing w:lineRule="auto" w:line="240"/>
        <w:ind w:firstLine="720"/>
        <w:jc w:val="both"/>
        <w:rPr>
          <w:rFonts w:ascii="YU Times New Roman" w:hAnsi="YU Times New Roman" w:cs="YU Times New Roman"/>
          <w:bCs/>
          <w:i w:val="false"/>
          <w:i w:val="false"/>
          <w:lang w:val="sl-SI"/>
        </w:rPr>
      </w:pPr>
      <w:r>
        <w:rPr>
          <w:rFonts w:cs="YU Times New Roman" w:ascii="YU Times New Roman" w:hAnsi="YU Times New Roman"/>
          <w:bCs/>
          <w:i w:val="false"/>
          <w:lang w:val="sl-SI"/>
        </w:rPr>
        <w:t>OP[TI KONTEKST PROBLEMA</w:t>
      </w:r>
    </w:p>
    <w:p>
      <w:pPr>
        <w:pStyle w:val="Normal"/>
        <w:ind w:firstLine="720"/>
        <w:jc w:val="both"/>
        <w:rPr>
          <w:rFonts w:ascii="YU Times New Roman" w:hAnsi="YU Times New Roman" w:cs="YU Times New Roman"/>
          <w:bCs/>
          <w:i/>
          <w:i/>
          <w:sz w:val="24"/>
          <w:lang w:val="sl-SI"/>
        </w:rPr>
      </w:pPr>
      <w:r>
        <w:rPr>
          <w:rFonts w:cs="YU Times New Roman" w:ascii="YU Times New Roman" w:hAnsi="YU Times New Roman"/>
          <w:bCs/>
          <w:i/>
          <w:sz w:val="24"/>
          <w:lang w:val="sl-SI"/>
        </w:rPr>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Prisustvo {estocifrenog broja izbeglica i raseljenih lica u Srbiji jeste `iva i gotovo opipljiva kritika na{eg doskora{njeg nacionalnog programa i primenjenog na~ina njegovog ostvarivanja. Oni svojom sudbinom zorno pokazuju da nacija nije homogena, da ne postoje jedinstveni nacionalni interesi, ve} diferencijalni probici i diferencijalna cena, koja je u njihovom slu~aju vi{e nego skupo pla}ena. Pona{anje i sudbina izbeglica i njihov izbor, kad su uop{te u prilici da biraju, drasti~no pokazuje katastrofalni neuspeh ideje o pripajanju takozvanih zapadnih srpskih zemalja etni~ki shva}enoj srpskoj dr`avi. Oni su u tom smislu najuverljivija kritika doma}eg etni~kog nacionalizma, jer pokazuju njegove posledice jasnije nego mo`da bilo koja druga grupa. Ako je verovati razli~itim podacima, vi{e od tri ~etvrtine izbeglih i raseljenih lica je bar do skora `elelo da ostane u SRJ, a samo petina je izri~ito tvrdila da `eli da se vrati u mesta i sredine iz kojih su izbegli. Helsin{ki odbor za ljudska prava u Srbiji ne samo {to je preko svoje kontinuirane akcije "Ho}u ku}i" realno pomogao odr`ivom povratku velikog broja izbeglica, sukobljavaju}i se sa inercijom i politi~kim ograni~enjima u nekoliko involviranih dr`ava, ve} trenutno, uz istra`ivanje ~iji se rezultati sada predo~avaju ~itaocu, izvodi i obimno istra`ivanje na~ina i mogu}nosti odr`ivog povratka izbeglica i raseljenih lica iz Hrvatske, Bosne i sa Kosova.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Izbeglice, svakako, nisu homogene. Kada se naglasak istra`iva~ke pa`nje stavlja na njih, neophodno je ovaj korpus analiti~ki razbiti na sastavne i po mnogo ~emu razli~ite frakcije, da bi se izbegla dodatna doza politizacije problema. Izbeglice treba gledati diferencirano, budu}i da su one me|usobno su{tinski razli~ite unutar vlastite {ire grupe.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Ima, izvesno, nekoliko izbegli~kih "naroda" me|u izbeglicama, i oni su me|usobno vi{e razli~iti nego {to su sli~ni. Najkompetitivniji me|u njima, na primer, oni mla|i, obrazovaniji, biolo{ki najmanje istro{eni, a po mestu stalnog boravka takvih je verovatno najvi{e me|u onima iz Isto~ne Slavonije, masovno odlaze u prekomorske zemlje. S druge strane, postoje posebni problemi u vezi sa deprivisanim osobama, starim, siroma{nim, onima koji nemaju politi~ki uticaj niti ekonomsku snagu, dakle, sa onima koji mogu da ra~unaju samo na ~ove~nost i solidarnost za koje danas nema mnogo ni objektivnih pogodnosti ni sluha, ni senzibilteta. Izbeglice su u atmosferi u kojoj {pekulantski dobitnici iz prethodnih ratova, oni koji su blagovremeno promenili stranu i u{li u nove elite formirane posle oktobarskog prevrata u Beogradu, ostali ono {to su bili i ranije, u prvim godinama svojih poku{aja da se sna|u u novoj sredini: oni su pre svega sitna moneta za potkusurivanje. Donedavno ratnohu{ka~ki, profiterski segment dana{nje dru{tvene elite u Srbiji, onaj koji se danas di~i svojom okrenuto{}u Zapadu, kao {to se do prekju~e zaklinjao u vrednosti socijalizma i "bratstva i jedinstva", a jo{ ju~e u Savez srpskih zemalja ili u Veliku Srbiju, za njihove potrebe nema i ne mo`e imati sluha. Bilo bi krajnje neobi~no kada bi bilo druga~ije. I u ranijim prilikama, a njih je u balkanskoj istoriji bilo mnogo, izbegli~ke populacije su pla}ale cenu ratova i vojnih poraza.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Pitanje usmeravanja izbeglica u pojedine regione bilo je i jo{ uvek je istovremeno i humanitarno i politi~ko i privredno. U celini posmatrano, perspektiva je, pre sve drugo nego vedra - dru{tvo koje nastaje nema sluha za solidarnost, a nema ni ose}aja odgovornosti prema onima koji su unesre}eni zbog vi{e razloga, ali najvi{e delovanjem upravo onih grupacija koje su profitirale u ratu koji je i stvorio izbegli{tvo. Pitanje izbegli{tva otvori}e se pre svega kao pitanje solidarnosti; Srbiju o~ekuje drasti~na ekonomska polarizacija u kojoj ne}e biti i u kojoj ve} dugo nema milosti ni za osiroma{ene, zbunjene i prepla{ene starosedeoce, a pogotovo ne za izbeglice. Bilo bi naivno kad bi se o~ekivalo da }e demokratizacija zemlje sama po sebi doneti radikalno pobolj{anje polo`aja izbeglica; oni pla}aju i deo cene doma}eg stanovni{tva i svoju dodatnu, mnogo ve}u cenu, za bolni raspad zemlje i za istovremeno histeri~no napu{tanje titovskog suzbijanja etni~kih nacionalizama i vrlo tvrdoglavo decenijsko odbijanje da se izvedu neophodne reforme.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Postoji, me|utim, i druga strana problema. Najve}i broj izbeglica sme{ten je u Vojvodini, i ina~e delikatnoj zbog vrlo slo`ene etni~ke strukture i promena koje su ovu Pokrajinu zahvatile u toku poslednje decenije. Kada je o Vojvodini re~, mo`e se tvrditi da su u ovoj pokrajini na manifestnoj ravni me|unacionalni odnosi u osnovi dobri i da nijedna od danas dominantnih politi~kih opcija za sada ne `eli da ih bitnije poremeti, ali da je na latentnoj ravni do{lo do izra`ene radikalizacije duhova i dodatne etnizacije politike u razdoblju koje je usledilo oktobarskim promenama u Srbiji 2000. godine. </w:t>
      </w:r>
    </w:p>
    <w:p>
      <w:pPr>
        <w:pStyle w:val="TextBody"/>
        <w:ind w:firstLine="720"/>
        <w:jc w:val="both"/>
        <w:rPr/>
      </w:pPr>
      <w:r>
        <w:rPr>
          <w:rFonts w:cs="YU Times New Roman" w:ascii="YU Times New Roman" w:hAnsi="YU Times New Roman"/>
          <w:lang w:val="sl-SI"/>
        </w:rPr>
        <w:t xml:space="preserve">S ta~ke gledi{ta ljudi koji ne pripadaju ve}inskoj etni~koj zajednici, a ovih je prema cenzusu iz 1991. godine, u Vojvodini bilo oko 43% u ukupnom stanovni{tvu, klju~no je pitanje, da li ovoj pokrajini preti opasnost da postane etni~ki homogeno podru~je. U pitanju je jedan realan trend sa mogu}im fatalnim posledicama. Prema saznanjima kojima se raspola`e, Srem i Ju`ni Banat ve} su uveliko etni~ki su{tinski homogena podru~ja, a to se u sasvim doglednoj budu}nosti mo`e dogoditi i Ju`noj Ba~koj i Srednjem Banatu. Asimilacija etni~kih manjina i manjinskih grupa je posledica nekoliko objektivnih razloga, i iza toga nipo{to ne stoji samo, niti pre svega, namera biv{ih ili sada{njih vlasti, ve} uticaj trajnijih objektivnih ~inilaca. Pre svega, prisutna je neravnomerna stopa nataliteta pripadnika manjinskih zajednica. Zatim, kod pitanja obrazovanja na jezicima manjina, a to je najva`niji kanal asimilacije ili o~uvanja etni~kog identiteta, postoji relativno visok cenzus za formiranje odeljenja sa nastavom na maternjim jezicima. Postoje i podele unutar manjina, koje su suo~ene sa dilemom, da li da se {koluju na maternjem jeziku kako bi njihovi potomci sa~uvali etni~ki identitet ili na srpsko-hrvatskom i tako zauzimali bolje mesto u dru{tvenoj utakmici. Stanje u ovom pogledu je, u odnosu na ono od pre dvadeset godina, bitno pogor{ano. Na planu raspodele rukovode}ih polo`aja o~ita je podzastupljenost pripadnika manjinskih zajednica, koja upu}uje na njihovu strukturalnu diskriminaciju. Siroma{tvo zemlje u toku poslednje decenije ostavilo je te{ke posledice po mogu}nost zadovoljavanja potrebe za informisanjem na maternjem jeziku, a porast nezaposlenosti poja~ao je etni~ko takmi~enje. Usled produ`ene erupcije srpskog etnonacionalizma porastao je broj migranata iz redova manjinskih zajednica, bilo u mati~ne zemlje ili u oblasti Vojvodine gde `ivi ve}i broj pripadnika njihovog etniciteta. Veoma je porastao broj dece i omladine upisane u {kole u mati~nim zemljama, a cene nekretnina u ve}ini manjinskih mesta neprestano padaju, {to predstavlja vrlo jak indikator nesigurnosti pripadnika manjinskih zajednica (Upor. </w:t>
      </w:r>
      <w:r>
        <w:rPr>
          <w:rFonts w:cs="YU Times New Roman" w:ascii="YU Times New Roman" w:hAnsi="YU Times New Roman"/>
          <w:i/>
          <w:lang w:val="sl-SI"/>
        </w:rPr>
        <w:t>Minorities in Serbia</w:t>
      </w:r>
      <w:r>
        <w:rPr>
          <w:rFonts w:cs="YU Times New Roman" w:ascii="YU Times New Roman" w:hAnsi="YU Times New Roman"/>
          <w:lang w:val="sl-SI"/>
        </w:rPr>
        <w:t xml:space="preserve">, 2000). Opasnost od radikalizacije etni~kih odnosa bila je dostigla svoj privremeni vrhunac u leto 1999. godine, kada je izgledalo da }e spoljnopoliti~ke okolnosti usloviti naglo otvaranje manjinskog pitanja u Vojvodini. Sad je ta opasnost manja. No, podjarivanje me|uetni~kih sukoba i upravljanje antimanjinskim raspolo`enjem sve vreme je bilo i ostalo rezervna varijanta politi~kog pona{anja koja nije isklju~ena i koja nije bitno umanjena promenom vlade u Beogradu. Mada je nova beogradska vlada izrasla na talasu jednog u osnovi demokratskog pokreta, razli~ita homogenizuju}a nastojanja, etni~ki ekskluzivizam, militantni antikomunizam, pa i iskustvo u organizovanju ili podr`avanju para-militarnih formacija, nisu strani nekima od protagonista pobedni~kog bloka. Njihov fa{isoidni potencijal je zasad sputan imperativima spoljnopoliti~kog okru`enja i zahtevima velikih sila ~ija ih je pomo}, uz volju gra|ana, dovela na vlast.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Dominantna ideologija u dana{njoj Srbiji jeste demokratski ili liberalni nacionalizam. Ova zamisao odgovara novim strujanjima koja preovla|uju posle sloma izolacionisti~kog neosocijalisti~kog poretka; ona nastoji da normalizuje savremeni srpski nacionalizam preko kritike njegovih autoritarnih formi da bi u skladu s promenama politi~kog okru`enja (i u skladu sa sporijim i trajnijim promenama epohalne svesti) neutralizovala njegovu su{tinu i indirektno opravdala posledice politike koju je on osmi{ljavao. Zagovaranje demokratskog nacionalizma na Balkanu predstavlja samo naknadno opravdanje tribalizama. On slu`i nacionalistima da normalizuju svoje ranije pona{anje i da izbegnu otvaranje pitanja odgovornosti; nacionalizam podrazumeva da je vlastita grupa uvek i jedino `rtva, a nikad i nipo{to d`elat. Ako je nacionalizam, makar i liberalni ili demokratski nu`an, ostaje malo prostora za slobodu pojedinaca i za po{tovanje ~ovekovog dostojanstva i ljudskih prava.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Na takozvanom Zapadnom Balkanu je u javnom `ivotu u toku poslednje decenije prakti~no izbrisana razlika izme|u nacionalizma i patriotizma kao pristrasnosti prema mestu i zemlji, a ne prema primordijalnoj grupi, {to ima sasvim specifi~ne posledice na podru~ju na kojem su etni~ke zajednice prostorno izme{ane. Ovaj postpetooktobarski demokratski nacionalizam otkriva se kao novi oblik etni~kog nacionalizma, autenti~niji od Milo{evi}evog i znatno bli`i [e{eljevom, mada se globalizacijskim procesima i voljom gra|ana prisiljen da promeni retoriku i da prividno izmeni argumentaciju. Nacionalizam se na Balkanu u toku poslednje decenije afirmisao preko ubijanja. U samoj Vojvodini ubijanja na me|uetni~koj osnovi nije bilo, ako se izuzmu neki slu~ajevi ugro`avanja prava na `ivot sremskih Hrvata iz ranih devedesetih godina (Samard`i}, 2000). No, radikalizacija etni~kih odnosa je, iako pritajena, evidentna. Izbeglice se ovde javljaju kao dodatni ~inilac koji uti~e na poljuljanu ravnote`u. </w:t>
      </w:r>
    </w:p>
    <w:p>
      <w:pPr>
        <w:pStyle w:val="Normal"/>
        <w:ind w:firstLine="720"/>
        <w:jc w:val="both"/>
        <w:rPr/>
      </w:pPr>
      <w:r>
        <w:rPr>
          <w:rFonts w:cs="YU Times New Roman" w:ascii="YU Times New Roman" w:hAnsi="YU Times New Roman"/>
          <w:sz w:val="24"/>
          <w:lang w:val="sl-SI"/>
        </w:rPr>
        <w:t xml:space="preserve">Bez namere da se ulazi u moralizatorska razmatranja, mo`e se, imaju}i u vidu me|usobno optu`ivanje pripadnika pojedinih etni~kih zajednica koje `ive u Vojvodini za nacionalizam, dota}i pitanje prava na kritiku nacionalizma. Mo`e se napraviti i jedna paralela iz istorije srpsko-madjarskih odnosa, a u pitanju su dve najbrojnije etni~ke grupe u Vojvodini, koja je neposredno relevantna za razumevanje pravog smisla celog ovog pitanja. Ovakve paralele su uvek rizi~ne, jer je te{ko praviti korektne analogije, ali one izdi`u perspektivu i neutralizuju pristup osnovnom problemu. 1942. godine je u Ba~koj bilo ubijeno nekoliko hiljada Srba. Ubili su ih predstavnici Hortijevog re`ima. Jedan Ma|ar se u Pe{tanskom parlamentu protiv toga pobunio. To je bio Endre Baj~i @ilinski. Tri godine kasnije do{lo je do revan{a. Ubijen je veliki broj Ma|ara, posebno u Ba~koj, od strane partizana. Brojke u razli~itim spekulacijama, karakteristi~nim za etni~ki obojenu istoriografiju zemalja Jugoisto~ne Evrope, idu i do vi{e od 40000 ubijenih ljudi (Cf. Sila|i; tako|e i: Cseres). Niko od istaknutijih Srba nije se pobunio. U vezi sa madjarskim zlo~inima nad Srbima 1942. godine ma|arski pisac ^ere{ Tibor napisao je 1960. godine novelu u kojoj je jasno opisao zlo~ine pripadnika vlastitog etniciteta i osudio Hortijev re`im. Mnogo godina kasnije ^ere{ }e napisati knjigu o jugoslovenskim zlo~inima nad Madjarima 1944. i 1945. godine. Kada su srpski nacionalisti u Vojvodini stali da osudjuju novu ^ere{evu knjigu, uvek im se moglo re}i da je pisac prvo osudio zlo~ine pripadnika vlastite nacije. Pri tom zakasneli ^ere{ov anti-komunizam, tvrdnje da su Ma|ari u Ba~koj kroz decenije `iveli u strahu i bizarno (post)hladnoratovsko pore|enje partizanskog pokreta sa "maoisti~kim" Vijetkongom govore o pi{~evoj provincijalnosti i neizvornom tretiranju bitbur{ke teme i sadr`aja nema~kog </w:t>
      </w:r>
      <w:r>
        <w:rPr>
          <w:rFonts w:cs="YU Times New Roman" w:ascii="YU Times New Roman" w:hAnsi="YU Times New Roman"/>
          <w:i/>
          <w:sz w:val="24"/>
          <w:lang w:val="sl-SI"/>
        </w:rPr>
        <w:t>Historikersterit</w:t>
      </w:r>
      <w:r>
        <w:rPr>
          <w:rFonts w:cs="YU Times New Roman" w:ascii="YU Times New Roman" w:hAnsi="YU Times New Roman"/>
          <w:sz w:val="24"/>
          <w:lang w:val="sl-SI"/>
        </w:rPr>
        <w:t xml:space="preserve">-a, ali ne umanjuju osnovanost u su{tini komunisti~ke produktivne teze da se pravo na kritiku tu|eg nacionalizma mo`e ste}i samo preko prethodne kritike {ovinizma u vlastitoj naciji. Mo`e se ste}i moralno pokri}e za kritiku nacionalizma druge nacije, za kritiku zlo~ina koje su po~inili drugi, ili samo stavova koje ispoljavaju, tek onda ako se ne minimiziraju zlo~ini pripadnika vlastite nacije. U protivnom se be`i u nacionalizam, a svakom etni~kom nacionalizmu zajedni~ka je osobina da minimizira ulogu d`elata iz vlastite nacije i da svoju naciju predstavlja isklju`ivo kao `rtvu. Kad god se posmatra odnos vojvo|anskih etni~kih manjna prema novodo{av{im izbeglicama u Vojvodinu, treba imati u vidu da su Srbi apsolutnu etni~ku ve}inu na njenom prostoru stekli tek posle Drugog svetskog rata, a da je etni~ka struktura stanovni{tva u toku poslednje decenije dodatno korenito promenjena dolaskom oko 300000 izbeglica, prete`no srpske nacionalnosti, i emigracijom oko 100. 000 mladih ljudi, od kojih je najve}i broj ma|arske nacionalnosti (Boarov, 2001:218). Makar drugi od pomenutih brojeva bio i preuveli~an, on jasno ukazuje na realne odsnove dru{tvene situacije u kojoj s odvija socijalna interakcija izme|u izbeglica i (ne samo) pripadnika etni~kih manjina. U uslovima stalne ekonomske krize i produ`ene politi~ke radikalizacije ovakvo stanje oblikuje i stavove i realne dru{tvene odnose, koje je potrebnije razumeti nego dramatizovati ili umanjivati njihov zna~aj i potencijalni rizik. </w:t>
      </w:r>
    </w:p>
    <w:p>
      <w:pPr>
        <w:pStyle w:val="Normal"/>
        <w:ind w:firstLine="720"/>
        <w:jc w:val="both"/>
        <w:rPr/>
      </w:pPr>
      <w:r>
        <w:rPr>
          <w:rFonts w:cs="YU Times New Roman" w:ascii="YU Times New Roman" w:hAnsi="YU Times New Roman"/>
          <w:sz w:val="24"/>
          <w:lang w:val="sl-SI"/>
        </w:rPr>
        <w:t>Etni~ki nacionalizam podrazumeva visoku meru rizika, svuda, a na Balkanu, ne treba posebno obrazlagati, vi{e nego u mnogim drugim delovima sveta. S druge strane, nacionalizam, nije samo "doktrina koja naciju postavlja za cilj svakog politi~kog pregnu}a a nacionalni identitet za meru svake ljudske vrednosti. Od francuske revolucije dovodi u pitanje celokupnu ideju o jednom ~ove~anstvu, o svetskoj zajednici i njenom moralnom jedinstvu" (Smit, 1998:35). Mada uvek visoko rizi~an, nacionalizam mo`e da ima i "blagotvorna dejstva": u njih ulaze "odbrana manjinskih kultura, spasavanje 'izgubljenih' istorija i knji`evnosti; nadahnjivanje kulturnih preporoda; razre{avanje 'identitetske krize'; legitimisanje zajednice i dru{tvene solidarnosti; nadahnjivanje otpora tiraniji; ideal narodne suverenosti i kolektivne mobilizacije; ~ak i motivisanje privrednog razvoja oslonjenog na sopstvene snage" (</w:t>
      </w:r>
      <w:r>
        <w:rPr>
          <w:rFonts w:cs="YU Times New Roman" w:ascii="YU Times New Roman" w:hAnsi="YU Times New Roman"/>
          <w:i/>
          <w:sz w:val="24"/>
          <w:lang w:val="sl-SI"/>
        </w:rPr>
        <w:t>Isto</w:t>
      </w:r>
      <w:r>
        <w:rPr>
          <w:rFonts w:cs="YU Times New Roman" w:ascii="YU Times New Roman" w:hAnsi="YU Times New Roman"/>
          <w:sz w:val="24"/>
          <w:lang w:val="sl-SI"/>
        </w:rPr>
        <w:t>:36). Na jednom ~isto individualnom planu, nacionalizam je naj`e{}e, sli~no religiji, svojevrsni sedativ za slabe li~nosti: "poistove}ivanje s 'nacijom' je u svetovnoj eri najpouzdaniji na~in da se nadvlada kona~nost smrti i obezbedi izvesna mera li~ne besmrtnosti" (</w:t>
      </w:r>
      <w:r>
        <w:rPr>
          <w:rFonts w:cs="YU Times New Roman" w:ascii="YU Times New Roman" w:hAnsi="YU Times New Roman"/>
          <w:i/>
          <w:sz w:val="24"/>
          <w:lang w:val="sl-SI"/>
        </w:rPr>
        <w:t>Isto</w:t>
      </w:r>
      <w:r>
        <w:rPr>
          <w:rFonts w:cs="YU Times New Roman" w:ascii="YU Times New Roman" w:hAnsi="YU Times New Roman"/>
          <w:sz w:val="24"/>
          <w:lang w:val="sl-SI"/>
        </w:rPr>
        <w:t>:248). Ili, kako Smit zapa`a, "prevazila`enje zaborava putem potomstva, vaspostavljanje kolektivnog dostojanstva putem pozivanja na zlatno doba, ostvarivanje bratstva putem simbola, obreda i ceremonija, koje `ive pripadnike zajednice povezuju s mrtvima i palima - to su funkcije na kojima po~iva nacionalni identitet i nacionalizam u modernom svetu, i to su osnovni razlozi {to oni kroz sve mene ispoljavaju takvu postojanost, protejstvo i elasti~nost" (</w:t>
      </w:r>
      <w:r>
        <w:rPr>
          <w:rFonts w:cs="YU Times New Roman" w:ascii="YU Times New Roman" w:hAnsi="YU Times New Roman"/>
          <w:i/>
          <w:sz w:val="24"/>
          <w:lang w:val="sl-SI"/>
        </w:rPr>
        <w:t>Isto</w:t>
      </w:r>
      <w:r>
        <w:rPr>
          <w:rFonts w:cs="YU Times New Roman" w:ascii="YU Times New Roman" w:hAnsi="YU Times New Roman"/>
          <w:sz w:val="24"/>
          <w:lang w:val="sl-SI"/>
        </w:rPr>
        <w:t xml:space="preserve">:252). Nacionalizam je droga kojom se prividno olak{ava ne samo individualno ukorenjena, ve} i socijalna frustracija: dobro je poznat fenomen "sitnih belaca" na ameri~kom Jugu, a D. [naper prime}uje da je "nacionalna pripadnost izvor ugleda za sve, ali mo`e biti jedini takav izvor za ekonomski i dru{tveno nepovla{}ene grupe. Ve} je Veber primetio da je nacionalni ugled jedini ugled koji je bio dat onima koji su u poretku tr`i{ta, statusa i vlasti zauzimali manje vredno mesto" ([naper, 1996:205). S druge strane, nikad nije suvi{no ponoviti da je svaki nacionalizam uvek rizi~an, posebno u sredinama bremenitim netrpeljivom politi~kom kulturom i endemskim ili trajnije narastaju}im siroma{tvom koje pove}ava konkurenciju oko raspodele resursa. ^ak i umereni politi~ki desni~ari priznaju da "danas, 'etnizacija' javnog `ivota, to jest priznato dru{tveno postojanje grupa definisanih svojim nacionalnim ili 'rasnim' poreklom, preti da oslabi nacionalno jedinstvo" ([naper, 1996:133; ova autorka pod nacijom podrazumeva demokratsku politi~ku zajednicu gra|ana i kao takvu je suprotstavlja etnizaciji politike). Nacionalizam je `ivotan i atraktivan, ne samo stoga {to se naj~e{}e sna`i (neva`no je da li svesno pojmljenim) utilitarnim motivima svojih protagonista koji su ~esto i njegove `rtve: on je u ovom pogledu nadmo}an svojim idejno progresivnijim protivnicima kakvi su u raznim epohama bili stoi~ki kosmopolitizam, istinsko prihvatanje monoteisti~kih vera koje propovedaju bratstvo ljudi ili socijalisti~ki internacionalizam. I danas, prime}uje [naperova, "tako je Jirgen Habermas razradio pojam "konstitucionalnog patriotizma" koji se, suprotno "konvencionalnom obliku nacionalnog identiteta, ne bi vi{e pozivao na "konkretnu ukupnost neke nacije, nego, naprotiv, na apstraktne procese i na~ela". Drugim re~ima, "patriotsko ose}anje ne bi vi{e bilo skop~ano sa Nema~kom, kao posebnom kulturnom i istorijskom nacijom, nego sa samim na~elom pravne dr`ave" ([naper, 1996:102). Nacionalizam izrasta na interesima: nije ~udo da su protagonisti najve}ih zlo~ina koje su u Drugom svetskom ratu nad Srbima po~inili pripadnici ma|arske i albanske zajednice bili bezzem{lja{i koje je agrarna reforma Kraljevine Jugoslavije ostavila bez veleposedni~ke zemlje, odnosno bez sredstava za `ivot osim slabo pla}ene vlastite radne snage, dok su zemlju dobili srpski kolonisti na Kosovu i u Vojvodini. Obe pokrajine imaju u svom istorijskom iskustvu sliku koju }e znatno kasnije S. Vudvord vezati za bosanski rat od 1992-1995 godine: "rat je tako postao mogu}nost ispoljavanja revolta obespravljenih, prilika za li~no boga}enje, za politi~ke aspiracije i za osvetu komunisti~kom re`imu. Karakter samih borbi najbolje se obja{njava dru{tveno-ekonomskim poreklom onih koji borbu vode i u njoj u~estvuju kao vojnici" (Vudvord, 1997:266). Intelektualci, sa svoje strane, koji pola`u monopol na stru~nu ve{tinu simboli~kog izra`avanja, u ovom su pogledu posebno pogodni da budu bilo generatori ili prenosioci {ovinisti~kih ideja. Istorija Podunavlja u XIX veku u velikoj je meri istorija borbe obrazovanih selja~kih sinova iz razli~itih nacionalnosti da ostvare monopol na polo`aje u dr`avnom aparatu i na sinekure (Tylor, 1990; u vezi sa srpskom nacionalisti~kom inteligencijom vid. Ili}, 1997). U vezi sa ovim dovoljno je podsetiti se dugotrajnog spora oko slu`benog jezika na ma|arskim dr`avnim `eleznicama u Hrvatskoj u pretpro{lom veku.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S druge strane, internacionalizam tako|e ima svoje interesno zale|e, u {ta ne treba posebno uveravati jugoslovenskog ~itaoca dovoljno starog da pamti vreme Titove vlade i da ga poredi sa ko{marom etni~kih sukoba iz poslednje decenije pro{log veka. [naperova nije u pravu kada tvrdi da "su, na primer, samo dru{tvene grupe koje su neposredno povezane s vla{}u, nomenklatura, u~estvovale u titoisti~kom projektu stvaranja jugoslovenske nacije pre nego {to su se, posle 1970, povukle svaka u svoju republiku" ([naper, 1996:139). Uvo|enje vi{estrana~ja nije moglo biti ograni~eno na partije koje ne}e biti nacionalisti~ke, a Veber, govore}i o savremenim partijskim borbama, zapa`a da "sve partijske borbe nisu, dakle, isklju~ivo, borbe za objektivne ciljeve, ve} su i suparni{tva radi kontrole raspodele zaposlenja. Sve borbe izme|u partikularisri~kih i centralisti~kih te`nji u Nema~koj su posebno usredsre|ene na pitanje o tome ko }e kontrolisati raspodelu zaposlenja u Berlinu, Minhenu, Karlsrueu ili Drezdenu. Za stranke su vi{e uznemiravaju}i poreme}aji u raspodeli radnih mesta nego ometanja njihovih programa". U Srbiji, kao i "na teritorijama {panskih kolonija cilj takozvanih 'izbora' i takozvanih 'revolucija' je jedino to da se pobednici domognu dr`avnih jasala na kojima }e se hraniti" (Veber, 1998:118). Nacionalizam omogu}uje i raspolaganje moralnim naknadanma, a ne samo materijalnim, kada postane agensom politi~ke utakmice: u naj~e{}e prisutne psiholo{ke nagrade spadaju "zadovoljenje mr`nje i `elje za osvetom, ocrnjivanje protivnika", a u materijalne "avantura, pobeda, plen, mo} i prebende" (Veber, 1998:183). </w:t>
      </w:r>
    </w:p>
    <w:p>
      <w:pPr>
        <w:pStyle w:val="Normal"/>
        <w:ind w:firstLine="720"/>
        <w:jc w:val="both"/>
        <w:rPr/>
      </w:pPr>
      <w:r>
        <w:rPr>
          <w:rFonts w:cs="YU Times New Roman" w:ascii="YU Times New Roman" w:hAnsi="YU Times New Roman"/>
          <w:sz w:val="24"/>
          <w:lang w:val="sl-SI"/>
        </w:rPr>
        <w:t xml:space="preserve">Posle mnogo godina srpske etnonacionalisti~ke radikalizacije u Vojvodini ova je zahvatila i druge grupe, a pre svega ma|arsku; najja~a nacionalisti~ka ma|arska partija, VMSZ, postala je delom vladaju}eg postsocijalisti~kog saveza nacionalista u Srbiji, preduzimaju se mere na ja~oj integraciji op{tina u kojoj pripadnici ove zajednice ~ine apsolutnu ili (kao u Subotici) relativnu ve}inu u stanovni{tvu, ~ime se u samoj stvari priprema realna teritorijalna etni~ka autonomija, insistitra se na konzervativnim etnonacionalisti~kim re{enjima preko zahtevanja meke varijante </w:t>
      </w:r>
      <w:r>
        <w:rPr>
          <w:rFonts w:cs="YU Times New Roman" w:ascii="YU Times New Roman" w:hAnsi="YU Times New Roman"/>
          <w:i/>
          <w:sz w:val="24"/>
          <w:lang w:val="sl-SI"/>
        </w:rPr>
        <w:t>apartheid</w:t>
      </w:r>
      <w:r>
        <w:rPr>
          <w:rFonts w:cs="YU Times New Roman" w:ascii="YU Times New Roman" w:hAnsi="YU Times New Roman"/>
          <w:sz w:val="24"/>
          <w:lang w:val="sl-SI"/>
        </w:rPr>
        <w:t xml:space="preserve">-a u obrazovanju u smislu etni~kih sistema obrazovanja "od zabavi{ta do univerziteta", a tra`i se i Ve}e nacionalnosti u Pokrajinskoj skup{tini, ~ime se o`ivljavaju svi stari poku{aji re{avanja nacionalnog pitanja u Habsbur{koj monarhiji od Meterniha i Genca do Lama{a i Redliha, uz prizivanje novijih se}anja na mehanizme etni~ke segregacije prisutne u Bosni i Hercegovini. Preko dve petine etni~kih Ma|ara u Vojvodini koji bi se u slu~aju uspeha u ostvarivanju ovog programa na{li kao mala manjina u srpskom etni~kom moru van granica zahtevane teritorijalne autonomije, nastoje se pridobiti preko sopstvenih istaknutijih ljudi za podr{ku ovom programu naivnim obe}anjima o kancelarijama autonomije, zaposlenjima i kompjuterima, kao sredstvima kojima se poja~ava za sada latentni ali sve izvesniji politi~ki radikalizam. Terenska zapa`anja govore o pove}anom broju zatvorenih i poluotvorenih politi~kih sastanaka uglednih ljudi iz obe najbrojnije etni~ke grupe u Vojvodini, po{to srpski {ovinizam, koji je bitno uticao na radikalizaciju ma|arskih zahteva, i sam priprema svoja nova zame{ateljstva. Radikalsko divljanje u Sremu i progon sremskih Hrvata u razdoblju 1991-1993 dovoljno svedo~e o opasnostima svake radikalizacije etni~kih odnosa u Vojvodini. Za svest o ovoj vrsti rizika nije neophodno pa`nju usmeravati na dalju pro{lost.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r>
    </w:p>
    <w:p>
      <w:pPr>
        <w:pStyle w:val="Heading2"/>
        <w:spacing w:lineRule="auto" w:line="240"/>
        <w:ind w:firstLine="720"/>
        <w:jc w:val="both"/>
        <w:rPr>
          <w:rFonts w:ascii="YU Times New Roman" w:hAnsi="YU Times New Roman" w:cs="YU Times New Roman"/>
          <w:b/>
          <w:b/>
          <w:i w:val="false"/>
          <w:i w:val="false"/>
          <w:lang w:val="sl-SI"/>
        </w:rPr>
      </w:pPr>
      <w:r>
        <w:rPr>
          <w:rFonts w:cs="YU Times New Roman" w:ascii="YU Times New Roman" w:hAnsi="YU Times New Roman"/>
          <w:b/>
          <w:i w:val="false"/>
          <w:lang w:val="sl-SI"/>
        </w:rPr>
        <w:t>METOD</w:t>
      </w:r>
    </w:p>
    <w:p>
      <w:pPr>
        <w:pStyle w:val="Normal"/>
        <w:ind w:firstLine="720"/>
        <w:jc w:val="both"/>
        <w:rPr>
          <w:rFonts w:ascii="YU Times New Roman" w:hAnsi="YU Times New Roman" w:cs="YU Times New Roman"/>
          <w:b/>
          <w:b/>
          <w:i/>
          <w:i/>
          <w:sz w:val="24"/>
          <w:lang w:val="sl-SI"/>
        </w:rPr>
      </w:pPr>
      <w:r>
        <w:rPr>
          <w:rFonts w:cs="YU Times New Roman" w:ascii="YU Times New Roman" w:hAnsi="YU Times New Roman"/>
          <w:b/>
          <w:i/>
          <w:sz w:val="24"/>
          <w:lang w:val="sl-SI"/>
        </w:rPr>
      </w:r>
    </w:p>
    <w:p>
      <w:pPr>
        <w:pStyle w:val="Heading1"/>
        <w:ind w:firstLine="720"/>
        <w:jc w:val="both"/>
        <w:rPr>
          <w:rFonts w:ascii="YU Times New Roman" w:hAnsi="YU Times New Roman" w:cs="YU Times New Roman"/>
          <w:lang w:val="sl-SI"/>
        </w:rPr>
      </w:pPr>
      <w:r>
        <w:rPr>
          <w:rFonts w:cs="YU Times New Roman" w:ascii="YU Times New Roman" w:hAnsi="YU Times New Roman"/>
          <w:lang w:val="sl-SI"/>
        </w:rPr>
        <w:t xml:space="preserve">Prikupljanje podataka bilo je izvedeno u toku meseca marta 2001. godine. S obzirom da osnovnu temu istra`ivanja predstavlja stav manjinskog stanovni{tva prema izbeglicama, razgovor se nametnuo kao osnovni izvor obave{tenja. Zvani~ni podaci o ovom stavu ne postoje, a gra|a koju pru`a {tampa odnosi se pre svega na stavove politi~kih organizacija etni~kih manjina prema samom problemu, a ne sadr`i stavove samih pripadnika ovih grupacija. Ima se, svakako, u vidu, da politi~ke organizacije artikuli{u stavove i volju onih grupacija u stanovni{tvu koje pretendiuju da predstavljaju; no, izme|u partijskog tretiranja nekih problema i stvarnih stavova ljudi postoji razlika koja nipo{to nije bezna~ajna, budu}i da politi~ke organizacije imaju odre|enu meru funkcionalne autonomije u odnosu na svoje bira~ke korpuse i da ~esto reformuli{u, razli~ito akcentuju i doziraju stvarne stavove svojih aktuelnih ili potencijalnih pristalica, kako bi pripadnici partijskih aparata i/ili strana~ke vo|e ostvarili svoje u`egrupne interese. Vide}e se da je ra{iren stav prema kojem je naseljavanje nesrazmerno velikog broja izbeglica u Vojvodini u odnosu na ostatak Srbije posledica svesne namere nekada{njih vlasti da promene etni~ku strukturu Pokrajine dobio relativnu manjinu podr{ke me|u ispitanim vojvo|anskim Ma|arima. Ovo svakako nije jedini slu~aj u kojem se stavovi etni~kih organizacija i empirijska svest njihovog bira~kog tela ne poklapaju. Osim toga, neke od etni~kih manjinskih zajednica u Vojvodini, mada vrlo va`ne za oblikovannje njenog multikulturnog i mutietni~kog identiteta, ne poseduju zbog broja svojih pripadnika i/ili zbog njihove prostorne raspr{enosti dovoljno kadrovskih resursa da bi mogli stvoriti sopstvene politi~ke organizacije. Ovo pre svega va`i za pripadnike slova~ke i rumunske grupe, koje imaju nacionalnu inteligenciju i nacionalna udru`enja, neka, poput Zajednice Rumuna, obele`ena i zna~ajnim politi~kim naporima, ili, kao u slu~aju Matice Slova~ke, nipo{to bezna~ajnim kulturnim i moralnim autoritetom. No, nijedna od organizacija etni~kih manjina ne mo`e da pretenduje da predstavlja svoje etni~ke zajednice u celini. Stoga se za upoznavanje stava njihovih pripadnika prema odre|enim dru{tvenim pitanjima razgovor uistinu name}e ne samo kao nezaobilazno ve} i kao osnovno sredstvo. </w:t>
      </w:r>
    </w:p>
    <w:p>
      <w:pPr>
        <w:pStyle w:val="Normal"/>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rPr>
        <w:t xml:space="preserve">Ovo {to je re~eno odnosi se na stav manjina prema izbeglicama. O nekim drugim aspektima polo`aja manjina u Vojvodini postoje, bilo zvani~ni podaci (Cf. "Nacionalne zajednice i etni~ke grupe u Vojvodini", ili dobre istra`iva~ke studije, poput one Samard`i}eve, ili kolektivnog rada Helsin{kog odbora za ljudska prava u Srbiji; Cf. Samard`i}, 2000; "Minorities in Serbia", 2000). Novosadski Centar za multikulturalnost posvetio je posebne brojeve svoga informatora nekim od zna~ajnih manjinskih pitanja (http://fodns, fodns. opennet. org/cmk), </w:t>
      </w:r>
      <w:r>
        <w:rPr>
          <w:rFonts w:cs="YU Times New Roman" w:ascii="YU Times New Roman" w:hAnsi="YU Times New Roman"/>
          <w:color w:val="000000"/>
          <w:sz w:val="24"/>
          <w:lang w:val="sl-SI" w:eastAsia="en-US"/>
        </w:rPr>
        <w:t xml:space="preserve">a postoji i ve}i broj istra`iva`kih studija o me|unacionalnim odnosima u Vojvodini od kojih su neke sasvim kvalitetne. Radovi vojvo|anskih istori~ara tako|e se ne odnose neposredno na temu ovog istra`ivanja, ali omogu}uju uvid u istorijski kontekst u kojem }e se dolazak poslednjih velikih talasa izbeglica u Vojvodinu, onih iz devedesetih godina, mo}i posmatrati kao deo trajnijih istorijskih procesa. Knjige istori~ara kao {to su Kasa{ i Mesaro{, na koje se neposredno ne poziva kroz tekst, u ovom su pogleu bile od velike koristi. </w:t>
      </w:r>
    </w:p>
    <w:p>
      <w:pPr>
        <w:pStyle w:val="TextBody"/>
        <w:ind w:firstLine="720"/>
        <w:jc w:val="both"/>
        <w:rPr>
          <w:rFonts w:ascii="YU Times New Roman" w:hAnsi="YU Times New Roman" w:cs="YU Times New Roman"/>
          <w:lang w:val="sl-SI"/>
        </w:rPr>
      </w:pPr>
      <w:r>
        <w:rPr>
          <w:rFonts w:cs="YU Times New Roman" w:ascii="YU Times New Roman" w:hAnsi="YU Times New Roman"/>
          <w:lang w:val="sl-SI"/>
        </w:rPr>
        <w:t>Sam osnovni istra`iva~ki plan preuzet je iz iztra`ivanja obavljenog 1995. a publikovanog 1997. godine, koje je ra|eno u saradnji i koautorstvu sa S. Cveji}em (Ili}, Cveji}, 1997). Primenjen je istovetan plan uzorka kvotnog tipa, kojim je omogu}eno da u realizovanom uzorku bude dovoljan broj vojvo|anskih Srba, Ma|ara, Slovaka i Rumuna za statisti~ko posmatranje unutar svake od ovih grupa. Ponovljen je do u tan~ine i izbor konkretnih naselja u kojima je tom prilikom vr{eno prikupljanje podataka, kako bi se omogu}ila {to ve}a uporedivost dobijenih obvave{tenja u vremenskoj perspektivi (Za plan uzorka vid. Ili}, Cveji}, 1997: 32-40). Kako su, u me|uvremenu, promenjene dru{tvene okolnosti, o kojima se govori u navedenoj knjizi, uz postoje}e grupe bila je dodata i hrvatska etni~ka grupa; Hrvati su anketirani u Subotici, Tavankutu i \ur|inu. Dodatan terenski problem u slu~aju Hrvata predstavljala je neophodnost da se izbor sagovornika za vo|enje razgovora vodi sa deklarisanim Hravtima, a ne sa onima koji se izja{njavaju kao Bunjevci (o kontekstu ovog problema vid. Ili}, Cveji}, 1997; \or|evi}, 1995)</w:t>
      </w:r>
    </w:p>
    <w:p>
      <w:pPr>
        <w:pStyle w:val="Normal"/>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Primenjen uzorak bio je kvotnog tipa; vredi ponoviti ono {to je u vezi sa izradom plana ovakvog uzorka bilo napisano nekoliko godina ranije, naime, da su i uzorci verovatno}a u toku terenskog rada vrlo ~esto skloni da prerastu u kvotne uzorke. S obzirom na izrazitu brojnu nejednakost etni~kih grupa u Vojvodini kvotni tip uzorka bio je jedino prihvatljivo re{enje. </w:t>
      </w:r>
    </w:p>
    <w:p>
      <w:pPr>
        <w:pStyle w:val="Normal"/>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Uporedivost nalaza sa onima iz prethodnog istra`ivanja nastojala se posti}i ne samo ponavljanjem plana uzorka i konkretnih naselja u kojima su podaciu prikupljani, ve} i ponovljenom primenom velikog broja ranije ve} kori{}enih pitanja. S obzirom na iskustva iz prou~avanja etni~kih manjina u Vojvodini ponovo se do{lo u dilemu da li da se prednost da pitanjima zatvorenog tipa i pitanjima u vidu skala, koja onemogu}avaju rasipanje odgovora, ali koja po pravilu vode ka konformisti~kim i dru{tveno po`eljnim, ~esto neiskrenim, odgovorima, ili da se {ire primene pitanja otvorenog oblika koja su, kao i uvek, pove}avala rasipanje odgovora i na taj na~in ote`avala statisti~ku analizu, i koja su, uz to, ostavljala znatno vi{e prostora za izbegavanje da se daju odgovori na neka pitanja, ali preko kojih se po pravilu dobijaju iskreniji i sadr`ajno potpuniji odgovori. Stara epistemolo{ka dilema, naime, kolebanje izme|u izbora kvalitativnog pristupa pogodnog za generisanje novih saznanja ali manje prikladniog za testiranje hipoteza i kvantitativnog pristupa, vrlo prakti~nog kada se nastoje proveriti prethodno razvijene pretpostavke, ali heuristi~ki naj~e{}e znatno manje plodnog, ni ovog puta nije bila odlu~no re{ena. Primenjena su oba pristupa i istra`iva~ je potpuno svestan lo{ih strana svoga izbora; s druge strane, ukoliko se `eleo izbe}i, s jedne strane, o~ekivani konformizam u odgovorima ispitanika (iskazan bezbroj puta u istra`ivanjima manjinskih zajednica), a sa druge, potpuno rasipanje odgovora i odsustvo mogu}nosti da se neke makar i implicitne pretpostavke provere, srednje re{enje gotovo da i nije predstavljalo izbor ve} neminovnost. </w:t>
      </w:r>
    </w:p>
    <w:p>
      <w:pPr>
        <w:pStyle w:val="Normal"/>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Za sve vreme se nastojalo, i pored su{tinskog ponavljanja istra`iva~kih re{enja iz ranijeg istra`ivanja, da standardizacija samog postupka bude pre su{tinska nego formalna. Iskori{}ena je mogu}nost da se pri ispitivanju predstavnika rumunske i slova~ke grupe uz anketare, koji su u ovom istrai`vanju bili diplomirani sociolozi i politikolozi ili studenti zavr{nih godina ovih disciplina, ina~e srpskohrvatskog maternjeg jezika, na teren po{alju i njihovi poznanici - me{tani ~iji je maternji jezik isti kao i onaj ispitanika. U ovome se najmanje uspelo u slu~aju pripadnika ma|arske grupe, po{to je tu zbog razvijenijeg sistema srednjo{kolske nastave na maternjem jeziku i postojanja etni~kih politi~kih partija bilo manje ranijih {kolskih drugarstava i kasnije nastalih politi~kih veza izme|u anketara i potrebnih "vodi~a" i "medijatora" u lokalnim zajednicama. Pri prikupljanju podataka od ispitivanih Hrvata i Srba ova vrsta socijalno - jezi~ke kadrovske potpore nije bila potrebna, budu}i da pripadnici obe pomenute grupe govore isti maternji jezik sa anketarima, mada ga nazivaju razli~itim imenima. </w:t>
      </w:r>
    </w:p>
    <w:p>
      <w:pPr>
        <w:pStyle w:val="Normal"/>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Eksplicitno teorijsko usmerenje nedostaje i ovoj studiji, kao i onoj prethodnoj. Literatura o etni~kim odnosima je sama po sebi gotovo nepregledna, ali je u njoj mogu}e orijentisati se ako postoje ~vr{}i i pre~i{}eniji kriterijumi za razlikovanje trajnije vrednih nau~nih naputaka od onih koji su u saznajnom pogledu efemernog karaktera, makar ponekad imali i vrlo ra{iren privremeni uticaj. No, za ispitivanje odnosa pripadnika ~etiri manjinske zajednice prema izbeglicama druge etni~ke pripadnosti, uz uvo|enje pripadnika etni~ke ve}ine kao dodatne kontrolne grupe, nije se mogao na}i upotrebljiv teorijski presedan koji bi delotvorno poslu`io kao direktivno stanovi{te za vo|enje vlastitog istra`ivanja. Razli~ite teorije o me|ugrupnim odnosima i sukobima bile su po svom sadr`aju suvi{e op{te da bi se mogle specifikovati do nivoa upotebljivog za konkretno usmeravanje samog istra`ivanja. Ponovo su se imali u vidu osnovni sadr`aji teorija modernizacije, etni~kog takmi~enja i etni~ke segregacije (Belanger, Pinard, 1991; Hechter, 1978; Ragin, 1979), kao i uvid da do me|ugrupnih konflikata na etni~koj ravni dolazi naj~e{}e u situacijama kada se poklope objektivna etni~ka deprivisanost i razvijena svest o njoj. Istra`ivanje je, na isti na~in kao i prethodno, i u jo{ ve}oj meri od njega, s obzirom na usredsre|enost na prou~avanje stava razli~itih manjina prema izbeglicama, moralo da se osloni na same podatke kao na svoje upori{te. Na ~itaocu je da proceni u kojoj se meri uspelo u primeni ove solucije. </w:t>
      </w:r>
    </w:p>
    <w:p>
      <w:pPr>
        <w:pStyle w:val="Normal"/>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r>
    </w:p>
    <w:p>
      <w:pPr>
        <w:pStyle w:val="Heading2"/>
        <w:spacing w:lineRule="auto" w:line="240"/>
        <w:ind w:firstLine="720"/>
        <w:jc w:val="both"/>
        <w:rPr>
          <w:rFonts w:ascii="YU Times New Roman" w:hAnsi="YU Times New Roman" w:cs="YU Times New Roman"/>
          <w:lang w:val="sl-SI" w:eastAsia="en-US"/>
        </w:rPr>
      </w:pPr>
      <w:r>
        <w:rPr>
          <w:rFonts w:cs="YU Times New Roman" w:ascii="YU Times New Roman" w:hAnsi="YU Times New Roman"/>
          <w:lang w:val="sl-SI" w:eastAsia="en-US"/>
        </w:rPr>
        <w:t>Ostvareni uzorak</w:t>
      </w:r>
    </w:p>
    <w:p>
      <w:pPr>
        <w:pStyle w:val="Normal"/>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Planirani uzorak predvi|ao je ispitivanje po 100 pripadnika rumunske, slova~ke, hrvatske, srpske i ma|arske etni~ke grupe u Vojvodini. Prikupljeno je ukupno 506 upitnika, a posle logi~ke kontrole u obradu je uzet 481 (90 Rumuna, 100 Slovaka, 97 Hrvata, 98 Srba i 96 Ma|ara). Pripadnika svih grupa ima dovoljno za statisti~ko posmatranje. U pogledu polne strukture, u uzorku se nalazi 46% `ena, prema 54% mu{karaca; u pogledu starosti, 27% ispitanika ima vi{e od 51 godine, 50% od 26 do 50 godina, a 23% je staro izme|u 18 i 25 godina. U pogledu zanimanja relativno su najbrojniji zemljoradnici (20%), kvalifikovani radnici (16%), slu`benici sa srednjom stru~nom spremom (14%) i penzioneri(10%).(1) U pogledu obrazovne strukture najvi{e je ispitanika sa zavr{enom srednjom stru~nom {kolom (30%), osnovnom {kolom (26%), radni~kom {kolom (20%), vi{om i visokom {kolom (14%), gimnazijom (7%), a najmanje je onih bez {kole (3%). Posmatrani prema zanimanju oca, me|u respondentima ubedljivo preovla|uju deca zemljoradnika (56%), kvalifikovanih radnika (22%), nekvalifikovanih radnika (10%) itd. Velika ve}ina respondenata stanuje u selima (65%), {to je bilo uslovljeno samim planom uzorka. U varo{icama ih je, delom i zbog nepreciznog odre|ivanja mesta koja potpadaju pod ovaj naziv, relativno malo, a u velikim gradovima Novom Sadu, Subotici i Zrenjaninu ukupno 21%. Posmatranjem odgovora na pitanje o sektoru delatnosti, ustanovljeno je da radno aktivni ispitanici gotovo dvostruko ~e{}e rade u dr`avnom ili dru{tvenom sektoru nego u privatnom, a samo ne{to preko 2% od ukupnog broja ispitanika radi u firmama u me{ovitom vlasni{tvu. Ovde ne treba zaboraviti prisustvo velikog broja poljoprivrednika me|u respondentima.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r>
    </w:p>
    <w:p>
      <w:pPr>
        <w:pStyle w:val="Normal"/>
        <w:ind w:firstLine="720"/>
        <w:jc w:val="both"/>
        <w:rPr>
          <w:rFonts w:ascii="YU Times New Roman" w:hAnsi="YU Times New Roman" w:cs="YU Times New Roman"/>
          <w:sz w:val="24"/>
          <w:lang w:val="sl-SI"/>
        </w:rPr>
      </w:pPr>
      <w:r>
        <w:rPr>
          <w:lang w:val="sl-SI"/>
        </w:rPr>
        <w:object w:dxaOrig="9030"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8pt;height:214.65pt" filled="f" o:ole="">
            <v:imagedata r:id="rId3" o:title=""/>
          </v:shape>
          <o:OLEObject Type="Embed" ProgID="" ShapeID="ole_rId2" DrawAspect="Content" ObjectID="_320564352" r:id="rId2"/>
        </w:objec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Posmatrana je i etni~ka homogenost porodica ispitanika; kada se posmatra nacionalnost supru`nika, vidi se da je etni~ka endogamija u slu~aju svih posmatranih grupa vrlo izra`ena; me|u ispitanicima srpske nacionalnosti 90% njihovog ukupnog broja nalazi se u braku sa osobama iste nacionalnosti; ovakvih je me|u ispitanim Ma|arima 87%, Slovacima 80%, Rumunima 62% i Hrvatima 44%. Treba napomenuti da se u uzorku nalazi 23% Rumuna koji nisu u braku, 16% Hrvata i 10% Slovaka: ova dopuna znatno pridonosi uravnote`avanju slike. Egzogamija je u ve}oj meri prisutna jedino kod Hrvata: 23% ispitanika iz ove grupe o`enjeno je Ma|aricama, ili udato za Ma|are. Ne{to izrazitija egzogamija postoji i izme|u ispitanika ma|arske i srpske nacionalnosti i hrvatske i srpske nacionalnosti: u oba slu~aja udeo ovih brakova kre}e se oko 9% u ukupnom broju ispitanika iz ma|arske i hrvatske grupe.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Nacionalnost oca gotovo da se potpuo poklapa sa deklarisanom nacionalno{}u ispitanika; ovo poklapanje se kre}e od 96% u slu~aju Rumuna, do 100% u slu~aju Hrvata; s druge strane, u pogledu odnosa izme|u nacionalnosti majke ispitanika i njegove deklarisane nacionalnosti ima razlike me|u grupama: dok 97% ispitanih Ma|ara za majke ima Ma|arice, a 96% Slovaka Slovakinje, kod Rumuna je odgovaraju}a procentna brojka 90, kod Srba 88, a kod Hrvata samo 64. Naime, 9% deklarisanih Srba i ~ak 30% Hrvata za majke imaju Ma|arice. Potpuni podaci o etni~koj strukturi brakova mogu se dobiti preko popisnih evidencija. Mnogo je zanimljivije pogledati odgovore ispitanika na pitanje o nacionalnosti najbojeg prijatelja. </w:t>
      </w:r>
    </w:p>
    <w:p>
      <w:pPr>
        <w:pStyle w:val="Normal"/>
        <w:ind w:firstLine="720"/>
        <w:jc w:val="both"/>
        <w:rPr/>
      </w:pPr>
      <w:r>
        <w:rPr>
          <w:rFonts w:cs="YU Times New Roman" w:ascii="YU Times New Roman" w:hAnsi="YU Times New Roman"/>
          <w:sz w:val="24"/>
          <w:lang w:val="sl-SI"/>
        </w:rPr>
        <w:t>Ovde se nalazi ve} primetnije razlikuju izme|u sebe i postaju diskriminativnijima. Pripadnika iste etni~ke grupe kao najboljeg prijatyelja ima 86% Slovaka, 84% Srba, 78% Ma|ara, 63% Rumuna i samo 25% Hrvata. Me|u Hrvatima je vi{e onih kojima su najbolji prijatelji etni~ki Ma|ari, nego Hrvati. Ukoliko se ne opredeljuju za sunarodnike, pripadnici ma|arske, rumuske i slova~ke grupe za prijatelje naj~e{}e biraju Srbe, Srbi (mada retko) Ma|are, a Hrvati, videlo se, naj~e{}e tako|e Ma|are. Izbor Rumuna, koji u 22% slu~ajeva za najbolje prijatelje imaju etni~ke Srbe, a u 11% Ma|are, kao da potvr|uje ranije nalaze o izrazito maloj meri nacionalizma me|u pripadnicima ove manjinske zajednice (</w:t>
      </w:r>
      <w:r>
        <w:rPr>
          <w:rFonts w:cs="YU Times New Roman" w:ascii="YU Times New Roman" w:hAnsi="YU Times New Roman"/>
          <w:i/>
          <w:sz w:val="24"/>
          <w:lang w:val="sl-SI"/>
        </w:rPr>
        <w:t>Cf</w:t>
      </w:r>
      <w:r>
        <w:rPr>
          <w:rFonts w:cs="YU Times New Roman" w:ascii="YU Times New Roman" w:hAnsi="YU Times New Roman"/>
          <w:sz w:val="24"/>
          <w:lang w:val="sl-SI"/>
        </w:rPr>
        <w:t xml:space="preserve">. Ili}, Cveji}, 1993; Ili}, Cveji}, 1997). No, pre nego {to se analiza dotakne pitanja etni~ke svesti i nacionalizma, potrebno je videti na koji na~in pripadnici posmatranih grupa izra`avaju svoj stav prema izbeglicama; pri tom se valja setiti op{teg konteksta problema prikazanog u uvodnom delu studije.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r>
    </w:p>
    <w:p>
      <w:pPr>
        <w:pStyle w:val="Heading1"/>
        <w:ind w:firstLine="720"/>
        <w:jc w:val="both"/>
        <w:rPr>
          <w:rFonts w:ascii="YU Times New Roman" w:hAnsi="YU Times New Roman" w:cs="YU Times New Roman"/>
          <w:lang w:val="sl-SI"/>
        </w:rPr>
      </w:pPr>
      <w:r>
        <w:rPr>
          <w:rFonts w:cs="YU Times New Roman" w:ascii="YU Times New Roman" w:hAnsi="YU Times New Roman"/>
          <w:lang w:val="sl-SI"/>
        </w:rPr>
        <w:t>Odnos prema izbeglicama</w:t>
      </w:r>
    </w:p>
    <w:p>
      <w:pPr>
        <w:pStyle w:val="TextBody"/>
        <w:ind w:firstLine="720"/>
        <w:jc w:val="both"/>
        <w:rPr>
          <w:rFonts w:ascii="YU Times New Roman" w:hAnsi="YU Times New Roman" w:cs="YU Times New Roman"/>
          <w:lang w:val="sl-SI"/>
        </w:rPr>
      </w:pPr>
      <w:r>
        <w:rPr>
          <w:rFonts w:cs="YU Times New Roman" w:ascii="YU Times New Roman" w:hAnsi="YU Times New Roman"/>
          <w:lang w:val="sl-SI"/>
        </w:rPr>
      </w:r>
    </w:p>
    <w:p>
      <w:pPr>
        <w:pStyle w:val="TextBody"/>
        <w:ind w:firstLine="720"/>
        <w:jc w:val="both"/>
        <w:rPr>
          <w:rFonts w:ascii="YU Times New Roman" w:hAnsi="YU Times New Roman" w:cs="YU Times New Roman"/>
          <w:lang w:val="sl-SI"/>
        </w:rPr>
      </w:pPr>
      <w:r>
        <w:rPr>
          <w:rFonts w:cs="YU Times New Roman" w:ascii="YU Times New Roman" w:hAnsi="YU Times New Roman"/>
          <w:lang w:val="sl-SI"/>
        </w:rPr>
        <w:t xml:space="preserve">U skiciranom kontekstu izbeglice se javljaju kao mogu}i akteri razli~itih vrsta (zlo)upotreba, a u svakom slu~aju kao `rtve svog sada{njeg polo`aja. Oni su nevoljni rezervni e{elon srpskog etni~kog nacionalizma. Stanovni{tvo Srbije, mahom ono najbrojnije etni~ke pripadnosti, ima lo{ pogled na prava etni~kih manjina. Kada je u januarskom istra`ivanju na vi{eetapnom uzorku verovatno}e, gra|anima Srbije bilo postavljeno pitanje o stavu prema pravima etni~kih manjina, dobijeni su veoma nepovoljni nalazi koji neobi~no podse}aju na ne{to ranije ispitivanje stavova pripadnika Narodnog pokreta "Otpor" u kojem mnogi sagledavaju regrutni rezervoar za perspektivnu elitu moderne Srbije (Ili}, 2001). U pomenutom istra`ivanju, ra|enom januara 2001. godine na vi{eetapnom uzorku verovatno}e punoletnih gra|ana Srbije relativna ve}ina respondenata smatrala je da pripadnici etni~kih manjina imaju isuvi{e prava u dana{njoj Srbiji (43%), jaka tre}ina smatrala je da ovim ljudima treba obezbediti uobi~ajena gra|anska prava (35%), a nekih 12% ispitanika prihvatalo je ideju o obezbe|ivanju posebnih kolektivnih prava za pripadnike etni~kih manjina. Posmatran prema polu, uzrastu, tipu naselja, materijalnom standardu, obrazovanju i relizgioznosti ispitanika, ovakav stav pokazuje dosta ravnomerno rasprostiranje. Razlike su se javile ako se odgovori na ovo pitanje posmatraju prema zanimanju respondenata, po{to je mi{ljenje da pripadnici etni~kih manjina imaju isuvi{e prava zastupalo samo 15% stru~njaka (u ukupnom uzorku bilo je 43% pristalica ovog stava); zanimljivo je kako je dru{tveni polo`aj (u ovom slu~aju operacionalizovan kroz radno mesto respondenta) ovde zna~ajan, za razliku od obrazovanja koje se, ina~e, s njim umnogome poklapa. Kao da ustezanje da se prema pripadnicima etni~kih manjina zauzme {ovinisti~ki stav vi{e zavisi od realnih mogu}nosti za postizanje prosperiteta u dru{tvu koje nastaje, nego od kulturnog ~inioca. Siroma{tvo, bilo aktuelno ili perspektivno, ponovo se javlja kao nezaobilazan ~inilac. [ovinizam se ispoljava kroz odnos prema etni~kim manjinama; bez obezbe|ivanja prava manjina nema ni pravne dr`ave ni demokratskog dru{tva. Nema, naravno, ni odlaska u Evropu, od kojeg se o~ekuje da prekine za~arani krug frustracije i njom poja~avane agresije.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U ovakvim uslovima manjine odgovaraju na svoj na~in. Vredi op{irnije pogledati kako pripadnici etni~kih manjina u Vojvodini sagledavaju svoje nove susede koji su izbegli i kakvi su njihovi pogledi na op{tiji problem izbegli{tva. Po{to je primenjen uzorak kvotnog tipa, uslovljen ve} i velikim nesrazmerom u udelu pojedinih manjinskih zajednica u ukupnom stanovni{tvu Pokrajine, odgovori ispitanika bi}e posmatrani prema njihovoj etni~koj pripadnosti.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Respondenti su bili upitani "Kako ocenjujete polo`aj izbeglica sme{tenih u va{oj op{tini?". Polo`aj izbeglica kao "lo{" odredilo je 39% ispitanih Rumuna, po 38% Hrvata i Srba, 26% ispitanih Slovaka i 24% Ma|ara. Mi{ljenje da je polo`aj izbeglica solidan, ili ~ak dobar, ispoljilo je 49% Slovaka, 43% Srba, 40% Hrvata, 37% Rumuna i samo 16% ispitanih Ma|ara. Ocenu da je polo`aj izbeglica bolji nego polo`aj lokalnog stanovni{tva nije izneo niko od ispitanih Hrvata i Slovaka, prema 13% Rumuna, 4% Srba i 3% Ma|ara.(2) S druge strane, kod Ma|ara je prisutan vrlo veliki udeo odgovora sa sadr`ajem "ne znam", kao i visoka apstinencija u pogledu davanja odgovora na ovo pitanje, {to se ne mo`e obja{njavati relativno ujedna~enim terenskim uslovima istra`ivanja. Ma|ari ~e{}e od drugih daju odgovore tipa "nisam upoznata", ili "ne mogu da ocenim" ili "ne znam kako su sme{teni". Odgovori ispitanika su, u celini uzev, izrazito nesadr`ajni. Retko se sre}u ocene polo`aja izbeglica poput "poneko se sna{ao, uglavnom jadno", ili "te{ko njima bez svog ognji{ta" ili "ve}ina ih se sna{la dobro" (ispitanici srpske nacionalnosti), ili oni ~isto ljudskog karaktera ("pametno {to su pobegli od smrti i dobro im je ovde" - ispitanik ma|arske nacionalnosti), ili oni bar donekle diferencirani ("razli~it: neko ima sve, neko nema {ta da jede"; "`alim one koji su do{li praznih d`epova i obratno"; "u mom selu bolje stoje nego mi" - ispitanici rumunske nacionalnosti); ispitani Hrvati ponekad ironi~no ka`u da "izbeglice okrvavljenih ruku pate zajedno u na{em standardu", ili prave razliku, ocenjuju}i da su "u istom polo`aju kao i mi - u bednom! To, naravno, mislim na obi~ne smrtnike. Dok se lopovi sa svojim bogatstvom vrtoglavom brzinom {ire i napreduju do visina". Vrlo ~est odgovor kod pripadnika svih grupa je "ne znam. To njih treba pitati". [ta se krije iza ove prividne nezainteresovanosti, pokaza}e dalja analiza.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r>
    </w:p>
    <w:p>
      <w:pPr>
        <w:pStyle w:val="Normal"/>
        <w:widowControl w:val="false"/>
        <w:ind w:firstLine="720"/>
        <w:jc w:val="both"/>
        <w:rPr>
          <w:rFonts w:ascii="YU Times New Roman" w:hAnsi="YU Times New Roman" w:cs="YU Times New Roman"/>
          <w:sz w:val="24"/>
          <w:lang w:val="sl-SI" w:eastAsia="en-US"/>
        </w:rPr>
      </w:pPr>
      <w:r>
        <w:rPr>
          <w:lang w:val="sl-SI"/>
        </w:rPr>
        <w:object w:dxaOrig="9030" w:dyaOrig="4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35pt;height:214.55pt" filled="f" o:ole="">
            <v:imagedata r:id="rId5" o:title=""/>
          </v:shape>
          <o:OLEObject Type="Embed" ProgID="" ShapeID="ole_rId4" DrawAspect="Content" ObjectID="_2115531546" r:id="rId4"/>
        </w:objec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r>
    </w:p>
    <w:p>
      <w:pPr>
        <w:pStyle w:val="Normal"/>
        <w:widowControl w:val="false"/>
        <w:ind w:firstLine="720"/>
        <w:jc w:val="both"/>
        <w:rPr/>
      </w:pPr>
      <w:r>
        <w:rPr>
          <w:rFonts w:cs="YU Times New Roman" w:ascii="YU Times New Roman" w:hAnsi="YU Times New Roman"/>
          <w:sz w:val="24"/>
          <w:lang w:val="sl-SI" w:eastAsia="en-US"/>
        </w:rPr>
        <w:t>Izri~ito zamoljeni da navedu najve}e probleme izbeglica, ispitanici su vrlo retko tvrdili da izbeglice nemaju problema (po 7% Ma|ara i Slovaka, uz zanemarljiv broj pripadnika ostalih grupa), dok su kao konkretni problemi s najve}im udelom izdvajani oni ekonomske prirode (58% odgovora me|u ukupnim brojem ispitanika srpske grupe, 54% hrvatske, 51% rumunske, 45% slova~ke i 25% ma|arske). Dosta se ~esto pominju i psiholo{ki problemi izbeglica (sa udelom od 9-15% u ukupnom broju odgovora na ovo pitanje kod pripadnika manjinskih zajednica i sa samo 6% kod ispitanika srpske nacionalnosti. U celini uzev, 47% od ukupnog broja ispitanika kao najva`nije izbegli~ke probleme izdvaja one vezane za materijalnu stranu pre`ivljavanja, a ne{to preko 10%, one psiholo{ke prirode. Zanimljivo je da ispitani Srbi starosedeoci Vojvodine ne pokazuju ve}i senzibilitet za psiholo{ku stranu izbegli{tva od pripadnika drugih grupa. Posmatrani prema nacionalnosti respondenata, odgovori ispitanih Slovaka i Ma|ara krajnje su stereotipni, kod Srba se ponekad javi ukazivanje na "gubitak bli`njih i svojih domova", ili da se izbeglice "te{ko uklapaju u dru{tvo", Rumuni im jedini ponekad zameraju, "{to su verovali starom re`imu" i "nenaviknutost na rad - lenjost" ili "lenjost; naviknutost na dobro" a Hrvati prime}uju da se "sporo realizuje povratak" i da izbeglice pate "{to nisu kod ku}e i {to su slagani"; oni kao izbegli~ke probleme jedini pominju i "nostalgiju, a za krvnike, nadam se, savest", ili "za lopove je savest, a za po{tene nostalgija". U celini uzev, ispitanici malo znaju o izbeglicama, i tu se njihovi ovda{nji sunarodnici ne izdvajaju od ostalih. Specifi~nosti izbegli~kih problema (</w:t>
      </w:r>
      <w:r>
        <w:rPr>
          <w:rFonts w:cs="YU Times New Roman" w:ascii="YU Times New Roman" w:hAnsi="YU Times New Roman"/>
          <w:i/>
          <w:sz w:val="24"/>
          <w:lang w:val="sl-SI" w:eastAsia="en-US"/>
        </w:rPr>
        <w:t>cf</w:t>
      </w:r>
      <w:r>
        <w:rPr>
          <w:rFonts w:cs="YU Times New Roman" w:ascii="YU Times New Roman" w:hAnsi="YU Times New Roman"/>
          <w:sz w:val="24"/>
          <w:lang w:val="sl-SI" w:eastAsia="en-US"/>
        </w:rPr>
        <w:t xml:space="preserve">. Vlajkovi} </w:t>
      </w:r>
      <w:r>
        <w:rPr>
          <w:rFonts w:cs="YU Times New Roman" w:ascii="YU Times New Roman" w:hAnsi="YU Times New Roman"/>
          <w:i/>
          <w:sz w:val="24"/>
          <w:lang w:val="sl-SI" w:eastAsia="en-US"/>
        </w:rPr>
        <w:t>et al</w:t>
      </w:r>
      <w:r>
        <w:rPr>
          <w:rFonts w:cs="YU Times New Roman" w:ascii="YU Times New Roman" w:hAnsi="YU Times New Roman"/>
          <w:sz w:val="24"/>
          <w:lang w:val="sl-SI" w:eastAsia="en-US"/>
        </w:rPr>
        <w:t xml:space="preserve">., 1997), osim onih ekonomskih, nepoznate su najve}em delu ispitanika.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Ispitanici su bili zamoljeni da odgovore i na pitanje "Koje probleme za lokalno stanovni{tvo stvaraju izbeglice?". Tvrdnju da izbeglice ne stvaraju nikakve probleme iznelo je 15% ispitanih Rumuna, 22% Srba i Slovaka, 26% Ma|ara i 32% Hrvata. Kao pojedina~no naj~e{}e navo|ene probleme koje lokalno stanovni{tvio ima sa izbeglicama, navo|eni su konkurencija i poja~ani ekonomski sukobi oko raspodele resursa; za ovu opciju opredelilio se 46% ispitanih Hrvata, 31% Srba, 25% Slovaka i po 11% Rumuna i Ma|ara. Znatno manje ispitanika pominjalo je nacionalizam i probleme vezane za me|ugrupnu komunikaciju i pad kulturnog nivoa koje su izbeglice navodno donele sa sobom; ovakvih odgovora uop{te nije bilo me|u Rumunima i Ma|arima, a sre}u se kod 2% Srba, 8% Slovaka i 12% Hrvata. Upitani, namerno sugestivno, za izbeglice i probleme koje ovi stvarno ili navodno stvaraju lokalnom stanoni{tvu: "Za{to se oni tako pona{aju?", respondenti su u samo tre}ini slu~ajeva dali odgovore, a me|u Ma|arima je na ovo pitanje odgovorilo samo njih 4%, prema ~ak 53% kod ispitanih Hrvata kao kod grupe koja izra`ava drugi pol u ovom pogledu. Kada bi postojala ve}a mera ujedna~enosti u uskra}ivanju odgovora na ovo pitanje me|u pripadnicima svih ispitivanih etni~kih zajednica, ili bar svih manjinskih, moglo bi se pomisliti da su ispitanici bili neobave{teni i/ili nezainteresovani za samu temu. Me|utim, izrazito velika mera odbijanja da se da odgovor me|u ispitanim Ma|arima upu}uje na postojanje drugih razloga u slu~aju ispitanika iz ove etni~ke grupe. Malobrojni odgovori ispitanih Ma|ara ne govore mnogo (npr. "ne znam", "ose}aju se kao kod svoje ku}e" i sl). Slovaci su tako|e skloni da ustvrde da su izbeglice "tvrdoglavi", ili da se lo{e izraze o njihovom mentalitetu, ali ~e{}e optu`uju prethodnu vlast za stvarne ili navodne probleme koje izbeglice stvaaju lokalnom stanovni{tvu: "zbog biv{e politike", "jer im je omogu}eno"; Rumuni u svojim obja{njenjima ~esto spajaju kritiku prethodne vlasti sa kritikom pona{anja izbeglica, ne prave}i jasnu razliku izme|u ove dve grupe: "kao gazde", "zato {to tako mogu", "jer njima je vlast to dozvolila", "{to im je dato i previ{e", "politika im to omogu}uje", "zbog mogu}nosti bavljenja sivom ekonomijom". Me|utim, kod Rumuna se sre}u i manje odbojni odgovori i obja{njenja: "nisu prilago|eni ni dobro prihva}eni", "zato {to su sve izgubili", "da bi pre`iveli, "neko zbog bogatstva, a neko zbog siroma{tva". Srbi tako|e ponekad pokazuju razumevanje (npr. obja{njenja kao "posledice rata", "obe}ano im je mnogo vi{e", "zato {to su prevareni", "zato {to moraju od ne~eg `iveti", "zato {to su prinu|eni", pa ~ak i samokriti~ki "jer nisu dobro prihva}eni"). S druge strane, ispitani Srbi pokazuju i mnogo o{trine u obja{njavanju pona{anja izbeglica tvrde}i da "imaju para", "nisu navikli na rad - lako}a `ivljenja", "ne znam, tako su navikli", "nisu Vojvo|ani", "malo su arogantniji i temperamentniji", "zato {to smatraju da oni treba da imaju sve prednosti u odnosu na lokalno stanovni{tvo". Sude}i prema navedenim odgovorima, nacionalna solidarnost ne postoji, za razliku od svojevrsnog "kulturnog rasizma", budu}i da izbeglice prema svim dostupnim podacima po svojim demografskim i kulturniom svojstvima u celini uzev, niukoliko nisu inferiorne u odnosu na Srbe starosedeoce. Odgovori ispitanih Hrvata jo{ su izrazitije usmereni u pomenutom smeru: retko se sre}u obja{njenja poput: "iz nu`de", "zato {to moraju negde da stanuju", ili" zato {to ni za nas nema dovoljno posla". Preovla|uju formulacije poput: "navikli da manje rade nego mi", "valjda su tako nau~ili", "odobrava im vlast", takav mentalitet - nekulturan!", "nemaju na{ vojvo|anski mentalitet (kulturu)", "takvi su do{li", "zato {to su tako navikli" ili "jer su tako nau~eni".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r>
    </w:p>
    <w:p>
      <w:pPr>
        <w:pStyle w:val="Normal"/>
        <w:widowControl w:val="false"/>
        <w:ind w:firstLine="720"/>
        <w:jc w:val="both"/>
        <w:rPr>
          <w:rFonts w:ascii="YU Times New Roman" w:hAnsi="YU Times New Roman" w:cs="YU Times New Roman"/>
          <w:sz w:val="24"/>
          <w:lang w:val="sl-SI" w:eastAsia="en-US"/>
        </w:rPr>
      </w:pPr>
      <w:r>
        <w:rPr>
          <w:lang w:val="sl-SI"/>
        </w:rPr>
        <w:object w:dxaOrig="9030" w:dyaOrig="4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8pt;height:240.55pt" filled="f" o:ole="">
            <v:imagedata r:id="rId7" o:title=""/>
          </v:shape>
          <o:OLEObject Type="Embed" ProgID="" ShapeID="ole_rId6" DrawAspect="Content" ObjectID="_1650655882" r:id="rId6"/>
        </w:objec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Upitani kako bi se problemi koje stvaraju izbeglice mogli re{iti respondenti masovno izbegavaju da daju odgovore: apstinencija se kre}e od 35% kod Srba i Slovaka, do ~ak 87% kod Ma|ara. Povratak izbeglica kao re{enje otvorenije od ostalih pominju Slovaci (29%), Hrvati (28%) i Srbi (17%). Razvoj na{e zemlje kao na~in re{avanja izbegli~kih problema, {to bi podrazumevalo njihovu trajnu integraciju, sre}e se vrlo retko, u celom uzorku ispod 5%, i to samo kod Slovaka, Rumuna i Srba. Hrvati i Ma|ari o ovoj soluciji uop{te ne razmi{ljaju. Kada se posmatraju formulacije odgovora na ovo pitanje, ispitani Slovaci mahom sugeri{u izbeglicama "da se vrate", a u osnovi isti odgovor ima razli~ite formulacije: "kad bi se vratili na njihova ognji{ta", "pomo}i im da se vrate u svoje ku}e, ako je to mogu}e", "da odu", "vratiti ih na svoje ognji{te". Za Ma|are je tipi~no izbegavanje odgovora, ili odgovor "ne znam", uz povremenu smeliju trdnju kao "da se vrate u svoj dom". Rumuni ponekad pokazuju vi{e dobro}udnosti: "dobrom ekonomijom", "razgovor sa njima", "navikavanjem na na{ na~in `ivota", "dati im da rade", "razvojem proizvodnje", nekad nastupaju}i superiorno kao "naviknuti ih na rad, a ne samo o~ekivati pomo}", a nekad doslovno ljudski: "dru`enjem". S druge strane, i me|u ispitanim Rumunima odgovori su ~esto nedvosmisleno odbojni: "da se vrate", "samo novcem i povratkom u svoje domove", "povratkom u svoje domove", "kad bi i oni malo vi{e radili a ne samo da ~ekaju pomo} od dr`ave", "da se vrate na svoja ognji{ta", "promenom njihovog pona{anja". Srbi nisu ni{ta blagonakloniji; njihovi tipi~ni odgovori su: "da se vrate svojim ku}ama", "pomo}i ljudima da se vrate ili dobiju nadoknadu", "da se sve izbeglice vrate u svoj dom", "da se vrate odakle su do{li", "najbolje kad bi se oni vratili svojim domovima", "omogu}iti bezbedan povratak na svoja ognji{ta", "neka kopaju kukuruz", "da se upute u proizvodne aktivnosti", "prvo re{iti na{e pa onda ostale", "da budemo ravnopravni", "prevaspitanjem", "da se sve izbeglice vrate u svoj dom" i sli~no. Izbeglice, izvesno, ne mogu da o~ekuju ve}e razumevanje sunarodnika u Vojvodini od pripadnika drugih etni~kih grupa. Odgovori Hrvata neodoljivo podse}aju na one koje su dali Srbi: "nek im se obezbedi dostojan povratak ku}i", "da se svako vrati svojoj ku}i", "da budu razumniji", "lopovi u zatvor, a po{teni i ratom unesre}eni materijalno pomo}i od Milo{evi}evih novaca", "krvnike u zatvor, prevarene i po{tene vratiti", "oni se `ele vratiti u svoje ku}e", "da se vrate na svoja imanja", "da se vrate na svoja ognji{ta", "to je stvar inspekcije i policije", "da rade, da se zapo{ljavaju, a ne da {vercuju". Op{ti je utisak da je za izbegla lica sre}a u njihovoj nesre}i {to bitno ne zavise od raspolo`enja vojvo|anskog stanovni{tva.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Ispitanici su bili indirektno usmereni i na drugu stranu problema odnosa izbeglica i lokalnog stanovni{tva, tako {to su bili zamoljeni da odgovore na pitanje "Imaju li izbeglice sa svoje strane problema sa lokalnim stanovni{tvom, i kakvih?". Ovde je apstinencija naglo pala, ~ak i kod ina~e nepoverljivih ispitanika ma|arske nacionalnosti. Izri~it stav da izbeglice nemaju nikakvih problema sa doma}im stanovni{tvom iznelo je 48% ispitanih Rumuna, po 44% Hrvata i Slovaka, 42% Srba i 39% Ma|ara. Gotovo da niko od ispitanika, nezavisno od njihove nacionalne pripadnosti, nije voljan da prizna da izbeglice mogu da imaju nevolja sa starosedela~kim stanovni{tvom. Me|u respondentima slova~ke narodnosti ponekad se sretnu neodre|ene i nedore~ene formulacije kao {to su "uglavnom nemaju", "pomalo" ili "donekle". Kod ispitanih Ma|ara najdalje do ~ega se stiglo na planu samokriti~nosti su odgovori "mo`da, uglavnom nemaju", "mislim da nemaju" i "ne vole ih ljudi". Rumuni su samo ne{to diferenciraniji; kod njih se ~e{}e sre}e formulacija "mislim da ih nemaju (problema)", ili "ne verujem", a javljaju se i odgovori poput "prebacivanja od strane doma}ina da su trebali braniti svoja ognji{ta", "pojedinci kradu", "razli~ita kultura" i "mislim da imaju - ne prihvataju ih". Kod ispitanih Hrvata, uz dominantno "nemaju problema" i "ne znam", sre}u se i formulacije poput "ne znam, treba njih pitati. Ne verujem da imaju", "ne bi trebalo da imaju", "nije mi poznato, ali ne verujem" i, sasvim izuzetno, "ne znam, verovatno imaju". Srbi, mada mahom, kao i ostali, negiraju probleme koje izbeglice imaju sa lokalnim stanovni{tvom, ipak, verovatno zbog intenzivnije komunikacije sa samim izbeglicama, ~e{}e daju i druga~ije odgovore: "zavisi od njihovog prilago|avanja", "imaju sigurno - ne znam", "imaju zato {to su jako bezobrazni", "{to nemaju svoj dom", "borba za goli `ivot", "nailaze na nerazumevanje". No, i me|u Srbima dominiraju odgovori da izbeglice nemaju problema sa lokalnim stanovni{tvom ili, naprosto, odgovor "ne znam" ili "nisam upoznat(a)".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Na direktno pitanje "[ta vama najvi{e smeta u pona{anju izbeglica?", odgovor "ni{ta" dalo je 41% ispitanih Ma|ara, po 38% Hrvata i Srba, 25% Rumuna i 16% Slovaka. Slovacima najvi{e smeta ono {to oni vide kao mentalitet, nadmenost, prepotentnost, naduvenost i nacionalizam izbeglica. Ma|ari ukazuju na njihovu razmetljivost i na razlike u obi~ajima, Srbi na narcisoidnost, lenjost, bogatstvo izbeglica (!), kra|u, prosja~enje, hvalisanje o nekada{njem ugledu i/ili bogatstvu i nagla{avanje da su izbeglice. Rumuni se u vezi sa izbeglicama `ale na njihov mentalitet, aroganciju, bezobrazluk, lopovluk, nacionalizam, nekulturu, velika o~ekivanja od doma}eg stanovni{tva, nerad, bogatstvo, podr{ku biv{em re`imu, pa i na navike i govor, kao i na uzre~icu da im je nekada bilo bolje. Utisak je da Rumuni imaju vi{e kontakata sa izbeglicama od ostalih manjinskih zajednica, verovatno usled demografskih promena vezanih za starosnu strukturu pripadnika ove etni~ke grupe koja omogu}ava veliku ponudu nenastanjenih ku}a u rumunskim selima u koje se useljavaju izbeglice. Stoga je i njihova percepcija izbeglica sli~nija onoj Srba starosedelaca, nego onima koje razvijaju ostale manjinske zajednice; isto va`i i za predrasude prema izbeglicama. Hrvatima kod izbeglica najvi{e smetaju nekultura, nadmenost, "neprilago|avanje i nepo{tovanje sredine gde su do{li", "nepo{tovanje i ismevanje tradicije lokalnog stanovni{tva", lenjost, obi~aji ("previ{e su bu~ni i galame kada slave"), samosa`aljenje ("malo vi{e kukaju nego {to treba", "previ{e kukaju, a manje rade", "samo se `ale"), a javljaju se i odgovori koji bi bili vi{e nego cini~ni kada, na `alost (mo`e se suditi iz konteksta odgovora na ostala pitanja u konkretnom upitniku) ne bi bili iskreni: "ni{ta, i oni su ljudi".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S obzirom da se pri izradi istra`iva~kog plana imalo u vidu op{te stanje zemlje, kao i prethodno primarno iskustvo, nastojalo se da se o~ekivani nediferencirano lo{ stav prema izbeglicama analiti~ki razbije ukazivanjem na pojedine ~iniioce koji su doveli do njihovog sada{njeg stanja. Stoga su ispitanici bili zamoljeni da odgovore i na pitanje "[ta vam najvi{e smeta u odnosu vlasti prema izbeglicama?". Tre}ina respondenata nije dala odgovor na ovo pitanje. Stav da vlastima nemaju {ta da zamere u pogledu njihovog odnosa prema izbeglicama iznelo je 21% Srba, 14% Slovaka, 12% Ma|ara, 11% Hrvata i 3% Rumuna. Stav da vlasti diskrimini{u izbeglice u odnosu na ostalo stanovni{tvo zemlje, zastupa 31% Hrvata, 20% Srba, 19% Ma|ara, 14% Slovaka i samo 3% Rumuna. Stav da su izbeglice privilegovane u odnosu na ostalo stanovni{tvo zastupa 29% Hrvata, 26% Rumuna, 17% Slovaka, 10% Srba i 8% Ma|ara. Lokalno stanovni{tvo, o~ito, izbeglice ~esto sagledava samo preko njihove najvidljivije i najbogatije frakcije, one koja je uspela da uspostavi obostrano isplativ kontakt i sa prethodnom i sa sada{njom vla{}u. U pogledu odnosa vlasti prema izbeglicama ispitani Slovaci prime}uju da su ovi zapostavljeni, da je vlast nezainteresovana i neodlu~na, te da za njih ne brine. S druge strane, oni me|u Slovacima koji misle da vlast favorizuje izbeglice tvrde da im vlast daje privilegije, da im daje imovinu koju oni potom prodaju i da su izbeglice favorizovane pri zapo{ljavanju u odnosu na lokalno stanovni{tvo. Ma|ari vlastima zameraju da izbeglicama ne poma`u dovoljno i da odugovla~e u re{avanju njihovih problema, te da se suvi{e okleva sa davanjem dr`avljanstva izbeglicama. S druge strane, ispitani Ma|ari ukazuju i na to da je vlast suvi{e blagonaklona prema izbeglicama i da im daje privilegije. Rumuni vlastima zameraju da su zaboravile na izbeglice, da su ih prevarile i da su ih ostavile na cedilu. S druge strane, oni me|u Rumunima koji misle da su izbeglice favorizovane, zameraju vlastima "{to se njima dodeljuje pomo}, a ugro`enom lokalnom stanovni{tvu, ne", "meni ni{ta, a njih pitajte", "visoko su kotirani", "smeta mi {to su neki ve} dobili stanove, a imaju i ku}e(kupili) a ja i otac, a izgleda da }e i moj sin `iveti u ku}i od naboja", ili "svugde imaju prioritet". Ispitani Srbi zapa`aju nebrigu vlasti prema izbeglicama, kao i njenu neodlu~nost, sporo re{avanje njihovih problema pa i navodno potpunu nezainteresovanost. No, me|u Srbima koji misle da vlast favorizuje izbeglice sre}u se mi{ljenja da one imaju "prioritet u gotovo svim oblastima `ivljenja", da se vlasti samo o njima brinu, "dr`e ih iznad nas (doma}eg stanovni{tva)", da im daju prednost pri zapo{ljavanju, da su im vlasti "mnogo dozvolile", a zanimljivo je i mi{ljenje da "vlast ima suvi{e svojih problema, pa im ne ostaje puno vremena za njihove probleme". Odgovori Hrvata ponovo podse}aju na one koje su dali Srbi: vlastima se zamera da su zaboravile izbeglice, da ne vode o njima ra`una ve} samo obe}avaju, da su prema izbeglicama nemarne i da ih obmanjuju, a ~esto i da ne vode dovoljno ra~una o njihovom povratku, za koji se ~ini da predstavlja pritajenu ili otvoreno iskazanu `elju ve}ine `itelja Vojvodine. S druge strane, sre}u se i iskazi, prema kojima vlasti izbeglicama "dosta popu{taju, gledaju im kroz prste", "dare`ljiviji su nego {to treba", "povla{teni su, zapo{ljavaju se svuda", "{tite ih" i sli~no.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Upitani {ta bi trebalo promeniti u odnosu vlasti prema izbeglicama, respondenti su dali slede}e tipi~ne odgovore: me|u Slovacima preovla|uju odgovori poput "da se vrate" i "uskratiti im privilegije"; ponekad se od izbeglica tra`i akulturacija u smislu "navi}i ih na Vojvodinu kakva je bila nekad". Ma|ari daju potpuno rasute odgovore, od zahteva za priznavanjem na{eg dr`avljanstva izbeglicama, do zahteva da se prestane s njihovim navodnim privilegovanjem. Rumuni od na{ih vlasti naj~e{}e tra`e da uspostave bolju saradnju sa mati~nim dr`avama izbeglica, kako bi se olak{ao njihov povratak; neki odgovori imaju samosa`aljivu, a drugi posve cini~nu formu (npr. "da svima koji su ugro`eni treba pomo}i a ne samo izbeglicama", "obra}ati vi{e pa`nje na lokalno stanovni{tvo i njihove potrebe", "sve - nek se sami sna|u, pa i nama je te{ko", "sve; omogu}iti im da kopaju"). Srbi, sli~no Ma|arima, za izbeglice od na{ih vlasti ponekad tra`e pravo na dr`avljanstvo i rabvnopravnost sa ostalima, drugi put tra`e da se vi{e u~ini kako bi se izbeglice mogle vratiti svojim ku}ama, a ponekad se i kod njih sre}u odgovori koji ukazuju na ose}aj vlastite deprivisanosti u odnosu na izbeglice ("neka se malo i sami snalaze", "da im se malo smanji autoritet"). Hrvati tako|e pominju ve} prikazane motive povratka ("stalno raditi na povratku", "lopove u zatvor dr`ave odakle su do{li, a po{tene vratiti", "po{tene vratiti, a lopove i krvnike u zatvor, "vi{e uraditi na planu i programu vra}anja njihove imovine"), diskriminacije lokalnog stanovni{tva ("ukinuti privilegije", "da vi{e rade, a manje o~ekuju pomo}", "da se i oni (izbeglice) tretiraju kao i mi") i druge ("jednostavno kazat im istinu", "da se organizovano vrate kao {to su i do{li", "promeniti vlast; {to ~e{}e to bolje", "mnogo toga: program povratka, pre svega, a ne da se samo popisuju", "da rade; u poljoprivredi treba radna snaga, ali ne}e da rade"). Hrvati su, uop{te, jedina od grupa koja ukazuje na postojanje ljudi za koje se misli da su po~inili zlo~ine me|u izbeglicama. Ovo ne mora biti samo posledica specifi~nosti etni~kog iskustva Hrvata u poslednjim ratovima, ve} i lokacije na kojoj su sme{teni; ispitanici hrvatske nacionalnosti su iz Severne Ba~ke, a postoji osnova za verovanje da se jedan broj {pekulantskih dobitnika me|u izbeglicama iz Hrvatske naselio upravo u ovom kraju. Direktno upitani "Da li i na koji na~in izbeglice smetaju lokalnom stanovni{tvu?", respondenti su dali slede}e odgovore. Stav da im izbeglice ne smetaju iskazalo je po 51% ispitanika rumunske i hrvatske nacionalnosti, 40% srpske i po 27% ma|arske i slova~ke. Stav da im izbeglice smetaju kao konkurencija iskazalo je 21% ispitanika hrvatske nacionalnosti, 14% Ma|ara, 9% Srba, 4% Slovaka i nijedan Rumun. Me|u ostalim razlozima zbog kojih izbeglice smetaju lokalnom stanovni{tvu, Ma|ari naj~e{}e navode da im oni zauzimaju radna mesta, kao i da je "lokalno stanovni{tvo delimi~no ekonomski nestabilno, dok izbeglice imaju i dobijaju". Slovaci ~e{}e od ostalih kao razloge zbog kojih im izbeglice smetaju navode njihovo odbijanje da se prilagode "vojvo|anskoj kulturi" i njihovu navodnu neodgovornost, a Rumuni ponekad ka`u da im smeta arogancija izbeglica, da su "o{tri i druga~iji od nas", da "treba da promenu svoje pona{anje", da su "lo{i prema nama", da "ne smetaju, ali bi mogli zaraditi rade}i vi{e", da im smetaju "delimi~no, zato {to misle da su najugro`eniji". Rumuni, tako|e, ponekad prime}uju da "suprotno, lokalno stanovni{tvo smeta izbeglicama", ali i da "ne smetaju, za to je kriv Milo{evi}" ili "ne smetaju, nisu svojom voljom do{li tu nego siled`ijskom politikom S. Milo{evi}a". Srbima izbeglice smetaju "svojim pona{anjem", "smetaju jer tra`e puno", "ne smetaju kao gra|ani (ali kao radnici? da)", "ne smetaju mnogo ali optere}uju stanovni{tvo svojim problemima", "samo oni dobijaju posao, a ne i mladi odavde", "svuda imaju prednost" itd. Hrvate izbeglice "iritiraju", neki od respondenata ka`u: "smeta mi {verc i uli~na prodaja (divlje pijace)", drugi: "da, na teretu su", neki, opet, "da, dobijaju pomo} i imaju privilegije", "prilikom zapo{ljavanja, u prednosti su", "najvi{e konkurencijom na radna mesta", "oduzimaju nam posao", "smetaju, kradu, dobijaju radna mesta", "uzimaju radna mesta, kradu". Na pitanje "Da li je bilo neke koristi po lokalno stanovni{tvo zbog dolaska izbeglica, i kakve?". S obzirom na okolnosti u kojima se zemlja i stanovni{tvo nalaze, verovatno bi bilo neobi~no da su dobijeni druga~iji nalazi.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Na pitanje "Da li je bilo neke koristi po lokalno stanovni{tvo zbog dolaska izbeglica, i kakve?", tvrdnju da nije bilo nikakve koriste izri~ito je iznelo 62% ispitanih Slovaka (uz 26% onih koji nisu znali ili nisu hteli da odgovore na ovo pitanje), 68% Hrvata (uz 22% onih koji nisu znali ili nisu hteli da odgovore na ovo pitanje), 55% Srba (uz 35% onih koji nisu znali ili nisu hteli da odgovore na ovo pitanje), 43% Ma|ara (uz 57% onih koji nisu znali ili nisu hteli da odgovore na ovo pitanje), i 36% Rumuna (uz 47% onih koji nisu znali ili nisu hteli da odgovore na ovo pitanje). Vidljivo je da se me|u ispitanim Ma|arima nije na{ao nijedan koji bi video bilo kakvu korist po lokalnio stanovni{tvo od dolaska izbeglica; me|u Slovacima se kao korist sre}u "jeftina radna snaga" i "popuna stanovni{tva", me|u Rumunima "me{anje raznih kultura" i "prodaja napu{tenih ku}a", me|u Hrvatima razmena iskustava ("mislim da jeste: razli~ita iskustva i znanja", "pa, jeste, kao turizam, novi ljudi, novi obi~aji"), a me|u Srbima se sre}u odgovori kao {to su "pove}ao se natalitet" i "korist od njihovog sme{taja". U celini uzev, pripadnici svih etni~kih grupa u izbeglicama vide samo teret za svoju sredinu, a ne bilo kakvo njeno oboga}ivanje.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Na vrlo op{te formulisano pitanje "Za koje ste probleme vezane za sme{tanje velikog broja izbeglica u Vojvodini ~uli?", dobijeni su, prema o~ekivanju, posve rasuti odgovori. Me|u tipi~nim odgovorima ispitanika rumunske narodnosti nalaze se "bilo je problema u Sremu i Kanji`i", "Subotica", "upadali su u hrvatske ku}e u Sremu", "nema stanova", "Sremska Mitrovica", "Hrtkovci"i "nedostatak stambenog prostora i normalnih uslova za `ivot". Slovaci su navodili "neadekvatan tretman", "po tri porodice u dvosobnoj ku}i", "sumnja u kom{iluk", pa i "da se manjine smire". Ma|ari su pominjali "kolektivne sme{taje", "`ivot u grupama", ili ocene "`ive jako lo{e: u hangarima su". Ispitani Srbi dali su odgovore usmerena ka ukazivanju na egzistencijalne probleme {to je, videlo se, karakteristi~no i za respondente ma|arske nacionalnosti: "sme{taj", zatim zapo{ljavanje i {kolovanje izbeglica, kao i njihovo siroma{tvo. Zanimljivo je da su kao probleme vezane za dolazak velikog broja izbeglica u Vojvodini ispitani Hrvati re|e od Rumuna pominjali nasilje grupa militantnih izbeglica nad hrvatskim stanovni{tvom u Sremu ranih devedesetih godina. Oni su kao osnovne probleme naj~e{}e navodili "nedostatak stambenog prostora i materijalnih sredstava", "nedostatak stanova, hrane i lekova", "lo{e higijenske uslove", a tek povremeno "Srem" ili tvrdnje da su "sva mesta u Vojvodini problemati~na", ili "gde god su bili sve su uni{tili", ili "uni{tavanje svih prostora gde su bili". Srbi su tako|e kao probleme vezane za dolazak izbeglica u Vojvodinu izdvajali da ovi "nisu zadovoljni sme{tajem, omalova`avaju na{ standard" ili "mnogo ho}e, malo daju". Utisak je da autohtono stanovni{tvo Vojvodine vi{e zna o izbegli~kim problemima nego {to je voljno da o tome razmi{lja, a pogotovo da ne{to preduzme. U situaciji gde se {estocifren broj izbeglica javlja kao realna, za mnoge i etni~ka konkurencija u dru{tvenom takmi~enju za zauzimanje stanova, zaposlenja i rukovode}ih mesta, ovakav stav lokalnog stanovni{tva, ma koliko ne bio dopadljiv, mo`e da bude razumljiv u jednom saznajnom smislu.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Uverenje u svojevrsnu privilegovanost izbeglica u odnosu na autohtono stanovni{tvo veoma je ra{ireno u Vojvodini. Da bi se izbegla uobi~ajeno visoka mera apstinencije pri davanju odgovora na pitanja o delikatnim temama respondenti su bili zamoljeni da odgovore na nekoliko posve konkretno formulisanih pitanja vezanih za navodne privilegije izbeglica. Njima je prvo bilo postavljeno pitanje "Da li su ta~ne tvrdnje da izbeglice imaju prednost pri zapo{ljavanju?". Potvrdan odgovor dalo je 52% ispitanika rumunske nacionalnosti, a odre~an njih 12% (ostatak spada u one koji "ne mogu da procene" ili "ne znaju" odgovor). Odgovaraju}e procentne brojke su 49 i 16 kod Hrvata, 47 i 15 kod Slovaka, 44 i 23 kod Ma|ara i 30 i 34 kod Srba, respektivno. Prvi put se u dosada{njem razmatranju vidi jasna razlika izme|u pripadnika etni~kih manjina i ve}inskog stanovni{tva: oni prvi bar relativnom svojom ve}inom misle da ih izbeglice neposredno ugro`avaju u zadovoljavanju jedne od vitalnih potreba. Na pitanje "Da li su ta~ne tvrdnje da izbeglice imaju prednost pri dobijanju placeva/stanova?", potvrdan odgovor je dalo 49% Rumuna, a odre~an njih 8%, dok su odgovaraju}i procenti kod Ma|ara 46 i 14, kod Slovaka 38 i 17, kod Hrvata 32 i 23, a kod Srba 29 i 37, respektivno. Na pitanje "Da li su ta~ne tvrdnje da izbeglice imaju prednost pri zauzimanju rukovode}ih mesta?", potvrdan odgovor je dalo 39% Hrvata a odre~an 22%, a odgovaraju}e procentne brojke su kod Rumuna 36 i 11, kod Slovaka 22 i 9, kod Srba 22 i 32, a kod Ma|ara 18 i 26, respektivno. Na pitanje "[ta mislite, ~iji je standard u celini bolji, izbeglica ili lokalnog stanovni{tva u Vojvodini?", odgovori su bili slede}i: Slovaci u 30% slu~ajeva misle da izbeglice imaju bolji standard, a njih 15% misli da bolji `ivotni standard ima lokalno stanovni{tvo u Vojvodini; kod Rumuna su odgovaraju}e procentne brojke 29 i 7, kod Srba 30 i 35, kod Ma|ara 15 i 57, a kod Hrvata 13 i 56, respektivno. Nalazi su vi{estruko zanimljivi i zaslu`uju op{irniji komentar.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r>
    </w:p>
    <w:p>
      <w:pPr>
        <w:pStyle w:val="Normal"/>
        <w:widowControl w:val="false"/>
        <w:ind w:firstLine="720"/>
        <w:jc w:val="both"/>
        <w:rPr>
          <w:rFonts w:ascii="YU Times New Roman" w:hAnsi="YU Times New Roman" w:cs="YU Times New Roman"/>
          <w:sz w:val="24"/>
          <w:lang w:val="sl-SI" w:eastAsia="en-US"/>
        </w:rPr>
      </w:pPr>
      <w:r>
        <w:rPr/>
        <w:object w:dxaOrig="903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8pt;height:224.95pt" filled="f" o:ole="">
            <v:imagedata r:id="rId9" o:title=""/>
          </v:shape>
          <o:OLEObject Type="Embed" ProgID="" ShapeID="ole_rId8" DrawAspect="Content" ObjectID="_1700704368" r:id="rId8"/>
        </w:objec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Pre svega, upotreba pitanja u zatvorenoj formi smanjila je heuristi~ku vrednost odgovora ispitanika, ali je u jo{ ve}oj meri smanjila uobi~ajeno rasipanje odgovora ili njihovu nesadr`ajnu formulaciju: prikazani nalazi su diskriminativni. Posmatrana su mi{ljenja povezana sa ~etiri predrasude vezane za polo`aj izbeglica kao za navodno bolji od onoga koji karakteri{e lokalno stanovni{tvo. Kod dva od ~etiri indikatora uo~ena je jasna razlika izme|u etni~ki ve}inskog stanovni{tva i manjinskih grupacija. Pripadnici sve ~etiri manjinske zajednice ve}inom smatraju da izbeglice imaju privilegije pri zapo{ljavanju; kod Srba su mi{ljenja o ovom pitanju pribli`no jednako podeljena, ali se jasno razlikuju od onih koja su prisutna u svesti ispitanih pripadnika manjinskih zajednica. Iz ovoga bi se mogla izvu}i dva zaklju~ka; ili pripadnici etni~kih manjina neosnovano smatraju da su izbeglice favorizovane pri zapo{ljavanju, a Srbi o tome imaju realniju sliku, ili su pripadnici ve}inskog etniciteta, relativno nezavisno od toga da li su starosedeoci ili izbeglice, koje su ve}inom tako|e etni~ki Srbi, po nacionalnoj liniji pozitivno diskriminisani na planu dobijanja posla, tako da lokalni Srbi o ovom pitanju imaju iskrivljenu sliku. Na ovom mestu nije potrebno ispititivati istinitost jednog ili drugog od ponu|enih zaklju~aka. Kasnije }e biti posmatrani odgovori pripadnika razli~itih etni~kih grupa u vezi sa postojanjem nejednakosti na planu zapo{ljavanja u Vojvodini.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Sli~an nalaz ustanovljen je i pri posmatranju odgovora na pitanje o eventualnoj prednosti izbeglica pri dobijanju placeva za gradnju i stanova. Ponovo ispitani pripadnici ~etiri manjinske zajednice ve}inom smatraju da izbeglice u ovom pogledu imaju prednost, dok relativna ve}ina Srba ima druga~ije mi{ljenje. Ovde se bez mnogo kolebanja mo`e ustvrditi da su u vezi sa ovim pitanjem pripadnici etni~kih manjina ~e{}e u pravu nego ispitani Srbi, s obzirom na postojanje posebnih izbegli~kih naselja za stalni individualni i porodi~ni sme{taj i na napor vlasti, ma koliko bio nedovoljan da zadovolji velike realne potrebe, da izbeglicama pru`e humaniji sme{taj od onog kakav imaju u kolektivnim centrima.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r>
    </w:p>
    <w:p>
      <w:pPr>
        <w:pStyle w:val="Normal"/>
        <w:widowControl w:val="false"/>
        <w:ind w:firstLine="720"/>
        <w:jc w:val="both"/>
        <w:rPr>
          <w:rFonts w:ascii="YU Times New Roman" w:hAnsi="YU Times New Roman" w:cs="YU Times New Roman"/>
          <w:sz w:val="24"/>
          <w:lang w:val="sl-SI" w:eastAsia="en-US"/>
        </w:rPr>
      </w:pPr>
      <w:r>
        <w:rPr/>
        <w:object w:dxaOrig="9030" w:dyaOrig="42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8pt;height:214.65pt" filled="f" o:ole="">
            <v:imagedata r:id="rId11" o:title=""/>
          </v:shape>
          <o:OLEObject Type="Embed" ProgID="" ShapeID="ole_rId10" DrawAspect="Content" ObjectID="_1273634583" r:id="rId10"/>
        </w:objec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Jo{ su zanimljiviji nalazi dobijeni u vezi sa pitanjem navodnog favorizovanja izabeglica na planu zauzimanja rukovode}ih polo`aja. Videlo se da se u poricanju ovog stava na jednoj strani grupisala relativna ve}ina ispitanih Srba i Ma|ara, a na drugoj pripadnici ostale tri grupe. Treba naglasiti da se ovde radi upravo o onom aspektu dru{tvenih nejednakosti u Vojvodini gde postoji najve}a diskrimnacija pripadnika etni~kih manjina u odnosu na etni~ke Srbe. Ispitani Ma|ari ovde uo~avaju razliku izme|u predrsuda o izbeglicama i stvarnog stanja. Mo`da nije suvi{e smelo pretpostaviti da su oni posve svesni strukturalnih nejednakosti na etni~koj osnovi u vezi sa pomenutim dru{tvenim ciljem upravo zbog brojne veli~ine vlastite grupe i u njoj sadr`anog broja aspiranata; diskriminacija na planu mogu}nosti zauzimanja rukovode}ih mesta vezana je za etni~ki i partijski kriterijum, a ne za obele`je izbegli{tva. No, i ova pretpostavka tra`i dalje analize.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r>
    </w:p>
    <w:p>
      <w:pPr>
        <w:pStyle w:val="Normal"/>
        <w:widowControl w:val="false"/>
        <w:ind w:firstLine="720"/>
        <w:jc w:val="both"/>
        <w:rPr>
          <w:rFonts w:ascii="YU Times New Roman" w:hAnsi="YU Times New Roman" w:cs="YU Times New Roman"/>
          <w:sz w:val="24"/>
          <w:lang w:val="sl-SI" w:eastAsia="en-US"/>
        </w:rPr>
      </w:pPr>
      <w:r>
        <w:rPr/>
        <w:object w:dxaOrig="9030" w:dyaOrig="42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7.8pt;height:214.55pt" filled="f" o:ole="">
            <v:imagedata r:id="rId13" o:title=""/>
          </v:shape>
          <o:OLEObject Type="Embed" ProgID="" ShapeID="ole_rId12" DrawAspect="Content" ObjectID="_1712474716" r:id="rId12"/>
        </w:objec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S druge strane, zanimljivo je kako su se ispitanici grupisali po etni~kom kriterijumu u vezi sa pitanjem da li bolji standard imaju izbeglice ili autohtono vojvo|ansko stanovni{tvo; Rumuni i Slovaci ve}inom zastupaju prvi od pomenutih stavova, a pripadnici ostalih grupa potonji. Dalje analize zahteva}e posamtranje stvarnog materijalnog standarda ispitanih pripadnika pojedinih etni~kih grupa i njihovo pore|enje sa ovim odgovorima. No, pre nego {to se analiza usredsredi na dalje produbljivanje ovih pitanja, potrebno je prikazati jo{ neke predstave koje pripadnici etni~kih grupa u Vojvodini imaju u vezi sa izbeglicama. </w:t>
      </w:r>
    </w:p>
    <w:p>
      <w:pPr>
        <w:pStyle w:val="Normal"/>
        <w:ind w:firstLine="720"/>
        <w:jc w:val="both"/>
        <w:rPr/>
      </w:pPr>
      <w:r>
        <w:rPr>
          <w:rFonts w:cs="YU Times New Roman" w:ascii="YU Times New Roman" w:hAnsi="YU Times New Roman"/>
          <w:sz w:val="24"/>
          <w:lang w:val="sl-SI" w:eastAsia="en-US"/>
        </w:rPr>
        <w:t xml:space="preserve">Ispitanici su bili zamoljeni da odgovore na pitanje koje su osnovne razlike u pona{anju izbeglica u odnosu na lokalno stanovni{tvo u Vojvodini. Odmah treba re}i da nalazi govore o izrazitom "kulturnom rasizmu" lokalnog stanovni{tva. Stav da nema razlika zastupa 10% ispitanih Srba, po 9% Hrvata i Slovaka, 8% Ma|ara i 7% Rumuna. Stav da postoje kulturne i psiholo{ke razlike zastupa 17% Ma|ara, 28% Slovaka, 32% Srba, 56% Rumuna i 62% Hrvata. Stavove Ma|ara i Hrvata treba uzeti </w:t>
      </w:r>
      <w:r>
        <w:rPr>
          <w:rFonts w:cs="YU Times New Roman" w:ascii="YU Times New Roman" w:hAnsi="YU Times New Roman"/>
          <w:i/>
          <w:sz w:val="24"/>
          <w:lang w:val="sl-SI" w:eastAsia="en-US"/>
        </w:rPr>
        <w:t>cum grano salis</w:t>
      </w:r>
      <w:r>
        <w:rPr>
          <w:rFonts w:cs="YU Times New Roman" w:ascii="YU Times New Roman" w:hAnsi="YU Times New Roman"/>
          <w:sz w:val="24"/>
          <w:lang w:val="sl-SI" w:eastAsia="en-US"/>
        </w:rPr>
        <w:t>, s obzirom na ogroman udeo pripadnika ove dve grupe koji su nisu dali odgovor na pomenuto pitanje (53% i 44%, respektivno). Ma|ari pominju razlike "</w:t>
      </w:r>
      <w:r>
        <w:rPr>
          <w:rFonts w:cs="YU Times New Roman" w:ascii="YU Times New Roman" w:hAnsi="YU Times New Roman"/>
          <w:sz w:val="24"/>
          <w:lang w:val="sl-SI"/>
        </w:rPr>
        <w:t xml:space="preserve">po ku}ama, kolima, stanovima", ka`u da "izbeglice teatralno pokazuju svoje bogatstvo", tvrde da se "vidi da su druga~iji", ka`u da su "izbeglice nametljive", ili "previ{e slobodni, bu~ni, netrpeljivi", zapa`aju razlike u odevanju i tvrde da se "izbeglice vi{e samoorganizuju me|usobno". Slovaci pominju "nebrojene razlike", "razlike u kulturi pona{anja", "brdsko-planinske prema ravnici - kulturnoj", ka`u da su izbeglice bahate, da "ne ne po{tuju nacionalnu manjinu",(3) da ih odlikuju "nikakva kultura", emotivna impulsivnost, "prezir prema novom", specifi~ne navike i obi~aji itd. Za ispitane Srbe izbeglice se "bore sr~anije", "mnogo su dr~niji", razlikuju se po metalitetu i "neprilagodljivosti novim uslovima `ivota", "obi~ajima i kulturi", oni su "nekulturni", "bezobrazni", "prvo oni, pa onda svi ostali", "manje rade i kad mogu", "prepotentni", "lak{e dolaze do novca bez rada", "omalova`avaju nas, za njih smo beda", ili "mi se pona{amo normalno, a oni nenormalno". Rumuni tvrde da se izbeglice "razlikuju u radu i pona{anju", "`iveli su drugim `ivotom, ne mogu da se naviknu na rad ovde u Vojvodini", "oni su privilegovaniji od ovda{njih stanovnika", "izbeglice `ive od pro{losti, a koje?", karakteri{u ih "nikakvo pona{anje", "nekultura", "uzre~ica: bilo nam je bolje", "di~e se pro{lo{}u, a izbegavaju rad", "Vojvo|ani su mirniji" itd. Prema mi{ljenju ispitanih Hrvata izbeglice su nekulturne, neradne, "lijene", bezobrazne, bahate, "silni", "nepo{tuju sredinu u koju su do{li", "oni se grupi{u, a mi gledamo svako svoj posao", "vi{e kukaju, a manje rade", "oni su otvoreniji i neposredniji i vi{e slave nego mi", "njima je te`e nego nama", "Vojvo|ani su vredniji i skromniji narod", itd.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r>
    </w:p>
    <w:p>
      <w:pPr>
        <w:pStyle w:val="Normal"/>
        <w:ind w:firstLine="720"/>
        <w:jc w:val="both"/>
        <w:rPr>
          <w:rFonts w:ascii="YU Times New Roman" w:hAnsi="YU Times New Roman" w:cs="YU Times New Roman"/>
          <w:sz w:val="24"/>
          <w:lang w:val="sl-SI"/>
        </w:rPr>
      </w:pPr>
      <w:r>
        <w:rPr/>
        <w:object w:dxaOrig="9030" w:dyaOrig="4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8pt;height:214.65pt" filled="f" o:ole="">
            <v:imagedata r:id="rId15" o:title=""/>
          </v:shape>
          <o:OLEObject Type="Embed" ProgID="" ShapeID="ole_rId14" DrawAspect="Content" ObjectID="_1932914316" r:id="rId14"/>
        </w:objec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r>
    </w:p>
    <w:p>
      <w:pPr>
        <w:pStyle w:val="Normal"/>
        <w:ind w:firstLine="720"/>
        <w:jc w:val="both"/>
        <w:rPr/>
      </w:pPr>
      <w:r>
        <w:rPr>
          <w:rFonts w:cs="YU Times New Roman" w:ascii="YU Times New Roman" w:hAnsi="YU Times New Roman"/>
          <w:sz w:val="24"/>
          <w:lang w:val="sl-SI"/>
        </w:rPr>
        <w:t>Iz odgovora na prikazano pitanje vidljiv je stav velike ve}ine ispitanika prema kojem su izbeglice izraziti neradnici u odnosu na lokalno stanovni{tvo. Po sebi se razume da je ovakav stav pored ostalog i posledica nesposobnosti za empatiju; gra|anima Vojvodine nedostaje, na sre}u, iskustvo iskorenjenosti koje je su{tinski bolno obele`ilo `ivote izbeglica. Po{to se imala u vidu {iroko rasprostranjena predrasuda o izbeglicama kao o neradnicima, bilo je postavljeno i konkretno pitanje otvorenog oblika - "</w:t>
      </w:r>
      <w:r>
        <w:rPr>
          <w:rFonts w:cs="YU Times New Roman" w:ascii="YU Times New Roman" w:hAnsi="YU Times New Roman"/>
          <w:sz w:val="24"/>
          <w:lang w:val="sl-SI" w:eastAsia="en-US"/>
        </w:rPr>
        <w:t>Prime}ujete li neke razlike u radnim navikama izbeglica i lokalnog stanovni{tva, i kakve?". Stav da nema razlika ispoljilo je 30% Srba, 28% Hrvata, 26% Slovaka, 15% Ma|ara i samo 3% Rumuna. Ogromna ve}ina ostalih ispitanika smatra da su izbeglice vi{e lenji od drugih stanovnika Vojvodine. Bi}e navedeno nekoliko karakteristi~nih odgovora o radnim navikama izbeglica bez ukazivanja na etni~ku pripadnost respondenata: "</w:t>
      </w:r>
      <w:r>
        <w:rPr>
          <w:rFonts w:cs="YU Times New Roman" w:ascii="YU Times New Roman" w:hAnsi="YU Times New Roman"/>
          <w:sz w:val="24"/>
          <w:lang w:val="sl-SI"/>
        </w:rPr>
        <w:t xml:space="preserve">da - oni ih uop{te nemaju", "da, ovde se mnogo vi{e radi nego u sredinama iz kojih su oni do{li", "da, oni su navikli da sa veoma smanjenim radom bolje `ive", "navikli su na ve}i standard", "izbeglice su neradnici", "oni ne rade te{ke poslove", "rade slabo; rade na pijaci i prodaju {to dobijaju", "izbeglice su ro|eni trgovci", "izbeglice ne}e da rade za malu paru", "oni ne znaju {ta to zna~i (izvinjenje pojedincima)", "~ekaju milostinju", "izbeglice nemaju radne navike ", "izbeglice su len{tine navikle na pomo}", "velike - drugu naviku za rad su imali tamo, a ovde u Vojvodini se ozbiljnije radi", "ne vole da rade te`e fizi~ke poslove, uglavnom se bave trgovinom na sitno", "velike - oni su lenji samo o~ekuju pomo}", "vi{e vole kafane", "ne bih komentarisao", "u svemu smo razli~iti". Odsustvo saose}anja prema ugro`enijima ne mora da ~udi, posle deset godina ko{marnih iskustava; primarno iskustvo vi{edecenijskog `ivota u Vojvodini upu}uje na neosnovanost samoglorifikacije lokalnog stanovni{tva na planu radne etike, a iskustvo ste~eno dugogodi{njim prou~avanjem razli~itih nacionalizama omogu}uje prepoznavanje onog obrasca sagledavanja druge grupe koji je karakteristi~an za takozvani kulturni rasizam. I samo frustrirano, vojvo|ansko stanovni{tvo prona{lo je u izbeglicama grupaciju slabiju od sebe i pogodnu za ispoljavanje bar verbalne nasrtljivosti.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Nediferenciran pogled na drugu grupu, pogotovo ako se ona do`ivljava kao konkurentska, a naro~ito u situaciji apsolutnog smanjivanja po`eljnih resursa i porasta jagme za njima, karakteristi~an je i za nacionalisti~ke intelektualce, a utoliko pre za "obi~ne gra|ane". Ispitanici su bili zamoljeni da uka`u na osnovne podele koje postoje unutar realno vrlo heterogenog izbegli~kog korpusa i da ka`u na ~emu se one zasnivaju. S obzirom na otvoren oblik pitanja i na pomenute prepreke za sagledavanje podela dobijeni su vrlo rasuti odgovori. Izri~it stav da me|u izbeglicama nema podela zastupa 19% ispitanih Ma|ara, 14% Srba i 6% Hrvata, dok se me|u Slovacima i Rumunima ovakav stav prakti~no ne javlja. Ispitanici iz srpske i rumunske grupe ~e{}e navode podele prema mestu, odnosno zemlji izbegli{tva, a respondenti iz ostalih grupa naj~e{}e pominju ekonomske podele unutar izbegli~ke grupacije. Ovde vredi navesti neke od netipi~nih odgovora, raspore|ene me|u pripadnicima svih etni~kih grupa: "nema podela, svi se sla`u bez obzira odakle su", "jedni ho}e mnogo, a drugima je malo", "oni agresivniji uspevaju", "izbeglice i ratni profiteri", "za ili protiv Velike Srbije", "ovi sa Kosova su vredniji i po{teniji u odnosu na one iz Bosne i Krajine", "nisu isti oni sa Kosova i iz Bosne", "materijalne podele ko je vi{e ukrao", "u Vojvodini ima ratnih profitera i bednih ljudi", "1. izbeglice plja~ka{i, 2. nahu{kani, 3. prevareni, 4. ratni zlo~inci". Mada netipi~ni, a mo`da ba{ i zato, navedeni odgovori otkrivaju jedan na~in mi{ljenja u kojem su dosta jasno prepoznatljivi vlastita ekonomska frustriranost i primena obrasca "`rtvenog jarca", karakteristi~na za nacionalizam i/ili (makar i kulturni) rasizam. </w:t>
      </w:r>
    </w:p>
    <w:p>
      <w:pPr>
        <w:pStyle w:val="Normal"/>
        <w:ind w:firstLine="720"/>
        <w:jc w:val="both"/>
        <w:rPr/>
      </w:pPr>
      <w:r>
        <w:rPr>
          <w:rFonts w:cs="YU Times New Roman" w:ascii="YU Times New Roman" w:hAnsi="YU Times New Roman"/>
          <w:sz w:val="24"/>
          <w:lang w:val="sl-SI"/>
        </w:rPr>
        <w:t>Upitani - "</w:t>
      </w:r>
      <w:r>
        <w:rPr>
          <w:rFonts w:cs="YU Times New Roman" w:ascii="YU Times New Roman" w:hAnsi="YU Times New Roman"/>
          <w:sz w:val="24"/>
          <w:lang w:val="sl-SI" w:eastAsia="en-US"/>
        </w:rPr>
        <w:t>Postoje li neke razlike u odnosu stare i nove vlasti u odnosu prema izbeglicama i lokalnom stanovni{tvu, i kakve?", ispitanici mahom smatraju da zna~ajnijih razlika nema. Me|u onima koji uo~avaju ove razlike ima pripadnika svih etni~kih grupa, a naj~e{}e se pominje da je nova vlast izbeglicama omogu}ila sticanje dr`avljanstva i da je popravljanjem odnosa sa Hrvatskom i Bosnom pove}ala {anse za njihov povratak. Respondenti su bili zamoljeni da, ukoliko imaju, upute neki savet izbeglicama koji bi im pomogao da re{e svoje probleme. Pitanje je donelo potpuno nediskriminativne nalaze: obligatan savet izbeglicama bio je, nezavisno od etni~ke pripadnosti respondenata, da se vrate svojim ku}ama. Ponekad su se javljale i druge sugestije: na primer, "</w:t>
      </w:r>
      <w:r>
        <w:rPr>
          <w:rFonts w:cs="YU Times New Roman" w:ascii="YU Times New Roman" w:hAnsi="YU Times New Roman"/>
          <w:sz w:val="24"/>
          <w:lang w:val="sl-SI"/>
        </w:rPr>
        <w:t xml:space="preserve">da se prilagode nama, a ne mi njima", "da se prilagode Vojvodini", "da uzmu ne{to da rade", "da se okrenu malo i drugim poslovima sem trgovine", "raditi, raditi i samo raditi, a ne ~ekati pomo} drugih", "da se priviknu na Vojvo|ane i na na{ mentalitet - rad i poverenje u vojvo|ansku vlast", "ako vam je bilo bolje odakle ste do{li slobodno se vratite", te da se bolje organizuju, me|usobno pove`u, zajedni`ki izvr{e pritisak na vlast u cilju pobolj{anja svog polo`aja, itd. Jedan ispitanik, ina~e etni~ki Srbin, sa`eto je izrazio ve}insko mi{ljenje respondenata re~ima "da pokupe svoje prnje i da se vrate u svoju zemlju".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Respondenti ponekad pokazuju uistinu neljudski stav prema izbeglicama, {to bi bilo neobja{njivo ako se ne bi imalo u vidu da su i mnogi me|u njima poslednje godine pro`iveli na na~in nedostojan savremenog evropskog ~oveka. Upitani ko je kriv za fenomen izbegli{tva, kao glavni krivci mahom se pominju S. Milo{evi} i prethodna vlast (kod Ma|ara sa 60% u ukupnom broju odgovora, kod Rumuna i Slovaka sa po 46%, a kod Hrvata sa 36%), osim u slu~aju ispitanih Srba, kod kojih se prethodna vlast sagledava kao glavni krivac za pojavu izbegli{tva u samo 13% odgovora. Prozivanje me|unarodne zajednice javlja se samo kod Srba i Ma|ara, a nacionalizam, kao krivac, u ve}oj meri, samo kod Hrvata (sa 26% odgovora me|u pripadnicima ove grupe), dok me|u ostalim odgovorima dominiraju neodre|eni ~inioci kao {to je "politika". Srbi, s druge strane, kao krivce za javljanje velikog broja izbeglica ~esto pominju hrvatsku dr`avu, Tu|mana, Izetbegovi}a i ostale ne-srpske protagoniste balkanskih ratova iz devedesetih godina. </w:t>
      </w:r>
    </w:p>
    <w:p>
      <w:pPr>
        <w:pStyle w:val="Normal"/>
        <w:widowControl w:val="false"/>
        <w:ind w:firstLine="720"/>
        <w:jc w:val="both"/>
        <w:rPr/>
      </w:pPr>
      <w:r>
        <w:rPr>
          <w:rFonts w:cs="YU Times New Roman" w:ascii="YU Times New Roman" w:hAnsi="YU Times New Roman"/>
          <w:sz w:val="24"/>
          <w:lang w:val="sl-SI"/>
        </w:rPr>
        <w:t>Izbegli~ko pitanje u Vojvodini je i politi~ko pitanje, nezavisno od toga da li je postojala svesna namera da se {estocifren broj ovih ljudi naseli na teritoriji Pokrajine. Same posledice ove pojave do`ivljavaju se kao politi~ki pritisak, budu}i da ubrzano menjaju etni~ku strukturu. Respondenti su bili izri~ito upitani "</w:t>
      </w:r>
      <w:r>
        <w:rPr>
          <w:rFonts w:cs="YU Times New Roman" w:ascii="YU Times New Roman" w:hAnsi="YU Times New Roman"/>
          <w:sz w:val="24"/>
          <w:lang w:val="sl-SI" w:eastAsia="en-US"/>
        </w:rPr>
        <w:t xml:space="preserve">Da li je postojala namera vlasti da se oni nasele u velikom broju u Vojvodini zbog nekog politi~kog razloga ili su tu do{li zbog bogatstva same Vojvodine?". Ispitanici su se u svojim odgovorima grupisali na Srbe i Ma|are, s jedne strane, koji su relativnom ve}inom tvrdili da se nije radilo o politi~koj nameri (30% prema 41% kod Ma|ara i 36% prema 41% kod Srba) i na Rumune, Slovake i Hrvate koji su relativnom ve}inom izrazili druga~ije mi{ljenje (44% prema 12%, 59% prema 15 i 45% prema 12%, respektivno). Zanimljiv je stav Ma|ara, ~ije su politi~ke organizacije sklone da upozoravaju na opasnost dolaska velikog broja izbeglica za izmenu etni~ke strukture Pokrajine. No, ako se izuzme nedvosmisleno u celini lo{ odnos Vojvo|ana prema izbeglicama, razlike izme|u ispitanih pripadnika ve}inskog etniciteta i onih koji spadaju u manjinske zajednice uop{te uzev nisu drasti~no velike. Svojevrsni "kulturni rasizam" je relativna konstanta koja objedinjuje stav Vojvo|ana prema izbeglicama. U njegova op{ta mesta ulazi neosnovano samoprecenjivanje specifi~nosti i vrednosti kulture Vojvo|ana, a posebno njihove radne etike. Izbeglice se mahom upu}uju na povratak na svoja "ognji{ta"; zanimljivo je da poslednjepomenuti izraz koriste i pripadnici manjinskih zajednica i da on predstavlja jedan pre`itak nekada{nje ratnohu{ka~e propagande koji sada dodatno olak{ava stigmatizaciju izbeglica kao "ljudi izbeglih sa ognji{ta", ~ime u izmenjenim okolnostima olak{ava racionalizaciju stava o njihovoj su{tinskojh razli~itosti u odnosu na lokalno stanovni{tvo. Sam izraz "lokalno stanovni{to" sre}e se ~esto u upitniku gde je kori{}en kao neutralan; u toku obavljanja razgovora sa respondentima on je pre{ao i u re~nik ispitanika. Veliki broj odgovora "ne znam" i odbijanja da se daju odgovori na neka pitanja me|u vojvo|anskim Ma|arima obja{njiv je, po svoj prilici, pre svega odsustvom li~nih (odnosno politi~kih) veza izme|u njih i anketara; ove veze obilno su kori{}ene pri terenskom prikupljanju podataka u slu~aju tri druge manjinske zajednice, politi~ki zbog svoje relativne malobrojnosti i prostorne raspr{enosti upu}ene ne na svoje etni~ke partije ve} na LSV ili na Reformiste Vojvodine s ~ijim su lokalnim ~lanovima anketari mahom odlazili na teren. Vrlo je znimljiv odnos ispitanih Rumuna prema izbeglicama; oni su istovremeno i dobro}udniji i o{triji prema njima od pripadnika drugih grupa, suo~eni sa sopstvenom potrebom da u izbeglicama vide ne samo konkurenciju ve} i mu{terije za svoje ku}e u usled niskog nataliteta umnogome opustelim selima. Ispitani Hrvati su relativno ~esto pominjali zlo~ine koje su po~inili neki od izbeglica, misle}i pre svega na iskustvo svojih sunarodnika proteranih iz Srema; no, videlo se da su i pripadnici ostalih manjinskih zajednica obave{teni o ovim pojavama. Vojvo|anski Srbi su kroz svoj stav prema izbeglicama ocrtali ve} poznatu sliku Srbije, jo{ uvek nezasi}ene etni~kim nacionalizmom, ali istovremeno umorne i od napora koje vo|enje etnonacionalisti~ke politike iziskuje i od napora koje bi napu{tanje ove politike zahtevalo.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r>
    </w:p>
    <w:p>
      <w:pPr>
        <w:pStyle w:val="Normal"/>
        <w:widowControl w:val="false"/>
        <w:ind w:firstLine="720"/>
        <w:jc w:val="both"/>
        <w:rPr>
          <w:rFonts w:ascii="YU Times New Roman" w:hAnsi="YU Times New Roman" w:cs="YU Times New Roman"/>
          <w:sz w:val="24"/>
          <w:lang w:val="sl-SI" w:eastAsia="en-US"/>
        </w:rPr>
      </w:pPr>
      <w:r>
        <w:rPr/>
        <w:object w:dxaOrig="9030" w:dyaOrig="42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35pt;height:214.55pt" filled="f" o:ole="">
            <v:imagedata r:id="rId17" o:title=""/>
          </v:shape>
          <o:OLEObject Type="Embed" ProgID="" ShapeID="ole_rId16" DrawAspect="Content" ObjectID="_1693813772" r:id="rId16"/>
        </w:objec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Gotovo potpuno odsustvo samokriti~nosti kod svih grupa ispitanika nije ne{to {to bi trebalo da ~udi. Dalje produbljivanje analize iziskuje uklju~ivanje u razmatranje ~inilaca vezanih za materijalni standard ispitanika i onih koji se ti~u njihovih pogleda na glavna podru~ja stvarne ili pretpostavljene etni~ke diskriminacije. Na taj }e se na~in problem odnosa vojvo|anskih etni~kih manjina i izbeglica smestiti u jedan {iri kontekst; cilj nije da se bilo ko osudi ili amnestira, ve} da se uka`e na dru{tvene sile koje trajnije oblikuju predstavljenu sliku osnovnog problema.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r>
    </w:p>
    <w:p>
      <w:pPr>
        <w:pStyle w:val="Normal"/>
        <w:jc w:val="both"/>
        <w:rPr>
          <w:rFonts w:ascii="YU Times New Roman" w:hAnsi="YU Times New Roman" w:cs="YU Times New Roman"/>
          <w:sz w:val="24"/>
          <w:lang w:val="sl-SI"/>
        </w:rPr>
      </w:pPr>
      <w:r>
        <w:rPr>
          <w:rFonts w:cs="YU Times New Roman" w:ascii="YU Times New Roman" w:hAnsi="YU Times New Roman"/>
          <w:sz w:val="24"/>
          <w:lang w:val="sl-SI"/>
        </w:rPr>
        <w:t>MATERIJALNI STANDARD I DRU[TVENE NEJEDNAKOSTI</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Izbeglice su konkurencija u osiroma{enoj zemlji koja konkurenciju ~ini surovijom i ne~ove~nijom. Kakav je materijalni polo`aj ispitanika i na koji na~in uti~e na njihov odnos prema izbeglicama?</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Primenjeni su uobi~ajeni na~ini merenja materijalnog standarda, strukture potro{nje i rezervi doma}instava. Na pitanje "</w:t>
      </w:r>
      <w:r>
        <w:rPr>
          <w:rFonts w:cs="YU Times New Roman" w:ascii="YU Times New Roman" w:hAnsi="YU Times New Roman"/>
          <w:sz w:val="24"/>
          <w:lang w:val="sl-SI" w:eastAsia="en-US"/>
        </w:rPr>
        <w:t xml:space="preserve">Ako bi se va{a porodica na{la u situaciji da mora da skupi ve}u svotu novca (npr. oko dve hiljade maraka) za nedelju dana, kako bi u tome uspela?", odgovor da raspola`e tolikom u{te|evinom dalo je 24% Rumuna, 19% Hrvata, po 16% Slovaka i Ma|ara i 13% Srba. Ovu svotu ni na koji na~in ({to zna~i ni preko pozajmice ili prodaje stvari iz doma}instva) ne bi moglo da obezbedi 3% Ma|ara, 6% Hrvata, 24% Slovaka, 26% Rumuna i 39% Srba. Posmatrani na ovaj na~in, ispitani Ma|ari i Hrvati se javljaju kao egzistencijalno manje ugro`eni, pre svega zbog ve}e mogu}nosti pozajmljivanja od sebi bliskih, dok je me|u pripadnicima tri ostale grupe veliki broj onih koje bi svaki ozbiljniji poreme}aj ekonomske ravnote`e doma}instva gurnuo u doslovnu bedu. </w:t>
      </w:r>
    </w:p>
    <w:p>
      <w:pPr>
        <w:pStyle w:val="Normal"/>
        <w:ind w:firstLine="720"/>
        <w:jc w:val="both"/>
        <w:rPr/>
      </w:pPr>
      <w:r>
        <w:rPr>
          <w:rFonts w:cs="YU Times New Roman" w:ascii="YU Times New Roman" w:hAnsi="YU Times New Roman"/>
          <w:sz w:val="24"/>
          <w:lang w:val="sl-SI"/>
        </w:rPr>
        <w:t>Na pitanje "</w:t>
      </w:r>
      <w:r>
        <w:rPr>
          <w:rFonts w:cs="YU Times New Roman" w:ascii="YU Times New Roman" w:hAnsi="YU Times New Roman"/>
          <w:sz w:val="24"/>
          <w:lang w:val="sl-SI" w:eastAsia="en-US"/>
        </w:rPr>
        <w:t xml:space="preserve">^ega ste u toku proteklih godinu dana vi ili ~lanovi va{e porodice morali da se odreknete?", dobijeni su slede}i odgovori: ni~ega nije moralo da se odrekne 21% Ma|ara, 12% Hrvata, 3% Rumuna, 2% Srba i nijedan ispitani Slovak. S druge strane, pravih vitalnih potreba (u koje spadaju zna~ajan pad kvaliteta ishrane i nemogu}nost da se kupe lekovi) moralo je da se odrekne 40% Srba, 22% Rumuna, 17% Slovaka, 3% Hrvata i nijedan ispitanik ma|arske nacionalnosti. Polarizacija je, ponovo, sasvim o~ita. </w:t>
      </w:r>
    </w:p>
    <w:p>
      <w:pPr>
        <w:pStyle w:val="Normal"/>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Na pitanje "Da li ste u toku proteklih godinu dana imali ve}a ulaganja u kupovinu i/ili renoviranje imovine?", pozitivno je odgovorilo 58% Hrvata, 19% Srba, 16% Slovaka i po 10% Ma|ara i Rumuna. Odgovori na ovo pitanje delimi~no relativizuju istinitost odgovora na ona prethodna. S druge strane, ova relativizacija je po svoj prilici prividna. Oni me|u ispitanim Srbima koji su imali ve}a ulaganja mogli bi da do ranije pomenute svote od dve hiljade maraka za vanredne izdatke do|u prodajom dela onoga {to je ulo`eno. Va`nije je da se Hrvati ovde ponovo jasno izdvajaju kao materijalno relativno dobrostoje}a grrupa, a da Ma|ari, mada uspevaju da o~uvaju standard, nisu u prilici da ga i pove}avaju. </w:t>
      </w:r>
    </w:p>
    <w:p>
      <w:pPr>
        <w:pStyle w:val="Normal"/>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Na pitanje da li ispitanici misle da im se standard u toku pro{le godine pove}ao ili je opao respondenti su dali slede}e odgovore: samo nekoliko Hrvata tvrdi da im je standard porastao; ovakvih odgovora me|u pripadnicima drugih grupa nema. S druge strane, ocenu da im je standard ostao pribli`no isti kao i ranije zastupa vi{e Hrvata, Ma|ara, i Slovaka nego ocenu da im se standard pogor{ao. Kod Rumuna i Srba odnos ovih odgovora je obrnut. Nije neophodno iznositi procentne brojke koje izra`avaju odgovor na pomenuto pitanje, niti je nu`no izra~unavati sinteti~ke indekse materijalnog standarda. Vidljvo je da je "rang lista" standarda me|u grupama ispitanika takva da na njoj prednja~e Hrvati, iza kojih su Ma|ari, pa Slovaci, dok se Rumuni i Srbi nalaze na dnu. S druge strane, me|u Rumunima je vidljiva o~ita polarizacija na one koji jo{ uvek relativno dobro stoje u materijalnom pogledu i na one koji su u doslovnom smislu sirotinja. U celini uzev, nalazi vezani za materijalni standard ispitanika su lo{i i u tom su pogledu bliski nalazima vlastitih i tu|ih ranijih istra`ivanja. Ima smisla posmatrati odgovore ispitanika na pitanje "Na koji na~in vi ili neko od ~lanova va{e porodice dopunjujete svoje porodi~ne prihode?". Nalazi se ne}e podrobnije interpretirati, da se izlaganje ne bi nepotrebno optere}ivalo. Treba re}i da me|u svim ispitanicima socijalnu pomo} prima samo nekoliko Srba, a da je me|u onima koji nemaju nikve dodatne izvore prihoda 41% Srba, po 20% Rumuna i Hrvata, 16% Slovaka i 7% Ma|ara. Nije te{ko uvideti da su ispitani Srbi daleko najinertniji u pogledu spremnosti na dodatni radni anga`man; ovo bi bar delimi~no trebalo da objasni njihov veliki udeo me|u najsiroma{njim ispitanicima. U pogledu bavljenja trgovinom (a po{to se radi o dodatnom zanimanju, to zna`i polulegalnom ili ilegalnom) ubedljivo prednja~e ispitani Rumuni, od kojih 12% upra`njava ovaj vid aktivnosti; to je tri puta vi{e nego kod bilo koje druge grupe. Ekonomska polarizacija ispitanih Rumuna koja je bila uo~ena, bar delom je obja{njiva ovakvim nalazom. ^ak se ~ini da svojim stvarnim pona{anjem ispitani Rumuni donekle nalikuju na jedan od pokazanih stereotipa o izbeglicama; time se mo`da mo`e objasniti svojevrsna prgavo - dobro}udna empatija koju su, dalo se videti, pripadnici ove grupe vi{e od drugih pokazali na planu odnosa prema izbeglicama. </w:t>
      </w:r>
    </w:p>
    <w:p>
      <w:pPr>
        <w:pStyle w:val="Normal"/>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No, eventualni uticaj materijalnog standarda na stav prema izbeglicama iziskuje ja~e na~ine analize. Stoga }e se posmatrati odnos egzistencijalno va`nih minimalnih materijalnih rezervi ispitanika (iskazanih kroz odgovor napitanje "Ako bi se va{a porodica na{la u situaciji da mora da skupi ve}u svotu novca /npr. oko dve hiljade maraka/ za nedelju dana, kako bi u tome uspela?") sa njihovim stavom prema izbeglicama, operacionalizovanim kroz nekoliko pitanja. </w:t>
      </w:r>
    </w:p>
    <w:p>
      <w:pPr>
        <w:pStyle w:val="TextBody"/>
        <w:ind w:firstLine="720"/>
        <w:jc w:val="both"/>
        <w:rPr>
          <w:rFonts w:ascii="YU Times New Roman" w:hAnsi="YU Times New Roman" w:cs="YU Times New Roman"/>
          <w:lang w:val="sl-SI"/>
        </w:rPr>
      </w:pPr>
      <w:r>
        <w:rPr>
          <w:rFonts w:cs="YU Times New Roman" w:ascii="YU Times New Roman" w:hAnsi="YU Times New Roman"/>
          <w:lang w:val="sl-SI"/>
        </w:rPr>
        <w:t xml:space="preserve">Treba i}i svojevrsnim redom. Na pitanje "Ko je kriv da je toliko ljudi moralo da napusti svoje ku}e?", 40% od ukupnog broja ispitanika kao glavnog krivca navodi S. Milo{evi}a i njegovu vlast sa politikom koja je vo|ena. Nacionalizam, kao osnovni ~inilac koji doveo do fenomena izbegli{tva, navodi, me|utim, samo 8% od ukupnog broja ispitanika. No, me|u "najbogatijim" ispitanicima, odnosno onima koji raspola`u malom ali za ovda{nje prilike nekad gotovo `ivotno va`nom rezervom u vidu u{te|evine od nekoliko hiljada nema~kih maraka, Milo{evi} se, kao glavni krivac, proziva samo u 27% slu~ajeva, a nacionalizam u 21%. Me|u ostalim grupama nema zna~ajnije me|usobne razlike. Podudaranje relativne materijalne obezbe|enosti i racionalnijeg poimanja uzroka izbegli{tva ovde je dosta o~ito. Na pitanje "Da li je postojala namera vlasti da se oni nasele u velikom broju u Vojvodini zbog nekog politi~kog razloga ili su tu do{li zbog bogatstva same Vojvodine?", 43% respondenata tvrdi da je postojala politi~ka namera u ovom pogledu, a 24% da su izbeglice spontano do{le u Vojvodinu u nesrazmerno velikom broju. Me|u onima koji su materijalno najmanje ugro`eni, prvi stav zastupa 51%, a drugi samo 8%. Bogatiji su skloniji prihvatanju shvatanja o namernom planu promene etni~ke strukture Pokrajine preko razme{taja izbeglica. Na pitanje "Kako ocenjujete polo`aj izbeglica sme{tenih u va{oj op{tini" 33% od ukupnog broja ispitanika ocenjuje ga lo{im, 37% relativno dobrim, a 4% smatra da je polo`aj izbeglica bolji od polo`aja lokalnog stanovni{tva. Me|u najsiroma{nijim ispitanicima, onima koji ni preko pozajmice niti pomo}u prodaje stvari iz doma}instva ne bi uspeli da sakupe dve hiljade nema~kih maraka, samo 16% smatra da je polo`aj izbeglica lo{, a ~ak 53% da je solidan ili dobar. Vlastito siroma{tvo ovde jasno uti~e na percepciju materijalnog stanja izbeglica. S druge strane, natprose~no izra`avanje mi{ljenja da je polo`aj izbeglica bolji od polo`aja lokalnog stanovni{tva prisutno je samo me|u najbolje stoje}im ispitanicima. Gotovo da se sti~e utisak da oni koji u op{tem siroma{tvu stanovni{tva imaju najvi{e (a ni to uistinu nije mnogo) u izbeglicama vide uspe{niju konkurenciju.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r>
    </w:p>
    <w:p>
      <w:pPr>
        <w:pStyle w:val="Normal"/>
        <w:widowControl w:val="false"/>
        <w:ind w:firstLine="720"/>
        <w:jc w:val="both"/>
        <w:rPr>
          <w:rFonts w:ascii="YU Times New Roman" w:hAnsi="YU Times New Roman" w:cs="YU Times New Roman"/>
          <w:sz w:val="24"/>
          <w:lang w:val="sl-SI" w:eastAsia="en-US"/>
        </w:rPr>
      </w:pPr>
      <w:r>
        <w:rPr/>
        <w:object w:dxaOrig="9030" w:dyaOrig="42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7.35pt;height:214.55pt" filled="f" o:ole="">
            <v:imagedata r:id="rId19" o:title=""/>
          </v:shape>
          <o:OLEObject Type="Embed" ProgID="" ShapeID="ole_rId18" DrawAspect="Content" ObjectID="_737062846" r:id="rId18"/>
        </w:objec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Prethodno izra`enu pretpostavku donekle potvr|uje i posmatranje odgovora na pitanje "Koje probleme za lokalno stanovni{tvo stvaraju izbeglice?", prema na primenjen na~in operacionalizovanom materijalnom stanju ispitanika. Stav da izbeglice ne stvaraju nikakve probleme prisutan je u celom uzorku sa 23%, a ispod proseka se nalaze samo najbogatiji. S druge strane, odgovori prema kojima je (na pitanje koje je bilo postavljeno u otvorenom obliku) glavni problem koji stvaraju izbeglice pove}ana konkurencija i poja~ano etni~ko takmi~enje javljaju se u ukupnom uzorku sa 25%, bez zna~ajnih razlika izme|u pojedinih grupa ispitanika. Izbeglice najbogatijima smetaju koliko i ostalima, ali je me|u najbogatijima najmanje onih kojima izbeglice ne smetaju. Ovo je vidljivo i preko posmatranja odgovora na pitanje kako bi se problemi koje stvaraju izbeglice mogli re{iti. Odbijanje da se na ovo pitanje odgovori bilo je ogromno (51% od ukupnog broja ispitanika), a kao ubedljivo naj~e{}i odgovor javljalo se insistiranje na povratku izbelglica u njihova mesta stalnog stanovanja (18% od ukupnog broja ispitanika). Ovakvo re{enje zagovaralo je, otvoreno, 25% od ukupnog broja uslovno najbogatijih me|u respondentima, prema manje od 11% najsiroma{nijih. Najbogatiji, uop{te uzev, imaju najvi{e averzije prema izbeglicama. Na pitanje "[ta vam najvi{e smeta u pona{anju izbeglica?", odgovor "ni{ta" sre}e se sa 32% u celom uzorku, a samo sa 19% me|u materijalno najmanje ugro`enom grupom respondenata. S druge strane, na pitanje "[ta vam najvi{e smeta u odnosu vlasti prema izbeglicama?", odgovor "ni{ta" pribli`no je jednako raspore|en me|u svim grupama sa prose~nom u~estalo{}u od 12% u celom uzorku. Najbogatiji su najsvesniji diskriminacije izbeglica (prose~na frekvencija ovog odgovora u uzorku je 18%, a kod njih 25%) i daleko re|e od pripadnika ostalih griupa pominju navodno povla{}en polo`aj izbeglica u odnosu na lokalno stanovni{tvo (manje od 5% najbogatijih prema prose~nih 18%). </w:t>
      </w:r>
    </w:p>
    <w:p>
      <w:pPr>
        <w:pStyle w:val="TextBody"/>
        <w:ind w:firstLine="720"/>
        <w:jc w:val="both"/>
        <w:rPr>
          <w:rFonts w:ascii="YU Times New Roman" w:hAnsi="YU Times New Roman" w:cs="YU Times New Roman"/>
          <w:lang w:val="sl-SI"/>
        </w:rPr>
      </w:pPr>
      <w:r>
        <w:rPr>
          <w:rFonts w:cs="YU Times New Roman" w:ascii="YU Times New Roman" w:hAnsi="YU Times New Roman"/>
          <w:lang w:val="sl-SI"/>
        </w:rPr>
        <w:t xml:space="preserve">Najbogatiji ispitanici su najrealniji i prilikom posmatranja odgovora na konkretna pitanja kojima se proverava prihvatanje nekih {iroko rasprostranjenih predstava o izbeglicama kao o favorizovanoj grupi. Na pitanje da li su ta~ne tvrdnje da izbeglice imaju prednost pri zapo{ljavanju, potvrdan odgovor daje 44% ispitanika, odnosno 41% me|u najbogatijima. Na pitanje da li izbeglice imaju prednost pri dobijanju placeva i stanova, nema zna~ajnijih razlika izme|u njih i ostalih grupa; ovde se zaista radi o pitanju gde su izbeglice u svojoj ogromnoj ukupnoj deprivisanosti bar donekle povla{}ene u odnosu na lokalno stanovni{tvo. Na pitanje da li izbeglice imaju prednost pri zauzimanju rukovode}ih mesta potvrdan odgovor je u celom uzorku prisutan sa 27%, a kod najbogatijih najmanje, sa 21%. Kod najsiroma{nijih, onih koji ni na koji na~in ni u slu~aju nu`de ne bi mogli da sakupe dve hiljade nema~kih maraka, potvrdan odgovor je prisutan ~ak u 45% slu~ajeva. Ovde se, uz relativno bogatstvo, i doslovno siroma{tvo javlja kao diskriminativan ~inilac. Izbeglice, ve} i zbog problema sa dobijanjem dr`avljanstva, a pogotovo zbog odsustva umre`enosti u lokalne grupe mo}nika, mogu vrlo retko realno da ra~unaju na zauzimanje rukovode}ih mesta. Lokalnoj sirotinji ~ini se, me|utim, da su oni i u ovom pogledu privilegovani. To je jo{ uo~ljivije pri posmatranju odgovora na pitanje "[ta mislite, ~iji je standard u celini bolji, izbeglica ili lokalnog stanovni{tva u Vojvodini?". Mi{ljenje da izbeglice imaju bolji standard od lokalnog stanovni{tva prisutno je u celom uzorku sa 23%, a kod najsiroma{njih sa ~ak 52%. Onima koji nemaju ni{ta ~ini se da izbeglice, koje tako|e nemaju ni{ta, imaju prakti~no sve. S druge strane, videlo se da najbogatiji me|u ispitanicima izbegli~ki problem procenjuju najrealnije a da prema samim izbeglicama imaj najnepovoljniji stav; najsiroma{niji ih vide u najvi{e iskrivljenom svetlu, ali je njihov stav prema izbeglicama osetno bla`i. Nema osnova za zaklju~ivanje da li je stav ovih poslednjih posledica sirotinjskog altruizma, {to ne deluje uverljivo, ili zamora od lo{eg `ivota koji smanjuje agresivnost. Vojvo|ansko iskustvo, vredi ponoviti, upu}uju da su me|u po~iniocima zlo~ina na etni~koj osnovi u vreme Drugog svetskog rata bili upravo priupadnici najsiroma{nijih kategorija lokalnog stanovni{tva koje je bilo deprivisano u korist doseljenika u vreme agrarne reforme izvr{ene u doba Kraljevine. Sada{nji rezultati upu}uju na nerealanu predstavu me|u najsiroma{nijima o stanju izbeglica, ali i o odsustvu izra`enije odbojnosti i mr`nje u ovoj grupaciji. Siroma{tvo je, uop{te uzev, a posebno ako je povezano sa predstavom o vlastitoj diskriminisanosti, vrlo pogodno da poslu`i kao osnova za politi~ki ekstremizam. No, razvoj doga|aja u zemlji i u okru`enju kao da potpuno otklanja senku opasnosti od sukoba izme|u lokalne i izbegli~ke sirotinje.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Ako se stav prema izbeglicama posmatra prema zanimanju respondenata, dolazi se do nekih nalaza koji su izrazito diskriminativni i koji jasno govore o relaciji izme|u izbeglica i lokalnog stanovni{tva kao o svojevrsnom takmi~enju za raspodelu sve manjih resursa kojima je sve te`e ovladati. U prethodnom poglavlju videlo se da je pitanje odnosa prema izbeglicama manje problem etni~kog nego u u`em smislu re~i dru{tvenog karaktera. U empirijskoj svesti respondenata izbeglice su vi{e dru{tvene konkurencija, neko dodatni element srbizacije Vojvodine. Na pitanje da li je naseljavanje izbeglica u Vojvodinu bilo posledica namere vlasti potvrdan odgovor dalo je 43% ispitanika u celom uzorku. Prednja~e nezaposleni ispitanici (60%) i studenti (50%), a najmanje pozitivnih odgovora na ovo pitanje daju doma}ice (15%), penzioneri (33%) i kvalifikovani radnici (39%). Oni koji su u trci za dobijanje radnog mesta ose}aju se najugro`enijima i najvi{e su skloni da uistinu nesrazmerno veliki broj izbeglica sme{tenih u Vojvodini u odnosu na ostatak Srbije protuma~e kao posledicu politi~ke namere, a oni koji su od tr`i{ta rada najudaljeniji najmanje su skloni da tako razmi{ljanju, ve} i zbog odsustva interesa da u|u u konkurenciju. Kvalifikovani radnici, odnosno nosioci poslova koji nisu mnogo tra`eni me|u izbeglicama, tako|e se nalaze ispod proseka u pogledu tuma~enja njihovog naseljavanja kao posledice politi~ke namere. Vlastiti dru{tveno-ekonomski polo`aj bitno uti~e i na percepciju polo`aja izbeglica; ovaj polo`aj kao lo{ sagledava samo po 11% studenata, nekvalifikovanih radnika i penzionera (~ak 64% penzionera misli da je materijalni polo`aj izbeglica relativno dobar!), prema znatno ve}em udelu pripadnika drugih zanimanja (na primer po 45% ispitanih zemljoradnika i stru~njaka itd). Najsiroma{niji su, prirodno, skloni da vide bogatstvo drugih i tamo gde ga nema.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r>
    </w:p>
    <w:p>
      <w:pPr>
        <w:pStyle w:val="Normal"/>
        <w:widowControl w:val="false"/>
        <w:ind w:firstLine="720"/>
        <w:jc w:val="both"/>
        <w:rPr>
          <w:rFonts w:ascii="YU Times New Roman" w:hAnsi="YU Times New Roman" w:cs="YU Times New Roman"/>
          <w:sz w:val="24"/>
          <w:lang w:val="sl-SI" w:eastAsia="en-US"/>
        </w:rPr>
      </w:pPr>
      <w:r>
        <w:rPr/>
        <w:object w:dxaOrig="9030"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7.35pt;height:214.55pt" filled="f" o:ole="">
            <v:imagedata r:id="rId21" o:title=""/>
          </v:shape>
          <o:OLEObject Type="Embed" ProgID="" ShapeID="ole_rId20" DrawAspect="Content" ObjectID="_710916180" r:id="rId20"/>
        </w:objec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Na pitanje da li izbeglice smetaju lokalnom stanovni{tvu odre~an odgovor daje 59% doma}ica, po 50% penzionera i stru~njaka itd., a samo 21% nezaposlenih ispitanika. Na pitanje da li su ta~ne tvrdnje da izbeglice imaju prednost pri zapo{ljavanju potvrdan odgovor varira od 19% kod ispitanih stru~njaka, do 76% kod nezaposlenih respondenata, a na pitanje o standardu izbeglica i lokalnog stanovni{tva mi{ljenje da izbeglice imaju bolji standard izra`ava 11% od ispitanih stru~njaka, prema 64% onih me|u stru~njacima koji su svesni da u celini uzev lokalno stanovni{tvo ima bolji standard, dok su odgovaraju}i procenti kod nezaposlenih ispitanika 33 prema 17, respektivno. Problem do`ivljavanja i tretmana izbeglica jeste pre svega problem siroma{tva, najpre zemlje u celini, a potom pojedinih frakcija u lokalnom stanovni{tvu. Etni~ki momenat je ovde znatno manje va`an.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Obrazovanje ispitanika se ponekad javlja kao diskriminativan ~inilac u sagledavanju problema izbeglica. Stav da je postojala namera vlasti da izbeglice u nesrazmeno velikom broju nasele u Vojvodinu zastupa 33% ispitanika sa zavr{enom osnovnom {kolom, 35% sa radni~kom {kolom, 50% sa stru~nom ~etvorogodi{njom {kolom, 73% sa zavr{enom gimnazijom i 46% sa vi{om i visokom {kolom (ispitanika bez zavr{ene osnovne {kole u uzorku nema dovoljno za statisti~ko posmatranje). Ispitanici sa ni`im obrazovanjem polo`aj izbeglica ~e{}e ocenjuju kao dobar nego oni sa srednjim i vi{im obrazovanjem. S druge stane, mi{ljenje da izbeglice ne stvaraju probleme lokalnom stanovni{tvu ~e{}e izra`avaju respondenti sa osnovnom (35%) i radni~kom {kolom (32%), nego oni sa stru~nom {kolom (12%), gimnazijom (12%) i vi{om {kolom ili fakultetom (21%). Mo`da je ovo delom uslovljeno i boljom obrazovnom strukturom izbegkli~ke populacije u odnosu na lokalno stanovni{tvo, koja izbeglice suo~ava sa dru{tvenom utakmicom, pre svega na planu zauzimanja zanimanja srednjeg nivoa. Stav da izbeglice imaju privilegije na planu zapo{ljavanja zastupa 44% ispitanika sa zavr{enom osnovnom {kolom, 38% sa radni~kom {kolom, 55% sa stru~nom {kolom, 70% sa zavr{enom gimnazijom i 25% onih sa vi{om {kolom ili fakultetom. Profesionalno neprofilisani svr{eni gimnazijalci i tehni~ari ovde se ose}aju nesigurnijim od zemljoradnika, majstora ili stru~njaka. Vrlo sli~ni nalazi dobijaju se i pri ukr{tanju obrazovanja ispitanika sa njihovim pogledom na predstave o favorizovanosti izbeglica na planu dobijanja placeva, stanova, rukovode}ih mesta i materijalnog standarda. Tip naselja u kojem ispitanici `ive nije se uop{te pokazao diskriminativnim u pogledu njihovog odnosa prema izbegli~koj populaciji.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U analizu je bila uklju~ena i religioznost ispitanika, po{to se, protivno iskustvu, po{lo od pretpostavke da religiozni ljudi pokazuju ve}e saose}anje za objektivno nepovoljan i ljudskog saose}anja dostojan polo`aj drugih ljudi. Izvedena su sva potrebna ukr{tanja i sa "mekim" indikatorom, kakav je deklarisana religioznost, i sa znatno ja~im pokazateljem, kakak predstavlja (ne)verovanje ispitanika u zagrobni `ivot. Ni po jednom od ova dva kriterijuma nisu zapa`ene iole primetnije razlike u odgovorima ispitanika vezanim za njihovo do`ivljavanje izbegli{tva i izbeglica u Vojvodini. </w:t>
      </w:r>
    </w:p>
    <w:p>
      <w:pPr>
        <w:pStyle w:val="Normal"/>
        <w:widowControl w:val="false"/>
        <w:ind w:firstLine="720"/>
        <w:jc w:val="both"/>
        <w:rPr/>
      </w:pPr>
      <w:r>
        <w:rPr>
          <w:rFonts w:cs="YU Times New Roman" w:ascii="YU Times New Roman" w:hAnsi="YU Times New Roman"/>
          <w:sz w:val="24"/>
          <w:lang w:val="sl-SI" w:eastAsia="en-US"/>
        </w:rPr>
        <w:t>Izbeglice u Vojvodini su objektivan problem, i to vi{e u dru{tveno-ekonomskom, nego u etni~kom pogledu. Njih je, prema popisu Komesarijata za izbeglice Srbije i Crne Gore i UNHCR u maju 1996. godine u Vojvodini bilo oko 260000, odnosno 42% od ukupnog broja sme{tenih u Srbiji. Talas kosovskih izbeglica nije u ve}oj meri zahvatio severnu Pokrajinu, osim jednog broja naj~e{}e neprijavljenih etni~kih Roma. Izbeglice su mahom etni~ki Srbi (89%), i kao takvi uistinu realno donose promenu etni~ke strukture Vojvodine (Samard`i}, 2001). No, u prethodnom poglavlju se videlo da oni svojim prisustvom i pona{anjem smetaju vojvo|anskim Srbima ne manje nego pripadnicima ostalih etni~kih gupa. Njihova obrazovna struktura je bolja nego kod doma}eg stanovni{tva (Samard`i}, 2001); oni su realna konkurencija, mahom se zapo{ljavaju u privatnom sektoru gde su izlo`eni ve}oj eksploataciji od doma}eg stanovni{tva usled manje mogu}nosti izbora i te`e materijalne situacije. U vreme pomenutog popisa dve tre}ine izbeglica izjasnilo se za ostanak u Srbiji: bez obzira na povoljne promene u Jugoslaviji, Hrvatskoj i Bosni do kojih je do{lo tokom 2000. godine, o~ito je da je najve}i broj izbeglica do{ao da ostane. Osim {to su stalna konkurencija na planu raspodele resursa, izbeglice su i etni~ka konkurencija, ili su to bile; oni su u relativno malom broju sme{teni u op{tinama sa ma|arskom i slova~kom etni~kom ve}inom (</w:t>
      </w:r>
      <w:r>
        <w:rPr>
          <w:rFonts w:cs="YU Times New Roman" w:ascii="YU Times New Roman" w:hAnsi="YU Times New Roman"/>
          <w:i/>
          <w:sz w:val="24"/>
          <w:lang w:val="sl-SI" w:eastAsia="en-US"/>
        </w:rPr>
        <w:t>Cf</w:t>
      </w:r>
      <w:r>
        <w:rPr>
          <w:rFonts w:cs="YU Times New Roman" w:ascii="YU Times New Roman" w:hAnsi="YU Times New Roman"/>
          <w:sz w:val="24"/>
          <w:lang w:val="sl-SI" w:eastAsia="en-US"/>
        </w:rPr>
        <w:t xml:space="preserve">. Samard`i}, 2000), a ~esto su istovremeno mrzovoljno prihva}ene nove kom{ije i dobrodo{li kupci ku}a u umnogome opustelim selima sa rumunskiom etni~kom ve}inom. Neki me|u njima uzeli su u~e{}a u drasti~noj promeni etni~ke strukture Srema ranih devedesetih godina; no, ve} je u istra`ivanju vr{enom 1995. godine namerno izbegnuta mogu}nost da se prikupljanje podataka vr{i me|u sremskim Hrvatima, sve malobrojnim i po~etkom devedesetih godina izlo`enih iseljavanju pod pritiskom od strane nasrtljivih izbeglica i lokalnog olo{a (Samard`i}, 2000). Oni koji su najvi{e trpeli od izbeglica zbog svoje etni~ke pripadnosti mahom su se iselili; etni~ki klju~ odnosa izbegli~ke populacije i vojvo|anskih manjnskih zajednica danas je pre svega usredsre|en na dru{tveno-ekonomsku utakmicu. Da bi se potpunije sagledale konture situacije u kojoj se ova utakmica odvija potrebno je obratiti pa`nju na percepciju dru{tvenih nejednakosti prema etni~kom kriterijumu koja postoji u svesti pripadnika manjinskih zajednica.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r>
    </w:p>
    <w:p>
      <w:pPr>
        <w:pStyle w:val="Heading"/>
        <w:jc w:val="both"/>
        <w:rPr>
          <w:rFonts w:ascii="YU Times New Roman" w:hAnsi="YU Times New Roman" w:cs="YU Times New Roman"/>
          <w:lang w:val="sl-SI"/>
        </w:rPr>
      </w:pPr>
      <w:r>
        <w:rPr>
          <w:rFonts w:cs="YU Times New Roman" w:ascii="YU Times New Roman" w:hAnsi="YU Times New Roman"/>
          <w:lang w:val="sl-SI"/>
        </w:rPr>
        <w:t>ETNI^KA OSNOVA DRU[TVENIH NEJEDNAKOSTI</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r>
    </w:p>
    <w:p>
      <w:pPr>
        <w:pStyle w:val="TextBodyIndent"/>
        <w:spacing w:lineRule="auto" w:line="240"/>
        <w:jc w:val="both"/>
        <w:rPr>
          <w:rFonts w:ascii="YU Times New Roman" w:hAnsi="YU Times New Roman" w:cs="YU Times New Roman"/>
          <w:lang w:val="sl-SI"/>
        </w:rPr>
      </w:pPr>
      <w:r>
        <w:rPr>
          <w:rFonts w:cs="YU Times New Roman" w:ascii="YU Times New Roman" w:hAnsi="YU Times New Roman"/>
          <w:lang w:val="sl-SI"/>
        </w:rPr>
        <w:t>Stav o diskriminisanosti vlastite etni~ke grupe jeste op{te mesto svih etnonacionalisti~kih ideologija. Vlastita grupa uvek se sagledava kao `rtva, nikada kao egzekutor. U situaciji koja nije optere}ena otvorenim interetni~kim sukobom, sporovi nacionalizama vode se oko podele resursa kao {to su materijalna bogatstva ili presti`ni polo`aji, a ne (samo niti prete`no) oko teritorije, ili broja poginulih. Neravnopravnost je uslovljena brojnim ~iniocima, od apsolutnog broja pripadnika neke grupe ili stope nataliteta njenih pripadnika do svesnih i namernih akcija na dr`avnom ili lokalnom nivou koje vode nejednakoj raspodeli resursa. U drasti~nim slu~ajevinma dolazi do takozvane kulturne podele rada, odnosno do vezivanja pojedinih etni~kih grupacija za odredene vrste poslova pa, ~esto ve} i samim tim, za (p)odre|ena mesta u dru{tvenoj strukturi (Hechter, 1978). U Vojvodini ne postoji ova vrsta diskriminacije, mada je podzastupljenost pripadnika etni~kih manjina na presti`nim polo`ajima u dr`avnoj upravi, sudstvu, {kolstvu i nekim drugim podru~jima vi{e nego o~ita (Samard`i}, 2000). U kontekstu pove}avanja etni~kog takmi~enja i promene odnosa snaga pojedinih etni~kih grupa usled priliva velikog broja izbeglica i odlaska zna~ajnog broja mladih (biolo{ki i obrazovno) kompetitivnih ljudi u inostranstvo mogu se o~ekivati zna~ajne promene na ovom planu u odnosu na one ustanovljene ranijim istra`ivanjem (Ili}, Cveji}, 1997). Kakav je, uop{te uzev, bio stav pripadnika ispitivanih etni~kih grupa prema zadovoljavanju osnovnih grupnih potreba u vreme prikupljanja podataka, marta 2001. godine?</w:t>
      </w:r>
    </w:p>
    <w:p>
      <w:pPr>
        <w:pStyle w:val="Normal"/>
        <w:ind w:firstLine="720"/>
        <w:jc w:val="both"/>
        <w:rPr/>
      </w:pPr>
      <w:r>
        <w:rPr>
          <w:rFonts w:cs="YU Times New Roman" w:ascii="YU Times New Roman" w:hAnsi="YU Times New Roman"/>
          <w:sz w:val="24"/>
          <w:lang w:val="sl-SI"/>
        </w:rPr>
        <w:t>Na pitanje "</w:t>
      </w:r>
      <w:r>
        <w:rPr>
          <w:rFonts w:cs="YU Times New Roman" w:ascii="YU Times New Roman" w:hAnsi="YU Times New Roman"/>
          <w:sz w:val="24"/>
          <w:lang w:val="sl-SI" w:eastAsia="en-US"/>
        </w:rPr>
        <w:t xml:space="preserve">Da li smatrate da sve ve}e nacionalne grupe u Vojvodini imaju zadovoljavaju}e mogu}nosti za informisanje na svom maternjem jeziku?", odre~an odgovor je dalo 3% ispitanih Srba, 24% Rumuna, 27% Slovaka, 31% Ma|ara i 40% Hrvata. U istra`ivanju ra|enom 1995. godine, kad Hrvati nisu bili ispitivani, odgovaraju}e procentne brojke su bile za Ma|are 36, za Slovake 5, za Rumune 4 i za Srbe tako|e 4. Porast nezadovoljstva kod Rumuna i Slovaka bar delom je uslovljen objektivnim su`avanjem materijalne baze za informisanje na maternjem jeziku (vid. </w:t>
      </w:r>
      <w:r>
        <w:rPr>
          <w:rFonts w:cs="YU Times New Roman" w:ascii="YU Times New Roman" w:hAnsi="YU Times New Roman"/>
          <w:i/>
          <w:sz w:val="24"/>
          <w:lang w:val="sl-SI" w:eastAsia="en-US"/>
        </w:rPr>
        <w:t>Individualna i kolektivna prava</w:t>
      </w:r>
      <w:r>
        <w:rPr>
          <w:rFonts w:cs="YU Times New Roman" w:ascii="YU Times New Roman" w:hAnsi="YU Times New Roman"/>
          <w:sz w:val="24"/>
          <w:lang w:val="sl-SI" w:eastAsia="en-US"/>
        </w:rPr>
        <w:t xml:space="preserve"> </w:t>
      </w:r>
      <w:r>
        <w:rPr>
          <w:rFonts w:cs="YU Times New Roman" w:ascii="YU Times New Roman" w:hAnsi="YU Times New Roman"/>
          <w:i/>
          <w:sz w:val="24"/>
          <w:lang w:val="sl-SI" w:eastAsia="en-US"/>
        </w:rPr>
        <w:t>manjina</w:t>
      </w:r>
      <w:r>
        <w:rPr>
          <w:rFonts w:cs="YU Times New Roman" w:ascii="YU Times New Roman" w:hAnsi="YU Times New Roman"/>
          <w:sz w:val="24"/>
          <w:lang w:val="sl-SI" w:eastAsia="en-US"/>
        </w:rPr>
        <w:t xml:space="preserve">, 2001) Odgovori Hrvata upu}uju na ra{irenu svest o postojanju posebnog hrvatskog jezika, {to je o~ita besmislica; s druge strane, pravo svake etni~ke grupe da maternji jezik naziva vlastitim slobodno izabranim imenom ne sme se osporavati, a valja imati u vidu i razlike u nare~ju ispitanih ba~kih Hrvata i tamo{njih Srba, kao i prisustvo listova na takozvanom hravtskom jeziku i programa koji se emituju na istom jeziku na suboti~kom radiju. </w:t>
      </w:r>
    </w:p>
    <w:p>
      <w:pPr>
        <w:pStyle w:val="Normal"/>
        <w:ind w:firstLine="720"/>
        <w:jc w:val="both"/>
        <w:rPr/>
      </w:pPr>
      <w:r>
        <w:rPr>
          <w:rFonts w:cs="YU Times New Roman" w:ascii="YU Times New Roman" w:hAnsi="YU Times New Roman"/>
          <w:sz w:val="24"/>
          <w:lang w:val="sl-SI" w:eastAsia="en-US"/>
        </w:rPr>
        <w:t>Zamoljeni da uka`u na pravac po`eljnih promena u oblasti informisanja ispitanici ma|arske nacionalnosti su listom zatra`ili pove}anje broja emisija na maternjem jeziku, povremeno zahtevaju}i i posebniu vojvo|ansku televiziju koja bi emitovala program na ma|arskom. Za razliku od prethodnog istra`ivanja, nije tra`ena decentralizacija sistema informisanja, niti njegovo privatizovanje, ono prvo verovatno stoga {to se decentralizacija Srbije do`ivljava posle petooktobarskih promena kao izvesna, a ovo drugo mo`da stoga {to politi~ke organizacije vojvo|anskih Ma|ara sada participiraju u vlasti i {to ispitanici o~ekuju da deo bud`eta bude usmeren u finansiranje etni~kih televizija. Slovaci mahom pesimisti~ki gledaju na mogu}nost boljeg informisanja na maternjem jeziku; povremeno se javljaju zahtevi za izjedna~avanjem programa na jezicima manjina (to je stari mada samo sporadi~no zapa`an element antima|arskog nacionalizma me|u Rumunima i Slovacima), a za razliku od 1995. godine vi{e nema posebno iskazivanih o~ekivanja prema dr`avi Srbiji u vezi sa pitanjem informisanja. Dok je prethodnom prilikom zapa`eno da posmatranje odgovora na otvorena pitanja govori o znatno ve}em nezadovoljstvu me|u ispitanim Slovacima, nego {to bi se moglo zaklju~iti na osnovu odgovora na konkretno pitanje zatvorenog tipa, sada se umesto nezadovoljstva pre otkriva rezignacija i nedostatak poverenja u budu}nost na ovom planu. Rumuni su, kao i prilikom prethodnog istra`ivanja, dali vrlo malo sadr`ajnih odgovora, uglavnom zahtevaju}i "</w:t>
      </w:r>
      <w:r>
        <w:rPr>
          <w:rFonts w:cs="YU Times New Roman" w:ascii="YU Times New Roman" w:hAnsi="YU Times New Roman"/>
          <w:sz w:val="24"/>
          <w:lang w:val="sl-SI"/>
        </w:rPr>
        <w:t xml:space="preserve">vi{e vremena na televiziji" i "vi{e svojih ~asopisa". Hrvati su se, u svojim odgovorima, usredsredili na zahteve za finansijskom podr{kom informisanju na "hrvatskom" jeziku, zatra`ili uvo|enje "radija, televizije i {tampe na hrvatskom jeziku" i "program prema nacionalnoj strukturi stanovni{tva". Do najve}e promene u odnosu na rezultate iz 1995. godine, do{lo je u slu~aju vojvo|anskih Srba; tada se jedna ~etvrtina ispitanika srpske nacionalnosti zalagala za smanjivanje programa na jezicima etni~kih manjina. U ovom istra`ivanju se takve ideje uop{te nisu javljale. Svest o neophodnosti promene standarda i prakse na planu ostvarivanja prava etni~kih manjina kao da je postala samorazumljiva za ispitane vojvo|anske Srbe.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Nezadovoljstvo mogu}nostima obrazovanja na matrenjem jeziku izrazilo je 46% ispitanih Hrvata, 29% Ma|ara, 26% Rumuna, 25% Slovaka i 11% ispitanih Srba. Srbi su, o~ito, imali u vidu ekonomske probleme vezane za {kolovanje dece koji su danas izra`eni. Prikupljanje podataka nije vr{eno u onim mestima u kojima etni~ki Srbi ~ine malobrojnu manjinu u loknom stanovni{tvu koja je prinu|ena da decu osnovno{kolskog uzrasta {alje u druga mesta da bi slu{ali nastavu na maternjem jeziku. S druge strane, odgovori ispitanih Srba upu}uju na ekonomski momenat kao na ~inilac koji donekle obja{njava nezadovoljstvo znatnog broja gra|ana Vojvodine svih nacionalnosti mogu}no{}u {kolovanja na maternjim jezicima. Nalazi su, ipak, vi{e nego diskriminativni. U istra`ivanju vr{enom 1995. godine nezadovoljstvo mogu}nostima obrazovanja na maternjem jeziku izrazilo je 49% ispitanih Ma|ara, 19% Slovaka, 17% Rumuna i 9% Srba. Posmatranje odgovora na otvoreno pitanje o po`eljnim pravcima promene na ovom planu govori da Slovaci mahom ne veruju u mogu}nost promene na bolje, a oni koji imaju konkretne predloge tra`e bilo smanjenje zakonskog cenzusa od 15 u~enika za obavezno otvaranje odeljenja sa nastavom na maternjem jeziku ili ve}i broj kadrova u obrazovanju uz ve}i broj de~jih ~asopisa. Ma|ari uz obavezno tra`enje vi{e novca za obrazovanje na maternjem jeziku tra`e i otvaranje stru~nih {kola sa nastavom na ma|arskom, {to realno jeste veliki problem i {to bi se moglo re{iti ukrupnjavanjem vrlo usitnjenog sistema srednjeg obrazovanja koji ote`ava ispunjavanje postoje}eg ili nekog smanjenog cenzusa za otvaranje odeljenja svakoj generaciji u~enika. Jedan broj ispitanika ma|arske nacionalnosti zala`e se i za otvaranje fakulteta sa nastavom na ovom jeziku, pri ~emu nije jasno kako oni sagledavaju re{enje problema obezbe|ivanja dovoljnog broja kompetetntnog nastavnog osoblja, niti zainteresovanih studenata. Ispitanici rumunske nacionalnosti tako|e tra`e otvaranje srednje{kolskih odeljenja s nastavom na maternjem jeziku, nostalgi~no zagovaraju povratak na mnogo bolje stanje u ovom pogledu, kakvo je bilo osamdesetih godina, i ukazuju na nerealno visok cenzus za obavezno otvaranje odeljenja s nastavom na maternjim jezicima manjina. Ispitani Hrvati ~esto tra`e {kole na hrvatskom nastavnom jeziku (pri ~emu je nejasno {ta pojam posebnog "hrvatskog jezika" zna~i), zakonsku regulativu prava na obrazovanje za svoju nacionalnu grupu, a ponekad i uvo|enje "vjeronauke" u {kole i bolje opremanje postoje}ih {kola u mestima u kojima `ive. Me|u ispitanicima srpske nacionalnosti retko se sre}u odgovori vezani za obrazovanje na manjinskim jezicima u smislu "da sami to finansiraju, a dr`ava da finansira samo {kole na srpskom", "smanjio bih mogu}nosti", ili "ni{ta, svi imaju sva prava". Ispitani Srbi ponekad u vezi sa obrazovanjem manjina pokazuju i blagonakloniji stav u vidu odgovora "stvorio bih mogu}nost da imaju", ili "u~e{}e u finansiranju (obrazovanja na manjinskim jezicima)". </w:t>
      </w:r>
    </w:p>
    <w:p>
      <w:pPr>
        <w:pStyle w:val="TextBody"/>
        <w:ind w:firstLine="720"/>
        <w:jc w:val="both"/>
        <w:rPr>
          <w:rFonts w:ascii="YU Times New Roman" w:hAnsi="YU Times New Roman" w:cs="YU Times New Roman"/>
          <w:lang w:val="sl-SI"/>
        </w:rPr>
      </w:pPr>
      <w:r>
        <w:rPr>
          <w:rFonts w:cs="YU Times New Roman" w:ascii="YU Times New Roman" w:hAnsi="YU Times New Roman"/>
          <w:lang w:val="sl-SI"/>
        </w:rPr>
        <w:t xml:space="preserve">U pore|enju sa odgovorima dobijenim 1995. godine, vidi se da su Ma|ari napustili ideju o privatizaciji obrazovnog sistema za pripadnike svoje grupe, da Slovaci imaju manje poverenja u mogu}nost dr`avne potpore obrazovanju na njihovom jeziku, a da kod Rumuna ima manje rezignacije nego onda, po{to se umesto tada{njih `elja da se stanje u obrazovanju na rumunskom dalje ne pogor{a, sada javljaju zahtevi za povratak na znatno povoljnije stanje iz osamdesetih godina. Odgovori ispitanih Srba pokazuju najve}u promenu, budu}i da je u prethodnom istra`ivanju gotovo 40% me|u ispitanicima ove nacionalnosti tra`ilo dalju redukciju prava na obrazovanje na maternjem jeziku, a sada se takvi odgovori javljaju sasvim retko. Odgovori iz 1995. godine bili su u velikoj meri uslovljeni jednim od paroksizmalnih pra`njenja srposkog nacionalizma budu}i da je terensko prikupljanje podataka tada vr{eno upravo u vreme pada Krajine i dolaska velikog broja izbeglica (Ili}, Cveji}, 1997). </w:t>
      </w:r>
    </w:p>
    <w:p>
      <w:pPr>
        <w:pStyle w:val="TextBody"/>
        <w:ind w:firstLine="720"/>
        <w:jc w:val="both"/>
        <w:rPr>
          <w:rFonts w:ascii="YU Times New Roman" w:hAnsi="YU Times New Roman" w:cs="YU Times New Roman"/>
          <w:lang w:val="sl-SI"/>
        </w:rPr>
      </w:pPr>
      <w:r>
        <w:rPr>
          <w:rFonts w:cs="YU Times New Roman" w:ascii="YU Times New Roman" w:hAnsi="YU Times New Roman"/>
          <w:lang w:val="sl-SI"/>
        </w:rPr>
        <w:t xml:space="preserve">Stav da na planu mogu}nosti zapo{ljavanja postoji etni~ka diskriminacija u Vojvodini ispoljilo je po 39% ispitanih Hrvata i Rumuna, 26% Ma|ara, 24% Slovaka i 9% Srba. U istra`ivanju vr{enom 1995. godine mi{ljenje da na ovom planu postoji nejednakost izme|u pripadnika razli`itih etni~kih grupa izrazilo je 40% Ma|ara, 20% Slovaka, 17% Rumuna i 11% Srba. Upitani za po`eljne pravce promene na ovom planu Slovaci su se, kao i u slu~aju prethodnog istra`ivanja, isklju~ivo usredsredili na zahteve za po{tovanjem ravnopravnosti i zakonskih odredbi, Ma|ari su, razumljivo, zatra`ili isto, ali se kod njih za razliku od prethodnog istra`ivanja, prvi put javljaju odgovori poput "izbacila bih Bosance i Hercegovce", a nestali su zahtevi za poznavanjem jezika sredine pri zapo{ljavanju. Odgovori ispitanih Rumuna ni po ~emu nisu karakteristi~ni, po{to se baziraju isklju~ivo na razli~itim nesadr`ajnim formulacijama zahteva za etni~kom ravnopravno{}u, a odgovori ispitanih Srba podse}aju na one iz prethodnog istra`ivanja i kre}u se od "omogu}ila bi im", "treba da se zaposle i da rade" ili "dao bih mogu}nost za svakog" do "poveo bi vi{e ra~una o svojoj naciji". Drasti~ni {ovinisti~ki odgovori zabele`eni u pro{lom istra`ivanju ovom se prilikom nisu javljali. Hrvati su zatra`ili pristup svim radnim mestima, pomenuli u vi{e navrata da prvo treba promeniti direktore, zalo`ili se za iskorenjivanje korupcije i po{tovanje stru~nosti i zakona. U celini uzev, nalazi govore o promenama u predstavama pripadnika nekoliko grupa u vezi sa sada posmatranim pitanjem: Ma|ari se ose}aju manje diskriminisanim na planu zapo{ljavanja nego nekoliko godina ranije, a Rumuni neuporedivo vi{e. Nema osnova za proveru pretpostavke da ovo mo`e biti povezano sa uklju~ivanjem ma|arskih politi~kih organizacija u raspodelu resursa na republi~kom, vojvo|anskom i lokalnom nivou posle petooktobarskih promena. Predstava o diskriminisanosti Hrvata na planu zapo{ljavanja verovatno je uslovljena lokalnim severno-ba~kim okolnostima, s obzirom da su za razliku od pripadnika ostalih nacionalnosti svi ispitani Hrvati `itelji suboti~ke op{tine. Ne{to vi{e svetla mo`da mo`e da baci pogled na rezultate dobijene primenom slede}eg pitanja. </w:t>
      </w:r>
    </w:p>
    <w:p>
      <w:pPr>
        <w:pStyle w:val="Normal"/>
        <w:ind w:firstLine="720"/>
        <w:jc w:val="both"/>
        <w:rPr/>
      </w:pPr>
      <w:r>
        <w:rPr>
          <w:rFonts w:cs="YU Times New Roman" w:ascii="YU Times New Roman" w:hAnsi="YU Times New Roman"/>
          <w:sz w:val="24"/>
          <w:lang w:val="sl-SI"/>
        </w:rPr>
        <w:t>Na pitanje "</w:t>
      </w:r>
      <w:r>
        <w:rPr>
          <w:rFonts w:cs="YU Times New Roman" w:ascii="YU Times New Roman" w:hAnsi="YU Times New Roman"/>
          <w:sz w:val="24"/>
          <w:lang w:val="sl-SI" w:eastAsia="en-US"/>
        </w:rPr>
        <w:t xml:space="preserve">Da li smatrate da postoji jednaka mogu}nost zauzimanja rukovode}ih polo`aja za pripadnike svih ve}ih nacionalnih grupa u Vojvodini?", "nezadovoljstvo je iskazalo 49% ispitanika rumunske i slova~ke nacionalnosti, 48% Hrvata, 47% Ma|ara i 16% Srba. U prethodnom istra`ivanju mi{ljenje da nema ravnopravnosti na ovom planu izrazilo je 55% Ma|ara, 37% Slovaka, i po 26% ispitanih Rumuna i Srba. Nezadovoljstvo Rumuna i Slovaka je u me|uvremenu drasti~no poraslo, a nezadovoljstvo Ma|ara i Srba donekle je opalo. Upitnik nije bio pravljen s namerom da se testira teza o "savezu nacionalizama" za koje postoji mi{ljenje da trenutno karakteri{e vladaju}e garniture u Srbiji koje rukovode}im polo`ajima nagra|uju svoje pristalice iz redova etni~ki proifilisanih srpskih, ma|arskih i stranaka nekih drugih nacionalnosti. Ovakvih stranaka nema me|u Rumunima i Slovacima, s obzirom na njihov nedovoljan broj i prostornu raspr{enost koja im onemogu}ava samostalnu etni~ku politi~ku mobilizaciju. Pripadnici ovih grupa stoga su naj~e{}e u toku protekle decenije bili usmereni na podr{ku bilo vladaju}em neosocijalisti~kom bloku ili autonoma{kim strankama koje tako|e u~estvuju u novoj vladi i u s njom povezanoj podeli rukovode}ih polo`aja. </w:t>
      </w:r>
    </w:p>
    <w:p>
      <w:pPr>
        <w:pStyle w:val="Normal"/>
        <w:ind w:firstLine="720"/>
        <w:jc w:val="both"/>
        <w:rPr/>
      </w:pPr>
      <w:r>
        <w:rPr>
          <w:rFonts w:cs="YU Times New Roman" w:ascii="YU Times New Roman" w:hAnsi="YU Times New Roman"/>
          <w:sz w:val="24"/>
          <w:lang w:val="sl-SI" w:eastAsia="en-US"/>
        </w:rPr>
        <w:t>Na pitanje o po`eljnim pravcima promene na planu ujedna~avanja mogu}nosti pripadnika svih etni~kih grupa u Vojvodini za zauzimanje rukovode}ih mesta ispitani Slovaci nisu dali odgovore koji bi izlazili van uobi~ajenog zagovaranja stru~nosti a ne etni~kog kriterijuma. Runmuni su bili odre|eniji, ~esto izri~ito tvrde}i da su etni~ki Srbi povla{}eni na ovom planu i tra`e}i ponekad da se promeni zakon za rukovode}a radna mesta i da se uvede nacionalni "klju~" za njihovu raspodelu. Dok su sredinom devedesetih godina, prema rezultatima prethodnog istra`ivanja, Slovaci bili najve}ma nostalgi~ni prema vremenu i re{enjima komunisti~ke autonomije Vojvodine, ~ini se da su sada njihovu ulogu preuzeli Rumuni; no, njihovi odgovori ne sugeri{u funkcionalni substitut za nekada{nju komunisti~ku partiju koja je raspodeljivala rukovode}e polo`aje prema nacioanlnim kvotama. Ne vidi se kako bi se izmnom zakona mogao posti}i sli~an u~inak. Ma|ari, sa svoje strane, nagla{avaju da imaju dovoljno stru~nih ljudi za odgovaraju}i udeo rukovode}ih polo`aja i tako|e tra`e posebnu zakonsku regulativu za ovo pitanje. Hrvati tako|e tra`e zakonsko "ozvani~enje" prava svih etni~kih grupa na udeo u raspodeli riukovode}ih polo`ja; niko od ispitanika ni iz jedne nacionalne grupe u svojim odgovorima ne ide dotle da tra`i zakonom propisane nacionalne kvote na planu raspodle rukovode}ih polo`aja, ali je utisak da ovakvo re{enje nije strano mnogima me|u ispitanicima iz tri pomenute nacionalne grupe (rumunske, ma|arske i hrvatske). Pri tom je nejasno kako Rumuni, s obzirom na svoj udeo u stanovni{tvu zami{ljaju postizanje kvote koja bi zadovoljila iole ve}i broj aspiranata iz vlastite etni~ke grupe. Hrvati, sa svoje strane, prednja~e u zahtevima za isklju~ivanjem politi~kih stranaka iz raspodele po`eljnih polo`aja, {to je, svakako, nerealano, ali {to je razumljivo s obzirom na njihovu partijsku podvojenost i na odsustvo mogu}nosti za stvaranje stranke koja bi se javila kao neophodan partner na ovom planu ~ak i u suboti~koj op{tini. Srbi su, dalo se videti, najvi{e zadovoljni sada{njim stanjem; me|u onima koji bi ga promenili javljaju se zahtevi za minimiziranjem u~e{}a Crnogoraca na rukovode}im polo`ajima i za odlu~nijim nacionalisti~kim natupom na ovom planu (na primer: "</w:t>
      </w:r>
      <w:r>
        <w:rPr>
          <w:rFonts w:cs="YU Times New Roman" w:ascii="YU Times New Roman" w:hAnsi="YU Times New Roman"/>
          <w:sz w:val="24"/>
          <w:lang w:val="sl-SI"/>
        </w:rPr>
        <w:t xml:space="preserve">izbegavanje klju~a", "dao bi prioritet svojoj naciji", "ovo je srpska zemlja i treba da rukovode Srbi"). </w:t>
      </w:r>
    </w:p>
    <w:p>
      <w:pPr>
        <w:pStyle w:val="Normal"/>
        <w:widowControl w:val="false"/>
        <w:ind w:firstLine="720"/>
        <w:jc w:val="both"/>
        <w:rPr/>
      </w:pPr>
      <w:r>
        <w:rPr>
          <w:rFonts w:cs="YU Times New Roman" w:ascii="YU Times New Roman" w:hAnsi="YU Times New Roman"/>
          <w:sz w:val="24"/>
          <w:lang w:val="sl-SI"/>
        </w:rPr>
        <w:t>Na pitanje "</w:t>
      </w:r>
      <w:r>
        <w:rPr>
          <w:rFonts w:cs="YU Times New Roman" w:ascii="YU Times New Roman" w:hAnsi="YU Times New Roman"/>
          <w:sz w:val="24"/>
          <w:lang w:val="sl-SI" w:eastAsia="en-US"/>
        </w:rPr>
        <w:t>Vidite li neke razlike u uspehu u privatnom biznisu izme|u pripadnika razli~itih nacija u Vojvodini?", tvrdnju da vidi ovakve razlike izrazilo je 41% Hrvata, 30% Rumuna, 22% Slovaka, 11% Srba i samo 3% Ma|ara. U ranijem istra`ivanju odgovori na ovo pitanje bili su potpuno nediskriminativni kada su se posmatrali prema nacionalnosti ispitanika. Etni~ko takmi~enje u Vojvodini se zahuktalo, {to se mo`e videti i iz odgovora respondenata na pitanje o po`eljnim pravcima promene na ovom planu. Slovaci pominju "</w:t>
      </w:r>
      <w:r>
        <w:rPr>
          <w:rFonts w:cs="YU Times New Roman" w:ascii="YU Times New Roman" w:hAnsi="YU Times New Roman"/>
          <w:sz w:val="24"/>
          <w:lang w:val="sl-SI"/>
        </w:rPr>
        <w:t>razli~ite sklonosti i sposobnosti", misle}i na predstavu o Srbima kao o sposobnijim za {pekulantske delatnosti, a me|u njihovim odgovorima sre}e se i ukazivanje na privilegije prido{lih izbeglica. Ma|ari tako|e, mada vrlo retko, pominju "kulturni ~inilac" kao faktor razlika u uspehu u privatnom biznisu. Rumuni zagovaraju uklanjanje povla{}enosti Srba na ovom planu, isti~u}i da ovi imaju razne privilegije na planu dobijanja poslova i deficitarnih roba. Srbi, mada retko, pominju uticaj zavi~ajnih klanova koji bi trebalo ukoniti. Hrvati u svojim odgovorima ukazuju na veliku povla{}enost Srba ("uglavnom Srbi jer je dr`ava tako forsirala", "da se ne favorizuju izbeglice i Veliki Srbi", "favorizuju se Srbi i imaju svuda pristup", "Srbi imaju prvenstvo, re`im je svud gurao svoja ljude"), na uticaj nekada{njih komunisti~kih veza ("biv{i komunisti su lopovlukom postali privatni biznismeni, a druga grupa radom") i na podelu resursa izme|u Srba i Ma|ara ("Srbi su favorizovani od strane dr`ave a Ma|ari su pod okriljem lokalne samouprave", "lokalnu samoupravu dr`ali i favorizovali - Ma|ari, a okrug Srbi"). Odgovori Hrvata bitno su obele`eni lokalnim suboti~kim prilikama, {to obja{njava i ubedljivo najve}u meru njihovog nezadovoljstva situacijom na ovom planu. Uop{te se ~ini da je u pore|enju sa rezultatima istra`ivanja iz 1995. godine opalo nezaovoljstvo Ma|ara i znatno poraslo nezadovoljstvo pripadnika brojno manjih zajednica, a pre svega rumunske, raspodelom resursa prema etni~kom kriterijumu. Realno posmatrano, manjinske zajednice su manje diskriminisane 2001, nego 1995. godije, no, dodatno osiroma{enje dru{tva i produ`ena duboka ekonomska kriza ~ine ose}aj deprivisanosti ja~im i bolnijim, a razli~ite me|upartijske trgovine etni~kih stranaka otvaraju nove realne ili samo pri`eljkivane perspektive. Ukupno stanje me|uetni~kih odnosa i, posebno, njihov uticaj na odnos prema izbeglicama zahtevaju ispitivanje same etni~ke svesti pripadnika posmatranih zajednica. Etni~ko takmi~enje prerasta u otvoreni sukob izme|u grupa naj~e{}e u situacijama u kojima se podudare postojanje objektivnih nejednakosti i prisustvo jasno profilisane svesti o njima koja se mo`e artikulisati u prakti~no pona{anje (Medrano, 1994). Svest o nejednakostima postoji, kao {to se dalo videti, a {to se ti~e realnog stanja stvari, treba razlikovati podru~ja zadovoljavanja kolektivnih prava na kojima postoji o~ita diskriminacija, kao {to je raspodela rukovode}ih polo`aja (</w:t>
      </w:r>
      <w:r>
        <w:rPr>
          <w:rFonts w:cs="YU Times New Roman" w:ascii="YU Times New Roman" w:hAnsi="YU Times New Roman"/>
          <w:i/>
          <w:sz w:val="24"/>
          <w:lang w:val="sl-SI"/>
        </w:rPr>
        <w:t>Cf</w:t>
      </w:r>
      <w:r>
        <w:rPr>
          <w:rFonts w:cs="YU Times New Roman" w:ascii="YU Times New Roman" w:hAnsi="YU Times New Roman"/>
          <w:sz w:val="24"/>
          <w:lang w:val="sl-SI"/>
        </w:rPr>
        <w:t xml:space="preserve">. Samard`i}, 2000) od onih kolektivnih prava na ~ije ispunjavanje ne uti~e samo volja etni~ke ve}ine ve} i relativno samostalni ~inioci, kao {to su ekonomsko stanje zemlje, broj, natalitet i raspored pripadnika manjinskih grupa i sli~no. Odbojnost prema drugima i ekskluzivizam, nezavisno od toga da li su usmereni prema pripadnicima razli~itih etni~kih grupa ili prema izbeglicama, ne izrastaju ni iz ~ega, niti se formiraju prvenstveno na nasle|u starih omraza, kojih, bar kada su u pitanju izbeglice, nije bilo, ako se izuzumu prise}anja manjinskog stanovni{tva na prethodne talase kolonizacije Vojvodine u XX veku. Realno bolja biolo{ka i obrazovna struktura izbeglica u odnosu na manjinske zajednice u Vojvodini mo`e da postane izvorom takozvanog "novog nacionalizma", kojeg M. Kaldor obja{njava </w:t>
      </w:r>
      <w:r>
        <w:rPr>
          <w:rFonts w:cs="YU Times New Roman" w:ascii="YU Times New Roman" w:hAnsi="YU Times New Roman"/>
          <w:sz w:val="24"/>
          <w:lang w:val="sl-SI" w:eastAsia="en-US"/>
        </w:rPr>
        <w:t xml:space="preserve">porastom nesposobnosti i opadanjem legitimacije vladaju}ih politi~kih klasa u zemljama kao {to je Jugoslavija, a tako|e i uslovljeno{}u paralelnom ekonomijom i polulegalnim na~inima pre`ivljavanja, tipi~nim upravo za izbeglice, a svojstvenim i zna~ajnom delu lokalnog stanovni{tva. U celini uzev, nacionalizam se shvata kao izraz takmi~enja za resusrse na ru{evinama planske ekonomije, pra}en podelama izme|u onih koji rade u NVO ili u sektoru informacija i onih koji su deo lokalnih partikularisti~kih zajednica (Kaldor, u: Caplan, Feffer, 1996). Ili, kao {to prime}uje Hobsbaum u "Dobu ekstrema", mo`da je najupadljivija karakteristika kraja XX veka, napetost izme|u ubrzanja procesa globalizacije i nesposobnosti i dru{tvenih ustanova i kolektivne svesti ljudi da taj proces prihvate. Prema njegovim re~ima, ljudska svest je imala manje nevolja pri prilago|avanju svetu satelitske televizije, elektronske po{te, praznika na Sej{elima i svakodnevnog transokeanskog putovanja. </w:t>
      </w:r>
      <w:r>
        <w:rPr>
          <w:rFonts w:cs="YU Times New Roman" w:ascii="YU Times New Roman" w:hAnsi="YU Times New Roman"/>
          <w:sz w:val="24"/>
          <w:lang w:val="sl-SI"/>
        </w:rPr>
        <w:t xml:space="preserve">U svakom slu~aju, stanje etni~ke svesti pripadnika vojvo|anskih nacionalnih zajednica zahteva da bude posebno ispitano u kontekstu prou~avanja op{tije osnovne teme.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r>
    </w:p>
    <w:p>
      <w:pPr>
        <w:pStyle w:val="Heading"/>
        <w:jc w:val="both"/>
        <w:rPr>
          <w:rFonts w:ascii="YU Times New Roman" w:hAnsi="YU Times New Roman" w:cs="YU Times New Roman"/>
          <w:lang w:val="sl-SI"/>
        </w:rPr>
      </w:pPr>
      <w:r>
        <w:rPr>
          <w:rFonts w:cs="YU Times New Roman" w:ascii="YU Times New Roman" w:hAnsi="YU Times New Roman"/>
          <w:lang w:val="sl-SI"/>
        </w:rPr>
        <w:t>ETNI^KA SVEST I ETNI^KI ODNOSI</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r>
    </w:p>
    <w:p>
      <w:pPr>
        <w:pStyle w:val="TextBody"/>
        <w:ind w:firstLine="720"/>
        <w:jc w:val="both"/>
        <w:rPr>
          <w:rFonts w:ascii="YU Times New Roman" w:hAnsi="YU Times New Roman" w:cs="YU Times New Roman"/>
          <w:lang w:val="sl-SI"/>
        </w:rPr>
      </w:pPr>
      <w:r>
        <w:rPr>
          <w:rFonts w:cs="YU Times New Roman" w:ascii="YU Times New Roman" w:hAnsi="YU Times New Roman"/>
          <w:lang w:val="sl-SI"/>
        </w:rPr>
        <w:t xml:space="preserve">Manjinske zajedice su, kao, uostalom, i izbegli~ka populacija, podeljene unutar sebe. Naglasak je, u ovom istra`ivanju, na prvima i na njihovom odnosu prema drugima. Obrnut smer pomenute relacije predstavlja predmet posebnog istra`ivanja. Kada je neka etni~ka grupa suo~ena sa sna`nijom spoljnom pretnjom, ona se naj~e{}e ~vr{}e integri{e; no, u uslovima relativno lagodnog zadovoljavanja individualnih i kolektivnih potreba ~esto dolazi do ubrzane asimilacije i/ili do produbljivanja unutargrupnih podela. U vezi sa prvom pojavom valja podsetiti da se broj pripadnika mnogih manjinskih zajednica u Vojvodini najvi{e smanjio u razdoblju izme|u cenzusa 1961. i 1981. godine, dakle, u vreme kada su one imale najvi{e mogu}nosti za ostvarivanje ravnopravnosti sa pripadnicima ve}inskog etniciteta. Poseban problem predstavljaju unutarmanjinske podele koje su brojne i ~iji su motivi nekada te{ko razumljivi. Uz poznate ma|arske me|ustrana~ke surevnjivosti i za|evice ovde se javljaju ~inioci kao {to su dosta o{tra distanca izme|u urbanog i ruralnog etni~kog ma|arskog stanovni{tva i delovanje razli~itih interesnih koterija u krugovima lokalnih manjinskih intelektualnih kulturnih elita. Ovaj ~inilac gotovo da onemogu}ava uspe{niju etni~ku mobilizaciju pripadnika manjina u krajevima u kojima oni predstavljaju manji deo ukupnog stanovni{tva. </w:t>
      </w:r>
    </w:p>
    <w:p>
      <w:pPr>
        <w:pStyle w:val="TextBody"/>
        <w:ind w:firstLine="720"/>
        <w:jc w:val="both"/>
        <w:rPr>
          <w:rFonts w:ascii="YU Times New Roman" w:hAnsi="YU Times New Roman" w:cs="YU Times New Roman"/>
          <w:lang w:val="sl-SI"/>
        </w:rPr>
      </w:pPr>
      <w:r>
        <w:rPr>
          <w:rFonts w:cs="YU Times New Roman" w:ascii="YU Times New Roman" w:hAnsi="YU Times New Roman"/>
          <w:lang w:val="sl-SI"/>
        </w:rPr>
        <w:t xml:space="preserve">Uz zajedni~ke, svaka manjinska zajednica ima i svoje sopstvene probleme. Slovaci su relativno stabilni brojem i udelom u stanovni{tvu Pokrajine, a verska podela na protestante i katolike me|u njima naj~e{}e ne dovodi do neproduktivnih sukoba. No, oni su prostorno veoma raspr{eni, na grupacije koncentrisane oko Ba~kog Petrovca, Kova~ice i Stare Pazove. Kao takvi, oni su objektivno nesposobni za etni~ku politi~ku mobilizaciju. Geografski su udaljeni od zemlje matice i mo`da su vi{e od svih drugih grupa zainteresovani za autonomiju Vojvodine, budu}i da se u Vojvodini javljaju kao primetan ~inilac, dok se u centralizovanoj Srbiji gube u moru stanovni{tva. Rumuni su podlo`ni ubrzanoj asimilaciji i karakteri{e ih nesrazmerno staro stanovni{tvo i vrlo nepovoljan udeo gradskog i seoskog `ivlja uz izuzetno veliki udeo poljoprivrednika u strukturi prema zanimanju. O njima je, kao i o Slovacima i Ma|arima, vi{e re~i bilo ranijom prilikom (Ili}, Cveji}, 1997). Hrvati su, jednim delom, ~esto nasilno, iseljeni, posebno oni iz Srema. Jo{ pre otpo~injanja ratova u devedesetim godinama oni su se ose}ali ugro`enima: naime, kada se broj deklarisanih vojvo|anskih Hrvata na popisu iz 1991. godine uporedi sa onim iz 1981, odmah se uo~ava pad od nekih 35%. Ovoliki pad potpuno je neobja{njiv demografskim razlozima, i on jasno govori o uticaju politi~kog ~inioca i politi~ke situacije na nacionalno izja{njavanje. Ovome treba dodati nalaze prema kojima je broj deklarisanih Bunjevaca 1991. godine porastao ~ak dva puta u odnosu na deset godina ranije stanje, a broj [okaca ~ak za 8 puta. Detaljnija ispitivanja, kao ono koje je izveo Ljubomir \or|evi} u svojoj knjizi o Subotici i njenom okru`enju, pokazuju da je u pojedinim severno-ba~kim selima uporedo sa velikim padom broja deklarisanih Hrvata do{lo do ogromnog pove}avanja broja izja{njenih Bunjevaca i etni~kih Jugoslovena, ~ak i do 250% u odnosu na stanje kakvo je bilo deset godina ranije. Vojvo|anski Hrvati su jedina etni~ka manjina koja je bila izlo`ena fizi~kom nasilju do NATO bombardovanja, kada je sli~na sudbina zadesila i lokalne Albance. Hrvati su, u svakom slu~aju, jo{ uvek prili~no brojna nacionalna grupa u Vojvodini. Bilo bi kranje pogre{no ako bi se oni posmatrali nediferencirano, s obzirom na stvarno postoje}e krupne razlike unutar ovog etni~kog korpusa. Oni su podeljeni geografski: Hrvati u Sremu su velikim delom iseljeni, ~esto pod pritiscima, a njihova nedavna sudbina predstavlja stalni zalog za mogu}e budu}e sukobe koji bi bili izazvani neodgovornom politikom. Gotovo redovno se zaboravlja da Hrvata ima i u Banatu, i to i u gradovima i u selima uz rumunsku granicu. Dok su oni prvi raspr{eni i malobrojni, seoska etni~ka hrvatska sirotinja u Radojevu, Neuzini, Perlezu i sli~nim mestima biti{e na margini politi~kih procesa i nalazi se s onu stranu okvira zagovarane hrvatske kulturne autonomije u Vojvodini. Njen je polo`aj sli~an onome koji imaju banatski Ma|ari, zanemareni od rukovodstava suboti~kih, be~ejskih, temerinskih i novosadskih ma|arskih politi~kih organizacija, ali je njihova situacija jo{ te`a, i zbog njihove malobrojnosti, a i zbog lo{ijih odnosa na{e dr`ave sa Hrvatskom nego sa Ma|arskom. U tom se smislu pitanje vojvo|anskih Hrvata po mnogo ~emu svodi na pitanje Hrvata u Ba~koj, nipo{to samo stoga {to su oni u ovoj regiji brojniji nego u ostale dve. Utoliko je i odgovornost hrvatske etni~ke politi~ke i kulturne elite iz Ba~ke ve}a: nad njom se stalno nadvija isku{enje da zavi~ajne interese sunarodnika pretpostavi interesima cele etni~ke grupe u Vojvodini, u situacijama eventualnih nagodbi sa beogradskim ili novosadskim centrima mo}i. </w:t>
      </w:r>
    </w:p>
    <w:p>
      <w:pPr>
        <w:pStyle w:val="TextBodyIndent"/>
        <w:spacing w:lineRule="auto" w:line="240"/>
        <w:jc w:val="both"/>
        <w:rPr>
          <w:rFonts w:ascii="YU Times New Roman" w:hAnsi="YU Times New Roman" w:cs="YU Times New Roman"/>
          <w:lang w:val="sl-SI"/>
        </w:rPr>
      </w:pPr>
      <w:r>
        <w:rPr>
          <w:rFonts w:cs="YU Times New Roman" w:ascii="YU Times New Roman" w:hAnsi="YU Times New Roman"/>
          <w:lang w:val="sl-SI"/>
        </w:rPr>
        <w:t xml:space="preserve">Re~eno je da maksimalno uklju~ivanje manjina u sve tokove dru{tvenog `ivota potpoma`e njihovu asimilaciju; u novije vreme se u evropskim zemljama ovakvi trendovi nastoje spre~iti merama posebno sa~injenim radi za{tite etni~kog identiteta. No, uskra}ivanje ili ograni~avanje nekih kolektivnih prava, relativno nezavisno od toga da li dolazi kao posledica svesno vo|ene politike ili slepih dru{tvenih sila, tako|e mo`e da produbi unutaretni~ke podele. Jedan od najo~itijih primera vezan je za mogu}nost ostvarivanja prava na obrazovanje na maternjem jeziku. Vrlo tvrd ograni~avaju}i ~inilac na planu o~uvanja prava na obrazovanje na maternjem jeziku jeste objektivna dilema izme|u multikulturalnosti i o~uvanja nacionalnog identiteta. Naime, iskustvo je vi{e puta dokazalo da kada se u nekoj etni~ki me{ovitoj sredini, pogotovo ako u njoj pripadnici etni~kih manjina sa~injavaju malu ili tek ne{to ve}u manjinu ukupnog stanovni{tva, otvori odeljenje sa nastavom na jeziku etni~ke ve}ine, nastava na manjinskom jeziku vrlo brzo erodira. Suo~eni sa mogu}no{}u da pove}aju kompetitivnost svoje dece na srednjem i visokom nivou obrazovanja roditelji u takvim situacijama masovno prebacuju potomke osnovno{kolskog uzrasta iz {kola ili odeljenja sa nastavom na maternjem jeziku u {kole (ili odeljenja) sa nastavom na srpskom (srpskohrvatskom) jeziku. [kole sa dvojezi~nom nastavom u ovakvim krajevima ~esto predstavljaju brzi put u etni~ku asimilaciju, a insistiranje na odr`anju {kola sa jednojezi~nom nastavom na manjinskom jeziku mo`e da odvede lokalne pripadnike etni~ke manjine u etni~ku izolaciju. Multikulturalnost i multijezi~nost, s jedne strane, i o~uvanje etni~kog identiteta, s druge strane, na jednoj se na~elnoj ravni nalaze u potpunom skladu i uzajamno se sna`e. No, u praksi se, pogotovo tamo gde su pripadnici etni~kih manjina malobrojni, ova na~ela ponekad nalaze u koliziji. Isto va`i i za objektivno postoje}u napetost izme|u zauzimanja {to bolje startne pozicije u dru{tvenoj utakmici preko ranog uklju~ivanja u tokove dru{tvenog `ivota ve}inske etni~ke grupe i o~uvanja i razvoja etni~kog identiteta. Na taj na~in se dru{tveno napredovanje pripadnika manjinskih grupa pla}a njihovim odnaro|ivanjem. Ovo je utoliko zna~ajnije {to se mahom roditelji koji su pripadnici srednjih i vi{ih dru{tvenih slojeva u manjinskim zajednicama opredeljuju za pomenuti izbor. Stoga dolazi do razaranja srednje klase u manjinskim zajednicama i one se, po osnovnom zanimanju svojih pripadnika, sve vi{e ruralizuju i vezuju za dno dru{tvene strukture. Ovo je potpuno o~ito u slu~aju marginalizovane rumunske etni~ke grupe u Vojvodini, ~ijih su 70% pripadnika seljaci. Ma|arski seljaci, tako|e, ~esto posmatraju svoje urbane sunarodnike kao odnaro|ene, pa ~ak i kao "nacionalne izdajnike". Zna~aj prikazane temeljne dileme izme|u odr`avanja dru{tvenog polo`aja i o~uvanja etni~kog identiteta ne mo`e se dovoljno naglasiti u konkretnim uslovima multietni~ke Vojvodine.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r>
    </w:p>
    <w:p>
      <w:pPr>
        <w:pStyle w:val="Heading2"/>
        <w:spacing w:lineRule="auto" w:line="240"/>
        <w:ind w:hanging="0"/>
        <w:jc w:val="both"/>
        <w:rPr>
          <w:rFonts w:ascii="YU Times New Roman" w:hAnsi="YU Times New Roman" w:cs="YU Times New Roman"/>
          <w:lang w:val="sl-SI"/>
        </w:rPr>
      </w:pPr>
      <w:r>
        <w:rPr>
          <w:rFonts w:cs="YU Times New Roman" w:ascii="YU Times New Roman" w:hAnsi="YU Times New Roman"/>
          <w:lang w:val="sl-SI"/>
        </w:rPr>
        <w:t xml:space="preserve">Etni~ka distanca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r>
    </w:p>
    <w:p>
      <w:pPr>
        <w:pStyle w:val="Normal"/>
        <w:widowControl w:val="false"/>
        <w:ind w:firstLine="720"/>
        <w:jc w:val="both"/>
        <w:rPr/>
      </w:pPr>
      <w:r>
        <w:rPr>
          <w:rFonts w:cs="YU Times New Roman" w:ascii="YU Times New Roman" w:hAnsi="YU Times New Roman"/>
          <w:sz w:val="24"/>
          <w:lang w:val="sl-SI"/>
        </w:rPr>
        <w:t>Ponekad se tvrdi, ne samo u krugovima manjinskih zajednica, da etni~ke manjine ne pokazuju nacionalizam. To je politi~ka floskula koja se koristi u prakti~ne svrhe. Ispitanici su bili zamoljeni da odgovore na pitanja sa dekomponovane Bogardusove skale vezana za razli~ite stepene etni~ke distance. Upitani: "</w:t>
      </w:r>
      <w:r>
        <w:rPr>
          <w:rFonts w:cs="YU Times New Roman" w:ascii="YU Times New Roman" w:hAnsi="YU Times New Roman"/>
          <w:sz w:val="24"/>
          <w:lang w:val="sl-SI" w:eastAsia="en-US"/>
        </w:rPr>
        <w:t xml:space="preserve">Koje biste nacionalnosti `eleli da vam bude neposredni rukovodilac?", odgovor "nije mu od zna~aja" dalo je 34% ispitanih Srba, 54% Slovaka, 56% Ma|ara, 63% Hrvata i 68% Rumuna. Ogromna ve}ina ostalih odgovora bila je kod svih grupa isitanika usmerena ka pripadnicima sopstvene nacionalnosti, osim kod Hrvata kod kojih bi za neposrednog rukovodioca vi{e ispitanika izabralo etni~kog Ma|ara (12%), nego sunarodnika (11%). Nalaz dosta govori o unutarhrvatskim podelama, kao i o verskoj bliskosti koja kao ~inilac preferencije mo`e da nadvlada etni~ku, odnosno jezi~ku, srodnost. U ranijem ispitivanju odgovor "nije mu od zna~aja" je na ovo pitanje dalo 80% ispitanih Ma|ara, 74% Rumuna, 60% Slovaka i 36% Srba. Vidljivo je da je interetni~ka distanca porasla kod svih grupa, mada ne mnogo, ako se meri ovim indikatorom.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Na pitanje "Kad biste ulazili u orta~ki posao, koje biste nacionalnosti `eleli da vam bude partner?", odgovor "nije mi od zna~aja" dalo je 45% Srba, 49% Hrvata, 53% Slovaka, 65% Ma|ara i 72% Rumuna. Ostali odgovori gravitiraju prema pripadnicima vlastite nacije, osim, ponovo, u slu~aju Hrvata, kod kojih bi 19% za ortaka izabralo Ma|are, a samo 15% sunarodnike. U ranijem istra`ivanju odgovor "nije mi od zna~aja" bio je prisutan kod 80% Ma|ara, 71% Rumuna, 64% Slovaka i 33% Srba. Posmatrano prema ovom indikatoru kroz vremensku perspektivu, vidljivo je da se interetni~ka distanca kod Srba smanjila, kod Rumuna stagnirala, a kod Ma|ara i Slovaka dosta primetno porasla. Nije suvi{e smelo pretpostaviti, na osnovu nalaza vi{e vlastitih i tu|ih istra`ivanja, da su na promenu stava uticali i sve ve}a zasi}enost posledicama srpske nacionalisti~ke politike u smislu sve te`eg podno{enja za evropske prilike izuzetno lo{eg kvaliteta `ivota i novonastala situacija u kojoj se preraspodelom vlasti izme|u nacionalisti~kih srpskih i ma|arskih i autonoma{kih partija menjaju o~ekivanja od budu}nosti za pripadnike pojedinih etni~kih grupa.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Na pitanje "Kad biste mogli da birate najbli`eg kolegu na poslu, pripadnika koje nacionalnosti biste izabrali?", odgovor "nije mi od zna~aja" dalo je 72% Ma|ara, 69% Rumuna, 63% Srba, 61% Slovaka i 39% Hrvata. Zanimljivo je da bi Rumuni za kolege na poslu ~e{}e izabrali Ma|are nego Rumune sa 7% prema 3%, u preferencijama Srba javljaju se, uz Srbe, samo jo{ Ma|ari (sa 4%), dok bi me|u Hrvatima za najbli`eg kolegu na poslu Hrvata izabralo 27% ispitanika, a Ma|ara 25%. Ma|ari su, u ra{irenim predstavama me|u stanovni{tvom Vojvodine, izdvojeni po svojoj "radnoj etici"; me|u pripadnicima svih nacionalnosti se kvalifikacija "Ma|ar" tretira kao povezana sa osobinama "dobar, pedantan, vredan radnik ili privatni majstor". Ova predstava, nezavisno od svoje osnovanosti, izvesno je povezana sa do`ivljavanjem etni~ki mahom druga~ijeg prido{log izbegli~kog `ivlja, o{amu}enog velikim `ivotnim, materijalnim i zdravstvenim gubicima, a nekada i tragedijama. Vojvodina izvesno nije toliko druga~ija od sredina u kojima su `ivele izbeglice kao {to njeni gra|ani misle; no, i stvarne razlike i predrasude u vezi sa ovakvim razlikama deluju kao ~inilac svojevrsnog "kulturnog rasizma", poja~an nema{tinom i bedom ne samo samih izbeglica, koji su stvarno najugro`eniji, ve} i doma}eg stanovni{tva. U ranijem istra`ivanju odgovor "nije mi od zna~aja" kod posmatranog pitanja javljao se kod 81% Ma|ara, 71% Rumuna, 66% Slovaka i 42% Srba. Nacionalizam je porastao, meren preko ovog indikatora, a s obzirom na okolnosti, bilo bi ~udo kada bi tendencije bile druga~ije. </w:t>
      </w:r>
    </w:p>
    <w:p>
      <w:pPr>
        <w:pStyle w:val="Normal"/>
        <w:widowControl w:val="false"/>
        <w:ind w:firstLine="720"/>
        <w:jc w:val="both"/>
        <w:rPr/>
      </w:pPr>
      <w:r>
        <w:rPr>
          <w:rFonts w:cs="YU Times New Roman" w:ascii="YU Times New Roman" w:hAnsi="YU Times New Roman"/>
          <w:sz w:val="24"/>
          <w:lang w:val="sl-SI" w:eastAsia="en-US"/>
        </w:rPr>
        <w:t xml:space="preserve">Na pitanje "Koje biste nacionalnosti `eleli da Vam budu najbli`e kom{ije?", odgovor "nije mi od zna~aja" dalo je 76% Rumuna, 74% Ma|ara, 63% Srba, 58% Hrvata i 53% Slovaka. Pripadnici razli~itih nacionalnosti u zanemarljivom broju biraju pripadnike ostalih grupa kao najpo`eljnije kom{ije, osim Hrvata, kod kojih 9% bira Ma|are. U ranijem istra`ivanju odgovor "nije mi od zna~aja" dalo je 72% Ma|ara, 64% Slovaka, 63% Rumuna i 40% Srba. Srpski nacionalizam, sude}i prema ovakvim pokazateljima, opada, {to je bilo zapa`eno ve} u zaklju~ku ranijeg istra`ivanja (Ili}, Cveji}, 1997). Kod, Ma|ara, prema ovom indikatoru, stagnira, a kod Rumuna tako|e opada; u vezi sa grupom koja je poslednja pomenuta treba podsetiti na demografsko pra`njenje rumunskih naselja i na izbeglice kao na kupce jeftinih nekretnina za koje ne postoje drugi interesenti. Kod Slovaka koji su, bar do poslednjeg statisti~kog popisa, uspevali da opstanu u svom broju i udelu u stanovni{tvu Vojvodine, ove vrste "izbegli~ke konjunkture" nema; oni su, osim toga, zbog svoje relativne malobrojnosti i prostorne raspr{enosti vi{e nego etni~ki Srbi ili Ma|ari isklju~eni iz sada{nje trgovine dobicima koje su nacionalisti~ke partije dobile posle petooktobarskih promena. Ova vrsta </w:t>
      </w:r>
      <w:r>
        <w:rPr>
          <w:rFonts w:cs="YU Times New Roman" w:ascii="YU Times New Roman" w:hAnsi="YU Times New Roman"/>
          <w:i/>
          <w:sz w:val="24"/>
          <w:lang w:val="sl-SI" w:eastAsia="en-US"/>
        </w:rPr>
        <w:t>post hoc</w:t>
      </w:r>
      <w:r>
        <w:rPr>
          <w:rFonts w:cs="YU Times New Roman" w:ascii="YU Times New Roman" w:hAnsi="YU Times New Roman"/>
          <w:sz w:val="24"/>
          <w:lang w:val="sl-SI" w:eastAsia="en-US"/>
        </w:rPr>
        <w:t xml:space="preserve"> tuma~enja nalaza istra`ivanja u epistemolo{kom je pogledu svakako manje jaka od testiranja prethodno razvijenih hipoteza; no, ona doprinosi ocrtavanju kontura promena u interetni~kim osnosima u sredini u kojoj su najve}im delom sme{tene izbeglice koje su do{le u Srbiju i kao takva ima svoj heuristi~ki smisao.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Na pitanje "Kad biste sebi ili svom detetu birali kuma, koje biste nacionalnosti `eleli da on bude?", odgovor "nije mi od zna~aja" dalo je 62% Rumuna, 54% Ma|ara, 52% Srba, 42% Hrvata i 49% Slovaka. Procenat Hrvata koji bi kao najpo`eljnijeg kuma izabrali etni~kog Srbina dose`e 9%, a Ma|ara 6%; kod ostalih grupa uo~ljiva je vrlo izrazita distanca prema svima ostalima grupama. U ranijem istra`ivanju odgovor "nije mu od zna~aja" dalo je po 39% Ma|ara i Slovaka, 48% Rumuna i 22% Srba. Na ovom planu relativno bliskih veza vidi se da je nacionalizam u Vojvodini u porastu pre svega na polju otimanja oko resursa. Li~ni, me|uljudski odnosi pripadnika razli~itih etni~kih grupa nisu u drugoj polovini devedesetih godina dodatno pogor{ani, {to se da uo~iti i bez posebnog istra`ivanja. S druge strane, upravo "ekonomska", dru{tveno-interesna osnova nacionalizma ne samo {to homogenizuje vojvo|ansko stanovni{tvo ve} ga i protivstavlja izbeglicama u kojima, videlo se, pripadnici svih etni~kih grupa vide nove, nepo`eljne takmace. Kulturni rasizam lako izrasta na ovako realnoj podlozi, pri ~emu cenu pla}aju sve grupe, a najslabija, izbegli~ka, svakako najve}u.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Na pitanje "Kad biste mogli da izaberete bra~nog partnera svom detetu, koje biste nacionalnosti `eleli da on/ona bude? "odgovor "nije mi od zna~aja" dalo je 71% Rumuna, 55% Hrvata, 49% Ma|ara, 47% Slovaka i 44% Srba. Hrvati su se u ovom pogledu ponovo javili kao jedina otvorenija grupa: zeta ili snahu ma|arske, odnosno srpske narodnosti, izabralo bi 9%, odnosno 7% Hrvata, respektivno, pri ~emu treba imati u vidu jezi~ku barijeru u prvom a versku u drugom slu~aju. No, ove barijere, bar u Severnoj Ba~koj, gde `ive svi ispitani Hrvati, o~ito nisu neporozne; za razliku od ostalih delova Vojvodine njena severna tre}ina najvi{e realno podse}a na viruelnu sliku koju stanovni{tvo Pokrajine stvara o celoj Vojvodini; za razliku od ju`ne i centralne tre}ine Vojvodine, na njenom severu jo{ uvek postoji znatan broj ljudi ~iji je maternji jezik srpskohrvatski a koji znaju jezik manjinske zajednice, pre svega ma|arski. Kada se razmi{lja od distanci koja postoji izme|u mahom rimokatoli~ki orijentisanih Hrvata i bar deklarativno pravoslavnih Srba, ne samo {to treba imati u vidu da i me|u jednima i me|u drugima ima dosta onih koji nisu verski ekskluzivisti, ve} ne treba smetnuti sa uma ni odsustvo potpunog poklapanja verske i etni~ke pripadnosti u Vojvodini, ili bar odsustvo precenjivanja njenog zna~aja. Slovaci su, za razliku od svojih sunarodnika u zemlji matici, podeljeni na ve}inske protestante i malobrojnije katolike, Ma|ari koji su ve}inski katoli~ki narod bez ustezanja nastavljaju tradiciju da za svoje politi~ke predstavnike ~esto biraju protestante, a me|u svim etni~kim grupama postoji primetan broj pripadnika razli~itih protestantskih crkava koje su pokolenjima ukorenjene i koje Vojvodini daju sasvim neuobi~ajeno versko {arenilo u odnosu na ostatak nekada{nje Jugoslavije. Uz sve to, bar u slu~aju ispitanh Hrvata, verski ~inilac na planu otvorenosti prema najprisnijim socijalnim vezama, kakva je brak, deluje ja~e nego jezi~ki: Srbi i Ma|ari su u ovom pogledu izmenili mesta na listi hrvatskih preferencija u pore|enju sa prethodnim pitanjem. U ranijem istra`ivanju odgovor "nije mi od zna~aja" na sada posmatrano pitanje dalo je 65% Ma|ara, 57% Rumuna, 49% Slovaka i 34% Srba. U pogledu iskazane spremnosti na stupanje u najbli`e odnose sa pripadnicima drugih grupa, Ma|ari su se donekle zatvorili, a Rumuni potpuno otvorili. Istro{en demografski potencijal rumunske zajednice u Vojvodini potvr|uje tezu o njenom putu u skoru i neumitnu asimilaciju.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Iskazima dobijenim preko stavki na skalama o me|uetni~kim odnosima treba uvek pri}i sa merom opreza. Kada je prikazivan realizovani uzorak, videlo se da je etni~ka egzogamija u ve}oj meri prisutna jedino kod ispitanih Hrvata, a u izvesnoj meri i kod Ma|ara i Srba. U istra`ivanju koje smo svojevremeno radili S. Cveji} i ja na anketnim podacima iz 1990. godine na vojvo|anskom poduzorku suo~ili smo se vrlo uo~ljivim razlikama u odgovorima ispitanika u odnosu na stvarnu etni~ku strukturu njihovih brakova. Tako je, na primer, tom prilikom gotovo 70% ispitanika slova~ke nacionalnosti negiralo svaku va`nost nacionalnog pri izboru supru`nika, dok je u slu~aju njihove grupe etni~ki homogen brak prime}en u 85% slu~ajeva (Ili}, Cveji}, 1993). Bez obzira na objektivno smanjenu mogu}nost za etni~ku egzogamiju me|u ljudima koji `ive u etni~ki homogenim naseljiima, ovakvi nalazi pokazuju da odgovore na pitanja postavljena u vidu skala treba uzeti sa merom rezerve.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Pre nego {to se podrobnije razmotre odgovori ispitanika na pitanja sa dekomponovane Bogardusove skale vredi pogledti i njihove odgovore na slede}a dva pitanja. U prvom slu~aju imala se u vidu dilema izme|u etni~ke vezanosti i obezbe|ivanja dru{tvenog polo`aja, pa su ispitanici bili upitani: "Koga biste radije izabrali za supru`nika svom detetu: Sunarodnika koji zauzima ni`e mesto u dru{tvu od va{eg; ili pripadnika druge nacionalne grupe koji ima isto ili vi{e mesto u dru{tvu od va{eg?". Odgovor da mu nije bitno ni jedno ni drugo dalo je 97% ispitanih Rumuna, 89% Slovaka, 79% Ma|ara, 74% Srba i 46% Hrvata. Izbor izme|u dve ponu|ene alternative kod ispitanih Ma|ara ispao je jednak (po oko 10%); Srbi su minimalnom razlikom dali prednost dru{tvenom polo`aju eventualnog zeta ili snahe u odnosu na njegovu/njenu etni~ku pripadnost (11% prema 10%), dok je kod Hrvata ova razlika znatno izra`enija (31% prema 23%, respektivno). Treba otvoreno re}i da je pitanje u kojoj se meri mo`e verovati odgovorima na ovo pitanje pripadnika svih etni~kih grupa osim hrvatske; dok se poricanje va`nosti etni~ke pripadnosti eventualnog supru`nika vlastitog deteta mo`e prihvatiti kao manje va`no za ispitanike, mada njihovi odgovori na pitanje o preferenciji nacionalne grupe pri izboru bra~nog partnera pokazuje nezanemarljvo odstupanje od rezultata dobijenih pitanjem koje je dalo odgovore koji se sada posmatraju, ne ~ini se verovatnim da je dru{tveni polo`aj potencijalnog supru`nika sopstvenog deteta ne{to {to ne bi bilo bitno za ve}inu ljudi. Odgovore, ipak, treba uzeti sa ne{to rezerve u pogledu njihove iskrenosti, kada je re~ o ovom pitanju. Bilo je postavljeno vrlo sli~no pitanje u formi izbora izme|u alternativa, a sa formulacijom "Koga biste izabrali za supru`nika va{em detetu, sunarodnika sa sela ili pripadnika druge nacionalne grupe iz grada?". Prema odgovorima ispitanika i jedno i drugo obele`je potencijalnog zeta/snahe bilo je nebitno za sve respondente rumunske nacionalnosti, kao i za 80% ispitanih Slovaka, 78% Srba, 72% Ma|ara i 43% Hrvata. Imalo se u vidu, pri postavljanju ovog pitanja, da sklonost ka napu{tanju sela i s njim povezanog na~ina `ivota predstavlja odavno zapa`en dru{tveni cilj za najve}i broj ljudi koji `ive po selima i koji su voljni da ga ostvare za svoju decu ili da bar po`ele da se taj cilj ostvari. Ma|ari u 25% slu~ajeva daju prednost sunarodniku sa sela u odnosu na stanovnika grada druge nacionalnosti, dok druga alternativa kod njih dobija samo 3%; me|u Slovacima nema nijednoga koji bi izabrao kao supru`nika svome detetu pre inorodnika iz grada nego sunarodnika sa sela; za Rumune se videlo da listom tvrde da im nijedno od obele`ja nije bitno; me|u Srbima bi 10% dalo prednost sunarodniku sa sela, a 8% inorodniku iz grada; kod Hrvata bi prva opcija dobila 26%, a druga 31% pristalica. Nalazi zaslu`uju op{irniji komentar.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Utisak je da su ispitanici odgovaraju}i na ovo pitanje bili iskreniji nego u odgovorima na prethodno, ina~e veoma sli~no. Po svoj je prilici neosnovana moja pretpostavka da velika ve}ina seoskog `ivlja u Vojvodini `eli da svoju decu skloni sa sela; siroma{tvo devedesetih godina i lak{a mogu}nost nala`enja posla (u nadnici) na selu nego u gradovima po svoj su prilici relativno popravili polo`aj me{tana sela u odnosu na stanovnike gradova. Devedesete su, u psiholo{koom ako ve} ne i u demografskom smislu, bile razdoblje ponovne ruralizacije. Ve} i sama situacija u kojoj je novac tokom najve}eg dela minulog desetle}a bio jeftin, a hrana relativno skupa morala je da uti~e na ovu promenu. Mo`da u ovom kontekstu treba sagedati i nipoda{tavanje dru{tvenog polo`aja zeta/snahe u odgovorima ispitanika. Za sociologa je dru{tveni polo`aj izuzetno va`an pojam, kojim se sa`imaju razli~ite dimenzije dru{tvenih nejednakosti. Za ispitanika sinteti~ki dru{tveni polo`aj mo`e da zna~i mnogo manje posle decenije ko{marnog `ivota u situaciji u kojoj su svi kriterijumi poljuljani i u kojoj je bilo va`no prehraniti se. Uistinu, kriterijumi kao {to su {kosko obrazovanje i redovna plata koja je s njim povezana zna~e veoma malo u sada{njoj Srbiji; pre`ivljava se na druga~iji na~in, a drugi ~inioci bitno pridonose i meri dru{tvenog ugleda i realnog uticaja kojima neko raspola`e. U dana{njem dru{tveno-ekonomskom i s njim povezanom idejnom i psiholo{kom ko{maru pra}enog nejasnim obe}anjima koje posle nedavnih politi~kih promena i u i{~ekivanju velikih ekonomskih lomova nudi budu}nost selo u Vojvodsini deluje manje neprivla~no a dru{tveni polo`aj jeste ne{to {to je u predstavama ispitanika sasvim relativizovano. Izbeglice, koje su do{le bilo u jedno bogatije vreme (kao deo onih iz Hrvatske 1991. godine) ili u tako|e te{ko vreme (kao oni iz Krajine i Bosne, od 1992. godine naovamo) prisiljene su da se suo~avaju ne samo sa siroma{tvom lokalnog stanovni{tva ve} i sa njegovim strahiom od neizvesne budu}nosti i, ovo ne treba zaboraviti, sa ogromnim zamorom svake vrste. Srbija, i Vojvodina u njoj, nisu samo iscrpene i dezorijentisane, ve} iznad svega umorne, upravo u situaciji koja jasno nagove{tava promenu pravila igre i kanala uspeha u razdoblju koje nailazi. Svi pomenuti ~inioci pove}avaju do`ivljavanje svake konkurencije kao neprijateljske ili, bar, kao neprijatne. </w:t>
      </w:r>
    </w:p>
    <w:p>
      <w:pPr>
        <w:pStyle w:val="Normal"/>
        <w:widowControl w:val="false"/>
        <w:ind w:firstLine="720"/>
        <w:jc w:val="both"/>
        <w:rPr/>
      </w:pPr>
      <w:r>
        <w:rPr>
          <w:rFonts w:cs="YU Times New Roman" w:ascii="YU Times New Roman" w:hAnsi="YU Times New Roman"/>
          <w:sz w:val="24"/>
          <w:lang w:val="sl-SI" w:eastAsia="en-US"/>
        </w:rPr>
        <w:t xml:space="preserve">Primena Bogardusove skale do`ivljava se kao obavezna u istra`ivanjima ove vrste; isto va`i i za primenu bar pojedinih stavki sa skala Likertovog tipa. Videlo se da upotreba pitanja sa otvorenim odgovorima vodi rasipanju ovih poslednjih i da ote`ava testiranje prethodno razvijenih hipoteza. S druge strane, </w:t>
      </w:r>
      <w:r>
        <w:rPr>
          <w:rFonts w:cs="YU Times New Roman" w:ascii="YU Times New Roman" w:hAnsi="YU Times New Roman"/>
          <w:sz w:val="24"/>
          <w:lang w:val="sl-SI"/>
        </w:rPr>
        <w:t xml:space="preserve">primena solucija uspe{no kori{}enih u inostranim sredinama, ali neprilago|enih na{em prostoru, tako|e povla~i za sobom nepovoljne istra`iva~ke posledice. Vredi podsetiti na brojne poku{aje striktne primene skala Bogardusovog i/ili Likertovog tipa koji su dovodili do evidencije krcate nediskriminativnim i politi~ki zavodljivim ali istra`iva~ki neuverljivim sadr`ajima konformisti~kog usmerenja. Ova pojava dovodi do iskrivljavanja predstave o stvarnom mnenju odre|enih grupa ~iji se pripadnici ose}aju nesigurnima, kao {to je slu~aj sa pripadnicima nacionalnih manjina. Neka od istra`ivanja pra}enosti medija iz susednih zemalja od strane pripadnika nacionalnih manjina u ovom su pogledu donela vi{e nego neuverljive rezultate. Kao poku{aj da se ova slabost izbegne u ovom istra`ivanju je primenjeno jedno ina~e malo kori{}eno re{enje, to jest {iroka primena pitanja sa otvorenim odgovorima. Njihovo sukcesivno postavljanje uveliko smanjuje mogu}nost pru`anja konformisti~kih odgovora, a dobar plan ukr{tanja mo`e da uticaj konformizma i neiskrenosti u velikoj meri stavi pod dodatnu kontrolu. Uop{te uzev, u istra`ivanjima delikatnih grupa kakve su manjinske zajednice (a i izbeglice) primena otvorenih pitanja se obi~no izbegava zbog stru~nih (neophodnost anga`ovanja visokostru~nog kadra) i finansijskih razloga (rad ovog kadra je skup). No, videlo se da i otvorena pitanja imaju svoje nedostatke. Kao i u ranijem istra`ivanju, i ovom prilikom je primenjeno nekoliko tipova pitanja, kako bi se nedostaci njhovih pojedinih vrsta poku{ali me|usobno neutralizovati. Pri tom ne treba idealizovati nijedan oblik primenjenog istra`iv~kog pristupa. Neka metodska re{enja do`ivljavaju svoj procvat i postaju za neko vreme dominantnim i op{teprihva}enim; ona se koriste i gde su umesna i tamo gde bi neka istra`iva~ka alternativa ponudila saznajno kvalitetnije rezultate. Ovo se de{ava sa primenom odre|enih tipova uzoraka ili sa celim postupcima, poput tzv". kvalitativnih intervjua" ili fokus-grupa. Pri tom postoji sklonost da se psiholo{ko upori{te za izabrani pristup tra`i u fascinaciji njegovim trenutno popularnim imenom i u njegovoj kratkovekoj odoma}enosti. Iza kvalitativnog intervjua ~esto se krije samo ne{to manje rutinizovan razgovor, a iza fokus-grupa sistematsko posmatranje malih grupa uz grupni intervju. To ne va`i jedino za tzv. kvalitativne metode, odnosno za prikupljanje podataka u nihovoj sadr`inom ispunjenoj i `ivotno bogatoj formi. Kada se primenjuje "kvantitativni pristup" ponekad se praktikuje suvi{an stepen preciznosti, bilo u interpretaciji nalaza (sa vi{e decimala), ili u analizi (preko primene sofisticiranih statisti~kih postupaka neprimerenih temi i osobinama evidencije).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S obzirom na prethodno, pa`nja }e u narednom delu analize biti ponovo usredsre|ena na jedan od "kvalitativnih" delova evidencije, naime, na grupne preferencije ispitanika koje mogu, ali i ne moraju da korespondiraju sa njihovim odgovorima na pitanja kakva se uobi~ajeno postavljaju u istra`ivanjima ove vrste. Zatim }e se ponovo pogledati neki od njihovih stavova koji izra`avaju razli~ite aspekte etni~ke svesti za koju se mo`e pretpostaviti da uz ukupno stanje dru{tva ima autonoman uzro~ni uticaj na stav prema izbeglicama.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r>
    </w:p>
    <w:p>
      <w:pPr>
        <w:pStyle w:val="Heading2"/>
        <w:spacing w:lineRule="auto" w:line="240"/>
        <w:ind w:hanging="0"/>
        <w:jc w:val="both"/>
        <w:rPr>
          <w:rFonts w:ascii="YU Times New Roman" w:hAnsi="YU Times New Roman" w:cs="YU Times New Roman"/>
          <w:lang w:val="sl-SI"/>
        </w:rPr>
      </w:pPr>
      <w:r>
        <w:rPr>
          <w:rFonts w:cs="YU Times New Roman" w:ascii="YU Times New Roman" w:hAnsi="YU Times New Roman"/>
          <w:lang w:val="sl-SI"/>
        </w:rPr>
        <w:t>Samorazumevanje etni~kih grupa</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Personalne i doga|ajne preferencije predstavljaju one sadr`aje dru{tvene svesti koji slu`e kao veza sa pro{lo{}u vlastite etni~ke grupe i preko ~ije se neprestane reformulacije stvara osnova za njeno istrajavanje, a ~esto i za razvoj u budu}nosti. Pomenute reinterpretacije naj~e{}e izvode posebno obu~eni ljudi koji se nazivaju intelektualcima; one su pod uticajem promena u stvarnom dru{tvenom `ivotu, ali i pod uplivom zahteva centara mo}i koji `ele da osna`e neku posustalu politiku konkretne grupe ili da je u manjoj ili u ve}oj meri izmene. ^itaocu sa na{ih prostora dobro je poznata zama{na reinterpretacija srpske nacionalne istorije do koje je do{lo krajem osamdesetih godina u cilju opravdavanja korenitog zaokreta u poitici i napu{tanja jugoslovenskog programa u korist etni~ki formulisanog nacionalizma. Okolne zemlje su se koju godine kasnije suo~ile sa sli~nim problemom, usled sloma starog dru{tveno-ekonomskog sistema i potrebe osmi{ljavanja zaokreta u dru{tvenom razvoju i promenjenog udela pojedinih dru{tvenih grupa u raspolaganju resursima. Erupciju nacionalizma Isto~na Evropa je, suo~ena s nadmo}nim talasom globalizacije, uglavnom izbegla, mada je u svim zemljama koje u nju spadaju dolazilo do paroksizmalnih pra`njenja etni~kog nacionalizma i nastojanja da se revalorizuje naciuonalna pro{lost kako bi se dobio legitimacijski osnov za nove raspodele plena. Posle nedavnih politi~kih promena, koje su{tinski ozna~avaju kraj srbijanskog odupiranja globalizacijskim procesima, postaje neophodnim da do ovakvog preispitivanja pro{losti do|e i u na{oj zemlji. Njena multietni~nost obe}ava vi{e razli~itih matrica na planu prerade pro{losti, utoliko pre {to su razli~ite etni~ke grupe preko svojih politi~kih organizacija u{le u novu vlast u kojoj nastoje da maksimiraju svoj udeo. Posebnu ulogu na planu ponovnog akcentovanja i doziranja odre|enih sadr`aja iz pro{losti u etni~koj svesti imaju nacionalne kulturne elite, koje u osnovi slu`e interesima ekonomski i politi~ki dominantih grupacija unutar svakog etniciteta, ali koje i same imaju svoj partikularni interes u preoblikovanju pro{losti kako bi opravdale posebne dru{tvene nagrade za etni~ke intelektualce, u vidu ~lanstva u razli~itim nacionalnim savetima, uredni~kih mesta u medijima i izdava~kim ku}ama, savetni~kih pozicija u etni~kim politi~kim organizacijama, stipendija, pla}enih putovanja i razli~itih vrsta sinekura. Davno je zapa`eno da su etni~ki nacionalizmi u Isto~noj Evropi u velikoj meri posledica nastojanja da se ostvare partikularni interesi frustriranih intelektualaca; pri tom nagrade koje ovi o~ekuju i/ili dobijaju ne moraju imati ~isto materijalni, ve} i "moralni", psiholo{ki karakter.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Sada{nji savez nacionalista koji vlada Srbijom i koji je uz zama{nu pomo} Zapada sru{io prethodni izolacionisti~ki socijalisti~ki re`im u ovom je pogledu suo~en sa nekim specifinim isku{enjima, pre svega zbog oskudice u samim resursima i zbog potrebe da se u nacionalnoj istoriji prona|u i posebno naglase razlozi za {to ve}e u~e{}e vlastite etni~ke grupe u jagmi za njima. Izbeglice se ovde ne javljaju kao poseban problem: one su za etni~ke intelektualce mahom zaboravljene po{to, s obzirom na svoje siroma{tvo i stvarnu bespomo}nost nisu interesantne kao oslonac ni za jednu od rivalskih grupa. Osim malog broja poslovno uspe{nih izbeglica, od kojih su mnogi bili povezani i sa prethodnom i sa novom vla{}u, oni nisu interesantni ~ak ni kao politi~ki neprijatelji. Stanovni{tvo ih, me|utim, na individualnom planu do`ivljava kao konkurenciju, {to oni objektivno i jesu.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Kakva je sada{nja reinterpretacija pro{losti u svesti pripadnika ispitivanih vojvo|anskih etni~kih zajednica? Interpretaciju pro{losti velikim delom odre|uje shvatanje sada{njosti. Potrebno je najpre videti koga pripadnici posmatranih zajednica vide kao najzna~ajnije savremene li~nosti svojih nacija u Vojvodini. Hrvati se naj~e{}e opredeljuju za politi~are iz dve rivalske etni~ke (para)partije, Hrvatskog nacionalnog saveza i Demokratskog saveza Hrvata Vojvodine, Franju Vujkova i Belu Tonkovi}a. Uz njih se relativnio ~esto sre}e lokalni nacionalni intelektualac Kalman Kunti}, a znatno re|e Ambrozije [ar~evi}, Bela Ivkovi}, Andrija Kopilovi}, Andrija Peji}, Antun Skenderovi} i Naco Zeli}. Frekvencije se ne navode, s obzirom da uzorak nije bio planiran za izvo|enje procena i da nije uputno sa ovom vrstom podataka koji ne dopu{taju stvaranje korektnih procena za populaciju rizikovati politi~ku upotrebu nalaza. ^udi da se nestrana~ki ljudi iz kulture vojvo|anskih Hrvata, me|u kojima ima i vrednih intelektualaca i u svakodnevnom smislu re~i uglednih osoba, ne sre}u me|u personalnim preferencijama. Strana~ki, ili strankama bliski pojedinci, gotovo da su prekrili celu listu personalnih preferencija. Me|u Slovacima, zbog prostorne raspr{enosti onemogu}enim za politi~ku mobilizaciju na etni~koj osnovi, preovla|uju intelektuaklci i kulturni radnici, od akademika Kme}a i poznate naivne slikarke Halupove, preko Beredija, Majere, Benke, Surovog, Bere|ija, Sudija, Valenta itd. Zanimljivo je da se intelektualci sa Katedre za slovakistiku i iz Matice slova~ke pominju znatno re|e nego 1995. godine, {to mo`da ima veze sa unutarslova~kim podelama do kojih je posledenjih godina dolazilo. Siroma{tvo personalnih preferencija je kod ispitanih Rumuna jo{ vidljivije nego 1995. godine; oni kao najzna~ajnije savremene li~nosti svoje nacije u Vojvodini pominju preminule pisce poput Pope ili nau~nike kao {to je bio Radu Flora, i, kao i onda, sportistu Lupuleskua. Ponekad se, kao izbori ispitanika, jave i Jorga, ^izma{, ^obanu, Krdu i Viorel Flora. Me|u Ma|arima se, kao i ranije, naj~e{}e javljaju otvorene ili prikrivene politi~ke vo|e poput Kase i Varadija, dok se Andra{ Ago{ton iz razumjivih razloga sre}e znatno re|e nego nepunih {est godina ranije, a kulturni radnici se prakti~no ne javljaju na listi savremenih personalnih preferencija. Dok su Rumuni prestali da pominju politi~are iz Rumunije kao najzna~ajnije li~nosti u okviru svoje nacije u Vojvodini, me|u ispitanim Ma|arima dosta ~esto se sre}u kao izbor Orban i Martonji, a kao kuriozitet vredi navesti i pominjanje Kertesa i Nenada ^anka kao najzna~ajnijih savremenih Ma|ara. Do najve}ih promena na ovom planu je do{lo kod ispitanih Srba: Milo{evi}, Ratko Mladi}, [e{elj i Vuk Dra{kovi} potpuno su nestali sa liste preferencija koja se potpuno skoncentrisala na Vojvo|ane, i to mahom na one iz sveta sporta, poput bra}e Grbi}, zabave, kao {to su Tanja Banjanin ili Bala{evi}, kulture, poput Miroslava Anti}a, ili na ljude koji se ne mogu svrstati u savremene li~nosti budu}i da su davno pokojni. Od politi~ara srpske nacionalnosti koji deluju u Vojvodini ~e{}e se pominju jedino Milan Paro{ki i Nenad ^anak. Nalazi govore o dezorijentaciji i mogu}im unutargrupnim podelama me|u Slovacima, daljem gubljenju personalnih uzora kod ispitanih Rumuna, potpunoj strana~koj etni~koj politizaciji kod Ma|ara i Hrvata, i o odsustvu Srba koje bi ispitanici iz ove grupe mogli da sna`nije i u ve}em broju pove`u sa svojim etnicitetom u okvirima Vojvodine. Pri tom, kad se ve} vr{e dijahrona pore|enja, valja podsetiti da je ispitivanje vr{eno 1995. godine bilo izvo|no u vreme jednog od paroksizama srpskog {ovinizma uslovljenog padom Krajine i velikog dela Republike Srpske pod vlast etni~kih konkurenata. </w:t>
      </w:r>
    </w:p>
    <w:p>
      <w:pPr>
        <w:pStyle w:val="TextBody"/>
        <w:ind w:firstLine="720"/>
        <w:jc w:val="both"/>
        <w:rPr>
          <w:rFonts w:ascii="YU Times New Roman" w:hAnsi="YU Times New Roman" w:cs="YU Times New Roman"/>
          <w:lang w:val="sl-SI"/>
        </w:rPr>
      </w:pPr>
      <w:r>
        <w:rPr>
          <w:rFonts w:cs="YU Times New Roman" w:ascii="YU Times New Roman" w:hAnsi="YU Times New Roman"/>
          <w:lang w:val="sl-SI"/>
        </w:rPr>
        <w:t xml:space="preserve">Pitanje vezano za personalne preferencije u pro{losti (koje se odnosilo na celu nacionalnu istoriju, a ne samo za njen za Vojvodinu vezan deo), donelo je slede}e osnovne nalaze. Rumuni su kao najzna~ajnije Rumune mahom navodili vladaoce poput Aleksandra Jona Kuza, kralja Vlada, Mir~u Prvog, dr`avnike poput ^au{eskua i Ilijeskua, a mnogo re|e nego nekoliko godina ranije pesnike poput Eminuskea i Pope. Slovaci su, pominjanjem Jano{ika, [afarika, [tura, ^ajaka i V. H. Vladimirova gotovo ponovili odgovore iz prethodnog istra`ivanja. Kuriozitet predstavlja pojava T. G. Masarika kao personalne preferencije u nekoliko slu~ajeva. U odgovorima ispitanih Ma|ara ponovo se naj~e{}e sre}e Petefi, Ko{ut znatno re|e nego nekoliko godina ranije, Sent I{tvan mnogo re|e nego Matija Korvin, dok se dosta ~esto pominju i Aranji, Jokai Mor, Vere{marti, pa ~ak, opet, kao kuriozitet, i Atila (dok, na primer, nema Arpada, niti an`uvinskih kraljeva). Me|u Srbima se, kao i 1995. godine, veoma ~esto sre}u Tesla i V. Karad`i}, Sveti Sava tek u nekoliko slu~ajeva, dok je ranije bio ~e{}e pominjan, a dosta se ~esto pominju i razli~iti vladaoci, po~ev od Nemanji}a, preko Kara|or|a i Milo{a Obrenovi}a, do Petra Kara|or|evi}a i J. B. Tita. Hrvati kao najzna~ajnije li~nosti iz svoje nacionalne istorije naj~e{}e pominju Jela~i}a i Gubeca, Tita znatno ~e{}e nego pokojnog Tu|mana, vrlo ~esto [trosmajera, retko S. Radi}a i stare hrvatske vladare poput kralja Tomislava, a relativno ~esto buskupe Budanovi}a i Antunovi}a, re|e Ka{i}a, Ru|era Bo{kovi}a i [ar~evi}a. U celini posmatrano, Srbi, Slovaci i Ma|ari ve}i zna~aj pridaju piscima ili nau~nicima nego vladaocima, Rumuni, obratno, naglasak stavljaju na ranije rumunske vladare, dok su Hrvati u ovom pogledu bli`i ostalim zajednicama nego Rumunima. Za razliku od ispitivanja vr{enih u nekim od mati~nih zemalja vojvo|anskih manjinskih zajednica, izbor izrazito {ovinisti~kih javnih li~nosti iz nacionalnih pro{losti predstavlja veliku retkost. Nema ni naznaka nastojanja da se rehabilituju Horti, Antonesku ili Tiso, kod Srba su protagonisti savremenog {ovinizma nestali sa liste preferencija, a Hrvati ~e{}e pominju Jugoslovene [trosmajera i Tita nego {ovinistu Tu|mana. Sude}i po odgovorima na ovo pitanje, koje je, za razliku od prethodnog istra`ivanja, razdvojeno od onog o savremenim li~nostima iz redova vlastite grupe, vojvo|anski etni~ki nacionalizmi ne tra`e u pro{losti upori{te za netrpeljivost prema drugima. U tom smislu i vrlo sna`na strana~ka politizovanost etni~kih Ma|ara i Hrvata koja se mogla uo~iti preko odgovora na prethodno pitanje deluje manje rizi~no nego {to bi ina~e bio slu~aj. Utisak je da su etni~ke grupe u Vojvodini u svojevrsnom takmi~enju, ali da su voljne da po{tuju pravila igre i da ne dopuste da iz kompeticije izraste etni~ki sukob.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Sagledavanje pro{losti kao izvora legitimacije za aktuelno i budu}e dru{tveno delovanje mo`e se pratitii preko preferencija doga|aja za koje ispitanici misle da su najzna~ajniji za istoriju Vojvodine. Slovaci u ovom pogledu izdvajaju naseljavanje svoje grupe u XVIII veku, razdoblje razvijene autonomije (1974-1988), "propast socijalizma" i oktobarske doga|aje pro{le godine. Prva dva od naj~e{}e navo|enih odgovora poklapaju se sa onima dobijenim u prethodnom istra`ivanju, kada je pokazan i specifi~an odnos vojvo|anskih Slovaka prema komunisti~koj vlasti koja im je omogu}ila o~uvanje i razvoj grupnog identiteta na na~in i u obimu koj su za ono vreme bili optimalni. Zanimljivo je da se za razliku od prethodnog istra`ivanja me|u odgovorima ispitanih Slovaka kao zna`ajni doga|aji ne javljaju "osma ofanziva" niti "dolazak izbeglica". Kao da se percepcija odnosa snaga promenila u odnosu na traumati~ni avgust i septembar 1995. godine i da se izebglice, mada se videlo da se do`ivljavaju kao konkurencija, ne sagledavaju vi{e kao opasna grupa, ve} kao skup konkurentskih pojedinaca. Rumuni, koji su ranijom prilikom pokazali izrazito siroma{tvo u izboru doga|ajnih preferncija va`nih za istoriju Vojvodine, sada su se usredsredili, vrlo sli~no Slovacima, na dobijanje vrlo razvijene autonomije, ali i, u ve}oj meri od Slovaka, na pro{logodi{nje politi~ke promene. Kao da Rumuni od novih vlasti u Srbiji o~ekuju vi{e nego Slovaci koji pro{logodi{nje doga|aje retko apostrofiraju u svojim odgovorima na posmatrano pitanje. Ispitani Ma|ari se, sli~no pripadnicima dveju pomenutih zajednica, ~esto osvr}u na razdoblje razvijene autonomije i na njeno ukidanje, a, sli~no Slovacima i za razliku od Rumuna, retko pominju zna~aj oktobarskjih doga|aja pro{le godine, mada oni s obzirom na raspolo`ive vlastite resurse, imaju znatno vi{e razloga da gaje nadu u svoje u~e{}e u raspodeli pobedni~kog plena nego {to je slu~aj sa mnogo slabijim Rumunima. S druge strane, Ma|ari relativno ~esto pominju 1945. godinu kao jedan od najzna~ajnijih doga|aja sa istoriju Vojvodine, dok se Trijanon, kojim je Vojvodina pripala Jugoslaviji i koji je bio naj~e{}e pominjan u ranijem istra`ivanju, gotovo uop{te vi{e ne sre}e u odgovorima ispitanika. Utisak je da je s protokom vremena koje donelo promenu vlade u Ma|arskoj i njeno nedvosmisleno uklju~ivanje u evropske integracione procese o`iljak koji je ostao od trijanonske rane ostavljen po strani od glavnih tokova razmi{ljanja. S druge strane, pominjanje "1945" podrazumeva otvaranje onoga {to je ^ere{ nazvao "Vendetom u Ba~koj", odnosno pitanja zlo~ina nad ma|arskim stanovni{tvom posle povla~enja Nemaca u Drugom svetskom ratu. Pojavljivanje ovog doga|aja u odgovorima ispitanika predstavlja izlazak jedne traumati~ne pri~e u podru~je dozvoljenog govora, i kao takvo otvara sasvim opre~ne perspektive na planu zajedni~kog reformulisanja pro{losti koje se name}e kao zadatak svim gra|anima Vojvodine. I od politi~kih i od intelektualnih ~inilaca umnogome zavisi na koliko }e plodonosan na~in ovaj problem biti postavljen. Ispitani Srbi kao najzna~ajnije doga|aje iz pro{losti Vojvodine navode "seobu Srba" i pripajanje Srbiji 1918. godine, kao i "dobijanje" autonomije 1974. "Ru{enje autonoma{a", posleratna kolonizacija i dolazak novih talasa izbeglica, koji su predstavljali dosta ~este izbore ispitanika u ranijem istra`ivanju, sada se uop{te ne javljaju. Ispitani Hrvati daju vrlo razu|ene odgovore, me|u kojima preovladava tematika uvo|enja (1974) i ukidanja (1988-1990) {iroke autonomije Vojvodine, zatim oslobo|enje 1941. godine, dvostruko re|e prisajedinjenje Srbiji 1918, a sre}u se i odgovori koji ukazuju na "formiranje stranaka demokratske orjentacije (DSHV, SVM)". U celini uzev, ispitani Hrvati pokazuju jednako jasnu autonoma{ku orijentaciju kao i pripadnici ostalih manjinskih zajednica, pri ~emu su u pogledu odnosa prema pripajanju Vojvodine Srbiji 1918. godine negde izme|u Rumuna i Slovaka, koji ovaj doga|aj i ne pominju budu}i da ga bezuslovno prihvataju, i Ma|ara, koji su ga ranije osporavali, a sada potisli smatraju}i svr{enim ~inom iz koga se u situaciji nastaloj posle oktobarskog prevrata 2000. godine mo`e izvu}i i neka delimi~na korist. Vrlo ~esto pominjanje oslobo|enja 1945. godine ne govori samo o dolasku komunista na vlast kao o po~etku novog razdoblja u dru{tvenom `ivotu vojvo|anskih Hrvata, ve}, posredno upu}uje i na njihovu svest o boljem polo`aju u Vojvodini nego u ranijoj Ma|arskoj, po{to je povla~enje Nemaca bilo pra}eno prestankom ma|arske vlasti nad Ba~kom.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U celini uzev, preferencije istorijskih doga|aja iz pro{losti Vojvodine pokazuju da se izbegli~ko pitanje vi{e ne ubraja u najzna~ajnije; manjine kao kolektiviteti ne ose}aju se ugro`ene boravkom izbeglica onoliko koliko su bile upla{ene njihovim prilivom, a vojvo|anski Srbi su, nezavisno od toga {to je veliki broj njih podr`avao politiku koja je dovela do masovne pojave izbegli{tva na prostoru nekada{nje Jugoslavije, sada skloni da pitanje izbeglica na kolektivnoj ravni potisnu. U osnovi mrzovoljan stav prema izbeglicama oblikuje se pre svega na individualnoj ravni, u situacijama takmi~enja za zaradu, zaposlenja i rukovode}a mesta, kada se izbeglice do`ivljavaju kao rivalska grupa. Vojvodinu, po svoj prilici, ~eka suo~avanje sa traumama pro{losti, pri ~emu je poslednjih meseci evidentno i otvaranje pitanja masovnog izgona i zlostavljanja Nemaca posle 1944. godine; u ovakvom kontekstu traume novije pro{losti, poput izbegli{tva, bivaju marginalizovane a njihove `rtve kao grupa zanemareni. Izbeglice nemaju mati~nu nacionalnu dr`avu koja bi ih {titila, niti raspola`u novcem fondacija kao {to je slu~aj sa nekima od dunavskih [vaba. Zbog svoje ranjivosti oni su podlo`ni da budu predmetom stigmatizacije i, jo{ vi{e, zanemarivanja. Budu}i da kod njih nema uslova za samostalnu politi~u mobilizaciju, oni se ne javljaju kao zna~ajniji ~inilac na tr`i{tu koje je podeljeno izme|u etnonacionalisti~kih, autonoma{kih i slabih gra|anskih ~inilaca. </w:t>
      </w:r>
    </w:p>
    <w:p>
      <w:pPr>
        <w:pStyle w:val="Normal"/>
        <w:ind w:firstLine="720"/>
        <w:jc w:val="both"/>
        <w:rPr/>
      </w:pPr>
      <w:r>
        <w:rPr>
          <w:rFonts w:cs="YU Times New Roman" w:ascii="YU Times New Roman" w:hAnsi="YU Times New Roman"/>
          <w:sz w:val="24"/>
          <w:lang w:val="sl-SI"/>
        </w:rPr>
        <w:t>Kada su bile prikazivane personalne i doga|ajne preferencije ispitanih pripadnika etni~kih zajednica u Vojvodini, imalo se u vidu da razli~ita etni~ka htenja zatevaju institucionalizaciju ukoliko se namerava ostvariti kroz du`e vreme i sa ve}im u~inkom. Kulturne ustanove ne samo {to obezbe|uju stabilnost i kristalizaiju razli~itih (nipo{to samo etni~kih) dru{tvenih aktivnosti, ve} predstavljaju i mre`u polo`aja i sinekura koje su interesantne javnim delatnicima i koje za mnoge od njih predstavljaju osnovni (neva`no je da li svesno do`ivljeni) motiv za javni anga`man. Upitani "</w:t>
      </w:r>
      <w:r>
        <w:rPr>
          <w:rFonts w:cs="YU Times New Roman" w:ascii="YU Times New Roman" w:hAnsi="YU Times New Roman"/>
          <w:sz w:val="24"/>
          <w:lang w:val="sl-SI" w:eastAsia="en-US"/>
        </w:rPr>
        <w:t xml:space="preserve">Koje su, po va{em mi{ljenju, tri najzna~ajnije ustanove va{eg naroda na podru~ju Vojvodine?", ispitanici su dali slede}e odgovore. </w:t>
      </w:r>
      <w:r>
        <w:rPr>
          <w:rFonts w:cs="YU Times New Roman" w:ascii="YU Times New Roman" w:hAnsi="YU Times New Roman"/>
          <w:sz w:val="24"/>
          <w:lang w:val="sl-SI"/>
        </w:rPr>
        <w:t xml:space="preserve">Slovaci su naj~e{}e navodili Maticu slova~ku, Slova~ku evangelisti~ku crkvu, gimnaziju u Ba~kom Petrovcu, radio program na maternjem jeziku i pozori{te. Uo~ljivo je odsustvo Dru{tva vojvo|anskih slovakista i Katedre za slovakistiku Filozofskog fakulteta u Novom Sadu koje su bile pominjane u ranijem istra`ivanju. Rumuni su kao najzna~ajnije nacionalne kulturne ustanove u Vojvodini navodili naj~e{}e crkvu, potom obrazovanje na maternjem jeziku, televizijski program na rumunskom i, sasvim retko, "Savez Rumuna". Zanimljivoje da je nekoliko ispitanika rumunske nacionalnosti kao najzna~ajniju nacionalnu ustanovu u Vojvodini navelo Skup{tinu Vojvodine, pri ~emu se nema utisak da se radilo o nerazumevanju pitanja ve} o jasno izra`enoj autonoma{koj poruci. U pore|enju s nalazima ranijeg istra`ivanja, znatno je opalo pominjanje lokalnih kulturno-unetni~kih dru{tava kao zna~ajnih nacionalnih ustanova. Ma|ari su navodili "Ma|ar So", izuzetno ~itan dnevnik na ma|arskom jeziku, katedru za hungaristiku na novosadskom Filozofskom fakultetu i, u dosta malim frekvencijama, razli~ite kulturne ustanove i kulturno-umetni~ka dru{tva, a posve retko rimokatoli~ku crkvu kao "nacionalnu" ustanovu. Srbi su dali krajnje rasute odgovore, iz kojih se izdvajaju Matica srpska, SPC i manastiri na Fru{koj Gori. Hrvati su u odgovorima na ovo pitanje pokazali najve}i stepen politizacije, navode}i kao najzna~ajnije kulturne ustanove u Vojvodini uz one kao {to su HKC "Bunjeva~ko kolo", HKUD "Matija Gubec" ili "Hrvatsko kulturno akademsko dru{tvo" Subotica i politi~ke stranke kao {to je DSHV, i, neuporedivo ~e{}e od Ma|ara, rimokatoli~ku crkvu kao "nacionalnu ustanovu", pa ~ak i konzularno predstavni{tvo Republike Hrvatske. Zanimljivo je da se program Radio Subotice na takozvanom"hrvatskom jeziku" javljao samo izuzetno kao odgovor na ovo pitanje. </w:t>
      </w:r>
    </w:p>
    <w:p>
      <w:pPr>
        <w:pStyle w:val="Normal"/>
        <w:ind w:firstLine="720"/>
        <w:jc w:val="both"/>
        <w:rPr/>
      </w:pPr>
      <w:r>
        <w:rPr>
          <w:rFonts w:cs="YU Times New Roman" w:ascii="YU Times New Roman" w:hAnsi="YU Times New Roman"/>
          <w:sz w:val="24"/>
          <w:lang w:val="sl-SI"/>
        </w:rPr>
        <w:t xml:space="preserve">Ispitanici su bili zamoljeni da odgovore na nekoliko op{tijih pitanja vezanih za percepciju vlastitog i drugih etniciteta u Vojvodini. Me|unacionalni odnosi u Pokrajini ne pokazuju otvorene sukobe, ali izvesno nisu idili~ni, a bilo bi i ~udo da su takvi u zemlji siroma{nih i pometenih ljudi. Na pitanje "[ta biste voleli da pripadnici drugih nacionalnih grupa u Vojvodini promene u svom pona{anju da biste se ose}ali prijatnije?", ispitanici su u velikom broju izbegli da daju odgovor, a izri~it odgovor "ni{ta" dalo je samo 26% Ma|ara, 19% Rumuna, 16% Srba, 15% Slovaka i 12% Hrvata. Slovaci su mahom zatra`ili od drugih da budu manje nacionalisti i tolerantniji nego {to su, ponekad tra`e}i i ve}u meru privr`enosti samoj Vojvodini. Ma|ari su, uz smanjivanje srpskog {ovinizma, zatra`ili i "bolje prihvatanje" i "vi{e po{tovanja" za svoju grupu. Srbi su od pripadnika ostalih zajednica naj~e{}e tra`ili da "pri~aju srpski" (jedna od o{trijih formulacija je: "da u mom prisustvu govore mojim jezikom"), ali i "da ne nagla{avaju svoju nacionalnu opredeljenost", "da ne izmi{ljaju ugro`enost jer imaju previ{e", "da ne okrivljuju srpsku naciju ili da ne hvale previ{e svoju", "da ne tra`e uvek jo{ neka prava jer imaju dovoljno prava", ali su se vrlo ~esto javljali i odgovori da nema primedbi na pona{anje pripadnika manjinskih zajednica, tra`ilo se vi{e poverenja u Srbe i, vrlo ~esto, "da bude mira". Rumuni su, sli~no Ma|arima i Slovacima, mahom zatra`ili vi{e tolerancije, osudu nacionalizma (npr. "da se ne uzima u obzir nacionalizam i da se zakonski kazne ljudi koji gledaju i potenciraju nacionalnost"), ponekad su se javljala jasno artikulisana pri`eljkivanja male i sve manje zajednice ("da brojnije nacionalne grupe uva`e mi{ljenja i `elje manjih nacionalnih grupa"), a javljali su se i sasvim neobi~ni (a logi~ka kontrola je pokazala i ozbiljni) odgovori poput "da svi pri~aju srpski". Hrvati su kombinovali neke zahteve zajedni~ke manjinskim zajednicama (za tolerancijom i ravnopravno{}u) sa svojim specifi~nim: "da na svim razinama priznaju moju nacionalnu grupu", "da Srbi i Ma|ari sti{aju nacionalizam", "da ve}e nacionalne grupe vi{e po{tuju manje", "da prihvate otvaranje {kole na hrvatskom"). Specifi~an polo`aj ma|arske grupe, kao brojem i koncentracijom `ivlja, jedino sposobne da parira srpskom etni~kom nacionalizmu, vidljiv je i kroz manje ili vi{e izri~itu osudu (i ma|arskog) nacionalizma u odgovorima pripadnika manjih zajednica. S druge strane, ispitani Srbi su jedini koji su dali otvoreno {ovinisti~ke odgovore na ovo pitanje i pokazali zna~ajnu dozu bahatosti i netrpeljivosti. </w:t>
      </w:r>
    </w:p>
    <w:p>
      <w:pPr>
        <w:pStyle w:val="TextBody"/>
        <w:ind w:firstLine="720"/>
        <w:jc w:val="both"/>
        <w:rPr>
          <w:rFonts w:ascii="YU Times New Roman" w:hAnsi="YU Times New Roman" w:cs="YU Times New Roman"/>
          <w:lang w:val="sl-SI"/>
        </w:rPr>
      </w:pPr>
      <w:r>
        <w:rPr>
          <w:rFonts w:cs="YU Times New Roman" w:ascii="YU Times New Roman" w:hAnsi="YU Times New Roman"/>
          <w:lang w:val="sl-SI"/>
        </w:rPr>
        <w:t xml:space="preserve">Budu}i da se nacionalne grupe u samorazumevanju nacionalista sagledavaju kao bitno homogene, ispitanici su bili zamoljeni da navedu najuo~ljivije podele me|u pripadnicima vlastite nacije u Vojvodini. Izri~it stav da nema podela iskazalo je 12% Rumuna, 7% Ma|ara, po 4% ispitanih Slovaka i Srba i niko od respondenata me|u Hrvatima. Slovaci su kao najzna~ajnije podele naveli regionalne i verske, ma|ari ekonomske, regionalne (nekad obrazlagane kao "jezi~ke") i verske, Srbi daleko naj~e{}e onu na starosedeoce i koloniste i njihove potomke, a potom ekonomske podele (uz retku izjavu "mislim da je moja nacija kompaktna"), Rumuni ekonomske unutarnacionalne podele uz poneku politi~ku floskulu (na primer "nema nikakvih podela, Vojvo|ani su jedinstven narod"), a Hrvati niz podela, po ekonomskoj osnovi, onu na Hrvate i Bunjevce (na primer: "podeljenost na Hrvate i Bunjevce, a za to je kriva prethodna vlast {to je namerno uvela ~l. 28 kako bi razjedinila Hrvate u nameri da nestanu") i verske podele, ali ne izme|u razli~itih konfesija ve} u smislu podele na vernike i ateiste ili "na Hrvate i katolike Hrvate". U celini uzev, respondenti su pokazali realan pogled na razlike unutar svojih grupa, mahom ne zami{ljaju}i svoje etnicitete kao homogene. Insistiranje na podeli izme|u starosedelaca i kolonista i njihovih potomaka koje je vrlo prisutno u odgovorima ispitanih Srba po svoj je prilici posledica smena lokalnih zavi~ajnih klanova u rukovode}im polo`ajima u mestima sa srpskom etni~kom ve}inom; kolonisti su bili privr`eniji prethodnom re`imu, a starosedeoci ve}ma opzoiciono usmreni, {to je podrazumevalo i odre|enu preraspodelu probitaka koje vlast donosi izme|u zavi~ajnih grupa. S obzirom da su izbeglice, a pogotovo onaj njhihov deo koji je do{ao iz Bosne i Hercegovine, bile uklju~ene jednim delom u razli~ite kolonisti~ke klanove, naj~e{}e kao jeftina radna snaga, a retko kao novi ravnopravni partneri koji su doneli kapital u izbegli{tvo, porast unutarsrpskih teznija po zavi~ajnom osnovu morao je da se dotakne i polo`aja delova njihove grupe. Mada nijedna od politi~kih opcija koje deluju u Vojvodini ne zagovara "deprivilegizaciju" izbeglica, jer bi to bilo previ{e u suprotnosti sa njihovim stvarnim polo`ajem ~ak i za balkanski politi~ki prostor koji se`e do duboku u ju`nu Panoniju, realni gubitak kolonisti~kih klanova uslovljen promenom re`ima morao je da ostavi posledice i na polo`aj njihovih iskori{}avanih i ~esto manipulisanih "klijenata". U svakom slu~aju, autonomija Vojvodine, makoliko kao zamisao bila trpeljiva, mogla bi da u uslovima trajnije netolerantne balkanske politi~ke kulture prona|e krivca me|u onima koji su preko jednog dela svojih pripadnika realno bili povezani sa krugovima biv{ih mo}nika. Razli~ite rokade i reorganizovanje politi~kih, privrednih i kriminalnih uticajnih grupa izvesno }e za{tititi najbogatiji krug izbeglica od bilo kakvog eventualno nepovoljnog razvoja doga|aja, ali masa izbegli~ke populacije zahteva stalnu pa`nju i za{titu kao i svaka druga deprivisana grupa.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Upitani za osnovne podele me|u pripadnicima drugih nacija koje `ive u Vojvodini, ispitanici su mahom izdvajali verske podele, zatim politi~ke, u smislu podela prema strana~koj pripadnosti, i one regionalnog karaktera. Ekonomske podele me|u pripadnicima drugih nacija retko su navo|ene kao odgovor, a pri pominjanju regionalnih podela bilo je vrlo malo ukazivanja na podele izme|u starosedeleca i kolonista me|u Srbima, ve} se mahom mislilo na podele po geografskom kriterijumu, odnosno prema delovima Vojvodine. Drugi etniciteti sagledavaju se kao jo{ homogeniji nego u ranijem istra`ivanju, a izbeglice se u odgovorima na ovo pitanje uop{te ne sre}u kao posebna grupa, {to govori o njihovoj sve slabijoj grupnoj prepoznatljivosti i o smanjivanju interesovanja za ovu frakciju sada{njeg vojvo|anskog stanovni{tva. </w:t>
      </w:r>
    </w:p>
    <w:p>
      <w:pPr>
        <w:pStyle w:val="TextBody"/>
        <w:ind w:firstLine="720"/>
        <w:jc w:val="both"/>
        <w:rPr>
          <w:rFonts w:ascii="YU Times New Roman" w:hAnsi="YU Times New Roman" w:cs="YU Times New Roman"/>
          <w:lang w:val="sl-SI"/>
        </w:rPr>
      </w:pPr>
      <w:r>
        <w:rPr>
          <w:rFonts w:cs="YU Times New Roman" w:ascii="YU Times New Roman" w:hAnsi="YU Times New Roman"/>
          <w:lang w:val="sl-SI"/>
        </w:rPr>
        <w:t xml:space="preserve">Upitani {ta misle o ljudima koji za sebe tvrde da ne pripadaju nijednoj naciji, respondenti srpske nacionalnosti su negativna mi{ljenja izneli u 44% slu~ajeva, Rumuni u 37%, Slovaci u u 32%, Hrvati u 39%, a Ma|ari u samo 10% slu~ajeva, ali uz veliku apstinenciju u odgovorima na ovo pitanje. Slovaci koji imaju negativno mi{ljenje o ovakvim ljudima ponekad ka`u da "nemam lepo mi{ljenje, osim ako su iz me{ovitog braka", "to su ljudi bez korena", "siroma{ni duhom", "nisu iskreni" i sli~no. Odgovori ispitanih Ma|ara variraju od "misli da mu je dobro" i "oni su najpametniji" do "da nisu ljudi". Srbi, kada ovakve ljude nepovoljno ocenjuju, ponekad ka`u da "mislim da nisu dovoljno informisani o svojoj pripadnosti ili da se bave nekim sektama", "svako pripada nekoj naciji, ne mo`e da ne pripada", "nisu normalni", "mlakonje i kukavice" ili "budale", pa do "zar su i to ljudi?". Kod Rumuna se tako|e sre}u izrazi "kukavice", "budale", "ljudi s vi{e lica", "kreteni - kukavice" ili "dileje i kukavice - budale". Ponekad se javljaju i autonoma{ki odgovori tipa "mo`da se izra`avaju kao Vojvo|ani, {to ja odobravam u potpunosti". Nepovoljna mi{ljenja ispitanih Hrvata obi~no su izra`ena na stalo`eniji na~in: "imaju krizu nacionalnog identiteta", "mislim da je to neprosve}enost (neznanje)", "- kojoj ovci svoje runo smeta... -", "bezbojni, ne znaju ko su i ne mogu ni druge prihvatiti" ili "osobe bez karaktera" i "nemaju ni vire ni pare ili ne znaju svoje poreklo". Osuda kosmopolitizma predstavlja jak pokazatelj {ovinisti~kog stepena nacionalizma, gde se kao va`niji neprijatelj uvek javlja odnaro|eni sunarodnik ili anacionalna osoba nego etni~ki takmac. U svakom slu~aju, elementi radikalizacije etni~ke svesti nacionalnih grupa u Vojvodini koji su u ovom istra`ivanju zapa`eni izvesno ne po~ivaju samo na poja~anom tempu dru{tveno-ekonomske utakmice. Vojvo|ani su, izvesno, velikom ve}inom voljni da `ive u miru jedni pored drugih, ali je njihova etni~ka svest mahom dosta jaka i kao takva predstavlja ~inilac s kojim se mora ra~unati pri izvo|enju bilo kakvih prakti~nih akcija. </w:t>
      </w:r>
    </w:p>
    <w:p>
      <w:pPr>
        <w:pStyle w:val="TextBody"/>
        <w:ind w:firstLine="720"/>
        <w:jc w:val="both"/>
        <w:rPr>
          <w:rFonts w:ascii="YU Times New Roman" w:hAnsi="YU Times New Roman" w:cs="YU Times New Roman"/>
          <w:lang w:val="sl-SI"/>
        </w:rPr>
      </w:pPr>
      <w:r>
        <w:rPr>
          <w:rFonts w:cs="YU Times New Roman" w:ascii="YU Times New Roman" w:hAnsi="YU Times New Roman"/>
          <w:lang w:val="sl-SI"/>
        </w:rPr>
        <w:t xml:space="preserve">Upitani kako sagledavaju budu}nost sopstvene nacionalne grupe u Vojvodini, optimisti~ka o~ekivanja iskazalo je po 40% Rumuna, Hrvata i Ma|ara, 37% Slovaka i 36% Srba. Izrazito pesimisti~ki pogled na budu}nost vlastitog etniciteta izrazilo je 26% Rumuna, 22% Srba, 17% Slovaka, 15% Hrvata i 9% Ma|ara me|u ispitanicima. Vidljivo je da je optimisti~ka perspektiva gotovo posve jednako prisutna u svim grupama; pesimisti~ki pogledi najvi{e su prisutni me|u Rumunima, i oni su osnovani ako se imaju u vidu demografska kretanja. Pesimizam Srba verovatno je povezan sa ishodom dosada{njeg nacionalnog programa. Srbi, koje ~ine apsolutnu ve}inu u etni~koj strukturi Pokrajine, ponekad ka`u "malo nas je - pla{i me budu}nost", tra`e "~vrstu vezanost za Srbiju", "prosve}ivanje svesti i o~uvanje identiteta", "mislim da }e nestati jednog dana zbog malog nataliteta i velikih prava svih ostalih", ili, ~ak, predvi|aju: "bi}e frke". Slovaci za svoju grupu ponekad vide "dobru" i "naprednu" budu}nost, drugi put "izumiranje" ili asimilaciju. Neki me|u njima misle da }e slova~ka grupa izgubiti kao nacionalnost uporedo sa ekonomskim ja~anjem stanovni{tva, i da je relativno siroma{tvo za sada dr`i na okupu. Ma|ari daju najmanje odre|ene odgovore, od onih koji ukazuju da "polako propadamo" i da je "perspektiva lo{a" do o~ekivanja da }e biti bolje. Odgovori ispitanih Rumuna su, kao {to se dalo videti, najve}ma raspolu}eni, i idu od tvrdnji "odlaskom {oviniste Milo{evi}a bi}e sve O. K", do mra~nih ali realnijih ocena poput "Rumuni u Vojvodini polako nestaju". Formulacije odgovora ispitanih Hrvata najmanje su jasne i manje su odre|ene ~ak i od onih koje su dali respondenti ma|arske nacionalnosti, tako da je bilo dosta posla pri njihovom kodiranju i pretvaranju u formu pogodnu za kvantitativnu obradu. One variraju od ocena "kriti~no" i "sa pesimizmom" ili "sa strahom" preko "nadam se boljem u svakom pogledu", "nadam se normalizaciji odnosa me|u dr`avama, ili "ukoliko se demokratizuje i decentralizuje zemlja bi}e dobro" do "bi}e bolje u autonomnoj Vojvodini" i "te{ko je re}i - svim nacijama }e biti isto" ili "kako nama, tako i drugima". Zamoljeni da navedu razloge za svoje vi|enje nacionalne budu}nosti u Vojvodini, respondenti slova~ke naconalnosti su izrazili strah od asimilacije i "bele kuge", uverenje da sada (posle politi~kih promena) postoji vi{e tolerancije, i poverenje u "evropske tokove saradnje" i nove standarde u tretiranju manjinskih grupa. Ma|ari su u znatnom broju ocenili da je sada u Vojvodini manje nacionalizma, neki od njih su svoj "pesimisti~ki optimizam" utemeljili na oceni da "gore (nego sada) ne mo`e biti", a drugi su optimizam zasnovali na uverenju "to je model koji uspeva u svetu" ili na veri da }e se izboriti da samostalno upravljaju svojim poslovima. Optimizam srpskih ispitanika dobrim delom po~iva na autonoma{kim stavovima ili predstavama ("ljudi su vredni ovde", "ne}emo vi{e dozvoliti da o nama odlu~uju drugi"), nekad se zasniva na poznatim mestima srpskog etnonacionalizma ("4 S }e se pretvoriti u jedno S"), a pesimizam mahom ima stereotipne nacionalisti~ke iskustveno neta~ne forme (na primer "jer postajemo manjina", "zbog Subotice", "posta}e manjina", "veliki pritisak na Srbe"). Optimisti~ki odgovori ispitanih Rumuna ponekad deluju eufori~no autonoma{ki "zato {to su ljudi u Vojvodini tolerantni", "zato {to su u Vojvodini svi ravnopravni", "zato {to u Vojvodini postoje 36 nacija i svi se sla`u i uvek }e se slagati") ili u duhu petooktobarske euforije ("idu bolji dani", "ide sve na bolje", "bolji `ivot je pred nama") do onih na `alost realnijih, pesimisti~kih ("bolje }emo `iveti, ali se broj~ano smanjujemo", "stariji smo od ostalih", "imamo malo dece", "zato {to nismo veliki nacionalisti") itd. Odgovori ispitanih Hrvata tako|e ponekad pokazuju zasnivanje optimizma u vezi sa o~ekivanjima o budu}nosti vlastite nacije u Vojvodini sa demokratizacijom ili pro{irenjem autonomije Pokrajine ("demokratizacija dr`ave i dru{tva je osnovni uzrok napretka", "kad usledi demokratizacija i decentralizacija zemlje", "mi bi u Vojvodini bolje re{ili nacionalna pitanja, nego oni u Beogradu", "to su osnovni uslovi za sve nacije (demokratizacija i decentralizacija zemlje)", a drugi put sa trendovima i u okviru same ove etni~ke grupe ("raste nacionalna svest", "pove}ava se natalitet", "ljudi se prosvje}uju"). Pesimizam se obrazla`e i demografskim i politi~kim razlozima (na primer: "zbog podela na Bunjevce i izumiranja"). </w:t>
      </w:r>
    </w:p>
    <w:p>
      <w:pPr>
        <w:pStyle w:val="TextBody"/>
        <w:ind w:firstLine="720"/>
        <w:jc w:val="both"/>
        <w:rPr>
          <w:rFonts w:ascii="YU Times New Roman" w:hAnsi="YU Times New Roman" w:cs="YU Times New Roman"/>
          <w:lang w:val="sl-SI"/>
        </w:rPr>
      </w:pPr>
      <w:r>
        <w:rPr>
          <w:rFonts w:cs="YU Times New Roman" w:ascii="YU Times New Roman" w:hAnsi="YU Times New Roman"/>
          <w:lang w:val="sl-SI"/>
        </w:rPr>
        <w:t xml:space="preserve">Zamoljeni da u jednoj re~enici izraze svoje vi|enje po`eljnih me|unacionalnih odnosa, respondenti ma|arske nacionalnosti kao tipi~an zahtev isti~u "ravnopravnost", ne ulaze}i u obrazlganja institucionalnih mehanizama o kojima se danas razgovara kako bi se osiguralo po{tovanje pomenute vrednosti. Ispitani Slovaci uz ravnopravnost tra`e i napu{tanje nacionalizma, ali i na~elo "svoje neguj a tu|e ne diraj i ceni" (ili, u drugim formulacijama: "po{tovanje svoje, tu|e", "po{tuj i voli svoje, a tu|e ne potcenjuj i ne vre|aj!!"), {to predstavlja nedvosmisleno zalaganje za o~uvanje etni~kog identiteta. Odgovori ispitanih Srba su krajnje raznovrsni i variraju od zahteva za punom ravnopravno{}u, koji se nekada obrazla`u na danas arhai~an, mada istorijski produktivan na~in ("Titovo bratstvo-jedinstvo"), drugi put u sklopu novije autonoma{ke koncepcije ("zajedni~ka te`nja ka prosperitetu Vojvodine", do zahteva za svo|enje manjinskih prava na privatan `ivot ("da svako vodi svoju nacionalnost samo u svojoj ku}i" ili "potrebno im je pru`iti im ne{to ali ne mnogo") i otvorenih {ovinisti~kih stavova (na primer: "nacionalna dr`ava" ili "da se zna da ne `ive u svojoj zemlji"). Rumuni se, uz zahteve za ravnopravnost i toleranciju, mnogo ~e{}e nego pripadnici drugih grupa usredsre|uju na ekonomsku osnovu mirnog zajedni~kog `ivota u vi{eetni~koj sredini (na primer, "jaka ekonomska dr`ava" ili "[vajcarska ili [vedska"). Hrvati, uz zahtev za tolerancijom ~esto, sli~no Slovacima isti~u i zahtev za razvojem vlastitog etni~kog identiteta (na primer "svoje ceni tu|e ne vre|aj" ili "svoje voli tu|e po{tuj" ili "tu|e po{tuj - svojim se di~i"), a ~esto idelizuju i re{enja iz vremena Titovih epigona kao uzor za budu}nost ("da bude kao {to je bilo pre 90. godine", "kao {to su bili pre 1990. godine", "da bude kao {to je bilo u vreme J. B. Tita", "da budu kao i pre 10 godina, vi{e razumevanja i tolerancije"). Uz pitanje o kojem je sada bilo re~i, obavezno kao njegovo preciziranje ide i pitanje o najve}im smetnjama na planu uspostavljanja po`eljnih me|unacionalnih odnosa. Ovde su odgovori bili dovoljno zgusnuti da se moglo pri}i i statisti~kom posmatranju. Nacionalizam i politi~ke razloge kao najva`nije smetnje navodi 78% Hrvata, 41% Rumuna, 32% Slovaka i po 27% Ma|ara i Srba. Ekonomske razloge naj~e{}e navode Slovaci (10% od ukupnog broja ispitanika ove nacionalnosti) i Ma|ari (8%), dok se kod pripadnika ostalih grupa oni javljaju sasvim retko. Izbeglice je kao problem uspostavljanja po`eljnih me|unacionalnih odnosa na ovo pitanje sa otvorenim odgovorima pomenulo samo nekoliko ispitanika slova~ke nacionalnosti.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Konkretne formulacije ispitanika mogu da budu zanimljive. Slovaci, pominju}i smetnje za dobre interetni~ke odnose, ponekad isti~u "premalo anga`ovanih kadrova iz vi{e nacija", drugi put ka`u da su "sada ve} pomalo otklonjene – vo|enjem druge politike u informativnim emisijama televizije", a jo{ uvek se u odgovorima ispitanika sre}u kao smetnje i "povremeni nacionalisti~ki ispadi". Ma|ari kao smetnje pominu i nacionalizam, i siroma{tvo zemlje i ostatke biv{e vlasti, ali i lo{e zakone koje treba promeniti. Rumuni izdvajaju Srpsku radikalnu stranku i pojedince koji su izgubili polo`aje kao glavne generatore smetnji na planu uspostavljanja dobrih me|unacionalnih odnosa. Hrvati u formulacijama svojih odgovora daju najrazu|eniju kritiku srpskog etnonacionalizma, ukazuju}i kao na smetnje na "politi~are iz drugih sredina", "Milo{evi}evu politiku i dana{nje ostatke takve politike", "nacionalisti~ku politiku u dr`avi", "nacionalizam koji je preovladao u poslednjih 10 godina", "nacionalne politi~ke stranke", "Veliko srpstvo", kao i tvrdnje poput ovih da "jedan narod misli da je u svemu superioran" ili "letenje nebeskog naroda visoko! ". Ispitani Srbi ponekad daju otvoreno nacionalisti~ke odgovore (na primer "suvi{e smo dobri"), nekad gra|ansko-autonoma{ke ("najve}a smetnja uspostavljanju takve me|unacionalne situacije je vlada") a nekad stereotipno antikomunisti~ke ("izmenjena svest ljudi - 60 godina vladavine komunista"). U celini uzev, pripadnici drugih etniciteta ne javljaju se kao deklarativno izra`ena smetnja; utisak je da pripadnici razli~itih etni~kih grupa prihvataju minimum saglasnosti oko uslova zajedni~kog `ivota i da su voljni da do ostvarivanja svojih posebnih grupnih interesa do|u taktiziranjem i pregovaranjem, a ne sukobom niti ekskluzijom. </w:t>
      </w:r>
    </w:p>
    <w:p>
      <w:pPr>
        <w:pStyle w:val="TextBody"/>
        <w:ind w:firstLine="720"/>
        <w:jc w:val="both"/>
        <w:rPr>
          <w:rFonts w:ascii="YU Times New Roman" w:hAnsi="YU Times New Roman" w:cs="YU Times New Roman"/>
          <w:lang w:val="sl-SI"/>
        </w:rPr>
      </w:pPr>
      <w:r>
        <w:rPr>
          <w:rFonts w:cs="YU Times New Roman" w:ascii="YU Times New Roman" w:hAnsi="YU Times New Roman"/>
          <w:lang w:val="sl-SI"/>
        </w:rPr>
        <w:t xml:space="preserve">Pitanje smetnji za postianje po`eljnih me|unacionalnih odnosa jeste va`no; ono korespondira sa op{tijim problemom javnog neprijatelja u politici. Respondenti su bili zamoljeni da posle ovog pitanja odgovore i na pitanje o osnovnim pote{ko}ama u razvoju nacionalnog identiteta njihove nacionalne grupe. Videlo se da je etni~ki idetnitet, kojeg pojmovno treba razlikovati od naciionalizma u bilo kom zna~enju re~i, va`an ili veoma va`an ve}ini ispitanika iz svih posmatranih grupa. Stav da nema pote{ko}a na planu razvoja nacionalnog identiteta iskazalo je 22% ispitanih Hrvata, po 11% Ma|ara i Rumuna, 10% Slovaka i 9% Srba. Poslednji nalaz iznena|uje, s obzirom na ogromnu nesrazmeru u resursima kojima na ovom planu raspola`u etni~ki Srbi u odnosu na ostale grupe. Sami odgovori ispitanika krajnje su raznovrsni i nema ih smisla statisti~ki prikazivati. Slovaci kao pote{ko}e u razvoju etni~kog identiteta navode prethodni re`im, siroma{tvo, visok obrazovni cenzus, nizak natalitet i podzastupljenost slova~kih kadrova na rukovode}im polo`ajima. Samo jedan me|u njima pomenuo je i izbeglice kao problem u ovom smislu. Ma|ari pominju probleme u obrazovanju i informisanju, ali i lo{u me|usobnu povezanost i slabost ma|arske elite u Vojvodini. Srbi dosta ~esto pominju neslaganja izme|u starosedelaca i kolonista, "hercegova~ku, crnogorsku i li~ku vezu", i, veoma ~esto, neslogu me|u Srbima. Rumuni daju krajnje rasute odgovore, pominju}i siroma{tvo, srpski nacionalizam, pona{anje vlade Republike Srbije u vezi sa obrazovanjem na rumunskom, i, dosta ~esto, autonomijuVojvodine kao pri`eljkivani okvir. Hrvatski odgovori su ne{to vi{e koncentrisni od onih koje su dali ispitanici drugih nacionalnosti; tu se govori o nere{enom satusu ove grupe kao nacionalne manjine, sistematskom zapostavljanju svega {ro je hrvatsko, nacionalisti~koj politici beogradskih vlasti, podeli na Hrvate i Bunjevce i neorganizovanosti vojvo|anskih Hrvata. Zanimljivo je kako odgovori na ovo pitanje pokazuju vi{e svesti o unutargrupnim slabostima nego odgovori na neposredno pitanje o unutaretni~kim podelama.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Izbeglice, koje su se samo sporadi~no javljale kao smetnja uspostavljanu po`eljnih me|unacionalnih odnosa, ovde se samo u slu~aju jednog respondenta sre}u kao ~inilac koji bi ometao razvoj etni~og identiteta manjinskih zajednica. Problem izbeglica se u datom kontekstu i u izmenjenim okolnostima, posle pada prethodne vlade, sve vi{e svodi na problem konkurencije sa pripadnicima razli~itih zajednica na individualnom nivou.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r>
    </w:p>
    <w:p>
      <w:pPr>
        <w:pStyle w:val="Heading2"/>
        <w:spacing w:lineRule="auto" w:line="240"/>
        <w:ind w:hanging="0"/>
        <w:jc w:val="both"/>
        <w:rPr>
          <w:rFonts w:ascii="YU Times New Roman" w:hAnsi="YU Times New Roman" w:cs="YU Times New Roman"/>
          <w:lang w:val="sl-SI"/>
        </w:rPr>
      </w:pPr>
      <w:r>
        <w:rPr>
          <w:rFonts w:cs="YU Times New Roman" w:ascii="YU Times New Roman" w:hAnsi="YU Times New Roman"/>
          <w:lang w:val="sl-SI"/>
        </w:rPr>
        <w:t>Etni~ki identitet i izbeglice</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Problem odnosa izme|u manjinskih zajednica i izbeglica ne zavisi samo od konkurencije za opstanak i o~uvanje ili pobolj{anje dru{tvenog polo`aja u sistemu izjedenom dugogodi{njom krizom i ratovima. Uz pomenute "tvrde" ~inioce, na odnose izme|u grupa u multietni~koj sredini deluju i kulturni ~inioci, koji se ne moraju svoditi na etni~ke razli~itosti. Treba imati u vidu da na odnos izme|u manjinskog stanovni{tva i izbeglica mogu da uti~u i ~inioci vezani za lokalnu zajednicu, a ne za osobine dru{tva Srbije ili Vojvodine kao njenog bar donekle samosvojnog dela. Da je u prostorni okvir istra`ivanja bio uklju~en i Srem, verovatno bi se dobili ne{to druga~iji rezultati; no, valja imati u vidu da bi onda uporedivost nalaza sa onima iz prethodnog istra`ivanja bila manja, kao i da bi ispitivanje pripadnika etni~kih manjina u Sremu, koji su tokom devedesetih godina imali znatno vi{e osnovanih razloga za strah od izbeglica nego {to je slu~aj sa njhvoim sunarodnicima u Banatu i u Ba~koj, nametnulo primenu nekih druga~ijih, bla`ih oblika istra`iva~kog postupka ako bi se `elela obezbediti istinitost verbalnih iskaza ispitanika. Sam udeo izbelglica u stanovni{tvu nekog mestu uti~e na odnos prema njima: u \ur|inu je zabele`en primetno nepovoljniji stav ispitivanih Hrvata nego u Tavankutu. No, ovakvi ~inioci nisu mogli biti uzeti u analizu. Lokalni ~inioci, poput uticaja crkve, nacionalne strukture malobrojnih direktora ustanova i preduze}a po selima ili, ~ak, i znanje srpskohrvatskog jezika u etni~ki homogenim mestima tako|e mogu da uti~u na rezultate. Nedoslednost u odgovorima je tako|e ne{to {to ne predstavlja retkost pri ispitivanju manjinskog stanovni{tva, koje je sada svakako manje zastra{eno nego devedesetih godina, ali koje jo{ uvek nije sigurno u svoj polo`aj: zabele`eni su slu~ajevi da su ispitanici izri~ito tvrdili da ne postoji diskriminacija na planu zauzimanja rukovode}ih polo`aja, da bi potom, u daljem toku razgovora, izjavili da samo izbeglice mogu da budu direktori. No, svi ovi ~inioci znatno su manje va`ni od razli~itih nalaza koje donosi primena razli~itih oblika osnovnog istra`iva~kog postupka. Preko pitanja sa dekomponovane Bogardusove skale videlo se da je porasla socijalna distanca izme|u pripadnika razli~itih etni~kih grupa u odnosu na rezultate ranijeg istra`ivanja. Pitanje postavljeno u vidu dihotomne alternmative o preferenciji inorodnog stanovnika naselja gradskog tipa ili sunarodnika sa sela kao zeta ili snahe tako|e je pokazalo porast etni~ke udaljenosti. Neka druga pitanja donose druga~ije rezultate. Videlo se da ispitivanje personalnih i doga|ajnih preferencija respondenata pokazuje da se izbeglice vi{e ne do`ivljavaju kao veliki problem.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I sam etni~ki identitet pokazuje odre|enu neujedna~enost u pogledu intenziteta ako se meri na razli~ite na~ine. Uop{te je dosta rizi~no suditi o tako slo`enoj pojavi preko malog broja indikatora. No, taj rizik ponekad vredi preuzeti. </w:t>
      </w:r>
    </w:p>
    <w:p>
      <w:pPr>
        <w:pStyle w:val="Normal"/>
        <w:ind w:firstLine="720"/>
        <w:jc w:val="both"/>
        <w:rPr/>
      </w:pPr>
      <w:r>
        <w:rPr>
          <w:rFonts w:cs="YU Times New Roman" w:ascii="YU Times New Roman" w:hAnsi="YU Times New Roman"/>
          <w:sz w:val="24"/>
          <w:lang w:val="sl-SI"/>
        </w:rPr>
        <w:t>Kada je u ranijem istra`ivanju ispitivan etni~ki identitet pripadnika vojvo|anskih manjinskih zajednica, sa stavom "</w:t>
      </w:r>
      <w:r>
        <w:rPr>
          <w:rFonts w:cs="YU Times New Roman" w:ascii="YU Times New Roman" w:hAnsi="YU Times New Roman"/>
          <w:sz w:val="24"/>
          <w:lang w:val="sl-SI" w:eastAsia="en-US"/>
        </w:rPr>
        <w:t xml:space="preserve">Veoma sam ponosan na moju nacionalnu istoriju i kulturu" potpouno se ili delimi~no slo`ilo 92% Slovaka, 84% Srba 67% Ma|ara i 56% Rumuna (Ili}, Cveji}, 1997). U ovom istra`ivanju sa ovim se stavom potpuno ili delimi~no slo`ilo 84% Ma|ara, 82% Srba, 77% Slovaka, 76% Rumuna i 62% Hrvata. Meren ovim indikatorom, etni~ki identitet kod Srba stagnira, kod Slovaka slabi, a kod Ma|ara i Rumuna ja~a. Kod Hrvata bi, sude}i po odgovorima na ovo pitanje, trebalo da bude najslabiji, no, odgovori na niz prethodno razmatranih pitanja pokazuju da to nije slu~aj. Etni~ka homogenizacija je ranijom prilikom bila merena preko slaganja sa stavom "Pripadnici moje nacije se moraju me|usobno ~vrsto dr`ati ako ne `elimo da do`ivimo nacionalnu propast". Tom priliom je potpuno ili delimi~no slaganje izrazilo 78% Srba, 72% Slovaka, 63% Ma|ara i samo 30% Rumuna. U sada{njem istra`ivanju se sa pomenutim stavom slo`ilo, potpuno ili delimi~no, 82% Srba, 55% Slovaka, 53% Ma|ara, 49% Hrvata i 41% Rumuna. Ako je suditi prema ovom nalazu, etni~ka homogenzacija je kod Srba i Rumuna porasla, a kod Ma|ara i Slovaka primetno pala. Stepen poverenja prema drugim grupama meren je, u ranijem istra`ivanju, preko stava "Previ{e poverenja prema drugim nacijama donosi vi{e {tete nego koristi". Potpuno ili delimi~no nepoverenje tom je prilikom iskazalo 45% Srba, 15% Slovaka, 13% Ma|ara i 11% Rumuna. Ovom prilikom su odgovaraju}e procentne brojke kod Hrvata 39, kod Srba 30, kod Slovaka 17, kod Rumuna 14 i kod Ma|ara 0. Sude}i prema ovom nalazu, nepoverenje prema drugima je neznatno poraslo kod Rumuna i Slovaka, zna~ajno je opalo kod Srba i nestalo je kod Ma|ara. Koliko se mo`e verovati ovakvim nalazima i kako oni mogu da odslikavaju slo`enu sliku dru{tvenog `ivota multietni~ke Vojvodine? Mo`ada je uputno izvesti jo{ neka pore|enja. </w:t>
      </w:r>
    </w:p>
    <w:p>
      <w:pPr>
        <w:pStyle w:val="Normal"/>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Kada je 1990. godine Konzorcijum instituta dru{tvenih nauka vr{io svoje obuhvatno istra`ivanje dru{tvene strukture i kvaliteta `ivota na prostoru SFRJ, formiran je jedan relevantan poduzorak za Vojvodinu. Neka pitanja koja su se ticala etni~ke svesti i me|uetni~kih odnosa postala su predmetom analize u posebnom tekstu (Ili}, Cveji}, 1993). Tom prilikom se sa tvrdnjom da se "Me|u nacijama mo`e ostvariti dobra saradnja, ali ne i potpuno poverenje" nimalo nije slo`ilo 26% ispitanih Srba, 30% Slovaka, 35% Ma|ara, 42% Jugoslovena i 50% Hrvata. Pitanje je u kontekstu analize bilo shva}eno kao indikator za otkrivanje prikrivenih nacionalista, a bilo koji odnos prema navedenoj tvrdnji osim njenog potpunog odbacivanja tuma~en je kao izraz latentnog nacionalizma. U sada{njem istra`ivanju nijedan od ispitanih Hrvata nije pokazao potpuno neslaganje sa iznetom tvrdnjom; takvih je me|u Slovacima 18%, me|u Srbima 26%, me|u Ma|arima 45% i me|u Rumunima 46%. Kakvi se zaklju~ci mogu izvu}i? </w:t>
      </w:r>
    </w:p>
    <w:p>
      <w:pPr>
        <w:pStyle w:val="Normal"/>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Nacionalizam je istovremeno endemska i vrlo virulentna bolest na balkanskim prostorima u koje, vredi ponoviti, po svojoj politi~koj kulturi spada i ju`na Panonija. I izbeglice i pripadnici manjnskih zajednica bili su tokom poslednje decenie njegove `rtve, istina sa nejednakom merom patnje i odgovornosti u individualnim slu~ajevima. Izbeglice su ljudi koji su mahom `iveli po selima u svojim zavi~ajima a koji sada uglavnom `ive po vojvo|anskim gradovima, odnosno u mestima u kojima je koncentrisan i ubrzan ne samo dru{tveni `ivot ve} i jagma za stambenim prostorom, zaspolenjem, zaradom, rukovode}im mestima i drugim sli~nim dobrima. Sam protok vremena smanjuje razlike izme|u izbeglica i autohtonog stnovni{tva, a neki doga|aji brzog ritma i zgusnutog tempa, kakav je pro{logodi{nja smena vlasti, mogu da ovakve procese intenziviraju. Na politi~arima je velika odgovornost: oni mogu da usmere problem odnosa izbeglica i pripadnika manjinskih zajednica u pravcu eskalacije ili daljeg postepenog smirivanja. Posle pro{logodi{njeg prevrata polo`aj izbeglica se popravio, ne samo zbog otvaranja perspektiva za razvoj cele zemlje, ve} i zbog pobolj{anja odnosa sa zemljama iz kojih su oni izbegli. S druge strane, politi~ki pad zavi~ajnih klanova po op{tinama i okruzima s kojima je zna~ajan broj izbeglica bio povezan tako|e je uticao na promenu njihovog polo`aja, kao i uklju~ivanje stranaka etni~kih manjina u raspodelu plena zadobijenog padom socijalisti~ke vlasti. Treba podsetiti na vrlo izra`enu strana~ku politizovanost ispitivanih Ma|ara i Hrvata: i kod jednih i kod drugih na listi savremenih personalnih preferencija ubedljivo preovla|uju politi~ari iz nacionalisti~kih stranaka. Otvaranje rana iz pro{losti, koje je u Srbiji neminovno, u Vojvodini }e se pre svega ticati pitanja odnosa prema Ma|arima i Nemcima na kraju i posle Drugog svetskog rata, a ako mu se budu pristupilo radikalnije, ono }e morati da uklju~i i raspravu o sudbini sremskih Hrvata s po~etka devesetih godina. Izbeglice }e u ovom kontekstu u slu~aju nepovoljnog razvoja okolnosti mo}i da ra~unaju ili na to da }e biti u izvesnom smislu zanemareni, ili da }e poslu`iti kao sitan novac za potkusurivanje u trgovini razli~itih etni~kih i autonoma{kih stranaka. Srbija je vrlo umorna i suo~ena sa mnogim brigama; no, izbegli~ka briga ne bi smela da bude poslednja od njih, bar za gra|anski orijentisan deo javnosti, kao ni za relevantne inostrane ~inioce. </w:t>
      </w:r>
    </w:p>
    <w:p>
      <w:pPr>
        <w:pStyle w:val="Normal"/>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r>
    </w:p>
    <w:p>
      <w:pPr>
        <w:pStyle w:val="Normal"/>
        <w:jc w:val="both"/>
        <w:rPr>
          <w:rFonts w:ascii="YU Times New Roman" w:hAnsi="YU Times New Roman" w:cs="YU Times New Roman"/>
          <w:sz w:val="24"/>
          <w:lang w:val="sl-SI"/>
        </w:rPr>
      </w:pPr>
      <w:r>
        <w:rPr>
          <w:rFonts w:cs="YU Times New Roman" w:ascii="YU Times New Roman" w:hAnsi="YU Times New Roman"/>
          <w:sz w:val="24"/>
          <w:lang w:val="sl-SI"/>
        </w:rPr>
        <w:t>ZAKLJU^AK</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Prilika je da se razli~ite niti izvedene analize pove`u u jednu manje ili vi{e sinteti~ku sliku i smeste u {iri kontekst. Izbeglice su uverljiva i gotovo opipljiva kritika srpskog etni~kog nacionalizma i primenjenog programa njegovog ostvarivanja. No, oni ne `ive izolovano, ve} su upleteni u razli~ite tokove dru{tvenog `ivota multietni~ke Srbije i Vojvodine, sa njenim specifi~nim kolom nacionalizama u slo`enoj multikulturalnoj strukturi. U situaciji stvarne i vrlo ubrzane demokratizacije srpskog dru{tva oni predstavljaju svojevrsni lakmus za na~in otvaranja klju~nih pitanja solidarnosti i odgovornosti. Pri tom se njihov problem ne re{ava izolovano, ve} u spletu dru{tveno-ekonomskih promena koje solidarnost ~ine nu`nom ali, istovremeno, i vrlo te{ko ostvarivom, a odgovornost temom koja se nastoji instrumentalizovati ne samo zbog poku{aja mnogih grupa koje su dobili ili o~uvale vlast, imovunu, uticaj i ugled tokom nedavnih promena da prividno amnestiraju svoje pona{anje u nedavnoj pro{losti. Pitanje odgovornostiu u specifi~nim uslovima multietni~ke zajednice mora da ide i dublje u pro{lost, {to realno ote`va mobilisanje snaga za pomo} izbeglicama, koje se u ovom kontekstu javljaju kao samo jedna od grupa ~ije je ranije gubitke potrebno moralno i/ili materijalno nadoknaditi. Politi~ka trgovina etni~kih srpskih i ma|arskih (a na lokalnom nivou i hrvatskih) stranaka, slabost autonoma{ke i gra|anske opcije i dost shemati~an odnos stranih ~inilaca prema dru{tveno-politi~kim akterima u sada{njoj Srbiji objektivno ocrtavaju konture situacije u kojoj se izbegli~ki problem potiskuje u pozadinu. </w:t>
      </w:r>
    </w:p>
    <w:p>
      <w:pPr>
        <w:pStyle w:val="TextBodyIndent"/>
        <w:spacing w:lineRule="auto" w:line="240"/>
        <w:jc w:val="both"/>
        <w:rPr>
          <w:rFonts w:ascii="YU Times New Roman" w:hAnsi="YU Times New Roman" w:cs="YU Times New Roman"/>
          <w:lang w:val="sl-SI"/>
        </w:rPr>
      </w:pPr>
      <w:r>
        <w:rPr>
          <w:rFonts w:cs="YU Times New Roman" w:ascii="YU Times New Roman" w:hAnsi="YU Times New Roman"/>
          <w:lang w:val="sl-SI"/>
        </w:rPr>
        <w:t xml:space="preserve">Izbeglice su neprijatne lokalnom stanovni{tvu, relativno nezavisno od njegove etni~ke pripadnosti. Oni, s druge strane, ponovo mogu da budu uvu~eni u kolo (re)etnizacije politike i kao takvi su i kao grupa delikatan deo vojvo|anskog stanovni{tva. Oni su zbog vlastitog siroma{tva i pretrpljenih frustracija podlo`ni da budu objektima manipulacije, i to u sredini koja ima dovoljno vlastitog siroma{tva i sopstvenih frustracija. Gra|ani Srbije su mahom izuzetno siroma{ni za sada{nje evropske standarde. Manjinske zajednice su dodatno frustrirane procesima tihe ali ubrzane etni~ke asimilacije. Demokratizacija dru{tvenog `ivota u Srbiji otvorila je ne samo nove obe}avaju}e izglede ve} je skinula i poklopce sa mnogih zatomljenih radikalizama i ekstremizama. Neki od oktobarskih pobednika ve}i su nacionalni ekskluzivisti od Milo{evi}evog re`ima i samo ih pritisak okru`enja spre~ava da svoj radikalizam poku{aju da sprovedu u delo. Etni~ka distanca izme|u pojedinih zajednica raste, a neke od njih su jasno i nedvosmisleno politi~ki mobilisane na etni~koj osnovi. Ako su izbeglice potencijalno ~inilac dodatne radikalizacije etni~kih odnosa u Vojvodini, a deo njih je ranih devedesetih godina pokazao da im ni nasilje ne mora biti strano, lokalnom stanovni{tvu nedostaje sluh za njihove probleme. Odsustvo solidarnosti obrazla`e se u dru{tvenoj svesti naj~e{}e kulturno rasisti~kim predstavama. Gotovo da su sve mogu}nosti za dalji razvoj situacije otvorene; utolika je ve}a odgovornost relevantnih doma}ih i stranih ~inilaca. </w:t>
      </w:r>
    </w:p>
    <w:p>
      <w:pPr>
        <w:pStyle w:val="TextBodyIndent"/>
        <w:spacing w:lineRule="auto" w:line="240"/>
        <w:jc w:val="both"/>
        <w:rPr>
          <w:rFonts w:ascii="YU Times New Roman" w:hAnsi="YU Times New Roman" w:cs="YU Times New Roman"/>
          <w:lang w:val="sl-SI"/>
        </w:rPr>
      </w:pPr>
      <w:r>
        <w:rPr>
          <w:rFonts w:cs="YU Times New Roman" w:ascii="YU Times New Roman" w:hAnsi="YU Times New Roman"/>
          <w:lang w:val="sl-SI"/>
        </w:rPr>
        <w:t xml:space="preserve">Objektivno siroma{tvo i ra{ireno uverenje u privilegovani polo`aj izbeglica {ire pseudolegitimacijsku osnovu za kulturni rasizam prema njima. Bogatiji deo stanovni{tva Vojvodine o njima ima realniju sliku, ali ne i povoljniji stav. Konkurenciju u pre`ivljavanju, sticanju ili o~uvanju pozicija lako je instrumentalizovati protiv objektivno slabijih: razli~ite etni~ke trgovine mogu lako biti usmerene na {tetu izbeglica. Pripadnici manjinskih zajednica se posle 5. oktobra vi{e ose}aju kao svoji na svome; ideje o privatizaciji delatnosti kojima se zadovoljavaju grupne potrebe manjina su napu{tene, jer se pripadnici ovih zajednica ose}aju dovoljno slobodnim da tra`e podr{ku od dr`ave. Izbeglice se i na ovoj, kolektivnoj, ravni, mogu javiti kao konkurencija. </w:t>
      </w:r>
    </w:p>
    <w:p>
      <w:pPr>
        <w:pStyle w:val="TextBodyIndent"/>
        <w:spacing w:lineRule="auto" w:line="240"/>
        <w:jc w:val="both"/>
        <w:rPr>
          <w:rFonts w:ascii="YU Times New Roman" w:hAnsi="YU Times New Roman" w:cs="YU Times New Roman"/>
          <w:lang w:val="sl-SI"/>
        </w:rPr>
      </w:pPr>
      <w:r>
        <w:rPr>
          <w:rFonts w:cs="YU Times New Roman" w:ascii="YU Times New Roman" w:hAnsi="YU Times New Roman"/>
          <w:lang w:val="sl-SI"/>
        </w:rPr>
        <w:t xml:space="preserve">Srednja Evropa ulazi u razdoblje etni~ke trgovine. U Slova~koj i u Rumuniji manjinske elite od pre nekoliko godina participiraju u vlasti i stvaraju autonomne etni~ke ustanove kojima nastoje da ostvare svoja grupna prava. Kao {to ve} biva u Jugoisto~noj Evropi, interesi elita predstavljaju se kao interesi naciona; ma|arska elita u Rumuniji je, prema podacima Teleki Laslo Instituta, nagra|ena sa oko 300 sinekura, ona u Slova~koj sa pribli`no stotinu. Posve je razumljivo da i ona u Vojvodini o~ekuje ne{to sli~no. Objektivne regionalne, verske, kulturne i, ne po svom zna~aja na poslednjem mestu, ekonomske podele unutar manjinskih zajednica, ja~aju kulturtregersku svest manjinskih elita koje svoje partikularne interese nastoje da prika`u kao interese zajednica. U Slova~koj je, ako je verovati Bardi Nandoru, do skora 80% ma|arskih poslanika u nacionalnom parlamentu `ivelo u okru`enju Bratislave, dok se gro stanovni{tva ove nacionalnosti nalazi na istoku zemlje. U Vojvodini bi zagovarana teritorijalna autonomija obuhvatila manje od tri petine ma|arskog stanovni{tva, ostavljaju}i ostali njegov deo kao asimilaciji vrlo izlo`enu malu manjinu u srpskom etni~kom moru. Migracije stanovni{tva po etni~kim linijama gotovo su izvesne u slu~aju dalje radikalizacije me|unacionalnih odnosa, koja pri tom ne mora imati karakter otvorenog sukoba, nego trgovine u kojoj cenu pla}aju slabiji. Cene nekretnina u manjinskim ili etni~ki me{ovitim mestima u ju`noj i centralnoj Vojvodini su u ovom pogledu vrlo jak pokazatelj. Me|u one koji pla}aju cenu ne spadaju samo oni koji ~ine manjinu u pojedinim regijama (na primer Srbi na severu a etni~ki Ma|ari u ostalom delu Pokrajine), ve} i izbeglice. Oni su `rtve kulturtregerske svesti bez pokri}a beogradske intelektualne ~ar{ije koja je nadahnjivala i ubrzavala ratove u Hrvatskoj i u Bosni. No, kulturtregerstvo i vo|enje nacionalne politike iz udobnih fotelja nije ne{to za {ta se mo`e osnovano pretpostaviti da }e nestati u doglednoj budu}nosti sa na{ih prostora. Cenu pla}aju drugi, i nije isklju~eno da me|u njima ponovo budu i izbeglice, koji su svoju cenu ve}, bar po jednom, platili. </w:t>
      </w:r>
    </w:p>
    <w:p>
      <w:pPr>
        <w:pStyle w:val="Normal"/>
        <w:ind w:firstLine="720"/>
        <w:jc w:val="both"/>
        <w:rPr/>
      </w:pPr>
      <w:r>
        <w:rPr>
          <w:rFonts w:cs="YU Times New Roman" w:ascii="YU Times New Roman" w:hAnsi="YU Times New Roman"/>
          <w:sz w:val="24"/>
          <w:lang w:val="sl-SI"/>
        </w:rPr>
        <w:t>Vojvodina je u pogledu politi~ke kulture deo Balkana. Oni koji precenjuju njene osobenosti gre{e kada ovo zanemaruju. Iza balkanskih etni~kih sukoba ~esto se kriju borbe</w:t>
      </w:r>
      <w:r>
        <w:rPr>
          <w:rFonts w:cs="YU Times New Roman" w:ascii="YU Times New Roman" w:hAnsi="YU Times New Roman"/>
          <w:i/>
          <w:sz w:val="24"/>
          <w:lang w:val="sl-SI"/>
        </w:rPr>
        <w:t xml:space="preserve"> </w:t>
      </w:r>
      <w:r>
        <w:rPr>
          <w:rFonts w:cs="YU Times New Roman" w:ascii="YU Times New Roman" w:hAnsi="YU Times New Roman"/>
          <w:sz w:val="24"/>
          <w:lang w:val="sl-SI"/>
        </w:rPr>
        <w:t xml:space="preserve">razli~itih u`ih i {irih grupa za zauzimanjem presti`nih polo`aja. Relativno ograni~eni krugovi aspiranata na ove polo`aje redovno su skloni da svoju kompeticiju sa suprotstavljenim etni~kim elitama i subelitama predstave kao nacionalnu stvar. Nije te{ko podsetiti se teze o monopolisanju svih presti`nih polo`aja od strane Srba kao bitnog mesta hrvatskog nacionalizma. Ova pojava posebno je zanimljiva u slu~aju Vojvodine, u kojoj su nacionalne nejednakosti objektivno najizrazitije upravo na planu mogu}nosti zauzimanja presti`nih (odnosno rukovode}ih) polo`aja. Odgovornost nipo{to nije u najve}oj meri na manjinskim zajednicama. Rizi~no je i kratkovido anahrono zalaganje zna~ajnog dela novih vlasti u Beogradu za Srbiju kao za dr`avu srpskog naroda, za oficijelno svetosavlje, za uvo|enje veronauke u {kole, kao i nemo}no i otu`no prizivanje predmoderne kara|or|evi}evske monarhije. Pojave o kojima je re~ po svojoj prirodi podsti~u etni~ku mobilizaciju manjina i navode ih da re{enja tra`e u okvirima balkanske a ne evropske politi~ke tradicije. U tom smislu se srpski koreni manjinske radikalizacije nipo{to ne bi smeli zanemariti. No, radikalizacija je prisutna i u manjnskim zajednicama, i to ne samo u onoj najve}oj.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Dobar primer je vojvo|anska hrvatska elita. Pravo da se maternji jezik naziva imenom za koje se opredele pripadnici neke etni~ke grupe potpuno je neprikosnoveno. Problem nastaje kada se pomenuto pravo pove`e za tezom da jezik nastaje kao plod politi~ke odluke (koju donosi nacionalna kulturna elita). Na ovaj na~in pripadnici etni~ke elite svoje partikularne u`egrupne interese, kao {to su otvaranje novih radnih mesta u redakcijama {tampanih ili elektronskih medija, uredni~ke pozicije, ~lanstva u pri`eljkivanim savetima dru{tava za negovanje jezika, savetima nacionalnih zajednica itd. predstavljaju kao interese cele etni~ke grupe. Ideja o hrvatskom i srpskom jeziku kao o dva potpuno posebna jezika koja su nastala politi~kom odlukom duboko je nedemokratska. Ona se nalazi na tragu ideja o politi~kom narodu, kakve su na vojvo|anskom prostoru svojevremeno razvijali i primenjivali politi~ari poput Deaka, Kalmana Tise ili Andra{ija, a kakva je danas utkana u razli~ite kulturno-politi~ke zamisli savremenih srpskih etnonacionalista. Srpski pandan ideji o posve posebnom jeziku Hrvata jeste teza o samosvojnim i samodovoljnim Sorabima. To {to je srpski pandan razvijen do (opasne) karikaturalnosti, dok se hrvatski, u Vojvodini, zadr`ava u granicama (relativno bezazlenih) zahteva za posebnim jezikom i kulturnom autonomijom, govori o sasvim razli~itoj meri opasnosti od nasrtljivog srpskog i reaktivnog hrvatskog nacionalizma u Vojvodini. No, koreni obe ideje su ili isti ili neobi~no sli~ni, a njihovu dru{tvenu osnovu predstavlja zalaganje da se partikularni interesi intelektualnih i s njima povezanih politikantskih ~ar{ijskih krugova pretpostave interesima etni~ke grupe u njenoj celini. Fatalne posledice srpskog etni~kog nacionalizma od kojeg su profitirale u`e politi~ke, kulturnja~ke i privredno-kriminalne grupacije, a zbog kojih su vi{e nego skupu (u slu~aju izbeglica i posve posebnu) cenu platili pripadnici (nipo{to samo srpskog) naroda iziskuju pa`ljivo diferencijalno ispitivanje funkcionalnosti svakog zahteva iz etni~kih kulturnih i politi~kih krugova, relativno autonomno od toga o kome se radi i kakve su bile dosada{nje posledice takvih zalaganja. Stravi~na hipoteka srpskog etni~kog nacionalizma na prostorima nekada{nje Jugoslavije, dobrim delom sna`enog kroz autisti~ne kulturne projekte i vizije, iziskuje da svi etni~ki programi budu neprestano preispitivani s pozicije njihovih nameravnih ili nenameravanih, `eljenih ili ne`eljenih, ali na balkanskim i panonskim prostorima uvek mogu}ih posledica. Pitanje manjina u tom je smislu u velikoj meri stvar spremnosti da se odlu~no suprotstavi kulturnim modelima srpskog nacionalizma ili da se s njim u|e u kompeticiju uz ugro`avanje prava pripadnika tre}ih grupa. </w:t>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t xml:space="preserve">Kako stoji stvar sa vojvo|anskom gra|anskom opcijom, trenutno kupljenom sinekurama i podre|enom dominantnim nacionalistima u Beogradu? Ona svojim zagovaranjem autonomne Vojvodine kao gra|anske zajednice nudi re{enje koje je u na~elnom pogledu optimalno za sve stanovnike Pokrajine. Osnovni problem u vezi sa njenom sposobno{}u da iza|e u susret njihovim potrebama jeste podvojenost u njenom delanju: dok obi~nim gra|anima ova opcija nudi pre svega orijentaciju usmerenu ka o~uvanju gra|anskog mira i tra`i stavljanje ta~ke na ekonomsku plja~ku Pokrajine, ona se, kada se obra}a svojim ~lanovima i istaknutijim aktivistima, zala`e poglavito za institucionalnu dimenziju autonomije, odnosno za deobu polo`aja i sinekura iz Novog Sada umesto iz Beograda. Ovakva suvi{e transparentna orijentacija autonoma{kih stranaka mo`e da privu~e aspirante iz onih etni~kih zajednica koje su previ{e malobrojne ili suvi{e prostorno raspr{ene za samostalnu politi~ku mobilizaciju. </w:t>
      </w:r>
    </w:p>
    <w:p>
      <w:pPr>
        <w:pStyle w:val="Normal"/>
        <w:ind w:firstLine="720"/>
        <w:jc w:val="both"/>
        <w:rPr/>
      </w:pPr>
      <w:r>
        <w:rPr>
          <w:rFonts w:cs="YU Times New Roman" w:ascii="YU Times New Roman" w:hAnsi="YU Times New Roman"/>
          <w:sz w:val="24"/>
          <w:lang w:val="sl-SI"/>
        </w:rPr>
        <w:t xml:space="preserve">Gra|anska opcija je zbunjena i pometena, kao i ona autonoma{ka, kao i celo dru{tvo Srbije. Sama situacija i njen razvoj u toku poslednjih deset godina u~inili su ih takvima. </w:t>
      </w:r>
      <w:r>
        <w:rPr>
          <w:rFonts w:cs="YU Times New Roman" w:ascii="YU Times New Roman" w:hAnsi="YU Times New Roman"/>
          <w:sz w:val="24"/>
          <w:lang w:val="sl-SI" w:eastAsia="en-US"/>
        </w:rPr>
        <w:t xml:space="preserve">Druga~ije bi se te{ko moglo objasniti prela`enje ljudi iz stranaka poput DSS u Veselinovljevu Koaliciju, ili prelasci celih op{tinskih odbora, kao onoga u Titelu, iz Srpske radikalne stranke u Ligu socijaldemokrata Vojvodine. Ovakve pojave postaju lak{e razumljivim ako se u obzir uzme nekoliko drugih elemenata karakteristi~nih za vojvo|ansku politi~ku scenu. U op{tinama u kojima je gra|anska opcija zna~ajno participirala u samoupravi zapa`ene su razli~ite nepravilnosti u toku poslednjih godina: zloupotreba op{tinskih bud`eta, strana~ka i u`egrupna otima~ina oko op{tinskih javnih preduze}a, davanje poslova bez konkursa funkcionerima ili finansijerima "svojih" stranaka kao privatnicima, regrutacija op{tinske uprave iz redova propalih biznismena, kadrovsko favorizovanje ne{kolovanog ili profesionalno dokazano nesposobnog sveta, sitna koruptivnost koja je masovno ra{irena i odsustvo bilo kakvog izgra|enog pogleda na svet ili na va`na dru{tvena pitanja. Vojvo|anski politi~ki `ivot prepun je karijerista i osuje}enih ljudi mo`da u jo{ ve}oj meri nego {to je to slu~aj sa centralnom Srbijom. </w:t>
      </w:r>
    </w:p>
    <w:p>
      <w:pPr>
        <w:pStyle w:val="Normal"/>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Balkanski nacionalizmi imaju fa{isoidni potencijal koji je znatno delatniji i opasniji nego {to je to slu~aj sa evropskom ekstremnom {ovinisti~kom desnicom. Pri tom se ne misli re}i da su izbeglice ili pripadnici manjinskih zajednica (bili) novi Jevreji na na{im prostorima; holokaust se ne sme relativizovati. No, svaki nacionalizam na ovim prostorima jeste visoko rizi~an i predstavlja igranje upaljenom {ibicom oko vrlo zapaljivog bureta baruta. Nacionalizam u savremenoj Srbiji bar delom podse}a na Gelnerov tre}i, agrarni tip nacionalizma, do kojeg dolazi u situacijama dru{tvene modernizacije kada pripadnici manjina ulaze u takmi~enje oko obavljanja upravnih i ekonomskih aktivnosti ([naper, 1996). Delom, ovaj nacionalizam podse}a na onaj "habsburgovskog" tipa, kada intelektualci koji pripadaju marginalizovanim etni~kim grupama, po{to nisu ovladali "velikom kulturom" koja obezbe|uje razvoj najnaprednijeg centra, ocenjuju da im je u interesu da zahtevaju nezavisnost svoje etni~ke grupe, kao {to je ponekad bio slu~aj za `ivota prethodnih nekoliko pokolenja, ili njen samostalni institucionalno obezbe|en razvoj, kao {to je slu~aj danas. Izvorno prete`no ruralno izbegli~ko stanovni{tvo, naseljeno mahom po gradovima, ovde se u masi ne javlja kao neposredna konkurencija; no, veze izbeglica, u proseku obrazovanijih od lokalnog stanovni{tva, sa srpskim nacionalisti~kim strankama, ili, ranije, sa tada vladaju}im socijalistima, stvaraju od njih konkurente i pridonose uzajamnom generisanju nacionalizama. Demokratizacija dru{tva ovde nije univerzalni lek. Aleks Grigorievs zapa`a da je posle uspostavljanja parlamentarne demokratije u Letoniji i Estoniji tre}ina stanovni{tva ostala bez gra|anskih prava (Prema: Caplan, Feffer, 1996). Pi{~eva procena je da liberalne i demokratske vrednosti vi{e nisu neprikosnovene i da Isto~na Evropa ulazi u razdoblje me|unacionalnog i ideolo{kog nereda. Bez obzira na odsustvo bilo kakvih secesionisti~kih programa u Srbiji, ili, bar, u njenom severnom delu, iskustva sli~nih zemalja nipo{to nisu uvek ohrabruju}a.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S druge strane, izbeglice su realno promenile etni~ku strukturu Vojvodine i realno nisu pridonele njenoj multikulturalnosti. Intelektualci iz manjinskih zajednica su u pravu kada upozoravaju da je na na{im prostorima multikulturalnost ~esto bila drugo ime za asimilaciju i da se svodila na jednostrano usvajanje kulture ve}inske zajednice. Sli~no je bilo i drugde. Kiznije upozorava na ovu asimetriju: 1979 je samo 3% Rusa u Sovjetskom Savezu govorilo druge jezike, dok je bilo 53% bilingvalnih Ukrajinaca, 7% Belorusa i Letonaca i 52% Litvanaca (Kiznije, 1996). Prema njegovim re~ima, akulturacija se pretvorila u dekulturaciju, u gubljenje etni~kog identiteta. Ovo umnogome va`i i za na{u zemlju i bar delom obja{njava radikalizam nekih manjinskih elita koji se mo`e obja{njavati jagmom za sinekurama ali koji se ne sme svesti na njih.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Posebno i danas vrlo aktuelno pitanje jeste odnos etni~kih grupa prema mati~nim dr`avama. Ovaj se odnos istorijski menjao: do 1903. godine vojvo|anski Srbi nisu odve} marili za Srbiju, niti ona za njih, ako se zanemari epizoda od 1848-1849 godine. Vojvo|anski Ma|ari koji su se nalazili pod Titovom vla{}u nisu mogli da od 1956. do 1988. godine gledaju u ma|arsku dr`avu kao u svoj politi~ki uzor i upori{te, bez obzira na relativno umerenu politiku Jano{a Kadara. Polo`aj manjina nije potpuno korespondirao ni sa konkretnim dru{tvenim i dr`avnim okvirima, budu}i da je i pored u osnovi vrlo sli~nog dru{tvenog i dr`avnog ure|enja austrijskog i sveto-stefanskog dela Austro-Ugarske u Austriji polo`aj manjina bio mnogo bolji nego u Ma|arskoj, gde je bila izra`ena znatno sna`nija i nasilnija asimilacija. Razlike nisu postojale samo izme|u dr`ava ili njihovih delova (entiteta, kako bi se danas reklo) koje su zauzimale na{e prostore, ve} i u okviru iste dr`ave u vezi sa odnosom prema razli~itim manjinama. U Kraljevini Jugoslaviji je balkanska politi~ka tradicija oblikovala odnos prema etni~kim manjinama do 1941. godine, pri ~emu je teret udara, uklju~uju}i i asimilaciju i iseljavanje, bio znatno vi{e usmeren na Albance i na Turke, nego na Ma|are, a na ove, opet, znatno vi{e nego na Nemce. Posle 1945. godine primenjen je najisklju~iviji odnos prema nema~koj manjini, dok su neki drugi etniciteti pod komunistima pro{li bolje nego ranije u samostalnoj Srbiji ili u me|uratnoj Jugoslaviji, s ~ime se ^ere{ ili Sila|i po svoj prilici ne bi slo`ili. Odnos pojedinih zemalja prema manjinama varirao je relativno autonomno u odnosu na njihovo sli~no dru{tveno ure|enje; u ovom pogledu dovoljno je uporediti tretman ma|arske etni~ke manjine u ^au{eskuovoj Rumuniji i u Titovoj Jugoslaviji. U obe zemlje na vlasti su bili komunisti, ali je polo`aj Ma|ara bio re{en na korenito razli~ite na~ine.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Kada se posmatra odnos manjinskih zajednica i izbeglica, ne mo`e se dovoljno naglasiti mogu}nost parcijalnih nagodbi sa pojedinim grupama. U ranijem istra`ivanju je zapa`ena izra`enija sklonost ispitivanih Rumuna i Slovaka "da se manjine izjedna~e", odnosno "da se uzme Ma|arima i da nama" (Ili}, Cveji}, 1997). U ovom istra`ivanju do takvih se nalaza do{lo samo u naznakama, po svoj prilici zbog sada{nje koalicije najzna~ajnije ma|arske etni~ke partije sa vladaju}im srpskim nacionalistima. Pri tom sklapanje ovakvih parcijalnih nagodbi na ra~un tre}e strane jeste op{te mesto u politici. No, ono podrazumeva poseban rizik u multietni~kim sredinama, optere}enim netrpeljivom politi~kom kulturom i siroma{tvom stanovni{tva koje pogoduje ekstremizovanju prisutnih opcija. Kada je u pitanju prvi od nabrojanih ~inilaca pove}anog rizika, Savezna Republika Jugoslavija sa svojom vi{e nego tre}inom nesrpskog stanovni{tva u ovom pogledu ni po ~emu nije izuzetna. Austro-Ugarska, kao istorijski prethodnik nekada{nje Jugoslavije, imala je u strukturi stanovni{tva na po~etku na{eg veka gotovo polovinu Slovena; ovi Sloveni su, zajedno sa Rumunima, ~inili apsolutnu ve}inu stanovni{tva Dvojne Monarhije. Ne{to sli~no va`ilo je i za ma|arski deo ove slo`ene dr`ave, budu}i da su u Velikoj Ma|arskoj, uklju~uju}i tu i Hrvatsku, Ma|ari i pored intenzivnog procesa asimilacije drugih nacionalnosti ~inili manje od polovine stanovni{tva. Ovakva etni~ka struktura uticala je ne samo na situaciju u kojoj su vode}i etniciteti dominirali nad onim podre|enima, ve} i na neophodnost da se nekim manjinama dodele posebne privilegije, kako bi vode}i narodi mogli da zadr`e dominaciju u odnosu na preostali deo manjinskog stanovni{tva. U tom je smislu Austro-Ugarska ~inila velike ustupke poljskoj manjini, omogu}avaju}i joj da se javi kao hegemon nad galicijskim ukrajinskim stanovni{tvom, ~ime je, s jedne strane, razbijala blok manjinskih slovensko-rumunskih zahteva, a sa druge, spre~avala sopstvenu federalizaciju i dalju modernizaciju. Primer poljskog slu~aja, gde se jedna etni~ka manjina uspe{no poga|ala sa vode}im narodima na ra~un drugih manjina, predstavlja ne{to {to se na ovim prostorima mo`e ponoviti u novim istorijskim okolnostima.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Smisao prethodnih napomena po~iva na ukazivanju na istorijske presedane nekih danas aktuelnih zamisli. Pri tom, izvesno, valja imati u vidu opasnost od stvaranja odse~nih i ishitrenih istorijskih paralela; no, pojave kao {to su separatno pregovaranje politi~kih krugova pojedinih manjina sa centralnom vla{}u na ra~un sugra|ana razli~ite etni~ke pripadnosti niukoliko nisu istorijski novum; njihove posledice saop{tavaju svoju istorijsku pouku, i to ne samo u smislu poga|anja na ra~un drugih grupacija, ve} i na planu ne`eljenih posledica separatnih ugovora po vlastiti nacion. Naime, kombinacije poput onih iz 1848. godine predstavljaju trajno isku{enje na ovim prostorima. U tom smutnom vremenu centralnoj austrijskoj vlasti lako je po{lo za rukom da zavadi podre|ene narode Carevine, tako da su se srpski, hrvatski i rumunski odredi obra~unavali sa ma|arskom revolucijom za ra~un be~kog dvora. Poku{aji vode}ih ljudi ovih naroda, uklju~uju}i tu Jela~i}a, Raja~i}a i Gara{anina, da se na ra~un Ma|ara ostvari korist od centralne vlasti, zavr{ili su se `alosno i po Ju`ne Slovene i po Rumune. No, i ne{to kasniji znatno trajniji savez ma|arskih magnatskih i ~inovni~kih krugova sa Be~om, oli~en u ustrojstvu utemeljenom Nagodbom iz 1867. godine, nije doneo dugotrajni prosperitet Ma|arskoj. Kada su ma|arske politi~ke vo|e po~ele da suvi{e ozbiljno shvataju sporazum koji su sklopili sa dvorom na ra~un neugarskih nacionalnosti, do{la je 1906. godina sa rasterivanjem ma|arske skup{tine i sa vojni~kim re`imom generala Fehervarija. Be~ se ponovo javio kao arbitar, nagodba je ponovo uspostavljena, a sa njom i militaristi~ka politika koja je odvela u propast i Austrijsko Carstvo i Veliku Ma|arsku i koja je bitno doprinela nastanku uslova koji su iznedrili fa{izam.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Postoji mogu}nost da danas Beograd zameni Be~. Separatno pregovaranje sa centrom retko nekom nacionu donosi trajniju istorijsku korist; slu~aj austrijskih Poljaka u ovom je pogledu bio izuzetan. Jedna druga tradicija iz ma|arske politi~ke istorije, ona koja se vezuje za (neshva}enog torinskog emigranta, a ne za {oviniziranog guvernera iz 1849) Ko{uta i za Karolji Mihalja, svojim zagovaranjem saradnje podunavskih naroda nudi trajnije i uverljivije re{enje polo`aja manjina u Vojvodini i u drugim podunavskim regijama, nego koncepti Deaka, Andra{ija ili dvojice Tisa koji su Ma|are doveli do Trijanona, ili raja~i}evsko-gara{aninovske politike koja je rodila i ubrzo sahranila germanizatorsku Srpsku Vojvodinu. </w:t>
      </w:r>
    </w:p>
    <w:p>
      <w:pPr>
        <w:pStyle w:val="TextBodyIndent"/>
        <w:widowControl w:val="false"/>
        <w:spacing w:lineRule="auto" w:line="240"/>
        <w:jc w:val="both"/>
        <w:rPr>
          <w:rFonts w:ascii="YU Times New Roman" w:hAnsi="YU Times New Roman" w:cs="YU Times New Roman"/>
          <w:lang w:val="sl-SI" w:eastAsia="en-US"/>
        </w:rPr>
      </w:pPr>
      <w:r>
        <w:rPr>
          <w:rFonts w:cs="YU Times New Roman" w:ascii="YU Times New Roman" w:hAnsi="YU Times New Roman"/>
          <w:lang w:val="sl-SI" w:eastAsia="en-US"/>
        </w:rPr>
        <w:t xml:space="preserve">Pri tom u proceni odgovornosti za mogu}i razvoj doga|aja treba biti nepristrasan. Najve}a odgovornost je na onima koji imaju najvi{e vlasti, odnosno na nacionalisti~kim partijama ve}inskog etniciteta kao {to su DS i DSS. Kada se razmatra spremnost politi~kih vo|a ma|arskih nacionalnih stranaka (a perspektivno i vo|a drugih manjinskih stranaka u Vojvodini) da odvojeno paktiraju sa re`imom, treba imati u vidu da je ova vrsta otvorenosti prema eventualnim separatnim ponudama beogradske vlasti ipak u najve}oj meri uslovljena jednim nedavnim iskustvom, a ne du`im istorijskim procesima. U vreme masovnog nacionalisti~kog pokreta u Srbiji, pre desetak godina, vojvo|anski Srbi napustili su oprobano komunisti~ko pravilo o prioritetu borbe protiv vlastitog nacionalizma; oni nisu ispunili zadatak koji im je istorija u datom ~asu postavila i nacionalizmu koji je bio uvezen u Vojvodinu oduprli su se mlako i neubedljivo. Ovo prihvatanje anahronog velikosrpskog programa od strane vojvo|anskih Srba, potvr|eno podr{kom beogradskim nacionalisti~kim strankama na vi{epartijskim izborima, umnogome obja{njava razloge koji delove nesrpskog stanovni{tva usmeravaju ka poku{ajima odvojenog sporazumevanja sa vlastodr{cima u Beogradu. No, istorijsko iskustvo upu}uje na tri stvari: separatni sporazumi sa nosiocima centralne vlasti u multietni~kim zemljama po pravilu se ostvaruju na ra~un nekog tre}eg; oni koriste samo u`im grupama u okviru vlastitog etniciteta; napokon, oni su kratkog daha i po pravilu su pra}eni ne`eljenim posledicama koje nadma{uju kratkotrajno ostvarene svesno izabrane ciljeve. Moderna gra|anska politika, koja se podjednako oslanja na tradiciju (torinskog) Ko{uta i Karoljija, kao i na nasle|e Ignjatovi}a i Tucovi}a, podrazumeva stvaranje nadnacionalnog bloka sposobnog da pru`i istorijski dorasle odgovore na pitanja autonomije i polo`aja manjina. Najve}a odgovornost na ovom poslu nesumnjivo po~iva na vojvo|anskim Srbima. Izbeglice su uklje{tene izme|u suprotstavljenih blokova koji se takmi~e; sre}a je {to se ovo takmi~enje izvodi kroz politi~ku trgovinu, a ne kroz otvorene sukobe. U datom ~asu oni su nezanimljivi, ali se uvek mogu pojaviti kao rezervni e{elon srpskog nacionalizma i kao dodatno oru|e za pritisak na druge, da bi bili, ne prvi put, odba~eni po{to odigraju svoju eventualnu ulogu. Najbolje re{enje za izbeglice, ako se izuzme njihov odr`iv i ljudskom dostojanstvu primeren povratak u zavi~aj, jeste njihovo produktivno uplitanje u slo`enu mre`u srbijanskih i vojvo|anskih dru{tvenih odnosa na na~in koji }e svaki sukob i manipulaciju u~initi ako ne nemogu}om a ono bar malo verovatnim. I gra|anska Srbija i Vojvodina i me|unarodna zajednica trebalo bi da ovom pitanju posvete vi{e pa`nje. </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Napomene:</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r>
    </w:p>
    <w:p>
      <w:pPr>
        <w:pStyle w:val="Footnote"/>
        <w:ind w:firstLine="720"/>
        <w:rPr>
          <w:rFonts w:ascii="YU Times New Roman" w:hAnsi="YU Times New Roman" w:cs="YU Times New Roman"/>
          <w:lang w:val="sl-SI"/>
        </w:rPr>
      </w:pPr>
      <w:r>
        <w:rPr>
          <w:rFonts w:cs="YU Times New Roman" w:ascii="YU Times New Roman" w:hAnsi="YU Times New Roman"/>
          <w:lang w:val="sl-SI"/>
        </w:rPr>
        <w:t xml:space="preserve">1. Procentni poeni su zaokru`eni na cele brojeve. </w:t>
      </w:r>
    </w:p>
    <w:p>
      <w:pPr>
        <w:pStyle w:val="Normal"/>
        <w:widowControl w:val="false"/>
        <w:spacing w:lineRule="auto" w:line="360"/>
        <w:ind w:firstLine="720"/>
        <w:rPr>
          <w:rFonts w:ascii="YU Times New Roman" w:hAnsi="YU Times New Roman" w:cs="YU Times New Roman"/>
          <w:lang w:val="sl-SI" w:eastAsia="en-US"/>
        </w:rPr>
      </w:pPr>
      <w:r>
        <w:rPr>
          <w:rFonts w:cs="YU Times New Roman" w:ascii="YU Times New Roman" w:hAnsi="YU Times New Roman"/>
          <w:lang w:val="sl-SI" w:eastAsia="en-US"/>
        </w:rPr>
        <w:t xml:space="preserve">2. U ovoj studiji svi procentni poeni su zbog lak{e preglednosti zaokru`eni na cele brojeve. </w:t>
      </w:r>
    </w:p>
    <w:p>
      <w:pPr>
        <w:pStyle w:val="Normal"/>
        <w:widowControl w:val="false"/>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ab/>
        <w:t xml:space="preserve">3. </w:t>
      </w:r>
      <w:r>
        <w:rPr>
          <w:rFonts w:cs="YU Times New Roman" w:ascii="YU Times New Roman" w:hAnsi="YU Times New Roman"/>
          <w:lang w:val="sl-SI"/>
        </w:rPr>
        <w:t>Jezi~ke gre{ke izvorno su sadr`ane u odgovorima ispitanika.</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LITERATURA:</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r>
    </w:p>
    <w:p>
      <w:pPr>
        <w:pStyle w:val="Normal"/>
        <w:widowControl w:val="false"/>
        <w:numPr>
          <w:ilvl w:val="0"/>
          <w:numId w:val="2"/>
        </w:numPr>
        <w:jc w:val="both"/>
        <w:rPr/>
      </w:pPr>
      <w:r>
        <w:rPr>
          <w:rFonts w:cs="YU Times New Roman" w:ascii="YU Times New Roman" w:hAnsi="YU Times New Roman"/>
          <w:sz w:val="24"/>
          <w:lang w:val="sl-SI" w:eastAsia="en-US"/>
        </w:rPr>
        <w:t xml:space="preserve">Belanger, S.,  Pinard, M., 1991, Ethnic Movements and the Competition Model, </w:t>
      </w:r>
      <w:r>
        <w:rPr>
          <w:rFonts w:cs="YU Times New Roman" w:ascii="YU Times New Roman" w:hAnsi="YU Times New Roman"/>
          <w:i/>
          <w:sz w:val="24"/>
          <w:lang w:val="sl-SI" w:eastAsia="en-US"/>
        </w:rPr>
        <w:t>American Sociological Review</w:t>
      </w:r>
      <w:r>
        <w:rPr>
          <w:rFonts w:cs="YU Times New Roman" w:ascii="YU Times New Roman" w:hAnsi="YU Times New Roman"/>
          <w:sz w:val="24"/>
          <w:lang w:val="sl-SI" w:eastAsia="en-US"/>
        </w:rPr>
        <w:t>, Vol. 56, no. 4</w:t>
      </w:r>
    </w:p>
    <w:p>
      <w:pPr>
        <w:pStyle w:val="Normal"/>
        <w:widowControl w:val="false"/>
        <w:numPr>
          <w:ilvl w:val="0"/>
          <w:numId w:val="2"/>
        </w:numPr>
        <w:jc w:val="both"/>
        <w:rPr/>
      </w:pPr>
      <w:r>
        <w:rPr>
          <w:rFonts w:cs="YU Times New Roman" w:ascii="YU Times New Roman" w:hAnsi="YU Times New Roman"/>
          <w:sz w:val="24"/>
          <w:lang w:val="sl-SI" w:eastAsia="en-US"/>
        </w:rPr>
        <w:t xml:space="preserve">Boarov, D., 2001, </w:t>
      </w:r>
      <w:r>
        <w:rPr>
          <w:rFonts w:cs="YU Times New Roman" w:ascii="YU Times New Roman" w:hAnsi="YU Times New Roman"/>
          <w:i/>
          <w:sz w:val="24"/>
          <w:lang w:val="sl-SI" w:eastAsia="en-US"/>
        </w:rPr>
        <w:t>Politi~ka istorija Vojvodine</w:t>
      </w:r>
      <w:r>
        <w:rPr>
          <w:rFonts w:cs="YU Times New Roman" w:ascii="YU Times New Roman" w:hAnsi="YU Times New Roman"/>
          <w:sz w:val="24"/>
          <w:lang w:val="sl-SI" w:eastAsia="en-US"/>
        </w:rPr>
        <w:t>, Novi Sad: Europanon Consulting</w:t>
      </w:r>
    </w:p>
    <w:p>
      <w:pPr>
        <w:pStyle w:val="Normal"/>
        <w:widowControl w:val="false"/>
        <w:numPr>
          <w:ilvl w:val="0"/>
          <w:numId w:val="2"/>
        </w:numPr>
        <w:jc w:val="both"/>
        <w:rPr/>
      </w:pPr>
      <w:r>
        <w:rPr>
          <w:rFonts w:cs="YU Times New Roman" w:ascii="YU Times New Roman" w:hAnsi="YU Times New Roman"/>
          <w:sz w:val="24"/>
          <w:lang w:val="sl-SI" w:eastAsia="en-US"/>
        </w:rPr>
        <w:t xml:space="preserve">Caplan, R., Feffer, (eds. ) 1996., </w:t>
      </w:r>
      <w:r>
        <w:rPr>
          <w:rFonts w:cs="YU Times New Roman" w:ascii="YU Times New Roman" w:hAnsi="YU Times New Roman"/>
          <w:i/>
          <w:sz w:val="24"/>
          <w:lang w:val="sl-SI" w:eastAsia="en-US"/>
        </w:rPr>
        <w:t>Europas New Nationalism</w:t>
      </w:r>
      <w:r>
        <w:rPr>
          <w:rFonts w:cs="YU Times New Roman" w:ascii="YU Times New Roman" w:hAnsi="YU Times New Roman"/>
          <w:sz w:val="24"/>
          <w:lang w:val="sl-SI" w:eastAsia="en-US"/>
        </w:rPr>
        <w:t>, Oxford:Oxford University Press</w:t>
      </w:r>
    </w:p>
    <w:p>
      <w:pPr>
        <w:pStyle w:val="Normal"/>
        <w:widowControl w:val="false"/>
        <w:numPr>
          <w:ilvl w:val="0"/>
          <w:numId w:val="2"/>
        </w:numPr>
        <w:jc w:val="both"/>
        <w:rPr/>
      </w:pPr>
      <w:r>
        <w:rPr>
          <w:rFonts w:cs="YU Times New Roman" w:ascii="YU Times New Roman" w:hAnsi="YU Times New Roman"/>
          <w:sz w:val="24"/>
          <w:lang w:val="sl-SI" w:eastAsia="en-US"/>
        </w:rPr>
        <w:t xml:space="preserve">Cseres, T., </w:t>
      </w:r>
      <w:r>
        <w:rPr>
          <w:rFonts w:cs="YU Times New Roman" w:ascii="YU Times New Roman" w:hAnsi="YU Times New Roman"/>
          <w:i/>
          <w:sz w:val="24"/>
          <w:lang w:val="sl-SI" w:eastAsia="en-US"/>
        </w:rPr>
        <w:t>Serbian Vendetta in Bacska</w:t>
      </w:r>
      <w:r>
        <w:rPr>
          <w:rFonts w:cs="YU Times New Roman" w:ascii="YU Times New Roman" w:hAnsi="YU Times New Roman"/>
          <w:sz w:val="24"/>
          <w:lang w:val="sl-SI" w:eastAsia="en-US"/>
        </w:rPr>
        <w:t xml:space="preserve">, http://www. hungary. com/corvinus/lib/cseres/ </w:t>
      </w:r>
    </w:p>
    <w:p>
      <w:pPr>
        <w:pStyle w:val="Normal"/>
        <w:widowControl w:val="false"/>
        <w:numPr>
          <w:ilvl w:val="0"/>
          <w:numId w:val="2"/>
        </w:numPr>
        <w:jc w:val="both"/>
        <w:rPr/>
      </w:pPr>
      <w:r>
        <w:rPr>
          <w:rFonts w:cs="YU Times New Roman" w:ascii="YU Times New Roman" w:hAnsi="YU Times New Roman"/>
          <w:sz w:val="24"/>
          <w:lang w:val="sl-SI" w:eastAsia="en-US"/>
        </w:rPr>
        <w:t xml:space="preserve">\or|evi}, Lj., 1995, </w:t>
      </w:r>
      <w:r>
        <w:rPr>
          <w:rFonts w:cs="YU Times New Roman" w:ascii="YU Times New Roman" w:hAnsi="YU Times New Roman"/>
          <w:i/>
          <w:sz w:val="24"/>
          <w:lang w:val="sl-SI" w:eastAsia="en-US"/>
        </w:rPr>
        <w:t>Subotica</w:t>
      </w:r>
      <w:r>
        <w:rPr>
          <w:rFonts w:cs="YU Times New Roman" w:ascii="YU Times New Roman" w:hAnsi="YU Times New Roman"/>
          <w:sz w:val="24"/>
          <w:lang w:val="sl-SI" w:eastAsia="en-US"/>
        </w:rPr>
        <w:t>, Subotica: Otvoreni univerzitet - Suboti~ke novine</w:t>
      </w:r>
    </w:p>
    <w:p>
      <w:pPr>
        <w:pStyle w:val="Normal"/>
        <w:widowControl w:val="false"/>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r>
    </w:p>
    <w:p>
      <w:pPr>
        <w:pStyle w:val="Normal"/>
        <w:widowControl w:val="false"/>
        <w:numPr>
          <w:ilvl w:val="0"/>
          <w:numId w:val="2"/>
        </w:numPr>
        <w:jc w:val="both"/>
        <w:rPr/>
      </w:pPr>
      <w:r>
        <w:rPr>
          <w:rFonts w:cs="YU Times New Roman" w:ascii="YU Times New Roman" w:hAnsi="YU Times New Roman"/>
          <w:sz w:val="24"/>
          <w:lang w:val="sl-SI" w:eastAsia="en-US"/>
        </w:rPr>
        <w:t xml:space="preserve">Hechter, M., 1978, Group Formation and the Cultural Division of Labor, </w:t>
      </w:r>
      <w:r>
        <w:rPr>
          <w:rFonts w:cs="YU Times New Roman" w:ascii="YU Times New Roman" w:hAnsi="YU Times New Roman"/>
          <w:i/>
          <w:sz w:val="24"/>
          <w:lang w:val="sl-SI" w:eastAsia="en-US"/>
        </w:rPr>
        <w:t>American Journal</w:t>
      </w:r>
      <w:r>
        <w:rPr>
          <w:rFonts w:cs="YU Times New Roman" w:ascii="YU Times New Roman" w:hAnsi="YU Times New Roman"/>
          <w:sz w:val="24"/>
          <w:lang w:val="sl-SI" w:eastAsia="en-US"/>
        </w:rPr>
        <w:t xml:space="preserve"> </w:t>
      </w:r>
      <w:r>
        <w:rPr>
          <w:rFonts w:cs="YU Times New Roman" w:ascii="YU Times New Roman" w:hAnsi="YU Times New Roman"/>
          <w:i/>
          <w:sz w:val="24"/>
          <w:lang w:val="sl-SI" w:eastAsia="en-US"/>
        </w:rPr>
        <w:t>of Sociology</w:t>
      </w:r>
      <w:r>
        <w:rPr>
          <w:rFonts w:cs="YU Times New Roman" w:ascii="YU Times New Roman" w:hAnsi="YU Times New Roman"/>
          <w:sz w:val="24"/>
          <w:lang w:val="sl-SI" w:eastAsia="en-US"/>
        </w:rPr>
        <w:t>, Vol. 84, no. 2</w:t>
      </w:r>
    </w:p>
    <w:p>
      <w:pPr>
        <w:pStyle w:val="Normal"/>
        <w:widowControl w:val="false"/>
        <w:numPr>
          <w:ilvl w:val="0"/>
          <w:numId w:val="2"/>
        </w:numPr>
        <w:jc w:val="both"/>
        <w:rPr/>
      </w:pPr>
      <w:r>
        <w:rPr>
          <w:rFonts w:cs="YU Times New Roman" w:ascii="YU Times New Roman" w:hAnsi="YU Times New Roman"/>
          <w:sz w:val="24"/>
          <w:lang w:val="sl-SI" w:eastAsia="en-US"/>
        </w:rPr>
        <w:t xml:space="preserve">Ili}, V., 1997, Serbian cultural elite after the Rout of our Militaristic Politics, in: </w:t>
      </w:r>
      <w:r>
        <w:rPr>
          <w:rFonts w:cs="YU Times New Roman" w:ascii="YU Times New Roman" w:hAnsi="YU Times New Roman"/>
          <w:i/>
          <w:sz w:val="24"/>
          <w:lang w:val="sl-SI" w:eastAsia="en-US"/>
        </w:rPr>
        <w:t>Radicalisation of</w:t>
      </w:r>
      <w:r>
        <w:rPr>
          <w:rFonts w:cs="YU Times New Roman" w:ascii="YU Times New Roman" w:hAnsi="YU Times New Roman"/>
          <w:sz w:val="24"/>
          <w:lang w:val="sl-SI" w:eastAsia="en-US"/>
        </w:rPr>
        <w:t xml:space="preserve"> </w:t>
      </w:r>
      <w:r>
        <w:rPr>
          <w:rFonts w:cs="YU Times New Roman" w:ascii="YU Times New Roman" w:hAnsi="YU Times New Roman"/>
          <w:i/>
          <w:sz w:val="24"/>
          <w:lang w:val="sl-SI" w:eastAsia="en-US"/>
        </w:rPr>
        <w:t>the Serbian Society</w:t>
      </w:r>
      <w:r>
        <w:rPr>
          <w:rFonts w:cs="YU Times New Roman" w:ascii="YU Times New Roman" w:hAnsi="YU Times New Roman"/>
          <w:sz w:val="24"/>
          <w:lang w:val="sl-SI" w:eastAsia="en-US"/>
        </w:rPr>
        <w:t xml:space="preserve">, Beograd: Helsinki Committee for Human Rights in Serbia </w:t>
      </w:r>
    </w:p>
    <w:p>
      <w:pPr>
        <w:pStyle w:val="TextBody"/>
        <w:widowControl w:val="false"/>
        <w:numPr>
          <w:ilvl w:val="0"/>
          <w:numId w:val="2"/>
        </w:numPr>
        <w:jc w:val="both"/>
        <w:rPr/>
      </w:pPr>
      <w:r>
        <w:rPr>
          <w:rFonts w:cs="YU Times New Roman" w:ascii="YU Times New Roman" w:hAnsi="YU Times New Roman"/>
          <w:lang w:val="sl-SI" w:eastAsia="en-US"/>
        </w:rPr>
        <w:t xml:space="preserve">Ili}, V., 2001, </w:t>
      </w:r>
      <w:r>
        <w:rPr>
          <w:rFonts w:cs="YU Times New Roman" w:ascii="YU Times New Roman" w:hAnsi="YU Times New Roman"/>
          <w:i/>
          <w:lang w:val="sl-SI" w:eastAsia="en-US"/>
        </w:rPr>
        <w:t>Otpor- vi{e ili manje od politike</w:t>
      </w:r>
      <w:r>
        <w:rPr>
          <w:rFonts w:cs="YU Times New Roman" w:ascii="YU Times New Roman" w:hAnsi="YU Times New Roman"/>
          <w:lang w:val="sl-SI" w:eastAsia="en-US"/>
        </w:rPr>
        <w:t>, Beograd: Helsin{ki odbor za ljudska prava u Srbiji</w:t>
      </w:r>
    </w:p>
    <w:p>
      <w:pPr>
        <w:pStyle w:val="Normal"/>
        <w:widowControl w:val="false"/>
        <w:numPr>
          <w:ilvl w:val="0"/>
          <w:numId w:val="2"/>
        </w:numPr>
        <w:jc w:val="both"/>
        <w:rPr/>
      </w:pPr>
      <w:r>
        <w:rPr>
          <w:rFonts w:cs="YU Times New Roman" w:ascii="YU Times New Roman" w:hAnsi="YU Times New Roman"/>
          <w:sz w:val="24"/>
          <w:lang w:val="sl-SI" w:eastAsia="en-US"/>
        </w:rPr>
        <w:t xml:space="preserve">Ili}, V., Cveji}, S., 1993, Vojvo|ani i nacionalizam, </w:t>
      </w:r>
      <w:r>
        <w:rPr>
          <w:rFonts w:cs="YU Times New Roman" w:ascii="YU Times New Roman" w:hAnsi="YU Times New Roman"/>
          <w:i/>
          <w:sz w:val="24"/>
          <w:lang w:val="sl-SI" w:eastAsia="en-US"/>
        </w:rPr>
        <w:t>Sociologija</w:t>
      </w:r>
      <w:r>
        <w:rPr>
          <w:rFonts w:cs="YU Times New Roman" w:ascii="YU Times New Roman" w:hAnsi="YU Times New Roman"/>
          <w:sz w:val="24"/>
          <w:lang w:val="sl-SI" w:eastAsia="en-US"/>
        </w:rPr>
        <w:t>, 35, no. 4</w:t>
      </w:r>
    </w:p>
    <w:p>
      <w:pPr>
        <w:pStyle w:val="TextBody"/>
        <w:widowControl w:val="false"/>
        <w:numPr>
          <w:ilvl w:val="0"/>
          <w:numId w:val="2"/>
        </w:numPr>
        <w:jc w:val="both"/>
        <w:rPr/>
      </w:pPr>
      <w:r>
        <w:rPr>
          <w:rFonts w:cs="YU Times New Roman" w:ascii="YU Times New Roman" w:hAnsi="YU Times New Roman"/>
          <w:lang w:val="sl-SI" w:eastAsia="en-US"/>
        </w:rPr>
        <w:t xml:space="preserve">Ili}, V., Cveji}, S., 1997, </w:t>
      </w:r>
      <w:r>
        <w:rPr>
          <w:rFonts w:cs="YU Times New Roman" w:ascii="YU Times New Roman" w:hAnsi="YU Times New Roman"/>
          <w:i/>
          <w:lang w:val="sl-SI" w:eastAsia="en-US"/>
        </w:rPr>
        <w:t>Nacionalizam u Vojvodini</w:t>
      </w:r>
      <w:r>
        <w:rPr>
          <w:rFonts w:cs="YU Times New Roman" w:ascii="YU Times New Roman" w:hAnsi="YU Times New Roman"/>
          <w:lang w:val="sl-SI" w:eastAsia="en-US"/>
        </w:rPr>
        <w:t xml:space="preserve">, Zrenjanin: Gradska narodna biblioteka </w:t>
      </w:r>
      <w:r>
        <w:rPr>
          <w:rFonts w:cs="YU Times New Roman" w:ascii="YU Times New Roman" w:hAnsi="YU Times New Roman"/>
          <w:i/>
          <w:lang w:val="sl-SI" w:eastAsia="en-US"/>
        </w:rPr>
        <w:t>Individualna i kolektivna prava manjina</w:t>
      </w:r>
      <w:r>
        <w:rPr>
          <w:rFonts w:cs="YU Times New Roman" w:ascii="YU Times New Roman" w:hAnsi="YU Times New Roman"/>
          <w:lang w:val="sl-SI" w:eastAsia="en-US"/>
        </w:rPr>
        <w:t>, (zbornik sa skupa) 2001, Beograd: Helsin{ki odbor za ljudska prava u Srbiji</w:t>
      </w:r>
    </w:p>
    <w:p>
      <w:pPr>
        <w:pStyle w:val="Normal"/>
        <w:widowControl w:val="false"/>
        <w:numPr>
          <w:ilvl w:val="0"/>
          <w:numId w:val="2"/>
        </w:numPr>
        <w:jc w:val="both"/>
        <w:rPr/>
      </w:pPr>
      <w:r>
        <w:rPr>
          <w:rFonts w:cs="YU Times New Roman" w:ascii="YU Times New Roman" w:hAnsi="YU Times New Roman"/>
          <w:sz w:val="24"/>
          <w:lang w:val="sl-SI" w:eastAsia="en-US"/>
        </w:rPr>
        <w:t xml:space="preserve">Kiznije, @., 1996, </w:t>
      </w:r>
      <w:r>
        <w:rPr>
          <w:rFonts w:cs="YU Times New Roman" w:ascii="YU Times New Roman" w:hAnsi="YU Times New Roman"/>
          <w:i/>
          <w:sz w:val="24"/>
          <w:lang w:val="sl-SI" w:eastAsia="en-US"/>
        </w:rPr>
        <w:t>Etnologija Evrope</w:t>
      </w:r>
      <w:r>
        <w:rPr>
          <w:rFonts w:cs="YU Times New Roman" w:ascii="YU Times New Roman" w:hAnsi="YU Times New Roman"/>
          <w:sz w:val="24"/>
          <w:lang w:val="sl-SI" w:eastAsia="en-US"/>
        </w:rPr>
        <w:t xml:space="preserve">, Beograd: XX vek </w:t>
      </w:r>
    </w:p>
    <w:p>
      <w:pPr>
        <w:pStyle w:val="Normal"/>
        <w:widowControl w:val="false"/>
        <w:numPr>
          <w:ilvl w:val="0"/>
          <w:numId w:val="2"/>
        </w:numPr>
        <w:jc w:val="both"/>
        <w:rPr/>
      </w:pPr>
      <w:r>
        <w:rPr>
          <w:rFonts w:cs="YU Times New Roman" w:ascii="YU Times New Roman" w:hAnsi="YU Times New Roman"/>
          <w:sz w:val="24"/>
          <w:lang w:val="sl-SI" w:eastAsia="en-US"/>
        </w:rPr>
        <w:t xml:space="preserve">Medrano, J. D., 1994, The Effects of Ethnic Segregation and Ethnic Competition on Political Mobilization in the Basque Country, </w:t>
      </w:r>
      <w:r>
        <w:rPr>
          <w:rFonts w:cs="YU Times New Roman" w:ascii="YU Times New Roman" w:hAnsi="YU Times New Roman"/>
          <w:i/>
          <w:sz w:val="24"/>
          <w:lang w:val="sl-SI" w:eastAsia="en-US"/>
        </w:rPr>
        <w:t>American Sociological Review</w:t>
      </w:r>
      <w:r>
        <w:rPr>
          <w:rFonts w:cs="YU Times New Roman" w:ascii="YU Times New Roman" w:hAnsi="YU Times New Roman"/>
          <w:sz w:val="24"/>
          <w:lang w:val="sl-SI" w:eastAsia="en-US"/>
        </w:rPr>
        <w:t>, Vol. 59, no. 6</w:t>
      </w:r>
    </w:p>
    <w:p>
      <w:pPr>
        <w:pStyle w:val="Normal"/>
        <w:widowControl w:val="false"/>
        <w:numPr>
          <w:ilvl w:val="0"/>
          <w:numId w:val="2"/>
        </w:numPr>
        <w:jc w:val="both"/>
        <w:rPr/>
      </w:pPr>
      <w:r>
        <w:rPr>
          <w:rFonts w:cs="YU Times New Roman" w:ascii="YU Times New Roman" w:hAnsi="YU Times New Roman"/>
          <w:i/>
          <w:sz w:val="24"/>
          <w:lang w:val="sl-SI"/>
        </w:rPr>
        <w:t>Minorities in Serbia</w:t>
      </w:r>
      <w:r>
        <w:rPr>
          <w:rFonts w:cs="YU Times New Roman" w:ascii="YU Times New Roman" w:hAnsi="YU Times New Roman"/>
          <w:sz w:val="24"/>
          <w:lang w:val="sl-SI"/>
        </w:rPr>
        <w:t xml:space="preserve">, 2000, </w:t>
      </w:r>
      <w:r>
        <w:rPr>
          <w:rFonts w:cs="YU Times New Roman" w:ascii="YU Times New Roman" w:hAnsi="YU Times New Roman"/>
          <w:sz w:val="24"/>
          <w:lang w:val="sl-SI" w:eastAsia="en-US"/>
        </w:rPr>
        <w:t>Beograd: Helsinki Committee for Human Rights in Serbia</w:t>
      </w:r>
    </w:p>
    <w:p>
      <w:pPr>
        <w:pStyle w:val="Normal"/>
        <w:widowControl w:val="false"/>
        <w:numPr>
          <w:ilvl w:val="0"/>
          <w:numId w:val="2"/>
        </w:numPr>
        <w:jc w:val="both"/>
        <w:rPr/>
      </w:pPr>
      <w:r>
        <w:rPr>
          <w:rFonts w:cs="YU Times New Roman" w:ascii="YU Times New Roman" w:hAnsi="YU Times New Roman"/>
          <w:sz w:val="24"/>
          <w:lang w:val="sl-SI" w:eastAsia="en-US"/>
        </w:rPr>
        <w:t xml:space="preserve">Ragin, C., 1979, Ethnic Political Mobilization: The Welsh Case, </w:t>
      </w:r>
      <w:r>
        <w:rPr>
          <w:rFonts w:cs="YU Times New Roman" w:ascii="YU Times New Roman" w:hAnsi="YU Times New Roman"/>
          <w:i/>
          <w:sz w:val="24"/>
          <w:lang w:val="sl-SI" w:eastAsia="en-US"/>
        </w:rPr>
        <w:t>American Sociological Review</w:t>
      </w:r>
      <w:r>
        <w:rPr>
          <w:rFonts w:cs="YU Times New Roman" w:ascii="YU Times New Roman" w:hAnsi="YU Times New Roman"/>
          <w:sz w:val="24"/>
          <w:lang w:val="sl-SI" w:eastAsia="en-US"/>
        </w:rPr>
        <w:t>, Vol. 44, no. 4</w:t>
      </w:r>
    </w:p>
    <w:p>
      <w:pPr>
        <w:pStyle w:val="Normal"/>
        <w:widowControl w:val="false"/>
        <w:numPr>
          <w:ilvl w:val="0"/>
          <w:numId w:val="2"/>
        </w:numPr>
        <w:jc w:val="both"/>
        <w:rPr/>
      </w:pPr>
      <w:r>
        <w:rPr>
          <w:rFonts w:cs="YU Times New Roman" w:ascii="YU Times New Roman" w:hAnsi="YU Times New Roman"/>
          <w:sz w:val="24"/>
          <w:lang w:val="sl-SI" w:eastAsia="en-US"/>
        </w:rPr>
        <w:t xml:space="preserve">Samard`i}, M., 2000, </w:t>
      </w:r>
      <w:r>
        <w:rPr>
          <w:rFonts w:cs="YU Times New Roman" w:ascii="YU Times New Roman" w:hAnsi="YU Times New Roman"/>
          <w:i/>
          <w:sz w:val="24"/>
          <w:lang w:val="sl-SI" w:eastAsia="en-US"/>
        </w:rPr>
        <w:t>Polo`aj manjina u Vojvodini</w:t>
      </w:r>
      <w:r>
        <w:rPr>
          <w:rFonts w:cs="YU Times New Roman" w:ascii="YU Times New Roman" w:hAnsi="YU Times New Roman"/>
          <w:sz w:val="24"/>
          <w:lang w:val="sl-SI" w:eastAsia="en-US"/>
        </w:rPr>
        <w:t>, Beograd: CAA</w:t>
      </w:r>
    </w:p>
    <w:p>
      <w:pPr>
        <w:pStyle w:val="TextBody"/>
        <w:widowControl w:val="false"/>
        <w:numPr>
          <w:ilvl w:val="0"/>
          <w:numId w:val="2"/>
        </w:numPr>
        <w:jc w:val="both"/>
        <w:rPr/>
      </w:pPr>
      <w:r>
        <w:rPr>
          <w:rFonts w:cs="YU Times New Roman" w:ascii="YU Times New Roman" w:hAnsi="YU Times New Roman"/>
          <w:lang w:val="sl-SI" w:eastAsia="en-US"/>
        </w:rPr>
        <w:t xml:space="preserve">Samard`i}, M., 2001, Nacionalni sastav stanovni{tva Srbije, u: </w:t>
      </w:r>
      <w:r>
        <w:rPr>
          <w:rFonts w:cs="YU Times New Roman" w:ascii="YU Times New Roman" w:hAnsi="YU Times New Roman"/>
          <w:i/>
          <w:lang w:val="sl-SI" w:eastAsia="en-US"/>
        </w:rPr>
        <w:t>Individualna i kolektivna prava</w:t>
      </w:r>
      <w:r>
        <w:rPr>
          <w:rFonts w:cs="YU Times New Roman" w:ascii="YU Times New Roman" w:hAnsi="YU Times New Roman"/>
          <w:lang w:val="sl-SI" w:eastAsia="en-US"/>
        </w:rPr>
        <w:t xml:space="preserve"> </w:t>
      </w:r>
      <w:r>
        <w:rPr>
          <w:rFonts w:cs="YU Times New Roman" w:ascii="YU Times New Roman" w:hAnsi="YU Times New Roman"/>
          <w:i/>
          <w:lang w:val="sl-SI" w:eastAsia="en-US"/>
        </w:rPr>
        <w:t>manjina</w:t>
      </w:r>
      <w:r>
        <w:rPr>
          <w:rFonts w:cs="YU Times New Roman" w:ascii="YU Times New Roman" w:hAnsi="YU Times New Roman"/>
          <w:lang w:val="sl-SI" w:eastAsia="en-US"/>
        </w:rPr>
        <w:t>, 2001, Beograd: Helsin{ki odbor za ljudska prava u Srbiji</w:t>
      </w:r>
    </w:p>
    <w:p>
      <w:pPr>
        <w:pStyle w:val="Normal"/>
        <w:widowControl w:val="false"/>
        <w:numPr>
          <w:ilvl w:val="0"/>
          <w:numId w:val="2"/>
        </w:numPr>
        <w:jc w:val="both"/>
        <w:rPr/>
      </w:pPr>
      <w:r>
        <w:rPr>
          <w:rFonts w:cs="YU Times New Roman" w:ascii="YU Times New Roman" w:hAnsi="YU Times New Roman"/>
          <w:sz w:val="24"/>
          <w:lang w:val="sl-SI" w:eastAsia="en-US"/>
        </w:rPr>
        <w:t xml:space="preserve">Sila|i, K., (bez g. i. ) </w:t>
      </w:r>
      <w:r>
        <w:rPr>
          <w:rFonts w:cs="YU Times New Roman" w:ascii="YU Times New Roman" w:hAnsi="YU Times New Roman"/>
          <w:i/>
          <w:sz w:val="24"/>
          <w:lang w:val="sl-SI" w:eastAsia="en-US"/>
        </w:rPr>
        <w:t>Dobri susedi, lo{i susedi?</w:t>
      </w:r>
      <w:r>
        <w:rPr>
          <w:rFonts w:cs="YU Times New Roman" w:ascii="YU Times New Roman" w:hAnsi="YU Times New Roman"/>
          <w:sz w:val="24"/>
          <w:lang w:val="sl-SI" w:eastAsia="en-US"/>
        </w:rPr>
        <w:t xml:space="preserve">, Matthias Corvinus Publishing </w:t>
      </w:r>
    </w:p>
    <w:p>
      <w:pPr>
        <w:pStyle w:val="Normal"/>
        <w:widowControl w:val="false"/>
        <w:numPr>
          <w:ilvl w:val="0"/>
          <w:numId w:val="2"/>
        </w:numPr>
        <w:jc w:val="both"/>
        <w:rPr/>
      </w:pPr>
      <w:r>
        <w:rPr>
          <w:rFonts w:cs="YU Times New Roman" w:ascii="YU Times New Roman" w:hAnsi="YU Times New Roman"/>
          <w:sz w:val="24"/>
          <w:lang w:val="sl-SI" w:eastAsia="en-US"/>
        </w:rPr>
        <w:t xml:space="preserve">Smit, A. D., 1998, </w:t>
      </w:r>
      <w:r>
        <w:rPr>
          <w:rFonts w:cs="YU Times New Roman" w:ascii="YU Times New Roman" w:hAnsi="YU Times New Roman"/>
          <w:i/>
          <w:sz w:val="24"/>
          <w:lang w:val="sl-SI" w:eastAsia="en-US"/>
        </w:rPr>
        <w:t>Nacionalni identitet</w:t>
      </w:r>
      <w:r>
        <w:rPr>
          <w:rFonts w:cs="YU Times New Roman" w:ascii="YU Times New Roman" w:hAnsi="YU Times New Roman"/>
          <w:sz w:val="24"/>
          <w:lang w:val="sl-SI" w:eastAsia="en-US"/>
        </w:rPr>
        <w:t>, Beograd: XX vek</w:t>
      </w:r>
    </w:p>
    <w:p>
      <w:pPr>
        <w:pStyle w:val="Normal"/>
        <w:widowControl w:val="false"/>
        <w:numPr>
          <w:ilvl w:val="0"/>
          <w:numId w:val="2"/>
        </w:numPr>
        <w:jc w:val="both"/>
        <w:rPr/>
      </w:pPr>
      <w:r>
        <w:rPr>
          <w:rFonts w:cs="YU Times New Roman" w:ascii="YU Times New Roman" w:hAnsi="YU Times New Roman"/>
          <w:sz w:val="24"/>
          <w:lang w:val="sl-SI" w:eastAsia="en-US"/>
        </w:rPr>
        <w:t xml:space="preserve">[naper, D., 1996, </w:t>
      </w:r>
      <w:r>
        <w:rPr>
          <w:rFonts w:cs="YU Times New Roman" w:ascii="YU Times New Roman" w:hAnsi="YU Times New Roman"/>
          <w:i/>
          <w:sz w:val="24"/>
          <w:lang w:val="sl-SI" w:eastAsia="en-US"/>
        </w:rPr>
        <w:t>Zajednica gra|ana - o modernoj ideji nacije</w:t>
      </w:r>
      <w:r>
        <w:rPr>
          <w:rFonts w:cs="YU Times New Roman" w:ascii="YU Times New Roman" w:hAnsi="YU Times New Roman"/>
          <w:sz w:val="24"/>
          <w:lang w:val="sl-SI" w:eastAsia="en-US"/>
        </w:rPr>
        <w:t xml:space="preserve">, Sremski Karlovci, Novi Sad: Izdava~ka knji`arnica zorana Stojanovi}a </w:t>
      </w:r>
    </w:p>
    <w:p>
      <w:pPr>
        <w:pStyle w:val="Normal"/>
        <w:widowControl w:val="false"/>
        <w:numPr>
          <w:ilvl w:val="0"/>
          <w:numId w:val="2"/>
        </w:numPr>
        <w:jc w:val="both"/>
        <w:rPr/>
      </w:pPr>
      <w:r>
        <w:rPr>
          <w:rFonts w:cs="YU Times New Roman" w:ascii="YU Times New Roman" w:hAnsi="YU Times New Roman"/>
          <w:sz w:val="24"/>
          <w:lang w:val="sl-SI" w:eastAsia="en-US"/>
        </w:rPr>
        <w:t xml:space="preserve">Tylor, A. J. P., 1990, </w:t>
      </w:r>
      <w:r>
        <w:rPr>
          <w:rFonts w:cs="YU Times New Roman" w:ascii="YU Times New Roman" w:hAnsi="YU Times New Roman"/>
          <w:i/>
          <w:sz w:val="24"/>
          <w:lang w:val="sl-SI" w:eastAsia="en-US"/>
        </w:rPr>
        <w:t>Habsbur{ka monarhija 1809-1918</w:t>
      </w:r>
      <w:r>
        <w:rPr>
          <w:rFonts w:cs="YU Times New Roman" w:ascii="YU Times New Roman" w:hAnsi="YU Times New Roman"/>
          <w:sz w:val="24"/>
          <w:lang w:val="sl-SI" w:eastAsia="en-US"/>
        </w:rPr>
        <w:t>, Zagreb: Znanje</w:t>
      </w:r>
    </w:p>
    <w:p>
      <w:pPr>
        <w:pStyle w:val="Normal"/>
        <w:widowControl w:val="false"/>
        <w:numPr>
          <w:ilvl w:val="0"/>
          <w:numId w:val="2"/>
        </w:numPr>
        <w:jc w:val="both"/>
        <w:rPr/>
      </w:pPr>
      <w:r>
        <w:rPr>
          <w:rFonts w:cs="YU Times New Roman" w:ascii="YU Times New Roman" w:hAnsi="YU Times New Roman"/>
          <w:sz w:val="24"/>
          <w:lang w:val="sl-SI" w:eastAsia="en-US"/>
        </w:rPr>
        <w:t xml:space="preserve">Veber, M, 1998, </w:t>
      </w:r>
      <w:r>
        <w:rPr>
          <w:rFonts w:cs="YU Times New Roman" w:ascii="YU Times New Roman" w:hAnsi="YU Times New Roman"/>
          <w:i/>
          <w:sz w:val="24"/>
          <w:lang w:val="sl-SI" w:eastAsia="en-US"/>
        </w:rPr>
        <w:t>Duhovni rad kao poziv</w:t>
      </w:r>
      <w:r>
        <w:rPr>
          <w:rFonts w:cs="YU Times New Roman" w:ascii="YU Times New Roman" w:hAnsi="YU Times New Roman"/>
          <w:sz w:val="24"/>
          <w:lang w:val="sl-SI" w:eastAsia="en-US"/>
        </w:rPr>
        <w:t xml:space="preserve">, Izdava~ka knji`arnica Zorana Stojanovi}a, Sremski Karlovci-Novi Sad </w:t>
      </w:r>
    </w:p>
    <w:p>
      <w:pPr>
        <w:pStyle w:val="Normal"/>
        <w:widowControl w:val="false"/>
        <w:numPr>
          <w:ilvl w:val="0"/>
          <w:numId w:val="2"/>
        </w:numPr>
        <w:jc w:val="both"/>
        <w:rPr/>
      </w:pPr>
      <w:r>
        <w:rPr>
          <w:rFonts w:cs="YU Times New Roman" w:ascii="YU Times New Roman" w:hAnsi="YU Times New Roman"/>
          <w:sz w:val="24"/>
          <w:lang w:val="sl-SI" w:eastAsia="en-US"/>
        </w:rPr>
        <w:t xml:space="preserve">Vlajkovi}, J., </w:t>
      </w:r>
      <w:r>
        <w:rPr>
          <w:rFonts w:cs="YU Times New Roman" w:ascii="YU Times New Roman" w:hAnsi="YU Times New Roman"/>
          <w:i/>
          <w:sz w:val="24"/>
          <w:lang w:val="sl-SI" w:eastAsia="en-US"/>
        </w:rPr>
        <w:t>et al</w:t>
      </w:r>
      <w:r>
        <w:rPr>
          <w:rFonts w:cs="YU Times New Roman" w:ascii="YU Times New Roman" w:hAnsi="YU Times New Roman"/>
          <w:sz w:val="24"/>
          <w:lang w:val="sl-SI" w:eastAsia="en-US"/>
        </w:rPr>
        <w:t xml:space="preserve">., 1997, </w:t>
      </w:r>
      <w:r>
        <w:rPr>
          <w:rFonts w:cs="YU Times New Roman" w:ascii="YU Times New Roman" w:hAnsi="YU Times New Roman"/>
          <w:i/>
          <w:sz w:val="24"/>
          <w:lang w:val="sl-SI" w:eastAsia="en-US"/>
        </w:rPr>
        <w:t>Psihologija izbegli{tva</w:t>
      </w:r>
      <w:r>
        <w:rPr>
          <w:rFonts w:cs="YU Times New Roman" w:ascii="YU Times New Roman" w:hAnsi="YU Times New Roman"/>
          <w:sz w:val="24"/>
          <w:lang w:val="sl-SI" w:eastAsia="en-US"/>
        </w:rPr>
        <w:t xml:space="preserve">, Beograd: Institut za psihologiju Filozofskog fakulteta </w:t>
      </w:r>
    </w:p>
    <w:p>
      <w:pPr>
        <w:pStyle w:val="Normal"/>
        <w:numPr>
          <w:ilvl w:val="0"/>
          <w:numId w:val="2"/>
        </w:numPr>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t xml:space="preserve">Vudvord, S., 1997, </w:t>
      </w:r>
      <w:r>
        <w:rPr>
          <w:rFonts w:cs="YU Times New Roman" w:ascii="YU Times New Roman" w:hAnsi="YU Times New Roman"/>
          <w:i/>
          <w:sz w:val="24"/>
          <w:lang w:val="sl-SI"/>
        </w:rPr>
        <w:t>Balkanska tragedija, Haos i raspad posle hladnog rata</w:t>
      </w:r>
      <w:r>
        <w:rPr>
          <w:rFonts w:cs="YU Times New Roman" w:ascii="YU Times New Roman" w:hAnsi="YU Times New Roman"/>
          <w:sz w:val="24"/>
          <w:lang w:val="sl-SI"/>
        </w:rPr>
        <w:t xml:space="preserve">, Beograd: Filip Vi{nji} </w:t>
      </w:r>
    </w:p>
    <w:p>
      <w:pPr>
        <w:pStyle w:val="Normal"/>
        <w:ind w:firstLine="720"/>
        <w:jc w:val="both"/>
        <w:rPr>
          <w:rFonts w:ascii="YU Times New Roman" w:hAnsi="YU Times New Roman" w:cs="YU Times New Roman"/>
          <w:sz w:val="24"/>
          <w:lang w:val="sl-SI" w:eastAsia="en-US"/>
        </w:rPr>
      </w:pPr>
      <w:r>
        <w:rPr>
          <w:rFonts w:cs="YU Times New Roman" w:ascii="YU Times New Roman" w:hAnsi="YU Times New Roman"/>
          <w:sz w:val="24"/>
          <w:lang w:val="sl-SI" w:eastAsia="en-US"/>
        </w:rPr>
      </w:r>
    </w:p>
    <w:p>
      <w:pPr>
        <w:pStyle w:val="Normal"/>
        <w:ind w:firstLine="720"/>
        <w:jc w:val="both"/>
        <w:rPr>
          <w:rFonts w:ascii="YU Times New Roman" w:hAnsi="YU Times New Roman" w:cs="YU Times New Roman"/>
          <w:sz w:val="24"/>
          <w:lang w:val="sl-SI"/>
        </w:rPr>
      </w:pPr>
      <w:r>
        <w:rPr>
          <w:rFonts w:cs="YU Times New Roman" w:ascii="YU Times New Roman" w:hAnsi="YU Times New Roman"/>
          <w:sz w:val="24"/>
          <w:lang w:val="sl-SI"/>
        </w:rPr>
      </w:r>
    </w:p>
    <w:sectPr>
      <w:footerReference w:type="default" r:id="rId22"/>
      <w:type w:val="nextPage"/>
      <w:pgSz w:w="11906" w:h="16838"/>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L Times">
    <w:altName w:val="Courier New"/>
    <w:charset w:val="00"/>
    <w:family w:val="roman"/>
    <w:pitch w:val="variable"/>
  </w:font>
  <w:font w:name="YU 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firstLine="720"/>
      <w:outlineLvl w:val="0"/>
    </w:pPr>
    <w:rPr>
      <w:rFonts w:ascii="YU L Times;Courier New" w:hAnsi="YU L Times;Courier New" w:cs="YU L Times;Courier New"/>
      <w:sz w:val="24"/>
      <w:lang w:val="en-US"/>
    </w:rPr>
  </w:style>
  <w:style w:type="paragraph" w:styleId="Heading2">
    <w:name w:val="Heading 2"/>
    <w:basedOn w:val="Normal"/>
    <w:next w:val="Normal"/>
    <w:qFormat/>
    <w:pPr>
      <w:keepNext w:val="true"/>
      <w:numPr>
        <w:ilvl w:val="1"/>
        <w:numId w:val="1"/>
      </w:numPr>
      <w:spacing w:lineRule="auto" w:line="360"/>
      <w:ind w:firstLine="720"/>
      <w:outlineLvl w:val="1"/>
    </w:pPr>
    <w:rPr>
      <w:rFonts w:ascii="YU L Times;Courier New" w:hAnsi="YU L Times;Courier New" w:cs="YU L Times;Courier New"/>
      <w:i/>
      <w:sz w:val="24"/>
    </w:rPr>
  </w:style>
  <w:style w:type="paragraph" w:styleId="Heading3">
    <w:name w:val="Heading 3"/>
    <w:basedOn w:val="Normal"/>
    <w:next w:val="Normal"/>
    <w:qFormat/>
    <w:pPr>
      <w:keepNext w:val="true"/>
      <w:numPr>
        <w:ilvl w:val="2"/>
        <w:numId w:val="1"/>
      </w:numPr>
      <w:ind w:firstLine="720"/>
      <w:jc w:val="both"/>
      <w:outlineLvl w:val="2"/>
    </w:pPr>
    <w:rPr>
      <w:rFonts w:ascii="YU Times New Roman" w:hAnsi="YU Times New Roman" w:cs="YU Times New Roman"/>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YU L Times;Courier New" w:hAnsi="YU L Times;Courier New" w:cs="YU L Times;Courier New"/>
      <w:b w:val="false"/>
      <w:i w:val="false"/>
      <w:sz w:val="24"/>
      <w:u w:val="none"/>
    </w:rPr>
  </w:style>
  <w:style w:type="character" w:styleId="WW8Num4z0">
    <w:name w:val="WW8Num4z0"/>
    <w:qFormat/>
    <w:rPr>
      <w:rFonts w:ascii="YU L Times;Courier New" w:hAnsi="YU L Times;Courier New" w:cs="YU L Times;Courier New"/>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YU L Times;Courier New" w:hAnsi="YU L Times;Courier New" w:cs="YU L Times;Courier New"/>
      <w:sz w:val="24"/>
      <w:lang w:val="en-US"/>
    </w:rPr>
  </w:style>
  <w:style w:type="paragraph" w:styleId="TextBody">
    <w:name w:val="Body Text"/>
    <w:basedOn w:val="Normal"/>
    <w:pPr/>
    <w:rPr>
      <w:rFonts w:ascii="YU L Times;Courier New" w:hAnsi="YU L Times;Courier New" w:cs="YU L Times;Courier New"/>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center"/>
    </w:pPr>
    <w:rPr>
      <w:rFonts w:ascii="YU L Times;Courier New" w:hAnsi="YU L Times;Courier New" w:cs="YU L Times;Courier New"/>
      <w:b/>
      <w:sz w:val="24"/>
    </w:rPr>
  </w:style>
  <w:style w:type="paragraph" w:styleId="Footnote">
    <w:name w:val="Footnote Text"/>
    <w:basedOn w:val="Normal"/>
    <w:pPr/>
    <w:rPr/>
  </w:style>
  <w:style w:type="paragraph" w:styleId="TextBodyIndent">
    <w:name w:val="Body Text Indent"/>
    <w:basedOn w:val="Normal"/>
    <w:pPr>
      <w:spacing w:lineRule="auto" w:line="360"/>
      <w:ind w:firstLine="720"/>
    </w:pPr>
    <w:rPr>
      <w:rFonts w:ascii="YU L Times;Courier New" w:hAnsi="YU L Times;Courier New" w:cs="YU L Times;Courier New"/>
      <w:sz w:val="24"/>
      <w:lang w:val="en-US"/>
    </w:rPr>
  </w:style>
  <w:style w:type="paragraph" w:styleId="BodyText2">
    <w:name w:val="Body Text 2"/>
    <w:basedOn w:val="Normal"/>
    <w:qFormat/>
    <w:pPr>
      <w:spacing w:lineRule="auto" w:line="360"/>
    </w:pPr>
    <w:rPr>
      <w:rFonts w:ascii="YU L Times;Courier New" w:hAnsi="YU L Times;Courier New" w:cs="YU L Times;Courier New"/>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09:40:00Z</dcterms:created>
  <dc:creator>pc</dc:creator>
  <dc:description/>
  <dc:language>en-US</dc:language>
  <cp:lastModifiedBy>Nesa</cp:lastModifiedBy>
  <dcterms:modified xsi:type="dcterms:W3CDTF">2002-10-15T09:40:00Z</dcterms:modified>
  <cp:revision>2</cp:revision>
  <dc:subject/>
  <dc:title>MANJINE-IZBEGLICE</dc:title>
</cp:coreProperties>
</file>