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de-DE"/>
        </w:rPr>
      </w:pPr>
      <w:r>
        <w:rPr>
          <w:rFonts w:cs="Arial" w:ascii="Arial" w:hAnsi="Arial"/>
          <w:lang w:val="de-DE"/>
        </w:rPr>
        <w:t xml:space="preserve">Todor Kuljić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b/>
          <w:b/>
          <w:bCs/>
          <w:i/>
          <w:i/>
          <w:iCs/>
          <w:lang w:val="de-DE"/>
        </w:rPr>
      </w:pPr>
      <w:r>
        <w:rPr>
          <w:rFonts w:cs="Arial" w:ascii="Arial" w:hAnsi="Arial"/>
          <w:b/>
          <w:bCs/>
          <w:i/>
          <w:iCs/>
          <w:lang w:val="de-DE"/>
        </w:rPr>
        <w:t xml:space="preserve">ISTORIOGRAFSKI REVIZIONIZAM </w:t>
      </w:r>
    </w:p>
    <w:p>
      <w:pPr>
        <w:pStyle w:val="Normal"/>
        <w:ind w:firstLine="720"/>
        <w:jc w:val="both"/>
        <w:rPr>
          <w:rFonts w:ascii="Arial" w:hAnsi="Arial" w:cs="Arial"/>
          <w:i/>
          <w:i/>
          <w:iCs/>
          <w:lang w:val="de-DE"/>
        </w:rPr>
      </w:pPr>
      <w:r>
        <w:rPr>
          <w:rFonts w:cs="Arial" w:ascii="Arial" w:hAnsi="Arial"/>
          <w:i/>
          <w:iCs/>
          <w:lang w:val="de-DE"/>
        </w:rPr>
        <w:t>- u poslesocijalističkim režimima -</w:t>
      </w:r>
    </w:p>
    <w:p>
      <w:pPr>
        <w:pStyle w:val="Normal"/>
        <w:ind w:firstLine="720"/>
        <w:jc w:val="both"/>
        <w:rPr>
          <w:rFonts w:ascii="Arial" w:hAnsi="Arial" w:cs="Arial"/>
          <w:i/>
          <w:i/>
          <w:iCs/>
          <w:lang w:val="de-DE"/>
        </w:rPr>
      </w:pPr>
      <w:r>
        <w:rPr>
          <w:rFonts w:cs="Arial" w:ascii="Arial" w:hAnsi="Arial"/>
          <w:i/>
          <w:iCs/>
          <w:lang w:val="de-DE"/>
        </w:rPr>
      </w:r>
    </w:p>
    <w:p>
      <w:pPr>
        <w:pStyle w:val="Normal"/>
        <w:ind w:firstLine="720"/>
        <w:jc w:val="both"/>
        <w:rPr>
          <w:rFonts w:ascii="Arial" w:hAnsi="Arial" w:cs="Arial"/>
          <w:lang w:val="de-DE"/>
        </w:rPr>
      </w:pPr>
      <w:r>
        <w:rPr>
          <w:rFonts w:cs="Arial" w:ascii="Arial" w:hAnsi="Arial"/>
          <w:lang w:val="de-DE"/>
        </w:rPr>
        <w:t xml:space="preserve">Apstrakt: Prikazane su glavne i opšte crte istoriografskog revizionizma u Evropi 90-tih godina. Skrenuta je pažnja na različite akcente revizionizma u zemljama bivšeg socijalizma (Rusija, DDR, Mađarska, Češka, Rumunija, Bugarska) i njihov odnos prema socijalizmu. Nužno naučno preispitivanje prošlosti je razdvojeno od njene ideološke prerade nošene oživljenim nacionalizmom. Najviše pažnje je posvećeno srpskom i hrvatskom revizionizmu, tj. njenim umerenim verzijama (revizionizam "srednjeg obima") kod istoričara Jugoslavije B. Petranović a i D. Bilandžić a. </w:t>
      </w:r>
    </w:p>
    <w:p>
      <w:pPr>
        <w:pStyle w:val="Normal"/>
        <w:ind w:firstLine="720"/>
        <w:jc w:val="both"/>
        <w:rPr>
          <w:rFonts w:ascii="Arial" w:hAnsi="Arial" w:cs="Arial"/>
          <w:lang w:val="de-DE"/>
        </w:rPr>
      </w:pPr>
      <w:r>
        <w:rPr>
          <w:rFonts w:cs="Arial" w:ascii="Arial" w:hAnsi="Arial"/>
          <w:lang w:val="de-DE"/>
        </w:rPr>
        <w:t xml:space="preserve">Sažetak: Kod savremenog istoriografskog revizionizma je prisutno više komponenti: kritičnost pema istoriografiji pobednika (komunista), potpunije sagledavanje suštine zbivanja usled veće distance i novih izvora i najposle pragmatična prerada prošlosti nošena užim ili širim, partijskim ili nacionalnim motivima. Glavni izvor revizionizma u zemljama bivšeg socijalizma je obnovljeni nacionalizam koji se trudi da rastereti vlastitu fašističku prošlost nekritičkim antikomunizmom i antitotalitarizmom. Umesto suočavanja sa senkama prošlosti na delu je njena prerada. U ovom radu je skrenuta pažnja na državni i akademski revizionizam, pokazani su njihovi glavni motivi i sadržaji u više evropskih zemalja. Cilj uporednog pregleda je bio da se pokaže trivijalnost domaćeg revizionizma. Bliže je osvetljen revizionizam kod istoričara Jugoslavije 90-tih godina: B. Petranović a i D. Bilandžić a. Pokazane su protivrečnosti u njhovim radovima pre i nakon sloma SFRJ i obrazac prerade prošlosti nošen pre svega razbuđenom brigom za ugroženu naciju. Selektivno sećanje i organizovani zaborav su bili važni agensi građanskog rata u Jugoslaviji, a revizionistička istoriografija je bila službi pravdanja novih nacionalnih ciljeva. Tome nasuprot ovaj prilog polazi od teze da se vlastita prošlost može prevladati samo suočavanjem sa njenim tamnim stranama, pa je osvrt na revizionizam, tj. kritika vlastitog nacionalizma u nauci zadatak koji sa uobičajenim zakašnjenjem očekuje i domaću misao o društvu. </w:t>
      </w:r>
    </w:p>
    <w:p>
      <w:pPr>
        <w:pStyle w:val="Normal"/>
        <w:ind w:firstLine="720"/>
        <w:jc w:val="both"/>
        <w:rPr/>
      </w:pPr>
      <w:r>
        <w:rPr>
          <w:rFonts w:cs="Arial" w:ascii="Arial" w:hAnsi="Arial"/>
          <w:lang w:val="de-DE"/>
        </w:rPr>
        <w:t xml:space="preserve">Da li u savremenoj istoriografiji bivših jugoslovenskih republika preteže (a) nužno naučno sazrevanje u sagledavanju prošlosti omogućeno produbljenijim teorijskim i metodskim pristupima i novootkrivenom prekretničkom arhivskom građom, (b) prilično razumljivo pomeranje akcenta u tumačenju ključnih zbivanja u prošlosti, tj. potpunije i svestranije sagledanje njihove istorijske funkcije usled promene epohalne svesti i nestanka autoritarnih obrazaca jednopartijskog socijalističkog režima, ili (c) pragmatična prerada prošlosti podsticana širim ili užim, ideološkim, stranačkim ili ličnim interesima ili motivima? Koja je od navedenih komponenti revizionizma prisutna kod vodećih istoričara i da li se one mogu preciznije razdvojiti ? Kod odgovora na ova pitanja u ovom prilogu bi se trebalo osvrnuti na (a) opšte crte istoriografskog revizionizma u Evropi i bivšim socijalističkih režimima krajem 20. veka kao važnu stranu prerade bliže prošlosti, (b) uže regionalne crte, tj. glavne nacionalističke motive revizionizma u savremenoj istoriografiji bivših jugoslovenskih republika, i (c) konkretne revizionističke sadržaje u radovima istoričara Jugoslavije: D. Bilandžić a i B. Petranović 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1. Oblici revizionizm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Istoriografska znanja pokušavaju da rekonstruišu zbivanja, objasne njihov nastanak i protumače njihovu međusobnu vezu i funkciju u užem ili širem vremenskom sklopu. Unutar ovih znanja treba praviti razliku između (1) izabranih činjenica, (2) načina povezivanja i objašnjenja zbivanja i (3) tumačenja uže ili šire celine događajnog sklopa. Svaka istoriografska analiza polazi od različito osmišljenog poimanja društvenog determinizma, koje se uočava tek kod tumačenja, tj. pokušaja davanja smisla, nizu povezanih događaja. Svaki pomenuti stupanj istoriografskog rada je subjektivniji od prethodnog. Istorijska metodologija je induktivna: prikupljanje činjenica, pokušaj određivanja njihove prirode i veza i na kraju pokušaj uklapanja u razumljivi i smisaoni mozaik. Sve faze rada istoričara su podložne promeni: izbor arhivske građe može biti pristrasan, tumačenje njihove veze još više, a karakter sinteze je ponajviše zavisan od početne pretpostavke istraživača. U najširem smislu pojma revizija istorijske slike je razumljivo nastojanje za preispitivanjem tumačenja prošlosti, skidanje sa prošlosti sloja legende, da bi lakše shvatili sadašnjost. Istoriografija je upućena na stalno preispitivanje istorijske slike da ova ne bi prerasla u statičnu legendu. Ovo preispitivanje se razlikuje od revizionizma, tj. prerade prošlosti koja je nošena jasnim ili prikrivenim namerama pravdanja užih nacionalnih ili političkih ciljeva. Za tumačenje prošlosti su snažno zainteresovane vladajuće snage pa je u njemu uvek prisutan sloj društvenointegrativnog znanja kojim se poredak opravdava. Zato je shvatljiva potreba za revizijom istorije kada se temeljno promeni priroda režima i ukine tradicionalna društvenointegrativna misao. Ali revizionisti ne menjaju samo tumačenja činjenica nego im izvrću smisao ili ih direktno osporavaju. To je revizionizam u užem smislu reči. </w:t>
      </w:r>
    </w:p>
    <w:p>
      <w:pPr>
        <w:pStyle w:val="Normal"/>
        <w:ind w:firstLine="720"/>
        <w:jc w:val="both"/>
        <w:rPr>
          <w:rFonts w:ascii="Arial" w:hAnsi="Arial" w:cs="Arial"/>
          <w:lang w:val="de-DE"/>
        </w:rPr>
      </w:pPr>
      <w:r>
        <w:rPr>
          <w:rFonts w:cs="Arial" w:ascii="Arial" w:hAnsi="Arial"/>
          <w:lang w:val="de-DE"/>
        </w:rPr>
        <w:t xml:space="preserve">Revizionisti se katkad nazivaju i konvertitima. To je izraz koji naglašava oštriji zaokret u opredeljenju. U katoličkoj dogmatici conversi su laici koji dobrovoljno napuštaju svetovni život i pristupaju verskom redu da bi vodili savršeniji život. U patristici njih razlikuju od oblati (dece koju su roditelji privoleli verskom životu). Converto (konverzija) označava moralnu promenu, povratak bogu i istinskoj veri. U tom obliku izraz je ušao i u savremene jezike (npr. konverzija St. Pavla, Konstantina Velikog ili St. Avgustina). U Srednjem veku ovaj izraz se ustalio za označavanje preobraćenja, tj. prelaza iz svetovne u versku zajednicu. Povratak od greha vrlini se takođe naziva konverzijom. Najčešće se pod ovim podrazumeva prelaz iz neverništva istinskoj veri, ili povratak šizmatika i jeretika Katoličkoj crkvi. Danas se konvertitima, ili radikalnim disidentima, u misli o politici uglavnom nazivaju uticajni "otrežnjeni komunisti" (Đilas, Kolakovski, Fire) koji su svojim zaokretom mogli delovati kao "virus" koji nagriza homogenost i ubrzava rasulo komunističke ideologije. Revizija svakog znanja u misli o društvu je nezamisliva bez izmene viđenja njegovog nastanka. Revizionizam lišen istorijske komponente je nužno površan (npr. izmena ocene istorijske funkcionalnosti i posledica socijalističkih revolucija je polovična bez promenjenog tumačenje uzroka njihovog nastanka). </w:t>
      </w:r>
    </w:p>
    <w:p>
      <w:pPr>
        <w:pStyle w:val="Normal"/>
        <w:ind w:firstLine="720"/>
        <w:jc w:val="both"/>
        <w:rPr>
          <w:rFonts w:ascii="Arial" w:hAnsi="Arial" w:cs="Arial"/>
          <w:lang w:val="de-DE"/>
        </w:rPr>
      </w:pPr>
      <w:r>
        <w:rPr>
          <w:rFonts w:cs="Arial" w:ascii="Arial" w:hAnsi="Arial"/>
          <w:lang w:val="de-DE"/>
        </w:rPr>
        <w:t xml:space="preserve">Dubina i karakter revizionizma se razlikuje s obzirom na obim i način promene različitih slojeva minule istorijske svesti. Kod istoriografskog revizionizma nužno je razlikovati njegove različite dimenzije i društvene nosioce, različite funkcije i raznorodne interesne sklopove koji ga održavaju. Treba razlikovati izvrtanje činjenica, od njihovog drugačijeg akcentovanja, negiranje od prećutkivanja i relativizovanja senki prošlosti, umereni od radikalnog revizionizma. Nemački istoričar Ulrih Šnajder je uočio nekoliko različitih savremenih revizionističkih subjekata: (1) neofašistički istorijski revizionizam (koji poriče postojanje istrebljivačkih nacističkih sabirnih logora), (2) akademski istorijski revizionizam koji je u tematskom pogledu raznorodniji i promenljiviji i (3) državna revizija istorije koja se naziva "istorijskom politikom", tj. institucionalizovanom selektivnom politikom sećanja (koja je na delu u bivšem DDR-u nakon pripajanja SR Nemačkoj). (Schneider1997). </w:t>
      </w:r>
    </w:p>
    <w:p>
      <w:pPr>
        <w:pStyle w:val="Normal"/>
        <w:ind w:firstLine="720"/>
        <w:jc w:val="both"/>
        <w:rPr>
          <w:rFonts w:ascii="Arial" w:hAnsi="Arial" w:cs="Arial"/>
          <w:lang w:val="de-DE"/>
        </w:rPr>
      </w:pPr>
      <w:r>
        <w:rPr>
          <w:rFonts w:cs="Arial" w:ascii="Arial" w:hAnsi="Arial"/>
          <w:lang w:val="de-DE"/>
        </w:rPr>
        <w:t xml:space="preserve">Istorijski revizionizam privlači najviše pažnje kada je u pitanju drugačije vrednovanje masovno osuđenih strana prošlosti. Krajem 20. veka zbog oživljenog nacionalizma slabljenje kritičnosti prema fašizmu je relativno pouzdan pokazatelj revizionizma. Berlinski istoričar Viperman je istorijski revizionizam najopštije odredio kao nastojanje da se negativna slika o Trećem Rajhu izmeni i zameni manje ili vise pozitivnom. On razlikuje tri obrasca ili stupnja revizionizma koji se služe sa tri vrste argumentacije: jedni jednostavno poriču nacističke zločine, to su tzv. predstavnici teze o Aušvicu kao laži (Rassinier, Faurrison, Tuđman, Leuchter itd) i tvrde da u konc logorima nije bilo masovnog ubijanja niti gasnih komora. (Reich, 1996) Drugi zločine ne poriču, ali ih relativišu. Tvrde da je gas jedina osobenost nacističkih zločina koji su pogodili manjine ili periferne grupe, a Treći Rajh je imao i pozitivnih strana. (Jesse, Zittelmann). Treća verzija revizionizma ne poriče zločine, ali ih poredi sa onima u drugim zemljama (najčešće Auschwitz sa Gulagom) i objašnjava ih ili opštim izvannacionalnim sklopom zbivanja, ili kao izazvanu reakciju (Nolte). Slično stupnjevanje revizionizma se može uočiti u raspravama oko relativisanja ili umanjivanja masovnih zločina u Jasenovcu (1941-1945), ili Nankingu 1937. (tzv japanski Historikerstreit). </w:t>
      </w:r>
    </w:p>
    <w:p>
      <w:pPr>
        <w:pStyle w:val="Normal"/>
        <w:ind w:firstLine="720"/>
        <w:jc w:val="both"/>
        <w:rPr/>
      </w:pPr>
      <w:r>
        <w:rPr>
          <w:rFonts w:cs="Arial" w:ascii="Arial" w:hAnsi="Arial"/>
          <w:lang w:val="de-DE"/>
        </w:rPr>
        <w:t xml:space="preserve">Ni jezik nije imun od revizionizma. Jezičko političko prevladavanje prošlosti je važan segment opšte prerade istorije. Pod uticajem politike publicistika i nauka se otvoreno distanciraju od pojmova ranijeg režima: umesto kapitalizma govori se o preduzetničkom društvu, eksploataciju zamenjuje ugroženost ljudskih prava, radničku klasu državotvorni narod ili nacija i sl. Opšta je jezičkosociološka pojava, da se distanciranje od kulture idejnog protivnika odvija preko izbegavanja i osude njegovog jezika. U nauci takođe. Danas je u nauci i publicistici tzv. zemalja u tranziciji na delu ne samo napuštanje termina iz komunističke propagande nego i legitimnih pojmova iz marksističke misli koji u opštenaučnom fondu inače nisu osporeni (kapitalizam, eksploatacija, klasna borba). Slično je bilo posle sloma nacizma kada je došlo je do čišćenja jezika i izbacivanja pojmova "vladajuća rasa", "tričetvrtine Jevrejin", "prostorni poredak" i dr. Jedna od karakterističnih osobenosti današnjeg jezičkog revizionizma je npr. iščezavanje reči "drug". Ovaj izraz nije bio isključivo komunistički već je i kod nemačke socijaldemokratije posle sloma fašizma bio nomalan oblik obraćanja. "Drug" je bio izraz klasne samosvesti jednakih. Težeći da se emancipuje od te samosvesti socijaldemokratija 50-tih godina uvodi reči dama i gospodin. Drug se izgubio kao ostatak sećanja na staro doba. Slično je bilo sa prosvetiteljskom reči "građanin" koju je uvela Francuska revolucija kao znak antifeudalne i antidvorske etikecije. Međutim ovaj oblik oslovljavanja je ubrzo potisnut kao egalitarni znamen (privremeno su ga rehabilitovali boljševici), a feudalni i dvorski gospodar ili "gospodin" je u jezičkopolitičkom pogledu trijumfovao nad "građaninom" i "drugom" krajem 20. veka. </w:t>
      </w:r>
      <w:r>
        <w:rPr>
          <w:rFonts w:cs="Arial" w:ascii="Arial" w:hAnsi="Arial"/>
        </w:rPr>
        <w:t xml:space="preserve">Jezički revizionizam nije samo simbol nego i aktivan segment prerade prošlosti.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2. Revizionizam poslesocijalističkih rež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avremeni akademski i državni revizionizam gotovo u svim evropskim zemljama nastoji pre svega da izmeni odnos prema neslavnoj fašističkoj prošlosti. Antifašizam je kod mnogih ideologija ključni sadržaj kojim se dokazuje progresivna i humanistička usmerenost režima, pa revizionisti dovođenjem u sumnju ovog sadržaja pokušavaju da ospore legitimnost režima. Radikalni konzervativni antisemitski revizionisti pokušavaju da ospore postojanje nacističkih logora i time oduzmu Jevrejima važnu osnovu njihovog najnovijeg stradalačkog mita. Druga struja preusmerava antifašizam u antitotalitarizam i pere vlastitu prošlost. Stvara se nova antitotalitarna saglasnosti: preko antikomunizma se rasterećuju domaće kvislinške i fašističke struje iz prošlosti i predstavljaju kao patriotske i antitotalitarne. Antifašističku saglasnost je sa nestankom hladnog rata zamenila gotovo sveopšta antitotalitarna saglasnost. Ako je evropski jednopartijski socijalizam stvar prošlosti, antikomunizam je neobično živ. Berlinski istoričar Volfgang Viperman govori o "nekrofilnom antikomunizmu", tj. opsednošću komunističkom prošlošću koja je u suštini instrumentalna. Demonizacija socijalizma je važna novim režimima koji se pravdaju totalnim raskidom sa prošlošću, a radikalnim revizionistima-konvertitima služi kao iskupljenje od ranijeg levičarstva. Letimičan osvrt na stanje u nekoliko evropskih zemalja može da dočara ovu klimu. </w:t>
      </w:r>
    </w:p>
    <w:p>
      <w:pPr>
        <w:pStyle w:val="Normal"/>
        <w:ind w:firstLine="720"/>
        <w:jc w:val="both"/>
        <w:rPr/>
      </w:pPr>
      <w:r>
        <w:rPr>
          <w:rFonts w:cs="Arial" w:ascii="Arial" w:hAnsi="Arial"/>
          <w:lang w:val="de-DE"/>
        </w:rPr>
        <w:t xml:space="preserve">U SR Nemačkoj posle "anšlusa" DDR-a državni revizionizam je neskriven. Ovde je čak prisutno nastojanje da se antifašizam potisne iz rečnika demokratske države. Bundestag je1995. osnovao drugu Enquette-komisiju za "Prevazilaženje posledica DDR diktature u procesu stvaranja nemačkog jedinstva". Cilj je suprotstaviti se pravdanju DDR prošlosti i podstaći "razvoj svenemačkih oblika sećanja na obe nemačke diktature i njihove žrtve". Najpre izmenom spomen-obeležja u DDR-u, a zatim "antitotalitarnim prosvećivanjem" treba i iz poslednjeg istočnog Nemca isterati DDR nostalgiju. R Epelman (Eppelman), predsednik komisije se zalagao za stilizovanje sovjetskog logora kao glavnog spomen obeležja umeto ranijih nacističkih. Tri su težišta revizije spomen obeležja Buhenvalda: 1. obeležiti NS istoriju konc-logora, 2. Istaći obeležja logora NKWD-a. 3. Podsetiti na postojanje DDR logora za internirce. Službeni revizionizam današnje nemačke države izjednačava nacističke logore sa sovjetskim, pa istorija i arhivi postaju suvišni. Nova spomen obeležja treba da budu znamen jednačine teorija o totalitarizmu: KZ logor = NKWD logor = DDR logor za internirce. Izjednačene su rasna i klasna mržnja, rasistički snovi o velikoj sili i sovjetska imperijalna politika, fašistička i komunistička ideologija. </w:t>
      </w:r>
      <w:r>
        <w:rPr>
          <w:rFonts w:cs="Arial" w:ascii="Arial" w:hAnsi="Arial"/>
        </w:rPr>
        <w:t xml:space="preserve">Cilj je delegitimisati DDR-antifašizam i osuditi DDR kao totalitarnu državu. </w:t>
      </w:r>
      <w:r>
        <w:rPr>
          <w:rFonts w:cs="Arial" w:ascii="Arial" w:hAnsi="Arial"/>
          <w:lang w:val="de-DE"/>
        </w:rPr>
        <w:t xml:space="preserve">Paušalna denuncijacija antifašizma je samo uvod za dalekosežnu diskriminaciju levice (Maur 1998). Historikerstreit 1986/87 je bio samo akademski uvod u potonji nemački državni revizionizam. Danas se vode rasprave oko toga da li je 8. maj 1945. bio "dan poraza" ili "dan oslobođenja", a zločini Aušvica se izjednačavaju sa savezničkim bombardovanjem Drezdena. Osnivaju se instituti za preradu prošlosti DDR-a po obrascu teorija o totalitarizmu. Relativizacija nacizma se vrši preko demonizacije DDR-a i formule o "dve nemačke diktature", Hitlerovoj i Ulbriht-Honekerovoj. Rasprava koja se na Zapadu vodi oko ograničenosti i dometa pojma totalitarizam, u bivšem DDR-u nailazi na snažan otpor, jer se ovo u startu pogrešno poređenje shvata kao posthumno rasterećenjenje nacizma pomoću nediferenciranog kriminalizovanja DDR-a (Bialas, 1998). Sličan revizionistički obrazac, obojen lokalnim predrasudama i stereotipima, je na delu i u ostalim istočnoevropskim režimima kod ocene vlastite socijalističke prošlosti. </w:t>
      </w:r>
    </w:p>
    <w:p>
      <w:pPr>
        <w:pStyle w:val="Normal"/>
        <w:ind w:firstLine="720"/>
        <w:jc w:val="both"/>
        <w:rPr/>
      </w:pPr>
      <w:r>
        <w:rPr>
          <w:rFonts w:cs="Arial" w:ascii="Arial" w:hAnsi="Arial"/>
          <w:lang w:val="de-DE"/>
        </w:rPr>
        <w:t xml:space="preserve">Urušavanje socijalističkog bloka u Evropi po tzv. domino-sistemu je pokrenuo partijski vrh SSSR-a kada se iz sile koja je do tada kočila reforme preobrazio u motor promena (perestrojka, pad Berlinskog zida, neintervenisanje u Rumuniji itd.). Unutrašnji nosioci promena u Evropi 1989/90 su bile opozicione grupe, građanske inicijative, reformisani delovi komunistčkih partija i spontani pokreti stanovništva. U ovom krugu je nacionalistička desnica je bila važna snaga. Desnica ovde još uvek ne smatra da su nacionalizam i demokratija nespojivi, a socijalizam tumači kao antinacionalnu boljševičku zaveru. Pad komunističkih partija s vlasti je podstakao izmenu odnosa prema prošlosti koja je tekla neravnomerno. U Rusiji je prerada prošlosti skinuta s dnevnog reda, a da nije crta podvučena (Possekel 1998). St. Peterburgu je vraćeno ime, Lenjinov muzej u Moskvi je zatvoren, ali je mauzolej još otvoren, srušen je spomenik Đeržinskom, ali Marks i Engels još stoje u Moskvi. Ulica Gorkog je ponovo postala Tverskaja, ali su Lenjinov prospekt i Lenjingradski prospekt zadržali ime. Svi sadašnji političari su istekli iz KPSSSR-a i Komsomola, ali se jasno distanciraju od KP Rusije bez nostalgije za SSSR-om. Glavni period prerade prošlosti je ovde bila Perestrojka, kada je došlo do otvorenog suočavanja sa sovjetskom istorijom. </w:t>
      </w:r>
      <w:r>
        <w:rPr>
          <w:rFonts w:cs="Arial" w:ascii="Arial" w:hAnsi="Arial"/>
        </w:rPr>
        <w:t xml:space="preserve">Pošto arhivi još nisu otvoreni to su radili pretežno publicisti. U SSSR-u je još ranije bilo osuda Staljinovog režima, a u perestrojci je prerada prošlosti zahvatila Lenjina i socijalizam sve do Gorbačova. Posle zabrane KP SSSR-a revizionizam je podstakao naglo oživljavanje različitih teorijskih pristupa u društvenim naukama, kao nadoknadu stagnacije za vreme SSSR-a. </w:t>
      </w:r>
      <w:r>
        <w:rPr>
          <w:rFonts w:cs="Arial" w:ascii="Arial" w:hAnsi="Arial"/>
          <w:lang w:val="de-DE"/>
        </w:rPr>
        <w:t xml:space="preserve">Današnja ruska levica je prožeta nacionalizmom (Zjuganov - Baburin). Nekadašnji internacionalizam se poistovećuje sa negativno shvaćenim kosmopolitizmom i odbacuje u ime novog nacionalnog socijalističkog patriotizma. Komunisti se ne odriču ličnosti iz svoje istorije, ali ih prilagođavaju novom nacionalističkom okviru za preradu prošlosti. Vreme će pokazati da li je reč o strategiji ili taktici ruske levice. </w:t>
      </w:r>
    </w:p>
    <w:p>
      <w:pPr>
        <w:pStyle w:val="Normal"/>
        <w:ind w:firstLine="720"/>
        <w:jc w:val="both"/>
        <w:rPr/>
      </w:pPr>
      <w:r>
        <w:rPr>
          <w:rFonts w:cs="Arial" w:ascii="Arial" w:hAnsi="Arial"/>
          <w:lang w:val="de-DE"/>
        </w:rPr>
        <w:t xml:space="preserve">U jezgru rumunskog revizionizma je zahtev za rehabilitacijom Antoanescua. Vec desetak godina se vodi žestoka tzv Antoanesku-debata prožeta naročitim spojem relativizacije, pravdanja fašizma, revizionističke argumentacije i antisemitiskih ispada (Totok 1998). Revizionisti tvrde da je Antoanesku bio veliki rumunski patriota koji je iz nužde prišao Hitleru želeći da povrati Besarabiju i bio predvodnik borbe protiv ateističkog boljševizma. </w:t>
      </w:r>
      <w:r>
        <w:rPr>
          <w:rFonts w:cs="Arial" w:ascii="Arial" w:hAnsi="Arial"/>
        </w:rPr>
        <w:t xml:space="preserve">Traži se revizija procesa protiv maršala koji je kao Hitlerov saveznik vladao od sept. 1940. do avgusta 1944, a potom streljan 1946. Maršal se slavi kao "spasilac nacije" od komunizma i mađarskog revizionizma. On je 1919. umarširao u Peštu i pokazao Mađarima šta ih čeka ukoliko budu ugrožavali Rumune (Totok 1999). Međutim u njegovom režimu je u toku antisemitske rumunizacije stradalo oko 100 000 Jevreja, što savremeni revizionisti spore. Nakon pada Čaušeskua, Antoanesku je dobio ulice u više rumunskih gradova, njegove pristalice se zalažu za dizanje spomenika maršalu, novine pišu o njegovom "svetom antiboljševičkom ratu" na strani Hitlera, a parlament mu je juna 1991. minutom ćutanja odao poštu (samo su mađarski poslanici napustili salu). Državni tužilac Rumunije je 1996. pokrenuo postupak za rehabilitaciju šest Antoaneskuovih ministara. U vakuumu koji je nastao nakon pada režima Čaušeskua otvoreni ili skriveni antisemitizam je bio glavna vezivna spona između antikomunizma, mržnje prema strancima, šovinizma i revizionizma. (Totok 1998). Jevreji su optuženi za komunizam i ekonomsku krizu, a javnost je preplavljena senzacionalnim otkrićima, paušalnim osudama i nedokazanim tvrdnjama. Sve se pokušava razjasniti emocijama opterećenom klasičnom formulom: Jevreji = komunisti = plutokrati = slobodni zidari = kapitalisti. Posledice su snažna ksenofobija, šovinistička istoriografija, novi nacionalni mitovi i antidemokratski i antizapadni fundamentalizam. (Totok 1998, 47). Premda radikalni rumunski revizionisti porede Antoaneskua sa Hitlerom i gledaju u obojici "autentične patriote", ipak najveći deo rumunskih istoričara, političara i publicista osuđuje zločine nacista, ali pravda Antoaneskua i odvaja ga od fašizma. (Totok 1998, 57). Komunisti su, po njima neopravdano Antoaneskuov režim nazvali fašističkim, a reč je u stvari o nacionalnom režimu sa autoritarnim crtama. Rumunski revizionisti ne poriču nacistički Holocaust već ga navode kao primer oprečan "humanoj jevrejskoj" politici Antoaneskua. Uz to se javljaju i teze da je "crveni Holocaust" bio gori od mrkog. Totok je pokazao da se na taj način rumunski fašizam normalizuje. Javne debate oko Romana Dmovskog (Dmowsky) u Poljskoj, Jozefa Tise (Tiso) u Slovačkoj, Jona Antoaneskua u Rumuniji, Hortijevog masakra Jevreja 1944. u Mađarskoj, hrvatskog Jasenovca (Tuđmanove knjige i njegovog pismenog izvinjenja 20. 2. 1994.) (Volovici 1998, 13; Roth 1997) su izraz težnji za odbacivanjem krivice i pokušaja dokazivanja nedužnosti domaćih profašističkih Hitlerovih saveznika. Rasterećenjem prošlosti pravda se nacionalistička politika novih poslesocijalističkih režima koja se svuda trudi da izgradi sliku svetle nacionalne tradicije bez mrlje. </w:t>
      </w:r>
    </w:p>
    <w:p>
      <w:pPr>
        <w:pStyle w:val="Normal"/>
        <w:ind w:firstLine="720"/>
        <w:jc w:val="both"/>
        <w:rPr>
          <w:rFonts w:ascii="Arial" w:hAnsi="Arial" w:cs="Arial"/>
        </w:rPr>
      </w:pPr>
      <w:r>
        <w:rPr>
          <w:rFonts w:cs="Arial" w:ascii="Arial" w:hAnsi="Arial"/>
        </w:rPr>
        <w:t xml:space="preserve">U Mađarskoj je revizionizam potekao s vrha, nije izazvao šire interesovanje javnosti i masa kao u Rumuniji niti je bilo težnje za radikalnim prevladavanjem komunističke prošlosti. Promena sistema nije tekla u obliku masovnog ustanka (DDR, Rumunija) niti preko "dvorskog udara" (Češka) već je bila rezultat kompromisa komunističke i nekomunističke inteligencije (Schauschitz 1996, 33). Mađarska javnost nije bila mnogo zainteresovana za otkrivanje komunističke prošlosti novih političara (kao npr. u DDR-u) niti je bilo revanšizma zbog zbivanja iz1956. godine. O tome svedoče i rezultati empirijskog istraživanja odnosa prema socijalizmu, tj. kolektivnog sećanja, koje je obavio bečki sociolog Rajnpreht (Reinprecht 1994). u Pragu i Budimpesti početkom 1993. na 120 ispitanika različite dobi. Pozivajući se na poljskog istoričara Martina Krola, Rajnpreht razlikuje tri pristupa komunističkoj prošlosti: evolutivni, restaurativni i zaborav revolucije. Češka "plišana revolucija" pripada restaurativnom (obnova kapitalizma), a mađarska evolutivnom tipu. U Češkoj je veći pritisak na bivše komuniste, pa su čak i aktivisti Praškog proljeća diskreditovani (službeni ostrakizam), dok je u Mađarskoj liberalniji odnos prema starim kadrovima. Moglo bi se pretpostaviti da slična razlika postoji između Beograda i Zagreba (jer se HDZ elita nije regrutovala iz redova komunista). Po sebi se razume da od ovih okolnosti zavisi stupanj službene prerade prošlosti. Ali elementi starog vremena socijalizma ostaju aktivni uprkos promenama, isto kao što je Adorno krajem 40-tih godina tvrdio da posle pada fašizma nisu iščezli njegovi elementi. "Gulaš socijalizam" nije bio omražen u Mađarskoj kao u Češkoj (što je potvrđeno nalazima empirijskog istraživanja). Mlađi Mađari ocenjuju smenu sistema kontinuitetom još od ranije započete tranzicije, a ne kao radikalni raskid sa prošlošću, što se delom objašnjava nezadovoljstvom i krizom posle uvođenja višepartijskog sistema. U Češkoj je slika više crno-bela. Socijalistički režim je u Pragu oštrije osuđen, dok su u Budimpešti čak i mlađe generacije zadržale Kadara u pozitivnijem sećanju. Sudeći po pisanju štampe moglo bi se pokazati da je u Beogradu pozitivniji odnos prema socijalizmu, SFRJ i Titu nego u Zagrebu, uprkos tome što su vlasti u Zagrebu Titu dodelile trg, a u Beogradu ne. Verovatno i otuda što je, slično Pragu, u Zagrebu (a i u Poljskoj) bila temeljnija smena elita (koja je državnom propagandom preoblikovala javno mnjenje) nego npr. u Mađarskoj i SR Jugoslaviji. </w:t>
      </w:r>
    </w:p>
    <w:p>
      <w:pPr>
        <w:pStyle w:val="Normal"/>
        <w:ind w:firstLine="720"/>
        <w:jc w:val="both"/>
        <w:rPr>
          <w:rFonts w:ascii="Arial" w:hAnsi="Arial" w:cs="Arial"/>
          <w:lang w:val="de-DE"/>
        </w:rPr>
      </w:pPr>
      <w:r>
        <w:rPr>
          <w:rFonts w:cs="Arial" w:ascii="Arial" w:hAnsi="Arial"/>
          <w:lang w:val="de-DE"/>
        </w:rPr>
        <w:t xml:space="preserve">Rajnpreht je zaključio da je u Češkoj na delu tzv. "eksteritorijalizacija prošlosti", tj. pokušaj razrešavanja napetosti nastalih u istorijskom sećanja nakon promena iz 1989, njihovim tumačenjem promenama koje su dolazile spolja. Zahtev za "povratkom Evropi" je regulator društvenog sećanja. Na komunističku prošlost se više ne gleda kao na deo vlastite istorije sa kojom se treba suočiti, ona se eksteritorijalizuje tj. proglašava posledicom spoljnog činioca, "varvarskog Istoka" (Reinprecht 1994). Evropa je sinonim građanskog, a totalitarni fašizam i komunizam su došli spolja. I u ovom pogledu je hrvatsko javno mnjenje bliže češkom od jugoslovenskog. Osim toga u Hrvatskoj se zbog delovanja civilizacijskih kompleksa pripadnosti Zapadu i otpora balkanskoj integracji i jugoslovenstvu u istom periodu aktiviraju stare predrasude o suštinskim razlikama između vizantijske i rimsko-katoličke civilizacije. To je bio refren hrvatskog predsednika Tuđmana. U Bugarskoj je otvorena burna debata oko odgovornosti komunista, ali je za razliku od Rumunije brzo prigušena. Već 1990. je otvorena diskusija oko pitanja dosijea 6. odseka bugarske državne bezbednosti, ali se pretpostavlja da je Bugarska socijalistička partija još avgusta 1990. spalila kompromitujuća dokumenta svojih kadrova (Stein 1996). Decembra 1992. donet je zakon o "dekomunizaciji nauke" po kom je na 5 godina uskraćen pristup odgovornim položajima "ideološki opterećenim osobama" (Stein 1996, 29). Međutim bugarska debata o odgovornosti komunističke državne bezbednosti je potisnuta snažnom privrednom krizom što je kod stanovništva umanjilo zanimanje za kritiku komunističke prošlosti. U pogledu pravnog odnosa prema komunističkoj policiji najdalje su otišle Češka i SR Nemačka. Prva je 1991. zabranila pristup državnoj službi bivšim pripadnicima službe DB, a u drugoj su krivično gonjeni pripadnici DDR službe bezbednosti (Stasi). U Rusiji npr. nije prošao sličan predlog. O žestini prevladavanja prošlosti u Rumuniji, Bugarskoj i Mađarskoj donekle simbolično govore i sudbine njihovih komunističkih vođa: Čaušesku je ubijen, Živkovu je suđeno, a Kadar (koji je umro 1989) nije demonizovan. Snažna ekonomska kriza i pad standarda kod skoro svih poslesocijalističkih režima su u javnosti smanjivali aktuelnost demonizovanja komunističke prošlosti jer su je mase zadržale u sećanju kao period relativne stabilnosti. Ova okolnost je verovatno sputavala širenje određenih verzija službenog revizionizma koji je računao na masovnu podršku. </w:t>
      </w:r>
    </w:p>
    <w:p>
      <w:pPr>
        <w:pStyle w:val="Normal"/>
        <w:ind w:firstLine="720"/>
        <w:jc w:val="both"/>
        <w:rPr>
          <w:rFonts w:ascii="Arial" w:hAnsi="Arial" w:cs="Arial"/>
          <w:lang w:val="de-DE"/>
        </w:rPr>
      </w:pPr>
      <w:r>
        <w:rPr>
          <w:rFonts w:cs="Arial" w:ascii="Arial" w:hAnsi="Arial"/>
          <w:lang w:val="de-DE"/>
        </w:rPr>
        <w:t xml:space="preserve">Međutim tzv. revizionizam svakodnevnice je još prisutan u svim zemljama Istočne Evrope. Naime, mnogi pojedinci saobražavaju svoju biografiju novom socijalnom identitetu, poimajući sebe manje ili više iskreno kao disidente ili žrtve minulog režima. Slično je bilo 1945. u Evropi, kada je malo ko od fašističkih saučesnika sebe okrivljavao za pasivnost ili oportunizam. Prema Rajnprehtovom istraživanju u Pragu su mnogo kritičniji prema nacionalnoj prošlosti i ličnom učešću u komunističkom režimu nego u Mađarskoj. Česi više žele da zaborave prošlost nego Mađari. U Mađarskoj mladi ne sumnjaju toliko u prošlost niti je se stide, opet verovatno zbog snažnije postkomunističke krize nego u Češkoj. Dok se u Pragu na "Plišanu revoluciju" iz 1989. gleda kao na raskid sa prošlošću i novi početak (eksteritorijalizacija prošlosti), u Pešti iskustvo liberalnijeg socijalizma nije stvorilo mnogo otvorenije niti radikalnije odbacivanje prošlosti, niti je došlo do bolnog suočavanja sa vlastitom ličnom prošlošću, već više do istorijalizacije sadašnjice (Reinprecht, 1994). U Pragu su najpozitivnije ličnosti iz prošlosti T. Masarik, J. Komenski, Karlo IV i Jan Hus, kod Mađara su to grof Ištvan Sečenji, Kralj Matija i Lajoš Košut. Od posleratnih ličnosti najugledniji su Dubček, I. Nađ, ali i J. Kadar. Period pod Kadarom je za neke ispitanike čak zlatni period istorije 70-tih. Ipak se većina zalaže za reviziju ocena o Hortiju, ne otuda što ga smatraju pozitivnom ličnošću, već zato što sumnjaju u komunističku propagandu. (Reinprecht 1994). Po Ilićevom istraživanju iz 1999. u Srbiji su kod mladih najpoželjnije ličnosti iz prošlosti junaci iz Kosovskog mita, a kao pojedinačno najčešće preferirana ličnost iz srpske istorije navodi se Tito, a zatim slede Tesla, Pupin, V. Karadžić, Karađorđe itd. (Ilić 2000) Slično Rajnprehtu, Ilić zaključuje da je povoljna ocena Tita rezultat sećanja na socijalnu sigurnost njegovog režima, a ne sklonosti ka marksističkom internacionalizmu. Isti pisac ističe razliku između svesti mladih u Srbiji i istorijskog sećanja nacionalne kulturne elite koja je više revizionistička. Današnji mađarski revizionisti nastoje da Hortija očisti od nacizma i antisemitizma i da stvore antikomunistički nacionalni mit od događaja iz1956. (opet verovatno zbog spoljnopolitičkih potreba zemlje). Sličan je odnos rumunskih revizionista prema Antoaneskuu, srpskih prema Milanu Nediću i hrvatskih prema Paveliću. U Pragu se komunističko osvajanje vlasti iz 1948. posmatra kao puč bez podrške naroda i delo Staljina. Čak ni Praško proljeće ovde nije značajan događaj. Nije teško utvrditi pravilnosti u selektivnom zaboravu, ali su i razlike zanimljive jer ističu iz konkretnih tradicija, lokanih stereotipa i ideološkog opredeljenja elite na vlasti. Selektivni zaborav se prožima sa socijalnom amnezijom (spontano potiskivanje prošlosti kod stanovništva zbog tekućih preokupacija). Rajnprehtovo istraživanje je skrenulo pažnju na neke važne razlike u pristupu nacionalnom identitetu: Mađarski "Arhipelag Gulaš" ima svoj nacionalni mit o Trijanonu - kao centralnu vrednost. Patriotizam je demokratska vrlina urbanih delova, a nacionalizam etnocentrični seoski otpor. U Češkoj nema toliko nacionalne sigurnosti i patriotizma, "razbijena" je nacionalna samosvest zbog dužih perioda gubitka nacionalne nezavisnosti. Period posle 1968. je shvaćen kao "kolonizacija" i deo sudbine. Čak i progon nemačkog stanovništva, tzv. "opravdani nacionalizam" 1945. Česi poimaju kao istorijsko breme, čega se neki mladi ispitanici čak i stide. </w:t>
      </w:r>
    </w:p>
    <w:p>
      <w:pPr>
        <w:pStyle w:val="Normal"/>
        <w:ind w:firstLine="720"/>
        <w:jc w:val="both"/>
        <w:rPr>
          <w:rFonts w:ascii="Arial" w:hAnsi="Arial" w:cs="Arial"/>
          <w:lang w:val="de-DE"/>
        </w:rPr>
      </w:pPr>
      <w:r>
        <w:rPr>
          <w:rFonts w:cs="Arial" w:ascii="Arial" w:hAnsi="Arial"/>
          <w:lang w:val="de-DE"/>
        </w:rPr>
        <w:t xml:space="preserve">Ni u Zapadnoj Evropi istoriografski revizionizam nije lišen oživljenog nacionalizma. Podstaknut je idejama postmoderne koje najviše svojata ekstremna desnica. Njen vodeći teoretičar u Francuskoj je A. de Benoa koji ideju jednakosti shvata kao izvor najvećeg zla. Jednakost je sinonim haosa, entropije i dekadencije. Odbacuje se čak i hrišćanstvo kao "antički boljševizam" jer želi da ustroji jedinstvenog boga što se kosi sa nacionalizmom (Benoist 1997). Istoričari bliski postmoderni prerađuju prošlost i ističu njene svetle strane po tome koliko je isticala ekskluzivo nacionalno i bila otporna prema "razornom mondijalizmu". </w:t>
      </w:r>
    </w:p>
    <w:p>
      <w:pPr>
        <w:pStyle w:val="Normal"/>
        <w:ind w:firstLine="720"/>
        <w:jc w:val="both"/>
        <w:rPr>
          <w:rFonts w:ascii="Arial" w:hAnsi="Arial" w:cs="Arial"/>
          <w:lang w:val="de-DE"/>
        </w:rPr>
      </w:pPr>
      <w:r>
        <w:rPr>
          <w:rFonts w:cs="Arial" w:ascii="Arial" w:hAnsi="Arial"/>
          <w:lang w:val="de-DE"/>
        </w:rPr>
        <w:t xml:space="preserve">Izgleda da je jedino u Švajcarskoj otvorena debata oko revizije prošlosti u suprotnom smeru. Ovde je naime na delu pokušaj osvetljavanja tamne strane prošlosti, a ne njenog veličanja. Debata oko uloge Švajcarske u 2. sv. ratu (otvorena nakon nestanka hladnog rata u Evropi i opadanja značaja Švajcarske kao neutralne države) je pobudila duboke sumnje u neutralnost, finansijsku ulogu i humanitarni značaj Švajcarske. Da li je Švajcarska bila važan oslonac Hitlera i koje su bile realne mogućnosti male države u vremenu nadmoći nemačkog fašizma? Kritički istoričari su insistirali da je reč o učešću u zločinima, a oprezniji su se pitali da li se Trećem Rajhu tada mogao pružiti otpor (Fleury 1998) ? Nije reč samo o akademskoj i medijskoj debati već o mnogo složenijim stvarima. Prozvani su važni sektori privrede (banke i ugledna kapitalistička preduzeća). Jevreji su tražili vraćanje zlata koje su nacisti oduzeli od ubijenih logoraša i deponovali u švajcarske banke. Važan je napor istoričara da se kaže istina. Jer dovedena je u sumnju slika humanitarne Švajcarske sa velikom reputacijom Crvenog krsta i marketinškom oznakom "Made in Switzerland" koja je bila garancija kvaliteta i švajcarske poslovnosti. Uznemirena je švajcarska javnost. Mediji su širili tezu da je Švajcarska odgovorna za produženje rata zbog privredne saradnje sa nacizmom, dok su istoričari sa druge strane tvrdili da Švajcarska ne treba da se stidi svoje neutralnosti jer je to bio uslov obimne humanitarne pomoći žrtvama fašizma. Debata je i ovde pokazala koliko je bilo teško integrisati protivrečne vizije žive prošlosti koja ne želi da prođe. </w:t>
      </w:r>
    </w:p>
    <w:p>
      <w:pPr>
        <w:pStyle w:val="Normal"/>
        <w:ind w:firstLine="720"/>
        <w:jc w:val="both"/>
        <w:rPr>
          <w:rFonts w:ascii="Arial" w:hAnsi="Arial" w:cs="Arial"/>
          <w:lang w:val="de-DE"/>
        </w:rPr>
      </w:pPr>
      <w:r>
        <w:rPr>
          <w:rFonts w:cs="Arial" w:ascii="Arial" w:hAnsi="Arial"/>
          <w:lang w:val="de-DE"/>
        </w:rPr>
        <w:t xml:space="preserve">Prerada prošlosti krajem 20. veka je podstaknuta složenim prožimanjem izmenjenog globalnog odnosa nacionalnih i ideoloških snaga u svetu i raznorodnih lokalnih interesa vladajućih snaga u pojedinim zemljama. Izmenjene globalne okolnosti se nisu uvek na isti način prelamale kod raznorodnih naučnih struja, a još manje kod oprečnih ideologija. Kod tumačenja svakog revizionizma ponaosob moraju se pored unutarnaučnih razloga imati na umu i konkretne protivrečnosti, interesi i motivi uticajnih struktura koje podstiču, ubrzavaju ili koče traganje za senkama prošlosti. Bez razumevanja globalnog stanja revizionizma lako se može preceniti originalnost i samostalnost procesa u vlastitoj sredini.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eastAsia="Arial" w:cs="Arial" w:ascii="Arial" w:hAnsi="Arial"/>
          <w:lang w:val="de-DE"/>
        </w:rPr>
        <w:t xml:space="preserve">   </w:t>
      </w:r>
      <w:r>
        <w:rPr>
          <w:rFonts w:cs="Arial" w:ascii="Arial" w:hAnsi="Arial"/>
          <w:lang w:val="de-DE"/>
        </w:rPr>
        <w:t>3. Glavni uzroci prerade prošlosti u Jugoslaviji</w:t>
      </w:r>
    </w:p>
    <w:p>
      <w:pPr>
        <w:pStyle w:val="Normal"/>
        <w:ind w:firstLine="720"/>
        <w:jc w:val="both"/>
        <w:rPr>
          <w:rFonts w:ascii="Arial" w:hAnsi="Arial" w:eastAsia="Arial" w:cs="Arial"/>
          <w:lang w:val="de-DE"/>
        </w:rPr>
      </w:pPr>
      <w:r>
        <w:rPr>
          <w:rFonts w:eastAsia="Arial" w:cs="Arial" w:ascii="Arial" w:hAnsi="Arial"/>
          <w:lang w:val="de-DE"/>
        </w:rPr>
        <w:t xml:space="preserve">        </w:t>
      </w:r>
    </w:p>
    <w:p>
      <w:pPr>
        <w:pStyle w:val="Normal"/>
        <w:ind w:firstLine="720"/>
        <w:jc w:val="both"/>
        <w:rPr>
          <w:rFonts w:ascii="Arial" w:hAnsi="Arial" w:cs="Arial"/>
          <w:lang w:val="de-DE"/>
        </w:rPr>
      </w:pPr>
      <w:r>
        <w:rPr>
          <w:rFonts w:cs="Arial" w:ascii="Arial" w:hAnsi="Arial"/>
          <w:lang w:val="de-DE"/>
        </w:rPr>
        <w:t xml:space="preserve">U državama bivše SFRJ građanski rat je prilično jasno otkrio podsticaje raznorodnih verzija revizija istorije. Šovinistička prerada prošlosti je normalizovana, a manipulativni obrazac teorija o totalitarizmu je doveden do ekstrema jer je socijalizam dodatno demonizovan kao fatalna istorijska internacionalistička zabluda balkanskih naroda. Sa raspadom SFRJ iščezla je odozgo nametana, ali ne odveć snažna jugoslovenska istorijska svest kao zajednička osnova ličnog i kolektivnog identiteta stanovnika najveće balkanske države. Kod krizom zahvaćenih pojedinaca rasla je nesigurnost identiteta, a kod vladajućih grupa praznina u duštvenointegrativnim sadržajima je postala eksplozivna. Ipak je ovaj dvostruki idejni vakuum relativno brzo prevladan već ranije postupno pripremljenim nacionalnim identitetom. Pored jačanja nacionalnog ponosa svako oživljavanje nacionalne istorije podrazumeva relativizaciju nasilja u ime nacionalne ideje (u ratu, ali i u etničkom čišćenju). Slepi patriotizam (za razliku od kritičkog) optužuje borbu protiv senki prošlosti vlastite nacije kao izdaju ili mazohizam. U najboljem slučaju kao nepotrebnu i nelagodnu opomenu u trenucima homogenizovanja nacije. U diskusijama oko fašizma konzervativni nemački istoričari i danas shvataju svoju domovinu kao zemlju žrtava, a ne dželata. Zato nacionalno iskorenjene treba osvešćivati jer je gubitak istorije uzrok slabe integracije i moralnog rasula nacije. Naglo priklanjanje zaštitničkom pribežištu nacionalnog identiteta nesigurnim pojedincima vraća sigurnost, a vladajućim snagama bitno olakšava manipulaciju osećajnim potencijalom nacionalnog. Što se politika oslanja na dublji sloj osećajne pripadnosti i uspeva da ga aktivira to su šire mogućnosti manipulacije. Međutim u ovom procesu se ne može bez racionalnih sadržaja. Restauracija nacionalne istoriografije je pojačano traganje za osloncem i identitetom, neophodno dezorijentisanim pojedincima ali i vladajućim snagama. Potrebna je prerada prošlosti poduprta autoritetom akademskih istoričara. Još od stvaranja nacionalnih država manje ili više mitologizovana istorija je bila idejna podloga za stvaranje državnog i nacionalnog identiteta. Kao što je nemački konzervativni istoričar M. Štirmer zapazio "u zemlji lišenoj istorije, budućnost osvaja onaj ko ispunjava sećanja, određuje pojmove i tumači prošlost". U idejnom i vrednosnom vakuumu nakon sloma evropskog jednopartijskog socijalizma došlo je do gubitka orijentacije i pojačanog traganja za identitetom kao osloncem državne i lične sigurnosti. Dok u Zapadnoj Evropi uglavnom samo konzervativci gledaju na potiskivanje nacionalizma kao na gubitak identiteta u bivšim socijalističkim državama je situacija složenija. Ovde za identitetom preko nacionalizma tragaju i mnoge struje levice. </w:t>
      </w:r>
    </w:p>
    <w:p>
      <w:pPr>
        <w:pStyle w:val="Normal"/>
        <w:ind w:firstLine="720"/>
        <w:jc w:val="both"/>
        <w:rPr/>
      </w:pPr>
      <w:r>
        <w:rPr>
          <w:rFonts w:cs="Arial" w:ascii="Arial" w:hAnsi="Arial"/>
          <w:lang w:val="de-DE"/>
        </w:rPr>
        <w:t xml:space="preserve">U rasponu manjem od pola veka Jugoslavija se suočava sa drugom preradom prošlosti: autoritarno internacionalističko prevladavanje prošlosti 1945. i restaurativno, pluralističko nacionalističko od 1990. Krajem 20. veka raspao se jugoslovenski i socijalistički identitet, a prostor popunjava nacionalno i konfesionalno, lično i grupno samopoimanje. Teško je reći koja je prerada prošlosti bila isključivija, a budući istoričari će celovitije oceniti dubinu diskontinuiteta i revizionizma vlastite struke. Poslednji građanski rat je zamrsio i dramatizovao i idejne naučne tokove. Zgusnuo je i pojednostavio strasti i složenost stvarnosti sveo na dva pola: od bratstva i jedinstva do Jugoslavije kao iluzije i tamnice, od užarenog titoizma do vehementnog antititoizma, od samoupravljanja kao istinske demokratije do socijalističkog totalitarizma. </w:t>
      </w:r>
      <w:r>
        <w:rPr>
          <w:rFonts w:cs="Arial" w:ascii="Arial" w:hAnsi="Arial"/>
        </w:rPr>
        <w:t xml:space="preserve">Došlo je do "preokreta kanonskih prioriteta" (Fire). Kako to obično biva što je bila izrazitije nada bilo je snažnije razočarenje, bolnije otrežnjenje, a revizionizam isključiviji. Nacionalizam je postao novi oblik tvrdokornog i militantnog uverenja u velikoj meri imunog na činjenice. U psihološkom pogledu isključivost i agresivnost su neretko znaci nesigurnosti. U svim delovima države je inteligencija postala neverovatno lakoverna prema tezi da je stigla istorijska raskrsnica na kojoj je u pitanju egzistencijalna ugroženost vlastite nacije. Upotreba sile je pravdana korišćenjem kratkog nedefinisanog interregnuma, istorijskog trenutka u kom treba stvoriti zaštitnu državnu tvorevinu. Među inteligencijom se širilo neotmeno načelo da je bolje izdati svoje uverenje nego svoju naciju. </w:t>
      </w:r>
      <w:r>
        <w:rPr>
          <w:rFonts w:cs="Arial" w:ascii="Arial" w:hAnsi="Arial"/>
          <w:lang w:val="de-DE"/>
        </w:rPr>
        <w:t xml:space="preserve">Novonastale države su preko noći prekrajale prošlost u težnji da istoriografski utemelje nezavisnost. Selektivno sećanje i organizovani zaborav su postali aktivni idejni detonator građanskog rata i nacionalne netrpeljivosti. Isti događaj će još dugo za jedne biti zločin, a za druge patriotsko herojstvo, pa je dovedena u pitanju misao Santajane "da su oni koji ne pamte prošlost osuđeni na to da im se ona stalno vraća". Možda je na Balkanu obrnuto. U Jugoslaviji je sećanje "odveć oživljeno" a osmišljavanje nove nacionalne svesti teče preko revizionizma u istoriografiji. Revizionizam ima dve strane: (1) kritičku: nužno sazrevanje i prevazilaženje starog znanja oslobađanjem od starih socijalističkih društvenointegrativnih sastojaka i otkrivanjem novih činjenica i prevrednovanjem zapostavljene literaure poraženih, (2) Ideološku - društvenointegrativnu: novo tumačenje minulih zbivanja nošeno otvorenim ili skrivenim imperativima idejnog homogenizovanja nacije. Začeci ideološkog istorijskog revizionizma postupno su sazrevali pre raspada Jugoslavije u krilu dotadašnje komunističke društvenointegrativne misli. Bili su neizostavna sastavnica međunacionalnih sukoba (od "hrvatskog proljeća" do Memoranduma SANU). Nakon raspada zemlje istorijski revizionizam se ispoljava otvoreno bez zaštitne samoupravne fraze. Premda legalizovano, prevladavanje prošlosti se odvija manipulativno u znaku odbacivanja totalitarnog socijalizma koji je gušio pre svega nacionalno osvešćivanje. Snažno izraženi antikomunizam i antitotalitarizam treba da zamagle senke nacionalne prošlosti u pokušaju da se vlastita istorija normalizuje i opravda najčešće pred novim zapadnim silama. </w:t>
      </w:r>
    </w:p>
    <w:p>
      <w:pPr>
        <w:pStyle w:val="Normal"/>
        <w:ind w:firstLine="720"/>
        <w:jc w:val="both"/>
        <w:rPr>
          <w:rFonts w:ascii="Arial" w:hAnsi="Arial" w:cs="Arial"/>
          <w:lang w:val="de-DE"/>
        </w:rPr>
      </w:pPr>
      <w:r>
        <w:rPr>
          <w:rFonts w:cs="Arial" w:ascii="Arial" w:hAnsi="Arial"/>
          <w:lang w:val="de-DE"/>
        </w:rPr>
        <w:t xml:space="preserve">Kod svih nacija se veze između prošlosti i sadašnjosti ruše i iznova uspostavljaju događajima ne retko izabranim iz legendi. A težnja nacionalne zajednice za nezavisnošću, državnim suverenitetom i kolektivnim i individualnim slobodama se utemeljuje selektivnim izborom ustanaka i revolucija, bitaka i ratova, pobeda i poraza. Na svakoj krupnoj istorijskoj prekretnici ovaj izbor menja se i prilagođava potrebama novih vladajućih snaga. Krajem 20. veka nacija oživljava svuda jer se okončanjem hladnog rata postavilo pitanje šta država predstavlja u evropskom okviru posle nestanka gvozdene zavese koja je državama u suočenim taborima pružala ideološki identitet (socijalizam i slobodni zapad). Nacija kao velika solidarna zajednica nošena sećanjem na žrtve koje su uložene i žrtve na koju su njeni pripadnici spremni (E. Renan) je nezamisliva bez istorijskog utemeljenja, tj. selektivno obrađene prošlosti na koju se nadovezuje kao nosilac nadvremenog i naindividualnog identiteta. Na Balkanu je najnovija revizija istorije, tj. organizovano selektivno istorijsko sećanje rezultat složenog prožimanja nekoliko različitih perspektiva i polarizacija: zapadno - istočno hrišćanstvo, levica - desnica, dželati-žrtve. Bilo bi pogrešno tvrditi da je glavna linija napetosti i sukoba u građanskom ratu u Jugoslaviji bila između deboljševizacije i reboljševizacije. Otvoreni antikomunizam je bio naknadna ideološka racionalizacija otpora autoritarnog nacionalizma internacionalizmu i jugoslovenstvu, a daleko manje kritika državno-intervencionističke ili egalitarne komponete socijalizma. Ovo otuda što je prema podacima iz 1997. od svih bivših evopskih socijalističkih zemalja samo Poljska dostigla bruto nacionalni proizvod iz 1989. (Thaa, 1999, 14). Otpor internacionalizmu (globalizaciji, kosmopolitizmu, jugoslovenstvu) je bio glavna osnova u stvaranju službenog identiteta bivših jugoslovenskih republika i ključ za preradu prošlosti. Zbog otpora Jugoslaviji u Hrvatskoj se odozgo nameće službeni klerikalni katolički nacionalni identitet u spoju sa vrednostima evropske pravne države, a srpska nacionalna inteligencija vlastiti identitet poima kao "spoj kosovskog predanja, pravoslavne tradicije i evropskih vrednosti nacionalizma i liberalizma" (Ilić 1998, 348). </w:t>
      </w:r>
    </w:p>
    <w:p>
      <w:pPr>
        <w:pStyle w:val="Normal"/>
        <w:ind w:firstLine="720"/>
        <w:jc w:val="both"/>
        <w:rPr>
          <w:rFonts w:ascii="Arial" w:hAnsi="Arial" w:cs="Arial"/>
          <w:lang w:val="de-DE"/>
        </w:rPr>
      </w:pPr>
      <w:r>
        <w:rPr>
          <w:rFonts w:cs="Arial" w:ascii="Arial" w:hAnsi="Arial"/>
          <w:lang w:val="de-DE"/>
        </w:rPr>
        <w:t xml:space="preserve">Ugroženost nacije je osnova pravdanja procesa pojačanog nacionalnog osvešćivanja u kom se potiskuju, prećutkuju ili relativišu tamne strane vlastite prošlosti. Organizovano se neguju samo ona sećanja koja idu na ruku jačanju nacionalnog identiteta (svetla imperijalna prošlost, stradanja vlastitog naroda, preuznošenje i veličanje kulta nacionalnih vladara i kulturnih poslenika i sl.) Iz sećanja se potiskuju genocidi i fašizmi vlastite nacije, provincijalna zaostalost, politička kratkovidost agresivne šovinističke politike i sl. Ovaj selektivni zaborav sprečava prevladavanje prošlosti i višestruko je hazardan. Potiskivanje tamnih strana prošlosti u ime nacionalnog pomirenja i homogenosti ne pomaže da se izdrži istina. Negovanje sećanja koja jačaju nacionalni identitet je isplativo samo na kratki rok. Prošlo je vreme jedinstvene jugoslovenske istorijske svesti, ali će proći i faza isključive polarizacije istoriografija novih balkanskih država. Istoričari moraju biti kadri da priznaju, a ne samo da pravdaju neprijatne istine identiteta koji osmišljavaju. Od toga zavisi kvalitet njihovog znanja još od Tukidid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4. Revizionizam istoričara Jugoslavije: D. Bilandžić i B. Petranović </w:t>
      </w:r>
    </w:p>
    <w:p>
      <w:pPr>
        <w:pStyle w:val="Normal"/>
        <w:ind w:firstLine="720"/>
        <w:jc w:val="both"/>
        <w:rPr>
          <w:rFonts w:ascii="Arial" w:hAnsi="Arial" w:eastAsia="Arial" w:cs="Arial"/>
          <w:lang w:val="de-DE"/>
        </w:rPr>
      </w:pPr>
      <w:r>
        <w:rPr>
          <w:rFonts w:eastAsia="Arial" w:cs="Arial" w:ascii="Arial" w:hAnsi="Arial"/>
          <w:lang w:val="de-DE"/>
        </w:rPr>
        <w:t xml:space="preserve">       </w:t>
      </w:r>
    </w:p>
    <w:p>
      <w:pPr>
        <w:pStyle w:val="Normal"/>
        <w:ind w:firstLine="720"/>
        <w:jc w:val="both"/>
        <w:rPr/>
      </w:pPr>
      <w:r>
        <w:rPr>
          <w:rFonts w:cs="Arial" w:ascii="Arial" w:hAnsi="Arial"/>
          <w:lang w:val="de-DE"/>
        </w:rPr>
        <w:t xml:space="preserve">Posle svake krupne istorijske prekretnice i okončanja socijalnih i nacionalnih sukoba pobednici su na različite načine detronizovali prethodnu vlast nastojeći da rašire uverenje da autentična istorija počinje od njihovog oslobodilačkog čina (izmena naziva gradova, ulica, spomenika, udžbenika itd). Karakter idejnom obračunu sa prošlošću je nametala kako ideologija pobednika tako i opšta politička kultura prostora. U Hrvatskoj 90-tih godina se restaurativni službeni državni i naučni revizionizam ispoljavao u rehabilitaciji različitih nacionalnih snaga iz prošlosti (od ustaštva do HSS-a) i pokušaju svojatanja "demokratskog antifašizma" na kritici njegove komunističke verzije. U Srbiji je tekao sličan proces rehabilitovanja konzervativne nacionalne prošlosti, premda je otpor levici bio slabiji. </w:t>
      </w:r>
      <w:r>
        <w:rPr>
          <w:rFonts w:cs="Arial" w:ascii="Arial" w:hAnsi="Arial"/>
        </w:rPr>
        <w:t xml:space="preserve">Najpre ukratko o spoljnim stranama ovih restaurativnih procesa. Početkom 1993. zagrebački trg M. Tita je preimenovan u trg M. Budaka. Posle protesta antifašista, Budaku je data ulica Đ. Salaja, ali posle nekoliko nedelja je i tu ulicu izgubio. Ali je vice-predsednik ustaške države dobio ulicu u brojnim hrvatskim gradovima, i u Splitu. U Srbiji su glavne ulice M. Tita uglavnom zamenjene ulicama srpskih kraljeva. </w:t>
      </w:r>
      <w:r>
        <w:rPr>
          <w:rFonts w:cs="Arial" w:ascii="Arial" w:hAnsi="Arial"/>
          <w:lang w:val="de-DE"/>
        </w:rPr>
        <w:t xml:space="preserve">U Hrvatskoj je HDZ režim poricao da je bilo domaćeg fašizma u NDH. </w:t>
      </w:r>
      <w:r>
        <w:rPr>
          <w:rFonts w:cs="Arial" w:ascii="Arial" w:hAnsi="Arial"/>
        </w:rPr>
        <w:t xml:space="preserve">Time je trebalo rasteretiti emigraciju. Ako nije bilo fašizma, nije bilo ni antifašizma. Dilemu je rešila Tuđmanova formula na prvom kongresu HDZ 1990: "NDH nije bila samo obična kvislinška fašistička tvorevina već i izraz vekovne istorijske želje hrvatskog naroda za nezavisnom državom". </w:t>
      </w:r>
      <w:r>
        <w:rPr>
          <w:rFonts w:cs="Arial" w:ascii="Arial" w:hAnsi="Arial"/>
          <w:lang w:val="de-DE"/>
        </w:rPr>
        <w:t xml:space="preserve">Ova kontradiktorna formula je zadovoljila sve. Na komemoraciji Blajburškim žrtvama 1997. akademik D. Jelčić je naglasio da NDH vojska nije bila fašistička već vođena idejom hrvatske države, a da je među ustašama bilo više antifašista nego među partizanima. Na proslavi 50 godina pobede nad fašizmom V. Pavletić, predsednik parlamenta, je govorio da je borba protiv fašizma "imala podršku celog hrvatskog naroda", a raniji predsednik parlamenta N. Mihanović je govorio da su "Hrvati bili prvi antifašisti u Evropi". (Gruden, Gabric, Buljan 1997). Naredna praktična posledica revizionizma su bili buldožerski napadi na spomenike. A danas je Hrvatska jedina zemlja u svetu sa legalno registrovanom partijom (HOP) koju je osnovao A. Pavelić, Hitlerov saveznik. Hrvatski revizionizam nije ostao nezapažen u svetu. U SAD Rajh spori Tuđmanov revizionizam u umanjivanju holocaust žrtava i pominje njegov pokušaj preimenovanja Jasenovca (Reich 1996). </w:t>
      </w:r>
      <w:r>
        <w:rPr>
          <w:rFonts w:cs="Arial" w:ascii="Arial" w:hAnsi="Arial"/>
        </w:rPr>
        <w:t xml:space="preserve">Ali s druge strane Tuđmana slavi američki radikalno-revizionistički časopis "Journal of Historical Review" koji uređuje G. Rejven (Raven), a štampa ga američki Institut of Historical Review. To je deo međunarodne ultradesničarske i antisemitske struje "Holocaust Denier" koja negira i umanjuje nacističke žrtve. Časopis izlazi u Kaliforniji, a 90-tih je objavio čak tri pohvalna priloga o revizionizmu F. Tuđmana (Weber 1992, Weber 1993, Gubić, 1993) U svim prilozima se sa uvažavanjem govori o Tuđmanu kao istoričaru. Jedan kritički osvrt na Tuđmanov revizionizam se može naći u prilogu hamburškog pisca Rota (Roth 1997) </w:t>
      </w:r>
    </w:p>
    <w:p>
      <w:pPr>
        <w:pStyle w:val="Normal"/>
        <w:ind w:firstLine="720"/>
        <w:jc w:val="both"/>
        <w:rPr/>
      </w:pPr>
      <w:r>
        <w:rPr>
          <w:rFonts w:cs="Arial" w:ascii="Arial" w:hAnsi="Arial"/>
        </w:rPr>
        <w:t xml:space="preserve">Osnovne teze radikalnog akademskog hrvatskog revizionizma su sledeće: (1) u savremenoj hrvatskoj istoriji ustaše i komunisti su bili totalitarni pokreti, a HSS demokratski (Ivičević 1995, 489), Pavelićev režim je diktatura doduše sa rasnim zakonima, ali bez fašizma (Krišto 1995, 400; Jareb 1995, 41O; Vujčić, 1998, 143), ustaški režim nije isto što i NDH, hrvatski narod se borio za državu, a ne za ustaški poredak ( (Jelčić 1995, 521), "ustaški pokret nije gušio nego je zapravo poticao slobodu duha" (Jelčić 1995, 522), Katoličku crkvu i Stepinca treba odvajati od ustaškog poretka jer "su ustaši bili nepovjerljivi prema katoličkoj crkvi, a svakako od samog početka prema zagrebačkom nadbiskupu Stepincu" (Krišto 1995, 462), "Stepinac je osvjetlao obraz ne samo Katoličkoj crkvi nego i hrvatskome narodu" (Krišto, 1995, 473), "Stepinac je preuzeo na sebe ulogu prvog borca protiv ateističke ideologije KP... i odlučno ustao u odbranu bespravno uhićenih svećenika i laika ne gledajući na vjerske, ni na nacionalne, ni na društvene razlike među žrtvama" (Jandrić 1996, 385), (na sličan način je u Srbiji rehabilitovan N. Velimirović), u Hrvatskoj je bio snažan antifašizam, a sisački partizanski odred je "prva vojna postrojba u Hrvatskoj, Jugoslaviji i okupiranoj Evropi i prva u ovom obliku" (Vujčić, 1998, 154), treba razlikovati demokratski antifašizam od komunističkog antifašizma koji je "ustvari nacionalni boljševički imperijalizam" (Vujčić, 1998, 116), "Jasenovac je ljaga Pavelićeve politike" (Jareb 1995, 412) u njemu je bilo oko 85 000 žrtava, od toga oko 50 000 Srba (Žerjavić, 1995, 556), otprilike toliko je bilo žrtava oko Blajburga i na "križnom putu" (Žerjavić 1995, 557), ukupni gubici Jugoslavije u 2. sv. ratu su oko milion ljudi, od toga Srba 530 000, Hrvata 192 000 itd. (Žerjavić 1995, 553) u socijalističkim državama "caruje totalitarna diktatura" (Vujčić 1995, 472), "Hebrang je nacionalno revolucionarstvo doveo do vrhunca i stekao gotovo legendarni status među hrvatskim partizanima", a Tito je Hebranga "i Hrvate optužio, ništa manje, nego za separatizam" (Kisić-Kolanović 1995, 432-433). Savremeni hrvatski istoričari (za razliku od prethodne generacije V. Novaka, B. Krizmana, F. Jelić-Butić) prećutkuju fašistički karakter NDH i ustaškog pokreta (o čemu su pisali i E. Nolte i M. Broszat). Kod svake nacionalne i nacionalističke istoriografije fašizam je u senci, pa se relativizuje ili manje ili više rehabilituje. Savremeni nacionalisti uglavnom preusmeravaju antifašizam u antitotalitarizam. U ovom pogledu je samo donekle izuzetak prilog I. Goldsteina koji piše o fašizaciji ustaškog pokreta, za NDH režim kaže da je bio "rasistički i antisemitski", ali da se većina Hrvata tome protivila (Goldstein 1996, 321-332). </w:t>
      </w:r>
      <w:r>
        <w:rPr>
          <w:rFonts w:cs="Arial" w:ascii="Arial" w:hAnsi="Arial"/>
          <w:lang w:val="de-DE"/>
        </w:rPr>
        <w:t xml:space="preserve">Primetna je Goldsteinova ograda od moderne goldhagenovske teze o kolektivnoj odgovornosti naroda. Većina hrvatskih revizionista ne negira, ali umanjuje i relativiše ustaške zločine poredeći ih najčešće sa komunističkim, radi stvaranja na Zapadu prohodne antitotalitarne istorijske slike koja će normalizovati hrvatsku prošlost. </w:t>
      </w:r>
    </w:p>
    <w:p>
      <w:pPr>
        <w:pStyle w:val="Normal"/>
        <w:ind w:firstLine="720"/>
        <w:jc w:val="both"/>
        <w:rPr/>
      </w:pPr>
      <w:r>
        <w:rPr>
          <w:rFonts w:cs="Arial" w:ascii="Arial" w:hAnsi="Arial"/>
          <w:lang w:val="de-DE"/>
        </w:rPr>
        <w:t xml:space="preserve">Premda je revizionizam upadljiviji kod radikalnije nego kod njegove umerenije verzije u metodskom pogledu je poučnije pokazivati ga na ovoj potonjoj. D. Bilandžić i B. Petranović , kao istoričari Jugoslavije, su izabrani iz više razloga. Najpre stoga što se kod njih mogu pratiti promene na više nivoa izlaganja : kod opisa zbivanja, tumačenja veze imeđu zbivanja i kod pokušaja sinteze. Samo se prateći sva tri nivoa istoriografskog zahvata može uočiti dubinska struktura određene istorijske svesti. A samo se na primerima dovoljno razvijene istorijske sinteze može uočiti globalni okvir revizionizma i njegove dublje sastavnice (promene epohalne svesti koje su uslovile izmenu gledanja na poželjnu viziju društvene organizacija), što nije uočljivo kod izolovanog tumačenja jednog procesa ili događaja iz nacionalne prošlosti. Osim toga kod širih zahvata je lakše uočiti pukotinu istorijske svesti koju najpre publicistika uobličava na različite načine, istoriografija osmišljava, a ideologije dovode do apsurda. Ipak još uvek nije do kraja moguće razdvojiti prevrednovanje komunističke istoriografije koje potiče iz novih saznanja s jedne, od revizije koja je podstaknuta izmenjenom ideološkom klimom na drugoj strani. Kod praćenja pomenutih promena autoritet pisca nije nevažan, jer uticajniji istoričari postavljaju orijentire masi dezorijentisanih pisaca, manje ili više zbunjenih krupnim promenama. </w:t>
      </w:r>
    </w:p>
    <w:p>
      <w:pPr>
        <w:pStyle w:val="Normal"/>
        <w:ind w:firstLine="720"/>
        <w:jc w:val="both"/>
        <w:rPr/>
      </w:pPr>
      <w:r>
        <w:rPr>
          <w:rFonts w:cs="Arial" w:ascii="Arial" w:hAnsi="Arial"/>
          <w:lang w:val="de-DE"/>
        </w:rPr>
        <w:t xml:space="preserve">U klimi radikalnog hrvatskog državnog revizionizma Bilandžić je pisao "Modernu hrvatsku povijest". </w:t>
      </w:r>
      <w:r>
        <w:rPr>
          <w:rFonts w:cs="Arial" w:ascii="Arial" w:hAnsi="Arial"/>
        </w:rPr>
        <w:t xml:space="preserve">U obimnom štivu sa 17 opsežnih poglavlja na preko 800 strana on prati hrvatsko stanje od 1848. do 1998. Razmotrena je uloga Hrvatske u Habzburškoj monarhiji, položaj Hrvata u Kraljevini SHS, Hrvatska u 2. svetskom ratu, a najviše prostora je posvećeno mestu Hrvatske u socijalističkoj Jugoslaviji. Poslednja poglavlja su "Agresija Srbije i JNA na ostalu Jugoslaviju", i građanski i "domovinski rat" devedesetih godina. </w:t>
      </w:r>
      <w:r>
        <w:rPr>
          <w:rFonts w:cs="Arial" w:ascii="Arial" w:hAnsi="Arial"/>
          <w:lang w:val="de-DE"/>
        </w:rPr>
        <w:t xml:space="preserve">Pisac nije koristio stranu literaturu niti rezultate novijih arhivskih istraživanja beogradskih istoričara. Uzgred rečeno na ovoj knjizi se vidi da su arhivi još uvek monopol beogradske istoriografije. Dakle u pogledu izvora (strane literature i nove arhivske građe) ova sinteza je bitno nepotpuna. Izuzetak su delimično korišćenje arhiva CK SKJ i piščeva sećanja na razgovore s vodećim jugoslovenskim komunistima. Čudno je da pisac nije koristio novija arhivska istraživanja Titove politike beogradskih istoričara iz 90-tih godina (Tripković, Dimić, Borozan, Bogetić i dr.) koja su mu bila dostupna jer je u tom periodu bio na radu u hrvatskom poslanstvu u Beogradu. Verovatno je bio oprezan i prema selektivnom korišćenju arhiva. Dugo iskustvo partijskog istoričara i složeno stanje u savremenoj Hrvatskoj su izoštrili oprez prema beogradskim izvorima. U Bilandžić evoj knjizi preteže tradicionalna događajna politička istorija. Pisac je solidno obavešten (naročito u delu o socijalizmu gde je bio visoki komunistički funkcioner i kretao se u vrhu vlasti). U knjizi su prepoznatljivi tragovi minulog komunističkog opredeljenja, ali oni u novoj situaciji nisu smetnja već naprotiv korektiv pristrasnosti koju je nametnulo novo dnevnopolitičko nacionalno opredeljenja. Bilandžić ev revizionizam "srednjeg obima" počiva na uzajamnom neutralisanju neprevladanog komunističkog i aktuelnog liberalnonacionalnog opredeljenja. </w:t>
      </w:r>
    </w:p>
    <w:p>
      <w:pPr>
        <w:pStyle w:val="Normal"/>
        <w:ind w:firstLine="720"/>
        <w:jc w:val="both"/>
        <w:rPr/>
      </w:pPr>
      <w:r>
        <w:rPr>
          <w:rFonts w:cs="Arial" w:ascii="Arial" w:hAnsi="Arial"/>
          <w:lang w:val="de-DE"/>
        </w:rPr>
        <w:t xml:space="preserve">Premda Bilandžić (u odnosu na druge hrvatske istoričare) nije načinio radikalni zaokret njegova nova ideološka perspektiva je upadljivija nego kod ostalih zbog ranijih angažovanih komunističkih radova. Istini za volju i otsustvo zaokreta kod ovog angažovanog istoričara i političkog aktiviste bi bilo takođe neobično. Svaka politička aktivnost traži prilagođavanje raspoloženju i političkom žargonu javnog mnjenja. Svi ključni događaji iz hrvatske istorije su u najnovijoj Bilandžić evoj knjizi prevrednovani sa stanovišta jačanja hrvatske državnosti i nacionalnog identiteta i data je ocena njihove povijesne uloge. Ipak je na delu prerada istorije drugačija od one koja je nošena isključivim desničarskim šovinističkim revizionizmom "Pavletićeve i Tuđmanove škole" i nekritičkim prihvatanjem hrvatske emigrantske literature. "Domovinski rat" je u Hrvatskoj ubrzao nacionalno pomirenje i u dobrom delu javnosti normalizovao ustaštvo. Bilandžić nije normalizao ustaški fašizam, ali ga je relativisao svrstavajući ga u istu totalitarnu grupu sa komunizmom. Kod Petranović a nema relativizacije srpskog fašizma niti konzervativnog četništva preko demonizacije socijalizma iako govori o "totalitarnom" i "degenerisanom" socijalizmu (Petranović 1994) U središtu njegove kritike socijalizma je teza o namernoj razdrobljenosti Srba u socijalističkoj Jugoslaviji od strane Kominterne, hrvatskih komunista, Kardelja i Tita. </w:t>
      </w:r>
    </w:p>
    <w:p>
      <w:pPr>
        <w:pStyle w:val="Normal"/>
        <w:ind w:firstLine="720"/>
        <w:jc w:val="both"/>
        <w:rPr/>
      </w:pPr>
      <w:r>
        <w:rPr>
          <w:rFonts w:cs="Arial" w:ascii="Arial" w:hAnsi="Arial"/>
          <w:lang w:val="de-DE"/>
        </w:rPr>
        <w:t xml:space="preserve">Oba istoričara su bila aktivna u visokim partijskim forumima SKJ zaduženim za istoriju partije i države. Bilandžić je dugo bio jedan od vodećih službenih istoričara SKJ. Uvek se trudio da u pisanju istorije ide do poslednjeg dana rizikujući sintezu bez distance. Rad u visokim političkim telima je mogao pozitivno uticati na visinu osmatračnice istoričara, ali tek naknadno. U svakom slučaju ove okolnosti ne bi uvek trebalo tumačiti kao smetnju nepristrasnosti, već u izmenjenim uslovima čak kao važnu prednost. Na početku svoje poslednje knjige Bilandžić zapaža da je "slomom svijeta komunizma u Europi i raspadom Jugoslavije i njena poretka nastala preko noći vremenska distanca bez koje nije moguće istraživati duboke društvene procese. Da je kojim slučajem stari režim dugo evoluirao prema demokraciji i ustroju građanskog društva, takva bi se distanca morala čekati desetljećima" (Bilandžić 1999, 12). </w:t>
      </w:r>
      <w:r>
        <w:rPr>
          <w:rFonts w:cs="Arial" w:ascii="Arial" w:hAnsi="Arial"/>
        </w:rPr>
        <w:t xml:space="preserve">To je njegova racionalizacije revizionizma. </w:t>
      </w:r>
      <w:r>
        <w:rPr>
          <w:rFonts w:cs="Arial" w:ascii="Arial" w:hAnsi="Arial"/>
          <w:lang w:val="de-DE"/>
        </w:rPr>
        <w:t xml:space="preserve">Izgleda ipak da je priroda "iznenadne distance" drugačija. Premda još uvek nema vremenske distance, vidljivo je da se još krajem 80-tih naglo oslobodio nekažnjeni nacionalizam i postao okvir nove istorijske svesti, ne samo u Hrvatskoj. Poželjni nacionalni imperativ je bio katalizator oslobađanja od doktrinarne komunističke istoriografije. </w:t>
      </w:r>
      <w:r>
        <w:rPr>
          <w:rFonts w:cs="Arial" w:ascii="Arial" w:hAnsi="Arial"/>
        </w:rPr>
        <w:t xml:space="preserve">Bio je to odgovor dogme na dogmu. Petranović je izneo znatno šire obrazloženje neophodnosti izmene istorijske slike bliže prošlosti (Petranović 1994) ističući da su pukli novi vidici (Petranović 1994, 48), i da je postala dostupna zabranjena emigrantska literatura. Ali ovim se ne mogu objasniti neke krajnje oprečne ocene pisca. Petranović 1981. piše da je krajem 60-tih godina "SKJ stajao na čelu procesa demokratizacije i značajno se menjao" (Petranović 1981, 574), da je "samoupravljanje kao ideja i praksa prešlo jugoslovenske granice", a ideje o participaciji "su otkrivale koliko je učešće radnika u proizvodnji i njenoj organizaciji nezaobilazno pitanje naše epohe" (1981, 549). Desetak godina kasnije piše da je samoupravljanje "krajnje korumptivna i demagoška varijanta upravljanja, za koju je bila bitna tehnika koja je održala na vlasti komunistički establišment" (Petranović 1994, 284). Posle ovakvih zaokreta postavlja se pitanje da li je je nova građa odista prekretnička, ili su nove isključive ocene rezultat razočarenja ili težnje za iskupljivanjem zbog ranije podrške socijalizmu ? Koliko je svesno ili nesvesno i kod najznačajnjih istoričara Jugoslavije istoriografija shvaćena kao agens novog "nacionalnog osvešćivanja". Utisak je da se istoriografija koju su pisali pobednici prevazilazi novim isključivostima. </w:t>
      </w:r>
    </w:p>
    <w:p>
      <w:pPr>
        <w:pStyle w:val="Normal"/>
        <w:ind w:firstLine="720"/>
        <w:jc w:val="both"/>
        <w:rPr/>
      </w:pPr>
      <w:r>
        <w:rPr>
          <w:rFonts w:cs="Arial" w:ascii="Arial" w:hAnsi="Arial"/>
          <w:lang w:val="de-DE"/>
        </w:rPr>
        <w:t xml:space="preserve">Samopoimanje istoričara je takođe karakteristično i ne treba ga uzimati bez rezerve. Nije reč o istoričarima koji su pisali javnu istoriju, istovremeno sa tajnom koja treba objavi posle njihove smrti (kao npr. memorari R. Čolakovića). To su pre svega istoričari uverenja, premda ovu okolnost spore obojica. Bilanžić je ubeđen da je bio disident, a Petranović da nije bio marksista. Bilandžić više ne krije svoje školovanje kod franjevaca, a ni Petranović svoje građansko-trgovačko poreklo i četničku opredeljenost bliže rodbine (Petranović 1994, 193). Hrvatski istoričar naknadno sebe ocenjuje kao bivšeg disidenta tvrdeći: "... u glavi sam nosio virus skepse u pokret, u ideologiju i politiku, kojoj sam pripadao i kojoj sam služio" (Bilandžić 1999, 14). Slično tvrdi Petranović : "Nisam, međutim nikada sebe smatrao istoričarom-marksistom, a u suštini nisam bio u Partiji zbog ideološke determinacije" (Petranović 1994, 23). Na drugom mestu u prilično nesređenoj knjizi "Istoričar i savremena epoha" kaže: "Bio sam komunista, Jugosloven, okrenut reformističkoj struji komunističkog pokreta" (Petranović 1994, 246). Protivrečnosti su uočljive i između ocena u istoj knjizi; s jedne strane govori o komunističkom totalitarizmu (Petranović 1994, 232, 253) a s druge da "nije bilo skupa na kome sam učestvovao u zemlji ili inostranstvu, a bilo ih je neizbrojivo mnogo, na kojima se nije vodila rasprava, polemika davala objašnjenja ili priznavale 'greške' u nekim slučajevima" (Isto, 247). Ako je na delu bio totalitarizam otkuda u njemu stalne rasprave? Oba istoričara sebe smatraju unutrašnjim disidentima, a slični obrasci racionalizacije revizionizma su poznati od Đilasa do Firea (Furet) i ne moraju uvek biti svesno pravdanje zaokreta već nesvesno iskrivljeno samopoimanje. Pisac je ubeđen da je u idejnom pogledu dosledan, a ne konvertit. Kod naučnika pogotovo, retko će koji revizionista priznati da je bio rob iluzija i javno se odreći ranijih naučnih radova. Naprotiv u njima će gledati dosledne izvore sadašnje pozicije. Uopšte je teško u istorijskom sećanju otvoreno se suočiti se sa samim sobom. U potiskivanju istorije ne poriču se minula nemila zbivanja niti verodostojnost događanja, već vlastiti angažman, emotivne veze i nade. Zato su scenariji suočavanja sa nepopularnom prošlošću slični kod mnogih revizionista uprkos različitim iskustvima. Kod naučnih radnika je problem složeniji jer je nemoguće odreći se anahronih doktorata i knjiga na osnovu kojih su stečena naučna zvanja. U psihologiji revizionista teško je sresti otvoreno suočavanje sa afektivno shvaćenom vlastitom ulogom. Institucionalni okvir suočavanja sa komunističkom prošlošću se najčešće pokazao kao okvir pravdanja i izbegavanja unutrašnjeg suočavanja sa samim sobom (svaljivanje krivice za lične zablude na autoritarni sistem iili utopiju mladosti). Za mnoge bivše marksiste je njihov angažman u iščezlom režimu postao nestvaran. Nema ničega na čega bi se minula aktivnost mogla u izmenjenoj situaciji nadovezati. Ipak "zbilja izgubljene stvarnosti" je čvrsto zapisana i biografija se ne može u potpunosti menjati. Međutim, ako se prošlost ne može izbrisati, može se preraditi. Otuda minuli aktivisti sebe rado poimanju i prikazuju kao disidente. </w:t>
      </w:r>
    </w:p>
    <w:p>
      <w:pPr>
        <w:pStyle w:val="Normal"/>
        <w:ind w:firstLine="720"/>
        <w:jc w:val="both"/>
        <w:rPr/>
      </w:pPr>
      <w:r>
        <w:rPr>
          <w:rFonts w:cs="Arial" w:ascii="Arial" w:hAnsi="Arial"/>
          <w:lang w:val="de-DE"/>
        </w:rPr>
        <w:t xml:space="preserve">Bilandžić i Petranović su svojevremeno bili solidno obavešteni i imali priliku da sa prilično visoke osmatračnice pišu o socijalističkoj Jugoslaviji, ali su s druge strane morali voditi računa o službenom stavu SKJ. Međutim, ni nakon uvođenja višepartijskog režima nisu iščezle episteološke smetnje nepristrasnosti jer je stvorena usijana i naglo razbuđena mržnja prema Jugoslaviji, socijalizmu i Titu. Građanski rat je hrvatske istoričare još više gurao u revizionizam. Bilandžić je 1979. napisao "Historiju SFRJ", a 1999. "Hrvatsku modernu povijest". Već je u naslovu druge knjige terminološki revizionizam nagoveštava i sadržinske zaokrete. Kao visoki funkcioner SKJ 1979. pisao je da je "kapitalistička struktura predratne Jugoslavije bila osuđena na propast" (1979, 27), a "'snagom povijesne nužnosti' društvo je bilo upućeno na revoluciju" (1979, 81). Godine 1999. piše da je "KPJ 1945. krenula protiv temeljnih vrednosti građanskog društva kao što su višestranačje, privatno vlasništvo, slobodno tržište, religija, pa i nacionalne tradicije" (1999, 204). U prvoj knjizi stoji da je radnička klasa bila revolucionarnim činom eksploatacije buržoazije oslobođena starih najamnih odnosa (1979, 116), a "nekada neravnopravne nacije osobito su bile zadovoljene". Dvadeset godina kasnije Jugoslavija je ocenjena kao "'umjetna državna tvorevina' (1999, 55) a socijalizam je totalitarizam" (1999, 134, 174). On dalje piše o avanturističkoj odluci KPJ o dizanju ustanka 1941 (1999, 128), a o NDH govori kao o tipičnoj jednostranačkoj diktaturi (1999, 124) što je svojevrsno rasterećenje hrvatske prošlosti od fašizma. U Historiji SFRJ piše o "humanističkom stavu KPJ prema domaćim izdajnicima" i "integritetu NOP-a" (1979, 91), a u "Hrvatskoj modernoj povijesti" prihvata gledište emigrantskog istoričara Vinka Nikolića da su "najveći krivci" za "Blajburšku tragediju" jugopartizani (1999, 187-188). U istoj knjizi je aforistički ocenjen ustaški rasni genocid (1999, 125) : pisac pominje broj ubijenih Jevreja (1999, 125), ne krije više podatke o broju prognanih folksdojčera (1999, 183), piše o "Blajburškoj tragediji" (1999, 187) ali obilazi debate o hrvatskom holocaustu Jasenovcu i genocidu nad Srbima. Otkrivanje novih stratišta poput Blajburga treba da sugerira jedinstvenu hrvatsku zajednicu žrtava, a metafora "križni put" mitizirani narod ubica (srpski komunisti). Zagrebačke novine pišu da je Slovenija puna masovnih grobnica i "katinskih šuma" (Vid. </w:t>
      </w:r>
      <w:r>
        <w:rPr>
          <w:rFonts w:cs="Arial" w:ascii="Arial" w:hAnsi="Arial"/>
        </w:rPr>
        <w:t xml:space="preserve">Croatian History Page na Internetu). S druge strane odvajanje ustaškog pokreta od NDH treba da otkloni primisao o kolektivnoj odgovornosti naroda. </w:t>
      </w:r>
    </w:p>
    <w:p>
      <w:pPr>
        <w:pStyle w:val="Normal"/>
        <w:ind w:firstLine="720"/>
        <w:jc w:val="both"/>
        <w:rPr>
          <w:rFonts w:ascii="Arial" w:hAnsi="Arial" w:cs="Arial"/>
        </w:rPr>
      </w:pPr>
      <w:r>
        <w:rPr>
          <w:rFonts w:cs="Arial" w:ascii="Arial" w:hAnsi="Arial"/>
        </w:rPr>
        <w:t xml:space="preserve">Samo je naizgled slična evolucija ocene SFRJ kod Petranović a, premda i on s razlogom ističe potrebu istraživanja Blajburga (Petranović , 1994, 113) i uključivanje emigrantske literature u korigovanje istorijske slike (Petranović 1994, 109-110). Iako Petranović ev revizionizam ima drugačije granice, verovatno se jedan segment revizionizma i kod njega i kod Bilandžić a može tumačiti uključivanjem emigrantske literature. Međutim, ova literatura ni ranije njima nije bila potpuno nedostupna, ali su je novi antikomunistički imperativi vremena aktuelizovali. Najveći deo prevrednovanih ocena istorije socijalizma ne izvire samo iz novih saznanja, kako tvrdi Petranović , već više iz nove ideološke klime. Još uvek nema spektakularnih otkrića koja bi srušila "komunističku mitologiju" iako ima zanimljivih novih detalja koja bacaju drugačije svetlo na neke važne procese. Srpski istoričar je 1981. pisao da je "KPJ podsticala unošenjem novih dimenzija u kulturni razvoj: stvaralačku slobodu, napuštanje obrazaca soc-realizma, otvaranje kulture prema svetu... Partija se zalagala za ravnopravnost i svestran razvoj nacionalnih kultura, a na drugoj strani za kritičko usvajanje kulturne baštine. Zbližavanje raznih kultura i usvajanje naprednih kulturnih tvorevina odgovaralo je demokratskom razvitku Jugoslavije" (Petranović 1981, 516). Ocena je drugačija 1993. kada pisac piše o Jugoslaviji "koju je karakterisala demokratska fasada vlasti, jednog u suštini autoritarnog sistema" (Petranović 1993, 9). Od ocene da je "stvaranjem federacije KPJ u toku NOB-e rešila nacionalno pitanje" (Petranović 1981, 332) i stvorila "demokratsku i federativnu zajednicu ravnopravnih naroda" (Petranović 1981, 395) Petranović evoluira do suda o "sedmodecenijskom razvitku Jugoslavije, s pozitivnim, ali i daleko izdašnijim negativnim istorijskim iskustvom" (Petranović 1993, 30) i tvrdnje da su "komunističke snage u jugoslovenskoj državi u skladu sa svojom nacionalnom politikom podsticale programe zapostavljenih naroda što je objektivno išlo na štetu drugih, Srba, kao najvećeg naroda, pre svega" (Petranović 1993, 17). Pisac kritički piše o "jugoslovenskoj narkozi srpskih komunista" (Petranović 1993, 130) i o tome da su "komunisti poslednjih decenija razvaljivali Jugoslaviju" (Petranović , 131). Evolucija gledišta je još upadljivija u promeni ocene Titove uloge. Tu je Petranović radikalniji od Bilandžić a. Od ocena o prelomnoj ulozi Tita i 8. konferencije zagrebačkih komunista 1928. "na kojoj je osuđena razorna delatnost frakcije i sektaštva" (Petranović 1981, 73), i mišljenja da je Sima Marković uklonjen kao "nosioc frakcijskih borbi" (isto 74), do drugačije ocene Sime Markovića kao "žrtve staljinizma", posle čijeg "pada su jugoslovenski komunisti došli u orbitu uticaja bugarskih komunista uticajnih u Kominterni" (Petranović 1993, 41). Petranović je najpre pisao da je Tito 60-tih godina "upozoravao na imperativ idejno-političkog i akcionog jedinstva" (Petranović 1981, 574), "smatrao štetnim međusobno suprotstavljanje federacije i republika, dviju neodvojivih strana našeg samoupravnog organizma" (Petranović 1981, 577), a 1971. u borbi protiv hrvatskog nacionalizma "predsednik SKJ je zatražio najodlučniju akciju" (Petranović 1881, 581). U jeku građanskog rata u Jugoslaviji 90-tih godina piše o Titu kao harizmarhu (Petranović 1993, 86) i harizmatskom vođi (1993, 13l) koji je oštetio i razbio Srbiju i koji je kriv za kosovsku krizu (Petranović 1993, 108). Štaviše pošto je "Tito imao fobije od Srba", on je "nastojeći da stvori policentričku balkansku federaciju, radio protiv koncepta Jugoslavije" (Petranović 1993, 120), a "intervenisao je samo kada bi osetio opasnost po sebe i svoju vlast" (Petranović 1993, 131). Petranović ev je zaključak je da je Titov način vladavine bio neodgovoran i voluntaristički (1993, 132). U istom periodu je prihvatio neodmerene i paušalne Ćosićeve ocene Tita kao vladara neukusa "duhovnog siromaštva i malog obrazovanja", "priprostog čoveka gvozdene volje", "demagoga, sladokusca, pragmatičara", "sakupljača, grabljivca, koji nije želeo ništa da ispusti, šoveka neutoljive gladi za posedovanjem" (Petranović 1994, 208-209). Nije mu bila važna Titova tvrda privrženost uverenju, doktrinarnost, nesklonost nepotizmu i okolnost da je nakon smrti sve ostavio državi. U bilansiranju Titovog učinka Petranović se ne čuva isključivosti. Ova gledišta su neobična jer odudaraju od inače prilično vidljivog njegovog napora za iznošenjem višeslojnih ocena. Kada se kod eruditskog istoričara sretnu paušalne tvrdnje nameće se pitanje da li je u saobražavanju antitoističkoj klimi bilo i nekih drugih motiva? U središtu Petranović eve revizije istorije je izmenjeno gledanje na komunističku nacionalnu politiku: od ocene da je to bila dosledna politika nacionalne ravnopravnosti do gledišta da je ista smišljeno težila razdrobljavanju Srba u više federalnih jedinica i autonomizaciji Srbije izdvajanjem pokrajina. Socijalistička prošlost je još uvek živa, ali ne kao uzor već kao negativna slika koja ne treba da iščezne već da stoji kao opomena i primer slabljenja i razdrobljavanja nacionalnog identiteta. Personifikacija te negativne slike je Tito, više kod srpskih nego kod hrvatskih istoričara. Tuđman je bio pragmatičan kada je upozorio hrvatske antikomuniste da se Hrvati ne mogu odreći Tita zbog njegovog velikog međunarodnog ugleda koji treba koristiti za promociju mlade države. </w:t>
      </w:r>
    </w:p>
    <w:p>
      <w:pPr>
        <w:pStyle w:val="Normal"/>
        <w:ind w:firstLine="720"/>
        <w:jc w:val="both"/>
        <w:rPr>
          <w:rFonts w:ascii="Arial" w:hAnsi="Arial" w:cs="Arial"/>
        </w:rPr>
      </w:pPr>
      <w:r>
        <w:rPr>
          <w:rFonts w:cs="Arial" w:ascii="Arial" w:hAnsi="Arial"/>
        </w:rPr>
        <w:t xml:space="preserve">Zakasnelo razočarenje raspadom Jugoslavije je izvor Petranović evog revizionizma, za razliku od donekle trijumfalističkog Bilandžić evog revizionističkog pravdanja hrvatske suverenosti. Duh vremena je učinio svoje, a radikalni revizionizam je izrazitiji u Hrvatskoj nego u Jugoslaviji. Pored Blajburga u Hrvatskoj je stvoren mit o Jazovki, (kontra Jasenovcu) i plasiran posle osvajanja vlasti od HDZ. Najpre je bilo reči o 10 000, a potom 60 000 žrtava partizanske odmazde. Reč je ustvari o 245 ubijenih ustaša u borbi kod Krasića krajem 1942, kako je priznao J. Manolić (Gruden, Gabrić, Buljan 1997). Bilo je pokušaja da se Jasenovački memorijalni muzej preimenuje u Muzej svih hvatskih žrtava (slično Bitburgu), ali je došlo do snažnog protesta, pre svega u SAD, pa se odustalo od plana (Reich 1996). Rehabilitacija ustaštva je smetnja hrvatskom prijemu u Evropsku zajednicu opominjao je M. Granić, pa je zbog normalizacije odnosa sa Izraelom došlo do delimičnog priznavanja kvislinškog karaktera NDH. (Gruden, Gabric, Buljan 1997). </w:t>
      </w:r>
    </w:p>
    <w:p>
      <w:pPr>
        <w:pStyle w:val="Normal"/>
        <w:ind w:firstLine="720"/>
        <w:jc w:val="both"/>
        <w:rPr>
          <w:rFonts w:ascii="Arial" w:hAnsi="Arial" w:cs="Arial"/>
        </w:rPr>
      </w:pPr>
      <w:r>
        <w:rPr>
          <w:rFonts w:cs="Arial" w:ascii="Arial" w:hAnsi="Arial"/>
        </w:rPr>
        <w:t xml:space="preserve">Kod Bilandžić a (kao ni kod Petranović a) nema radikalnog revizionizma niti šireg oslonca na emigrantsku literaturu, kao što je npr. u Hrvatskoj slučaj kod F. Tuđmana, D. Jelčića ili H. Šošića. Ipak je hrvatski istoričar više od srpskog u skladu sa opštim kretanjem epohalne svesti pomerio klatno udesno (što se ogleda u prećutkivanju, potcenjivanju i drugačijem tumačenju neslavnih zbivanja iz nacionalne prošlosti), ali je zaokret u teorijskom pogledu prozirno i nevešto obrazložen. Prilično površno i neubedljivo je Bilandžić u novo viđenje hrvatske povijesti uključio modernu i prohodnu teoriju o totalitarizmu - tj. kritiku komunista i ustaša kao pođednakih ekstremista između kojih je stajala demokratska stranka HSS (Bilandžić , 1999, 172). Kod prerade prošlosti Bilandžić se ne lišava isticanja značaja hrvatskog antifašizma kao važne osnove novog hrvatskog istorijskog identiteta. Još manje je Petranović promenio svoje ocene o NOR-u. Premda napominje da je pobednička strana "apsolutizovala izdaju u publicistici i pravosuđu" on sasvim jasno ističe da je istorija dala za pravo partizanskoj antiokupatorskoj strategiji, a ne četničkoj i stoga bila prihvaćena u svetskom antifašističkom savezu (Petranović 1994, 167-169). Osim toga Petranović otvoreno osporava rehabilitovanje Nedića (Petranović 1994, 179-180). To je unutrašnja granica njegovog revizionizma zbog kojeg ga radikalni srpski revizionisti ne mogu prihvatiti. Uprkos impozantnom i sadržajnom opusu Petranović nije primljen u SANU. Ispitivanje evolucije njegovih gledišta je zanimljivo upravo stoga što u njima nema utilitarnih niti iracionalno narodnjačkih pobuda. </w:t>
      </w:r>
    </w:p>
    <w:p>
      <w:pPr>
        <w:pStyle w:val="Normal"/>
        <w:ind w:firstLine="720"/>
        <w:jc w:val="both"/>
        <w:rPr/>
      </w:pPr>
      <w:r>
        <w:rPr>
          <w:rFonts w:cs="Arial" w:ascii="Arial" w:hAnsi="Arial"/>
        </w:rPr>
        <w:t xml:space="preserve">Nijedna verzija savremenog revizionizma se ne odriče antifašističkog moralnog kapitala, iako se antifašizam shvata na različite načine (komunistički, četnički, domobranski, demokratski ili antitotalitarni antifašizam). </w:t>
      </w:r>
      <w:r>
        <w:rPr>
          <w:rFonts w:cs="Arial" w:ascii="Arial" w:hAnsi="Arial"/>
          <w:lang w:val="de-DE"/>
        </w:rPr>
        <w:t xml:space="preserve">Antifašizam je rastegljiv protivstav. Njime se definiše samo neprijatelj, ali ne i vlastiti režim, pa antifašizam ima krupnu legitimacijsku ulogu koje se nijedan režim u Evropi ne odriče. Premda Bilandžić partizanski antifašizam relativizuje poredeći boljševički sa ustaškim ekstremizmom ipak ne propušta da doda je kod hrvatskih partizanskih snaga bilo 60, 4% Hrvata (Bilandžić 1999, 182). Pisac vodi računa o okolnosti da je antifašizam još uvek pozitivno vrednovan u Evropi pa iz komunističkog totalitarizma pokušava da izdvoji hrvatski partizanski antifašizam. I ovde je prerada istorije selektivna jer se vodi računa o prohodnosti različitih dimenzija prošlosti kod novih saveznika. Istini za volju iz sličnih razloga i jugoslovenski revizionistički istoričari domaći socijalizam proglašavaju totalitarnim. Uopšte je danas demonizacija socijalističke prošlosti u Istočnoj Evropi važna komponenta "demokratske" legitimnosti. Ona ne koristi nauci jer postupno prerasta u mit o javnom neprijatelju, tj. potencijalnu legendu o poraženom opasnom internacionalizmu, koji je važan oslonac homogenizacije nacionalne državne ideologije. Kritika totalitarizma je univerzalni i nespecifični obrazac prerade prošlosti i stvaranja "demokratske nacionalne samosvesti" mnogih "otrežnjenih" komunističkih intelektualaca. Balkanski intelektualci su još dramatičnije razapeti između dva stoleća, dve epohalne svesti, dva različita patriotizma, starog i novog opredeljenja, starih i novih saveznika. Manji je broj levičara koji su u čvornim gledištima to i ostali posle 1990. zalažući se za demokratiju, socijalnu pravdu i kritiku nacionalizma. Postojano idejnopolitičko opredeljenje podrazumeva korigovanje, sazrevanje i stalno promišljanje stanovišta, ali i kontinuitet čvornih gledišta. </w:t>
      </w:r>
    </w:p>
    <w:p>
      <w:pPr>
        <w:pStyle w:val="Normal"/>
        <w:ind w:firstLine="720"/>
        <w:jc w:val="both"/>
        <w:rPr/>
      </w:pPr>
      <w:r>
        <w:rPr>
          <w:rFonts w:cs="Arial" w:ascii="Arial" w:hAnsi="Arial"/>
          <w:lang w:val="de-DE"/>
        </w:rPr>
        <w:t xml:space="preserve">U pogledu napuštanja ranijeg opredeljenja hrvatski akademik je sasvim otvoren: "Obje totalitarne ideologije - ustaška naslonjena na fašističku Italiju i Hitlerovu Njemačku i komunistička oslonjena na Staljinovu Rusiju - bile su dvije velike zablude koje su slomile HSS" (Bilandžić, 1999, 134). Pravi oslonac nove demokratske Hrvatske u prošlosti je nađen u HSS-u. U Bilandžić evoj poslednjoj knjizi su možda najsvetlije ličnosti braća Radić i V. Maček. Pisac pokazuje razumevanje za domobrane i HSS, ali ne i za ustaše i Pavelića. Radi se o pokušaju da se novi prozapadni kurs Hrvatske istoriografski utemelji pođednako snažnim osporavanjem ekstremne levice i desnice. Da li je rehabilitacija HSS-a izabrana kao preduslov uspešne integracije u Evropsku uniju i normalizacije hrvatske prošlosti s onu stranu totalitarizma? U novim uslovima, ne više sa stanovišta jugoslovenske nego nove hrvatske suverenosti, treba, uz kritiku totalitarnog boljševizma, pronaći i novi demokratski uzor u prošlosti. Kod Bilandžić a to je prozapadna Mačekova HSS koja se doduše nije politički snašla, ali je uspešno odolela totalitarizmu. Ocenom ustaške i socijalističke diktature kao totalitarne, a HSS-a kao njihove demokratske žrtve, ističe se kontinuitet zle hrvatske sudbine. O tome svedoči poglavlje "Infiltracija nacifašističke i boljševičke ideologije u Hrvatskoj između dva rata" (Bilandžić 1999, 107-120). Da se ne bi podleglo pogrešnim vizijama treba razviti odgovarajuću sliku istorije i prilagoditi je ukusu novih moćnih saveznika. Bilandžić ev oslonac na hrvatsku tradiciju se razlikuje od službenog kursa HDZ-a, gde su kao najveći sinovi hrvatskog naroda zapisani: Tomislav ujedinitelj, Starčević otac, Radić žrtva, Stepinac svetac, Tuđman obnovitelj. A u etnogenezi krajnje konzervativne struje i danas, kao u NDH, traže poreklo Hrvata kod proroka Zaratustre, ističući potpuno različito poreklo od Srba. Hrvati su navodno stari oko 4500 godina, a akademik D. Jelčić je pisao pogovor za memoare Ante Pavelića (Gruden, Gabric, Buljan 1997). Još manje je moguće kod Petranović a naći dodirne tačke sa radikalnim srpskim revizionizmom. U Srbiji su akademici uvrstili Milana Nedića među 100 najznačajnijih Srba, a najznačajnija nacionalna ličnost iz prošlosti kod srpske kulturne elite (po istraživanju iz 1997) je Sveti Sava, a zatim Karađorđe, Njegoš i V. Karadžić (Ilić, 1998, 35). Poredeći ovlašno dva srednješkolska udžbenika istorije nije teško uočiti da je u jugoslovenskom daleko manje revizionizma nego u hrvatskom (Gaćeša, Živković, Radović 1994, Vujčić 1998). U jugoslovenskom udžbeniku je neizmenjena ocena suštine NOB-a i komunističkog antifašizma, četništvo i Nedićeva politika nisu rehabilitovani zbog saradnje sa okupatorom, istaknut je ključni doprinos Crvene armije kod oslobađanja od fašizma, priznat je Titov ratni, a delom i mirnodopski učinak, ali je osuđen Titov kult ličnosti, luksuzni život i neracionalno zaduživanje, itd. </w:t>
      </w:r>
      <w:r>
        <w:rPr>
          <w:rFonts w:cs="Arial" w:ascii="Arial" w:hAnsi="Arial"/>
        </w:rPr>
        <w:t xml:space="preserve">(Gaćeša, Živković, Radović 1994). Radikalni revizionizam se u Hrvatskoj razvija u sklopu žive reklerikalizacije, a misionarsko katoličanstvo je proglašeno sastavnim delom nacionalnog identiteta. U Srbiji nacionalno jezgro inteligencije poima svetosavsko pravoslavlje kao ključnu komponentu nacionalnog identiteta, a kao najznačajniji savremeni Srbin je 1997. istaknut Patrijarh Pavle (Ilić 1998, 362), Hilandar se proglašava izvorom srpske duhovnosti, a neki akademski istoričari ozbiljno razmatraju tezu o Srbima kao narodu najstarijem. Ipak treba dodati da je stupanj klerikalizacije u Srbiji manji, a isticanje patrijarha kao najznačajnijeg Srbina, V. Ilić objašnjava nedostatkom svetovnog vođe koji bi nacionalnoj inteligenciji mogao da zadovolji očekivanja u novoj situaciji. </w:t>
      </w:r>
    </w:p>
    <w:p>
      <w:pPr>
        <w:pStyle w:val="Normal"/>
        <w:ind w:firstLine="720"/>
        <w:jc w:val="both"/>
        <w:rPr>
          <w:rFonts w:ascii="Arial" w:hAnsi="Arial" w:cs="Arial"/>
          <w:lang w:val="de-DE"/>
        </w:rPr>
      </w:pPr>
      <w:r>
        <w:rPr>
          <w:rFonts w:cs="Arial" w:ascii="Arial" w:hAnsi="Arial"/>
          <w:lang w:val="de-DE"/>
        </w:rPr>
        <w:t xml:space="preserve">Kod Bilandžić a nema klerikalizma, pravaštva niti pankroatizma. On kontinuitet hrvatske istorije ne poima misionarski u duhu odbranbenog katoličkog bedema već više nastoji da odgonetne prekretnice hrvatske istorije u njenoj socijalističkoj fazi. Vidan je napor pisca da procesima priđe višeslojno. Ali ni tu njegove ocene nisu lišene protivrečnosti : Titovu čistku iz 1971. pisac je 1979. nazvao "raspletom i rešenjem političke krize" (Bilandžić 1979, 426), "što je bilo praćeno sve jačim sukobima koji su počeli ugrožavati evolutivni proces izgrađivanja samoupravne, federativne i nesvrstane Jugoslavije" (Bilandžić 1979, 441). Isti čin je 1999. osuđen kao jedan od partijsko-državnih udara "koji su prekinuli demokratizaciju i uspostavili čvrstu ruku" (1999, 629) U knjizi iz 1999. ovom događaju je dat centralni prostor. Sporna 10. sednica CK SKJ na kojoj je 1970. službeno potvrđen kurs hrvatskog nacionalizma (koju je Tito najpre podržao, a kasnije pod uticajem Kardelja osudio) ocenjena je kao prekretnički 'povijesni događaj "kom je posvećen zaseban odeljak" (1999, 557-568). "10. sednica je široko otvoriila vrata slobodnijem političkom životu i duhovnom stvaralaštvu" (1999, 579), "politika je postala otvorena prema građanima" (isto). Na sličan način su neki srpski istoričari ocenili ne manje rizičnu tzv. antibirokratsku revoluciju u Srbiji krajem 80-tih godina ("Dogodio se narod"). Bilandžić je u Historiji SFRJ 1979. izneo znatno uzdržaniju ocenu 10. sednice. Još je manje ubedljiv Bilandžić ev pomodni stav o odsustvu srednjeg sloja kao uzroka nastanka totalitarizma u Jugoslaviji "Likvidacija privatnog vlasništva, čišćenje državnog aparata od višeg i visokog činovništva i njihova zamjena poluobrazovanim kadrovima iz partizama, drastično smanjenje razlika u plaćama -ministar: radnik 3: 1, emigracija i pogibija dijela srednje klase, dovelo je do nestanka srednjeg sloja u socijalnoj strukturi, a to se vrlo negativno odrazilo u duštvenom životu, posebno na mogućnost demokratizacije i ograničavanje tendencije prema totalitarizmu" (Bilandžić 1999, 224). Dve decenije ranije kritički je pisao o "procesu nastajanja socijalnih razlika i bogaćenja. Stvarala se neka vrsta tzv. srednje klase" (Bilandžić 1979, 411). Ova protivrečna gledišta su koliko pomodna toliko i sporna: kao da je u seljačkoj zemlji bilo moguće preko noći stvoriti srednji sloj kao bastion sitnoburžoaskog demokratizma, još pri tome u dobu kada je levičarska svest bila epohalna u ekumenskim razmerama. Zatim, koja partija po osvajanju vlasti ne menja ključne administrativne strukture? A šta tek reći o srednjim slojevima kao kadrovskom izvoru i glasačkoj bazi fašističkih pokreta? Povjesničar ovde jasno pokazuje neistoričnost. Blandžić nije usamljen u neveštom naporu da se nacionalna prošlost preradi u skladu sa epohalnom svešću koja se jasno pomerila udesno. Kritikom totalitarizma treba stvoriti antitotalitarni nacionalni identitet kao uslov prohodnosti ka Evropskoj uniji. Manje je važno što pri tome pisac negira svoje radove iz levičarske faze kojima je stekao najviša naučna zvanja. Lična doslednost je žrtvovana novom Staatsraison-u. </w:t>
      </w:r>
    </w:p>
    <w:p>
      <w:pPr>
        <w:pStyle w:val="Normal"/>
        <w:ind w:firstLine="720"/>
        <w:jc w:val="both"/>
        <w:rPr/>
      </w:pPr>
      <w:r>
        <w:rPr>
          <w:rFonts w:cs="Arial" w:ascii="Arial" w:hAnsi="Arial"/>
          <w:lang w:val="de-DE"/>
        </w:rPr>
        <w:t xml:space="preserve">Bilo bi pogrešno misliti da se izrečene kritičke ocene odnose samo na hrvatskog istoričara. One su opštije prirode kao što je istoriografski revizionizam u istočnoj Evropi sveopšta i prilično slična pojava. Još bi jednostranije bilo rečeno protumačiti ih kao isključivu negaciju naučnog doprinosa Bilandžić eve knjige, koja nije niti u celini niti u svakom detalju naučno sporna. U sintetički zahvat je uloženo dosta truda, a u revizionističkom okviru je dat niz zanimljivih zapažanja, naknadnih procena i opreznih hipoteza iz jugoslovenske političke istorije. Novi uslovi su podstakli korisno, nužno i važno prevrednovanje službenih iluzija, privida ali i namernih previda komunističke istoriografije. Tu Bilandžić iznosi niz umesnih zapažanja koja opovrgavaju ranije ocene pa su pojedini segmenti njegovog dela ozbiljna naučna revizija u pozitivnom smislu reči. Osim toga teško je verovati da ova knjiga može biti prihvaćena od službene hrvatske nacionalističke politike. U osnovi je reč o umerenom revizionizmu sa različito uspelim pokušajima višeslojnog tumačenja pojedinih zbivanja i razdoblja iz hrvatske prošlosti. To se možda najbolje vidi u piščevom odnosu prema socijalizmu koji nije nediferenciran. Bilandžić je razapet između minule prošlosti komunističkog službenog istoričara i današnje svesti o potrebi istoriografskog utemeljenja hrvatskog suvereniteta. Međutim, ova napetost je u pojedinim aspektima plodna. S jedne strane pisac neosnovano redukuje komunistički totalitarizam na generacijski problem (objašnjava ga kao sklonost ka avanturizmu i utopiji, čemu je podložna svaka mlada generacija) (Bilandžić 1999, 197, 215) a ne kao epohalnu svest stoleća. S druge strane ne može se sporiti mestimično uspešan napor da se odmereno oceni hrvatska socijalistička prošlost. Od ovoga napora odudara najnovije Bilandžić evo rehabilitovanje nacionalističkih protivnika socijalizma.. Zanimljiva su piščeva zapažanja o odnosima unutar komunističkog vrha. Bilandžić je o tome solidno obavešten zahvaljujući ličnom učešću u visokim partijskim organima i razgovorima koje je vodio sa ključnim komunističkim rukovodiocima. Utisak je da u rekonstrukciji ovih razgovora nema naknadnog pripisivanja. U današnjim uslovima to nije mala vrlina istoričara. Ali odnos prema komunističkoj prošlosti Hrvatske je kod ovog pisac dvoznačan i nije lišen protivrečnosti. S jedne strane pisac daje iscrpne podatke o modernizacijskom učinku jugoslovenskog socijalizma (Bilandžić 1999, 630 i dalje) i odmereno sagledava teškoće razvoja usled opterećenosti prostora raznoraznim protivrečnostima. Tu se vidi oprez istoričara prema paušalnim kvalifikacijama i jednoznačnim ocenama. Uz to sasvim je jasna distanca pisca od ustaštva koje se u savremenoj hrvatskoj misli o društvu na različite načine rehabilituje i rasterećuje od fašističkog balasta. Bilo bi pogrešno ličnu partizanska prošlost pisca smatrati jedinom preprekom radikalnoj reviziji istorije. </w:t>
      </w:r>
      <w:r>
        <w:rPr>
          <w:rFonts w:cs="Arial" w:ascii="Arial" w:hAnsi="Arial"/>
        </w:rPr>
        <w:t xml:space="preserve">Time bi se unutarnaučni motivi neopravdano potcenili. Bilandžić prilično odmereno sagledava i Titovu ulogu, premda mestimično prenaglašava Titovo prohrvatsko opredeljenje, a donekle potcenjuje njegovo taktiziranje i različito akcentovanje svog nacionalnog opredeljenja. Pisac nedovoljno ističe Titovu umešnost da se u svakoj sredini predstavlja onako kako njoj odgovara (pred vojskom kao Jugosloven, pred Srbima kao njihov ratni vođa, pred Hrvatima kao Hrvati itd). Na sličan način je potcenjeno i Krležino jugoslovenstvo. Razumljivo je što je u prerađenu viziju prošlosti trebalo uključiti i nacionalno obojeno tumačenje najznačajnijih istorijskih ličnosti. To je u skladu sa opštom izmenom piščeve vizije hrvatskog pitanja. Dok je 1979. jasno na poziciji jačanja zajednice jugoslovenskih naroda i narodnosti, dve decenije kasnije sa žaljenjem pominje da se 70-tih godina "moralo živjeti u zajedničkom kavezu" (684). </w:t>
      </w:r>
      <w:r>
        <w:rPr>
          <w:rFonts w:cs="Arial" w:ascii="Arial" w:hAnsi="Arial"/>
          <w:lang w:val="de-DE"/>
        </w:rPr>
        <w:t xml:space="preserve">Srpska politika je uzrok piščeve promene odnosa prema Jugoslaviji. S druge strane Petranović tvrdi "da je život Srba i Hrvata bio moguć u Jugoslaviji, ali po cenu da se ne govori o genocidu nad Srbima" (Petranović 1993, 100). Oba pisca su zaokupljena velikosrpskim hegemonizmom. Ali dok Bilandžić u njemu vidi glavnu smetnju zajedničkom suživotu i hrvatskom suverenitetu, Petranović tvrdi da je to bio komunistički mit za razdrobljavanje srpstva. Moglo bi se pomisliti da su Bilandžić eva gledišta nužna oblanda neizmenjenog dubljeg jezgra, njen "diplomatski pasoš" bez kog bi danas svaka istoriografija u Hrvatskoj bila osuđena kao jugo-nostalgija. Pre će biti da je reč o istoričaru koji danas kao i ranije smatra da uticaj na naučnu javnost može biti uspešniji ako se misao prilagodi tekućim ideološkim imperativima ideologije, a ne ako se ispoljava u otvorenom disidentstvu. Utisak je da Bilandžić nije nikada smatrao društvenointegrativnu misao preprekom naučnom saznanju (ni u komunističkoj niti u nacionalističkoj fazi), ali je prihvatanjem ovog sloja uspeo da ostane provokativan. Sa stanovišta napetosti između unutarnaučnih motiva i sklonosti ka društvenointegrativnoj misli protivrečnosti u njegovom naučnom opusu su donekle i hermeneutički razumljive. </w:t>
      </w:r>
    </w:p>
    <w:p>
      <w:pPr>
        <w:pStyle w:val="Normal"/>
        <w:ind w:firstLine="720"/>
        <w:jc w:val="both"/>
        <w:rPr>
          <w:rFonts w:ascii="Arial" w:hAnsi="Arial" w:cs="Arial"/>
          <w:lang w:val="de-DE"/>
        </w:rPr>
      </w:pPr>
      <w:r>
        <w:rPr>
          <w:rFonts w:cs="Arial" w:ascii="Arial" w:hAnsi="Arial"/>
          <w:lang w:val="de-DE"/>
        </w:rPr>
        <w:t xml:space="preserve">Bilandžić eva knjiga je nova sinteza hrvatske savremene istorije pisana sa stanovišta nezavisne hrvatske države. Jasno je i živo pisana, premda je u teorijskom i metodskom pogledu neosmišljena. U knjizi prevladava tradicionalni događajni nivo rekonstrukcije političke strane istorijskog toka, u izlaganju ima dosta hronike, a rekonstrukcija procesa je manje uspešna. Nije mala vrlina knjige što se lako čita. Ali u njoj nema mnogo istorije svakodnevnice, mentaliteta, stereotipa, socijalne istorije ili diferenciranja procesa različitih ritmova. Nema ni uporedne istoriografije, preteže tradicionalistički monografski pristup. Publicistički laki stil izlaganja je lišen osmišljenih teorijskih oslonaca. Istini za volju u ovom pogledu ni kod drugih istoričara bivših jugoslovenskih republika nema radikalnijih proboja. Revizionizam svuda teče u sklopu tradicionalne događajne istoriografije. Bilo bi zanimljivo načiniti uporednu analizu radikalnijih i umerenijih revizionističkih verzija istoriografija bivših jugoslovenskih republika u prvoj deceniji nakon raspada socijalizma i SFRJ i ispitati u kojoj meri stupanj revizionizma zavisi od teorijske promišljenosti stanovišta. Izgleda da je lakše revidirati u događajnoj nego u socijalnoj ili idejnoj istoriji. Osim toga sistematičnija poređenja novih nacionalnih istoriografija bi mogla pokazati kako se isključivosti uzajamno snaže (knjigom na knjigu). Isključivo monografsko prikazivanje jedne ili druge verzije je nužno nepotpuno s obzirom da su gotovo sve verzije istekle iz iste matrice oslobodilčke naučnopolitičke kulture, sa snažnim patriotskim angažmanom i da se manje ili više snažno kolebaju između ekstrema - komunizma i nacionalizma. Ni "novi Bilandžić " se ne može razumeti bez poređenja sa "nacionalno osvešćenim" srpskim istoričarima, a svi skupa bez zajedničkog "patriotskog" oslobodilačkog žara i novog nacionalnog drustvenointegrativnog segmenta. Emotivno jezgro srpskog i hrvatskog revizionizma je ugroženost nacije. Na obema stranama istorija socijalističke Jugoslavije se u sklopu obnovljenog nacionalnog romantizma prerađuje po obrascu sučeljavanja totalitarne komunističke prošlosti i osvešćene pluralističke demokratije i nacije. Time mnogi bivši levičarski intelektualci obezbeđuju prohodnost u žargonu nove epohalne svesti (nacionalna ekskluzivnost, konfesionalna samobitnost, ljudska prava, pluralistička demokratija). Žestina u kritici socijalizma se može tumačiti i pokušajem iskupljenja zbog njegove ranije bezrezervne apologije. Izgleda da u današnjoj Hrvatskoj prerada istorije u najvišim naučnim ustanovama nije nužna toliko zbog neutralizovanja jugonostalgije, koju je ovde uništio građanski rat 1991-95, niti zbog toga što je titovska prošlost danas Hrvatima opterećenje (ozloglašenija je NDH od koje se treba ograditi zbog Jevreja i Evropske unije). Protivstav prema Jugoslaviji je u jezgru normativnih sadržaja Hrvatske da bi se hrvatsko jugoslovenstvo pokazalo kao sporedna faza u vertikali glavne težnje ka nacionalnoj i državnoj nezavisnosti. Mladoj državi je važno istorijsko utemeljenje kontinuiteta državnosti, makar i ograničene. </w:t>
      </w:r>
    </w:p>
    <w:p>
      <w:pPr>
        <w:pStyle w:val="Normal"/>
        <w:ind w:firstLine="720"/>
        <w:jc w:val="both"/>
        <w:rPr>
          <w:rFonts w:ascii="Arial" w:hAnsi="Arial" w:cs="Arial"/>
          <w:lang w:val="de-DE"/>
        </w:rPr>
      </w:pPr>
      <w:r>
        <w:rPr>
          <w:rFonts w:cs="Arial" w:ascii="Arial" w:hAnsi="Arial"/>
          <w:lang w:val="de-DE"/>
        </w:rPr>
        <w:t xml:space="preserve">Bilandžić eva prerada prošlosti će sigurno u Hrvatskoj javnosti pripomoći osporavanju istorijske legitimnosti višenacionalne socijalističke Jugoslavije (totalitarnom kriminalizacijom i izjednačavanjem komunista sa ustašama) uprkos naporu pisca da višeslojno priđe socijalističkoj hrvatskoj prošlosti i da ne glača medijski prihvatljivu antikomunističku cliku celine. Bilandžić ne podmeće niti izvrće glavne hronološke činjenice i zbivanja. Manje je pouzdano njegovo povezivanje i uzročno objašnjenje zbivanja, a sintetička vertikala hrvatske povijesti u haosu balkanskih zbivanja je još manje ubedljiva i za mladu državu preuranjena. Važnije je uočiti da ova knjiga pripada 20. veku. Nije ga nije nadrasla, jer piščeve strasti odražavaju s jedne strane hladnoratovski odnos prema socijalizmu kao totalitarizmu, a s druge aktuelnu hrvatsku napetost prema balkanskoj integraciji. Teško je verovati da ovi čvorni oslonci mogu biti okosnica misli o društvu narednog veka. Uprkos pokušaju izbegavanja isključivosti vlastitog okruženja, pisac je zatočnik obnovljenog globalnog romantizma nacionalne istoriografije 20. veka na čitavom bivšem jugoslovenskom prostoru. Istoričar se nije izdigao iznad preovlađujućih strasti svoga doba. Vidljivo je potiskivanje tamnih strana prošlosti vlastite nacije, a pravi konflikti sećanja su ostali nerazrešeni. </w:t>
      </w:r>
    </w:p>
    <w:p>
      <w:pPr>
        <w:pStyle w:val="Normal"/>
        <w:ind w:firstLine="720"/>
        <w:jc w:val="both"/>
        <w:rPr>
          <w:rFonts w:ascii="Arial" w:hAnsi="Arial" w:cs="Arial"/>
          <w:lang w:val="de-DE"/>
        </w:rPr>
      </w:pPr>
      <w:r>
        <w:rPr>
          <w:rFonts w:cs="Arial" w:ascii="Arial" w:hAnsi="Arial"/>
          <w:lang w:val="de-DE"/>
        </w:rPr>
        <w:t xml:space="preserve">U celini uzev prikazani revizionizam istoričara Jugoslavije treba hermeneutički razumeti i ideološko-kritički tumačiti, ali ne da bi se relativisao već da bi se uočila srazmera između dva njegova osnovna segmenta: nužnog sazrevanja naučnih ocena s jedne i promena koje su svesno ili nesvesno nastale pod uticajem izmene epohalne svesti s druge strane. Konvertiranje je neretko nesvesan proces. Utisak je da su istoričari Jugoslavije preoštro ocenili socijalističku istoriografiju kao uobličenu ideologiju pobednika. Ove preoštre ocene su nalik sličnim revizionističkim pokušajima demitologizacije antifašizma kod Ernsta Noltea i Fransoa Firea koji su naišli na ozbiljan otpor u evropskoj istoriografiji. U nemačkom Historikerstreitu 1986/87 je snažno izbio na videlo otpor rehabilitovanju fašizma svođenjem antifašističke literature na istoriografiju pobednika i ubedljivo je skrenuta pažnja na jedinstvenost Aušvica. O tekovinama ovog burnog naučnog spora treba i kod nas voditi računa s obzirom na okolnost da u trenucima buđenja nacionalizma slabi kritičnost prema fašizmu i javlja se sklonost da se antifašistička misao trivijalizuje svođenjem na golu misao pobednika. Ako se proučavanje jugoslovenske prošlosti u periodu između1945. i1990. uz retke izuzetke svede na trivijalnu istoriografija pobednika, onda se i poraženi fašizam relativiše i svodi na običan zločin koji kao i svaki drugi vremenom treba da izbledi, a apologetama fašizma treba dozvoliti da budu ravnopravni arbitri u oceni prošlosti. To, međutim, nije tako jer jer su u svetu odveć značajne saglasnosti u pogledu suštine fašizma i neuporedivosti njegovih zločina. Kod osude fašizma ima manje nedoumica nego kada je reč o učinku socijalizmu. Koliko god bila ideološki opterećena, istoriografija u socijalističkoj Jugoslaviji je imala krupnu ulogu u demontaži različitih verzija šovinizma i bila deo epohalne antifašističke svesti. Njeno svođenje na misao pobednika je pravdanje novog revizionizma prozirnom trivijalizacijom. </w:t>
      </w:r>
    </w:p>
    <w:p>
      <w:pPr>
        <w:pStyle w:val="Normal"/>
        <w:ind w:firstLine="720"/>
        <w:jc w:val="both"/>
        <w:rPr/>
      </w:pPr>
      <w:r>
        <w:rPr>
          <w:rFonts w:cs="Arial" w:ascii="Arial" w:hAnsi="Arial"/>
          <w:lang w:val="de-DE"/>
        </w:rPr>
        <w:t xml:space="preserve">Bilandžić ev i Petranović ev istoriografski revizionizam pokazuje napor itoričara da se kritički suoče sa minulim opredeljenjem, ali i krupne protivrečnosti u prilagođavanju novoj epohalnoj svesti. Uprkos prikazanim oštrim zaokretima kod oba pisca, bilo bi preterano zaključiti da nas naša "istorija samo uči da ne verujemo istoričarima". Pre će biti da je reč o amplitudama istorijske svesti koje su na Balkanu šire i dramatičnije nego na manje trusnim područjima. Za razliku od drugih istoričara marksista (npr. E. Hobsbawn, P. Anderson, I. Wallerstein koji nakon epohalnog obrta nisu izmenili gledišta) istoričari Jugoslavije se nisu mogli lako izdići iznad "ekstremnih strasti epohe" (Hobsbaum) i kolebanja ideološke svesti (iz internacionalizma u nacionalizam, iz komunizma u antikomunizam itd.). Na Balkanu se misao o društvu teško izdizala iznad protivrečnosti prostora, a postojanost naučnika je često bivala labilna, kolebajući se u širokim amplitudama između apologije tekućeg i demonizacije minulog režima i njegove ideologije. To se samo jednim delom može objašnjavati rizikom istoričara koji ne čekaju hladovinu distance već se prihvataju analize "vrućih" procesa. Važna osnova kolebljivosti ove vrste je i nedovoljno osmišljeno idejnopolitičko opredeljenja u kom je prevladavala pragmatična ili pomodna komponenta. Temeljito osmišljena stanovišta koja su iznad rutinskog, verbalnog i utilitarnog se lako ne napuštaju. To što je iznenada razbuđena briga za naciju u obliku otvorenog ili pritvornog nacionalizma mnoge naučnike odvojila od marksizma može se tumačiti upravo ovim okolnostima (Kuljić, 1997). To ne znači da kod snažnih zaokreta katkad nisu presudna i duboka lična proživljavanja, razočarenja ili težnja za iskupljenjem u obliku spremnosti da se vlastitim autoritetom podupre nova vizija društvene organizacije oprečna prethodnoj vlastitoj. Ipak je gotovo nemoguće sresti spremnost da se vlastita doslednost neskriveno žrtvuje višoj vrednosti, tj. da se otvoreno prizna iluzija, pogrešna čvorna okosnica dela ili opusa, a još ređe je javno odricanje od ranijih naučnih radova. Češće su raznorodne, svesne ili nesvesne, racionalizacije zaokreta koje ne narušavaju viziju o doslednosti vlastitog opredeljenja, a istovremeno ne ugrožavaju smisao poziva niti lično dostojanstvo. Racionalizacije su deo samopoimanja naučnika i prema njima treba biti uvek kritičan. Kod značajnih naučnika bi svakako trebalo pažljivije raščlanjavati unutrašnje lične pobude i motive revizionizma jer bi zaokrete kod snažno individualizovane misli bilo ne manje pogrešno svoditi na obrasce i motive trivijalnog konvertitstv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 xml:space="preserve">5. Istoriografski revizionizam i slepi patriotizam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Od akademske istoriografije je još uvek teško očekivati upozoravanja na kolektivnu krivicu ili osećanje grupnog stida zbog još neposustale snage uverenja da je u minulom građanskom ratu upravo moja nacija bila u pravu. Ni najveći deo srpske istoriografije se nije izdigao iznad užarene rebalkanizacije kasnog 20. veka. Umesto osećaja nelagodnosti i kritike vlastitog nacionalizma na delu je slepi "patriotizam" i istoriografski osmišljena nepomirljivost kao "sudbinski" balkanski konfliktni potencijal. Umesto priznavanja i istraživanja krivice vlastitih političara ili kolektivnog zanosa vlastite nacije (što otvara pitanje kolektivne krivice) istoriografija potiskuje ove činioce preoblikujući vlastiti narod u žrtvu. Misao o društvu mora razvijati kulturu saosećanja i sa žrtvama drugih nacija i kulturu distanciranja od "patriotskih" počinilaca iz vlastitog naroda. Svaki kritički odnos prema vlastitom nacionalnom nasleđu zabrinjava konzervativce koji drže da samo neupitna tradicija i snažne vrednosti čine narod sposobnim za budućnost. A isticanje senki nacionalne prošlosti su izdajnička moraliziranja (Habermas). Javni interes novih generacija nije prerada prošlosti već suočavanje sa tamnim poglavljima vlastite nacionalne istorije jer se samo tako može uočiti šta je od porazne tradicije još živo, a šta treba izmeniti. Predstoji nam dug proces učenja da se izdrži istina suočavanjem sa senkama prošlosti i odoli primamljivim opsesijama da je vlastita nacija uvek u pravu jer je uvek bila žrtva. To je preduslov kako hladne istoriografije tako i suživota u etnički izmešanom prostoru. Inače će i naša kao i aktuelna nemačka istorija sećanja na fašizam biti ne samo istorija društva opterećenog potisnutim traumama nego i istorija ponovljenog isključenja nepoštovanih žrtava. </w:t>
      </w:r>
      <w:r>
        <w:rPr>
          <w:rFonts w:cs="Arial" w:ascii="Arial" w:hAnsi="Arial"/>
          <w:lang w:val="de-DE"/>
        </w:rPr>
        <w:t xml:space="preserve">Danas se menja i gledanje na subjekte odgovorne za istorijski tok. Na mesto starog shvatanja da su jedni naređivali, a drugi slušali, sve više se postavlja pitanje o kolektivnoj podrški hazardnoj politici: podrška inteligencije, glasača na izborima, mase na plebiscitarnim skupovima, odgovornost izvršioca. Pored pojedinačne sve se više govori o kolektivnoj odgovornosti. Koliko je minuli građanski rat bio rat vođa, političkih elita, a koliko naroda kao dobrovoljnog izvršioca, koji je udeo inteligencije tj. stvaralaca istorijske svesti? Da li se akademska prerada prošlosti sa ciljem homogenizovanja nacionalne istorijske svesti može izuzeti iz mreže kolektivne odgovornosti? Sa istoriografijom čiji je glavni zadatak osmišljavanje nacionalne svesti selektivnom preradom prošlosti ne može se naći trajni način suočavanja sa bolnim i neprijatnim delom vlastite istorije tj. nedelima vlastitog naroda koja će nas u narednom stoleću pratiti. Da li je u savremenim istoriografijama jugoslovenskih nacija konvencionalni nacionalni identitet jedino stanovište za osvetljavanje prošlosti ? Koliko su istoriografije tek izišle iz građanskog rata uopšte kadre da tragaju za poslenacionalnim svetskim građanskim univerzalnim identitetom kao epistemološkom osnovom naučne nepristrasnosti? Savremena nemačka nauka o društvu ima danas u svetu možda najviše problema kod suočavanja sa tamnom prošlošću. Još od 1968. u SR Nemačkoj je alternativa desničarskom poimanju nacije liberalna levica sa bezosećajnim ustavnim patriotizmom i parolom "Deutchland denken heisst Auschwitz denken". U zemlji opterećenoj genocidnom prošlošću spor oko identiteta između nonkonformističke kosmopolitske levice i "patriotski razbuđene desnice" se pokazao korisnim jer je u teorijskom pogledu iznijansirao i izoštrio alternativu nešovinističkog identiteta. Habermas je pokazao da je stupanj bavljenja Aušvicom pokazatelj političke civilizovanosti republike, a da je integracija po modelu nacionalne države 19. veka anahrona i hazardna. Kod nas je situacija obrnuta. Na delu je normalizacija nacionalne države isticanjem tuđih zločina i vlastite žrtve. Kod nas je ustavni patrioizam opasna utopija, a novi revizionistički zaokret udesno (od istoriografije do novih spomenika) izraz je kulture sećanja 19. veka. Nema kritike vlastitog šovinizma, spomenici ne upozoravaju na stid počinilaca već na neosvećene žrtve, a osvetnička publicistika i istoriografija skida odgovornost sa aktuelnih političara - hazarderskih olobodilaca. </w:t>
      </w:r>
    </w:p>
    <w:p>
      <w:pPr>
        <w:pStyle w:val="Normal"/>
        <w:ind w:firstLine="720"/>
        <w:jc w:val="both"/>
        <w:rPr>
          <w:rFonts w:ascii="Arial" w:hAnsi="Arial" w:cs="Arial"/>
          <w:lang w:val="de-DE"/>
        </w:rPr>
      </w:pPr>
      <w:r>
        <w:rPr>
          <w:rFonts w:cs="Arial" w:ascii="Arial" w:hAnsi="Arial"/>
          <w:lang w:val="de-DE"/>
        </w:rPr>
        <w:t xml:space="preserve">Svaki revizionizam počiva na selektivnom zaboravu. U ovom prilogu to je pokazano suočavanjem krupnih unutrašnjih zaokreta kod kod istoričara Jugoslavije. Skretanje pažnje na međunarodne tokove savremenog revizionizma je trebalo da pokaže trivijalnost domaćih verzija. To bi se još lakše moglo pokazati kod istoričara koji se bave užim temama iz nacionalne prošlosti. Revizionizam počiva na preradi prošlosti, tj. saobražavanju istorijske slike potrebama vladajućih grupa ili kolebljivom javnom mnjenju, pa ne omogućava prevladavanje prošlosti, tj. suzbijanje podsticaja koji su odveli iracionalnim sukobima. Osnova prevladavanja prošlosti ne može biti njena prerada, kod koje umesto otvaranja pitanja lične, grupne i kolektivne odgovornosti pripadnika vlastitog naroda za katastrofalnu politiku i rat, sledi preoblikovanje sebe u žrtvu čija se agresija naziva legitimnom odbranom (za nacionaliste su svi ratovi vlastitog naroda oslobodilački). U ovom prilogu je istorija zaoštrena na pitanju prećutkivanja neslavnih strana nacionalne prošlosti da bi se nagovestili sukobi sećanja budućih generacija i jasnije naznačila nužna razlazna tačka od istorijskih sinteza budućeg stoleća verovatno manje opterećenog ideološkim strastima 20. veka (isključivo levičarstvo iz koga se po pravilu prelazi u isključivi antikomunizam i antitotalitarizam najčešće preko zagriženog šovinističkog "patriotizma"). Uočene brze restaurativne izmene istorijske svesti pokazuju snagu kontinuiteta dubinskih struktura istorijskog toka koje su se održale uprkos krupnim potresima 20. veka i koje se menjaju laganim ritmom. Kod tumačenja pomenutih zaokreta upadljiva je nadmoć istorije strukture i procesa nad događajnom istoriografijom.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Za mnoge istoričare prošlost nije ključ za razumevanje sadašnjosti, već su potrebe sadašnjice ključ za preradu prošlosti. Zato aktuelne razlike u oceni ključnih zbivanja iz zajedničke prošlosti kod hrvatskih i srpskih istoričara ne mogu biti teorijski plodne, poput npr. Lamprecht-Streita s početka 20. veka između predstavnika događajne i socijalne istorije. One nisu čak ni ideološko-kritički iznijansirane kao unutarnemački Historikerstreit 1986/87, ili međunarodna Goldhagen-debata 1996/1997. Pomenuti sporovi su više nalik sukobima nemačkih i francuskih istoričara oko istorijskog prava na Alzas nakon francusko-pruskog rata (spor Teodora Momzena i Fistela de Kulanža) koji su bili nošeni nacionalnim revanšizmom kontinentalnih susednih sila. Ipak ne treba zaboraviti da su razlike između srpskih i hrvatskih istoričara, pomenute u ovom članku, rezultat suočavanja umerenijih a ne radikalnijih verzija srpskog i hrvatskog revizionizma. Umerenijih ne u smislu odmerenih ocena, već takođe protivrečnih, ali ipak blažih zaokreta u nauci. Umerenije verzije revizionizma nisu tipične niti dominantne jer su brojnije i uticajnije radikalne, tj. isključive verzije iskrivljavanja istorije. Bilo bi pogrešno pretpostaviti da je snažna tekuća nacionalno - restaurativna prerada prošlosti učinila anahronom njenu kritiku sa stanovišta postnacionalnog identiteta. Naprotiv kritičko preispitivanje nacionalnog identiteta kao isključivog ili vrhunskog naučno strateškog cilja istoriografije je aktuelnije danas nego ikada ranije.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L i t e r a t u r a :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Benoist, Alain de, Die Religion der Menschenrechte (1999) elektronsko izdanje (int. adresa www. thulenet. com/texte/philoll. htm.)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Bialas, Wolfgang (1998), Historische Erinnerung und gesellschaftlicher Umbruch - Die DDR im Diktaturvergleich, Berliner Debatte, (9. Jhrg.), H. 6.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Bilandžić , Dušan akademik (1999), Hrvatska moderna povijest, Golden marketing, Zagreb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Bilandžić Dušan (1979), Historija SFRJ - glavni procesi, Školska knjiga, Zagreb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 xml:space="preserve">Croatian History Page (elektronsko izdanje), www. dalmatia. net/croatia/history/index. htm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Dr Reich (1996) (the Director of the U. S. Holocaust Memorial Museum in Washington), A PLAN THAT'S BAD TO THE BONE, "The Wall Street Journal", New York, April 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 xml:space="preserve">Fleury, Antoine, Zweiter Weltkrieg, Historiker und Perspektive der Solidarität, Neue Zuricher Zeitung 29. 1. 1998.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Gaćeša. N., Živković, D., Radović, Lj, (1994), Istorija za III razred pirodno-matematičkog smera i IV razred gimnazije opšteg i društveno-jezičkog smera, Beograd, Zavod za udžbenika i nastavna sredstva (1. izd. 1992).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Goldstein, Ivo (1996), Antisemitizam ustaškog pokreta, u Spomenica Ljube Bobana, Zagreb, Zavod za hrvatsku povijest Filoz. fakultet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Gruden Živko, Gabrić Toni, Buljan Ivica, </w:t>
      </w:r>
    </w:p>
    <w:p>
      <w:pPr>
        <w:pStyle w:val="Normal"/>
        <w:ind w:firstLine="720"/>
        <w:jc w:val="both"/>
        <w:rPr/>
      </w:pPr>
      <w:r>
        <w:rPr>
          <w:rFonts w:cs="Arial" w:ascii="Arial" w:hAnsi="Arial"/>
        </w:rPr>
        <w:t xml:space="preserve">Depravity and Now, Black Chronicle of Croatian History: Methods Used to Rehabilitate Ustashe and Stigmatize Antifascists, Feral Tribune, Split, Croatia, December 29 1997 (prevod sa hrvatskog)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Gubić, M (1993) "Tuđman as Holocaust revisionist", Journal of Historical Review vol (13), No. 6.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Ilić, Vladimir (1998), Oblici kritike socijalizma, Gradska nar. biblioteka "Ž. Zrenjanin", Zrenjanin</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lić, V. (2000), Stav prema Zapadu - mlađa srednja generacija kao mogući akter promene</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rukopis u štamp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Ivičević, Jozo (1995), Politički program ratne HSS i "puč Vokić-Lorković", Časopis za suvremenu povijest 27, br. 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Jandrić, Berislav (1996), Sukob komunističke partije (državne vlasti) i katoličke crkve u Hrvatskoj (1945-1948), u Spomenica Ljube Boban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Jareb, Jere (1995), Hrvatski narod u II. svjetskom ratu, Časopis za suvremenu povijest 27, br. 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Jelčić, Dubravko (1995), Kulturni život u Nezavisnoj državi Hrvatskoj, Časopis za suvremenu povijest 27, br. 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isić-Kolanović, Nada (1995), Proturječnosti hrvatskog partizanskog pokreta, Časopis za suvremenu povijest 27, br. 3.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rišto, Jure (1995), Katolička crkva u II. svjetskom ratu, Časopis za suvremenu povijest 27, br. 3.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Kuljić, Todor (1997), Idejnopolitičko opredeljenje i stvaralaštvo - Vojin Milić i marksizam, Sociologija, Vol. </w:t>
      </w:r>
      <w:r>
        <w:rPr>
          <w:rFonts w:cs="Arial" w:ascii="Arial" w:hAnsi="Arial"/>
          <w:lang w:val="de-DE"/>
        </w:rPr>
        <w:t xml:space="preserve">XXXIX, N. 4.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Maur Hans, Rot gleich Braun? Antifaschistische Gedenkstätten und Totalitarismusdoktrin, Junge Welt (Berlin) Inland, 30. 04. 1998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etranović , Branko (1981), Istorija Jugoslavije 1918-1978, Beograd, Nolit</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etranović , B. (1993), Jugoslovensko iskustvo srpske nacionalne integracije, Beograd, Službeni list SRJ</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Petranović , B. (1994), Istoričar i savremena epoha, "Vojska", Beograd 1994.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Possekel, Ralf, (1998) Geschichtsdenken-Einführung, Berliner Debatte (Jhrg. 9), H. 5</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 xml:space="preserve">Reinprecht, Christian (1994), Social Memory in the Transformational process of East-Central Europe, </w:t>
      </w:r>
    </w:p>
    <w:p>
      <w:pPr>
        <w:pStyle w:val="Normal"/>
        <w:ind w:firstLine="720"/>
        <w:jc w:val="both"/>
        <w:rPr/>
      </w:pPr>
      <w:r>
        <w:rPr>
          <w:rFonts w:cs="Arial" w:ascii="Arial" w:hAnsi="Arial"/>
        </w:rPr>
        <w:t>Anthropology of East Europe Review (Chicago) Volume 12 (1994), Number 2</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de-DE"/>
        </w:rPr>
      </w:pPr>
      <w:r>
        <w:rPr>
          <w:rFonts w:cs="Arial" w:ascii="Arial" w:hAnsi="Arial"/>
          <w:lang w:val="de-DE"/>
        </w:rPr>
        <w:t xml:space="preserve">Roth, Karl Heinz (1997), Revisionistische Tendenzen in der historischen Forschung uber den deutschen Faschismus, u J. Klotz, U. Schneider (Hg.), Die selbstbewusste Nation und ihr Geschichtsbild - Geschichtslegenden der Neuen Rechten, PapyRossa, Koln.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Schauschitz, Atila (1996), Ungarn - Ein Land ohne Vergangenheit: Zur Geschichte der "Durchleuchtung" und der Aktenveroffentlichungen in Ungarn, Halbjahresschrift fur sudosteuropaische Geschichte, Literatur und Politik, 8. Jhrg. H. 1 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Schneider, Ulrich (1997), Rolle ruckwarts - vom politischen Gebrauch der Geschichte, u J. Klotz, U. Schneider (Hg.) Die selbstbewusste Nation und ihr Geschichtsbild.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Stein, Detlef (1996), Die Diskusssion uber die Dossierfrage der VI. Abteilung der Staatssicherheit (DS) in Bulgarien 1990-96., Halbjahresschrift fur sudosteuropaische Geschichte, Literatur und Politik, 8. Jhrg. H. 1. 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Thaa, Winfried (1999), Interesse und Identitat in den Transformationsprozessen Ostmitteleuropas, Berliner Debatte, Jhrg. 10, H.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Totok. William (1998), Der revisionistische Diskurs, Halbjahresschrift fur sudeuropaische Geschichte, Literatur und Politik, 10 (Jhrg.) H.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Totok, W., Schweigeminute für einen rumänischen Patrioten, Tages Zeitung (Berlin) Nr. 5876 vom 3. 7. 1999.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 xml:space="preserve">Volovici, Leon (1998), Antisemitismus im postkommunistischen Osteuropa: Rand - oder Zentralproblem ? Halbjahresschrift fur sudosteuropaische Geschichte, Literatur und Politik, 8. Jhrg. H. 1.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Vujčić, Ivan (1998), Povijest - Hrvatska i svijet u XX. stoljeću - Udžbenik za četvrti razred gimnazije, 1. izd., Zagreb, Birotehnika. </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rPr>
        <w:t xml:space="preserve">Weber, Mark (1992) "Revisionism in Croatia - Croatias president rejects six milion story", Journal of Historical Review 1992 (vol. l2), No. 2, </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t>Weber, M. (1993) "Croatia, s leader denounced as Holocaust revisionist" Journal of Historical Review1993 (vol l3), No. 4</w:t>
      </w:r>
      <w:r>
        <w:br w:type="page"/>
      </w:r>
    </w:p>
    <w:p>
      <w:pPr>
        <w:pStyle w:val="Normal"/>
        <w:ind w:firstLine="720"/>
        <w:jc w:val="both"/>
        <w:rPr>
          <w:rFonts w:ascii="Arial" w:hAnsi="Arial" w:cs="Arial"/>
        </w:rPr>
      </w:pPr>
      <w:r>
        <w:rPr>
          <w:rFonts w:cs="Arial" w:ascii="Arial" w:hAnsi="Arial"/>
        </w:rPr>
        <w:t>Olivera Milosavljević</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i/>
          <w:iCs/>
          <w:lang w:val="de-DE"/>
        </w:rPr>
        <w:t>NOVI/STARI NACIONALIZAM</w:t>
      </w:r>
      <w:r>
        <w:rPr>
          <w:rFonts w:cs="Arial" w:ascii="Arial" w:hAnsi="Arial"/>
          <w:lang w:val="de-DE"/>
        </w:rPr>
        <w:t>(1)</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rPr>
      </w:pPr>
      <w:r>
        <w:rPr>
          <w:rFonts w:cs="Arial" w:ascii="Arial" w:hAnsi="Arial"/>
        </w:rPr>
        <w:t>Očekivalo se da će pad Slobodana Miloševića sa vlasti označiti veliku promenu u političkom životu Srbije, da će umesto rata i nasilja biti uspostavljeno društvo mira i dijaloga, a umesto nacionalne naduvenosti i isključivosti društvo tolerancije i otvorenosti. Ovakva promena imala je samo jedan preduslov: raskid sa onom ideologijom koja je Slobodanu Miloševiću omogućila da neometano vodi Srbiju iz mržnje u mržnju, iz rata u rat, iz poraza u poraz, a sve sa nadom da će se čudo ipak desiti, da će se sve preokrenuti "u našu korist" i završiti onako kako nacionalizmu i dolikuje, slavno, junački, pobednički. Mnogo godina je prošlo dok su i poslednji, već umorni nacionalni intelektualci konačno shvatili da sa Miloševićem taj dan neće doći.(2) A onda su, verujući da njegovim žrtvovanjem mogu da spasu svoj program, odabrali novu viziju nacije, koja više nije predstavljana kao kod Miloševića u ključu "herojstva", u skladu sa oduševljeno odabranim velikim nacionalnim putem, već u ključu "legalizma", u skladu sa nametnutim i nevoljno prihvaćenim nacionalnim puteljkom. Ova za nacionalizam neprirodna zamena izvršena je da bi se, kako ispravno uočava Latinka Perović, spasao nacionalni projekat,(3) pa zato nije čudno što je već prvog dana Miloševićeve smene, od svih "demokratija", "zakona", "legalnosti" i "legitimnosti", mnogo važnije bilo rehabilitovati nacionalizam - sada kao "defanzivnu" - ali opet kao državnu ideologiju.</w:t>
      </w:r>
    </w:p>
    <w:p>
      <w:pPr>
        <w:pStyle w:val="Normal"/>
        <w:ind w:firstLine="720"/>
        <w:jc w:val="both"/>
        <w:rPr>
          <w:rFonts w:ascii="Arial" w:hAnsi="Arial" w:cs="Arial"/>
          <w:lang w:val="de-DE"/>
        </w:rPr>
      </w:pPr>
      <w:r>
        <w:rPr>
          <w:rFonts w:cs="Arial" w:ascii="Arial" w:hAnsi="Arial"/>
          <w:lang w:val="de-DE"/>
        </w:rPr>
        <w:t>Nema nikakvog nesporazuma između zagovornika "defanzivnog", "odbrambenog", nacionalizma "u pozitivnom smislu", i onih koji smatraju da su svi nacionalizmi isti, odnosno, isključivi, regresivni, negativni. Ne govore oni o različitim stvarima i pojavama, nemaju problema u terminologiji, ne brkaju pojmove i reči. Govore o istom, o ideologiji koja u središtu svih analiza, ideja, mišljenja ima (svoju) naciju, a razlikuju se samo u tome što prvi uključuju nacionalizam u sadržinu svog primarnog (nacionalnog) identiteta, pa iz njegovih opštih principa (koje u načelu registruju) izuzimaju sopstvenu naciju kao osobitu i od svih drugih različitu vrednost, a drugi nisu nacionalisti pa, nezavisno od sopstvenog nacionalnog identiteta, nacije generalno ne percipiraju kao vrednost po sebi. Uostalom, nije slučajno što prvima teško pada zapažanje jednog Slobodana Jovanovića kog bi rado videli u krugu svojih duhovnih očeva, da "čim se čovek uzdigne nešto malo iznad nacionalnog egoizma, njemu postaje jasno, da nacija sama sobom ne predstavlja ono što se u filozofiji naziva ’vrednost’. Vrednost joj mogu dati samo opšti kulturni ideali, kojima bi se ona stavila u službu" (Jovanović, (1957)(4) 1991:573). Zato ni posle "herojskog" Miloševića i njegovih mnogobrojnih poraza, ni posle "osvešćivanja" nacionalnih intelektualaca, ni posle izbora "legitimnog" naslednika, u Srbiji nema stvarne promene, jer je nacija i dalje vrednost po sebi sa tendencijom da se samoproglasi jedinom vrednošću, nacionalni identitet je najvažniji i sveodređujući identitet sa tendencijom da se proglasi jedinim identitetom, nacionalizam je još uvek merilo "moralnosti", a država samo promenljiva kategorija za zadovoljavanje uvek novih, promenljivih, hirovitih, često i međusobno suprotstavljenih, "nacionalnih interesa".</w:t>
      </w:r>
    </w:p>
    <w:p>
      <w:pPr>
        <w:pStyle w:val="Normal"/>
        <w:ind w:firstLine="720"/>
        <w:jc w:val="both"/>
        <w:rPr/>
      </w:pPr>
      <w:r>
        <w:rPr>
          <w:rFonts w:cs="Arial" w:ascii="Arial" w:hAnsi="Arial"/>
          <w:lang w:val="de-DE"/>
        </w:rPr>
        <w:t xml:space="preserve">Navedeno je dovoljno razloga da se tema o konstantama nacionalizma i dalje mora smatrati aktuelnom. Čak i ako se u bliskoj budućnosti učini da je postala anahrona, treba biti oprezan. Nacionalizam je u poslednjih sto pedeset godina uvek pokazivao isto svojstvo. Žilavo se održavao ispod svih naslaga nestabilnih ideologija (liberalizma, socijalizma, komunizma), neretko i u njima samima, i svaki njihov zamor ili neuspeh koristio za sopstvenu afirmaciju kao poslednjeg "bezbednog" utočišta razočaranih i frustriranih. </w:t>
      </w:r>
      <w:r>
        <w:rPr>
          <w:rFonts w:cs="Arial" w:ascii="Arial" w:hAnsi="Arial"/>
        </w:rPr>
        <w:t>To se događa i danas, a nema razloga da se sumnja da se neće događati i u budućnosti. Ne treba, naravno, naglašavati da nacionalizam pri tom nema nikakav mistični spontani hod. On ne postoji bez ideologa (intelektualaca) koji ga teorijski artikulišu, duhovno šire i distribuiraju i praktično ustoličuju u delatnu ideologiju.</w:t>
      </w:r>
    </w:p>
    <w:p>
      <w:pPr>
        <w:pStyle w:val="Normal"/>
        <w:ind w:firstLine="720"/>
        <w:jc w:val="both"/>
        <w:rPr/>
      </w:pPr>
      <w:r>
        <w:rPr>
          <w:rFonts w:cs="Arial" w:ascii="Arial" w:hAnsi="Arial"/>
        </w:rPr>
        <w:t xml:space="preserve">Osnovna kontroverza svakog etničkog nacionalizma proističe iz grčevitog dokazivanja da je (sopstvena) nacija prirodni, originalni, autentični fenomen, pri čemu je on sam uvek neoriginalan. Izvanredno zapažanje Benedikta Andersona da je osobenost nacionalizama "njihovo filozofsko siromaštvo, pa čak i nesuvislost", odnosno da "za razliku od većine drugih </w:t>
      </w:r>
      <w:r>
        <w:rPr>
          <w:rFonts w:cs="Arial" w:ascii="Arial" w:hAnsi="Arial"/>
          <w:i/>
        </w:rPr>
        <w:t>izama</w:t>
      </w:r>
      <w:r>
        <w:rPr>
          <w:rFonts w:cs="Arial" w:ascii="Arial" w:hAnsi="Arial"/>
        </w:rPr>
        <w:t>, nacionalizam nije nikada uspio proizvesti velike mislioce" (Anderson, 1998:16), može se prepoznati pre svega u nacionalizmima imanentnoj nemaštovitosti. Koliko se to odnosi na istovetnost u pokušajima teorijskog uobličavanja "specifičnosti" svakog pojedinačnog nacionalizma, toliko je prisutno i u definisanju "specifičnosti" unutar jednog nacionalizma u različitim vremenima. Ono što je, međutim, svojstvo svakog nacionalizma i što ga jedino čini zaista specifičnim, jeste duboko uverenje njegovih zagovornika da su pronikli u njegovu dubinu, jedinstvenost, neponovljivost i ekskluzivnost, bez mnogo svesti o primenjivosti svojih velikih ideja (uz promenu samo specifičnih oznaka) na svaki nacionalizam.</w:t>
      </w:r>
    </w:p>
    <w:p>
      <w:pPr>
        <w:pStyle w:val="Normal"/>
        <w:ind w:firstLine="720"/>
        <w:jc w:val="both"/>
        <w:rPr/>
      </w:pPr>
      <w:r>
        <w:rPr>
          <w:rFonts w:cs="Arial" w:ascii="Arial" w:hAnsi="Arial"/>
        </w:rPr>
        <w:t xml:space="preserve">Analizom ideologa savremenog srpskog nacionalizma mogu se prepoznati svi mehanizmi nacionalističkih ideologija uopšte: crno-bele predstave u doživljaju sopstvene nacije kao neponovljivog izuzetka, njenih "organskih" svojstava i "karaktera", njene ekskluzivnosti i neuporedivosti, "slavne" istorije i "obećavajuće" budućnosti, "defanzivnog" nacionalizma i uvek odbrambenih ratova. Istovremeno, "drugi" su manje vrednosti i inferiornog "karaktera", njihov nacionalizam je agresivan a ratovi osvajački. To su samo neke od tema sadržane u "otkriću" veličine "našeg" i minornosti "njihovog" nacionalizma, odnosno, sastavni delovi priče o "nama" i "drugima", što bi moglo biti i njegovo drugo ime. Zato su imanentne teme ove priče, priče o nacionalizmu, uvek iste, a kako moraju da sadrže elemente veličine, neponovljivosti i neuporedivosti, jer im je osnova u podrazumevajućoj "pristrasnosti" kao sadržini identiteta, uvek se pričaju istim jezikom, istim parolama i sa istom, velikom dozom emocija. Jer, i oni kojima je nacionalizam sadržan u identitetu i oni kojima nije, slažu se u jednom - nacionalizam je iracionalan, pa čak i kada ne teži eksplicitnoj "veličini" već "samo" dokazivanju sopstvene "defanzivnosti" i "pozitivnosti", to nije ništa drugo do zahtev za uspostavljanjem, teorijskim uobličavanjem i dokazivanjem sopstvene izuzetnosti, a ono, pak, nužno povlači za sobom i označavanje negativnog repera prema kome će se izuzetnost meriti. Izbor negativnog repera, druge nacije, po definiciji pretvara govor nacionalizma u govor stereotipa, jer nijedna generalizacija nije posledica promišljanja, već posledica predrasuda. </w:t>
      </w:r>
      <w:r>
        <w:rPr>
          <w:rFonts w:cs="Arial" w:ascii="Arial" w:hAnsi="Arial"/>
          <w:lang w:val="de-DE"/>
        </w:rPr>
        <w:t xml:space="preserve">Pri tom je svejedno da li se predrasude odnose na "nas" ili na "njih". </w:t>
      </w:r>
      <w:r>
        <w:rPr>
          <w:rFonts w:cs="Arial" w:ascii="Arial" w:hAnsi="Arial"/>
        </w:rPr>
        <w:t>One postoje samo zajedno.</w:t>
      </w:r>
    </w:p>
    <w:p>
      <w:pPr>
        <w:pStyle w:val="Normal"/>
        <w:ind w:firstLine="720"/>
        <w:jc w:val="both"/>
        <w:rPr/>
      </w:pPr>
      <w:r>
        <w:rPr>
          <w:rFonts w:cs="Arial" w:ascii="Arial" w:hAnsi="Arial"/>
        </w:rPr>
        <w:t xml:space="preserve">Iz navedenih razloga u ovom tekstu će biti reči samo o jednom svojstvu nacionalizma, upravo onom koje mu omogućava da se stalno obnavlja, na najrazličitijim mestima, u različitim vremenima, sa različitim nosiocima, u različitim generacijama, na različitim nivoima kulturnog razvitka, iz različitih ideologija... Nastajući na relativno ograničenom broju mitova, predrasuda i stereotipa, nacionalizam je stvorio šablon koji je široko upotrebljiv, prijemčiv, univerzalan, jednom reči - nacionalizam je istorijski dvostruko neoriginalan. Kao ideologija istorijskih ponavljača koja, jednom pripremljena uvek stoji na raspolaganju kada se pojavi zamor od progresa, modernizacije, promena, pa se istorijski javlja u ciklusima koji se poklapaju sa periodima kriza; i, kao ideologija kojoj je jedino uporište pseudoistorija, upotrebljiva, promenljiva, riznica iz koje se selektivno vade argumenti, naročito za "naša" prava i vrline i "njihove" mane. Samo u naznakama, ovde će biti dato nekoliko elemenata te istorijski neoriginalne, stereotipne slike nacionalizma, korišćenjem tekstova savremenih srpskih intelektualaca, pri čemu će njihova (ne)originalnost biti utvrđivana proverom u delima starih intelektualaca, uglavnom s početka XX veka. Polazim od pretpostavke da svaki autor koji ima nešto javno da kaže o nacionalnoj problematici veruje da govori originalno i da ono što saopštava javnosti nisu banalnosti i opšta mesta, mnogo puta ponovljena u istoj sredini, u bližoj ili daljoj prošlosti. Ako je tako, a verujem da većina ovde navođenih savremenih autora nisu ni čitali svoje "parnjake" iz prošlosti, postavlja se pitanje da li su istovetnosti u njihovom mišljenju rezultat istovetnosti nacionalizma, rezultat slabe promenljivosti mišljenja u relativno zatvorenom kulturnom krugu, jednostavno ponavljanje mišljenja autoriteta (ili čak javnog mišljenja), ili nešto četvrto? Bez obzira na mogući odgovor, bitno je jedino da rasprostranjene, dugo održavane teze objašnjavaju neke mnogo važnije pojave od (ne)svesnih motiva autora, a koje se odnose na specifičnosti javnog mišljenja u dugim vremenskim periodima, i iz njih proistekle specifičnosti podrške iste javnosti određenim, sasvim konkretnim političkim i nacionalnim zahtevima. To što se "nacionalni zahtevi" bez ikakve svesti o civilizacijskim promenama javljaju u istom vidu i 1890. i 1990, što su intelektualci uz svetlo sveće beležili ono što drugi danas ukucavaju u kompjuter, ima da se zahvali upravo toj istovetnosti jednog fenomena koji postoji samo dok postoji "privrženost" jednom mitu.(5) A i nacionalni mit, u bilo kom delu sveta se stvarao, sasvim je neoriginalan. Uzmimo za primer navod jednog za naš slučaj nezainteresovanog autora, Antonija Smita, o "zlatnom dobu" jedne daleke i za naš slučaj nezainteresovane nacije, Irske,(6) pa ćemo videti da pojmovi "zlatno doba", "pokrštavanje", "čuveni manastiri", "baklja civilizacije na varvarskom Zapadu", "presečen razvoj od zavojevača", "vraćanje autentičnosti", kada se oslobode specifičnih imena, mogu da se primene na svaki nacionalni mit. U tom neoriginalnom svojstvu, prenošeni iz jedne u drugu sredinu, menjajući samo oznake, a zadržavajući simboliku, oni su imali značajnu funkciju u XIX veku u konstituisanju moderne nacije, iako ni tada kritičkim srpskim intelektualcima nije moglo da promakne da "skoro sve starije junačke pesme naše ne sadrže drugo do opće indoevropske priče, koje putuju od mesta do mesta" (Ruvarac, (1892) 1934:490). </w:t>
      </w:r>
      <w:r>
        <w:rPr>
          <w:rFonts w:cs="Arial" w:ascii="Arial" w:hAnsi="Arial"/>
          <w:lang w:val="de-DE"/>
        </w:rPr>
        <w:t>Problem nastaje danas, kada se upotrebna vrednost nacionalizma i zadržanih mitova percipiranih kao suštine nacionalne samosvesti, a uz potpuno otsustvo pa i negaciju Ruvarčevih saznanja, proverava i instrumentalizuje u potpuno druge svrhe - prekrajanja granica, ustanovljavanja nove "moralnosti", nasilja nad individuom i relativizacije elementarnih građanskih i ljudskih prava.</w:t>
      </w:r>
    </w:p>
    <w:p>
      <w:pPr>
        <w:pStyle w:val="Normal"/>
        <w:ind w:firstLine="720"/>
        <w:jc w:val="both"/>
        <w:rPr>
          <w:rFonts w:ascii="Arial" w:hAnsi="Arial" w:cs="Arial"/>
          <w:lang w:val="de-DE"/>
        </w:rPr>
      </w:pPr>
      <w:r>
        <w:rPr>
          <w:rFonts w:cs="Arial" w:ascii="Arial" w:hAnsi="Arial"/>
          <w:lang w:val="de-DE"/>
        </w:rPr>
      </w:r>
      <w:r>
        <w:br w:type="page"/>
      </w:r>
    </w:p>
    <w:p>
      <w:pPr>
        <w:pStyle w:val="Normal"/>
        <w:ind w:firstLine="720"/>
        <w:jc w:val="both"/>
        <w:rPr>
          <w:rFonts w:ascii="Arial" w:hAnsi="Arial" w:cs="Arial"/>
          <w:lang w:val="de-DE"/>
        </w:rPr>
      </w:pPr>
      <w:r>
        <w:rPr>
          <w:rFonts w:cs="Arial" w:ascii="Arial" w:hAnsi="Arial"/>
          <w:lang w:val="de-DE"/>
        </w:rPr>
        <w:t>Vreme nacionalizm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Kako najnovija rehabilitacija nacionalizma "u pozitivnom smislu" funkcioniše samo kao ilustracija rasprostranjene pojave (čak državne politike), može se videti iz poslednje knjige Svetozara Stojanovića </w:t>
      </w:r>
      <w:r>
        <w:rPr>
          <w:rFonts w:cs="Arial" w:ascii="Arial" w:hAnsi="Arial"/>
          <w:i/>
          <w:lang w:val="de-DE"/>
        </w:rPr>
        <w:t>Na srpskom delu Titonika</w:t>
      </w:r>
      <w:r>
        <w:rPr>
          <w:rFonts w:cs="Arial" w:ascii="Arial" w:hAnsi="Arial"/>
          <w:lang w:val="de-DE"/>
        </w:rPr>
        <w:t xml:space="preserve">. Dajući odgovor na pitanje šta je nacionalizam, Stojanović ga već u prvoj rečenici definiše kao aktivističku, borbenu ideologiju, tvrdeći da se njegovo značenje najbolje može videti "u sukobu nacionalnih pretenzija", i određuje ga kao "davanje prednosti jednoj naciji nad drugom u takvom sukobu". Razlikuje dve vrste nacionalizma. "Prvi: kad se prednost daje jednoj naciji nad drugom iako obe imaju podjednako pravo na tu pretenziju. I drugi: kad se prednost daje naciji koja ima manje pravo ili čak uopšte nema pravo na nju". Stojanović smatra da isključivo nacionalizam u ovom drugom smislu treba vrednovati negativno, dok je nacionalizam u prvom smislu "zdravorazumska i opšte grupna pristrasnost", i postavlja pitanje - odgovor "šta bi uopšte značila samoidentifikacija sa nekom nacionalnom grupacijom, osećanje pripadnosti i privrženosti njoj ako ne taj minimum pristrasnosti". Jasno je da ovakva klasifikacija nacionalizama relativizuje sam fenomen, unapred određujući da je "sopstveni" nacionalizam uvek onaj pozitivni, a "tuđi" uvek onaj negativni, jer nije zamisliv slučaj nacionaliste koji bi u trenutku "sukoba pretenzija" priznao da se njegova nacija zalaže za dobijanje nečega na šta nema preče pravo. Nešto sasvim drugo je česta "naknadna pamet" kojom se, obično posle nerealizacije "nacionalnih projekata", zaključuje da su oni bili preterani ili čak neopravdani. Tako ni Stojanović ne odgovara na pitanje šta određuje pravo u "sukobu pretenzija", odnosno ko je arbitar koji u momentu sukoba definiše prava nacija, pa kao jedini reper preostaje ona "pristrasnost" koja čini sastavni deo "samoidentifikacije". Istovremeno, ne primećujući da može postojati stanovište koje se u momentu "sukoba pretenzija" ne opredeljuje po nacionalnom ključu i ne bazira na davanju prednosti jednoj ili drugoj naciji, i verujući da oni koji nisu "pristrasni" prema jednoj ("svojoj") moraju biti "pristrasni" prema drugoj ("tuđoj") naciji, Stojanović takve, prema šteti koju po definiciji proizvode, deli na nacionalne altruiste (koji to rade na ličnu štetu), nacionalmazohiste (na ličnu i nacionalnu štetu), antinacionalne sebičnjake (u osnovi su lični interesi). Podrazumevajući da nacionalizam nužno određuje sve ljude i poistovećujući ga sa nacionalnim identitetom, Stojanović ga u krajnjoj liniji identifikuje sa moralnošću. A kako je obeležio tamnim bojama "nacionaliste u negativnom smislu", "nacionalne altruiste", "nacionalmazohiste" i "antinacionalne sebičnjake", jasno proističe da kao moralni, nesebični, ispravno privrženi ostaju samo "nacionalisti u pozitivnom smislu". Kao dopuna ovakvog i nacionalno i teorijski "privrženog" stava i njegova dobra ilustracija, može poslužiti mišljenje autora o sintagmi "svaki čovek treba prvo da čisti pred svojom kućom" kojim, sasvim suprotno od svoje osnovne intencije, oslikava svu (pod)svesnu isključivost i agresivnost "nacionalizma u pozitivnom smislu". Stojanović tvrdi da ovaj nalog "ne implicira moralnu dužnost da se kritički odnosimo isključivo prema nacionalizmu vlastite nacije", dodajući da "oni koji su prema ’svojoj nacionalnoj kući’ ravnodušni (ili je čak preziru), nemaju pravo da se pozivaju na navedeni nalog", a zaključujući usklikom "u kom smislu je to uopšte njihova kuća!" (Stojanović, 2000:19-21). </w:t>
      </w:r>
    </w:p>
    <w:p>
      <w:pPr>
        <w:pStyle w:val="Normal"/>
        <w:ind w:firstLine="720"/>
        <w:jc w:val="both"/>
        <w:rPr>
          <w:rFonts w:ascii="Arial" w:hAnsi="Arial" w:cs="Arial"/>
          <w:lang w:val="de-DE"/>
        </w:rPr>
      </w:pPr>
      <w:r>
        <w:rPr>
          <w:rFonts w:cs="Arial" w:ascii="Arial" w:hAnsi="Arial"/>
          <w:lang w:val="de-DE"/>
        </w:rPr>
        <w:t>Ovi Stojanovićevi navodi impliciraju da: 1) samo tuđe (nacionalno) đubre ima neprijatan miris pa ga treba čistiti ispred tuđe kuće, a sebe i svoje ukućane trajno osuđivati na smrad sopstvenog; 2) "svoja nacionalna kuća" sa sve neočišćenim đubretom mora da se voli na zadatom nivou, a ako se individui takva ne dopada, nema pravo (opet bez odgovora ko daje to pravo) da traži čišćenje; 3) ko ne voli svoje (nacionalno) đubre mora da se seli, jer mu "nacionalisti u pozitivnom smislu" oduzimaju pravo na stanovanje u kući i pravo da kuću smatraju svojom; 4) sva prava i obaveze (pa i pravo na život u svojoj kući) proističu iz (od nacionalista) propisane količine ljubavi prema naciji sa sve njenim đubretom. Da ne bude zabune, ovde je pojam "nacionalna kuća" shvaćen u smislu "nacionalna država", pa ako tu "kuću" ne mogu smatrati svojom ni oni koji bi samo da malo pospreme vlasništvo, postavlja se pitanje šta je sa onima koji imaju samo stanarsko (građansko) pravo ili su je nasledili od dalekog rođaka. Ako Stojanović, pak, nije mislio na državu (jer "pozitivni nacionalisti" verovatno ne bi uskraćivali građanska prava nikome), već na neku nebesku, duhovnu "kuću" nacije, onda je svaka diskusija o sintagmi deplasirana, a Stojanović je u pravu, pošto u toj kući ne stanuje niko osim "nacionalista u pozitivnom smislu" a oni ne vole da čiste pred njom.</w:t>
      </w:r>
    </w:p>
    <w:p>
      <w:pPr>
        <w:pStyle w:val="Normal"/>
        <w:ind w:firstLine="720"/>
        <w:jc w:val="both"/>
        <w:rPr>
          <w:rFonts w:ascii="Arial" w:hAnsi="Arial" w:cs="Arial"/>
          <w:lang w:val="de-DE"/>
        </w:rPr>
      </w:pPr>
      <w:r>
        <w:rPr>
          <w:rFonts w:cs="Arial" w:ascii="Arial" w:hAnsi="Arial"/>
          <w:lang w:val="de-DE"/>
        </w:rPr>
        <w:t>Analizirajući specifičnu moralnost "nacionalizma u pozitivnom smislu", Stojanović navodi "da bi neuporedivo manje zlo od rata činio eventualni sporazum o dobrovoljnoj i mirnoj deobi teritorija i dobrovoljnom i mirnom preseljenju" (Stojanović, 2000:31). Vratimo se na početak, na definiciju nacionalizma koja podrazumeva određenu dozu pristrasnosti i privrženosti kao preduslova samoidentifikacije. Ako pokušamo da dovedemo u vezu "privrženost" naciji, "nacionalnu kuću" i "dobrovoljno preseljenje", ne možemo a da ne postavimo nekoliko pitanja. Zašto "nacionalizam u pozitivnom smislu" može da se definiše samo u "sukobu pretenzija"? Kako jedan pozitivan fenomen mora da određuje svoju "moralnost" samo u poređenju sa najstrašnijim amoralnostima kao što su ubijanja u ratu? Kakva "dobrovoljnost" uopšte može da postoji pod pretnjom rata? Da li bi se "nacionalisti u pozitivnom smislu" sami "dobrovoljno" preselili iz svoje realne kuće u nebesku "nacionalnu" samo zbog "privrženosti" naciji i uz pretnju da ne smeju da čiste pred njom? Odgovori se nameću sami. Nacionalizam ima jasan obris tek u sukobu sa drugim nacionalizmom, jer sam po sebi teško može da se identifikuje, budući da i postoji samo kao odraz drugog nacionalizma. Upravo zato što se taj "sukob pretenzija", kako se ulepšano naziva, a u ružnoj stvarnosti najčešće imenuje ratom, "nacionalizam u pozitivnom smislu" samo u njemu ima mogućnost da definiše svoju moralnost prema "nacionalizmu u negativnom smislu". Jer, razlika između njih nije samo u krajnjim ciljevima za koje se zalažu, između ostalog, i u preseljenju stanovništva i "sabiranju istorodnih", već i u načinu kojim bi to da ostvare. Dok "nacionalizam u negativnom smislu" ne bira sredstva, "pozitivan" za isto traži pokriće u "dobrovoljnosti", iako ona nikada i nigde u realnosti nije manifestovana. Plediranje za "dobrovoljno" preseljenje pod pretnjom rata je neprikrivena manipulacija "nacionalizma u pozitivnom smislu" u kojoj se savršeno pokazuje kako blage reči mogu da pokriju najstrašniju sadržinu. U protivnom, ako preseljenje stanovništva nije cilj svakog etničkog nacionalizma, postavlja se pitanje zašto uopšte dolazi do "sukoba pretenzija" u kojima jedino i može da se definiše? I, na kraju, odgovor na poslednje hipotetičko pitanje je, naravno, negativan, jer nikakav identitet, a posebno "privrženost" ničemu i nikome, ne postoji van individualnih potreba, a i priča o "nacionalnoj kući" ima efekta samo dok se priča oko "toplog ognjišta" sopstvene realne kuće. Zato je zahtev za "dobrovoljnim i mirnim preseljenjem" bio i ostao amoralan zahtev dobro ušuškanih u svojim kućama "nacionalista u pozitivnom smislu", kojima priče o "pravednosti", "privrženosti", "pristrasnosti" i "identitetu" uvek služe da pokriju iste zahteve koje, samo otvoreno i bez velikih reči, zastupa i "nacionalizam u negativnom smislu", a to je objedinjavanje "istorodnih" i "istomislećih" u homogene celine i žrtvovanje svake individualne potrebe, interesa i identiteta, "potrebama", "interesima" i "identitetu" nacije.</w:t>
      </w:r>
    </w:p>
    <w:p>
      <w:pPr>
        <w:pStyle w:val="Normal"/>
        <w:ind w:firstLine="720"/>
        <w:jc w:val="both"/>
        <w:rPr/>
      </w:pPr>
      <w:r>
        <w:rPr>
          <w:rFonts w:cs="Arial" w:ascii="Arial" w:hAnsi="Arial"/>
          <w:lang w:val="de-DE"/>
        </w:rPr>
        <w:t xml:space="preserve">Najzad, jedina prihvatljiva teza Svetozara Stojanovića u ovom kontekstu jeste ona da ne postoji kolektivna odgovornost, samo što ona nikako ne proističe iz njegove definicije nacionalizma. Naprotiv, upravo način na koji ga Stojanović definiše, zahteva i direktno produkuje </w:t>
      </w:r>
      <w:r>
        <w:rPr>
          <w:rFonts w:cs="Arial" w:ascii="Arial" w:hAnsi="Arial"/>
          <w:i/>
          <w:lang w:val="de-DE"/>
        </w:rPr>
        <w:t>njegovu</w:t>
      </w:r>
      <w:r>
        <w:rPr>
          <w:rFonts w:cs="Arial" w:ascii="Arial" w:hAnsi="Arial"/>
          <w:lang w:val="de-DE"/>
        </w:rPr>
        <w:t xml:space="preserve"> kolektivnu odgovornost. Ako je nacionalizam, kako kaže Stojanović, davanje prednosti svojoj naciji (kolektivitetu) u nacionalnom sukobu, ako nacionalna "porodica" zahteva apsolutnu pokornost i u suprotnom preti izbacivanjem iz "kuće" (kolektiviteta), ako nacionalizam smatra moralnim zahtev nosiocima identiteta da se "dobrovoljno" preseljavaju daleko od svoje kuće da bi učinili uslugu naciji (kolektivitetu), onda je i odgovornost za sve što iz ovakvog nacionalizma proističe - kolektivna.</w:t>
      </w:r>
    </w:p>
    <w:p>
      <w:pPr>
        <w:pStyle w:val="Normal"/>
        <w:ind w:firstLine="720"/>
        <w:jc w:val="both"/>
        <w:rPr>
          <w:rFonts w:ascii="Arial" w:hAnsi="Arial" w:cs="Arial"/>
          <w:lang w:val="de-DE"/>
        </w:rPr>
      </w:pPr>
      <w:r>
        <w:rPr>
          <w:rFonts w:cs="Arial" w:ascii="Arial" w:hAnsi="Arial"/>
          <w:lang w:val="de-DE"/>
        </w:rPr>
        <w:t>Ovo kratko opserviranje knjige Svetozara Stojanovića učinjeno je samo zato što je u pitanju autor koji najbolje ilustruje, s jedne strane, danas dominantan pokušaj postmiloševićevskog vraćanja poverenja u nacionalizam i, sa druge, ništa manje prisutan zahtev novog anatemisanja kritičara nacionalizma, u kojem se umesto ozbiljne argumentacije isključivo koriste epiteti pseudopsihijatrijske sadržine. Uostalom, gorljivi zagovornici nacionalizma, posebno ako su i teoretičari, morali bi da se zamisle nad činjenicom da u njihovom definisanju fenomena dominiraju termini kao što su "pristrasnost" i "privrženost", a u njihovoj kritici protivnika termini kao što su "mazohisti", "sebičnjaci" i "profiteri". Kada se tome doda da, na primer, kod nas, nema profesije koja je, preko svojih predstavnika, dala veći doprinos analizi i afirmaciji nacionalizma kroz pojmove "nacionalni karakter", "nacionalno biće" i "nacionalni duh", nego što je to psihijatrija,(7) onda njihova zabrinutost mora biti još veća.</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rFonts w:ascii="Arial" w:hAnsi="Arial" w:cs="Arial"/>
          <w:b/>
          <w:b/>
          <w:lang w:val="de-DE"/>
        </w:rPr>
      </w:pPr>
      <w:r>
        <w:rPr>
          <w:rFonts w:cs="Arial" w:ascii="Arial" w:hAnsi="Arial"/>
          <w:b/>
          <w:lang w:val="de-DE"/>
        </w:rPr>
        <w:t>***</w:t>
      </w:r>
    </w:p>
    <w:p>
      <w:pPr>
        <w:pStyle w:val="Normal"/>
        <w:ind w:firstLine="720"/>
        <w:jc w:val="both"/>
        <w:rPr>
          <w:rFonts w:ascii="Arial" w:hAnsi="Arial" w:cs="Arial"/>
          <w:b/>
          <w:b/>
          <w:lang w:val="de-DE"/>
        </w:rPr>
      </w:pPr>
      <w:r>
        <w:rPr>
          <w:rFonts w:cs="Arial" w:ascii="Arial" w:hAnsi="Arial"/>
          <w:b/>
          <w:lang w:val="de-DE"/>
        </w:rPr>
      </w:r>
    </w:p>
    <w:p>
      <w:pPr>
        <w:pStyle w:val="Normal"/>
        <w:ind w:firstLine="720"/>
        <w:jc w:val="both"/>
        <w:rPr/>
      </w:pPr>
      <w:r>
        <w:rPr>
          <w:rFonts w:cs="Arial" w:ascii="Arial" w:hAnsi="Arial"/>
          <w:lang w:val="de-DE"/>
        </w:rPr>
        <w:t>Danas, po ko zna koji put u poslednjih 100 godina, reaktivirana je teza o "našem" "defanzivnom" nacionalizmu, izvučena iz šire pseudoteorijske priče o podeli nacionalizama na agresivne i odbrambene, iz koje proističe i podela nacija na one koje vode samo oslobodilačke i one koje vode samo agresivne ratove. Ova ne slučajna istovetnost u klasifikaciji dva prividno udaljena fenomena, kakvi su nacionalizam i rat – pri čemu je funkcija pojmova "odbrana" i "agresija" da odvoje pozitivan i negativan pol - najbolje govori o implicitnom mirenju ta dva fenomena. Istovremeno ona odražava potisnutu svest da nacionalizam bez rata, čak i kada mu se pridaju samo anđeoska svojstva, teško ostvaruje svoje ciljeve i dolazi do realizacije. I dok je ova “tipologija” nacionalizma kod savremenih srpskih intelektualaca eksplicitna, kod starih je ona proisticala uglavnom iz njihove percepcije pojedinih nacija i njihovog "karaktera", i subjektivnog tumačenja njihove istorije. Kada savremeni intelektualac, slično Stojanoviću, tvrdi da "n</w:t>
      </w:r>
      <w:r>
        <w:rPr>
          <w:rFonts w:cs="Arial" w:ascii="Arial" w:hAnsi="Arial"/>
          <w:lang w:val="sr-Latn-CS"/>
        </w:rPr>
        <w:t>isu svi nacionalisti isti", već da postoje "ofanzivni i defanzivni nacionalizam", pa prvi "ima u sebi nešto osvajačko", dok se drugi javlja "kada se od tih nasrtaja ljudi brane", on eksplicitno izjednačuje fenomene nacionalizma i rata. Ova identifikacija pojačava se tvrdnjama da su "sve svoje velike istorijske pobede Srbi ostvarili u defanzivi, u defanzivnim, nametnutim im ratovima", pa je i rat 1991. "defanzivni rat" (Tadić, 1999:71, 286). Samo malo manje emocija razlikuje ovaj stav od uverenja autora od pre više od pola veka da su nacionalizmi suseda "kao čelik u sir, prodirali u srpsku zemlju i na svim poljima nas sekli i tukli". "A to su mogli da postižu samo zato što je naš nacionalizam bio mek i bojažljiv, prijatelj svih ljudi i svih naroda na svetu", tvrdi ovaj autor, sa zaključkom da je srpski nacionalizam “uzorno moralan, uzorno idealistički”, “uzorno humanistički i legendarno moralno čist”, “čudo od blagorodnosti u istoriji čovečanstva”, za razliku od susednih koji su “kanibalski i kriminalni” (Drašković, /1947/ 1990:110, 120-123).</w:t>
      </w:r>
    </w:p>
    <w:p>
      <w:pPr>
        <w:pStyle w:val="Normal"/>
        <w:ind w:firstLine="720"/>
        <w:jc w:val="both"/>
        <w:rPr/>
      </w:pPr>
      <w:r>
        <w:rPr>
          <w:rFonts w:cs="Arial" w:ascii="Arial" w:hAnsi="Arial"/>
          <w:lang w:val="sr-Latn-CS"/>
        </w:rPr>
        <w:t>Funkcija "defanzivnog" nacionalizma, u krajnjoj liniji, jeste da svaki rat koji nacija vodi (a videli smo kod Stojanovića da se nacionalizam i definiše u "sukobu pretenzija") obeleži kao opravdan, neminovan i odbramben. Budući da mu se legitimno prilazi sa dozom "pristrasnosti", takav rat postaje produktivniji od mira, maskira se nacionalnim "karakterom", odnosno, postaje nužnost koja izvire iz nacionalnih "sposobnosti" i "osobenosti". Popularana sintagma o "dobitnicima u ratu, gubitnicima u miru", iako ima objašnjenje u tobože samokritički posmatranom "karakteru" nacije koja "ume bolje da se bije nego da radi", u suštini je duboko uverenje da je rat jedino legitimno sredstvo za ostvarenje nacionalističkih zahteva. Savremene teze tipa: Srbi su bili "dobri i hrabri vojnici, ratni pobednici, a loši su i plašljivi građani; Srbi su slabi graditelji života"; "junak u ratu za slobodu, postao je kukavica u miru i slobodi"; "u ratu je živeo od srpstva, u slobodi i miru mora se živeti od čoveštva"; "za Srbe, otadžbina postoji samo u ratu" (Ćosić, 1992a:106) - sasvim su neoriginalne i varirane si duže od jednog veka. Nekada je beleženo da smo prvi ”za oružanu borbu, gde se traži hrabrost da se gine, ali za političku borbu, gde se iznad svega traži smelost da se brani svoje, mi smo poslednji" (Drašković, /1947/ 1990:93); još ranije se pisalo da, “lako nam je bilo biti junak na megdanu", ali "sad je došlo vreme čojstva bez megdana”, pa “civilno samoodržanje pada nam teže no ratno” (Velmar Janković, /1938/ 1991:93-94), a u prošlom veku rečeno je "da je Srbin hrabar na bojnome polju, a plašljiv na državnom" (Vasiljević, 1886:67).</w:t>
      </w:r>
    </w:p>
    <w:p>
      <w:pPr>
        <w:pStyle w:val="Normal"/>
        <w:ind w:firstLine="720"/>
        <w:jc w:val="both"/>
        <w:rPr>
          <w:rFonts w:ascii="Arial" w:hAnsi="Arial" w:cs="Arial"/>
          <w:lang w:val="de-DE"/>
        </w:rPr>
      </w:pPr>
      <w:r>
        <w:rPr>
          <w:rFonts w:cs="Arial" w:ascii="Arial" w:hAnsi="Arial"/>
          <w:lang w:val="de-DE"/>
        </w:rPr>
        <w:t>Uz uverenje da je naciji njenim "karakterom" dato da svoje ciljeve ostvaruje jedino ratom, nacionalizam prirodno produkuje i tezu da je rat nužnost. Kao savremeni autor, koji je 1991, razmatrajući "mirno rešavanje jugoslovenske krize", konstatovao da se ono "mora" pretvoriti u ratno rešenje, "u krvavo rasturanje jednog političkog monstruma" (Ćosić, 1992:194), i autor s početka veka uzvikivao je da se “srpski problem mora rešiti silom" (Cvijić, 1908:62), jer, ”što Srbi ratom i krvlju od takog neprijatelja zadobiju, to je legitimno zadobijeno” (Cvijić, 1912:14). Naravno, takav rat mora da ima opravdanje, a ono je, po pravilu, u odricanju mogućnosti da "defanzivni nacionalizam" može da vodi nepravedne ratove. Takve ratove vode "drugi", oni čiji su nacionalizmi "u negativnom smislu", koji su "agresivni", jer u "sukobu pretenzija" nemaju "pravo". Tako je savremeni autor duboko uveren da je srpski narod u “svim ratovima pobeđivao, a nikog nije napadao", i da se "uvek samo branio, vodio oslobodilačke ratove” (Mladenović, 1989:45), slično autoru s početka veka, koji je ipak ostavljao malu ogradu kada je tvrdio "svi ratovi u istoriji srpskoga naroda, sa vrlo neznatnim izuzetkom, ratovi su za slobodu", jer "srpski narod nije nikada imao zavojevačkih ambicija, on nije nikada osvajao tuđe zemlje i pokoravao strane narode" (Stanojević, 1915:7-9).</w:t>
      </w:r>
    </w:p>
    <w:p>
      <w:pPr>
        <w:pStyle w:val="Normal"/>
        <w:ind w:firstLine="720"/>
        <w:jc w:val="both"/>
        <w:rPr/>
      </w:pPr>
      <w:r>
        <w:rPr>
          <w:rFonts w:cs="Arial" w:ascii="Arial" w:hAnsi="Arial"/>
          <w:lang w:val="sr-Latn-CS"/>
        </w:rPr>
        <w:t xml:space="preserve">Fundamentalna, ako ne i jedina razlika između tzv. "teritorijalnog" i "etničkog" nacionalizma, a koja pri tom ne utiče na njihovo vrednovanje, jeste u različitom pozicioniranju nacije i države. Iako oba nose koncept "nacionalne države", njena sadržina se razlikuje upravo u zavisnosti od inicijalnog uslova nastanka nacije. Budući da je u prvom slučaju državna teritorija određujući faktor nacije, a u drugom je to "poreklo", tj. vera i jezik nezavisno od države, pokazuje se da pojam "nacionalna država" nije jednoznačan za ova dva "tipa" nacionalizma. U drugom slučaju, ona se po značaju rangira posle nacije, a u periodima njegove pojačane aktivnosti, i posle samog nacionalizma. Ovaj na prvi pogled paradoksalan zaključak nije ni proizvoljan ni neutemeljen. Iskustveno je dokaziva činjenica da etnički nacionalizam u fazama ekspanzije uvek postaje sam sebi svrha. Spreman je da žrtvuje i naciju i nacionalnu državu da bi realizovao svoju iracionalnu viziju (budući da etnička država teško može da se stvori na pustom ostrvu), a reprintovana "istorija" koja mu je osnova, sprečava ga da se osvrne na naučnu, iz koje bi izvukao neku pouku, bar onu da je to već pokušavamo bez uspeha. Nacionalizmu je nacija sredstvo (setimo se "dobrovoljnog preseljenja" kao moralnog zahteva) da realizuje viziju, njeno "mučeništvo" je opravdanje, a njen "karakter" je glavni argument. </w:t>
      </w:r>
      <w:r>
        <w:rPr>
          <w:rFonts w:cs="Arial" w:ascii="Arial" w:hAnsi="Arial"/>
          <w:lang w:val="de-DE"/>
        </w:rPr>
        <w:t xml:space="preserve">A opet je samo privid da mu je država cilj. Iako "organska" nacionalna država izgleda kao prirodni produkt ideje o "organskoj" naciji i "defanzivnom" nacionalizmu, kao jedini garant očuvanja njene "autentičnosti", ona je samo pretpostavka očuvanja nacionalizma. Zato ideja o primarnom, čak jedinom "nacionalnom interesu", shvaćenom npr. kao "ujedinjenje svih Srba" ili "svi Srbi u jednoj državi", nije sadržavala zaštitu "svih Srba", već naprotiv, upotrebu "svih Srba", i nije sadržavala zaštitu postojeće države Srbije, već njenu upotrebu (ako treba i žrtvovanje) za pokušaj realizacije nacionalističkog ideala. Sa tim ciljem je upotrebljavan i nacionalni "karakter" sa mučeništvom kao dominantnom osobinom, pa su teritorije izvirale iz "brige" za mučenički narod. Tako je u toku rata 1991, savremeni intelektualac, u odnosu na Srbe u Hrvatskoj, naglašavao da bi se "uz samoopredeljenje morale uzeti u obzir i sve negativne posledice genocida", jer "u protivnom, kada bi se posledice genocida prenebregle, kada bi se pošlo od etničkih odnosa kakvi su danas, počinioci genocida bili bi nagrađeni" (V. Krestić, </w:t>
      </w:r>
      <w:r>
        <w:rPr>
          <w:rFonts w:cs="Arial" w:ascii="Arial" w:hAnsi="Arial"/>
          <w:i/>
          <w:lang w:val="de-DE"/>
        </w:rPr>
        <w:t>Politika</w:t>
      </w:r>
      <w:r>
        <w:rPr>
          <w:rFonts w:cs="Arial" w:ascii="Arial" w:hAnsi="Arial"/>
          <w:lang w:val="de-DE"/>
        </w:rPr>
        <w:t>, 9.VIII 1991). Drugi intelektualac, ali u odnosu na Albance na Kosovu, kaže da bi "zanemarivanje istorijskih činjenica značilo ozakonjenje posledica genocida" (N. Samardžić, 1991:246). Obojica, zapravo, ponavaljaju rodonačelnika stereotipa koji je beležio da bi se "bez uvažavanja stvarnih istorijskih okolnosti moglo desiti da budu ozakonjene posledice genocida” (Bogdanović, /1986/ 1990:334). Upotrebom tragičnih zbivanja iz prošlosti sa neoriginalnom pseudointelektualnom argumentacijom, trebalo je samo dokazati kontinuitet u zahtevanju prava na teritorije, jer ako se krajem 80-ih moglo samo naslućivati da je ideja "okupljanja Srba" imala u osnovi teritorijalno širenje, bez mnogo veze sa stvarnim interesima države Srbije, danas ravnodušan odnos prema istim "okupljenim Srbima", ali bez njihovih teritorija, nedvosmislemo potvrđuje tu pretpostavku.</w:t>
      </w:r>
    </w:p>
    <w:p>
      <w:pPr>
        <w:pStyle w:val="Normal"/>
        <w:ind w:firstLine="720"/>
        <w:jc w:val="both"/>
        <w:rPr/>
      </w:pPr>
      <w:r>
        <w:rPr>
          <w:rFonts w:cs="Arial" w:ascii="Arial" w:hAnsi="Arial"/>
          <w:lang w:val="de-DE"/>
        </w:rPr>
        <w:t xml:space="preserve">Kako se ideja o nacionalnom interesu formulisala u raznim naletima nacionalizma tokom proteklog veka? U poslednjem naletu se tvrdilo da je srpski nacionalni interes "bez svake sumnje, okupljanje svih Srba u jednoj državi", što znači "jednostavno stvaranje Srbije, tolike kolika je, kao jedinstvene države srpskog naroda", i da su "praktično u pitanju Republika Srpska i Republika Srpska Krajina" (M. Jovičić, u: Knežević, 1994:244-246). Pre pola veka se tražilo “oslobođenje i ujedinjenje celog srpskog naroda i obrazovanje srpske nacionalne i državne zajednice na celoj srpskoj nacionalnoj teritoriji” (Drašković, /1947/ 1990:131), a tačno pre sto godina se plediralo da "svaki dobar Srbin mora smatrati za ideal svojih težnja: sjedinjenje svih svojih zemljaka u jednu veliku srpsku državu," a tu spadaju pored "austro-ugarskih Srba" i "braća koja stenju" pod tuđom vlašću (Gopčević, 1890:6). Problem koji je nastajao u raznim definicijama "nacionalne države", uvek iste "organske nacije", a koji potvrđuje da je ona uvek bila samo servis nacionalizma, a ne njegov cilj, proisticao je iz njegove jedine originalnosti. Iako su sve vizije nacionalne kao etničke države obrazlagane emotivnim zahtevima za određenim teritorijama (sveta mesta, kolevke), originalnost se ogledala u uvek novim teritorijama koje su bile "na srcu" čitavog naroda. </w:t>
      </w:r>
      <w:r>
        <w:rPr>
          <w:rFonts w:cs="Arial" w:ascii="Arial" w:hAnsi="Arial"/>
        </w:rPr>
        <w:t xml:space="preserve">Tako savremeni autor smatra: "Prevlaka nije samo granica Herceg Novog, granica Crne Gore. Prevlaka je granica Sombora, Zaječara, Leskovca", sa zaključnim pitanjem "šta će biti?", i odgovorom - "branićemo je" (D. Ćosić, </w:t>
      </w:r>
      <w:r>
        <w:rPr>
          <w:rFonts w:cs="Arial" w:ascii="Arial" w:hAnsi="Arial"/>
          <w:i/>
        </w:rPr>
        <w:t>Politika</w:t>
      </w:r>
      <w:r>
        <w:rPr>
          <w:rFonts w:cs="Arial" w:ascii="Arial" w:hAnsi="Arial"/>
        </w:rPr>
        <w:t>, 29.VII 1992). Šezdeset godina ranije, ali kada je reč bila o Bosni, tvrdilo se da se ona ne sme staviti pred dilemu Beograd ili Zagreb, "jer u tom času ceo srpski elemenat, ponavljam ceo, onaj koji u Bosni ima i relativnu i apsolutnu većinu, dao bi samo jedan odgovor" (Ćorović, (1939) 1991:73). A, osamdeset godina ranije, ali tada se radilo o Makedoniji, naglašavalo se da na “srpski deo Maćedonije imaju prava i Bošnjaci i Šumadinci, kao i oni Srbi koji stanuju tamo na Vardaru” (Jovanović, 1910:17-18), i nagoveštavalo se da će Srbi u Makedoniji “biti na svom mestu, gotovi na nove žrtve i podvige, očeličeni za najvišu Golgotu, posle koje neminovno nastaje - vaskrs” (Ivanić, 1908: 559).</w:t>
      </w:r>
    </w:p>
    <w:p>
      <w:pPr>
        <w:pStyle w:val="Normal"/>
        <w:ind w:firstLine="720"/>
        <w:jc w:val="both"/>
        <w:rPr/>
      </w:pPr>
      <w:r>
        <w:rPr>
          <w:rFonts w:cs="Arial" w:ascii="Arial" w:hAnsi="Arial"/>
        </w:rPr>
        <w:t xml:space="preserve">Odbacivanje "veštačke" (postojeće) državne tvorevine i zahtev za uspostavljanje "prirodne", "koja će se proširiti do poslednjeg pripadnika nacije i okupiti ih na "organskim" teritorijama u jednoj državi, uvek su produkovali još jedan problem sa kojim "defanzivni nacionalizam u pozitivnom smislu" nije nikako mogao da se izbori. Problem je bio što i nestankom "veštačke" tvorevine, a zbog prirode definisanja nacije, nije nastajala "prirodna" država. Jer, kao što Jugoslaviju nacionalizam nije percipirao kao "nacionalnu državu", ni ono što je njenim razaranjem nastajalo nije ga na isti način zadovoljavalo. Razloge treba tražiti u percepciji "nacionalne države" koju jedino i može da ima "etnički" nacionalizam. Takva država nikad ne zadovoljava aspiracije nacionalizma jer nije u stanju da ih realizuje. Ona mora da se širi do poslednjeg pripadanika etnosa i poslednje "svete" teritorije, ona ne sme da odstupa pred zatečenim "inorodnim" narodima, ali ni da ih prihvati kao takve. I tu pred nacionalizam iskrsava (prividno) nerešiv problem. Prividno, jer kako se i </w:t>
      </w:r>
      <w:r>
        <w:rPr>
          <w:rFonts w:cs="Arial" w:ascii="Arial" w:hAnsi="Arial"/>
          <w:lang w:val="sr-Latn-CS"/>
        </w:rPr>
        <w:t>"organska" nacija i njen "defanzivni" nacionalizam teško mire sa prisustvom "drugih" u adekvatno shvaćenoj "nacionalnoj državi", oni uvek ponavaljaju stari, neoriginalni, oprobano loš recept za ostvarenje "čiste" države. Zato zagovornici nacionalizma "u pozitivnom smislu", i kada ga ne ekspliciraju u sirovom vidu, kao zahtev za uspostavljanje "čiste" države, u suštini ga prihvataju, prihvatajući pretpostavku o "dobrovoljnom preseljenju" kao alternativu. Iako su se, međutim, u realnosti, u svim "sukobima pretenzija", tj. ratovima, etnički nacionalizmi i na Balkanu i šire završavali upravo "čišćenjem" teritorija od pripadnika drugih nacionalnosti, kao uslovu uspostavljanja "nacionalne države" i, iako se nikada ni "naši" ni "njihovi" nisu "dobrovoljno preselili" već su surovo "očišćeni", ta činjenica nikada nije uticala na "teorijske" razrade ovog problema koje, ostajući mimo stvarnosti i njoj uprkos, i dalje uporno zastupaju neko "humano" pokriće za potrebu novih seoba, bilo u prevelikoj međunacionalnoj mržnji, bilo u "nemogućnosti zajedničkog života". Činjenica da je preseljenje ipak viđeno kao "rešenje" svedoči o sadržini pojma "nacionalna država" u shvatanjima nacionalističkog dela intelektualne elite. Ma koliko potencirali da taj pojam ne znači doslovno shvaćenu "čistu" državu, naročito u godinama kada su poslednji ratovi bili u toku i kada je ideja u svetskoj javnosti imala najnegativniju konotaciju "etničkog čišćenja", ipak je uverenje da je rešenje nacionalnog pitanja moguće "izmenom etničkog sastava" pojedinih oblasti ili "humanog", "planskog" preseljenja stanovništva, svedočilo upravo o onome što se nije želelo da eksplicira.(8)</w:t>
      </w:r>
    </w:p>
    <w:p>
      <w:pPr>
        <w:pStyle w:val="Normal"/>
        <w:ind w:firstLine="720"/>
        <w:jc w:val="both"/>
        <w:rPr>
          <w:rFonts w:ascii="Arial" w:hAnsi="Arial" w:cs="Arial"/>
          <w:lang w:val="sr-Latn-CS"/>
        </w:rPr>
      </w:pPr>
      <w:r>
        <w:rPr>
          <w:rFonts w:cs="Arial" w:ascii="Arial" w:hAnsi="Arial"/>
          <w:lang w:val="sr-Latn-CS"/>
        </w:rPr>
        <w:t xml:space="preserve">Nacionalizam, koji se obnavlja na uvek istim arhaičnim skaskama, svoju neoriginalnost i ponovljivost uglavnom objašnjava klasičnim konzervativnim uporištima - tradicijom i istorijom (nekad i religijom), odnosno sopstvenim kontinuitetom. Kada savremeni nacionalni intelektualac napiše da se treba vratiti "proskribovanim misliocima i autentičnim istorijskim predvodnicima”, on podrazumeva da u istoriji postoji autentični nacionalni kontinuitet, iz kojeg je nacija "iskakala" samo pod uticajem tuđih mračnih sila. Njihovim otklanjanjem i buđenjem "uspavane lepotice", a autor pominje "hibernaciju srpske nacionalne i istorijske svesti u komunističkoj Jugoslaviji" i "poluvekovnu nacionalnu narkozu" (Bataković, 1992:789-790), vraća se prekinuti "autentični" kontinuitet, "lepotica" sreće svog "princa", Jugoslavija gori u plamenu rata, a nacija koja postoji "oduvek" nastavlja da živi srećno "zauvek"... </w:t>
      </w:r>
    </w:p>
    <w:p>
      <w:pPr>
        <w:pStyle w:val="Normal"/>
        <w:ind w:firstLine="720"/>
        <w:jc w:val="both"/>
        <w:rPr>
          <w:rFonts w:ascii="Arial" w:hAnsi="Arial" w:cs="Arial"/>
          <w:lang w:val="sr-Latn-CS"/>
        </w:rPr>
      </w:pPr>
      <w:r>
        <w:rPr>
          <w:rFonts w:cs="Arial" w:ascii="Arial" w:hAnsi="Arial"/>
          <w:lang w:val="sr-Latn-CS"/>
        </w:rPr>
        <w:t>Iako je, prividno, nacionalizam zaštitnik istorije, jer mu ona pruža argumentaciju, u stvarnosti on je nasilnik nad njom. Jedno od tih nasilja očituje se upravo u dokazivanju postojanja "prirodnog" istorijskog kontinuiteta, iz kog se kao nenacionalno isključuje sve ono što se ne uklapa u željenu nacionalnu sliku. Najčešće je to savremenost, bliska prošlost, ali i bliska budućnost. Odnosno, u slici veličanstvenog "nacionalnog panteona" postoji samo daleka, nedoživljena prošlost i isto tako daleka budućnost. Bliska (doživljena) prošlost se eliminiše, jer se u njoj po pravilu ne prepoznaju "slava" i "veličina", bliska budućnost se ne slika ružičastim bojama, jer nju mora da ostvari postojeće "pokoljenje", koje po pravilu ne liči na svoje "slavne" pretke, a sadašnjost u slici nacionalizma nikada ne zaslužuje mesto u nacionalnom "panteonu", jer, uostalom, nacionalizam i postoji da bi menjao realnost i oblikovao je prema zamišljenom idealu. Otuda je prošlost kao ideal nacionalizma neuporediva, slavna, čista, u funkciji njenog replikovanja u budućnosti, a ne građenja budućnosti sa pozicija sadašnjosti. Uostalom, zar sto pedeset godina nacionalizam nije išao za zastavom obnavljanja "Dušanovog carstva" i "osvete Kosova", a protiv realnosti u kojoj je Srbija bila tek "zametak" ili "repić",(9) a Jugoslavija "zabluda"ili "greška"?(10)</w:t>
      </w:r>
    </w:p>
    <w:p>
      <w:pPr>
        <w:pStyle w:val="Normal"/>
        <w:ind w:firstLine="720"/>
        <w:jc w:val="both"/>
        <w:rPr/>
      </w:pPr>
      <w:r>
        <w:rPr>
          <w:rFonts w:cs="Arial" w:ascii="Arial" w:hAnsi="Arial"/>
          <w:lang w:val="sr-Latn-CS"/>
        </w:rPr>
        <w:t xml:space="preserve">Kako taj "veliki" a u stvari sasvim stereotipni stav o "pravoj" i "lažnoj" istoriji izgleda u konkretizaciji danas? Na primer, "pravu" srpsku državu su osnovali Nemanja i sveti Sava, a "lažnu" Josip Broz Tito, pa je "već pedeset godina Srbija na svojim kontratemeljima". "Na nama je da izaberemo: ili da se vratimo na stare, široke temelje i na put kojim smo išli osam vekova, ili da produžimo putem kojim idemo ovih pedeset godina" (M. Bećković, </w:t>
      </w:r>
      <w:r>
        <w:rPr>
          <w:rFonts w:cs="Arial" w:ascii="Arial" w:hAnsi="Arial"/>
          <w:i/>
          <w:lang w:val="sr-Latn-CS"/>
        </w:rPr>
        <w:t>Nedeljni telegraf</w:t>
      </w:r>
      <w:r>
        <w:rPr>
          <w:rFonts w:cs="Arial" w:ascii="Arial" w:hAnsi="Arial"/>
          <w:lang w:val="sr-Latn-CS"/>
        </w:rPr>
        <w:t xml:space="preserve">, 30. </w:t>
      </w:r>
      <w:r>
        <w:rPr>
          <w:rFonts w:cs="Arial" w:ascii="Arial" w:hAnsi="Arial"/>
        </w:rPr>
        <w:t>VI 1999). A pre pedeset godina se poručivalo: “Zato se moramo na vekovnu srpsku brazdu vratiti, vezu sa trinaest vekova srpske istorije uspostaviti, iskidane niti srpskog života sastaviti i izatkati, nogama na srpsko tle stati, dušu srpskim idealima izlečeti i okrepiti. Jednom reči: srpsku politiku odrediti, borce za srpske interese stvarati” (Drašković, /1947/ 1990:61).</w:t>
      </w:r>
    </w:p>
    <w:p>
      <w:pPr>
        <w:pStyle w:val="Normal"/>
        <w:ind w:firstLine="720"/>
        <w:jc w:val="both"/>
        <w:rPr/>
      </w:pPr>
      <w:r>
        <w:rPr>
          <w:rFonts w:cs="Arial" w:ascii="Arial" w:hAnsi="Arial"/>
        </w:rPr>
        <w:t>Iako su ova dva iskaza zapisana u razmaku od pola veka, i iako je prvi proklinjao drugu Jugoslaviju, a drugi prvu, za obojicu je Jugoslavija kao takva, kao i inače u ovom krilu srpske intelektualne elite, uvek bila i ostala zlo za Srbe, njihova najveća "zabluda", njihova "tamnica". To što savremeni autor u prvi plan stavlja Tita, a ne Jugoslaviju, samo je zgodno došlo da se jednim udarcem ubije više "mračnih sila" rušilaca kontinuiteta (komunizam, višenacionalna zajednica, Hrvati), nego što je zaštita neke druge vrednosti koju bi Jugoslavija eventualno mogla da simbolizuje.</w:t>
      </w:r>
    </w:p>
    <w:p>
      <w:pPr>
        <w:pStyle w:val="Normal"/>
        <w:ind w:firstLine="720"/>
        <w:jc w:val="both"/>
        <w:rPr/>
      </w:pPr>
      <w:r>
        <w:rPr>
          <w:rFonts w:cs="Arial" w:ascii="Arial" w:hAnsi="Arial"/>
        </w:rPr>
        <w:t>Pored funkcije dokazivanja prirodnosti i utemeljenosti nacije, nacionalni kontinuitet ima istovremeno i funkciju obeležavanja onoga što predstavlja mračne sile, odnosno "strana tela" (</w:t>
      </w:r>
      <w:r>
        <w:rPr>
          <w:rFonts w:cs="Arial" w:ascii="Arial" w:hAnsi="Arial"/>
          <w:i/>
        </w:rPr>
        <w:t>corpora aliena</w:t>
      </w:r>
      <w:r>
        <w:rPr>
          <w:rFonts w:cs="Arial" w:ascii="Arial" w:hAnsi="Arial"/>
        </w:rPr>
        <w:t xml:space="preserve"> kako to lepo kažu pojedini srpski intelektualci) koja iskaču iz nje i njene "tradicije". Sve što je postojalo sa nacionalnim obeležjem u dubokoj prošlosti, makar i ne sasvim pouzdano i makar koliko kratko, postaje neupitna "tradicija", i sve što nema dovoljno čist nacionalni sadržaj postaje "strano telo", koje se kao nenacionalno eliminiše. "Strana tela" mogu biti istorijska zbivanja, procesi, tvorevine, ali i ljudi, jednom reči, sve što nema "čistu" nacionalnu boju. Pri tom, da li je nešto nacionalno "čisto" ili ne, ne zavisi od stvarnog značaja koji je moglo imati ili je imalo za naciju, dakle, ne zavisi od sadržine, već samo od verbalnog obeležja, imenovanja, odnosno od toga da li je imalo u imenu nacionalni predznak i da li je kao takvo od nacionalizma proglašeno za vrednost. Jugoslavija je za srpski nacionalizam taj nenacionalni, "nečisti" period u prošlosti, ali ne zato što je stvarno značila sputavanje razvoja srpskog naroda, već zato što nije imala srpski prefiks u nazivu. U sasvim proizvoljnom tumačenju istorije, gde se sva prošla zbivanja vrednuju, ili kao "veštački" produkti, "zablude", "greške", ili suprotno kao sastavni deo "prirodnog kontinuiteta", nezavisno od konteksta u kojem su se događala (pri čemu je legitimna tvrdnja da bi se nešto sigurno dogodilo da se dogodilo nešto drugo što se nije dogodilo) - najpopularnija postaju upravo najbesmislenija tumačenja koja okreću "istoriju" na glavu, prazne je od svega što je bilo "zabluda", a u nju pokušavaju da uguraju ono što se čini da tamo pripada. Naravno, izbacuje se najčešće Jugoslavija, a ubacuje Velika Srbija. Olako razmišljanje o naciji kao velikoj srodničkoj zajednici, koja svoje uvek pravedne zahteve mora da ostvaruje u konstantnim "defanzivnim" ratovima, i koja mora da se bori protiv nametnute veštačke bliske prošlosti u veštačkoj nenacionalnoj državi, da bi uhvatila vezu sa prirodnom dalekom istorijom i prirodnom nacionalnom državom, uslovilo je specifičnu iracionalnu percepciju i prošlosti i sadašnjosti. </w:t>
      </w:r>
    </w:p>
    <w:p>
      <w:pPr>
        <w:pStyle w:val="Normal"/>
        <w:ind w:firstLine="720"/>
        <w:jc w:val="both"/>
        <w:rPr/>
      </w:pPr>
      <w:r>
        <w:rPr>
          <w:rFonts w:cs="Arial" w:ascii="Arial" w:hAnsi="Arial"/>
        </w:rPr>
        <w:t xml:space="preserve">U nesposobnosti da potraži racionalna rešenja realnih problema nacionalizam, budući iracionalna ideologija, olako poteže za prošlošću tražeći one događaje koji su napravili nepopravljivu štetu, pa se ovakvim pseudonaučnim tezama, uz to neoriginalnim, daju "odgovori" bez ikakvog smisla za trenutna goruća pitanja. Tako, savremenici očajavaju što je "na kraju Prvog svetskog rata srpsko političko vođstvo učinilo sudbonosnu grešku", jer je trebalo "izabrati opciju Velike Srbije, koja bi obuhvatila sve zemlje sa srpskom većinom, eventualno i bosanske muslimane, tada još nacionalno neuobličene, i ništa više" a "zapadnu među trebalo je postaviti otprilike tamo gde su sada granice srpskih krajina" (Ivić, 1991:191), ili što je "stvaranje Jugoslavije kratkovidim odbijanjem Londonskog pakta 1915. godine" imalo "neuporedivo više negativnih, no pozitivnih posledica" (D. Ćosić, </w:t>
      </w:r>
      <w:r>
        <w:rPr>
          <w:rFonts w:cs="Arial" w:ascii="Arial" w:hAnsi="Arial"/>
          <w:i/>
        </w:rPr>
        <w:t>Nedeljni telegraf</w:t>
      </w:r>
      <w:r>
        <w:rPr>
          <w:rFonts w:cs="Arial" w:ascii="Arial" w:hAnsi="Arial"/>
        </w:rPr>
        <w:t>, 26. III 1997). Pred Drugi svetski rat autori su tražili "istorijske greške" i nimalo slučajno one su bile iste kao i ove danas. I tada se razmišljalo o razbijenom “snu” o ostvarenju jedne velike srpske države što većina naroda "nije mogla lako prežaliti", jer nije "mesto države Srba, Hrvata i Slovenaca, stvorena Velika Srbija", što je "srpski elemenat u svojoj ogromnoj većini tražio", pa je godinama "čekao da se obnovi Dušanovo carstvo i kad se dala prilika za to on se pitao zašto se to ne ostvaruje” (Ćorović, (1939) 1991:59,73). Zanimljivo je da je žal zbog stvaranja "tamnice" istim rečima ispoljavan upravo pred ratove za njeno prekrajanje i da je, istovremeno, ona bila univerzalan odgovor za sve nacionalne neuspehe. Ali pravi smisao ovog lamenta je bio ukazivanje na pravac kojim treba da ide konkretna dnevna politička akcija, pa je "romantičarski" tužni ton bio samo nemušti paravan prikrivenog ratničkog pokliča. Zato je razumljivo što, iako često nepomirljivi ideološki protivnici, mnogi savremeni i stari intelektualci istim rečima opisuju "srpsku sudbinu" u Jugoslaviji, a koja je sasvim u raskoraku sa relevantnim pokazateljima i činjenicama. Nezavidno mesto nenacionalnog "mraka", "tamnice", "zablude", Jugoslavija je u nacionalističkom govoru stekla ne samo zato što je označila diskontinuitet u "prirodnom" toku istorije - što implicira da i države (kao i nacije) mogu da budu i "prirodni" produkti za razliku od "veštačke" Jugoslavije - već i što se u njoj, u nužnosti zajedničkog života sa "drugima", odnosno u “najbestidnijem braku kakvih degenerika” (Dučić, (1942) 1990:250), ispoljilo još jednom "neuporedivo" nacionalno mučeništvo kao univerzalno opravdanje za sve predvidive buduće korake aktuelne politike. Tako nekadašnji komunistički "vernik" piše danas da je srpski narod bio "u jugoslovenskoj višenacionalnoj državi za čije je stvaranje najviše žrtrvovao, nacionalno neravnopravan, politički, ekonomski i kulturno dezintegrisan" (Ćosić, 1992:44), sasvim slično antikomunističkom autoru, koji je posle Drugog svetskog rata u emigraciji beležio: “Mi smo izgubili svoju nacionalnu državu, silom ugurani u jednu internacionalnu državu gde smo ne samo poslednji, nego smo obeleženi kao elemenat koji treba uništiti, izgubili milion i po ljudskih života, osakaćeni privredno, opustošeni nam čitavi krajevi, sa ogromnim kulturnim gubicima" (Drašković, (1947) 1990:108).</w:t>
      </w:r>
    </w:p>
    <w:p>
      <w:pPr>
        <w:pStyle w:val="Normal"/>
        <w:ind w:firstLine="720"/>
        <w:jc w:val="both"/>
        <w:rPr>
          <w:rFonts w:ascii="Arial" w:hAnsi="Arial" w:cs="Arial"/>
        </w:rPr>
      </w:pPr>
      <w:r>
        <w:rPr>
          <w:rFonts w:cs="Arial" w:ascii="Arial" w:hAnsi="Arial"/>
        </w:rPr>
        <w:t>Ali, ne samo u doslovnom smislu, već i metaforično, opis strašnog mučeništva ostao je isti, stereotipan. Jer, pokazalo se da je stereotip o mučeništvu i "davljenju" srpskog naroda mnogo žilaviji nego što su motivi njegovog nastanka. Odnosno, da je za nacionalizam nebitno da li srpski narod živi u višenacionalnoj, komunističkoj zajednici sa morem, ili u jednonacionalnoj monarhističkoj državi bez mora. I u jednom i u drugom slučaju njega "dave", što implicira da je jedino rešenje u jednonacionalnoj državi sa morem, uz problem što srpski narod u zanemarljivom broju živi uz morsku obalu. Tako su Srbi početkom 90-ih u velikoj Jugoslaviji sa ogromnom morskom obalom opisivani kao "pridavljen" narod "koji hvata poslednji dah ne bi li ostao u životu" (R. Samradžić, 1991:183), dok su početkom veka u maloj Srbiji bez mora opisivani kao "uhapšeni narod" u "opkoljenoj zemlji", kome su potrebna "pluća" (more) da bi preživeo (Cvijić, 1912:12). U prvom slučaju "srpski narod, odavno otpisan, nastoji da se uhvati polomljenog jarbola svoga broda koji tone i dokopa se obale spasa" (R. Samardžić, 1991:184), a u drugom je Srbija bez mora "izgledala kao izbačena na obalu riba, još privezana za kolibu ribara" (Cemović, 1913:10).</w:t>
      </w:r>
    </w:p>
    <w:p>
      <w:pPr>
        <w:pStyle w:val="Normal"/>
        <w:ind w:firstLine="720"/>
        <w:jc w:val="both"/>
        <w:rPr/>
      </w:pPr>
      <w:r>
        <w:rPr>
          <w:rFonts w:cs="Arial" w:ascii="Arial" w:hAnsi="Arial"/>
        </w:rPr>
        <w:t xml:space="preserve">I kada definišu identitet nacije savremeni autori ne idu dalje od prostog ponavljanja teza starih. Kao da se u proteklih sto, trista ili osam stotina godina ništa nije desilo što bi uticalo na promenu u sadržini identiteta, a posebno, što bi omogućilo da se on uopšte nazove "nacionalnim" u modernom smislu reči. Naprotiv, suprotno realnosti, srpski intelektualci nacionalističke provenijencije i danas kao i u čitavom proteklom veku, pokušavaju da kažu da je ostao, kako bi rekao autor XIX veka, "sebi jednak". Tako savremenik beleži da "primarni identitet Srba" čine "vizantijsko-pravoslavno srednjovekovlje, čiji je vrh svetosavska duhovnost; sakralno graditeljstvo i umetnost; narodno stvaralaštvo, čiji je vrh epska poezija; kosovske mitolegeme; borbeno-oslobodičački epos; patrijarhalna seoska civilizacija; književno stvaralaštvo na vukovskim postulatima." (D. Ćosić, </w:t>
      </w:r>
      <w:r>
        <w:rPr>
          <w:rFonts w:cs="Arial" w:ascii="Arial" w:hAnsi="Arial"/>
          <w:i/>
        </w:rPr>
        <w:t>Glas,</w:t>
      </w:r>
      <w:r>
        <w:rPr>
          <w:rFonts w:cs="Arial" w:ascii="Arial" w:hAnsi="Arial"/>
        </w:rPr>
        <w:t xml:space="preserve"> 30. X 1998.) A drugi intelektualac je pre sedamdeset godina beležio da "kompleks osnova srpske narodne zajednice sačinjavaju: hrišćanstvo kroz pravoslavlje, svetosavska narodna crkva, patrijarhalno-junačko shvatanje života, poštovanje predaka i ideja stare srpske države, čoveštvo sadržano u narodnoj pesmi i ostalom usmenom predanju, sačuvano u porodici i seljačkom domu, odnegovano narodnim jezikom" (Velmar Janković, (1938) 1991:58).</w:t>
      </w:r>
    </w:p>
    <w:p>
      <w:pPr>
        <w:pStyle w:val="Normal"/>
        <w:ind w:firstLine="720"/>
        <w:jc w:val="both"/>
        <w:rPr>
          <w:rFonts w:ascii="Arial" w:hAnsi="Arial" w:cs="Arial"/>
        </w:rPr>
      </w:pPr>
      <w:r>
        <w:rPr>
          <w:rFonts w:cs="Arial" w:ascii="Arial" w:hAnsi="Arial"/>
        </w:rPr>
        <w:t xml:space="preserve">Iako teži da ostane arhaičan i potvrdi svoj tradicionalizam i utemeljenost, nacionalizam ipak ne uspeva da se izbori sa idejom "organske" nacije, jer se njegova (npr. gore navedena) "vizija" po pravilu sukobljava sa realnom slikom. Nacija u realnosti ne izgleda kao ideja o njoj, a odstupanje sa ne percipira kao nerealnost ideje, već kao "kvarenje" nekada idealne i autentične nacije. Kako "kvarenje" ne može da proistekne iz same "organske" nacije, prirodno je da se uzroci pronalaze van nje, najčešće u "stranim" uticajima, kako "drugih" nacija i njihovih mana, tako i "stranih" ideja i procesa, neodgovarajućih njenom "autentičnom" svojstvu. Kako bi se sačuvala "organska" nacija, nužno je identifikovati šta je to "strano" što je "kvari", pa je prirodan proizvod ovog nacionalističkog zahteva stav o nužnosti "očuvanja autentičnosti", sa najčešćim značenjem neprihvatanja promena. Odbacivanje "stranih" uticaja na političkom, kulturnom, duhovnom planu najčešće se završava glorifikacijom "autentičnosti", makar i kao autentične zaostalosti. Kako inače razumeti savremenog autora kada napiše da treba "optimalno iskoristiti preimućstva zaostalosti i nerazvijenosti" koja su "naš početni intelektualni kapital" (Ćosić, 1992:175,177), ili drugog, koji piše da je srpski narod imao svoju kulturu, pa "neka je to u početku bila i kultura govedara i svijnarskih trgovaca, ali je bila autohtona, izvirala je iz narodnog duha i zato je bila snažnija od svih pozajmljenih kultura” (Mladenović, 1989:42). Nikako drugačije nego kao i autora od pre skoro jednog veka koji je tražeći stvaranje jednog "idealnog nacionalnog tipa", verovao da "moramo oljuštiti veštačku ljusku importirane uglađenosti i uljudbe, moramo odstraniti majmunski imitirane tuđe ustanove","moramo baciti svoju pozajmljenu rekvizitu pod kojom se ulagujemo zapadu da ’uđemo u kolo kulturnih naroda’”, i koji je zaključivao da tek onda "kada sa sebe skinemo obrazinu lažne kulturnosti mi ćemo u sirovosti našeg nacionalnog tipa naći one velike vrline od kojih ćemo učiniti kulturne vrednosti” (Mitrinović, 1924:17-18). </w:t>
      </w:r>
    </w:p>
    <w:p>
      <w:pPr>
        <w:pStyle w:val="Normal"/>
        <w:ind w:firstLine="720"/>
        <w:jc w:val="both"/>
        <w:rPr/>
      </w:pPr>
      <w:r>
        <w:rPr>
          <w:rFonts w:cs="Arial" w:ascii="Arial" w:hAnsi="Arial"/>
        </w:rPr>
        <w:t xml:space="preserve">Uz "kvarenje" nacije pod tuđim uticajima, tj. odsustvo idealne lepote koju je nacija u viziji nacionalista morala posedovati u prošlosti, često se apostrofira još jedan "neprijatelj". On se, na prvi pogled kontradiktorno, pronalazi u samoj naciji koja je izgubila svoje nekadašnje svojstvo, odnosno u "samokritičkom" stavu "sami sebi smo najveći neprijatelji". Kontradiktornost je samo prividna, jer se odmah identifikuje i krivac koji je uništio autentično nacionalno "biće", pa ono radi u korist svoje štete, a koji se po pravilu prepoznaje u primarnom ideološkom ili nacionalnom, kolektivnom ili individualnom "neprijatelju". Mnogi savremeni intelektualci su poslednjih godina uzvikivali "naš najveći neprijatelj je u nama" (Ćosić, 1992:137), "mi smo sami sebi najveći neprijatelj" (V. Krestić, </w:t>
      </w:r>
      <w:r>
        <w:rPr>
          <w:rFonts w:cs="Arial" w:ascii="Arial" w:hAnsi="Arial"/>
          <w:i/>
        </w:rPr>
        <w:t>Građanin</w:t>
      </w:r>
      <w:r>
        <w:rPr>
          <w:rFonts w:cs="Arial" w:ascii="Arial" w:hAnsi="Arial"/>
        </w:rPr>
        <w:t>, 29. V 1997), kao i nekada davno kada su beležili da "sve nedaće koje nas pritiskuju, imaju jedan isti izvor - slabost "Srpstva", jer Srbi “danas ne liče na sebe”(Drašković, (1940) 1991:107), ili još ranije, da je "zlo i krivica u nama a ne izvan nas, mi ne valjamo" (</w:t>
      </w:r>
      <w:r>
        <w:rPr>
          <w:rFonts w:cs="Arial" w:ascii="Arial" w:hAnsi="Arial"/>
          <w:i/>
        </w:rPr>
        <w:t>Za što</w:t>
      </w:r>
      <w:r>
        <w:rPr>
          <w:rFonts w:cs="Arial" w:ascii="Arial" w:hAnsi="Arial"/>
        </w:rPr>
        <w:t xml:space="preserve">..., 1867:37). Savremeni autori po pravilu pronalaze krivca za takvu samooptužbu u neposrednoj prošlosti, pretpostavljajući da je idealna slika postojala ranije, na primer početkom veka, kao u tvrdnji da "na početku veka i u njegovim prvim decenijama, bili smo narod slobode, nade, uspona i svetskog ugleda; sada smo utamničeni narod, narod beznađa, poraza, izložen svetskom preziru", jer "titoizam je obezglavio srpsku naciju" (D. Ćosić, </w:t>
      </w:r>
      <w:r>
        <w:rPr>
          <w:rFonts w:cs="Arial" w:ascii="Arial" w:hAnsi="Arial"/>
          <w:i/>
        </w:rPr>
        <w:t>Nedeljni telegraf,</w:t>
      </w:r>
      <w:r>
        <w:rPr>
          <w:rFonts w:cs="Arial" w:ascii="Arial" w:hAnsi="Arial"/>
        </w:rPr>
        <w:t xml:space="preserve"> 29. XII 1999). Poseban naglasak stavlja se na "ravnodušnost Srba u ’užoj Srbiji’ prema stradanju Srba na Kosovu" (Ćosić, 1992:135). Međutim, decenijama pre nego što se Tito rodio, "uočavana" je razlika u patriotizmu Srba iz Srbije i drugih krajeva i zaključivano, da "nas, vrisak, plač naše rođene i najrođenije braće, kao da ni najmenje ne diraju” (Milojević, 1871:133). A živeći upravo u tom idealnom vremenu početkom veka, drugi autor je pisao o "slabom vođenju računa o Srbima van granice Srbije" i o nedovoljnoj "bratskoj ljubavi" prema njima (Protić, 1912:28). Zato nacionalizam samo u dalekoj prošlosti može da "prepozna" svoj ideal, jer, kao što u opisu savremenika bliska prošlost predstavlja izvor svih savremenih zala, tako je u opisu prethodnika njihova neposredna prošlost produkovala razloge za nezadovoljstvo izgledom nacije. Pouzdano "čisto" i "autentično", na kraju, ostaje samo vreme bez mogućnosti provere i svedočenja, a to je vreme Srednjeg veka. </w:t>
      </w:r>
      <w:r>
        <w:br w:type="page"/>
      </w:r>
    </w:p>
    <w:p>
      <w:pPr>
        <w:pStyle w:val="Normal"/>
        <w:ind w:firstLine="720"/>
        <w:jc w:val="both"/>
        <w:rPr>
          <w:rFonts w:ascii="Arial" w:hAnsi="Arial" w:cs="Arial"/>
        </w:rPr>
      </w:pPr>
      <w:r>
        <w:rPr>
          <w:rFonts w:cs="Arial" w:ascii="Arial" w:hAnsi="Arial"/>
        </w:rPr>
        <w:t>Vreme reprinta</w:t>
      </w:r>
      <w:r>
        <w:rPr>
          <w:rFonts w:cs="Arial" w:ascii="Arial" w:hAnsi="Arial"/>
          <w:b/>
          <w:i/>
        </w:rPr>
        <w:t>(1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eć je rečeno da je nacionalizam istorijski dvostruko neoriginalan, kao ideologija koja se ponavlja uvek i svuda u istom vidu i koja se potvrđuje upotrebom identične pseudoistorijske argumentacije. Pri tom, ne samo što koristi ograničenu masu uvek istih istorijskih priča, već i sam stvara i iz sebe produkuje "argumentaciju". Produkti nacionalizma u jednom vremenu lako postaju argumentacija nacionalizma u drugom, pa ne bi bilo čudno ako bi se desilo, na primer, da navodi savremenih autora korišćeni u ovom tekstu, postanu "dokaz" o "utemeljenosti" nacionalizma u budućnosti.</w:t>
      </w:r>
    </w:p>
    <w:p>
      <w:pPr>
        <w:pStyle w:val="Normal"/>
        <w:ind w:firstLine="720"/>
        <w:jc w:val="both"/>
        <w:rPr>
          <w:rFonts w:ascii="Arial" w:hAnsi="Arial" w:cs="Arial"/>
        </w:rPr>
      </w:pPr>
      <w:r>
        <w:rPr>
          <w:rFonts w:cs="Arial" w:ascii="Arial" w:hAnsi="Arial"/>
        </w:rPr>
        <w:t>Kako to u neposrednoj praksi izgleda najbolje nam može posvedočiti protekla decenija, kada je izgledao moguć obračun sa čitavim svetom, a nacionalizam je raširio krila pseudomisliocima da obelodane svoje najdublje snove, autocenzurom pritajene u ranijem periodu, i da u obračunu sa “neprijateljima” otkriju stare želje za dokazivanjem nemogućeg. Njihovo uverenje da u kritičnim vremenima svaka priča pronalazi svoj put do vernih čitalaca obistinila se, jer je stanje (nacionalističke) histerije pogodno za svaku mitomaniju. U takvim okolnostima velelepna slika o "sebi" ne može da se gradi na sadašnjosti tj. realnosti, već nužno seže za pošlošću, u kojoj prepoznaje i u koju učitava svoj ideal. Zato nije slučajno što u vremenima nacionalne euforije prvo trpi istorija, kada u prvom ešalonu njenih tumača složno stupaju istoričari, književnici i pesnici. To su vremena u kojima pesnici "pišu" istoriju po meru svoje razbarušene umetnosti, književnici po meri svog stvaralaštva, legitimno mešajući stvarnost i imaginaciju, a istoričari, po meri svog "patriotizma" koji, sadržavajući pristrasnost i eliminišući kritičnost, uz pomoć selekcije, prećutkivanja, predimenzioniranja i minimiziranja, omogućava svaku manipulaciju, čak i bez upotrebe direktnih falsifikata. A oni koji im se ne pridruže, ali ćute i "bave se svojim poslom", u takvim vremenima dele odgovornost, jer dozvoljavaju uzurpaciju i pokazuju ravnodušnost prema manipulaciji.</w:t>
      </w:r>
    </w:p>
    <w:p>
      <w:pPr>
        <w:pStyle w:val="Normal"/>
        <w:ind w:firstLine="720"/>
        <w:jc w:val="both"/>
        <w:rPr>
          <w:rFonts w:ascii="Arial" w:hAnsi="Arial" w:cs="Arial"/>
          <w:lang w:val="de-DE"/>
        </w:rPr>
      </w:pPr>
      <w:r>
        <w:rPr>
          <w:rFonts w:cs="Arial" w:ascii="Arial" w:hAnsi="Arial"/>
          <w:lang w:val="de-DE"/>
        </w:rPr>
        <w:t>Da bi se u XIX veku nacionalizma i romantizma stvorila nacija, istorija je morala da trpi nasilje. U kasnijim istorijskim prilikama kada je trebalo ostvariti neki stari pseudosan, a koji je po pravilu nazivan "buđenjem nacionalne svesti" (što je bio slučaj pred sve ratove u XX veku), istorija je morala da pretrpi novo nasilje u ime nacije. Naravno, istorija je i u međuvremenu trpela nasilje zbog ideologija, dinastija, političkih partija, ali je ono, u odnosu na nasilja u ime nacije, bilo mnogo kraćeg daha, slabijeg uticaja, a samim tim i sa manje posledica po prirodu nauke. Nasilje nad istorijom u ime nacije direktno je uticalo na prirodu same nauke, onemogućavalo joj da se emancipuje od mitološke interpretacije, ma koliko ona prividno bila racionalna, i da se konstituiše u nauku oslobođenu od "patriotskih" sadržaja. Zato i najnoviji nacionalni romantizam podrazumeva specifični doživljaj istorije nastao u skladu sa subjektivnom vizurom iz koje je viđena. On podrazumeva razumevanje istorije kao “patriotske“ discipline čiji je primarni cilj da utemelji poželjno viđenje "sebe", "svoje" prošlosti i "svojih" "prava", bilo istorijskih bilo etničkih. Tu nije reč o istoriji kao nauci saznanja i poznavanja prošlosti, već o “odbranaškoj” istoriji koja se doživljava kao disciplina koja ima samo pozitivne odgovore za “sebe” i samo negativne za “druge”. Zato je vreme nacionalističke euforije uvek pogodno za objavljivanje najstrašnijih tekstova u najlepšem pakovanju.</w:t>
      </w:r>
    </w:p>
    <w:p>
      <w:pPr>
        <w:pStyle w:val="Normal"/>
        <w:ind w:firstLine="720"/>
        <w:jc w:val="both"/>
        <w:rPr/>
      </w:pPr>
      <w:r>
        <w:rPr>
          <w:rFonts w:cs="Arial" w:ascii="Arial" w:hAnsi="Arial"/>
          <w:lang w:val="de-DE"/>
        </w:rPr>
        <w:t>U poslednjoj deceniji se još jednom pokazalo da sukob Ilariona Ruvarca i Pantelije Srećkovića, odnosno, kritičke i "patriotske" istoriografije, nije završen pre sto godina, da nikada neće biti završen, ni prevladan, bar ne dok nacionalizmu bude potrebna upotreba istoriografije. Istovremeno se potvrdilo da je bilo mnogo jednostavnije zaboraviti "g. Pantu" nego "g. Pantinu" istoriju. Ali, ako je "g. Pantu" Ruvarac jednom "sahranio", može se postaviti pitanje zašto ga pominjati opet. Odgovor leži u potrebi da se vidi odakle se crpu danas prisutne ideje koliko su u intelektualnim krugovima raširene, i da se utvrdi da li su možda baš ovakvi "istoriografski" tekstovi imali mnogo veći uticaj na oblikovanje “nacionalne svesti” nego ozbiljni naučni doprinosi, i da li su pretstavljali mnogo direktnije političke proklamacije od stranačkih političkih programa. Pri tom, naravno, "g. Panta" nije odgovoran za svako mitološko, romantičarsko pisanje istorije. On je samo paradigma jednog odnosa prema prošlosti koji se autocenzurom pritajio u "mirnim" vremenima, da bi u uzburkanim isplivao i postao dominantan. Zanimljivo je da se u tim "mirnim" vremenima uvek stvara privid definitovnog završetka ciklusa upotrebe nacionalnih mitova, njihove trajne prevaziđenosti i nemogućnosti obnove u budućnosti. U jednom takvom "mirnom" vremenu, šezdesetih godina XX veka, kada su "nacionalističke devijacije" u jugoslovenskoj istoriografiji deljene na "buržoaski nacionalizam", "nacionalizam birokratskog tipa" i "nacionalni romantizam", smatralo se da je upravo treći oblik najređi, da o njemu "ne može biti govora" i da se on ponovo može javiti samo izuzetno.(12) Iako je sasvim sigurno tih godina nacionalno-romantičarski pogled na istoriju bio redak, može se ipak pretpostaviti da je usmerenost na primarne ideološke opasnosti ("buržoasku", "birokratsku") potisnula u pozadinu stvarnu opasnost koju je nosio, danas je evidentno, upravo nacionalni romantizam, privremeno pritajen.</w:t>
      </w:r>
    </w:p>
    <w:p>
      <w:pPr>
        <w:pStyle w:val="Normal"/>
        <w:ind w:firstLine="720"/>
        <w:jc w:val="both"/>
        <w:rPr/>
      </w:pPr>
      <w:r>
        <w:rPr>
          <w:rFonts w:cs="Arial" w:ascii="Arial" w:hAnsi="Arial"/>
          <w:lang w:val="de-DE"/>
        </w:rPr>
        <w:t xml:space="preserve">Svako vreme ima svoju "istoriju", svoj odnos prema "istoriji" i svoj način pisanja "istorije", pa je i istorija nacionalizma propraćena traženjem istorijskog metoda koji bi mu dao legitimitet. Zato se i istoriografija koja ima nacionalni zadatak, primeren vremenu i nacionalno-političkim zahtevima, u raznim vremenima služila različitim sredstvima. Kao što je danas poželjno odeliti "nacionalizam u pozitivnom smislu" od negativnog blizanca, anatemisati protivnike kao amoralne individualiste i stvarati slatku sliku "defanzivnog nacionalizma", tako je pre samo deset godina, u vreme priprema za rat i u prvim ratnim godinama, jedan od popularnih metoda u izdavaštvu bilo reprintovanje posebno odabranih starih izdanja, čiji je cilj bio reafirmacija starih stereotipa. Pomoću njih je trebalo da se ukaže na neke “istine” o naciji i njenim "neprijateljima", koje su starim piscima već bile poznate, kao i da se potvrdi utemeljenost stereotipnih slika o "nama" i "drugima" u prošlosti. Sa velikom strašću i nekritičnošću priređivači su pretraživali knjige starih pisaca, izvlačili davno zaboravljene i od nauke odbačene teze i reprintovali najčešće najmarginalnije autore tražeći u njima "oduvek" prisutne istine. Ti nekad proskribovani, najčešće emigrantski radovi, doživljavali su svoju renesansu u reprintovanim izdanjima, sa propratnim tekstovima savremenih intelektualaca koji su glorifikovali njihovu "vidovitost". Jer na primer, kada se stalno priželjkivani raspad Jugoslavije i desio, zahtevi za razbijanjem zemlje nisu tumačeni kao duhovni i ideološki uzrok tog procesa, već su sasvim zgodno tumačeni kao "vidovitost" i "predviđanje" nečega što je pridošlo iz nepoznatog izvora. Nacionalistički deo srpske emigracije detaljno je razradio sve ideje o razbijanju Jugoslavije i "ujedinjenju srpstva", koje su srpski intelektualci iste provenijencije prigrlili devedesetih godina. Istovremeno, njihove knjige su se pokazale kao riznica stereotipa koji su jednostavno preuzimani i autorski upotrebljavani. Cilj reprinta starih tekstova bio je da se pokaže i potvrdi neprekinuta nit neprijateljskih aktivnosti suseda i nepromenljiva "karakterologija" pojedinih naroda čija bliska egzistencija ugrožava sopstveno "nacionalno biće", ali i da se potvrdi da postoji “epska vertikala, taj nikad utuljeni žižak istorijske svesti", koja naciju treba da vrati "korenima" (Bataković, 1992:790). Zato uopšte nije slučajno što su se, na primer, zbornici </w:t>
      </w:r>
      <w:r>
        <w:rPr>
          <w:rFonts w:cs="Arial" w:ascii="Arial" w:hAnsi="Arial"/>
          <w:i/>
          <w:lang w:val="de-DE"/>
        </w:rPr>
        <w:t>Jako srpstvo - jaka Jugoslavija</w:t>
      </w:r>
      <w:r>
        <w:rPr>
          <w:rFonts w:cs="Arial" w:ascii="Arial" w:hAnsi="Arial"/>
          <w:lang w:val="de-DE"/>
        </w:rPr>
        <w:t xml:space="preserve">, </w:t>
      </w:r>
      <w:r>
        <w:rPr>
          <w:rFonts w:cs="Arial" w:ascii="Arial" w:hAnsi="Arial"/>
          <w:i/>
          <w:lang w:val="de-DE"/>
        </w:rPr>
        <w:t>Catena mundi</w:t>
      </w:r>
      <w:r>
        <w:rPr>
          <w:rFonts w:cs="Arial" w:ascii="Arial" w:hAnsi="Arial"/>
          <w:lang w:val="de-DE"/>
        </w:rPr>
        <w:t xml:space="preserve">, </w:t>
      </w:r>
      <w:r>
        <w:rPr>
          <w:rFonts w:cs="Arial" w:ascii="Arial" w:hAnsi="Arial"/>
          <w:i/>
          <w:lang w:val="de-DE"/>
        </w:rPr>
        <w:t>Neugašeno srpstvo</w:t>
      </w:r>
      <w:r>
        <w:rPr>
          <w:rFonts w:cs="Arial" w:ascii="Arial" w:hAnsi="Arial"/>
          <w:lang w:val="de-DE"/>
        </w:rPr>
        <w:t xml:space="preserve">, pojavili baš 1991-1992, kao što nije slučajno da su istih godina, od svih starih knjiga, reprintovane baš knjige Vladimira Ćorovića, Jovana Dučića, Slobodana Draškovića, Vladimira Velmar Jankovića, Lazara Markovića - i to upravo one koje su posvećene ili glorifikaciji sopstvene nacije ili nacionalnom nipodaštavanju nekoga od suseda. </w:t>
      </w:r>
      <w:r>
        <w:rPr>
          <w:rFonts w:cs="Arial" w:ascii="Arial" w:hAnsi="Arial"/>
        </w:rPr>
        <w:t xml:space="preserve">Naravno, to nije ništa novo. Pred Drugi svetski rat, na primer, ljotićevska izdavačka kuća, štamparija "Popmijatov" iz Petrovgrada, nudila je kao nova izdanja </w:t>
      </w:r>
      <w:r>
        <w:rPr>
          <w:rFonts w:cs="Arial" w:ascii="Arial" w:hAnsi="Arial"/>
          <w:i/>
        </w:rPr>
        <w:t>Protokole sionskih mudraca</w:t>
      </w:r>
      <w:r>
        <w:rPr>
          <w:rFonts w:cs="Arial" w:ascii="Arial" w:hAnsi="Arial"/>
        </w:rPr>
        <w:t xml:space="preserve">, </w:t>
      </w:r>
      <w:r>
        <w:rPr>
          <w:rFonts w:cs="Arial" w:ascii="Arial" w:hAnsi="Arial"/>
          <w:i/>
        </w:rPr>
        <w:t>100 citata iz Talmuda</w:t>
      </w:r>
      <w:r>
        <w:rPr>
          <w:rFonts w:cs="Arial" w:ascii="Arial" w:hAnsi="Arial"/>
        </w:rPr>
        <w:t xml:space="preserve"> i </w:t>
      </w:r>
      <w:r>
        <w:rPr>
          <w:rFonts w:cs="Arial" w:ascii="Arial" w:hAnsi="Arial"/>
          <w:i/>
        </w:rPr>
        <w:t>Jevrejsko pitanje</w:t>
      </w:r>
      <w:r>
        <w:rPr>
          <w:rFonts w:cs="Arial" w:ascii="Arial" w:hAnsi="Arial"/>
        </w:rPr>
        <w:t xml:space="preserve"> Jaše Tomića iz 1884, a u predgovoru ovog poslednjeg, sasvim u skladu sa poželjnim političkim stavom, kao razlog reprinta naveden je “satanski plan Jevreja".</w:t>
      </w:r>
    </w:p>
    <w:p>
      <w:pPr>
        <w:pStyle w:val="Normal"/>
        <w:ind w:firstLine="720"/>
        <w:jc w:val="both"/>
        <w:rPr/>
      </w:pPr>
      <w:r>
        <w:rPr>
          <w:rFonts w:cs="Arial" w:ascii="Arial" w:hAnsi="Arial"/>
        </w:rPr>
        <w:t xml:space="preserve">Koja je bila svrha ovakvih reprinta početkom devedesetih godina, lako se može utvrditi već iz uvodnika njihovih priređivača. Akademik Miodrag Jovi;ić je, priređujući zbornik </w:t>
      </w:r>
      <w:r>
        <w:rPr>
          <w:rFonts w:cs="Arial" w:ascii="Arial" w:hAnsi="Arial"/>
          <w:i/>
        </w:rPr>
        <w:t>Jako srpstvo - jaka Jugoslavija</w:t>
      </w:r>
      <w:r>
        <w:rPr>
          <w:rFonts w:cs="Arial" w:ascii="Arial" w:hAnsi="Arial"/>
        </w:rPr>
        <w:t xml:space="preserve"> sa tekstovima članova Srpskog kulturnog kluba objavljivanim 1939-1940, u osvit poslednjih ratova, maja 1991, beležio: "Kada se upoznamo s idejama za koje se Srpski kulturni klub pre pedeset godina zalagao i sa pojedinostima plemenite borbe za srpstvo koju je on vodio, videćemo da su te ideje uglavnom danas naše i da nam predstoje manje-više iste borbe u koje se i Srpski kulturni klub u svoje vreme upuštao ... Priređivač veruje da će knjiga koju predaje javnosti postati prava nacionalna čitanka našeg vremena. </w:t>
      </w:r>
      <w:r>
        <w:rPr>
          <w:rFonts w:cs="Arial" w:ascii="Arial" w:hAnsi="Arial"/>
          <w:lang w:val="de-DE"/>
        </w:rPr>
        <w:t xml:space="preserve">Ovih nekoliko uvodnih reči za izbor članaka iz </w:t>
      </w:r>
      <w:r>
        <w:rPr>
          <w:rFonts w:cs="Arial" w:ascii="Arial" w:hAnsi="Arial"/>
          <w:i/>
          <w:lang w:val="de-DE"/>
        </w:rPr>
        <w:t>Srpskog glasa</w:t>
      </w:r>
      <w:r>
        <w:rPr>
          <w:rFonts w:cs="Arial" w:ascii="Arial" w:hAnsi="Arial"/>
          <w:lang w:val="de-DE"/>
        </w:rPr>
        <w:t xml:space="preserve"> završićemo najbolje navodeći ono što su urednici lista napisali u uvodnom članku prvog broja: ’Od nekog vremena sa više strana čuje se: </w:t>
      </w:r>
      <w:r>
        <w:rPr>
          <w:rFonts w:cs="Arial" w:ascii="Arial" w:hAnsi="Arial"/>
          <w:i/>
          <w:lang w:val="de-DE"/>
        </w:rPr>
        <w:t>Srbi na okup</w:t>
      </w:r>
      <w:r>
        <w:rPr>
          <w:rFonts w:cs="Arial" w:ascii="Arial" w:hAnsi="Arial"/>
          <w:lang w:val="de-DE"/>
        </w:rPr>
        <w:t xml:space="preserve">. I mi mislimo da je okupljanje Srba potrebno’” (Jovičić, 1991:5). Kao da je hteo da nastavi započet posao, Dragan Subotić, priređivač zbornika </w:t>
      </w:r>
      <w:r>
        <w:rPr>
          <w:rFonts w:cs="Arial" w:ascii="Arial" w:hAnsi="Arial"/>
          <w:i/>
          <w:lang w:val="de-DE"/>
        </w:rPr>
        <w:t>Neugašeno srpstvo</w:t>
      </w:r>
      <w:r>
        <w:rPr>
          <w:rFonts w:cs="Arial" w:ascii="Arial" w:hAnsi="Arial"/>
          <w:lang w:val="de-DE"/>
        </w:rPr>
        <w:t xml:space="preserve"> sa tekstovima srpske političke emigracije o srpskom nacionalnom pitanju 1945-1990, u svom predgovoru je, avgusta 1992. zabeležio: "U nadi da će ova knjiga biti skroman doprinos vascelom Srpstvu, onom, neugašenom, izvornom i svetosavskom u rasejanju i onom u Srbiji i u drugim srpskim istorijskim zemljama, iznurenom petodecenijskom komunističkom diktaturom i krvavim građanskim ratom, autor se moli Gospodu da pomogne Srbima u trenutku kada su izloženi nemilosti Satane" (Subotić, 1992:8). A na poslednjoj strani trećeg zbornika iz 1992. piše da je namera izdavača bila "da zbornik </w:t>
      </w:r>
      <w:r>
        <w:rPr>
          <w:rFonts w:cs="Arial" w:ascii="Arial" w:hAnsi="Arial"/>
          <w:i/>
          <w:lang w:val="de-DE"/>
        </w:rPr>
        <w:t>Catena mundi</w:t>
      </w:r>
      <w:r>
        <w:rPr>
          <w:rFonts w:cs="Arial" w:ascii="Arial" w:hAnsi="Arial"/>
          <w:lang w:val="de-DE"/>
        </w:rPr>
        <w:t xml:space="preserve"> izraste u stub istine o srpskom narodu"... </w:t>
      </w:r>
    </w:p>
    <w:p>
      <w:pPr>
        <w:pStyle w:val="Normal"/>
        <w:ind w:firstLine="720"/>
        <w:jc w:val="both"/>
        <w:rPr/>
      </w:pPr>
      <w:r>
        <w:rPr>
          <w:rFonts w:cs="Arial" w:ascii="Arial" w:hAnsi="Arial"/>
          <w:lang w:val="de-DE"/>
        </w:rPr>
        <w:t xml:space="preserve">Iz samo tri polurečenice kojima su propraćeni ovi reprinti sasvim je jasna poruka koju je devedesetih, slala intelektualna elita. Stari nacionalistički tekstovi trebalo je da postanu "nacionalna čitanka našeg vremena", sva mitologija o "sebi" i mržnja prema "drugima" trebalo je da predstavlja "stub istine o srpskom narodu", a poruka koja je sledila glasila je “Srbi na okup", što je trebalo "da pomogne Srbima u trenutku kada su izloženi nemilosti Satane". Ova, iako sasvim slobodna konstrukcija stvorena iz navedenih tekstova, potpuno verno prikazuje nameru priređivača reprinta. Uostalom, da bi se njihovi motivi lakše uočili, dovoljno je pažljivije pregledati zbornike. Zadržaću se samo na poslednjem, zborniku </w:t>
      </w:r>
      <w:r>
        <w:rPr>
          <w:rFonts w:cs="Arial" w:ascii="Arial" w:hAnsi="Arial"/>
          <w:i/>
          <w:lang w:val="de-DE"/>
        </w:rPr>
        <w:t>Catena mundi</w:t>
      </w:r>
      <w:r>
        <w:rPr>
          <w:rFonts w:cs="Arial" w:ascii="Arial" w:hAnsi="Arial"/>
          <w:lang w:val="de-DE"/>
        </w:rPr>
        <w:t>, (</w:t>
      </w:r>
      <w:r>
        <w:rPr>
          <w:rFonts w:cs="Arial" w:ascii="Arial" w:hAnsi="Arial"/>
          <w:i/>
          <w:lang w:val="de-DE"/>
        </w:rPr>
        <w:t>Catena mundi, Srpska hronika na svetskim verigama</w:t>
      </w:r>
      <w:r>
        <w:rPr>
          <w:rFonts w:cs="Arial" w:ascii="Arial" w:hAnsi="Arial"/>
          <w:lang w:val="de-DE"/>
        </w:rPr>
        <w:t xml:space="preserve">, knj. I, II, Ibarske novine, Kraljevo, Matica Srba iseljenika Srbije, Beograd, 1992, priredio Predrag Dragić Kijuk, recenzenti Zoran Gluščević, Vasilije Krestić, Slobodan Mileusnić, Slobodan Rakitić, Željko Simić, str. 868, 930) jer predstavlja najzanimljiviji izdavački "poduhvat". Ovaj, po spoljnoj formi enciklopedijski zbornik, izdat je (sasvim u neskladu sa vremenom najveće bede kada je nastao) na najluksuznijem papiru, pojačan desetinama ilustracija i luksuznim mapama u prilogu. Na 1.800 stranica najvećeg formata tekstovi su poređani bez ikakvog sistema, ni hronološki, ni problemski. Ide "red" doseljavanja Slovena, pa Jasenovac, pa Vukovar, pa komunisti, pa doseljavanje Slovena... Slobodnom procenom može se zaključiti da se najveći broj tekstova odnosi na Hrvate, Jasenovac, Katoličku crkvu, Albance, vađenje očiju, Srbe kao starosedeoce Balkana... Pored tekstova savremenih autora, prezentirani su i spisi starih pisaca bez ikakve naznake o vremenu njihovog nastanka, pa se može samo nagađati da li su nastali u XIX veku ili 1991. što sasvim sigurno nije učinjeno bez svesne namere ukazivanja na identičnost i nepromenljivost "poželjnih" pojava. Knjiga nema bibliografiju, nema nikakvog izvora o delima odakle su prilozi uzeti, nema ni reči o autorima. Analizom sadržaja jedino se može zaključiti da je većina savremenih tekstova nastala 1991. godine, pa su, ilustracije radi, mesto našla čak dva teksta o "40 vukovarskih beba", iako je ta priča trajala samo jedan dan. Posebnu analizu bi zahtevala upotreba sintagme </w:t>
      </w:r>
      <w:r>
        <w:rPr>
          <w:rFonts w:cs="Arial" w:ascii="Arial" w:hAnsi="Arial"/>
          <w:i/>
          <w:lang w:val="de-DE"/>
        </w:rPr>
        <w:t>Catena mundi</w:t>
      </w:r>
      <w:r>
        <w:rPr>
          <w:rFonts w:cs="Arial" w:ascii="Arial" w:hAnsi="Arial"/>
          <w:lang w:val="de-DE"/>
        </w:rPr>
        <w:t xml:space="preserve"> u naslovu zbornika. Verovatno strahujući da ovakav naslov sam po sebi ne bi dovoljno govorio, dodat mu je podnaslov </w:t>
      </w:r>
      <w:r>
        <w:rPr>
          <w:rFonts w:cs="Arial" w:ascii="Arial" w:hAnsi="Arial"/>
          <w:i/>
          <w:lang w:val="de-DE"/>
        </w:rPr>
        <w:t>Srpska hronika na svetskim verigama</w:t>
      </w:r>
      <w:r>
        <w:rPr>
          <w:rFonts w:cs="Arial" w:ascii="Arial" w:hAnsi="Arial"/>
          <w:lang w:val="de-DE"/>
        </w:rPr>
        <w:t xml:space="preserve"> koji, uz najstrašniju sadržinu tekstova u zborniku, jasno implicira mučni položaj naroda na "svetskim verigama". Da li su "verige" i "kopča" u prenosnom smislu isto, da li im je svrha da razapinju ili spajaju, manje je bitno od dijametralno suprotnih mogućnosti upotrebe ovog pojma, pa strašne verige u jednom, postaju kopča ljubavi u drugom slučaju. Zanimljivo je da je u prošlosti, kada je sintagma i nastala, njen smisao tumačen sasvim drugačije. Stari autori su opisujući Balkan kao "vrelo mira i zemlju trudoljubivih naroda", tvrdili da su putopisci Srednjeg veka mogli tačno da uoče "jedinstvenu važnost Balkana", pa su ga zato nazvali "’lancem ili kopčom celog sveta’ (</w:t>
      </w:r>
      <w:r>
        <w:rPr>
          <w:rFonts w:cs="Arial" w:ascii="Arial" w:hAnsi="Arial"/>
          <w:i/>
          <w:lang w:val="de-DE"/>
        </w:rPr>
        <w:t>catena mundi</w:t>
      </w:r>
      <w:r>
        <w:rPr>
          <w:rFonts w:cs="Arial" w:ascii="Arial" w:hAnsi="Arial"/>
          <w:lang w:val="de-DE"/>
        </w:rPr>
        <w:t>)". Sasvim drugačiji smisao koji je pripisan ovom pojmu postaje jasniji iz tvrdnji da "Balkan svojom primernom verskom i društvenom trpeljivošću i svojim zaslugama za evropsku prosvećenost treba da bude predmet zajedničke pažnje cele Evrope", jer će tek tada moći da ispuni svoju istorijsku misiju "da spaja i izmiruje Istok i Zapad, Sever i Jug" (Balkan i Balkanci, 1937:8,14,58).</w:t>
      </w:r>
    </w:p>
    <w:p>
      <w:pPr>
        <w:pStyle w:val="Normal"/>
        <w:ind w:firstLine="720"/>
        <w:jc w:val="both"/>
        <w:rPr/>
      </w:pPr>
      <w:r>
        <w:rPr>
          <w:rFonts w:cs="Arial" w:ascii="Arial" w:hAnsi="Arial"/>
          <w:lang w:val="de-DE"/>
        </w:rPr>
        <w:t xml:space="preserve">Kako sadržinski funkcionišu sva ova izdanja, samo ilustracije radi, najbolje se može videti iz naslova koje donose. Karakteristični naslovi u zborniku </w:t>
      </w:r>
      <w:r>
        <w:rPr>
          <w:rFonts w:cs="Arial" w:ascii="Arial" w:hAnsi="Arial"/>
          <w:i/>
          <w:lang w:val="de-DE"/>
        </w:rPr>
        <w:t xml:space="preserve">Catena mundi </w:t>
      </w:r>
      <w:r>
        <w:rPr>
          <w:rFonts w:cs="Arial" w:ascii="Arial" w:hAnsi="Arial"/>
          <w:lang w:val="de-DE"/>
        </w:rPr>
        <w:t xml:space="preserve">su: </w:t>
      </w:r>
      <w:r>
        <w:rPr>
          <w:rFonts w:cs="Arial" w:ascii="Arial" w:hAnsi="Arial"/>
          <w:i/>
          <w:lang w:val="de-DE"/>
        </w:rPr>
        <w:t>Krstonosni mač Vatikana</w:t>
      </w:r>
      <w:r>
        <w:rPr>
          <w:rFonts w:cs="Arial" w:ascii="Arial" w:hAnsi="Arial"/>
          <w:lang w:val="de-DE"/>
        </w:rPr>
        <w:t xml:space="preserve">, </w:t>
      </w:r>
      <w:r>
        <w:rPr>
          <w:rFonts w:cs="Arial" w:ascii="Arial" w:hAnsi="Arial"/>
          <w:i/>
          <w:lang w:val="de-DE"/>
        </w:rPr>
        <w:t>Velika seoba - znamenje srpske životvornosti</w:t>
      </w:r>
      <w:r>
        <w:rPr>
          <w:rFonts w:cs="Arial" w:ascii="Arial" w:hAnsi="Arial"/>
          <w:lang w:val="de-DE"/>
        </w:rPr>
        <w:t xml:space="preserve">, </w:t>
      </w:r>
      <w:r>
        <w:rPr>
          <w:rFonts w:cs="Arial" w:ascii="Arial" w:hAnsi="Arial"/>
          <w:i/>
          <w:lang w:val="de-DE"/>
        </w:rPr>
        <w:t>Životopis knjiga o genocidu</w:t>
      </w:r>
      <w:r>
        <w:rPr>
          <w:rFonts w:cs="Arial" w:ascii="Arial" w:hAnsi="Arial"/>
          <w:lang w:val="de-DE"/>
        </w:rPr>
        <w:t xml:space="preserve">, </w:t>
      </w:r>
      <w:r>
        <w:rPr>
          <w:rFonts w:cs="Arial" w:ascii="Arial" w:hAnsi="Arial"/>
          <w:i/>
          <w:lang w:val="de-DE"/>
        </w:rPr>
        <w:t>Bunjevci nikad nisu bili Hrvati</w:t>
      </w:r>
      <w:r>
        <w:rPr>
          <w:rFonts w:cs="Arial" w:ascii="Arial" w:hAnsi="Arial"/>
          <w:lang w:val="de-DE"/>
        </w:rPr>
        <w:t xml:space="preserve">, </w:t>
      </w:r>
      <w:r>
        <w:rPr>
          <w:rFonts w:cs="Arial" w:ascii="Arial" w:hAnsi="Arial"/>
          <w:i/>
          <w:lang w:val="de-DE"/>
        </w:rPr>
        <w:t>Arnautluk u Zagrebu 1902. godine</w:t>
      </w:r>
      <w:r>
        <w:rPr>
          <w:rFonts w:cs="Arial" w:ascii="Arial" w:hAnsi="Arial"/>
          <w:lang w:val="de-DE"/>
        </w:rPr>
        <w:t xml:space="preserve">, </w:t>
      </w:r>
      <w:r>
        <w:rPr>
          <w:rFonts w:cs="Arial" w:ascii="Arial" w:hAnsi="Arial"/>
          <w:i/>
          <w:lang w:val="de-DE"/>
        </w:rPr>
        <w:t>Nova ustaška država</w:t>
      </w:r>
      <w:r>
        <w:rPr>
          <w:rFonts w:cs="Arial" w:ascii="Arial" w:hAnsi="Arial"/>
          <w:lang w:val="de-DE"/>
        </w:rPr>
        <w:t xml:space="preserve">, </w:t>
      </w:r>
      <w:r>
        <w:rPr>
          <w:rFonts w:cs="Arial" w:ascii="Arial" w:hAnsi="Arial"/>
          <w:i/>
          <w:lang w:val="de-DE"/>
        </w:rPr>
        <w:t>Srpstvo Dubrovnika i velikohrvatski pohod “do Drine” i Crne Gore</w:t>
      </w:r>
      <w:r>
        <w:rPr>
          <w:rFonts w:cs="Arial" w:ascii="Arial" w:hAnsi="Arial"/>
          <w:lang w:val="de-DE"/>
        </w:rPr>
        <w:t xml:space="preserve">, </w:t>
      </w:r>
      <w:r>
        <w:rPr>
          <w:rFonts w:cs="Arial" w:ascii="Arial" w:hAnsi="Arial"/>
          <w:i/>
          <w:lang w:val="de-DE"/>
        </w:rPr>
        <w:t>Putovanje moštiju</w:t>
      </w:r>
      <w:r>
        <w:rPr>
          <w:rFonts w:cs="Arial" w:ascii="Arial" w:hAnsi="Arial"/>
          <w:lang w:val="de-DE"/>
        </w:rPr>
        <w:t xml:space="preserve">, </w:t>
      </w:r>
      <w:r>
        <w:rPr>
          <w:rFonts w:cs="Arial" w:ascii="Arial" w:hAnsi="Arial"/>
          <w:i/>
          <w:lang w:val="de-DE"/>
        </w:rPr>
        <w:t>Dani crveno-crne okupacije na Kosovu</w:t>
      </w:r>
      <w:r>
        <w:rPr>
          <w:rFonts w:cs="Arial" w:ascii="Arial" w:hAnsi="Arial"/>
          <w:lang w:val="de-DE"/>
        </w:rPr>
        <w:t xml:space="preserve">, </w:t>
      </w:r>
      <w:r>
        <w:rPr>
          <w:rFonts w:cs="Arial" w:ascii="Arial" w:hAnsi="Arial"/>
          <w:i/>
          <w:lang w:val="de-DE"/>
        </w:rPr>
        <w:t>Pedesetogodišnje stradanje spske crkve i naroda</w:t>
      </w:r>
      <w:r>
        <w:rPr>
          <w:rFonts w:cs="Arial" w:ascii="Arial" w:hAnsi="Arial"/>
          <w:lang w:val="de-DE"/>
        </w:rPr>
        <w:t xml:space="preserve">, </w:t>
      </w:r>
      <w:r>
        <w:rPr>
          <w:rFonts w:cs="Arial" w:ascii="Arial" w:hAnsi="Arial"/>
          <w:i/>
          <w:lang w:val="de-DE"/>
        </w:rPr>
        <w:t>Antisrpske upotrebe staljinističkog medijuma</w:t>
      </w:r>
      <w:r>
        <w:rPr>
          <w:rFonts w:cs="Arial" w:ascii="Arial" w:hAnsi="Arial"/>
          <w:lang w:val="de-DE"/>
        </w:rPr>
        <w:t xml:space="preserve">, </w:t>
      </w:r>
      <w:r>
        <w:rPr>
          <w:rFonts w:cs="Arial" w:ascii="Arial" w:hAnsi="Arial"/>
          <w:i/>
          <w:lang w:val="de-DE"/>
        </w:rPr>
        <w:t>Mitske slike srpskog naroda kao suština njegovog bića</w:t>
      </w:r>
      <w:r>
        <w:rPr>
          <w:rFonts w:cs="Arial" w:ascii="Arial" w:hAnsi="Arial"/>
          <w:lang w:val="de-DE"/>
        </w:rPr>
        <w:t xml:space="preserve">, </w:t>
      </w:r>
      <w:r>
        <w:rPr>
          <w:rFonts w:cs="Arial" w:ascii="Arial" w:hAnsi="Arial"/>
          <w:i/>
          <w:lang w:val="de-DE"/>
        </w:rPr>
        <w:t>Seobe, Srbi, sabornost</w:t>
      </w:r>
      <w:r>
        <w:rPr>
          <w:rFonts w:cs="Arial" w:ascii="Arial" w:hAnsi="Arial"/>
          <w:lang w:val="de-DE"/>
        </w:rPr>
        <w:t xml:space="preserve">... Slični su i naslovi iz zbornika </w:t>
      </w:r>
      <w:r>
        <w:rPr>
          <w:rFonts w:cs="Arial" w:ascii="Arial" w:hAnsi="Arial"/>
          <w:i/>
          <w:lang w:val="de-DE"/>
        </w:rPr>
        <w:t>Jako srpstvo - jaka Jugoslavija</w:t>
      </w:r>
      <w:r>
        <w:rPr>
          <w:rFonts w:cs="Arial" w:ascii="Arial" w:hAnsi="Arial"/>
          <w:lang w:val="de-DE"/>
        </w:rPr>
        <w:t xml:space="preserve">: </w:t>
      </w:r>
      <w:r>
        <w:rPr>
          <w:rFonts w:cs="Arial" w:ascii="Arial" w:hAnsi="Arial"/>
          <w:i/>
          <w:lang w:val="de-DE"/>
        </w:rPr>
        <w:t>Čija je Bosna?,</w:t>
      </w:r>
      <w:r>
        <w:rPr>
          <w:rFonts w:cs="Arial" w:ascii="Arial" w:hAnsi="Arial"/>
          <w:lang w:val="de-DE"/>
        </w:rPr>
        <w:t xml:space="preserve"> </w:t>
      </w:r>
      <w:r>
        <w:rPr>
          <w:rFonts w:cs="Arial" w:ascii="Arial" w:hAnsi="Arial"/>
          <w:i/>
          <w:lang w:val="de-DE"/>
        </w:rPr>
        <w:t>Velikosrpstvo</w:t>
      </w:r>
      <w:r>
        <w:rPr>
          <w:rFonts w:cs="Arial" w:ascii="Arial" w:hAnsi="Arial"/>
          <w:lang w:val="de-DE"/>
        </w:rPr>
        <w:t xml:space="preserve">, </w:t>
      </w:r>
      <w:r>
        <w:rPr>
          <w:rFonts w:cs="Arial" w:ascii="Arial" w:hAnsi="Arial"/>
          <w:i/>
          <w:lang w:val="de-DE"/>
        </w:rPr>
        <w:t>Gde god je Srba - tu je Srbija</w:t>
      </w:r>
      <w:r>
        <w:rPr>
          <w:rFonts w:cs="Arial" w:ascii="Arial" w:hAnsi="Arial"/>
          <w:lang w:val="de-DE"/>
        </w:rPr>
        <w:t xml:space="preserve">, </w:t>
      </w:r>
      <w:r>
        <w:rPr>
          <w:rFonts w:cs="Arial" w:ascii="Arial" w:hAnsi="Arial"/>
          <w:i/>
          <w:lang w:val="de-DE"/>
        </w:rPr>
        <w:t>Kritički pogled na jugoslovenstvo kod Hrvata</w:t>
      </w:r>
      <w:r>
        <w:rPr>
          <w:rFonts w:cs="Arial" w:ascii="Arial" w:hAnsi="Arial"/>
          <w:lang w:val="de-DE"/>
        </w:rPr>
        <w:t xml:space="preserve">, </w:t>
      </w:r>
      <w:r>
        <w:rPr>
          <w:rFonts w:cs="Arial" w:ascii="Arial" w:hAnsi="Arial"/>
          <w:i/>
          <w:lang w:val="de-DE"/>
        </w:rPr>
        <w:t>Protivsrpski blok</w:t>
      </w:r>
      <w:r>
        <w:rPr>
          <w:rFonts w:cs="Arial" w:ascii="Arial" w:hAnsi="Arial"/>
          <w:lang w:val="de-DE"/>
        </w:rPr>
        <w:t xml:space="preserve">, </w:t>
      </w:r>
      <w:r>
        <w:rPr>
          <w:rFonts w:cs="Arial" w:ascii="Arial" w:hAnsi="Arial"/>
          <w:i/>
          <w:lang w:val="de-DE"/>
        </w:rPr>
        <w:t>Problem Dubrovnika</w:t>
      </w:r>
      <w:r>
        <w:rPr>
          <w:rFonts w:cs="Arial" w:ascii="Arial" w:hAnsi="Arial"/>
          <w:lang w:val="de-DE"/>
        </w:rPr>
        <w:t xml:space="preserve">, </w:t>
      </w:r>
      <w:r>
        <w:rPr>
          <w:rFonts w:cs="Arial" w:ascii="Arial" w:hAnsi="Arial"/>
          <w:i/>
          <w:lang w:val="de-DE"/>
        </w:rPr>
        <w:t>Naša Dalmacija</w:t>
      </w:r>
      <w:r>
        <w:rPr>
          <w:rFonts w:cs="Arial" w:ascii="Arial" w:hAnsi="Arial"/>
          <w:lang w:val="de-DE"/>
        </w:rPr>
        <w:t xml:space="preserve">, ili iz zbornika </w:t>
      </w:r>
      <w:r>
        <w:rPr>
          <w:rFonts w:cs="Arial" w:ascii="Arial" w:hAnsi="Arial"/>
          <w:i/>
          <w:lang w:val="de-DE"/>
        </w:rPr>
        <w:t>Neugašeno srpstvo</w:t>
      </w:r>
      <w:r>
        <w:rPr>
          <w:rFonts w:cs="Arial" w:ascii="Arial" w:hAnsi="Arial"/>
          <w:lang w:val="de-DE"/>
        </w:rPr>
        <w:t xml:space="preserve">: </w:t>
      </w:r>
      <w:r>
        <w:rPr>
          <w:rFonts w:cs="Arial" w:ascii="Arial" w:hAnsi="Arial"/>
          <w:i/>
          <w:lang w:val="de-DE"/>
        </w:rPr>
        <w:t>Quo vadis Serbia?</w:t>
      </w:r>
      <w:r>
        <w:rPr>
          <w:rFonts w:cs="Arial" w:ascii="Arial" w:hAnsi="Arial"/>
          <w:lang w:val="de-DE"/>
        </w:rPr>
        <w:t xml:space="preserve"> </w:t>
      </w:r>
      <w:r>
        <w:rPr>
          <w:rFonts w:cs="Arial" w:ascii="Arial" w:hAnsi="Arial"/>
          <w:i/>
          <w:lang w:val="de-DE"/>
        </w:rPr>
        <w:t>Sveta Srbija</w:t>
      </w:r>
      <w:r>
        <w:rPr>
          <w:rFonts w:cs="Arial" w:ascii="Arial" w:hAnsi="Arial"/>
          <w:lang w:val="de-DE"/>
        </w:rPr>
        <w:t xml:space="preserve">, </w:t>
      </w:r>
      <w:r>
        <w:rPr>
          <w:rFonts w:cs="Arial" w:ascii="Arial" w:hAnsi="Arial"/>
          <w:i/>
          <w:lang w:val="de-DE"/>
        </w:rPr>
        <w:t>Misija Srbije</w:t>
      </w:r>
      <w:r>
        <w:rPr>
          <w:rFonts w:cs="Arial" w:ascii="Arial" w:hAnsi="Arial"/>
          <w:lang w:val="de-DE"/>
        </w:rPr>
        <w:t>...</w:t>
      </w:r>
    </w:p>
    <w:p>
      <w:pPr>
        <w:pStyle w:val="Normal"/>
        <w:ind w:firstLine="720"/>
        <w:jc w:val="both"/>
        <w:rPr>
          <w:rFonts w:ascii="Arial" w:hAnsi="Arial" w:cs="Arial"/>
          <w:lang w:val="de-DE"/>
        </w:rPr>
      </w:pPr>
      <w:r>
        <w:rPr>
          <w:rFonts w:cs="Arial" w:ascii="Arial" w:hAnsi="Arial"/>
          <w:lang w:val="de-DE"/>
        </w:rPr>
        <w:t>Za sva tri navedena zbornika karakteristično je da u izboru prezentiranih autora ima svesne nedoslednosti. Iako su često prisutni marginalni autori, jer je kod njih najlakše naći tekstove prigodne nacionalističke sadržine, u njima ima i tekstova autora kojima nikako tu nije mesto. Ne samo zbog njihovih stručnih i političkih opredeljenja, već i zbog sadržine tekstova koji se ne uklapaju u intencije zbornika. Možemo samo pretpostaviti da je i to urađeno svesno, kako bi se pojedinim imenima "pojačala" težina izdavačkog "poduhvata", bez obzira što će čitaocima ostati nejasna funkcija tekstova koji su u raskoraku sa celinom zbornika. Još jedno zajedničko svojstvo svih sličnih reprinta može se prepoznati u ogromnoj ambiciji i mesijanskoj nameni ovih izdanja, najčešće sa primitivnim nepoznavanjem osnova izdavaštva, osim ako ne prihvatimo da je arhaičnost izdanja bila namerna, u skladu sa "povratkom tradiciji".</w:t>
      </w:r>
    </w:p>
    <w:p>
      <w:pPr>
        <w:pStyle w:val="Normal"/>
        <w:ind w:firstLine="720"/>
        <w:jc w:val="both"/>
        <w:rPr/>
      </w:pPr>
      <w:r>
        <w:rPr>
          <w:rFonts w:cs="Arial" w:ascii="Arial" w:hAnsi="Arial"/>
        </w:rPr>
        <w:t xml:space="preserve">Slično je i sa reprintima knjiga pojedinih autora. Nijedna knjiga starog pisca nije se pojavila slučajno. To se nije dogodilo nijednom kritičkom autoru iz prošlosti, da i ne govorimo o nekom značajnom istoričaru, kao što je, na primer, bio Ilarion Ruvarac ili Stojan Novaković. Reprintovani su drugi autori, naravno oni koji su, još u svoje vreme, imali šta da kažu o "neprijateljima". Tako je zanimljivo da reprint knjige Slobodana Draškovića </w:t>
      </w:r>
      <w:r>
        <w:rPr>
          <w:rFonts w:cs="Arial" w:ascii="Arial" w:hAnsi="Arial"/>
          <w:i/>
        </w:rPr>
        <w:t>Srpski narod i srpska politika</w:t>
      </w:r>
      <w:r>
        <w:rPr>
          <w:rFonts w:cs="Arial" w:ascii="Arial" w:hAnsi="Arial"/>
        </w:rPr>
        <w:t xml:space="preserve"> iz 1990. nije imao "zvučno" ime priređivača, već je predgovor potpisao S. N. P. S </w:t>
      </w:r>
      <w:r>
        <w:rPr>
          <w:rFonts w:cs="Arial" w:ascii="Arial" w:hAnsi="Arial"/>
          <w:i/>
        </w:rPr>
        <w:t>Dušan silni</w:t>
      </w:r>
      <w:r>
        <w:rPr>
          <w:rFonts w:cs="Arial" w:ascii="Arial" w:hAnsi="Arial"/>
        </w:rPr>
        <w:t xml:space="preserve">, ali sa velikom ambicijom i pesničkim tonom u završnoj rečenici, da srpski narod "preživljava danas najsudbonosnije časove svoje istorije", a da “posledice jugoslovenstva još traju i sprečavaju da se složimo, ujedinimo i snagu steknemo”. Zanimljivo je i da priređivači Dučićeve knjige </w:t>
      </w:r>
      <w:r>
        <w:rPr>
          <w:rFonts w:cs="Arial" w:ascii="Arial" w:hAnsi="Arial"/>
          <w:i/>
        </w:rPr>
        <w:t>Sporna pitanja kraljevine Jugoslavije</w:t>
      </w:r>
      <w:r>
        <w:rPr>
          <w:rFonts w:cs="Arial" w:ascii="Arial" w:hAnsi="Arial"/>
        </w:rPr>
        <w:t>, takođe iz 1990, nisu osetili potrebu da sami objasne razloge njenog reprintovanja (osim što su na poleđini prve stranice naveli da "ovu knjigu preporučuju za čitanje Dušan T. Bataković i Miroslav Josić Višnjić"), već su to prepustili starim priređivačima iz emigrantskih dana u Americi. Tako je kao predgovor u reprint izdanju poslužio tekst Luke Pejovića pisan u Čikagu 1951, u kojem autor navodi da je u Americi Dučić našao srpsku sredinu "vrlo sličnu onoj kakva je bila u srpskim pokrajinama u Starom kraju, od 1903. do 1912", jer "čitali su narodne pesmarice, slavili srpske velikane i sa strepnjom gledali na srpsku narodnu budućnost", pa je Dučić "svojim udarom skinuo sa časnog lica američkih Srba jugoslovensku koprenu i dao podstreka da kuražno pođu napred i istraju u borbi za srpsku slobodu i srpsku nezavisnost". Ovakvo prosto prenošenje starog predgovora imalo je još jednu funkciju. Jednim udarcem njime su bezbolno "oboreni" i Jugoslavija i vladajuća ideologija 1990. Jer pisac predgovora 1951. nastavlja u ime priređivača iz 1990: "U Drugom svetskom ratu događaji su izbacili na površinu dva srpska velikana i dodelili im slične dužnosti i skoro istu sudbinu. Pred svetom su se muški isprsili: Draža Mihailović, heroj na maču u srpskim planinama, i Jovan Dučić, heroj na peru među američkim Srbima". A kada autor iz 1951. u Čikagu zaključuje predgovor Dučićevom krilaticom “Hrvati su najgori narod na svetu, ne zbog toga što se ničega ne boje, nego zbog toga što se ničega ne stide”, time još jednom bezbolno pomaže priređivačima iz 1990. da bez reči izreknu svoj stav o "neprijateljima" koji su upravo proizvedeni i o ratu koji samo što nije počeo (Dučić, 1990:11, 13, 16, 19).</w:t>
      </w:r>
    </w:p>
    <w:p>
      <w:pPr>
        <w:pStyle w:val="Normal"/>
        <w:ind w:firstLine="720"/>
        <w:jc w:val="both"/>
        <w:rPr>
          <w:rFonts w:ascii="Arial" w:hAnsi="Arial" w:cs="Arial"/>
        </w:rPr>
      </w:pPr>
      <w:r>
        <w:rPr>
          <w:rFonts w:cs="Arial" w:ascii="Arial" w:hAnsi="Arial"/>
        </w:rPr>
        <w:t>Uostalom, možda je potrebu za namenskim reprintovanjem starih autora kao pokrića za sopstvenu nesigurnost i traženje zaleđa autoriteta iz prošlosti, najbolje ilustrovao Vasilije Krestić. Navodeći šta su sve u prošlosti znameniti Srbi napisali o Hrvatima, zaključio je da će njihove knjige uvek biti aktuelne i da "njih treba objavljivati i na sve strane širiti. Svojim sadržajem i porukama one treba da postanu svojina čitavog srpskog naroda, jer Srbi moraju biti svesni opasnosti koja im preti od jednog malog, perfidnog, ostrvljenog, agresivnog, preambicioznog i grandomanskog naroda" (Krestić, 1999:157).</w:t>
      </w:r>
    </w:p>
    <w:p>
      <w:pPr>
        <w:pStyle w:val="Normal"/>
        <w:ind w:firstLine="720"/>
        <w:jc w:val="both"/>
        <w:rPr/>
      </w:pPr>
      <w:r>
        <w:rPr>
          <w:rFonts w:cs="Arial" w:ascii="Arial" w:hAnsi="Arial"/>
        </w:rPr>
        <w:t xml:space="preserve">Reprinti starih, arhaičnih tekstova imali su još jednu funkciju. Oživeli su jedan gotovo zaboravljen jezik, jezik nacionalne patetike, uzvišenih simbola i pesničkih rima. Upotreba "teških" reči u opisu nacije je sastavni deo nacionalizma, pa pitanje stranca upućeno savremenom nacionalnom intelektualcu "može li se na srpskom jeziku reći nešto skromno" ima dubljeg značaja od potvrde nacionalne veličine, kako je shvatio upitani (M. Bećković, </w:t>
      </w:r>
      <w:r>
        <w:rPr>
          <w:rFonts w:cs="Arial" w:ascii="Arial" w:hAnsi="Arial"/>
          <w:i/>
        </w:rPr>
        <w:t>Politika</w:t>
      </w:r>
      <w:r>
        <w:rPr>
          <w:rFonts w:cs="Arial" w:ascii="Arial" w:hAnsi="Arial"/>
        </w:rPr>
        <w:t>, 2. VIII 1991). I kao što su stari pisci objavljivali svoja nacionalno obojena dela u izdanju "Srbina", "Ratnika", akademskog pevačkog društva "Obilić", naglašavajući da se radi o izvornim predavanjima, održavanim, na primer, u "Kolu srpskih sestara", ili su svoja dela posvećivali "uspomeni izginulih četnika za Srpstvo", "Neznanom junaku na Avali", tako su i devedesetih godina, u novom nacionalizmu, autori potezali velike reči da svoja dela utkaju u novo nacionalno doba. U vreme kada je Slobodan Milošević na svojim mitinzima, zajedno sa masama i intelektualcima, širio strah Jugoslavijom, jedan nacionalno podoban autor započinjao je svoju knjigu rečima: "istovremeno kada se dogodio narod, dogodila se i ova knjiga" (Mladenović, 1989). U vreme kada se jedva oporavljalo od poraza u tri prethodna rata, priređivači još jednog zbornika (</w:t>
      </w:r>
      <w:r>
        <w:rPr>
          <w:rFonts w:cs="Arial" w:ascii="Arial" w:hAnsi="Arial"/>
          <w:i/>
        </w:rPr>
        <w:t>Jagnje božije i zvijer iz bezdana</w:t>
      </w:r>
      <w:r>
        <w:rPr>
          <w:rFonts w:cs="Arial" w:ascii="Arial" w:hAnsi="Arial"/>
        </w:rPr>
        <w:t xml:space="preserve">, </w:t>
      </w:r>
      <w:r>
        <w:rPr>
          <w:rFonts w:cs="Arial" w:ascii="Arial" w:hAnsi="Arial"/>
          <w:i/>
        </w:rPr>
        <w:t>filosofija rata</w:t>
      </w:r>
      <w:r>
        <w:rPr>
          <w:rFonts w:cs="Arial" w:ascii="Arial" w:hAnsi="Arial"/>
        </w:rPr>
        <w:t>, Zbornik radova s drugog bogoslovsko-filosofskog simposiona u dane svetih Kirila i Metodija, Cetinje, 1996), naveli su da se on pojavljuje "u trenutku možda najdublje krize srpskog naroda u njegovoj istoriji". Istovremeno, u jedinstvenom trenutku te istorije, uz boj na Kosovu, kada su zbivanja s njim, njegov sud i sud nad njim uzdignuti do paradigme sudbine cijelog savremenog svijeta". Na kraju zaključuju da postoji saborna uverenost svih autora zbornika "da nešto što je vanjski ličilo na tragični poraz, počinje da se pretvara u duboku unutrašnju pobjedu, čije dimenzije, ništa manje no u kosovsko vrijeme, mogu biti kosmičke" (</w:t>
      </w:r>
      <w:r>
        <w:rPr>
          <w:rFonts w:cs="Arial" w:ascii="Arial" w:hAnsi="Arial"/>
          <w:i/>
        </w:rPr>
        <w:t>Jagnje božije</w:t>
      </w:r>
      <w:r>
        <w:rPr>
          <w:rFonts w:cs="Arial" w:ascii="Arial" w:hAnsi="Arial"/>
        </w:rPr>
        <w:t>..., 1996:7-8).</w:t>
      </w:r>
    </w:p>
    <w:p>
      <w:pPr>
        <w:pStyle w:val="Normal"/>
        <w:ind w:firstLine="720"/>
        <w:jc w:val="both"/>
        <w:rPr/>
      </w:pPr>
      <w:r>
        <w:rPr>
          <w:rFonts w:cs="Arial" w:ascii="Arial" w:hAnsi="Arial"/>
        </w:rPr>
        <w:t>Nije preterano reći da je u proteklih sto pedeset godina nacionalizma stotine knjiga započinjalo istim račima. Svaki istorijski trenutak bio je sudbonosan, odsudan, od svakog je zavisila kosmička budućnost. "Teški su dani koje naš narod preživljuje ... Izgleda da mu je suđeno još jednom stati na raskrsnicu, na koju sudbina narode stavlja, kad hoće snagu da im kuša ... Sa svih strana dopiru glasovi, da nam se narodu sprema odsudna borba, iz koje će ili izaći pobediocem ili... Pokrivena jezivom neizvesnošću, budućnost je pred nama hladna i - nema" (</w:t>
      </w:r>
      <w:r>
        <w:rPr>
          <w:rFonts w:cs="Arial" w:ascii="Arial" w:hAnsi="Arial"/>
          <w:i/>
        </w:rPr>
        <w:t>Delo</w:t>
      </w:r>
      <w:r>
        <w:rPr>
          <w:rFonts w:cs="Arial" w:ascii="Arial" w:hAnsi="Arial"/>
        </w:rPr>
        <w:t>, 1894:132). "Velike" reči služile su da pokažu neuporedivost i sopstvene nacije i sopstvenog nacionalizma. U stilu dokazivanja ekskluzivnosti i neuporedivosti "organske" nacije, nastaju npr. savremene teze da "ontologija slobode nigde na ovoj planeti nije našla tako jasnu potvrdu kao u etici kosovskog mita", da zbog slobode "nigde možda nije proliveno toliko krvi na ovoj planeti kao na našim prostorima" (Zurovac, 2000:200,208), odnosno da nije poznato "da je u modernoj istoriji ijedan narod sa više žrtava odbranio i osvojio slobodu", niti da je "u modernoj istoriji Evrope ijedan narod toliko pomerio granicu svojih životnih moći i potvrdio pokretačko tragičko geslo svoje nacionalne ideoligije - Njegošev stih: ’neka bude što biti ne može’" (Ćosić, 1992:36,38). Sasvim slične mistifikacije činjene su i u prošlosti kada se tvrdilo da je srpski narod postupio "kao što je nešto pre dve hiljade godina postupio jedan čovek: "Kao što je čovek jedno biće, narod je jedno biće. Oba su se bića plemenito žrtvovala, ali oba nisu razumela u vremenu kada su se žrtvovala” (Vasić, 1919:78).</w:t>
      </w:r>
    </w:p>
    <w:p>
      <w:pPr>
        <w:pStyle w:val="Normal"/>
        <w:ind w:firstLine="720"/>
        <w:jc w:val="both"/>
        <w:rPr/>
      </w:pPr>
      <w:r>
        <w:rPr>
          <w:rFonts w:cs="Arial" w:ascii="Arial" w:hAnsi="Arial"/>
        </w:rPr>
        <w:t xml:space="preserve">Ali, ne samo kada se posmatra kroz istoriju, već i u naše vreme "organska" nacija kao "biće", trpi samo najjače reči. Tako se devedesetih, na primer, kaže da je srpski narod "silovan narod, jedna od najvećih žrtava na oltaru novog svetskog poretka" (Miletić, 1997:362), da "u Hrvatskoj žive ostaci nedoklanog srpskog naroda" (A. Isaković, </w:t>
      </w:r>
      <w:r>
        <w:rPr>
          <w:rFonts w:cs="Arial" w:ascii="Arial" w:hAnsi="Arial"/>
          <w:i/>
        </w:rPr>
        <w:t>Politika</w:t>
      </w:r>
      <w:r>
        <w:rPr>
          <w:rFonts w:cs="Arial" w:ascii="Arial" w:hAnsi="Arial"/>
        </w:rPr>
        <w:t xml:space="preserve">, 24.XI 1990), da su Srbi u Hrvatskoj "ostatak zaklanog naroda" (M. Bećković, </w:t>
      </w:r>
      <w:r>
        <w:rPr>
          <w:rFonts w:cs="Arial" w:ascii="Arial" w:hAnsi="Arial"/>
          <w:i/>
        </w:rPr>
        <w:t>Književne novine</w:t>
      </w:r>
      <w:r>
        <w:rPr>
          <w:rFonts w:cs="Arial" w:ascii="Arial" w:hAnsi="Arial"/>
        </w:rPr>
        <w:t xml:space="preserve"> 15. IX 1989), pa opet "nedoklan narod" (D. Ćosić, </w:t>
      </w:r>
      <w:r>
        <w:rPr>
          <w:rFonts w:cs="Arial" w:ascii="Arial" w:hAnsi="Arial"/>
          <w:i/>
        </w:rPr>
        <w:t>Telegraf</w:t>
      </w:r>
      <w:r>
        <w:rPr>
          <w:rFonts w:cs="Arial" w:ascii="Arial" w:hAnsi="Arial"/>
        </w:rPr>
        <w:t>, 13. IX 1995). I pre sto godina nacionalno mučeništvo je dokazivano velikim i doslovnim rečima, sasvim neprimereno političkom trenutku. Pisano je, na primer, da su na mirovnim kongresima “rezali i kidali meso jednoga neosporno brojem malenoga a djelima velikoga naroda, dijelili su kost od kosti, krv od krvi i parčetali jadno srce srpskih mučenika, da ne mogu širiti svoja viteška srpska krila i da ne mogu izvršiti i Bogom određenu misiju srpskoga naroda, koji je bio i koji je sada nedostižan mučeništvom, nedostižan slavom, nedostižan samopregorijevanjem, nesravnjen požrtvovanjem i samosviješću o svojoj sjajnoj prošlosti i vjerom u još sjajniju svestrano zasluženu budućnost” (Oraovac, 1913:84).</w:t>
      </w:r>
    </w:p>
    <w:p>
      <w:pPr>
        <w:pStyle w:val="Normal"/>
        <w:ind w:firstLine="720"/>
        <w:jc w:val="both"/>
        <w:rPr>
          <w:rFonts w:ascii="Arial" w:hAnsi="Arial" w:cs="Arial"/>
        </w:rPr>
      </w:pPr>
      <w:r>
        <w:rPr>
          <w:rFonts w:cs="Arial" w:ascii="Arial" w:hAnsi="Arial"/>
        </w:rPr>
        <w:t>Fatalizam kao nacionalni "usud", čežnju za žrtvovanjem kao nacionalnu "osobinu" mnogi intelektualci su voleli da vide kao još jednu nacionalnu specifičnosti. Zato su velike reči uvek pratile ne samo mučenički već i "pravedan" ratnički govor, naravno onih koji u samom ratu, po pravilu, nisu učestvovali. Pred ratove devedesetih iz udobnih kabineta se postavljalo pitanje "kako će svetska pozornica reagovati ako Srbi razgrade tzv. ’istorijske teritorije’ i oslobode svoje izdvojene sunarodnike od politike postepene asimilacije", i odmah se odgovaralo da, ako izlaz iz situacije bude dramatičan, biće to stoga što će Srbi "biti prinuđeni da prihvate put velikog okršaja, makar on za njih bio i poguban" (Đuretić, 1992:703). Sasvim slično, sa pristojne distance, iz Amerike, nekoliko decenija ranije poručivano je Srbima da moraju da brane svoje interese do kraja “po svaku cenu, ako treba protiv celog sveta”, i uzvikivano ”ne bojimo se da radimo pod najtežom paljbom ujedinjenih protivsrpskih nitkova celog sveta", i dalje, "ako je propast neizbežna, sramota nije” (Drašković, (1947) 1990:136-137).</w:t>
      </w:r>
    </w:p>
    <w:p>
      <w:pPr>
        <w:pStyle w:val="Normal"/>
        <w:ind w:firstLine="720"/>
        <w:jc w:val="both"/>
        <w:rPr/>
      </w:pPr>
      <w:r>
        <w:rPr>
          <w:rFonts w:cs="Arial" w:ascii="Arial" w:hAnsi="Arial"/>
        </w:rPr>
        <w:t xml:space="preserve">Kao što nacionalizam može da se identifikuje tek u sukobu sa drugim nacionalizmom, tako i slika o "nama" ne može da se zaokruži ako se u svakom trenutku ne pronađu "oni", kao negativ, prema kojima ćemo se odrediti "mi", kao pozitiv. A taj negativ su uvek druge nacije i drugi nacionalizmi. Kako ove fotografski precizne slike čine osnovu čitave nacionalističke misli, što znači da su nebrojane, za kraj treba pomenuti, samo kao ilustraciju, one koje potvrđuju podsvesni doživljaj nacije kao "krvi i tla", a koje se javljaju u specifičnoj simbolici, na emotivnom planu, još jednom potvrđujući iracionalnost nacionalizma. Kada je nacija "organska" tvorevina, makar se odbijalo sa indignacijom svako pozivanje na "krv i tlo", iz percepcije "neprijatelja" jasno je da je ona i "krvna" zajednica. Često se pokazuje kao nedovoljno što se "drugi", koje treba dnevnopolitički obeležiti kao neprijatelje, nazivaju "vekovnim" neprijateljima. Treba ih obeležiti jače, i zato oni postaju "krvni neprijatelji". Olako razbacivanje teškim rečima ima posebnu funkciju, jer "krvni neprijatelji", što nisu u svoje vreme bili ni Turci, postaju svi: danas Albanci, juče Hrvati, pre sto godina Bugari. Zato je dubljeg značenja kada savremeni autor navede da "Hrvatska i Hrvati, ovakvi kakvi su, s ovakvim geopolitičkim težnjama i ciljevima, zadojeni ovakvom mržnjom, koja traje više od 150 godina - oni su nam krvni neprijatelji" (V. Krestić, </w:t>
      </w:r>
      <w:r>
        <w:rPr>
          <w:rFonts w:cs="Arial" w:ascii="Arial" w:hAnsi="Arial"/>
          <w:i/>
        </w:rPr>
        <w:t>Građanin,</w:t>
      </w:r>
      <w:r>
        <w:rPr>
          <w:rFonts w:cs="Arial" w:ascii="Arial" w:hAnsi="Arial"/>
        </w:rPr>
        <w:t xml:space="preserve"> 29. V 1997); ili drugi, po kome su Albanci “krvni neprijatelji Srbije i Srpstva” (Jovičić, 1991a:147). Ovakvi stavovi za današnje vreme imaju iste implikacije kao što su u ranije vreme imali stavove da su Bugari “naši najveći i najopasniji neprijatelji” (Simić, 1918:92), ili još ranije, da se kod Muslimana može konstatovati “prozelitska mržnja prema svemu što je srpsko” (Cemović, 1913:35). A to dublje značenje proističe iz potrebe jasnog i nedvosmislenog obeležavanja trenutnog "neprijatelja", čija "nas" mržnja oslobađa dilema ko ima pravo u "sukobu pretenzija" (koji obično samo što nije počeo), ko će u njemu voditi "defanzivni" rat i čiji je nacionalizam "u pozitivnom smislu".</w:t>
      </w:r>
    </w:p>
    <w:p>
      <w:pPr>
        <w:pStyle w:val="Normal"/>
        <w:ind w:firstLine="720"/>
        <w:jc w:val="both"/>
        <w:rPr/>
      </w:pPr>
      <w:r>
        <w:rPr>
          <w:rFonts w:cs="Arial" w:ascii="Arial" w:hAnsi="Arial"/>
        </w:rPr>
        <w:t xml:space="preserve">Završićemo tamo gde smo i počeli razmatranje, kod najnovije odbrane nacionalizma i još jednog njegovog proglašenja državnom ideologijom u postmiloševićevskoj Srbiji. Kao i čitava današnja priča o "defanzivnom" nacionalizmu "u pozitivnom smislu", tako i na početku pomenuta Stojanovićeva knjiga ima, između ostalog, za cilj da odbrani ulogu intelektualaca "na srpskom delu Titonika" negirajući njihovu "izdaju" tvrdnjom da je preuveličan značaj koji se daje rečima, i dokazivanjem da one nemaju moć da pokreću ljude na rat. Opet moramo da se vratimo na početak i da se zapitamo: šta je u osnovi one "pristrasnosti" i podrške svojoj naciji na "pretenzije" u nacionalnom sukobu, koje se definišu kao suština "nacionalizma u pozitivnom smislu", ako nije reč? </w:t>
      </w:r>
      <w:r>
        <w:rPr>
          <w:rFonts w:cs="Arial" w:ascii="Arial" w:hAnsi="Arial"/>
          <w:lang w:val="de-DE"/>
        </w:rPr>
        <w:t>Da li je to oružj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Napomene:</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1. Svi korišćeni citati su iz rukopisa knjige </w:t>
      </w:r>
      <w:r>
        <w:rPr>
          <w:rFonts w:cs="Arial" w:ascii="Arial" w:hAnsi="Arial"/>
          <w:i/>
          <w:lang w:val="de-DE"/>
        </w:rPr>
        <w:t>Stereotipi o "nama" i "drugima" kod srpskih intelektualaca u XX veku</w:t>
      </w:r>
      <w:r>
        <w:rPr>
          <w:rFonts w:cs="Arial" w:ascii="Arial" w:hAnsi="Arial"/>
          <w:lang w:val="de-DE"/>
        </w:rPr>
        <w:t>.</w:t>
      </w:r>
    </w:p>
    <w:p>
      <w:pPr>
        <w:pStyle w:val="Normal"/>
        <w:ind w:firstLine="720"/>
        <w:jc w:val="both"/>
        <w:rPr>
          <w:rFonts w:ascii="Arial" w:hAnsi="Arial" w:cs="Arial"/>
          <w:lang w:val="de-DE"/>
        </w:rPr>
      </w:pPr>
      <w:r>
        <w:rPr>
          <w:rFonts w:cs="Arial" w:ascii="Arial" w:hAnsi="Arial"/>
          <w:lang w:val="de-DE"/>
        </w:rPr>
        <w:t>2. U svojoj najnovijoj knjizi savetnik Dobrice Ćosića Svetozar Stojanović piše da je Milošević dobio podršku "srpskih masa i najvećeg dela srpske intelektualne elite" zbog suprotstavljanja neravnopravnom statusu Srbije, kao i da je "tim intelektualcima, pa i Ćosiću kao najuticajnijem među njima, trebalo ... je ... nekoliko godina da ga prozru, uvide da se od autokratskog (post)titoiste nije preobratio u iskrenog borca za uklanjanje nacionalne neravnopravnosti i nepravde, i da ga najzad podvrgnu javnoj kritici. Pre toga podržali su, direktno ili indirektno, novi Ustav Srbije, iako je davao maltene neograničena ovlašćenja Predsedniku (Miloševiću)" (Stojanović, 2000:37).</w:t>
      </w:r>
    </w:p>
    <w:p>
      <w:pPr>
        <w:pStyle w:val="Normal"/>
        <w:ind w:firstLine="720"/>
        <w:jc w:val="both"/>
        <w:rPr/>
      </w:pPr>
      <w:r>
        <w:rPr>
          <w:rFonts w:cs="Arial" w:ascii="Arial" w:hAnsi="Arial"/>
          <w:lang w:val="de-DE"/>
        </w:rPr>
        <w:t xml:space="preserve">3. L. Perović, "Postmiloševićevska Srbija još ne postoji", </w:t>
      </w:r>
      <w:r>
        <w:rPr>
          <w:rFonts w:cs="Arial" w:ascii="Arial" w:hAnsi="Arial"/>
          <w:i/>
          <w:lang w:val="de-DE"/>
        </w:rPr>
        <w:t>Helsinška povelja</w:t>
      </w:r>
      <w:r>
        <w:rPr>
          <w:rFonts w:cs="Arial" w:ascii="Arial" w:hAnsi="Arial"/>
          <w:lang w:val="de-DE"/>
        </w:rPr>
        <w:t>, br. 35, Beograd, 2000.</w:t>
      </w:r>
    </w:p>
    <w:p>
      <w:pPr>
        <w:pStyle w:val="Normal"/>
        <w:ind w:firstLine="720"/>
        <w:jc w:val="both"/>
        <w:rPr>
          <w:rFonts w:ascii="Arial" w:hAnsi="Arial" w:cs="Arial"/>
          <w:lang w:val="de-DE"/>
        </w:rPr>
      </w:pPr>
      <w:r>
        <w:rPr>
          <w:rFonts w:cs="Arial" w:ascii="Arial" w:hAnsi="Arial"/>
          <w:lang w:val="de-DE"/>
        </w:rPr>
        <w:t>4. Godina u zagradi je godina nastanka teksta, a van nje je godina korišćenog izdanja.</w:t>
      </w:r>
    </w:p>
    <w:p>
      <w:pPr>
        <w:pStyle w:val="Normal"/>
        <w:ind w:firstLine="720"/>
        <w:jc w:val="both"/>
        <w:rPr/>
      </w:pPr>
      <w:r>
        <w:rPr>
          <w:rFonts w:cs="Arial" w:ascii="Arial" w:hAnsi="Arial"/>
          <w:lang w:val="de-DE"/>
        </w:rPr>
        <w:t xml:space="preserve">5. Danas najrasprostranjeniji šablon glasi </w:t>
      </w:r>
      <w:r>
        <w:rPr>
          <w:rStyle w:val="FootnoteCharacters"/>
          <w:rFonts w:cs="Arial" w:ascii="Arial" w:hAnsi="Arial"/>
          <w:lang w:val="de-DE"/>
        </w:rPr>
        <w:t>”</w:t>
      </w:r>
      <w:r>
        <w:rPr>
          <w:rFonts w:cs="Arial" w:ascii="Arial" w:hAnsi="Arial"/>
          <w:lang w:val="de-DE"/>
        </w:rPr>
        <w:t>narod je u celini, bez sumnje i u najzabačenijim krajevima, sve više dolazio do saznanja o svojoj izgubljenoj veličini i nekadašnjoj slavnoj istoriji” (Samardžić, 1989:18).</w:t>
      </w:r>
    </w:p>
    <w:p>
      <w:pPr>
        <w:pStyle w:val="Normal"/>
        <w:ind w:firstLine="720"/>
        <w:jc w:val="both"/>
        <w:rPr/>
      </w:pPr>
      <w:r>
        <w:rPr>
          <w:rFonts w:cs="Arial" w:ascii="Arial" w:hAnsi="Arial"/>
          <w:lang w:val="de-DE"/>
        </w:rPr>
        <w:t xml:space="preserve">6. "Otud vraćanje prošlosti preko niza mitova; mitova o poreklu i lozi, o oslobođenju i seobi, o zlatnom dobu i njegovim heroima i mudracima, možda i o izabranom narodu koji će se sada ponovo roditi posle duge učmalosti u propadanju i(li) izgnanstvu. Od svih tih mitskih motiva može se načiniti nacionalistička mitologija kombinovana s dramom spasenja. Zlatno doba nastalo je pošto je sv. </w:t>
      </w:r>
      <w:r>
        <w:rPr>
          <w:rFonts w:cs="Arial" w:ascii="Arial" w:hAnsi="Arial"/>
        </w:rPr>
        <w:t xml:space="preserve">Patrik pokrstio Irce. Čuvena sa svojih manastira, keltskih veština i hrišćanske učenosti i književnosti, Irska je, gotovo jedina sačuvala baklju intelekta i civilizacije na varvarskom Zapadu. </w:t>
      </w:r>
      <w:r>
        <w:rPr>
          <w:rFonts w:cs="Arial" w:ascii="Arial" w:hAnsi="Arial"/>
          <w:lang w:val="de-DE"/>
        </w:rPr>
        <w:t>Dvojni kult keltskih heroja i hrišćanskih učenjaka misionara nagoveštavao je povratničkoj irskoj inteligenciji šta je mogla postati jedna slobodna Irska da joj razvoj nisu osujetili normanski zavojevači, a zatim ga okrutno presekla osvajanja engleskih protestanata. Vizija etničkog zlatnog doba govorila je modernim Ircima i Irkinjama šta je to 'autentično njihovo' i kako da ponovo budu 'svoji' u slobodnoj Irskoj" (Smit, 1998:108).</w:t>
      </w:r>
    </w:p>
    <w:p>
      <w:pPr>
        <w:pStyle w:val="Normal"/>
        <w:ind w:firstLine="720"/>
        <w:jc w:val="both"/>
        <w:rPr>
          <w:rFonts w:ascii="Arial" w:hAnsi="Arial" w:cs="Arial"/>
          <w:lang w:val="de-DE"/>
        </w:rPr>
      </w:pPr>
      <w:r>
        <w:rPr>
          <w:rFonts w:cs="Arial" w:ascii="Arial" w:hAnsi="Arial"/>
          <w:lang w:val="de-DE"/>
        </w:rPr>
        <w:t>7. Brojni tekstovi Vladete Jerotića, Jovana Raškovića, Jovana Marića, Radovana Karadžića i dr.</w:t>
      </w:r>
    </w:p>
    <w:p>
      <w:pPr>
        <w:pStyle w:val="Normal"/>
        <w:ind w:firstLine="720"/>
        <w:jc w:val="both"/>
        <w:rPr/>
      </w:pPr>
      <w:r>
        <w:rPr>
          <w:rFonts w:cs="Arial" w:ascii="Arial" w:hAnsi="Arial"/>
          <w:lang w:val="de-DE"/>
        </w:rPr>
        <w:t xml:space="preserve">8. Ideja je eksplicirana i razrađena početkom 90-ih u tvrdnji da su moguća i "planska preseljenja i razmena stanovništva što je nateže, najbolnije, ali je i to bolje od života u mržnji i međusobnom ubijanju" (D. Ćosić, </w:t>
      </w:r>
      <w:r>
        <w:rPr>
          <w:rFonts w:cs="Arial" w:ascii="Arial" w:hAnsi="Arial"/>
          <w:i/>
          <w:lang w:val="de-DE"/>
        </w:rPr>
        <w:t>Politika</w:t>
      </w:r>
      <w:r>
        <w:rPr>
          <w:rFonts w:cs="Arial" w:ascii="Arial" w:hAnsi="Arial"/>
          <w:lang w:val="de-DE"/>
        </w:rPr>
        <w:t>, 26.VII 1991), što je sasvim slično, ideji s početka veka da Albanci u tek osvojenoj severnoj Albaniji mogu ostati pod srpskom vlašću, jer su "oni uvek do sad bili pod tuđom vlašću", a ako to ne žele, "za njihov broj ima dovoljno mesta i oko staroga im stožera u primorju, tako da tu svi mogu stati, ako se ne svidi onima od njih koji bi pod srpskom vlašću ostali sa Srbima živeti" (Balkanicus, (S. Protić) 1913:64).</w:t>
      </w:r>
    </w:p>
    <w:p>
      <w:pPr>
        <w:pStyle w:val="Normal"/>
        <w:ind w:firstLine="720"/>
        <w:jc w:val="both"/>
        <w:rPr>
          <w:rFonts w:ascii="Arial" w:hAnsi="Arial" w:cs="Arial"/>
          <w:lang w:val="de-DE"/>
        </w:rPr>
      </w:pPr>
      <w:r>
        <w:rPr>
          <w:rFonts w:cs="Arial" w:ascii="Arial" w:hAnsi="Arial"/>
          <w:lang w:val="de-DE"/>
        </w:rPr>
        <w:t>9. "Nikakav pojedinac nema pravo da tu misiju napušta ili menja; to pravo nema ni cela jedna generacija. Negovana, i formirana u nesavladljivu volju, ta misija je bila glavni impuls, koji je izazivao proširenja onoga zametka od Srbije" (Cvijić, 1914: 7).</w:t>
      </w:r>
    </w:p>
    <w:p>
      <w:pPr>
        <w:pStyle w:val="Normal"/>
        <w:ind w:firstLine="720"/>
        <w:jc w:val="both"/>
        <w:rPr>
          <w:rFonts w:ascii="Arial" w:hAnsi="Arial" w:cs="Arial"/>
          <w:lang w:val="de-DE"/>
        </w:rPr>
      </w:pPr>
      <w:r>
        <w:rPr>
          <w:rFonts w:cs="Arial" w:ascii="Arial" w:hAnsi="Arial"/>
          <w:lang w:val="de-DE"/>
        </w:rPr>
        <w:t>"Sve najvažnije, najznatnije i veće vršilo ... se ... daleko i daleko izvan granica njenih na jug i istok, a današnja kneževina beše samo repić Srbije. (...) Mi se bavimo samo našim unutrašnjim stvarima tako zvanom nekakvom tričavom unutrašnjom politikom, srećom i uređenjima i to u najmanjem delu nekadašnje Srbije, neobzirući se, što taj nije Srbija, no najmanji deo repa njenog" (Milojević, 1871:36, 134).</w:t>
      </w:r>
    </w:p>
    <w:p>
      <w:pPr>
        <w:pStyle w:val="Normal"/>
        <w:ind w:firstLine="720"/>
        <w:jc w:val="both"/>
        <w:rPr/>
      </w:pPr>
      <w:r>
        <w:rPr>
          <w:rFonts w:cs="Arial" w:ascii="Arial" w:hAnsi="Arial"/>
          <w:lang w:val="de-DE"/>
        </w:rPr>
        <w:t xml:space="preserve">10. "Jugoslavija (...) je (...) tragična zabluda srpskog naroda" (D. Ćosić, </w:t>
      </w:r>
      <w:r>
        <w:rPr>
          <w:rFonts w:cs="Arial" w:ascii="Arial" w:hAnsi="Arial"/>
          <w:i/>
          <w:lang w:val="de-DE"/>
        </w:rPr>
        <w:t>Nedeljni telegraf</w:t>
      </w:r>
      <w:r>
        <w:rPr>
          <w:rFonts w:cs="Arial" w:ascii="Arial" w:hAnsi="Arial"/>
          <w:lang w:val="de-DE"/>
        </w:rPr>
        <w:t>, 26. III 1997).</w:t>
      </w:r>
    </w:p>
    <w:p>
      <w:pPr>
        <w:pStyle w:val="Normal"/>
        <w:ind w:firstLine="720"/>
        <w:jc w:val="both"/>
        <w:rPr>
          <w:rFonts w:ascii="Arial" w:hAnsi="Arial" w:cs="Arial"/>
          <w:lang w:val="de-DE"/>
        </w:rPr>
      </w:pPr>
      <w:r>
        <w:rPr>
          <w:rFonts w:cs="Arial" w:ascii="Arial" w:hAnsi="Arial"/>
          <w:lang w:val="de-DE"/>
        </w:rPr>
        <w:t xml:space="preserve">11. Pod pojmom reprint ovde se misli i na doslovno fototipska izdanja, ali i na preštampane tekstove bez izmena, u obliku u kojem su već jednom bili objavljeni u prošlosti. </w:t>
      </w:r>
    </w:p>
    <w:p>
      <w:pPr>
        <w:pStyle w:val="Normal"/>
        <w:ind w:firstLine="720"/>
        <w:jc w:val="both"/>
        <w:rPr>
          <w:rFonts w:ascii="Arial" w:hAnsi="Arial" w:cs="Arial"/>
          <w:lang w:val="de-DE"/>
        </w:rPr>
      </w:pPr>
      <w:r>
        <w:rPr>
          <w:rFonts w:cs="Arial" w:ascii="Arial" w:hAnsi="Arial"/>
          <w:lang w:val="de-DE"/>
        </w:rPr>
        <w:t>12. "Iako na prvi pogled može izgledati da se na izvestan način reprodukuju stavovi nacionalnog romantizma u nauci (samo u mnogo ublaženijem vidu), o tome ne može biti govora. Nacionalnog romantizma samo izuzetno ima kod nekih starijih historiopisaca kad govore o vremenu uoči Prvog svetskog rata ili o ratu, kada su sami učestvovali u zbivanjima i to na taj način što se vraćaju na ideje koje su vladale u to doba u sferi nacionalnog pitanja. Taj nacionalni romantizam mnogo je manje opasan nego neke druge njegove 'numere' (kosovska legenda, svetosavski kult it.). Više, razume se, nema pojava, kao za vreme prvog svetskog rata u Rusiji, da se prosto ceo jedan narod, na primer srpski, označi kao revolucionaran" (Hrabak, 1967:137).</w:t>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r>
    </w:p>
    <w:p>
      <w:pPr>
        <w:pStyle w:val="Normal"/>
        <w:ind w:firstLine="720"/>
        <w:jc w:val="both"/>
        <w:rPr>
          <w:rFonts w:ascii="Arial" w:hAnsi="Arial" w:cs="Arial"/>
          <w:lang w:val="de-DE"/>
        </w:rPr>
      </w:pPr>
      <w:r>
        <w:rPr>
          <w:rFonts w:cs="Arial" w:ascii="Arial" w:hAnsi="Arial"/>
          <w:lang w:val="de-DE"/>
        </w:rPr>
        <w:t>Literatura:</w:t>
      </w:r>
    </w:p>
    <w:p>
      <w:pPr>
        <w:pStyle w:val="Normal"/>
        <w:ind w:firstLine="720"/>
        <w:jc w:val="both"/>
        <w:rPr>
          <w:rFonts w:ascii="Arial" w:hAnsi="Arial" w:cs="Arial"/>
          <w:lang w:val="de-DE"/>
        </w:rPr>
      </w:pPr>
      <w:r>
        <w:rPr>
          <w:rFonts w:cs="Arial" w:ascii="Arial" w:hAnsi="Arial"/>
          <w:lang w:val="de-DE"/>
        </w:rPr>
      </w:r>
    </w:p>
    <w:p>
      <w:pPr>
        <w:pStyle w:val="Normal"/>
        <w:ind w:firstLine="720"/>
        <w:jc w:val="both"/>
        <w:rPr/>
      </w:pPr>
      <w:r>
        <w:rPr>
          <w:rFonts w:cs="Arial" w:ascii="Arial" w:hAnsi="Arial"/>
          <w:lang w:val="de-DE"/>
        </w:rPr>
        <w:t xml:space="preserve">Anderson, Benedikt (1998): </w:t>
      </w:r>
      <w:r>
        <w:rPr>
          <w:rFonts w:cs="Arial" w:ascii="Arial" w:hAnsi="Arial"/>
          <w:i/>
          <w:lang w:val="de-DE"/>
        </w:rPr>
        <w:t>Nacija: zamišljena zajednica</w:t>
      </w:r>
      <w:r>
        <w:rPr>
          <w:rFonts w:cs="Arial" w:ascii="Arial" w:hAnsi="Arial"/>
          <w:lang w:val="de-DE"/>
        </w:rPr>
        <w:t>, Beograd.</w:t>
      </w:r>
    </w:p>
    <w:p>
      <w:pPr>
        <w:pStyle w:val="Normal"/>
        <w:ind w:firstLine="720"/>
        <w:jc w:val="both"/>
        <w:rPr/>
      </w:pPr>
      <w:r>
        <w:rPr>
          <w:rFonts w:cs="Arial" w:ascii="Arial" w:hAnsi="Arial"/>
          <w:i/>
          <w:lang w:val="de-DE"/>
        </w:rPr>
        <w:t>Balkan i balkanci</w:t>
      </w:r>
      <w:r>
        <w:rPr>
          <w:rFonts w:cs="Arial" w:ascii="Arial" w:hAnsi="Arial"/>
          <w:lang w:val="de-DE"/>
        </w:rPr>
        <w:t>, (1937), Beograd.</w:t>
      </w:r>
    </w:p>
    <w:p>
      <w:pPr>
        <w:pStyle w:val="Normal"/>
        <w:ind w:firstLine="720"/>
        <w:jc w:val="both"/>
        <w:rPr/>
      </w:pPr>
      <w:r>
        <w:rPr>
          <w:rFonts w:cs="Arial" w:ascii="Arial" w:hAnsi="Arial"/>
          <w:lang w:val="de-DE"/>
        </w:rPr>
        <w:t xml:space="preserve">Balkanicus, (1913): </w:t>
      </w:r>
      <w:r>
        <w:rPr>
          <w:rFonts w:cs="Arial" w:ascii="Arial" w:hAnsi="Arial"/>
          <w:i/>
          <w:lang w:val="de-DE"/>
        </w:rPr>
        <w:t>Albanski problem i Srbija i Austro-Ugarska</w:t>
      </w:r>
      <w:r>
        <w:rPr>
          <w:rFonts w:cs="Arial" w:ascii="Arial" w:hAnsi="Arial"/>
          <w:lang w:val="de-DE"/>
        </w:rPr>
        <w:t>, Beograd.</w:t>
      </w:r>
    </w:p>
    <w:p>
      <w:pPr>
        <w:pStyle w:val="Normal"/>
        <w:ind w:firstLine="720"/>
        <w:jc w:val="both"/>
        <w:rPr/>
      </w:pPr>
      <w:r>
        <w:rPr>
          <w:rFonts w:cs="Arial" w:ascii="Arial" w:hAnsi="Arial"/>
          <w:lang w:val="sr-Latn-CS"/>
        </w:rPr>
        <w:t xml:space="preserve">Bataković, Dušan (1992): Istorijska svest i nacionalna histerija, u: </w:t>
      </w:r>
      <w:r>
        <w:rPr>
          <w:rFonts w:cs="Arial" w:ascii="Arial" w:hAnsi="Arial"/>
          <w:i/>
          <w:lang w:val="sr-Latn-CS"/>
        </w:rPr>
        <w:t>Catena mundi</w:t>
      </w:r>
      <w:r>
        <w:rPr>
          <w:rFonts w:cs="Arial" w:ascii="Arial" w:hAnsi="Arial"/>
          <w:lang w:val="sr-Latn-CS"/>
        </w:rPr>
        <w:t>, II, Kraljevo, Beograd.</w:t>
      </w:r>
    </w:p>
    <w:p>
      <w:pPr>
        <w:pStyle w:val="Normal"/>
        <w:ind w:firstLine="720"/>
        <w:jc w:val="both"/>
        <w:rPr/>
      </w:pPr>
      <w:r>
        <w:rPr>
          <w:rFonts w:cs="Arial" w:ascii="Arial" w:hAnsi="Arial"/>
          <w:lang w:val="sr-Latn-CS"/>
        </w:rPr>
        <w:t xml:space="preserve">Bogdanović, Dimitrije (1990): </w:t>
      </w:r>
      <w:r>
        <w:rPr>
          <w:rFonts w:cs="Arial" w:ascii="Arial" w:hAnsi="Arial"/>
          <w:i/>
          <w:lang w:val="sr-Latn-CS"/>
        </w:rPr>
        <w:t>Knjiga o Kosovu, Razgovori o Kosovu</w:t>
      </w:r>
      <w:r>
        <w:rPr>
          <w:rFonts w:cs="Arial" w:ascii="Arial" w:hAnsi="Arial"/>
          <w:lang w:val="sr-Latn-CS"/>
        </w:rPr>
        <w:t>, Beograd.</w:t>
      </w:r>
    </w:p>
    <w:p>
      <w:pPr>
        <w:pStyle w:val="Normal"/>
        <w:ind w:firstLine="720"/>
        <w:jc w:val="both"/>
        <w:rPr/>
      </w:pPr>
      <w:r>
        <w:rPr>
          <w:rFonts w:cs="Arial" w:ascii="Arial" w:hAnsi="Arial"/>
          <w:i/>
          <w:lang w:val="de-DE"/>
        </w:rPr>
        <w:t>Catena mundi, srpska hronika na svetskim verigama</w:t>
      </w:r>
      <w:r>
        <w:rPr>
          <w:rFonts w:cs="Arial" w:ascii="Arial" w:hAnsi="Arial"/>
          <w:lang w:val="de-DE"/>
        </w:rPr>
        <w:t xml:space="preserve"> (1992): knj. </w:t>
      </w:r>
      <w:r>
        <w:rPr>
          <w:rFonts w:cs="Arial" w:ascii="Arial" w:hAnsi="Arial"/>
        </w:rPr>
        <w:t>I, II, Kraljevo, Beograd, priredio Predrag Dragić Kijuk.</w:t>
      </w:r>
    </w:p>
    <w:p>
      <w:pPr>
        <w:pStyle w:val="Normal"/>
        <w:ind w:firstLine="720"/>
        <w:jc w:val="both"/>
        <w:rPr/>
      </w:pPr>
      <w:r>
        <w:rPr>
          <w:rFonts w:cs="Arial" w:ascii="Arial" w:hAnsi="Arial"/>
        </w:rPr>
        <w:t xml:space="preserve">Cemović, Marko (1913): </w:t>
      </w:r>
      <w:r>
        <w:rPr>
          <w:rFonts w:cs="Arial" w:ascii="Arial" w:hAnsi="Arial"/>
          <w:i/>
        </w:rPr>
        <w:t>Makedonski problem i Makedonci</w:t>
      </w:r>
      <w:r>
        <w:rPr>
          <w:rFonts w:cs="Arial" w:ascii="Arial" w:hAnsi="Arial"/>
        </w:rPr>
        <w:t>, Beograd.</w:t>
      </w:r>
    </w:p>
    <w:p>
      <w:pPr>
        <w:pStyle w:val="Normal"/>
        <w:ind w:firstLine="720"/>
        <w:jc w:val="both"/>
        <w:rPr/>
      </w:pPr>
      <w:r>
        <w:rPr>
          <w:rFonts w:cs="Arial" w:ascii="Arial" w:hAnsi="Arial"/>
        </w:rPr>
        <w:t xml:space="preserve">Cvijić, Jovan, (1908): </w:t>
      </w:r>
      <w:r>
        <w:rPr>
          <w:rFonts w:cs="Arial" w:ascii="Arial" w:hAnsi="Arial"/>
          <w:i/>
        </w:rPr>
        <w:t xml:space="preserve">Aneksija Bosne i Hercergovine i srpski problem </w:t>
      </w:r>
      <w:r>
        <w:rPr>
          <w:rFonts w:cs="Arial" w:ascii="Arial" w:hAnsi="Arial"/>
        </w:rPr>
        <w:t>(sa dve karte), Beograd.</w:t>
      </w:r>
    </w:p>
    <w:p>
      <w:pPr>
        <w:pStyle w:val="Normal"/>
        <w:ind w:firstLine="720"/>
        <w:jc w:val="both"/>
        <w:rPr/>
      </w:pPr>
      <w:r>
        <w:rPr>
          <w:rFonts w:cs="Arial" w:ascii="Arial" w:hAnsi="Arial"/>
        </w:rPr>
        <w:t xml:space="preserve">Cvijić, Jovan, (1912): </w:t>
      </w:r>
      <w:r>
        <w:rPr>
          <w:rFonts w:cs="Arial" w:ascii="Arial" w:hAnsi="Arial"/>
          <w:i/>
        </w:rPr>
        <w:t>Balkanski rat i Srbija</w:t>
      </w:r>
      <w:r>
        <w:rPr>
          <w:rFonts w:cs="Arial" w:ascii="Arial" w:hAnsi="Arial"/>
        </w:rPr>
        <w:t>, Beograd.</w:t>
      </w:r>
    </w:p>
    <w:p>
      <w:pPr>
        <w:pStyle w:val="Normal"/>
        <w:ind w:firstLine="720"/>
        <w:jc w:val="both"/>
        <w:rPr/>
      </w:pPr>
      <w:r>
        <w:rPr>
          <w:rFonts w:cs="Arial" w:ascii="Arial" w:hAnsi="Arial"/>
        </w:rPr>
        <w:t xml:space="preserve">Cvijić, Jovan (1914): </w:t>
      </w:r>
      <w:r>
        <w:rPr>
          <w:rFonts w:cs="Arial" w:ascii="Arial" w:hAnsi="Arial"/>
          <w:i/>
        </w:rPr>
        <w:t>Geografski i kulturni položaj Srbije</w:t>
      </w:r>
      <w:r>
        <w:rPr>
          <w:rFonts w:cs="Arial" w:ascii="Arial" w:hAnsi="Arial"/>
        </w:rPr>
        <w:t>, Sarajevo.</w:t>
      </w:r>
    </w:p>
    <w:p>
      <w:pPr>
        <w:pStyle w:val="Normal"/>
        <w:ind w:firstLine="720"/>
        <w:jc w:val="both"/>
        <w:rPr>
          <w:rFonts w:ascii="Arial" w:hAnsi="Arial" w:cs="Arial"/>
          <w:lang w:val="sr-Latn-CS"/>
        </w:rPr>
      </w:pPr>
      <w:r>
        <w:rPr>
          <w:rFonts w:cs="Arial" w:ascii="Arial" w:hAnsi="Arial"/>
        </w:rPr>
        <w:t xml:space="preserve">Ćorović, Vladimir (1991): </w:t>
      </w:r>
      <w:r>
        <w:rPr>
          <w:rFonts w:cs="Arial" w:ascii="Arial" w:hAnsi="Arial"/>
          <w:i/>
        </w:rPr>
        <w:t>Političke prilike u Bosni i Hercegovini</w:t>
      </w:r>
      <w:r>
        <w:rPr>
          <w:rFonts w:cs="Arial" w:ascii="Arial" w:hAnsi="Arial"/>
        </w:rPr>
        <w:t>, Beograd.</w:t>
      </w:r>
    </w:p>
    <w:p>
      <w:pPr>
        <w:pStyle w:val="Normal"/>
        <w:ind w:firstLine="720"/>
        <w:jc w:val="both"/>
        <w:rPr/>
      </w:pPr>
      <w:r>
        <w:rPr>
          <w:rFonts w:cs="Arial" w:ascii="Arial" w:hAnsi="Arial"/>
        </w:rPr>
        <w:t xml:space="preserve">Ćosić, Dobrica (1992a): </w:t>
      </w:r>
      <w:r>
        <w:rPr>
          <w:rFonts w:cs="Arial" w:ascii="Arial" w:hAnsi="Arial"/>
          <w:i/>
        </w:rPr>
        <w:t>Promene</w:t>
      </w:r>
      <w:r>
        <w:rPr>
          <w:rFonts w:cs="Arial" w:ascii="Arial" w:hAnsi="Arial"/>
        </w:rPr>
        <w:t>, Novi Sad.</w:t>
      </w:r>
    </w:p>
    <w:p>
      <w:pPr>
        <w:pStyle w:val="Normal"/>
        <w:ind w:firstLine="720"/>
        <w:jc w:val="both"/>
        <w:rPr/>
      </w:pPr>
      <w:r>
        <w:rPr>
          <w:rFonts w:cs="Arial" w:ascii="Arial" w:hAnsi="Arial"/>
          <w:lang w:val="de-DE"/>
        </w:rPr>
        <w:t xml:space="preserve">Ćosić, Dobrica (1992b): </w:t>
      </w:r>
      <w:r>
        <w:rPr>
          <w:rFonts w:cs="Arial" w:ascii="Arial" w:hAnsi="Arial"/>
          <w:i/>
          <w:lang w:val="de-DE"/>
        </w:rPr>
        <w:t>Srpsko pitanje demokratsko pitanje</w:t>
      </w:r>
      <w:r>
        <w:rPr>
          <w:rFonts w:cs="Arial" w:ascii="Arial" w:hAnsi="Arial"/>
          <w:lang w:val="de-DE"/>
        </w:rPr>
        <w:t>, Beograd.</w:t>
      </w:r>
    </w:p>
    <w:p>
      <w:pPr>
        <w:pStyle w:val="Normal"/>
        <w:ind w:firstLine="720"/>
        <w:jc w:val="both"/>
        <w:rPr/>
      </w:pPr>
      <w:r>
        <w:rPr>
          <w:rFonts w:cs="Arial" w:ascii="Arial" w:hAnsi="Arial"/>
          <w:i/>
          <w:lang w:val="de-DE"/>
        </w:rPr>
        <w:t>Delo</w:t>
      </w:r>
      <w:r>
        <w:rPr>
          <w:rFonts w:cs="Arial" w:ascii="Arial" w:hAnsi="Arial"/>
          <w:lang w:val="de-DE"/>
        </w:rPr>
        <w:t>, (1894): list za nauku, književnost i društveni život knjiga II, Beograd.</w:t>
      </w:r>
    </w:p>
    <w:p>
      <w:pPr>
        <w:pStyle w:val="Normal"/>
        <w:ind w:firstLine="720"/>
        <w:jc w:val="both"/>
        <w:rPr/>
      </w:pPr>
      <w:r>
        <w:rPr>
          <w:rFonts w:cs="Arial" w:ascii="Arial" w:hAnsi="Arial"/>
          <w:lang w:val="de-DE"/>
        </w:rPr>
        <w:t xml:space="preserve">Drašković, Slobodan (1990): </w:t>
      </w:r>
      <w:r>
        <w:rPr>
          <w:rFonts w:cs="Arial" w:ascii="Arial" w:hAnsi="Arial"/>
          <w:i/>
          <w:lang w:val="de-DE"/>
        </w:rPr>
        <w:t>Srpski narod i srpska politika</w:t>
      </w:r>
      <w:r>
        <w:rPr>
          <w:rFonts w:cs="Arial" w:ascii="Arial" w:hAnsi="Arial"/>
          <w:lang w:val="de-DE"/>
        </w:rPr>
        <w:t>, Beograd.</w:t>
      </w:r>
    </w:p>
    <w:p>
      <w:pPr>
        <w:pStyle w:val="Normal"/>
        <w:ind w:firstLine="720"/>
        <w:jc w:val="both"/>
        <w:rPr/>
      </w:pPr>
      <w:r>
        <w:rPr>
          <w:rFonts w:cs="Arial" w:ascii="Arial" w:hAnsi="Arial"/>
          <w:lang w:val="de-DE"/>
        </w:rPr>
        <w:t xml:space="preserve">Drašković, Slobodan (1991): Glavni neprijatelj, u: </w:t>
      </w:r>
      <w:r>
        <w:rPr>
          <w:rFonts w:cs="Arial" w:ascii="Arial" w:hAnsi="Arial"/>
          <w:i/>
          <w:lang w:val="de-DE"/>
        </w:rPr>
        <w:t>Jako srpstvo jaka Jugoslavija</w:t>
      </w:r>
      <w:r>
        <w:rPr>
          <w:rFonts w:cs="Arial" w:ascii="Arial" w:hAnsi="Arial"/>
          <w:lang w:val="de-DE"/>
        </w:rPr>
        <w:t>, Beograd.</w:t>
      </w:r>
    </w:p>
    <w:p>
      <w:pPr>
        <w:pStyle w:val="Normal"/>
        <w:ind w:firstLine="720"/>
        <w:jc w:val="both"/>
        <w:rPr/>
      </w:pPr>
      <w:r>
        <w:rPr>
          <w:rFonts w:cs="Arial" w:ascii="Arial" w:hAnsi="Arial"/>
          <w:lang w:val="de-DE"/>
        </w:rPr>
        <w:t xml:space="preserve">Dučić, Jovan(1990): </w:t>
      </w:r>
      <w:r>
        <w:rPr>
          <w:rFonts w:cs="Arial" w:ascii="Arial" w:hAnsi="Arial"/>
          <w:i/>
          <w:lang w:val="de-DE"/>
        </w:rPr>
        <w:t>Sporna pitanja Kraljevine Jugoslavije</w:t>
      </w:r>
      <w:r>
        <w:rPr>
          <w:rFonts w:cs="Arial" w:ascii="Arial" w:hAnsi="Arial"/>
          <w:lang w:val="de-DE"/>
        </w:rPr>
        <w:t xml:space="preserve">, </w:t>
      </w:r>
      <w:r>
        <w:rPr>
          <w:rFonts w:cs="Arial" w:ascii="Arial" w:hAnsi="Arial"/>
          <w:i/>
          <w:lang w:val="de-DE"/>
        </w:rPr>
        <w:t>politički spisi</w:t>
      </w:r>
      <w:r>
        <w:rPr>
          <w:rFonts w:cs="Arial" w:ascii="Arial" w:hAnsi="Arial"/>
          <w:lang w:val="de-DE"/>
        </w:rPr>
        <w:t>, Beograd.</w:t>
      </w:r>
    </w:p>
    <w:p>
      <w:pPr>
        <w:pStyle w:val="Normal"/>
        <w:ind w:firstLine="720"/>
        <w:jc w:val="both"/>
        <w:rPr>
          <w:rFonts w:ascii="Arial" w:hAnsi="Arial" w:cs="Arial"/>
          <w:i/>
          <w:i/>
          <w:lang w:val="de-DE"/>
        </w:rPr>
      </w:pPr>
      <w:r>
        <w:rPr>
          <w:rFonts w:cs="Arial" w:ascii="Arial" w:hAnsi="Arial"/>
          <w:lang w:val="de-DE"/>
        </w:rPr>
        <w:t xml:space="preserve">Đuretić, Veselin (1992): Antisrpske upotrebe staljinističkog medijuma, u: </w:t>
      </w:r>
      <w:r>
        <w:rPr>
          <w:rFonts w:cs="Arial" w:ascii="Arial" w:hAnsi="Arial"/>
          <w:i/>
          <w:lang w:val="de-DE"/>
        </w:rPr>
        <w:t xml:space="preserve">Catena mundi, </w:t>
      </w:r>
      <w:r>
        <w:rPr>
          <w:rFonts w:cs="Arial" w:ascii="Arial" w:hAnsi="Arial"/>
          <w:lang w:val="de-DE"/>
        </w:rPr>
        <w:t>II, Kraljevo, Beograd.</w:t>
      </w:r>
    </w:p>
    <w:p>
      <w:pPr>
        <w:pStyle w:val="Normal"/>
        <w:ind w:firstLine="720"/>
        <w:jc w:val="both"/>
        <w:rPr/>
      </w:pPr>
      <w:r>
        <w:rPr>
          <w:rFonts w:cs="Arial" w:ascii="Arial" w:hAnsi="Arial"/>
        </w:rPr>
        <w:t xml:space="preserve">Gopčević, Spiridon (1890): </w:t>
      </w:r>
      <w:r>
        <w:rPr>
          <w:rFonts w:cs="Arial" w:ascii="Arial" w:hAnsi="Arial"/>
          <w:i/>
        </w:rPr>
        <w:t>Stara Srbija i Makedonija</w:t>
      </w:r>
      <w:r>
        <w:rPr>
          <w:rFonts w:cs="Arial" w:ascii="Arial" w:hAnsi="Arial"/>
        </w:rPr>
        <w:t>, Beograd.</w:t>
      </w:r>
    </w:p>
    <w:p>
      <w:pPr>
        <w:pStyle w:val="Normal"/>
        <w:ind w:firstLine="720"/>
        <w:jc w:val="both"/>
        <w:rPr/>
      </w:pPr>
      <w:r>
        <w:rPr>
          <w:rFonts w:cs="Arial" w:ascii="Arial" w:hAnsi="Arial"/>
        </w:rPr>
        <w:t xml:space="preserve">Hrabak, Bogumil (1967): Devijacije u savremenoj jugoslovenskoj historiografiji u tretiranju nacionalnog pitanja, u: </w:t>
      </w:r>
      <w:r>
        <w:rPr>
          <w:rFonts w:cs="Arial" w:ascii="Arial" w:hAnsi="Arial"/>
          <w:i/>
        </w:rPr>
        <w:t>Istorijski glasnik</w:t>
      </w:r>
      <w:r>
        <w:rPr>
          <w:rFonts w:cs="Arial" w:ascii="Arial" w:hAnsi="Arial"/>
        </w:rPr>
        <w:t>, 3-4, Beograd.</w:t>
      </w:r>
    </w:p>
    <w:p>
      <w:pPr>
        <w:pStyle w:val="Normal"/>
        <w:ind w:firstLine="720"/>
        <w:jc w:val="both"/>
        <w:rPr/>
      </w:pPr>
      <w:r>
        <w:rPr>
          <w:rFonts w:cs="Arial" w:ascii="Arial" w:hAnsi="Arial"/>
        </w:rPr>
        <w:t xml:space="preserve">Ivanić, Ivan (1908): </w:t>
      </w:r>
      <w:r>
        <w:rPr>
          <w:rFonts w:cs="Arial" w:ascii="Arial" w:hAnsi="Arial"/>
          <w:i/>
        </w:rPr>
        <w:t>Maćedonija i Maćedonci</w:t>
      </w:r>
      <w:r>
        <w:rPr>
          <w:rFonts w:cs="Arial" w:ascii="Arial" w:hAnsi="Arial"/>
        </w:rPr>
        <w:t xml:space="preserve">, </w:t>
      </w:r>
      <w:r>
        <w:rPr>
          <w:rFonts w:cs="Arial" w:ascii="Arial" w:hAnsi="Arial"/>
          <w:i/>
        </w:rPr>
        <w:t>Opis zemlje i naroda, Putopis</w:t>
      </w:r>
      <w:r>
        <w:rPr>
          <w:rFonts w:cs="Arial" w:ascii="Arial" w:hAnsi="Arial"/>
        </w:rPr>
        <w:t>, knjiga II, Novi Sad.</w:t>
      </w:r>
    </w:p>
    <w:p>
      <w:pPr>
        <w:pStyle w:val="Normal"/>
        <w:ind w:firstLine="720"/>
        <w:jc w:val="both"/>
        <w:rPr>
          <w:rFonts w:ascii="Arial" w:hAnsi="Arial" w:cs="Arial"/>
        </w:rPr>
      </w:pPr>
      <w:r>
        <w:rPr>
          <w:rFonts w:cs="Arial" w:ascii="Arial" w:hAnsi="Arial"/>
          <w:lang w:val="sr-Latn-CS"/>
        </w:rPr>
        <w:t xml:space="preserve">Ivić, Pavle (1991): Greške u logici i logika u greškama, u: </w:t>
      </w:r>
      <w:r>
        <w:rPr>
          <w:rFonts w:cs="Arial" w:ascii="Arial" w:hAnsi="Arial"/>
          <w:i/>
          <w:lang w:val="sr-Latn-CS"/>
        </w:rPr>
        <w:t>Serbia i komentari za 1990/1991</w:t>
      </w:r>
      <w:r>
        <w:rPr>
          <w:rFonts w:cs="Arial" w:ascii="Arial" w:hAnsi="Arial"/>
          <w:lang w:val="sr-Latn-CS"/>
        </w:rPr>
        <w:t>, Beograd.</w:t>
      </w:r>
    </w:p>
    <w:p>
      <w:pPr>
        <w:pStyle w:val="Normal"/>
        <w:ind w:firstLine="720"/>
        <w:jc w:val="both"/>
        <w:rPr/>
      </w:pPr>
      <w:r>
        <w:rPr>
          <w:rFonts w:cs="Arial" w:ascii="Arial" w:hAnsi="Arial"/>
          <w:i/>
        </w:rPr>
        <w:t xml:space="preserve">Jagnje božije i zvijer iz bezdana </w:t>
      </w:r>
      <w:r>
        <w:rPr>
          <w:rFonts w:cs="Arial" w:ascii="Arial" w:hAnsi="Arial"/>
        </w:rPr>
        <w:t>(1996). Zbornik radova s drugog bogoslovsko-filosofskog simposiona u dane svetih Kirila i Metodija, Cetinje.</w:t>
      </w:r>
    </w:p>
    <w:p>
      <w:pPr>
        <w:pStyle w:val="Normal"/>
        <w:ind w:firstLine="720"/>
        <w:jc w:val="both"/>
        <w:rPr/>
      </w:pPr>
      <w:r>
        <w:rPr>
          <w:rFonts w:cs="Arial" w:ascii="Arial" w:hAnsi="Arial"/>
          <w:i/>
        </w:rPr>
        <w:t>Jako srpstvo - jaka Jugoslavija</w:t>
      </w:r>
      <w:r>
        <w:rPr>
          <w:rFonts w:cs="Arial" w:ascii="Arial" w:hAnsi="Arial"/>
        </w:rPr>
        <w:t xml:space="preserve">, (1991). Izbor članaka iz </w:t>
      </w:r>
      <w:r>
        <w:rPr>
          <w:rFonts w:cs="Arial" w:ascii="Arial" w:hAnsi="Arial"/>
          <w:i/>
        </w:rPr>
        <w:t>Srpskog glasa</w:t>
      </w:r>
      <w:r>
        <w:rPr>
          <w:rFonts w:cs="Arial" w:ascii="Arial" w:hAnsi="Arial"/>
        </w:rPr>
        <w:t>, organa Srpskog kulturnog kluba, objavljenih 1939-1940, priredio Miodrag Jovičić, Beograd.</w:t>
      </w:r>
    </w:p>
    <w:p>
      <w:pPr>
        <w:pStyle w:val="Normal"/>
        <w:ind w:firstLine="720"/>
        <w:jc w:val="both"/>
        <w:rPr>
          <w:rFonts w:ascii="Arial" w:hAnsi="Arial" w:cs="Arial"/>
          <w:lang w:val="sr-Latn-CS"/>
        </w:rPr>
      </w:pPr>
      <w:r>
        <w:rPr>
          <w:rFonts w:cs="Arial" w:ascii="Arial" w:hAnsi="Arial"/>
        </w:rPr>
        <w:t xml:space="preserve">Jovanović, Lj. (bez godine i mesta izdanja): </w:t>
      </w:r>
      <w:r>
        <w:rPr>
          <w:rFonts w:cs="Arial" w:ascii="Arial" w:hAnsi="Arial"/>
          <w:i/>
        </w:rPr>
        <w:t>O St. Srbiji i maćedonskoj autonomiji</w:t>
      </w:r>
      <w:r>
        <w:rPr>
          <w:rFonts w:cs="Arial" w:ascii="Arial" w:hAnsi="Arial"/>
        </w:rPr>
        <w:t>.</w:t>
      </w:r>
    </w:p>
    <w:p>
      <w:pPr>
        <w:pStyle w:val="Normal"/>
        <w:ind w:firstLine="720"/>
        <w:jc w:val="both"/>
        <w:rPr/>
      </w:pPr>
      <w:r>
        <w:rPr>
          <w:rFonts w:cs="Arial" w:ascii="Arial" w:hAnsi="Arial"/>
          <w:lang w:val="sr-Latn-CS"/>
        </w:rPr>
        <w:t xml:space="preserve">Jovanović, Slobodan (1991): Jedan prilog za proučavanje srpskog nacionalnog karaktera, Vindzor, Kanada 1964. u: </w:t>
      </w:r>
      <w:r>
        <w:rPr>
          <w:rFonts w:cs="Arial" w:ascii="Arial" w:hAnsi="Arial"/>
          <w:i/>
          <w:lang w:val="sr-Latn-CS"/>
        </w:rPr>
        <w:t>Iz istorije i književnosti</w:t>
      </w:r>
      <w:r>
        <w:rPr>
          <w:rFonts w:cs="Arial" w:ascii="Arial" w:hAnsi="Arial"/>
          <w:lang w:val="sr-Latn-CS"/>
        </w:rPr>
        <w:t>, II, Beograd.</w:t>
      </w:r>
    </w:p>
    <w:p>
      <w:pPr>
        <w:pStyle w:val="Normal"/>
        <w:ind w:firstLine="720"/>
        <w:jc w:val="both"/>
        <w:rPr/>
      </w:pPr>
      <w:r>
        <w:rPr>
          <w:rFonts w:cs="Arial" w:ascii="Arial" w:hAnsi="Arial"/>
          <w:lang w:val="sr-Latn-CS"/>
        </w:rPr>
        <w:t xml:space="preserve">Jovičić, Miodrag (1991a): Ustavnopravni položaj pripadnika albanske nacionalnosti u Jugoslaviji, u: </w:t>
      </w:r>
      <w:r>
        <w:rPr>
          <w:rFonts w:cs="Arial" w:ascii="Arial" w:hAnsi="Arial"/>
          <w:i/>
          <w:lang w:val="sr-Latn-CS"/>
        </w:rPr>
        <w:t>Srbi i Albanci u XX veku</w:t>
      </w:r>
      <w:r>
        <w:rPr>
          <w:rFonts w:cs="Arial" w:ascii="Arial" w:hAnsi="Arial"/>
          <w:lang w:val="sr-Latn-CS"/>
        </w:rPr>
        <w:t>, SANU, Beograd.</w:t>
      </w:r>
    </w:p>
    <w:p>
      <w:pPr>
        <w:pStyle w:val="Normal"/>
        <w:ind w:firstLine="720"/>
        <w:jc w:val="both"/>
        <w:rPr/>
      </w:pPr>
      <w:r>
        <w:rPr>
          <w:rFonts w:cs="Arial" w:ascii="Arial" w:hAnsi="Arial"/>
          <w:lang w:val="sr-Latn-CS"/>
        </w:rPr>
        <w:t xml:space="preserve">Jovičić, Miodrag (1991b): Predgovor, u: </w:t>
      </w:r>
      <w:r>
        <w:rPr>
          <w:rFonts w:cs="Arial" w:ascii="Arial" w:hAnsi="Arial"/>
          <w:i/>
          <w:lang w:val="sr-Latn-CS"/>
        </w:rPr>
        <w:t>Jako srpstvo, jaka Jugoslavija</w:t>
      </w:r>
      <w:r>
        <w:rPr>
          <w:rFonts w:cs="Arial" w:ascii="Arial" w:hAnsi="Arial"/>
          <w:lang w:val="sr-Latn-CS"/>
        </w:rPr>
        <w:t>, Beograd.</w:t>
      </w:r>
    </w:p>
    <w:p>
      <w:pPr>
        <w:pStyle w:val="Normal"/>
        <w:ind w:firstLine="720"/>
        <w:jc w:val="both"/>
        <w:rPr/>
      </w:pPr>
      <w:r>
        <w:rPr>
          <w:rFonts w:cs="Arial" w:ascii="Arial" w:hAnsi="Arial"/>
          <w:lang w:val="sr-Latn-CS"/>
        </w:rPr>
        <w:t xml:space="preserve">Knežević, Miloš (1994): </w:t>
      </w:r>
      <w:r>
        <w:rPr>
          <w:rFonts w:cs="Arial" w:ascii="Arial" w:hAnsi="Arial"/>
          <w:i/>
          <w:lang w:val="sr-Latn-CS"/>
        </w:rPr>
        <w:t>Tvorci i tumači</w:t>
      </w:r>
      <w:r>
        <w:rPr>
          <w:rFonts w:cs="Arial" w:ascii="Arial" w:hAnsi="Arial"/>
          <w:lang w:val="sr-Latn-CS"/>
        </w:rPr>
        <w:t>, Beograd.</w:t>
      </w:r>
    </w:p>
    <w:p>
      <w:pPr>
        <w:pStyle w:val="Normal"/>
        <w:ind w:firstLine="720"/>
        <w:jc w:val="both"/>
        <w:rPr/>
      </w:pPr>
      <w:r>
        <w:rPr>
          <w:rFonts w:cs="Arial" w:ascii="Arial" w:hAnsi="Arial"/>
          <w:lang w:val="sr-Latn-CS"/>
        </w:rPr>
        <w:t xml:space="preserve">Krestić, Vasilije (1999): </w:t>
      </w:r>
      <w:r>
        <w:rPr>
          <w:rFonts w:cs="Arial" w:ascii="Arial" w:hAnsi="Arial"/>
          <w:i/>
          <w:lang w:val="sr-Latn-CS"/>
        </w:rPr>
        <w:t>Znameniti Srbi o Hrvatima</w:t>
      </w:r>
      <w:r>
        <w:rPr>
          <w:rFonts w:cs="Arial" w:ascii="Arial" w:hAnsi="Arial"/>
          <w:lang w:val="sr-Latn-CS"/>
        </w:rPr>
        <w:t>, Novi Sad.</w:t>
      </w:r>
    </w:p>
    <w:p>
      <w:pPr>
        <w:pStyle w:val="Normal"/>
        <w:ind w:firstLine="720"/>
        <w:jc w:val="both"/>
        <w:rPr/>
      </w:pPr>
      <w:r>
        <w:rPr>
          <w:rFonts w:cs="Arial" w:ascii="Arial" w:hAnsi="Arial"/>
          <w:lang w:val="sr-Latn-CS"/>
        </w:rPr>
        <w:t xml:space="preserve">Miletić, Andreja (1997): Uticaj unutrašnjih činilaca na položaj srpskog naroda, u: </w:t>
      </w:r>
      <w:r>
        <w:rPr>
          <w:rFonts w:cs="Arial" w:ascii="Arial" w:hAnsi="Arial"/>
          <w:i/>
          <w:lang w:val="sr-Latn-CS"/>
        </w:rPr>
        <w:t>Geopolitička stvarnost Srba</w:t>
      </w:r>
      <w:r>
        <w:rPr>
          <w:rFonts w:cs="Arial" w:ascii="Arial" w:hAnsi="Arial"/>
          <w:lang w:val="sr-Latn-CS"/>
        </w:rPr>
        <w:t>, Beograd.</w:t>
      </w:r>
    </w:p>
    <w:p>
      <w:pPr>
        <w:pStyle w:val="Normal"/>
        <w:ind w:firstLine="720"/>
        <w:jc w:val="both"/>
        <w:rPr/>
      </w:pPr>
      <w:r>
        <w:rPr>
          <w:rFonts w:cs="Arial" w:ascii="Arial" w:hAnsi="Arial"/>
          <w:lang w:val="sr-Latn-CS"/>
        </w:rPr>
        <w:t xml:space="preserve">Milojević, M. S. (1871): </w:t>
      </w:r>
      <w:r>
        <w:rPr>
          <w:rFonts w:cs="Arial" w:ascii="Arial" w:hAnsi="Arial"/>
          <w:i/>
          <w:lang w:val="sr-Latn-CS"/>
        </w:rPr>
        <w:t>Putopis dela prave-Stare-Srbije</w:t>
      </w:r>
      <w:r>
        <w:rPr>
          <w:rFonts w:cs="Arial" w:ascii="Arial" w:hAnsi="Arial"/>
          <w:lang w:val="sr-Latn-CS"/>
        </w:rPr>
        <w:t>, I sveska, Beograd.</w:t>
      </w:r>
    </w:p>
    <w:p>
      <w:pPr>
        <w:pStyle w:val="Normal"/>
        <w:ind w:firstLine="720"/>
        <w:jc w:val="both"/>
        <w:rPr/>
      </w:pPr>
      <w:r>
        <w:rPr>
          <w:rFonts w:cs="Arial" w:ascii="Arial" w:hAnsi="Arial"/>
          <w:lang w:val="sr-Latn-CS"/>
        </w:rPr>
        <w:t xml:space="preserve">Mitrinović, Predrag (1924): </w:t>
      </w:r>
      <w:r>
        <w:rPr>
          <w:rFonts w:cs="Arial" w:ascii="Arial" w:hAnsi="Arial"/>
          <w:i/>
          <w:lang w:val="sr-Latn-CS"/>
        </w:rPr>
        <w:t>O osnovama našeg nacionalizma</w:t>
      </w:r>
      <w:r>
        <w:rPr>
          <w:rFonts w:cs="Arial" w:ascii="Arial" w:hAnsi="Arial"/>
          <w:lang w:val="sr-Latn-CS"/>
        </w:rPr>
        <w:t xml:space="preserve">, </w:t>
      </w:r>
      <w:r>
        <w:rPr>
          <w:rFonts w:cs="Arial" w:ascii="Arial" w:hAnsi="Arial"/>
          <w:i/>
          <w:lang w:val="sr-Latn-CS"/>
        </w:rPr>
        <w:t>Prilog za orijentaciju jugoslovenske kulture</w:t>
      </w:r>
      <w:r>
        <w:rPr>
          <w:rFonts w:cs="Arial" w:ascii="Arial" w:hAnsi="Arial"/>
          <w:lang w:val="sr-Latn-CS"/>
        </w:rPr>
        <w:t>, Zagreb.</w:t>
      </w:r>
    </w:p>
    <w:p>
      <w:pPr>
        <w:pStyle w:val="Normal"/>
        <w:ind w:firstLine="720"/>
        <w:jc w:val="both"/>
        <w:rPr/>
      </w:pPr>
      <w:r>
        <w:rPr>
          <w:rFonts w:cs="Arial" w:ascii="Arial" w:hAnsi="Arial"/>
          <w:lang w:val="sr-Latn-CS"/>
        </w:rPr>
        <w:t xml:space="preserve">Mladenović, Marko (1989): </w:t>
      </w:r>
      <w:r>
        <w:rPr>
          <w:rFonts w:cs="Arial" w:ascii="Arial" w:hAnsi="Arial"/>
          <w:i/>
          <w:lang w:val="sr-Latn-CS"/>
        </w:rPr>
        <w:t>Buđenje srpskog naroda</w:t>
      </w:r>
      <w:r>
        <w:rPr>
          <w:rFonts w:cs="Arial" w:ascii="Arial" w:hAnsi="Arial"/>
          <w:lang w:val="sr-Latn-CS"/>
        </w:rPr>
        <w:t>, Beograd.</w:t>
      </w:r>
    </w:p>
    <w:p>
      <w:pPr>
        <w:pStyle w:val="Normal"/>
        <w:ind w:firstLine="720"/>
        <w:jc w:val="both"/>
        <w:rPr/>
      </w:pPr>
      <w:r>
        <w:rPr>
          <w:rFonts w:cs="Arial" w:ascii="Arial" w:hAnsi="Arial"/>
          <w:i/>
          <w:lang w:val="sr-Latn-CS"/>
        </w:rPr>
        <w:t xml:space="preserve">Neugašeno srpstvo </w:t>
      </w:r>
      <w:r>
        <w:rPr>
          <w:rFonts w:cs="Arial" w:ascii="Arial" w:hAnsi="Arial"/>
          <w:lang w:val="sr-Latn-CS"/>
        </w:rPr>
        <w:t>(1992): Srpska politička emigracija o srpskom nacionalnom pitanju (1945-1990), priredio Dragan Subotić, Beograd.</w:t>
      </w:r>
    </w:p>
    <w:p>
      <w:pPr>
        <w:pStyle w:val="Normal"/>
        <w:ind w:firstLine="720"/>
        <w:jc w:val="both"/>
        <w:rPr/>
      </w:pPr>
      <w:r>
        <w:rPr>
          <w:rFonts w:cs="Arial" w:ascii="Arial" w:hAnsi="Arial"/>
        </w:rPr>
        <w:t xml:space="preserve">Oraovac, Tomo (1913): </w:t>
      </w:r>
      <w:r>
        <w:rPr>
          <w:rFonts w:cs="Arial" w:ascii="Arial" w:hAnsi="Arial"/>
          <w:i/>
        </w:rPr>
        <w:t>Arbanaško pitanje i srpsko pravo</w:t>
      </w:r>
      <w:r>
        <w:rPr>
          <w:rFonts w:cs="Arial" w:ascii="Arial" w:hAnsi="Arial"/>
        </w:rPr>
        <w:t>, Beograd.</w:t>
      </w:r>
    </w:p>
    <w:p>
      <w:pPr>
        <w:pStyle w:val="Normal"/>
        <w:ind w:firstLine="720"/>
        <w:jc w:val="both"/>
        <w:rPr>
          <w:rFonts w:ascii="Arial" w:hAnsi="Arial" w:cs="Arial"/>
        </w:rPr>
      </w:pPr>
      <w:r>
        <w:rPr>
          <w:rFonts w:cs="Arial" w:ascii="Arial" w:hAnsi="Arial"/>
        </w:rPr>
        <w:t xml:space="preserve">Perović, Latinka (2000): Postmiloševićevska Srbija još ne postoji, u: </w:t>
      </w:r>
      <w:r>
        <w:rPr>
          <w:rFonts w:cs="Arial" w:ascii="Arial" w:hAnsi="Arial"/>
          <w:i/>
        </w:rPr>
        <w:t>Helsinška povelja</w:t>
      </w:r>
      <w:r>
        <w:rPr>
          <w:rFonts w:cs="Arial" w:ascii="Arial" w:hAnsi="Arial"/>
        </w:rPr>
        <w:t>, br. 35, Beograd.</w:t>
      </w:r>
    </w:p>
    <w:p>
      <w:pPr>
        <w:pStyle w:val="Normal"/>
        <w:ind w:firstLine="720"/>
        <w:jc w:val="both"/>
        <w:rPr/>
      </w:pPr>
      <w:r>
        <w:rPr>
          <w:rFonts w:cs="Arial" w:ascii="Arial" w:hAnsi="Arial"/>
        </w:rPr>
        <w:t xml:space="preserve">Protić, Stojan (1912): </w:t>
      </w:r>
      <w:r>
        <w:rPr>
          <w:rFonts w:cs="Arial" w:ascii="Arial" w:hAnsi="Arial"/>
          <w:i/>
        </w:rPr>
        <w:t>Odlomci iz ustavne i narodne borbe u Srbiji</w:t>
      </w:r>
      <w:r>
        <w:rPr>
          <w:rFonts w:cs="Arial" w:ascii="Arial" w:hAnsi="Arial"/>
        </w:rPr>
        <w:t>, knj. 2, Beograd.</w:t>
      </w:r>
    </w:p>
    <w:p>
      <w:pPr>
        <w:pStyle w:val="Normal"/>
        <w:ind w:firstLine="720"/>
        <w:jc w:val="both"/>
        <w:rPr/>
      </w:pPr>
      <w:r>
        <w:rPr>
          <w:rFonts w:cs="Arial" w:ascii="Arial" w:hAnsi="Arial"/>
          <w:lang w:val="sr-Latn-CS"/>
        </w:rPr>
        <w:t xml:space="preserve">Ruvarac, Ilarion (1934): Još jedanput o Leđenu gradu u: </w:t>
      </w:r>
      <w:r>
        <w:rPr>
          <w:rFonts w:cs="Arial" w:ascii="Arial" w:hAnsi="Arial"/>
          <w:i/>
          <w:lang w:val="sr-Latn-CS"/>
        </w:rPr>
        <w:t>Zbornik Ilariona Ruvarca</w:t>
      </w:r>
      <w:r>
        <w:rPr>
          <w:rFonts w:cs="Arial" w:ascii="Arial" w:hAnsi="Arial"/>
          <w:lang w:val="sr-Latn-CS"/>
        </w:rPr>
        <w:t>, Odabrani istoriski radovi, I, Beograd.</w:t>
      </w:r>
    </w:p>
    <w:p>
      <w:pPr>
        <w:pStyle w:val="Normal"/>
        <w:ind w:firstLine="720"/>
        <w:jc w:val="both"/>
        <w:rPr/>
      </w:pPr>
      <w:r>
        <w:rPr>
          <w:rFonts w:cs="Arial" w:ascii="Arial" w:hAnsi="Arial"/>
          <w:lang w:val="sr-Latn-CS"/>
        </w:rPr>
        <w:t xml:space="preserve">Samardžić, Radovan (1989): </w:t>
      </w:r>
      <w:r>
        <w:rPr>
          <w:rFonts w:cs="Arial" w:ascii="Arial" w:hAnsi="Arial"/>
          <w:i/>
          <w:lang w:val="sr-Latn-CS"/>
        </w:rPr>
        <w:t>Ideje za srpsku istoriju</w:t>
      </w:r>
      <w:r>
        <w:rPr>
          <w:rFonts w:cs="Arial" w:ascii="Arial" w:hAnsi="Arial"/>
          <w:lang w:val="sr-Latn-CS"/>
        </w:rPr>
        <w:t>, Beograd.</w:t>
      </w:r>
    </w:p>
    <w:p>
      <w:pPr>
        <w:pStyle w:val="Normal"/>
        <w:ind w:firstLine="720"/>
        <w:jc w:val="both"/>
        <w:rPr/>
      </w:pPr>
      <w:r>
        <w:rPr>
          <w:rFonts w:cs="Arial" w:ascii="Arial" w:hAnsi="Arial"/>
          <w:lang w:val="sr-Latn-CS"/>
        </w:rPr>
        <w:t xml:space="preserve">Samardžić, Radovan (1991): O istorijskoj sudbini Srba, u </w:t>
      </w:r>
      <w:r>
        <w:rPr>
          <w:rFonts w:cs="Arial" w:ascii="Arial" w:hAnsi="Arial"/>
          <w:i/>
          <w:lang w:val="sr-Latn-CS"/>
        </w:rPr>
        <w:t>Serbia i komentari</w:t>
      </w:r>
      <w:r>
        <w:rPr>
          <w:rFonts w:cs="Arial" w:ascii="Arial" w:hAnsi="Arial"/>
          <w:lang w:val="sr-Latn-CS"/>
        </w:rPr>
        <w:t xml:space="preserve"> za 1990/91, Beograd.</w:t>
      </w:r>
    </w:p>
    <w:p>
      <w:pPr>
        <w:pStyle w:val="Normal"/>
        <w:ind w:firstLine="720"/>
        <w:jc w:val="both"/>
        <w:rPr/>
      </w:pPr>
      <w:r>
        <w:rPr>
          <w:rFonts w:cs="Arial" w:ascii="Arial" w:hAnsi="Arial"/>
          <w:lang w:val="sr-Latn-CS"/>
        </w:rPr>
        <w:t xml:space="preserve">Samardžić, Nikola (1991): Genocid nad Srbima 1941-1945, u </w:t>
      </w:r>
      <w:r>
        <w:rPr>
          <w:rFonts w:cs="Arial" w:ascii="Arial" w:hAnsi="Arial"/>
          <w:i/>
          <w:lang w:val="sr-Latn-CS"/>
        </w:rPr>
        <w:t>Serbia i komentari</w:t>
      </w:r>
      <w:r>
        <w:rPr>
          <w:rFonts w:cs="Arial" w:ascii="Arial" w:hAnsi="Arial"/>
          <w:lang w:val="sr-Latn-CS"/>
        </w:rPr>
        <w:t xml:space="preserve"> za 1990/1991, Beograd.</w:t>
      </w:r>
    </w:p>
    <w:p>
      <w:pPr>
        <w:pStyle w:val="Normal"/>
        <w:ind w:firstLine="720"/>
        <w:jc w:val="both"/>
        <w:rPr>
          <w:rFonts w:ascii="Arial" w:hAnsi="Arial" w:cs="Arial"/>
          <w:lang w:val="sr-Latn-CS"/>
        </w:rPr>
      </w:pPr>
      <w:r>
        <w:rPr>
          <w:rFonts w:cs="Arial" w:ascii="Arial" w:hAnsi="Arial"/>
        </w:rPr>
        <w:t xml:space="preserve">Simić St. (1918): </w:t>
      </w:r>
      <w:r>
        <w:rPr>
          <w:rFonts w:cs="Arial" w:ascii="Arial" w:hAnsi="Arial"/>
          <w:i/>
        </w:rPr>
        <w:t>Srbi i Bugari u prošlosti i sadašnjosti</w:t>
      </w:r>
      <w:r>
        <w:rPr>
          <w:rFonts w:cs="Arial" w:ascii="Arial" w:hAnsi="Arial"/>
        </w:rPr>
        <w:t>, Solun.</w:t>
      </w:r>
    </w:p>
    <w:p>
      <w:pPr>
        <w:pStyle w:val="Normal"/>
        <w:ind w:firstLine="720"/>
        <w:jc w:val="both"/>
        <w:rPr/>
      </w:pPr>
      <w:r>
        <w:rPr>
          <w:rFonts w:cs="Arial" w:ascii="Arial" w:hAnsi="Arial"/>
          <w:lang w:val="de-DE"/>
        </w:rPr>
        <w:t xml:space="preserve">Smit, Antoni (1998): </w:t>
      </w:r>
      <w:r>
        <w:rPr>
          <w:rFonts w:cs="Arial" w:ascii="Arial" w:hAnsi="Arial"/>
          <w:i/>
          <w:lang w:val="de-DE"/>
        </w:rPr>
        <w:t>Nacionalni identitet</w:t>
      </w:r>
      <w:r>
        <w:rPr>
          <w:rFonts w:cs="Arial" w:ascii="Arial" w:hAnsi="Arial"/>
          <w:lang w:val="de-DE"/>
        </w:rPr>
        <w:t>, Beograd.</w:t>
      </w:r>
    </w:p>
    <w:p>
      <w:pPr>
        <w:pStyle w:val="Normal"/>
        <w:ind w:firstLine="720"/>
        <w:jc w:val="both"/>
        <w:rPr/>
      </w:pPr>
      <w:r>
        <w:rPr>
          <w:rFonts w:cs="Arial" w:ascii="Arial" w:hAnsi="Arial"/>
        </w:rPr>
        <w:t xml:space="preserve">Stanojević, St. (1915): </w:t>
      </w:r>
      <w:r>
        <w:rPr>
          <w:rFonts w:cs="Arial" w:ascii="Arial" w:hAnsi="Arial"/>
          <w:i/>
        </w:rPr>
        <w:t>Šta hoće Srbija?,</w:t>
      </w:r>
      <w:r>
        <w:rPr>
          <w:rFonts w:cs="Arial" w:ascii="Arial" w:hAnsi="Arial"/>
        </w:rPr>
        <w:t xml:space="preserve"> Niš.</w:t>
      </w:r>
    </w:p>
    <w:p>
      <w:pPr>
        <w:pStyle w:val="Normal"/>
        <w:ind w:firstLine="720"/>
        <w:jc w:val="both"/>
        <w:rPr/>
      </w:pPr>
      <w:r>
        <w:rPr>
          <w:rFonts w:cs="Arial" w:ascii="Arial" w:hAnsi="Arial"/>
          <w:lang w:val="de-DE"/>
        </w:rPr>
        <w:t xml:space="preserve">Stojanović, Svetozar (2000): </w:t>
      </w:r>
      <w:r>
        <w:rPr>
          <w:rFonts w:cs="Arial" w:ascii="Arial" w:hAnsi="Arial"/>
          <w:i/>
          <w:lang w:val="de-DE"/>
        </w:rPr>
        <w:t>Na srpskom delu Titonika</w:t>
      </w:r>
      <w:r>
        <w:rPr>
          <w:rFonts w:cs="Arial" w:ascii="Arial" w:hAnsi="Arial"/>
          <w:lang w:val="de-DE"/>
        </w:rPr>
        <w:t>, Beograd.</w:t>
      </w:r>
    </w:p>
    <w:p>
      <w:pPr>
        <w:pStyle w:val="Normal"/>
        <w:ind w:firstLine="720"/>
        <w:jc w:val="both"/>
        <w:rPr/>
      </w:pPr>
      <w:r>
        <w:rPr>
          <w:rFonts w:cs="Arial" w:ascii="Arial" w:hAnsi="Arial"/>
          <w:lang w:val="de-DE"/>
        </w:rPr>
        <w:t xml:space="preserve">Subotić, Dragan (1992): Predgovor, u: </w:t>
      </w:r>
      <w:r>
        <w:rPr>
          <w:rFonts w:cs="Arial" w:ascii="Arial" w:hAnsi="Arial"/>
          <w:i/>
          <w:lang w:val="de-DE"/>
        </w:rPr>
        <w:t>Neugašeno srpstvo</w:t>
      </w:r>
      <w:r>
        <w:rPr>
          <w:rFonts w:cs="Arial" w:ascii="Arial" w:hAnsi="Arial"/>
          <w:lang w:val="de-DE"/>
        </w:rPr>
        <w:t>, Beograd.</w:t>
      </w:r>
    </w:p>
    <w:p>
      <w:pPr>
        <w:pStyle w:val="Normal"/>
        <w:ind w:firstLine="720"/>
        <w:jc w:val="both"/>
        <w:rPr/>
      </w:pPr>
      <w:r>
        <w:rPr>
          <w:rFonts w:cs="Arial" w:ascii="Arial" w:hAnsi="Arial"/>
          <w:lang w:val="sr-Latn-CS"/>
        </w:rPr>
        <w:t xml:space="preserve">Tadić, Ljubomir (1999): </w:t>
      </w:r>
      <w:r>
        <w:rPr>
          <w:rFonts w:cs="Arial" w:ascii="Arial" w:hAnsi="Arial"/>
          <w:i/>
          <w:lang w:val="sr-Latn-CS"/>
        </w:rPr>
        <w:t>U metici krize,</w:t>
      </w:r>
      <w:r>
        <w:rPr>
          <w:rFonts w:cs="Arial" w:ascii="Arial" w:hAnsi="Arial"/>
          <w:lang w:val="sr-Latn-CS"/>
        </w:rPr>
        <w:t xml:space="preserve"> intervjui 1968-1998, Beograd.</w:t>
      </w:r>
    </w:p>
    <w:p>
      <w:pPr>
        <w:pStyle w:val="Normal"/>
        <w:ind w:firstLine="720"/>
        <w:jc w:val="both"/>
        <w:rPr/>
      </w:pPr>
      <w:r>
        <w:rPr>
          <w:rFonts w:cs="Arial" w:ascii="Arial" w:hAnsi="Arial"/>
          <w:lang w:val="de-DE"/>
        </w:rPr>
        <w:t xml:space="preserve">Vasić, Dragiša (1919): </w:t>
      </w:r>
      <w:r>
        <w:rPr>
          <w:rFonts w:cs="Arial" w:ascii="Arial" w:hAnsi="Arial"/>
          <w:i/>
          <w:lang w:val="de-DE"/>
        </w:rPr>
        <w:t>Karakter i mentalitet jednog pokolenja</w:t>
      </w:r>
      <w:r>
        <w:rPr>
          <w:rFonts w:cs="Arial" w:ascii="Arial" w:hAnsi="Arial"/>
          <w:lang w:val="de-DE"/>
        </w:rPr>
        <w:t>, Novi Sad.</w:t>
      </w:r>
    </w:p>
    <w:p>
      <w:pPr>
        <w:pStyle w:val="Normal"/>
        <w:ind w:firstLine="720"/>
        <w:jc w:val="both"/>
        <w:rPr/>
      </w:pPr>
      <w:r>
        <w:rPr>
          <w:rFonts w:cs="Arial" w:ascii="Arial" w:hAnsi="Arial"/>
          <w:lang w:val="sr-Latn-CS"/>
        </w:rPr>
        <w:t xml:space="preserve">Vasiljević, A. (1886): Psihološke osobine srpskoga naroda, u: </w:t>
      </w:r>
      <w:r>
        <w:rPr>
          <w:rFonts w:cs="Arial" w:ascii="Arial" w:hAnsi="Arial"/>
          <w:i/>
          <w:lang w:val="sr-Latn-CS"/>
        </w:rPr>
        <w:t>Glasnik srpskoga učenog društva</w:t>
      </w:r>
      <w:r>
        <w:rPr>
          <w:rFonts w:cs="Arial" w:ascii="Arial" w:hAnsi="Arial"/>
          <w:lang w:val="sr-Latn-CS"/>
        </w:rPr>
        <w:t>, knj. 66, Beograd.</w:t>
      </w:r>
    </w:p>
    <w:p>
      <w:pPr>
        <w:pStyle w:val="Normal"/>
        <w:ind w:firstLine="720"/>
        <w:jc w:val="both"/>
        <w:rPr/>
      </w:pPr>
      <w:r>
        <w:rPr>
          <w:rFonts w:cs="Arial" w:ascii="Arial" w:hAnsi="Arial"/>
          <w:lang w:val="sr-Latn-CS"/>
        </w:rPr>
        <w:t xml:space="preserve">Velmar-Janković, Vladimir (1991): </w:t>
      </w:r>
      <w:r>
        <w:rPr>
          <w:rFonts w:cs="Arial" w:ascii="Arial" w:hAnsi="Arial"/>
          <w:i/>
          <w:lang w:val="sr-Latn-CS"/>
        </w:rPr>
        <w:t>Pogled s Kalemegdana</w:t>
      </w:r>
      <w:r>
        <w:rPr>
          <w:rFonts w:cs="Arial" w:ascii="Arial" w:hAnsi="Arial"/>
          <w:lang w:val="sr-Latn-CS"/>
        </w:rPr>
        <w:t xml:space="preserve">: </w:t>
      </w:r>
      <w:r>
        <w:rPr>
          <w:rFonts w:cs="Arial" w:ascii="Arial" w:hAnsi="Arial"/>
          <w:i/>
          <w:lang w:val="sr-Latn-CS"/>
        </w:rPr>
        <w:t>Ogled o beogradskom čoveku</w:t>
      </w:r>
      <w:r>
        <w:rPr>
          <w:rFonts w:cs="Arial" w:ascii="Arial" w:hAnsi="Arial"/>
          <w:lang w:val="sr-Latn-CS"/>
        </w:rPr>
        <w:t>, Beograd.</w:t>
      </w:r>
    </w:p>
    <w:p>
      <w:pPr>
        <w:pStyle w:val="Normal"/>
        <w:ind w:firstLine="720"/>
        <w:jc w:val="both"/>
        <w:rPr/>
      </w:pPr>
      <w:r>
        <w:rPr>
          <w:rFonts w:cs="Arial" w:ascii="Arial" w:hAnsi="Arial"/>
          <w:i/>
          <w:lang w:val="sr-Latn-CS"/>
        </w:rPr>
        <w:t>Za što naš narod u Austriji propada</w:t>
      </w:r>
      <w:r>
        <w:rPr>
          <w:rFonts w:cs="Arial" w:ascii="Arial" w:hAnsi="Arial"/>
          <w:lang w:val="sr-Latn-CS"/>
        </w:rPr>
        <w:t>, (1867), Novi Sad.</w:t>
      </w:r>
    </w:p>
    <w:p>
      <w:pPr>
        <w:pStyle w:val="Normal"/>
        <w:ind w:firstLine="720"/>
        <w:jc w:val="both"/>
        <w:rPr/>
      </w:pPr>
      <w:r>
        <w:rPr>
          <w:rFonts w:cs="Arial" w:ascii="Arial" w:hAnsi="Arial"/>
          <w:lang w:val="sr-Latn-CS"/>
        </w:rPr>
        <w:t xml:space="preserve">Zurovac, Mirko (2000): Protiv regresivnih tendencija - za spas naroda, u: </w:t>
      </w:r>
      <w:r>
        <w:rPr>
          <w:rFonts w:cs="Arial" w:ascii="Arial" w:hAnsi="Arial"/>
          <w:i/>
          <w:lang w:val="sr-Latn-CS"/>
        </w:rPr>
        <w:t>Srpska slobodarska misao</w:t>
      </w:r>
      <w:r>
        <w:rPr>
          <w:rFonts w:cs="Arial" w:ascii="Arial" w:hAnsi="Arial"/>
          <w:lang w:val="sr-Latn-CS"/>
        </w:rPr>
        <w:t>, br.1, Beograd.</w:t>
      </w:r>
      <w:r>
        <w:br w:type="page"/>
      </w:r>
    </w:p>
    <w:p>
      <w:pPr>
        <w:pStyle w:val="Normal"/>
        <w:ind w:firstLine="720"/>
        <w:jc w:val="both"/>
        <w:rPr>
          <w:rFonts w:ascii="Arial" w:hAnsi="Arial" w:cs="Arial"/>
          <w:lang w:val="sl-SI"/>
        </w:rPr>
      </w:pPr>
      <w:r>
        <w:rPr>
          <w:rFonts w:cs="Arial" w:ascii="Arial" w:hAnsi="Arial"/>
          <w:lang w:val="sl-SI"/>
        </w:rPr>
        <w:t>Mr Olga Manojlović Pintar</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b/>
          <w:b/>
          <w:bCs/>
          <w:i/>
          <w:i/>
          <w:iCs/>
          <w:lang w:val="sl-SI"/>
        </w:rPr>
      </w:pPr>
      <w:r>
        <w:rPr>
          <w:rFonts w:cs="Arial" w:ascii="Arial" w:hAnsi="Arial"/>
          <w:b/>
          <w:bCs/>
          <w:i/>
          <w:iCs/>
          <w:lang w:val="sl-SI"/>
        </w:rPr>
        <w:t>BALKANSKI RAŠOMON</w:t>
      </w:r>
    </w:p>
    <w:p>
      <w:pPr>
        <w:pStyle w:val="Normal"/>
        <w:ind w:firstLine="720"/>
        <w:jc w:val="both"/>
        <w:rPr>
          <w:rFonts w:ascii="Arial" w:hAnsi="Arial" w:cs="Arial"/>
          <w:i/>
          <w:i/>
          <w:iCs/>
          <w:lang w:val="sl-SI"/>
        </w:rPr>
      </w:pPr>
      <w:r>
        <w:rPr>
          <w:rFonts w:cs="Arial" w:ascii="Arial" w:hAnsi="Arial"/>
          <w:i/>
          <w:iCs/>
          <w:lang w:val="sl-SI"/>
        </w:rPr>
        <w:t>Pregled literature na engleskom jeziku o raspadu bivše Jugoslavije</w:t>
      </w:r>
    </w:p>
    <w:p>
      <w:pPr>
        <w:pStyle w:val="Normal"/>
        <w:ind w:firstLine="720"/>
        <w:jc w:val="both"/>
        <w:rPr>
          <w:rFonts w:ascii="Arial" w:hAnsi="Arial" w:cs="Arial"/>
          <w:i/>
          <w:i/>
          <w:iCs/>
          <w:lang w:val="sl-SI"/>
        </w:rPr>
      </w:pPr>
      <w:r>
        <w:rPr>
          <w:rFonts w:cs="Arial" w:ascii="Arial" w:hAnsi="Arial"/>
          <w:i/>
          <w:iCs/>
          <w:lang w:val="sl-SI"/>
        </w:rPr>
      </w:r>
    </w:p>
    <w:p>
      <w:pPr>
        <w:pStyle w:val="Normal"/>
        <w:ind w:firstLine="720"/>
        <w:jc w:val="both"/>
        <w:rPr>
          <w:rFonts w:ascii="Arial" w:hAnsi="Arial" w:cs="Arial"/>
          <w:lang w:val="sl-SI"/>
        </w:rPr>
      </w:pPr>
      <w:r>
        <w:rPr>
          <w:rFonts w:cs="Arial" w:ascii="Arial" w:hAnsi="Arial"/>
          <w:lang w:val="sl-SI"/>
        </w:rPr>
        <w:t xml:space="preserve">Izuzetna medijska zastupljenost jugoslovenske krize devedesetih godina, koja je u izvesnoj meri predstavljala proizvod, ali primarno, ipak, najsnažniji akcelerator zainteresovanosti javnog mnjenja Zapada za ovu problematiku, neminovno je uslovljavala čestu upotrebu postojećih, ali i relativno jednostavno stvaranje novih stereotipa i imidža bivših jugoslovenskih društava u javnom mnjenju Zapada. U tom smislu, najčešće korišćen termin koji je odslikavao procese dezintegracije i parcelizacije bivše Jugoslavije - termin “balkanizacija”, iza koga su smeštene gotovo sve uopštene i uprošćene predstave o savremenom Balkanu, objedinjavao je komplikovanost i brutalnost raspada, ali je istovremeno predstavljao i određujući pojam nasuprot kome je zapadno javno mnjenje pokušavalo da formira sopstveni identitet u vremenu globalizacije i evropskih povezivanja. </w:t>
      </w:r>
    </w:p>
    <w:p>
      <w:pPr>
        <w:pStyle w:val="Normal"/>
        <w:ind w:firstLine="720"/>
        <w:jc w:val="both"/>
        <w:rPr>
          <w:rFonts w:ascii="Arial" w:hAnsi="Arial" w:cs="Arial"/>
          <w:lang w:val="sl-SI"/>
        </w:rPr>
      </w:pPr>
      <w:r>
        <w:rPr>
          <w:rFonts w:cs="Arial" w:ascii="Arial" w:hAnsi="Arial"/>
          <w:lang w:val="sl-SI"/>
        </w:rPr>
        <w:t xml:space="preserve">Međutim, da bi se shvatio način nastanka opstih slika i kolektivnog viđenja, potrebno je najpre razumeti osnovne postavke koje su karakterisale stavove elitnih socijalnih grupa. Verujući da su kolektivne predstave uvek proizvod suptilne propagande i, da upotrebimo jaču formulaciju - manipulacije pojedinca - mi smo za predmet naše analize odredili dela i zaključke intelektualnih i političkih krugova, koji su možda i nabolji pokazatelji promena u razumevanju balkanske krize tokom poslednjih deset godina. Kako je, naime, politički angažman intelektualaca oduvek predstavljao neku vrstu moralnog imperativa, što je pre pravilo nego izuzetak u funkcionisanju društva, nimalo ne čudi činjenica što je upravo jugoslovenska kriza na kraju XX veka uslovila obimnu produkciju literature. Stoga već samo letimičan pregled i površan pokušaj sistematizacije najnovijih naslova izdavačkih kuća i postojeće bibliotečke građe pruža mogućnost analize percepcije jugoslovenske krize i načina na koji je raspad Jugoslavije shvaćen i objašnjen. S druge strane, unutrašnja analiza objavljenih tekstova odlična je polazna osnova za bolje razumevanje jugoslovenske krize, ali i savremenih svetskih političkih tokova. </w:t>
      </w:r>
    </w:p>
    <w:p>
      <w:pPr>
        <w:pStyle w:val="Normal"/>
        <w:ind w:firstLine="720"/>
        <w:jc w:val="both"/>
        <w:rPr>
          <w:rFonts w:ascii="Arial" w:hAnsi="Arial" w:cs="Arial"/>
          <w:lang w:val="sl-SI"/>
        </w:rPr>
      </w:pPr>
      <w:r>
        <w:rPr>
          <w:rFonts w:cs="Arial" w:ascii="Arial" w:hAnsi="Arial"/>
          <w:lang w:val="sl-SI"/>
        </w:rPr>
        <w:t>Uočljivo je da je najpre domaća izdavačka delatnost na potrebu čitalačkog tržišta odgovorila objavljivanjem značajanog broja analitičkih i kritičkih radova, koji su, međutim, zbog fizičke, emotivne i “interesne” upletenosti autora u događaje o kojima pišu, često imale kao posledicu neprofesionalnost, plitko politiziranje, nenaučne težnje za formiranjem nepostojećih kontinuiteta, kao i “naučna” dokazivanja političkih neistina.(1) Istovremeno, svetska naučna i publicistička javnost, koja se relativno slabo i nezainteresovano bavila ovim prostorima tokom prethodnih decenija, i koja je konsekventno bila zatečena nepredviđenim burnim razvojem događaja, u značajnoj meri je preusmerila svoju izdavačku delatnost i po prvi put proizvela veliki broj izuzetno obimnih i preciznih analiza svih aspekata fenomena "Jugosalvija".(2) Ova fokusacija na jugoslovensku problematiku navela je neke od istraživača da krajem devedesetih čak konstatuju kako je nasilni raspad Jugoslavije “već tokom svoga trajanja diskutovan i analiziran na čitavom nizu nivoa - više nego ijedan drugi konflikt u istoriji”.(3)</w:t>
      </w:r>
    </w:p>
    <w:p>
      <w:pPr>
        <w:pStyle w:val="Normal"/>
        <w:ind w:firstLine="720"/>
        <w:jc w:val="both"/>
        <w:rPr/>
      </w:pPr>
      <w:r>
        <w:rPr>
          <w:rFonts w:cs="Arial" w:ascii="Arial" w:hAnsi="Arial"/>
          <w:lang w:val="sl-SI"/>
        </w:rPr>
        <w:t>Zaintrigirana brutalnim raspadom multinacionalne države u vreme stvaranja ujedinjene Evrope, intelektualna javnost Zapada je, naime, proizvela obimna istraživanja različitih faktora koji su doveli do nestanka najveće balkanske federacije, tako da je već danas moguće sistematizovati ogromnu literaturu po nekoliko osnova. Predavač na Univerzitetu Stirling u Škotskoj Dejan Jović ponudio je možda najlucidniju sistematizaciju na sedam osnovnih analitičkih pristupa, odnosno tipova argumenata koji su korišćeni kao objašnjenje kolapsa Jugoslavije: ekonomski, argument “vekovnih mržnji”, “nacionalizam”, kulturni, “međunarodno-politički”, argument “uloga ličnosti” i, najzad, argument “pad imperija”, predlažući na kraju subjektivan višefaktorski pristup kao najpogodniji u sticanju novih objašnjenja i razumevanja onoga što se na tlu bivše Jugoslavije dešavalo tokom poslednje dve decenije XX veka.(4)</w:t>
      </w:r>
    </w:p>
    <w:p>
      <w:pPr>
        <w:pStyle w:val="Normal"/>
        <w:ind w:firstLine="720"/>
        <w:jc w:val="both"/>
        <w:rPr>
          <w:rFonts w:ascii="Arial" w:hAnsi="Arial" w:cs="Arial"/>
          <w:lang w:val="sl-SI"/>
        </w:rPr>
      </w:pPr>
      <w:r>
        <w:rPr>
          <w:rFonts w:cs="Arial" w:ascii="Arial" w:hAnsi="Arial"/>
          <w:lang w:val="sl-SI"/>
        </w:rPr>
        <w:t xml:space="preserve">Cilj ovog prikaza je da, dajući širok pregled postojeće literature na engleskom jeziku, razdvoji naučno od nenaučnog, izvore od literature, sistematska istrazivanja od “gotovih istina” i stereotipa, odnosno da, prateći glavne trendove poimanja različitih aspekata jugoslovenske krize, metodološki razdvoji literaturu.(5) Započeli smo analizom dela prezentovanih ogromnom čitalačkom tržištu, koja su samim tim u značajnoj meri odredila sliku balkanskih dešavanja devedesetih u očima sveta, a često su samo utoljavala žeđ za informacijama, senzacionalističkim naslovima i šokantnim pričama. Većinom proizašla iz pera novinara izveštača sa Balkana, ova vrsta literature je zadovoljavala, odnosno snažila postojeće stereotipe, nalazeći u njima objašnjenja jugoslovenske stvarnosti, a svojim tiražima stekla je izuzetan uticaj u javnosti, pa čak i u elitnim političkim krugovima.(6) </w:t>
      </w:r>
    </w:p>
    <w:p>
      <w:pPr>
        <w:pStyle w:val="Normal"/>
        <w:ind w:firstLine="720"/>
        <w:jc w:val="both"/>
        <w:rPr/>
      </w:pPr>
      <w:r>
        <w:rPr>
          <w:rFonts w:cs="Arial" w:ascii="Arial" w:hAnsi="Arial"/>
          <w:lang w:val="sl-SI"/>
        </w:rPr>
        <w:t xml:space="preserve">Ovoj često moralizatorski obojenoj literaturi, pisanoj sa svrhom da podrži određene strane u sukobu, metodološki je, međutim, neodrživo zamerati subjektivan, nenaučan pristup problematici. Naprotiv, potrebno je odrediti je u prvom redu kao izvor jedne istorijske epohe, a ne kao njenu realnu analizu. Kao što, na sličan način, subjektivni stav onemogućava dublje i objektivnije analize brojnih memoarskih dela, ali ih čini jednim od najznačajnijih primarnih istorijskih izvora, tako ni ovu vrstu literature nikako ne treba </w:t>
      </w:r>
      <w:r>
        <w:rPr>
          <w:rFonts w:cs="Arial" w:ascii="Arial" w:hAnsi="Arial"/>
          <w:i/>
          <w:lang w:val="sl-SI"/>
        </w:rPr>
        <w:t>a priori</w:t>
      </w:r>
      <w:r>
        <w:rPr>
          <w:rFonts w:cs="Arial" w:ascii="Arial" w:hAnsi="Arial"/>
          <w:lang w:val="sl-SI"/>
        </w:rPr>
        <w:t xml:space="preserve"> diskvalifikovati, već je treba precizno sistematizovati.(7) </w:t>
      </w:r>
    </w:p>
    <w:p>
      <w:pPr>
        <w:pStyle w:val="Normal"/>
        <w:ind w:firstLine="720"/>
        <w:jc w:val="both"/>
        <w:rPr>
          <w:rFonts w:ascii="Arial" w:hAnsi="Arial" w:cs="Arial"/>
          <w:lang w:val="sl-SI"/>
        </w:rPr>
      </w:pPr>
      <w:r>
        <w:rPr>
          <w:rFonts w:cs="Arial" w:ascii="Arial" w:hAnsi="Arial"/>
          <w:lang w:val="sl-SI"/>
        </w:rPr>
        <w:t xml:space="preserve">Na osnovu ovih zaključaka nametnula se sistematizacija naslova koji se bave zbivanjima na tlu bivše Jugoslavije u tri osnovne grupe literature: dela proizašla iz pera novinara i publicista, čiji autori pišu o događajima koje su posmatrali i sudbinama ljudi koje su upoznali, (ali često ne odolevaju izazovu da te događaje uklope u šire političke, pa čak i istorijske tokove); zatim, dela istraživača koji su u balkanskim dešavanjima videli paradigmu savremenih svetskih problema, te su sagledavanjem načina uključivanja međunarodne zajednice u dešavanja na Balkanu pokušali da ukažu na unutrašnje dileme i kontradiktornosti samih zapadnih država, kao i na probleme koje su balkanski ratovi proizveli u međunarodnim odnosima; i, najzad, a svakako najznačajnija grupa, koju predstavljaju naučni radovi - akademske rasprave, monografije i sinteze o društvenim i istorijskim aspektima krize devedesetih na teritoriji bivše Jugoslavije, koji, iako često suprotstavljenih zaključaka, uvek polaze od dobrog poznavanja izvora i literature, uspevajući da isprovociraju dalja promišljanja ovih problema.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Destruktivna moć asocijacij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Najveći broj knjiga i tekstova objavljenih tokom prvih godina jugoslovenske krize napisali su novinari, koji su uglavnom senzacionalistički bombastično, sa željom da fasciniraju odgovorili na potrebu čitalačkog tržišta za širim informacijama vezanim za ratove na tlu bivše Jugoslavije. I sami naslovi ovih dela najčešće su u sebi sadržali snažne pojmove “klanice”, “smrti”, “pakla”, dok su recenzije kojima su popularisana ova dela nekada izgledale i ovako: “…putnička avantura koja nas vodi kroz jedan od najopasnijih i mržnjom najispunjenijih predela zemlje – kroz bivše jugoslovenske republike”.(8) Sa druge strane, kao neprerađena svedočanstva koja su nastajala u trenucima kada su se događaji dešavali, ovi izveštaji su nosili u sebi žive opise i dramatiku zbivanja, tako da su uspevali da mobilišu zapadnu javnost i prodube potrebu za detaljnijim analizama. Snažne formulacije, karakteristične za novinarski stil, ma kako sa naučne tačke gledišta bile neprihvatljive, imale su značaja zbog uticaja na aktuelnu politiku i formiranje kolektivnih stavova.(9)</w:t>
      </w:r>
    </w:p>
    <w:p>
      <w:pPr>
        <w:pStyle w:val="Normal"/>
        <w:ind w:firstLine="720"/>
        <w:jc w:val="both"/>
        <w:rPr>
          <w:rFonts w:ascii="Arial" w:hAnsi="Arial" w:cs="Arial"/>
          <w:lang w:val="sl-SI"/>
        </w:rPr>
      </w:pPr>
      <w:r>
        <w:rPr>
          <w:rFonts w:cs="Arial" w:ascii="Arial" w:hAnsi="Arial"/>
          <w:lang w:val="sl-SI"/>
        </w:rPr>
        <w:t>Stoga nimalo ne čudi što su i renomirani univerzitetski izdavači u cilju štampanja sto većeg broja naslova koji se tiču ove tematike objavili značajan broj novinarskih dela sa akademskim ambicijama, tako da su neki analitičari čak počeli da govore o očiglednom trendu univerzitetskih izdavača da regrutuju “neuniverzitetske” autore, čije analize često imaju naučne pretenzije.(10) Masovna čitanost i prisutnost u javnosti ovih dela uticala je čak i na terminologiju međunarodne politike i njen odnos prema dešavanjima na tlu bivše Jugoslavije, pri čemu ju je ponavljanje teze o “vekovnim mržnjama” možda najdramatičnije odvelo na pogrešne puteve rešavanja balkanske krize.(11) Tako je vrlo lako zaključiti da je početna slika Zapada o ratu u Jugoslaviji nastala na osnovu stavova političara, koji su bili isprovocirani pisanjem novinara. Možda je poraznost ovakvog viđenja stvarnosti najjednostavnije shvatiti kroz još jedan primer iz Kaplanovog objašnjenja Balkana, za koga je i Hitlerova surovost i brutalnost poticala verovatno iz činjenice da je živeo u Austriji gde je imao direktne kontakte sa “balkanskim tradicijama” i Južnim Slovenima.</w:t>
      </w:r>
    </w:p>
    <w:p>
      <w:pPr>
        <w:pStyle w:val="Normal"/>
        <w:ind w:firstLine="720"/>
        <w:jc w:val="both"/>
        <w:rPr>
          <w:rFonts w:ascii="Arial" w:hAnsi="Arial" w:cs="Arial"/>
          <w:lang w:val="sl-SI"/>
        </w:rPr>
      </w:pPr>
      <w:r>
        <w:rPr>
          <w:rFonts w:cs="Arial" w:ascii="Arial" w:hAnsi="Arial"/>
          <w:lang w:val="sl-SI"/>
        </w:rPr>
        <w:t xml:space="preserve">Međutim, novinarski i publicistički radovi neretko su bili prožeti i romantičnom vizijom regiona i predstavljali su pokušaj opravdavanja događaja i učesnika u njima, kao što je slučaj, na primer, sa knjigama Tima Judaha, autora koji je relativno dobro upoznao postojeću literaturu i istoriju regiona i koji je svoja dela pisao za obrazovanu publiku.(12) U fokus svojih interesovanja on je stavio mitsko u srpskoj istoriji i na pravi način tražio korene kosovskog mita u razvoju srpske nacionalne svesti u XIX veku, nalazeći kao centralne motive u njima teme mučeništva i žrtve.(13) Prateći manipulacije kolektivne svesti, on je pažnju usmerio i na analizu kolektivnih sećanja na Drugi svetski rat i ogdovore video u tabuisanju ovih pitanja u vremenu Titove epohe, kao i u pogreškama Miloševićeve vlade. Međutim, gotovo opsednut istorijom, Judah je često činio metodološke pogreške komparirajući sadašnje događaje sa onim iz prošlosti, retko nalazeći razlike među njima i nesvesno dajući sliku jednog petrificiranog društva, uhvaćenog u mrežu sopstvene istorije.(14) I dela renomiranog Mishe Glennyja koja je većina kritičara, pa čak i naučnika, isticala kao odlične analize raspada jugoslovenske države, u delovima kada se bave recentnim dešavanjima, u analizama istorijskih uzroka raspada Jugoslavije, nisu uspevala uvek da se odvoje od romantičarskih pogleda na istoriju i proslost jugoslovenskih naroda.(15) Svakako je još direktnije podložno primedbama naučne javnosti izuzetno ambiciozno zamišljeno delo Noela Malcolma, čije su kratke istorije Bosne i Kosova popunjavale potrebe tržišta, ali koje nikako nemaju značaj naučnih radova.(16) </w:t>
      </w:r>
    </w:p>
    <w:p>
      <w:pPr>
        <w:pStyle w:val="Normal"/>
        <w:ind w:firstLine="720"/>
        <w:jc w:val="both"/>
        <w:rPr>
          <w:rFonts w:ascii="Arial" w:hAnsi="Arial" w:cs="Arial"/>
          <w:lang w:val="sl-SI"/>
        </w:rPr>
      </w:pPr>
      <w:r>
        <w:rPr>
          <w:rFonts w:cs="Arial" w:ascii="Arial" w:hAnsi="Arial"/>
          <w:lang w:val="sl-SI"/>
        </w:rPr>
        <w:t>Iako korišćena i u univerzitetskoj nastavi, ova dela nude pre svega subjektivne stavove i refleksije o određenim istorijski manje-više poznatim činjenicama i, u zavisnosti od politčkih stavova autora, njihovu specifičnu interpretaciju. Njihov značaj nikada neće moći da se uporedi sa uticajem i vrednošću dela onih novinara koji su pisali o događajima čiji su bili savremenici, sa na primer knjigama Laure Silber, Allana Littlea i Marka Thompsona, čija je detaljna faktografija uspela da rekonstruiše događaje koji su prethodili raspadu Jugoslavije, kao i one koji su obeležili ratove i učesnike u njima.(17)</w:t>
      </w:r>
    </w:p>
    <w:p>
      <w:pPr>
        <w:pStyle w:val="Normal"/>
        <w:ind w:firstLine="720"/>
        <w:jc w:val="both"/>
        <w:rPr/>
      </w:pPr>
      <w:r>
        <w:rPr>
          <w:rFonts w:cs="Arial" w:ascii="Arial" w:hAnsi="Arial"/>
          <w:lang w:val="sl-SI"/>
        </w:rPr>
        <w:t xml:space="preserve">Najzad, potrebno je istaći da su novinarske analize uvek bile najpotpunije kada su se okretale kritici sopstvene uloge u balkanskim dešavanjima, odnosno kada su pokušavale da sagledaju ulogu medija u kreiranju politike i javnog mnjenja. Prve analize uloge medija u raspadu Jugoslavije dali su Christopher Bennett i Mark Thompson, koji su uspeli da ukažu na korene masovne manipulacije krajem osamdesetih i početkom devedesetih godina.(18) Na samom kraju pak, balkanskih ratova pojavilo se izuzetno kvalitetno izdanje koje je uredio Peter Goff </w:t>
      </w:r>
      <w:r>
        <w:rPr>
          <w:rFonts w:cs="Arial" w:ascii="Arial" w:hAnsi="Arial"/>
          <w:i/>
          <w:lang w:val="sl-SI"/>
        </w:rPr>
        <w:t xml:space="preserve">The Kosovo News and Propaganda War </w:t>
      </w:r>
      <w:r>
        <w:rPr>
          <w:rFonts w:cs="Arial" w:ascii="Arial" w:hAnsi="Arial"/>
          <w:lang w:val="sl-SI"/>
        </w:rPr>
        <w:t>a koje je problem medija sagledalo u širem globalnom kontekstu.(19) Radi se, naime, o delu koje je povezalo prikaze velikog broja izveštača sa Kosova, (iz Velike Britanije, SAD, Nemačke, Španije, Francuske, Češke, Poljske, Mađarske, Austrije, Rusije, Slovenije, Irske, Švajcarske, Norveške, Švedske, Australije, Južnoafričke Republike, Kanade, Turske, Indije, Izraela, Kine, Jugosalvije i Albanije). Knjigu je izdao International Press Institute u saradnjji sa ANEM-om, Udruženjem kosovskih novinara, The Albaninnn media Just, i Balkan Media Association. Polazeći od konstatacije da je rat na Kosovu još jednom otvorio pitanje slobode štampe i pitanje slobodnog protoka informacija, ovo ostvarenje je podjednako kritično izanaliziralo ulogu obe strane u ratu, posebno se zadržavajući na kritici NATO propagande, koja je iza besmislenih fraza, kao što su “greška”, “kolateralna šteta” i “povremene, ali ipak neizbežne civilne žrtve”, skrivala suštinski smisao svakog, pa i ovog ratnog sukoba između NATO i VJ na Kosovu.</w:t>
      </w:r>
    </w:p>
    <w:p>
      <w:pPr>
        <w:pStyle w:val="Normal"/>
        <w:ind w:firstLine="720"/>
        <w:jc w:val="both"/>
        <w:rPr>
          <w:rFonts w:ascii="Arial" w:hAnsi="Arial" w:cs="Arial"/>
          <w:lang w:val="sl-SI"/>
        </w:rPr>
      </w:pPr>
      <w:r>
        <w:rPr>
          <w:rFonts w:cs="Arial" w:ascii="Arial" w:hAnsi="Arial"/>
          <w:lang w:val="sl-SI"/>
        </w:rPr>
        <w:tab/>
      </w:r>
    </w:p>
    <w:p>
      <w:pPr>
        <w:pStyle w:val="Normal"/>
        <w:ind w:firstLine="720"/>
        <w:jc w:val="both"/>
        <w:rPr>
          <w:rFonts w:ascii="Arial" w:hAnsi="Arial" w:cs="Arial"/>
          <w:lang w:val="sl-SI"/>
        </w:rPr>
      </w:pPr>
      <w:r>
        <w:rPr>
          <w:rFonts w:cs="Arial" w:ascii="Arial" w:hAnsi="Arial"/>
          <w:lang w:val="sl-SI"/>
        </w:rPr>
        <w:t>Stvarnost i iluzij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Način na koji je međunarodna zajednica bila uključena u balkansku problematiku otvorio je prostor i brojnim analizama problema samih zapadnih društava i pokušajima ubificiranja konkretnih problema država u kojima njihovi autori žive, kao i prirode međunarodnih odnosa nastalih raspadom blokovskog uređenja sveta.(20) Pitanje - “šta balkanski ratovi govore o zapadnim stavovima i percepcijama” - koje je postavljeno na koricama knjige Stjepana G. Meštrovića </w:t>
      </w:r>
      <w:r>
        <w:rPr>
          <w:rFonts w:cs="Arial" w:ascii="Arial" w:hAnsi="Arial"/>
          <w:i/>
          <w:lang w:val="sl-SI"/>
        </w:rPr>
        <w:t>The Balkanization of the West</w:t>
      </w:r>
      <w:r>
        <w:rPr>
          <w:rFonts w:cs="Arial" w:ascii="Arial" w:hAnsi="Arial"/>
          <w:lang w:val="sl-SI"/>
        </w:rPr>
        <w:t xml:space="preserve">, za kojim je sledilo još šokantnije i senzacionalističkije pitanje kojim je popularisana ova knjiga – "Da li idemo prema svetskom ratu Zapada i Islama” - jasno odslikava potrebu razmišljanja o budućnosti Zapada onoga trenutka kada je Istok kao paradigma ideologije komunizma prestao da postoji i ratovi na Balkanu zamenili hladnoratovski </w:t>
      </w:r>
      <w:r>
        <w:rPr>
          <w:rFonts w:cs="Arial" w:ascii="Arial" w:hAnsi="Arial"/>
          <w:i/>
          <w:lang w:val="sl-SI"/>
        </w:rPr>
        <w:t>status quo</w:t>
      </w:r>
      <w:r>
        <w:rPr>
          <w:rFonts w:cs="Arial" w:ascii="Arial" w:hAnsi="Arial"/>
          <w:lang w:val="sl-SI"/>
        </w:rPr>
        <w:t xml:space="preserve">. Meštrović je odgovorio sumnjom u tezu da će raspad komunizma u Evropi rezultirati trijumfom globalizma, ljudskih prava, demokratije i kapitalizma. Štaviše, način prezentacije balkanske katastrofe i njenog percipiranja na Zapadu, po mišljenju ovog autora, postali su određujuci element balkanizacije, odnosno fragmentacije samog Zapada.(21) </w:t>
      </w:r>
    </w:p>
    <w:p>
      <w:pPr>
        <w:pStyle w:val="Normal"/>
        <w:ind w:firstLine="720"/>
        <w:jc w:val="both"/>
        <w:rPr>
          <w:rFonts w:ascii="Arial" w:hAnsi="Arial" w:cs="Arial"/>
          <w:lang w:val="sl-SI"/>
        </w:rPr>
      </w:pPr>
      <w:r>
        <w:rPr>
          <w:rFonts w:cs="Arial" w:ascii="Arial" w:hAnsi="Arial"/>
          <w:lang w:val="sl-SI"/>
        </w:rPr>
        <w:t>Upravo su diskusije na liniji izolacionizma, odnosno intervencionizma, podstakle brojna razmišljanja, kao i potrebu problematizovanja uplitanja moralnih normi u način funkcionisanja međunarodne politike. Dilema koliko je strana intervencija u jednoj zemlji (u ovom slučaju u bivšoj Jugoslaviji) interesno, odnosno strateški vođena, a koliko istinski uslovljena moralnim razlozima i ciljevima, predstavljala je reakciju na prihvaćenu zvaničnu retoriku i način funkcionisanja međunarodnnih organizacija, ukazujući na faktore koji su ugrozili i tako fragilnu strukturu međunarodnog prava.(22) Određeni broj autora je pošao od stava da se ne treba ograničavati u činjenju dobra, citirajuci Warrrena Zimmermana da su “ljudska prava postala osnovni određujuci element američke politike koja se u sukob na Balkanu uključila sa najboljim namerama, a ne iz sebičnih pobuda”.(23) Michael Ignatieff, je čak zaključio da je njegov cilj da analizom rata na Kosovu pomogne prosečnom američkom građaninu da, kada sledeći put bude pozvan u rat (koji je od kosovskog sukoba dobio virtuelne dimenzije), razume promenjenu prirodu ratovanja. Negirajući na taj način izmanipulisanost pojedinca, Ignatieff je potcrtao tehnološku superiornost zapadnih društava kao osnovni pokretač izmena u vođenju ratnih operacija, istovremeno nalazeći njihovo opravdanje u moralnim kategorijama.(24)</w:t>
      </w:r>
    </w:p>
    <w:p>
      <w:pPr>
        <w:pStyle w:val="Normal"/>
        <w:ind w:firstLine="720"/>
        <w:jc w:val="both"/>
        <w:rPr/>
      </w:pPr>
      <w:r>
        <w:rPr>
          <w:rFonts w:cs="Arial" w:ascii="Arial" w:hAnsi="Arial"/>
          <w:lang w:val="sl-SI"/>
        </w:rPr>
        <w:t xml:space="preserve">Na sasvim suprotno stanovište postavio je svoje kritike Noam Chomsky. One su, iako štampane u malim tiražima, ili objavljivane u medijima relativno male slušanosti i gledanosti, uvek predstavljale odjeke nečega što je nemoguće ubrojati u </w:t>
      </w:r>
      <w:r>
        <w:rPr>
          <w:rFonts w:cs="Arial" w:ascii="Arial" w:hAnsi="Arial"/>
          <w:i/>
          <w:lang w:val="sl-SI"/>
        </w:rPr>
        <w:t>mainstream</w:t>
      </w:r>
      <w:r>
        <w:rPr>
          <w:rFonts w:cs="Arial" w:ascii="Arial" w:hAnsi="Arial"/>
          <w:lang w:val="sl-SI"/>
        </w:rPr>
        <w:t xml:space="preserve"> svetske politike. Profesor lingvistike na prestižnom Massachusetts Institute of Technology, Chomsky bez sumnje predstavlja nezavisnog intelektualca i dugogodišnjeg političkog mislioca, čije je drugačije mišljenje uvek podsticalo polemike i razmisljanja.(25) Bez želje da daje konačne istine, Chomsky se pitanjima rata NATO i Jugosalvije iz 1999. bavio želeći da problematizuje monolitnu sliku koja je o dešavanjima na Balkanu stvorena u jednom trenutku na Zapadu. Stavljajući pod lupu zapadne institucije, način donošenja političkih i vojnih odluka, kao i samu demagošku terminologiju koja je uvela pojmove za koje možemo konstatovati da predstavljaju </w:t>
      </w:r>
      <w:r>
        <w:rPr>
          <w:rFonts w:cs="Arial" w:ascii="Arial" w:hAnsi="Arial"/>
          <w:i/>
          <w:lang w:val="sl-SI"/>
        </w:rPr>
        <w:t>contradictio in adjecto</w:t>
      </w:r>
      <w:r>
        <w:rPr>
          <w:rFonts w:cs="Arial" w:ascii="Arial" w:hAnsi="Arial"/>
          <w:lang w:val="sl-SI"/>
        </w:rPr>
        <w:t>, poput “NATO-ov vojni humanizam” i “novi intervencionizam”, on se primarno bavio odgovorima koji su bez dovoljno kritike servirani javnosti u vezi sa balkanskim dešavanjima.(26)</w:t>
      </w:r>
    </w:p>
    <w:p>
      <w:pPr>
        <w:pStyle w:val="Normal"/>
        <w:ind w:firstLine="720"/>
        <w:jc w:val="both"/>
        <w:rPr/>
      </w:pPr>
      <w:r>
        <w:rPr>
          <w:rFonts w:cs="Arial" w:ascii="Arial" w:hAnsi="Arial"/>
          <w:lang w:val="sl-SI"/>
        </w:rPr>
        <w:t xml:space="preserve">No, bez obzira na nepomirljive razlike u zaključcima koje donose, i jedni i drugi su jasno potcrtali značaj ratova vođenih na Balkanu na samom kraju milenijuma, a naročito uključivanje NATO-a u sukob na Kosovu, kao događaja koji su suštinski izmenili pojam ratovanja i u velikoj meri mu dali “virtuelne” dimenzije, svodeći realnost bitke na slike sa ekrana. Ova vrsta literature omogućila je debatu o problemima koji prate sama zapadna društva, ali i o konfliktima koje međunarodna politika izaziva u unutrašnjoj politici i najrazvijenijih država sveta i </w:t>
      </w:r>
      <w:r>
        <w:rPr>
          <w:rFonts w:cs="Arial" w:ascii="Arial" w:hAnsi="Arial"/>
          <w:i/>
          <w:lang w:val="sl-SI"/>
        </w:rPr>
        <w:t>vice versa</w:t>
      </w:r>
      <w:r>
        <w:rPr>
          <w:rFonts w:cs="Arial" w:ascii="Arial" w:hAnsi="Arial"/>
          <w:lang w:val="sl-SI"/>
        </w:rPr>
        <w:t>. Upravo stoga, u nastavku prikaza znatno preciznije ćemo se okrenuti delima koja su u fokus interesovanja stavljala sama balkanska društva, događaje i procese kroz koje su prolazil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Balkan, Jugoslavija i Srbija u naučnoj literaturi</w:t>
      </w:r>
    </w:p>
    <w:p>
      <w:pPr>
        <w:pStyle w:val="Normal"/>
        <w:ind w:firstLine="720"/>
        <w:jc w:val="both"/>
        <w:rPr>
          <w:rFonts w:ascii="Arial" w:hAnsi="Arial" w:cs="Arial"/>
          <w:lang w:val="sl-SI"/>
        </w:rPr>
      </w:pPr>
      <w:r>
        <w:rPr>
          <w:rFonts w:cs="Arial" w:ascii="Arial" w:hAnsi="Arial"/>
          <w:lang w:val="sl-SI"/>
        </w:rPr>
      </w:r>
    </w:p>
    <w:p>
      <w:pPr>
        <w:pStyle w:val="Normal"/>
        <w:ind w:firstLine="720"/>
        <w:jc w:val="both"/>
        <w:rPr/>
      </w:pPr>
      <w:r>
        <w:rPr>
          <w:rFonts w:cs="Arial" w:ascii="Arial" w:hAnsi="Arial"/>
          <w:lang w:val="sl-SI"/>
        </w:rPr>
        <w:t xml:space="preserve">Od vremena kada se Evropa suočila sa problemom rešavanja istočnog pitanja, njeno javno mnjenje formiralo je sliku Balkana i balkanskih naroda kroz pisanja retkih posetilaca ovih prostora (uglavnom Britanaca) - od Edwarda Browna sedamdesetih godina XVII veka, preko čuvenog zapisivača </w:t>
      </w:r>
      <w:r>
        <w:rPr>
          <w:rFonts w:cs="Arial" w:ascii="Arial" w:hAnsi="Arial"/>
          <w:i/>
          <w:lang w:val="sl-SI"/>
        </w:rPr>
        <w:t>Hasanaginice</w:t>
      </w:r>
      <w:r>
        <w:rPr>
          <w:rFonts w:cs="Arial" w:ascii="Arial" w:hAnsi="Arial"/>
          <w:lang w:val="sl-SI"/>
        </w:rPr>
        <w:t xml:space="preserve"> Alberta Fortisa, Arthura Evansa, do Edith Durham, Johna Reeda, Rebecce West i Lorensa Durella u vreme trajanja i neposredno posle Prvog svetskog rata. Lord Bayron kao “balkanski Kolumbo” dao je snažan romantičarski pečat slikama Balkana, a Bram Stockerov Drakula ih je dodatno mistifikovao i zakrvavio, tako da su Balkan i narodi koji ga naseljavaju u svesti “zapadnog” čoveka smešteni u romantične vizije pitoresknih predela i u vrlinama odanih ljudi, koji gotovo u hipu prerastaju u predstave o sumornom delu kontinenta, koji karakterišu divlji predeli i zapravo necivilizovana surova plemena.(27) Tako je priča o Balkanu u startu shvaćena kao priča o "nečem drugom", o delu Evrope koji ipak nije Evropa </w:t>
      </w:r>
      <w:r>
        <w:rPr>
          <w:rFonts w:cs="Arial" w:ascii="Arial" w:hAnsi="Arial"/>
          <w:i/>
          <w:lang w:val="sl-SI"/>
        </w:rPr>
        <w:t>proper</w:t>
      </w:r>
      <w:r>
        <w:rPr>
          <w:rFonts w:cs="Arial" w:ascii="Arial" w:hAnsi="Arial"/>
          <w:lang w:val="sl-SI"/>
        </w:rPr>
        <w:t xml:space="preserve">, u značajnoj meri bojeći sentimente zapadnog javnog mnjenja kolonijalnim duhom. </w:t>
      </w:r>
    </w:p>
    <w:p>
      <w:pPr>
        <w:pStyle w:val="Normal"/>
        <w:ind w:firstLine="720"/>
        <w:jc w:val="both"/>
        <w:rPr/>
      </w:pPr>
      <w:r>
        <w:rPr>
          <w:rFonts w:cs="Arial" w:ascii="Arial" w:hAnsi="Arial"/>
          <w:lang w:val="sl-SI"/>
        </w:rPr>
        <w:t xml:space="preserve">Nauka je naročito sredinom i tokom druge polovine XX veka pokušavala da se suprotstavi ovim predrasudama obojenim slikama, ali je istorija Balkana i naroda koji ga naseljavaju bila predmet interesovanja naučne javnosti mnogo ređe i u mnogo manjem obimu nego istorija bilo kog drugog dela Evrope.(28) Manjak ovih radova je svakako bio rezultat nedovoljnog prevođenja domaćih (jugoslovenskih) autora na engleski jezik, ali i političke, odnosno ideološke odvojenosti dva sveta, uspostavljene završetkom Drugog svetskog rata. Kako je konstatovala Barbara Jelavić, uočljivo je da je interes za Balkan jačao samo u vremenima ratnih sukobljavanja i unutrašnjih nemira i da su sinteze istorije balkanskih država i naroda uglavnom imale za cilj da čitaocu što preglednije iznesu čitav niz podataka ukazujući na što prihvatljiviji način na </w:t>
      </w:r>
      <w:r>
        <w:rPr>
          <w:rFonts w:cs="Arial" w:ascii="Arial" w:hAnsi="Arial"/>
          <w:i/>
          <w:lang w:val="sl-SI"/>
        </w:rPr>
        <w:t>key points</w:t>
      </w:r>
      <w:r>
        <w:rPr>
          <w:rFonts w:cs="Arial" w:ascii="Arial" w:hAnsi="Arial"/>
          <w:lang w:val="sl-SI"/>
        </w:rPr>
        <w:t xml:space="preserve"> u njihovom razvoju, pre svega političkom i ekonomskom.</w:t>
      </w:r>
      <w:r>
        <w:rPr>
          <w:rStyle w:val="FootnoteCharacters"/>
          <w:rFonts w:cs="Arial" w:ascii="Arial" w:hAnsi="Arial"/>
          <w:lang w:val="sl-SI"/>
        </w:rPr>
        <w:t xml:space="preserve"> </w:t>
      </w:r>
      <w:r>
        <w:rPr>
          <w:rFonts w:cs="Arial" w:ascii="Arial" w:hAnsi="Arial"/>
          <w:lang w:val="sl-SI"/>
        </w:rPr>
        <w:t>(29)</w:t>
      </w:r>
    </w:p>
    <w:p>
      <w:pPr>
        <w:pStyle w:val="Normal"/>
        <w:ind w:firstLine="720"/>
        <w:jc w:val="both"/>
        <w:rPr/>
      </w:pPr>
      <w:r>
        <w:rPr>
          <w:rFonts w:cs="Arial" w:ascii="Arial" w:hAnsi="Arial"/>
          <w:lang w:val="sl-SI"/>
        </w:rPr>
        <w:t xml:space="preserve">Međutim, poslednjih godina sumarnim pregledima balkanske istorije pridružilo se nekoliko naslova koji su dali blistave teorijske prikaze balkanskih društava i koji su pokušavali da odgovore na pitanje: koliko je početna slika o Balkanu stvorena na Zapadu uticala na formiranje identiteta samih balkanskih naroda? U traganju za identitetom, kao jednim od osnovnih problema egzistiranja nacionalnih zajednica tokom poslednja dva veka, ova dela antropologa, istoričara i sociologa, predavača na Zapadu (često poreklom sa Balkana), podstakla su brojna razmišljanja i dala neophodan teorijski okvir koji je nedostajao radovima posvećenim balkanskoj istoriji.(30) Predstave o Balkanu i brojne streotipe vezane za viđenja Istoka na Zapadu pronašli su po prvi put u vremenima prosvećenosti i humanizma, pri čemu je i sam evropski identitet formiran kao suprotnost Istoku. Posebno lucidno se na ovim pitanjima zadržala Marija Todorova koja je u viktorijanskoj Engleskoj i njenoj podeljenosti na dva modela življenja - aristokratski i burzoaski - videla i podeljenost britanske javnosti po pitanjima Balkana.(31) </w:t>
      </w:r>
    </w:p>
    <w:p>
      <w:pPr>
        <w:pStyle w:val="Normal"/>
        <w:ind w:firstLine="720"/>
        <w:jc w:val="both"/>
        <w:rPr/>
      </w:pPr>
      <w:r>
        <w:rPr>
          <w:rFonts w:cs="Arial" w:ascii="Arial" w:hAnsi="Arial"/>
          <w:lang w:val="sl-SI"/>
        </w:rPr>
        <w:t xml:space="preserve">Iako su često u mnogim postavkama suprotstavljena, ova sociološko-antropološka istraživanja ipak daju genijalne polazne osnove za razmatranje pitanja balkanskog identiteta. Polazeći od geografskog određenja Balkana kao dela Evrope, ili pak kao “parčeta Azije u Evropi”, ove analize su oba pojma - i Istok i Zapad - shvatile više kao projekte nego geografske pojmove. Jer, iako su tokom istorije granice Istoka često menjane i pomerane, sam pojam ostajao je gotovo nepromenjiv, za Evropljanina uvek (višeslojno) označavajući “ono drugo”. Zapadne kulture i ideologije su ovu dihotomiju inkorporirale u sebe gotovo arhetipski, videći Istočnu Evropu - prvu stanicu ka Istoku kao paradigmu nazadnosti, Balkan kao simbol grubosti, a Indiju kao simbol idealizma ili misticizma, konsekventno identifikujući Zapad sa civilizovanim svetom i racionalizmom. Ovakvo viđenje, koje je razvila Milica Hayden Bakić na osnovu Saidovog pojma "orijentalizma",(32) podvlači gradaciju orijentalizma i definiše pojam </w:t>
      </w:r>
      <w:r>
        <w:rPr>
          <w:rFonts w:cs="Arial" w:ascii="Arial" w:hAnsi="Arial"/>
          <w:i/>
          <w:lang w:val="sl-SI"/>
        </w:rPr>
        <w:t>nesting orientalisms</w:t>
      </w:r>
      <w:r>
        <w:rPr>
          <w:rFonts w:cs="Arial" w:ascii="Arial" w:hAnsi="Arial"/>
          <w:lang w:val="sl-SI"/>
        </w:rPr>
        <w:t xml:space="preserve">, nalazeći unutar samih istočnih društava hijerarhiju “istočnjaštva”, koja je stvorila uslove za njihovu unutrašnju kontradiktornost. Ova stalno prisutna podela u evropskoj istoriji započeta je podelom na zapadno i istočno hrišćanstvo i potencirana uspostavljanjem Otomanskog carstva u Evropi.(33) Završetkom Prvog svetskog rata činilo se da će ova dihotomija postepeno nestati, ali ju je Drugi svetski rat uneo još jednom, ovoga puta kroz podelu na zapadne demokratije i zemlje komunizma. Bakićeva se posebno zadržala na ovim pitanjima, osporavajući u zapadnim medijima često korišćen terminu “vekovne mržnje” kojim su zanemareni savremeni aspekti jugoslovenskog problema krajem XX veka. Osnovna težnja njene rasprave bila je da pokaže i kritički rasvetli “sile koje kulturne konstrukcije imaju u kreiranju ljudskih akcija i da poentira da je bivša Jugosalvija kao politički entitet u sebi upravo objedinjavala tradicionalnu dihotomiju Istok-Zapad, ali i njene ugnježđene varijante (Evropa-Azija, Evropa-Balkan, hrišćani-muslimani). “Uništenjem neutralizujućeg okvira, revalorizacija ovih kategorija, sada pre suprotnosti nego jednostavnih razlika, rezultirala je uništenjem zajednice koja ih je sjedinjavala i prenosila.” </w:t>
      </w:r>
    </w:p>
    <w:p>
      <w:pPr>
        <w:pStyle w:val="Normal"/>
        <w:ind w:firstLine="720"/>
        <w:jc w:val="both"/>
        <w:rPr/>
      </w:pPr>
      <w:r>
        <w:rPr>
          <w:rFonts w:cs="Arial" w:ascii="Arial" w:hAnsi="Arial"/>
          <w:lang w:val="sl-SI"/>
        </w:rPr>
        <w:t xml:space="preserve">Nasuprot Milici Hayden Bakić stoji daleko obimnije delo Marije Todorove, koja je razvila termin “balkanizam”, koji iznačava nešto sasvim konkretno i jasno suprotno idealističkom pojmu “orijentalizam”. Za razliku od “orijentalizma” koji je pružio utočište alijenaciji od industralizacije i gotovo uvek predstavljao metaforu za zabranjeno, ženstveno, senzualno čak i seksualno, “balkanizam” je predstavljao tranzitni model mosta, ili raskrsnice, nikako neevropski. Dok je orijentalizam i suštinski rasno određen, sam balkanski identitet je formiran u suprotstavljanju sa Istokom. Todorova nalazi nekoliko prekretnica u viđenju balkanskih naroda na Zapadu koje su bile uslovljene političkim zbivanjima: početkom prošlog veka primarno ih je određivalo nasilje, zatim konstantna politička nestabilnost i turbulencija, da bi najzad, u vreme Hladnog rata, termin Balkan bio znatno ređe korišćen zbog uvođenja termina Istočna i Jugoistočna Evropa, a osamdesetih i termina Centralna Evropa, koja je postala osnovni predmet zapadnih interesovanja. </w:t>
      </w:r>
    </w:p>
    <w:p>
      <w:pPr>
        <w:pStyle w:val="Normal"/>
        <w:ind w:firstLine="720"/>
        <w:jc w:val="both"/>
        <w:rPr/>
      </w:pPr>
      <w:r>
        <w:rPr>
          <w:rFonts w:cs="Arial" w:ascii="Arial" w:hAnsi="Arial"/>
          <w:lang w:val="sl-SI"/>
        </w:rPr>
        <w:t xml:space="preserve">Naslovima iz društvene istorije i antropologije dodali bismo i delo koje stoji na pola puta između sociologije i istorije i, kako ga je sam autor opisao, ima za cilj da pruži sociološku studiju istorijske transformacije jugoslovenskog društva. Reč je o knjizi </w:t>
      </w:r>
      <w:r>
        <w:rPr>
          <w:rFonts w:cs="Arial" w:ascii="Arial" w:hAnsi="Arial"/>
          <w:i/>
          <w:lang w:val="sl-SI"/>
        </w:rPr>
        <w:t>Expalining Yugoslavia</w:t>
      </w:r>
      <w:r>
        <w:rPr>
          <w:rFonts w:cs="Arial" w:ascii="Arial" w:hAnsi="Arial"/>
          <w:lang w:val="sl-SI"/>
        </w:rPr>
        <w:t xml:space="preserve"> autora Johna B. Allcocka, sociologa, profesora na Bradford Univerzitetu, koji je ovde pokušao da predoči čitaocima istorijsku sociologiju jugoslovenskih društava.(34) U svojim postavkama on je krenuo od analize građanskog društva i građanstva (stavljajući analizu parlamentarnih demokratija u drugi plan) i tako stigao do problema nacionalnog identiteta i uloge tradicije u njegovom formiranju. Allcock je dodatno precizirao terorijski okvir istraživanja ukazujući na nenaučnost građenja nepostojećih kontinuiteta, jer uspostavljanje pojednostavljenih paralela uvek rezultira zaključkom o nemogućnosti promena određenih društava, fiksiranih psiholoških predispozicija ili kulturnih običaja.(35) Sa druge strane, on je pokušao da problematizuje i posmatranje istorije kao niza diskontinuiteta, čime se procesi istorijskih promena svode na niz trenutaka, a zanemaruju se dugoročni procesi. Allcock se zadržao na procesima modernizacije kao ključnim za uključivanje u globalizaciju, i posebno istakao značaj poljoprivrede u jugoslovenskoj modernizaciji, koja je dotakla Balkan “upravo preko sela, a ne zaobilazeći ga”. Na nekoliko mesta je podvukao, međutim, svoj nemarksistički stav u sagledavanju istorije i društva (opet na primeru poljoprivrede, gde navodi marksističko odvajanje poljoprivrede od modernizacije kao suprotnosti urbanizmu i industrijalizaciji), čime se nepotrebno ideološki svrstao, s obzirom da je delo izuzetno inspirativno i ispravno koncipirano. </w:t>
      </w:r>
    </w:p>
    <w:p>
      <w:pPr>
        <w:pStyle w:val="Normal"/>
        <w:ind w:firstLine="720"/>
        <w:jc w:val="both"/>
        <w:rPr/>
      </w:pPr>
      <w:r>
        <w:rPr>
          <w:rFonts w:cs="Arial" w:ascii="Arial" w:hAnsi="Arial"/>
          <w:lang w:val="sl-SI"/>
        </w:rPr>
        <w:t xml:space="preserve">Ova razmišljanja teoretičara društva na pravi način su dala okvir literaturi koja je početkom devedesetih počela da se pojavljuje u vezi sa aktuelnim političkim dešavanjima u bivšoj Jugoslaviji. Potreba za što detaljnijim i preciznijim istorijskim analizama jugoslovenskih prostora i događaja koji su usledili tokom posledenje decenije XX veka nametnula se, naime, na samom početku sukoba, tako da su sasvim logično, prva naučno validna ostvarenja na tom planu potekla uglavnom iz pera jugoslovena, ali i dugogodišnjih analitičara jugoslovenske stvarnosti. Za zapadnu čitalačku publiku oni su pokušali da sistematizuju uzroke raspada, da bi, naročito posle zaključenja Dejtonskog mirovnog sporazuma, kada se nametnula potreba za određenom revalorizacijom stavova, fokusirali interesovanje na analizu ekonomskih, vojnih, socioloških aspekata krize i rata, pokušajući da </w:t>
      </w:r>
      <w:r>
        <w:rPr>
          <w:rFonts w:cs="Arial" w:ascii="Arial" w:hAnsi="Arial"/>
          <w:i/>
          <w:lang w:val="sl-SI"/>
        </w:rPr>
        <w:t>a posteriori</w:t>
      </w:r>
      <w:r>
        <w:rPr>
          <w:rFonts w:cs="Arial" w:ascii="Arial" w:hAnsi="Arial"/>
          <w:lang w:val="sl-SI"/>
        </w:rPr>
        <w:t xml:space="preserve"> objane političku realnost.(36)</w:t>
      </w:r>
    </w:p>
    <w:p>
      <w:pPr>
        <w:pStyle w:val="Normal"/>
        <w:ind w:firstLine="720"/>
        <w:jc w:val="both"/>
        <w:rPr/>
      </w:pPr>
      <w:r>
        <w:rPr>
          <w:rFonts w:cs="Arial" w:ascii="Arial" w:hAnsi="Arial"/>
          <w:lang w:val="sl-SI"/>
        </w:rPr>
        <w:t xml:space="preserve">Pored njih, jedna od prvih knjiga koje su uspele da sagledaju raspad Jugoslavije, dajući mu i širi međunarodni kontekst, bilo je delo Leonarda Cohena(37) </w:t>
      </w:r>
      <w:r>
        <w:rPr>
          <w:rFonts w:cs="Arial" w:ascii="Arial" w:hAnsi="Arial"/>
          <w:i/>
          <w:lang w:val="sl-SI"/>
        </w:rPr>
        <w:t>Broken Bonds</w:t>
      </w:r>
      <w:r>
        <w:rPr>
          <w:rFonts w:cs="Arial" w:ascii="Arial" w:hAnsi="Arial"/>
          <w:lang w:val="sl-SI"/>
        </w:rPr>
        <w:t xml:space="preserve">. Naglašavajući nemogućnost komunističkih republičkih elita da reorganizuju državu, što je rezultiralo njihovim okretanjem nacionalističkoj retorici kao jednom od krucijalnih razloga raspada države, Cohen je uspeo da dâ naučnu validnost prikazu poslednjih godina postojanja Jugoslavije u vremenu poplave plitkih publicističkih izdanja. Njegovo delo su sledila i dva kapitalna ostvarenja Susan Woodward, čiji su značaj istakli gotovo svi istrazivači jugoslovenske problematike. Radi se, naime, o knjigama </w:t>
      </w:r>
      <w:r>
        <w:rPr>
          <w:rFonts w:cs="Arial" w:ascii="Arial" w:hAnsi="Arial"/>
          <w:i/>
          <w:lang w:val="sl-SI"/>
        </w:rPr>
        <w:t>Socialist Unemployment: The Political Economy of Yugoslavia</w:t>
      </w:r>
      <w:r>
        <w:rPr>
          <w:rFonts w:cs="Arial" w:ascii="Arial" w:hAnsi="Arial"/>
          <w:lang w:val="sl-SI"/>
        </w:rPr>
        <w:t xml:space="preserve"> i </w:t>
      </w:r>
      <w:r>
        <w:rPr>
          <w:rFonts w:cs="Arial" w:ascii="Arial" w:hAnsi="Arial"/>
          <w:i/>
          <w:lang w:val="sl-SI"/>
        </w:rPr>
        <w:t>Balkan Tragedy</w:t>
      </w:r>
      <w:r>
        <w:rPr>
          <w:rFonts w:cs="Arial" w:ascii="Arial" w:hAnsi="Arial"/>
          <w:lang w:val="sl-SI"/>
        </w:rPr>
        <w:t xml:space="preserve">.(38) Woodward se nametnula kao jedan od najznačajnijih kritičara preteranog usredsređivanja zapadnih analitičara balkanskih zbivanja na nerešenost nacionalnog pitanja u Jugoslaviji kao na ključni uzrok njenog raspada. Ona je razloge raspada pokušala da nađe u širim međunarodnim okvirima i nerešenoj ekonomskoj problematici zemlje, i pri tome se posebno zadržavala na problemu nezaposlenosti, koji je bio uslovljen nenamenskim korišćenjem stranih kredita.(39) Značaj njenog dela i iznetih analiza posebno postaje relevantan kada se zna da je jedno vreme bila i savetnik Yasushi Akashija i Butros Boutros-Ghalia. </w:t>
      </w:r>
    </w:p>
    <w:p>
      <w:pPr>
        <w:pStyle w:val="Normal"/>
        <w:ind w:firstLine="720"/>
        <w:jc w:val="both"/>
        <w:rPr/>
      </w:pPr>
      <w:r>
        <w:rPr>
          <w:rFonts w:cs="Arial" w:ascii="Arial" w:hAnsi="Arial"/>
          <w:lang w:val="sl-SI"/>
        </w:rPr>
        <w:t xml:space="preserve">Sredinom devedesetih pojavila se i prva sinteza (možda bi cinici to nazvali i nekrologom) jugoslovenske istorije pisana na engleskom jeziku posle raspada države. Radi se o knjizi Johna Lampea </w:t>
      </w:r>
      <w:r>
        <w:rPr>
          <w:rFonts w:cs="Arial" w:ascii="Arial" w:hAnsi="Arial"/>
          <w:i/>
          <w:lang w:val="sl-SI"/>
        </w:rPr>
        <w:t>Yugoslavia as History: Twice There Was a Country</w:t>
      </w:r>
      <w:r>
        <w:rPr>
          <w:rFonts w:cs="Arial" w:ascii="Arial" w:hAnsi="Arial"/>
          <w:lang w:val="sl-SI"/>
        </w:rPr>
        <w:t xml:space="preserve">,(40) delu dugogodišnjeg istraživača jugoslovenske istorije koje, međutim, nema širi teorijski okvir.(41) i kao naučnik (profesor istorije na Univerzitetu u Merilendu i direktor Istočnoevropskih studija na Woodrow Wilson International Center for Scholars, Washington, D.C.) i kao bivši službenik američkog ministarstva spoljnih poslova koji je radio u Beogradu, Lampe se nametnuo kao pouzdan analitičar. Njegovi stavovi su direktno suprotstavljeni onim istoričarima koji su smatrali Jugoslaviju “veštačkom” tvorevinom, ma šta taj pojam značio, ali i onima koji su je videli kao realizaciju vekovnih težnji njenih naroda da žive u zajedničkoj državi.(42) Po Lampeu uzroke nastanka države Južnih Slovena (čak dva puta u XX veku) treba tražiti u </w:t>
      </w:r>
      <w:r>
        <w:rPr>
          <w:rFonts w:cs="Arial" w:ascii="Arial" w:hAnsi="Arial"/>
          <w:i/>
          <w:lang w:val="sl-SI"/>
        </w:rPr>
        <w:t>state building rationale</w:t>
      </w:r>
      <w:r>
        <w:rPr>
          <w:rFonts w:cs="Arial" w:ascii="Arial" w:hAnsi="Arial"/>
          <w:lang w:val="sl-SI"/>
        </w:rPr>
        <w:t xml:space="preserve">, koji je našao snažno uporište u političkim, ekonomskim i vojnim faktorima, a idejni osnov u nacionalnim idejama Velike Srbije, Hrvatske i Jugoslavije u XIX veku.(43) U sukobu sa pseudoistorijskim politizovanjem nauke i teorijama vekovnih mržnji, on je Jugoslaviju video kao racionalno političko rešenje, a njen raspad sagledao kako kroz analizu unutrašnjih problema, tako i kroz njenu uslovljenost u turbulentim vremenima svetske politike. </w:t>
      </w:r>
    </w:p>
    <w:p>
      <w:pPr>
        <w:pStyle w:val="Normal"/>
        <w:ind w:firstLine="720"/>
        <w:jc w:val="both"/>
        <w:rPr/>
      </w:pPr>
      <w:r>
        <w:rPr>
          <w:rFonts w:cs="Arial" w:ascii="Arial" w:hAnsi="Arial"/>
          <w:lang w:val="sl-SI"/>
        </w:rPr>
        <w:t xml:space="preserve">Za razliku od Lampeovog pristupa, većina analitičara je istraživanja usmerila ka specifičnim aspektima i uzrocima raspada Jugoslavije, pri čemu su se možda kao najuticajniji nametnuli radovi koji su se bavili problemima nacije i nacionalizma i njihovih ispoljavanja. U tom smislu je možda najpreciznija knjiga Andrew Baruch Wachtela </w:t>
      </w:r>
      <w:r>
        <w:rPr>
          <w:rFonts w:cs="Arial" w:ascii="Arial" w:hAnsi="Arial"/>
          <w:i/>
          <w:lang w:val="sl-SI"/>
        </w:rPr>
        <w:t>Making a Nation, Braking a Nation</w:t>
      </w:r>
      <w:r>
        <w:rPr>
          <w:rFonts w:cs="Arial" w:ascii="Arial" w:hAnsi="Arial"/>
          <w:lang w:val="sl-SI"/>
        </w:rPr>
        <w:t>, u kojoj je autor direktno izneo svoje neslaganje sa isticanjem političkih i ekonomskih faktora kao glavnih uzroka jugoslovenske propasti. Naglašavajući da bi bilo isuviše jednostavno tvrditi da samo analiza kulturnih aspekata može da rasvetli raspad, on je ipak ostao dosledan svom stavu da jugoslovenski politički i ekonomski problemi koji su rasli tokom osamdesetih nikako nisu mogli da dovedu do kolapsa i na kraju potpunog nestanka države i, što je još važnije, čak i ideje Jugoslavije.(44)</w:t>
      </w:r>
    </w:p>
    <w:p>
      <w:pPr>
        <w:pStyle w:val="Normal"/>
        <w:ind w:firstLine="720"/>
        <w:jc w:val="both"/>
        <w:rPr/>
      </w:pPr>
      <w:r>
        <w:rPr>
          <w:rFonts w:cs="Arial" w:ascii="Arial" w:hAnsi="Arial"/>
          <w:lang w:val="sl-SI"/>
        </w:rPr>
        <w:t xml:space="preserve">Pored Wachtela, potrebno je naročito izdvojiti obiman istraživački opus Sabrine Petre Ramet, koja je svojom kontroverznošću uvek privlačila i naučnu i širu čitalačku publiku.(45) Kao istraživač koji prati savremene trendove u istorijskoj nauci, od problema gendera i subkulturnih grupa, do pitanja morala u humanističkim naukama i organizaciji države, ona je uvek davala precizne analize i smele zaključke(46), iako je po mišljenju mnogih njen rad često varirao u kvalitetu. </w:t>
      </w:r>
      <w:r>
        <w:rPr>
          <w:rFonts w:cs="Arial" w:ascii="Arial" w:hAnsi="Arial"/>
          <w:i/>
          <w:lang w:val="sl-SI"/>
        </w:rPr>
        <w:t>Nationalism and Federalism in Yugoslavia</w:t>
      </w:r>
      <w:r>
        <w:rPr>
          <w:rFonts w:cs="Arial" w:ascii="Arial" w:hAnsi="Arial"/>
          <w:lang w:val="sl-SI"/>
        </w:rPr>
        <w:t xml:space="preserve"> svakako je njeno najznačajnije ostvarenje, koje u centar interesovanja stavlja fenomen nacionalizma u Jugoslaviji.(47) Uzroke raspada Jugoslavije ona vidi u nepotpunoj demokratizaciji, u nedovoljnom i neadekvatnom poštovanju prava pojedinca, koje je uvek vodilo nerazumevanju i sprečavanju zahteva za teritorijalnom autonomijom i, pre svega, u poremećaju modela moći uspostavljenog u Titovo vreme, koji je bio obeležen fleksibilnim koalicijama - privremenim međurepubličkim savezništvima.(48) Odgovor na pitanje zašto se raspala Jugoslavija Rametova je pronašla u ograničenoj demokratizaciji, nemogućnosti odricanja od jednopartijskog sistema i sebičnim interesima političkih elita, koje su uslovile rastući nacionalizam i omogućile njegovo medijsko manipulisanje.</w:t>
      </w:r>
    </w:p>
    <w:p>
      <w:pPr>
        <w:pStyle w:val="Normal"/>
        <w:ind w:firstLine="720"/>
        <w:jc w:val="both"/>
        <w:rPr/>
      </w:pPr>
      <w:r>
        <w:rPr>
          <w:rFonts w:cs="Arial" w:ascii="Arial" w:hAnsi="Arial"/>
          <w:lang w:val="sl-SI"/>
        </w:rPr>
        <w:t xml:space="preserve">I njena knjiga </w:t>
      </w:r>
      <w:r>
        <w:rPr>
          <w:rFonts w:cs="Arial" w:ascii="Arial" w:hAnsi="Arial"/>
          <w:i/>
          <w:lang w:val="sl-SI"/>
        </w:rPr>
        <w:t>Balkan Babel</w:t>
      </w:r>
      <w:r>
        <w:rPr>
          <w:rFonts w:cs="Arial" w:ascii="Arial" w:hAnsi="Arial"/>
          <w:lang w:val="sl-SI"/>
        </w:rPr>
        <w:t xml:space="preserve"> fascinira kolicinom podataka potrebnih za analizu javnog mnjenja Jugoslavije u godinama raspada. Prateći kulturna i verska dešavanja koja su snažno uticala na političku stvarnost, ona je pošla za tezom da su političke promene uslovljene promenama u kulturnoj sferi, a da religijske sfere legitimišu akcije i odluke donete na političkoj ravni, čineći jedinstveni sistem.(49) Njen zaključak se svodi na tvrdnju da su ljudi i narodi u Jugoslaviji izgubili mogućnost da razumeju jedni druge zato što nisu razumeli vrednosti i brige drugih.(50) Na činjeničnom nivou ovo delo ima pogrešaka i netačnosti, pa čak i metodološki nedopustivih propusta, kao što je korišćenje zagrebačkog “Večernjeg lista” iz 1989. kao izvora za citiranje Franje Tuđmana kada priča o srpskoj opsednutosti Drugim svetskim ratom, kao i preveliko korišćenje štampe kao izvora za neke stvari koje traže mnogo dublji pristup problemima.(51) Ali, podaci koje iznosi i na koje upućuje čitaoca umanjuju loše strane knjige. Ona apostrofira sva kulturna dešavanja koja su snažno modelirala javno mnjenje osamdesetih, od pozorišnih predstava, knjiga o istorijskim tabu-temama, značaja rokenrola u jednopartijskom društvu, odnosa među polovima i rasprostranjenosti verskih zajednica, do novina.(52) Viđenje Jugoslavije kao balkanske Vavilonske kule, čiji su graditelji u startu nailazili na velike probleme i nesporazume, čini neke njene zaključke, međutim, diskutabilnim i provocira naučne polemike o pogrešnom shvatanju uzroka raspada jugoslovenske države.</w:t>
      </w:r>
    </w:p>
    <w:p>
      <w:pPr>
        <w:pStyle w:val="Normal"/>
        <w:ind w:firstLine="720"/>
        <w:jc w:val="both"/>
        <w:rPr/>
      </w:pPr>
      <w:r>
        <w:rPr>
          <w:rFonts w:eastAsia="Arial" w:cs="Arial" w:ascii="Arial" w:hAnsi="Arial"/>
          <w:lang w:val="sl-SI"/>
        </w:rPr>
        <w:t xml:space="preserve"> </w:t>
      </w:r>
      <w:r>
        <w:rPr>
          <w:rFonts w:cs="Arial" w:ascii="Arial" w:hAnsi="Arial"/>
          <w:lang w:val="sl-SI"/>
        </w:rPr>
        <w:t xml:space="preserve">I delo Erica Gordyja </w:t>
      </w:r>
      <w:r>
        <w:rPr>
          <w:rFonts w:cs="Arial" w:ascii="Arial" w:hAnsi="Arial"/>
          <w:i/>
          <w:lang w:val="sl-SI"/>
        </w:rPr>
        <w:t>The Culture of Power in Serbia, Nationalism and the Destruction of Alternatives</w:t>
      </w:r>
      <w:r>
        <w:rPr>
          <w:rFonts w:cs="Arial" w:ascii="Arial" w:hAnsi="Arial"/>
          <w:lang w:val="sl-SI"/>
        </w:rPr>
        <w:t xml:space="preserve"> deluje kao posebno intrigantno i izuzetno precizno za zapadnog čitaoca.(53) Pišući u vreme neposredno pred pad Slobodana Miloševića, uzroke njegove dugovečne vladavine Gordy je jasno video u potpunom uništenju alternative: od političke i informativne, do muzičke, kulturne, društvene, i što je vodilo potpunoj pasivizaciji stanovništva. Radi se o izuzetno obaveštenom autoru o svim dešavanjim u Jugoslaviji, koji je uspeo da pred zapadnog čitaoca iznese sve epizode vezane za građanski bunt u Jugoslaviji u vreme Miloševićeve vladavine (često nedovoljno poznat zapadnoj javnosti), kao i da ukaže na banalizovanje stvarnosti i proces nastajanja kolektivne nesposobnosti srpskog društva. Analizirajući svakodnevicu on je ukazao na procese menjanja političkih sentimenata u Jugoslaviji i jačanja nacionalnih osećanja, čija je manipulacija vodila decenijskom haosu na ovim prostorima. Shvatajući proces uništavanja alternative kao borbu države protiv društva, on je zaključke izveo iz veoma preciznog poznavanja političke scene u Jugoslaviji, na osnovu obimne srpske, hrvatske i strane literature, kao i svih važnijih novinskih tekstova i autora koji su uticali na stvaranje generalne atmosfere i formiranje javnog mnjenja. </w:t>
      </w:r>
    </w:p>
    <w:p>
      <w:pPr>
        <w:pStyle w:val="Normal"/>
        <w:ind w:firstLine="720"/>
        <w:jc w:val="both"/>
        <w:rPr/>
      </w:pPr>
      <w:r>
        <w:rPr>
          <w:rFonts w:cs="Arial" w:ascii="Arial" w:hAnsi="Arial"/>
          <w:lang w:val="sl-SI"/>
        </w:rPr>
        <w:t xml:space="preserve">Problem nacionalizma kao pokretača raspada države analizira i Robert M. Hayden, u svojoj knjizi </w:t>
      </w:r>
      <w:r>
        <w:rPr>
          <w:rFonts w:cs="Arial" w:ascii="Arial" w:hAnsi="Arial"/>
          <w:i/>
          <w:lang w:val="sl-SI"/>
        </w:rPr>
        <w:t>Bluepritns for a House Divided</w:t>
      </w:r>
      <w:r>
        <w:rPr>
          <w:rFonts w:cs="Arial" w:ascii="Arial" w:hAnsi="Arial"/>
          <w:lang w:val="sl-SI"/>
        </w:rPr>
        <w:t>, zadržavajući se, međutim, na ustavnim aspektima problema.(54) Sagledavajući ustavne strukture, argumente i konflikte, od onih u bivšoj Jugoslaviji 1989, do bosanskohercegovačkih iz 1995, Hayden u njima pronalazi uzroke sukoba, naglašavajući u startu (pozivajući se na Cvetana Todorova), da se radi o antropološkoj, a ne pravnoj analizi problema.(55) Za njega su ustavna određenja postkomunističke Istočne Evrope predstavljala ne promotere ideje demokratije i države jednakih građana, već kreatore nacionalnih država etnički definisane lokalne većine. On definiše termin "ustavnog nacionalizma", koji je institucionalizovao podelu građana na pripadnike nacionalne većine i one koji to nisu. Stoga je po Haydenu i kolaps bivše Jugoslavije najpre potrebno sagledati kroz analizu prihvatanja takvih ustavnih rešenja krajem osamdesetih i početkom devedesetih u svim republikama bivše Jugosalvije.</w:t>
      </w:r>
    </w:p>
    <w:p>
      <w:pPr>
        <w:pStyle w:val="Normal"/>
        <w:ind w:firstLine="720"/>
        <w:jc w:val="both"/>
        <w:rPr>
          <w:rFonts w:ascii="Arial" w:hAnsi="Arial" w:cs="Arial"/>
          <w:lang w:val="sl-SI"/>
        </w:rPr>
      </w:pPr>
      <w:r>
        <w:rPr>
          <w:rFonts w:cs="Arial" w:ascii="Arial" w:hAnsi="Arial"/>
          <w:lang w:val="sl-SI"/>
        </w:rPr>
        <w:t xml:space="preserve">Sva dela koja smo do sada pomenuli prevashodno su imala za cilj da floskulu “vekovnih mržnji” na balkanskim prostorima razobliče i da naučno analiziraju novinarske stavove i zaključke, isprovocirane ogromnim brojem žrtava i ispoljenom brutalnošću, naročito u vreme trajanja rata u Bosni. Na sličan način je i Miranda Vickers pišući istoriju Kosova pokušala da, dajući naučnu sintezu, ukaže na relativno dugu istoriju beskonfliktnih odnosa srpske i albanske zajednice, istovremeno apostrofirajući savremene uzroke njihovog sukoba, proizašle iz neusaglašenih odnosa političkih i interesnih elita.(56)(57) Ona se usredsredila na istoriju regiona tražeći u njoj ključne momente koji su formirali prirodu srpsko-albanskih odnosa, ali u širokom vremenskom okviru, verujući da jedino opšti pregled može da otvori prostor za rad daleko specijalizovanijih istraživača ovih prostora. Svakako, celokupna istorija Kosova od ranog Srednjeg veka do XX veka data je daleko kraće i površnije od poslednjeg perioda, nakon Prvog balkanskog rata, kome je posvećen najveći deo knjige.(58) Stoga je teško oteti se zaključku da i ona polazi od određenja “ko je bio prvi”, koje se pokazalo kao najsnažniji argument u radikalizaciji sukoba dveju nacionalnih zajednica.(59) Njeno delo je svakako dokaz potrebe zapadnog tržišta za što većim brojem konciznih analiza ovog područja, i činjenice da je prevođenje, bilo srpskih bilo albanskih autora, usporeno upravo zbog velike političke i ideološke obojenosti i opterećenosti njihovih autora, pa čak i nemogućnosti korišćenja statističkih podataka koje pružaju i jedni i drugi. </w:t>
      </w:r>
    </w:p>
    <w:p>
      <w:pPr>
        <w:pStyle w:val="Normal"/>
        <w:ind w:firstLine="720"/>
        <w:jc w:val="both"/>
        <w:rPr/>
      </w:pPr>
      <w:r>
        <w:rPr>
          <w:rFonts w:cs="Arial" w:ascii="Arial" w:hAnsi="Arial"/>
          <w:lang w:val="sl-SI"/>
        </w:rPr>
        <w:t xml:space="preserve">Možda, ipak, pisanje istorije Kosova koja seže do trenutaka najnovijeg rata treba ostaviti istoričarima koji će tek doći. U tom smislu i ova sinteza će verovatno biti znatno korisnija kao izvor za proučavanje vremena u kome se rat odvijao i država raspadala. Stoga je potrebno izdvojiti kao možda jednu od najsnažnijih knjiga, delo Julie A. Mertus </w:t>
      </w:r>
      <w:r>
        <w:rPr>
          <w:rFonts w:cs="Arial" w:ascii="Arial" w:hAnsi="Arial"/>
          <w:i/>
          <w:lang w:val="sl-SI"/>
        </w:rPr>
        <w:t>Kosovo, How Myths and Truths started a War</w:t>
      </w:r>
      <w:r>
        <w:rPr>
          <w:rFonts w:cs="Arial" w:ascii="Arial" w:hAnsi="Arial"/>
          <w:lang w:val="sl-SI"/>
        </w:rPr>
        <w:t xml:space="preserve">.(60) Radi se o delu iz domena, mogli bismo reći, </w:t>
      </w:r>
      <w:r>
        <w:rPr>
          <w:rFonts w:cs="Arial" w:ascii="Arial" w:hAnsi="Arial"/>
          <w:i/>
          <w:lang w:val="sl-SI"/>
        </w:rPr>
        <w:t>oral history</w:t>
      </w:r>
      <w:r>
        <w:rPr>
          <w:rFonts w:cs="Arial" w:ascii="Arial" w:hAnsi="Arial"/>
          <w:lang w:val="sl-SI"/>
        </w:rPr>
        <w:t>, koje pokušava da prati tok formiranja nacionalnog identiteta među Srbima i Albancima na Kosovu u vreme najžešćih sukobljavanja i animoziteta. Osnovni izvor su intervjui koje je pravila sa građanima Srbije, Kosova, Makedonije u periodu 1993-1996. i 1998. Kao naročito interesantni za anlizu izdvajaju se intervjui koje je pravila sa albanskim studentima iz 1981. Celokupna anliza navela ju je na potvrdu da je najopasniji identitet jedne zajednice – identitet žrtve, koji automatski pronalazi neprijatelje. Za nju nacionalni identitet ne predstavlja suštinu, već smesu različitih tendencija, koje nikako nisu fiksirane, niti prilagodljive i vremenom postaju redefinisane. Cilj joj je bio da ukaže na prirodu ovog fenomena uspostavljanjem fakata i naglašavanjem da nije važna istina, nego ono što ljudi veruju da je istina. Njena analiza jasno ukazuje da su propagandne kampanje političkih elita vodile konfliktu, pri čemu posebno podvlači antidemokratsku koaliciju nacionalista i komunista u Srbiji, koja je uzrokovala zaoštravanje konflikta tokom osamdesetih i devedesetih godina. Uspostavljajući veoma detaljnu hronologiju događaja ona uspeva pravilno da definiše i glavne učesnike u njima. Tako Miloševića vidi kao političkog oportunistu koji je postao nacionalista u trenutku pogodnom za njegovu karijeru. Ono što posebno ističe jeste da svaka od strana u sukobu veruje u potpuno suprotstavljene istine, tako da je, kao što je primetila Sabrina Petra Ramet, istina na kraju postala skriveni transkript konflikta. Pozivajući se na Trajana Stojanovića ona vidi da konflikti i ne nastaju zato što ljudi drugačije misle, već zato što prestaju da poštuju i počinju da omalovažavaju mitove drugih.(61)</w:t>
      </w:r>
    </w:p>
    <w:p>
      <w:pPr>
        <w:pStyle w:val="Normal"/>
        <w:ind w:firstLine="720"/>
        <w:jc w:val="both"/>
        <w:rPr>
          <w:rFonts w:ascii="Arial" w:hAnsi="Arial" w:cs="Arial"/>
          <w:lang w:val="sl-SI"/>
        </w:rPr>
      </w:pPr>
      <w:r>
        <w:rPr>
          <w:rFonts w:cs="Arial" w:ascii="Arial" w:hAnsi="Arial"/>
          <w:lang w:val="sl-SI"/>
        </w:rPr>
        <w:t>Analiza kreće i na drugu stranu, odnosno u ocenu neaktivnostii međunarodne zajednice, koju vidi kao neoprostivu i nemoralnu i kao jedan od osnovnih uzroka potpune radikalizacije albanskog stanovništva.(62) Po mišljenju Mertusove, većina knjiga koje se bave problemom Kosova pokušava da makroispitivanjem istorije pronađe odgovore na probleme sadašnjice. Detaljne statistike, demografska i migracijska analiza, na kraju se uvek svedu na pitanje - ko je došao prvi.(63) Na kraju citira Vesnu Pešić i njeno objašnjenje da je federacija politički bila nespremna da zaštiti svoje građane na Kosovu, jer nije imala nenasilne instrumente – pre svega vladavinu prava – kojom bi pacifikovala etno-nacionalni konflikt.(64)</w:t>
      </w:r>
    </w:p>
    <w:p>
      <w:pPr>
        <w:pStyle w:val="Normal"/>
        <w:ind w:firstLine="720"/>
        <w:jc w:val="both"/>
        <w:rPr>
          <w:rFonts w:ascii="Arial" w:hAnsi="Arial" w:cs="Arial"/>
          <w:lang w:val="sl-SI"/>
        </w:rPr>
      </w:pPr>
      <w:r>
        <w:rPr>
          <w:rFonts w:cs="Arial" w:ascii="Arial" w:hAnsi="Arial"/>
          <w:lang w:val="sl-SI"/>
        </w:rPr>
        <w:t xml:space="preserve">Nakon svega, nameće se zaključak da je, na neophodne zaključke i precizne analize načina raspada jugoslovneske zajednice potrebno sačekati, i davati ih na osnovu znatno dubljih i specijalizovanijih analiza, kao i objavljenih izvora. U tom smislu navešćemo primer Izveštaja Nezavisne komisije za Kosovo, koji svojim podacima i zaključcima svakako upotpunjava određene praznine u poznavanju kosovskog konflikta.(65) </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Zaključak</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Ovim radom smo pokušali da istaknemo razlike u izvornim i analitičkim vrednostima radova objavljenih na engleskom jeziku, koje je moguće podvesti pod zajednički imenitelj “tekstovi o raspadu Jugoslavije”. Zaključke smo koncipirali u nekoliko teza:</w:t>
      </w:r>
    </w:p>
    <w:p>
      <w:pPr>
        <w:pStyle w:val="Normal"/>
        <w:ind w:firstLine="720"/>
        <w:jc w:val="both"/>
        <w:rPr/>
      </w:pPr>
      <w:r>
        <w:rPr>
          <w:rFonts w:cs="Arial" w:ascii="Arial" w:hAnsi="Arial"/>
          <w:lang w:val="sl-SI"/>
        </w:rPr>
        <w:t xml:space="preserve">- Fokusirajući se na metodološko sistematizovanje, kao primarno smo označili odvajanje naučnog od popularnog. Pri tome smo kao zasebnu grupu izdvojili tekstove koji jugoslovensku krizu sagledavaju samo kao jedan od elemenata šire problematike kojom se bave. </w:t>
      </w:r>
    </w:p>
    <w:p>
      <w:pPr>
        <w:pStyle w:val="Normal"/>
        <w:ind w:firstLine="720"/>
        <w:jc w:val="both"/>
        <w:rPr/>
      </w:pPr>
      <w:r>
        <w:rPr>
          <w:rFonts w:cs="Arial" w:ascii="Arial" w:hAnsi="Arial"/>
          <w:lang w:val="sl-SI"/>
        </w:rPr>
        <w:t>- Do sada objavljena naučna literatura o raspadu Jugoslavije svakako predstavlja samo početno slaganje mozaika, čija će preciznost svakako biti uslovljena davanjem većeg broja stručnih monografija o specifičnim problemima jugoslovenske istorije.(66) Stoga je u ovom trenutku relativno kratke vremenske distance od događaja o kojima navedena literatura govori, bavljenje savremenom istorijom moguće jedino kroz precizne analize konkretnih aspekata krize i ratova.</w:t>
      </w:r>
    </w:p>
    <w:p>
      <w:pPr>
        <w:pStyle w:val="Normal"/>
        <w:ind w:firstLine="720"/>
        <w:jc w:val="both"/>
        <w:rPr/>
      </w:pPr>
      <w:r>
        <w:rPr>
          <w:rFonts w:cs="Arial" w:ascii="Arial" w:hAnsi="Arial"/>
          <w:lang w:val="sl-SI"/>
        </w:rPr>
        <w:t xml:space="preserve">- Potrebno je istaći značaj istorijskih sinteza koje predstavljaju svojevrsni pregled postojećih izvora i saznanja, ali istovremeno i istaći njihovu snažnu uslovljenost potrebom podržavanja određenog koncepta, ili ideje vodilje samog autora. </w:t>
      </w:r>
    </w:p>
    <w:p>
      <w:pPr>
        <w:pStyle w:val="Normal"/>
        <w:ind w:firstLine="720"/>
        <w:jc w:val="both"/>
        <w:rPr/>
      </w:pPr>
      <w:r>
        <w:rPr>
          <w:rFonts w:cs="Arial" w:ascii="Arial" w:hAnsi="Arial"/>
          <w:lang w:val="sl-SI"/>
        </w:rPr>
        <w:t>- Ove tradicionalne forme naučnog izražavanja u istraživačkom delu je svakako moguće dopuniti u sferi “usmene istorije” (</w:t>
      </w:r>
      <w:r>
        <w:rPr>
          <w:rFonts w:cs="Arial" w:ascii="Arial" w:hAnsi="Arial"/>
          <w:i/>
          <w:lang w:val="sl-SI"/>
        </w:rPr>
        <w:t>oral history</w:t>
      </w:r>
      <w:r>
        <w:rPr>
          <w:rFonts w:cs="Arial" w:ascii="Arial" w:hAnsi="Arial"/>
          <w:lang w:val="sl-SI"/>
        </w:rPr>
        <w:t xml:space="preserve">), a zatim i analizom javnog mnjenja: načina formiranja kolektivnih stavova i njihovog korišćenja. Naime, iako je slika drugoga uvek uprošćena, ona je upravo stoga bolji pokazatelj društva u kome nastaje, nego društva koje ga prezentuje. Tako će i upoređivanje slike Zapada u Jugoslaviji i slike Jugoslavije na Zapadu, svakako otvoriti novi krug odgovora na pitanja koja se danas čine teško dokučivim, kao što su: da li je rat mogao biti izbegnut, gde su objašnjenja za nepojmljive brutalnosti i razumevanje nekritičnosti masa? </w:t>
      </w:r>
    </w:p>
    <w:p>
      <w:pPr>
        <w:pStyle w:val="Normal"/>
        <w:ind w:firstLine="720"/>
        <w:jc w:val="both"/>
        <w:rPr/>
      </w:pPr>
      <w:r>
        <w:rPr>
          <w:rFonts w:cs="Arial" w:ascii="Arial" w:hAnsi="Arial"/>
          <w:lang w:val="sl-SI"/>
        </w:rPr>
        <w:t xml:space="preserve">- Kao poseban izvor istraživanja nameću se mediji, kao primarni kreatori novog imidža Jugoslavije u svetu. Medijska masovnost, u prvom redu fenomen informativnih televizijskih stanica, njihova gledanost, rejting u raznim društvenim slojevima, dakle, sve ono što bismo u širem smislu mogli podvesti pod pojam “marketinga” kao jednog od dominantnih oblika ekonomije današnjice. Upravo se unutar tog koncepta kriju i simplifikacije u velikom delu osvrta na Jugoslaviju. </w:t>
      </w:r>
    </w:p>
    <w:p>
      <w:pPr>
        <w:pStyle w:val="Normal"/>
        <w:ind w:firstLine="720"/>
        <w:jc w:val="both"/>
        <w:rPr/>
      </w:pPr>
      <w:r>
        <w:rPr>
          <w:rFonts w:cs="Arial" w:ascii="Arial" w:hAnsi="Arial"/>
          <w:lang w:val="sl-SI"/>
        </w:rPr>
        <w:t>S obzirom na činjenicu da još uvek nije stavljena tačka na procese koji su započeli kasnih osamdesetih i da jugoslovenska kriza još uvek ima veliki broj nerešenih političkih problema, svi zaključci koje smo izneli predstavljaju samo moguće putokaze za dalja istraživanja. U tom kontekstu jasno se ističe nemogućnost davanja konačnih odgovora, ali i potreba ukazivanja na nove puteve traganja za liberalnijim pristupom rešavanju naizgled nerešivih problema.</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Napomene:</w:t>
      </w:r>
    </w:p>
    <w:p>
      <w:pPr>
        <w:pStyle w:val="Normal"/>
        <w:ind w:firstLine="720"/>
        <w:jc w:val="both"/>
        <w:rPr>
          <w:rFonts w:ascii="Arial" w:hAnsi="Arial" w:cs="Arial"/>
          <w:lang w:val="sl-SI"/>
        </w:rPr>
      </w:pPr>
      <w:r>
        <w:rPr>
          <w:rFonts w:cs="Arial" w:ascii="Arial" w:hAnsi="Arial"/>
          <w:lang w:val="sl-SI"/>
        </w:rPr>
      </w:r>
    </w:p>
    <w:p>
      <w:pPr>
        <w:pStyle w:val="Normal"/>
        <w:ind w:firstLine="720"/>
        <w:jc w:val="both"/>
        <w:rPr>
          <w:rFonts w:ascii="Arial" w:hAnsi="Arial" w:cs="Arial"/>
          <w:lang w:val="sl-SI"/>
        </w:rPr>
      </w:pPr>
      <w:r>
        <w:rPr>
          <w:rFonts w:cs="Arial" w:ascii="Arial" w:hAnsi="Arial"/>
          <w:lang w:val="sl-SI"/>
        </w:rPr>
        <w:t xml:space="preserve">1. U ovom radu se nećemo zadržavati na analizi domaće literature, jer smatramo da se radi o izuzetno složenoj temi koja zaslužuje, preciznije rečeno - zahteva mnogo dublji prikaz od nekoliko fusnota koliko ovaj tekst u formi digresije može da pruzi. </w:t>
      </w:r>
    </w:p>
    <w:p>
      <w:pPr>
        <w:pStyle w:val="Normal"/>
        <w:ind w:firstLine="720"/>
        <w:jc w:val="both"/>
        <w:rPr/>
      </w:pPr>
      <w:r>
        <w:rPr>
          <w:rFonts w:cs="Arial" w:ascii="Arial" w:hAnsi="Arial"/>
          <w:lang w:val="sl-SI"/>
        </w:rPr>
        <w:t xml:space="preserve">2. Relativno dobar pregled strane (ali i domaće) literature objavljene pre izbijanja balkanske krize daje nekoliko bibliografija koje su štampane na engleskom jeziku: Garth M. Terry, </w:t>
      </w:r>
      <w:r>
        <w:rPr>
          <w:rFonts w:cs="Arial" w:ascii="Arial" w:hAnsi="Arial"/>
          <w:i/>
          <w:lang w:val="sl-SI"/>
        </w:rPr>
        <w:t>Yugoslav Studies, An Annotated list of Basic Bibliiographies and reference works</w:t>
      </w:r>
      <w:r>
        <w:rPr>
          <w:rFonts w:cs="Arial" w:ascii="Arial" w:hAnsi="Arial"/>
          <w:lang w:val="sl-SI"/>
        </w:rPr>
        <w:t xml:space="preserve">, Anthony C. Hall, 1977; Gale Stokes, </w:t>
      </w:r>
      <w:r>
        <w:rPr>
          <w:rFonts w:cs="Arial" w:ascii="Arial" w:hAnsi="Arial"/>
          <w:i/>
          <w:lang w:val="sl-SI"/>
        </w:rPr>
        <w:t>Nationalism in the Balkans, An Annotated Bibliography</w:t>
      </w:r>
      <w:r>
        <w:rPr>
          <w:rFonts w:cs="Arial" w:ascii="Arial" w:hAnsi="Arial"/>
          <w:lang w:val="sl-SI"/>
        </w:rPr>
        <w:t xml:space="preserve">, Garland Publishing Inc, New York, London, 1984; Garth M. Terry, </w:t>
      </w:r>
      <w:r>
        <w:rPr>
          <w:rFonts w:cs="Arial" w:ascii="Arial" w:hAnsi="Arial"/>
          <w:i/>
          <w:lang w:val="sl-SI"/>
        </w:rPr>
        <w:t>Yugoslav History, A Bibliographic Index to English – Language Articles</w:t>
      </w:r>
      <w:r>
        <w:rPr>
          <w:rFonts w:cs="Arial" w:ascii="Arial" w:hAnsi="Arial"/>
          <w:lang w:val="sl-SI"/>
        </w:rPr>
        <w:t>, 2</w:t>
      </w:r>
      <w:r>
        <w:rPr>
          <w:rFonts w:cs="Arial" w:ascii="Arial" w:hAnsi="Arial"/>
          <w:vertAlign w:val="superscript"/>
          <w:lang w:val="sl-SI"/>
        </w:rPr>
        <w:t>nd</w:t>
      </w:r>
      <w:r>
        <w:rPr>
          <w:rFonts w:cs="Arial" w:ascii="Arial" w:hAnsi="Arial"/>
          <w:lang w:val="sl-SI"/>
        </w:rPr>
        <w:t xml:space="preserve"> revised ed. Astra Press, Nottingham 1990. Ovde treba pomenuti i delo Paul Horecky (ed.), </w:t>
      </w:r>
      <w:r>
        <w:rPr>
          <w:rFonts w:cs="Arial" w:ascii="Arial" w:hAnsi="Arial"/>
          <w:i/>
          <w:lang w:val="sl-SI"/>
        </w:rPr>
        <w:t>Southeastern Europe, A Guide To Basic Publications</w:t>
      </w:r>
      <w:r>
        <w:rPr>
          <w:rFonts w:cs="Arial" w:ascii="Arial" w:hAnsi="Arial"/>
          <w:lang w:val="sl-SI"/>
        </w:rPr>
        <w:t xml:space="preserve">, The Univeristy of Chicago Press, Chicago and London, koje je dalo detaljan pregled svih bibliografskih, biografskih i enciklopedijskih izdanja, atlasa i istorijskih sinteza, rečnika i kulturnih institucija država jugoistočne Evrope na maternjim i na stranim jezicima. </w:t>
      </w:r>
    </w:p>
    <w:p>
      <w:pPr>
        <w:pStyle w:val="Normal"/>
        <w:ind w:firstLine="720"/>
        <w:jc w:val="both"/>
        <w:rPr/>
      </w:pPr>
      <w:r>
        <w:rPr>
          <w:rFonts w:cs="Arial" w:ascii="Arial" w:hAnsi="Arial"/>
          <w:lang w:val="sl-SI"/>
        </w:rPr>
        <w:t xml:space="preserve">Od vremena kada je broj naslova značajno uvećan (dakle od početka krize) objavljeni su pregledi i enciklopedije: Francine Friedman, </w:t>
      </w:r>
      <w:r>
        <w:rPr>
          <w:rFonts w:cs="Arial" w:ascii="Arial" w:hAnsi="Arial"/>
          <w:i/>
          <w:lang w:val="sl-SI"/>
        </w:rPr>
        <w:t>Yugoslavia, A Comprehensive English – Language Bibliography</w:t>
      </w:r>
      <w:r>
        <w:rPr>
          <w:rFonts w:cs="Arial" w:ascii="Arial" w:hAnsi="Arial"/>
          <w:lang w:val="sl-SI"/>
        </w:rPr>
        <w:t xml:space="preserve">, Scholarlly Resources Inc, Wilmington, Delaware, 1993; Sava Peić, Magda Szkuta, </w:t>
      </w:r>
      <w:r>
        <w:rPr>
          <w:rFonts w:cs="Arial" w:ascii="Arial" w:hAnsi="Arial"/>
          <w:i/>
          <w:lang w:val="sl-SI"/>
        </w:rPr>
        <w:t>The Balkan Crisis, 1990 -</w:t>
      </w:r>
      <w:r>
        <w:rPr>
          <w:rFonts w:cs="Arial" w:ascii="Arial" w:hAnsi="Arial"/>
          <w:lang w:val="sl-SI"/>
        </w:rPr>
        <w:t xml:space="preserve">, Catalogue Part I, London, British Library, Slavonic and East European Collections, 1997; Rusko Matulić, </w:t>
      </w:r>
      <w:r>
        <w:rPr>
          <w:rFonts w:cs="Arial" w:ascii="Arial" w:hAnsi="Arial"/>
          <w:i/>
          <w:lang w:val="sl-SI"/>
        </w:rPr>
        <w:t>Bibliography of Sources on the Region of Former Yugoslavia</w:t>
      </w:r>
      <w:r>
        <w:rPr>
          <w:rFonts w:cs="Arial" w:ascii="Arial" w:hAnsi="Arial"/>
          <w:lang w:val="sl-SI"/>
        </w:rPr>
        <w:t xml:space="preserve">, East European Monographs, Boulder, 1998; John B. Allcock, Marko Milivojević, John J. Horton, eds, </w:t>
      </w:r>
      <w:r>
        <w:rPr>
          <w:rFonts w:cs="Arial" w:ascii="Arial" w:hAnsi="Arial"/>
          <w:i/>
          <w:lang w:val="sl-SI"/>
        </w:rPr>
        <w:t>Conflict in the Former Yugoslavia, An Encyclopedia</w:t>
      </w:r>
      <w:r>
        <w:rPr>
          <w:rFonts w:cs="Arial" w:ascii="Arial" w:hAnsi="Arial"/>
          <w:lang w:val="sl-SI"/>
        </w:rPr>
        <w:t xml:space="preserve">, Santa Barbara, California, ABC Clio Press, 1998; Zeljan Suster, </w:t>
      </w:r>
      <w:r>
        <w:rPr>
          <w:rFonts w:cs="Arial" w:ascii="Arial" w:hAnsi="Arial"/>
          <w:i/>
          <w:lang w:val="sl-SI"/>
        </w:rPr>
        <w:t>Historical Dictionary of the Federal Republic of Yugoslavia</w:t>
      </w:r>
      <w:r>
        <w:rPr>
          <w:rFonts w:cs="Arial" w:ascii="Arial" w:hAnsi="Arial"/>
          <w:lang w:val="sl-SI"/>
        </w:rPr>
        <w:t>, European Historical Dictionaries, No. 29, The Scarecrow Press, Inc. Lanham, Md&amp;London 1999.</w:t>
      </w:r>
    </w:p>
    <w:p>
      <w:pPr>
        <w:pStyle w:val="Normal"/>
        <w:ind w:firstLine="720"/>
        <w:jc w:val="both"/>
        <w:rPr/>
      </w:pPr>
      <w:r>
        <w:rPr>
          <w:rFonts w:cs="Arial" w:ascii="Arial" w:hAnsi="Arial"/>
          <w:lang w:val="sl-SI"/>
        </w:rPr>
        <w:t xml:space="preserve">3. James Gow, After the Flood, Literature on the Context, Causes and Course of the Yugoslav War – reflections and refractions, u: </w:t>
      </w:r>
      <w:r>
        <w:rPr>
          <w:rFonts w:cs="Arial" w:ascii="Arial" w:hAnsi="Arial"/>
          <w:i/>
          <w:lang w:val="sl-SI"/>
        </w:rPr>
        <w:t>The Slavonic and East European Review</w:t>
      </w:r>
      <w:r>
        <w:rPr>
          <w:rFonts w:cs="Arial" w:ascii="Arial" w:hAnsi="Arial"/>
          <w:lang w:val="sl-SI"/>
        </w:rPr>
        <w:t>, vol. 75, no. 3, July 1997, str. 446-484.</w:t>
      </w:r>
    </w:p>
    <w:p>
      <w:pPr>
        <w:pStyle w:val="Normal"/>
        <w:ind w:firstLine="720"/>
        <w:jc w:val="both"/>
        <w:rPr/>
      </w:pPr>
      <w:r>
        <w:rPr>
          <w:rFonts w:cs="Arial" w:ascii="Arial" w:hAnsi="Arial"/>
          <w:lang w:val="sl-SI"/>
        </w:rPr>
        <w:t xml:space="preserve">4. Dejan Jović, "The Disintegration of Yugoslavia, A Critical Review of Explanatory Approaches", in: </w:t>
      </w:r>
      <w:r>
        <w:rPr>
          <w:rFonts w:cs="Arial" w:ascii="Arial" w:hAnsi="Arial"/>
          <w:i/>
          <w:lang w:val="sl-SI"/>
        </w:rPr>
        <w:t>European Journal of Social Theory</w:t>
      </w:r>
      <w:r>
        <w:rPr>
          <w:rFonts w:cs="Arial" w:ascii="Arial" w:hAnsi="Arial"/>
          <w:lang w:val="sl-SI"/>
        </w:rPr>
        <w:t>, 4, (1), str. 101-120.</w:t>
      </w:r>
    </w:p>
    <w:p>
      <w:pPr>
        <w:pStyle w:val="Normal"/>
        <w:ind w:firstLine="720"/>
        <w:jc w:val="both"/>
        <w:rPr/>
      </w:pPr>
      <w:r>
        <w:rPr>
          <w:rFonts w:cs="Arial" w:ascii="Arial" w:hAnsi="Arial"/>
          <w:lang w:val="sl-SI"/>
        </w:rPr>
        <w:t xml:space="preserve">5. Pored već pomenutog prikaza James Gow, "After the Flood, Literature on the Context, Causes and Course of the Yugoslav War – reflections and refractions", u: </w:t>
      </w:r>
      <w:r>
        <w:rPr>
          <w:rFonts w:cs="Arial" w:ascii="Arial" w:hAnsi="Arial"/>
          <w:i/>
          <w:lang w:val="sl-SI"/>
        </w:rPr>
        <w:t>The Slavonic and East European Review</w:t>
      </w:r>
      <w:r>
        <w:rPr>
          <w:rFonts w:cs="Arial" w:ascii="Arial" w:hAnsi="Arial"/>
          <w:lang w:val="sl-SI"/>
        </w:rPr>
        <w:t xml:space="preserve">, vol. 75, no. 3, July 1997, str. 446-484, u stranoj periodici je objavljeno više prikaza literature od kojih izdvajamo: Ivo Banac, "Misreading the Balkans", u: </w:t>
      </w:r>
      <w:r>
        <w:rPr>
          <w:rFonts w:cs="Arial" w:ascii="Arial" w:hAnsi="Arial"/>
          <w:i/>
          <w:lang w:val="sl-SI"/>
        </w:rPr>
        <w:t>Foreign Policy</w:t>
      </w:r>
      <w:r>
        <w:rPr>
          <w:rFonts w:cs="Arial" w:ascii="Arial" w:hAnsi="Arial"/>
          <w:lang w:val="sl-SI"/>
        </w:rPr>
        <w:t xml:space="preserve">, no. 93, winter 1993-94, str. 173-182; Gale Stokes, John Lampe, Dennison Rusinow, Julie Mostov, "Instant History, Understanding the Wars of Yugoslav Succession", u: </w:t>
      </w:r>
      <w:r>
        <w:rPr>
          <w:rFonts w:cs="Arial" w:ascii="Arial" w:hAnsi="Arial"/>
          <w:i/>
          <w:lang w:val="sl-SI"/>
        </w:rPr>
        <w:t>Slavic Review</w:t>
      </w:r>
      <w:r>
        <w:rPr>
          <w:rFonts w:cs="Arial" w:ascii="Arial" w:hAnsi="Arial"/>
          <w:lang w:val="sl-SI"/>
        </w:rPr>
        <w:t xml:space="preserve">, vol. 55,no. 1, spring 1996, str. 136-160; Sarah A. Kent, "Writing the Yugoslav Wars, English – Language Books on Bosnia (1992-1996) and the Challenges of Analyzing Contemporary History", u: </w:t>
      </w:r>
      <w:r>
        <w:rPr>
          <w:rFonts w:cs="Arial" w:ascii="Arial" w:hAnsi="Arial"/>
          <w:i/>
          <w:lang w:val="sl-SI"/>
        </w:rPr>
        <w:t>The American Historical Review</w:t>
      </w:r>
      <w:r>
        <w:rPr>
          <w:rFonts w:cs="Arial" w:ascii="Arial" w:hAnsi="Arial"/>
          <w:lang w:val="sl-SI"/>
        </w:rPr>
        <w:t xml:space="preserve">, vol. 102, no. 4, October 1997, str. 1085-1114. </w:t>
      </w:r>
    </w:p>
    <w:p>
      <w:pPr>
        <w:pStyle w:val="Normal"/>
        <w:ind w:firstLine="720"/>
        <w:jc w:val="both"/>
        <w:rPr/>
      </w:pPr>
      <w:r>
        <w:rPr>
          <w:rFonts w:cs="Arial" w:ascii="Arial" w:hAnsi="Arial"/>
          <w:lang w:val="sl-SI"/>
        </w:rPr>
        <w:t xml:space="preserve">6. Možda je u tom smislu najilustrativniji primer dela: Robert D. Kaplan, </w:t>
      </w:r>
      <w:r>
        <w:rPr>
          <w:rFonts w:cs="Arial" w:ascii="Arial" w:hAnsi="Arial"/>
          <w:i/>
          <w:lang w:val="sl-SI"/>
        </w:rPr>
        <w:t>Balkan Ghosts: A Journey Through History</w:t>
      </w:r>
      <w:r>
        <w:rPr>
          <w:rFonts w:cs="Arial" w:ascii="Arial" w:hAnsi="Arial"/>
          <w:lang w:val="sl-SI"/>
        </w:rPr>
        <w:t xml:space="preserve">, New York, St Martin’s Press 1993. Radi se o izuzetno popularnoj knjizi u američkom političkom establišmentu, koja je zapravo načinom na koji je pisana i informacijama koje je pružala utvrđivala već postojeće predrasude, a koju je i sam Kaplan nazvao “subjektivnim, širokim potezima crtanim putopisom”. Ova knjiga je od samog početka u naučnim krugovima naišla na oštre kritike, pa je rečeno da predstavlja “grozan miks neutemeljenih generalizacija i dezinformacija… nesvarenih, ili netačnih istorijskih činjenica… ličnih predrasuda i lošeg pisanja” (Henry Cooper, </w:t>
      </w:r>
      <w:r>
        <w:rPr>
          <w:rFonts w:cs="Arial" w:ascii="Arial" w:hAnsi="Arial"/>
          <w:i/>
          <w:lang w:val="sl-SI"/>
        </w:rPr>
        <w:t xml:space="preserve">Slavic Rewiev </w:t>
      </w:r>
      <w:r>
        <w:rPr>
          <w:rFonts w:cs="Arial" w:ascii="Arial" w:hAnsi="Arial"/>
          <w:lang w:val="sl-SI"/>
        </w:rPr>
        <w:t xml:space="preserve">52, 1993, p.p. 592 – 593). Međutim, ona je bila verovatno prvo štivo koje je pročitao američki predsednik Bill Clinton koji je, po svedočenju Elisabeth Drew u knjizi o prvoj godini njegove administracije </w:t>
      </w:r>
      <w:r>
        <w:rPr>
          <w:rFonts w:cs="Arial" w:ascii="Arial" w:hAnsi="Arial"/>
          <w:i/>
          <w:lang w:val="sl-SI"/>
        </w:rPr>
        <w:t>On the Edge,</w:t>
      </w:r>
      <w:r>
        <w:rPr>
          <w:rFonts w:cs="Arial" w:ascii="Arial" w:hAnsi="Arial"/>
          <w:lang w:val="sl-SI"/>
        </w:rPr>
        <w:t xml:space="preserve"> “bio zatečen Kaplanovom živom slikom raznih naroda koji su beznadežno zarobljeni u konflikt koji datira još od 14. veka.” O tome vidi: "Brian Hall, Rebecca West’s War", </w:t>
      </w:r>
      <w:r>
        <w:rPr>
          <w:rFonts w:cs="Arial" w:ascii="Arial" w:hAnsi="Arial"/>
          <w:i/>
          <w:lang w:val="sl-SI"/>
        </w:rPr>
        <w:t>The New Yorker</w:t>
      </w:r>
      <w:r>
        <w:rPr>
          <w:rFonts w:cs="Arial" w:ascii="Arial" w:hAnsi="Arial"/>
          <w:lang w:val="sl-SI"/>
        </w:rPr>
        <w:t xml:space="preserve">, vol. 72, no 8., April 15 1996, p.p. 82-83. </w:t>
      </w:r>
    </w:p>
    <w:p>
      <w:pPr>
        <w:pStyle w:val="Normal"/>
        <w:ind w:firstLine="720"/>
        <w:jc w:val="both"/>
        <w:rPr/>
      </w:pPr>
      <w:r>
        <w:rPr>
          <w:rFonts w:cs="Arial" w:ascii="Arial" w:hAnsi="Arial"/>
          <w:lang w:val="sl-SI"/>
        </w:rPr>
        <w:t xml:space="preserve">7. Političari i pregovarači koji su objavili svoja sećanja na engleskom jeziku su: David Owen, </w:t>
      </w:r>
      <w:r>
        <w:rPr>
          <w:rFonts w:cs="Arial" w:ascii="Arial" w:hAnsi="Arial"/>
          <w:i/>
          <w:lang w:val="sl-SI"/>
        </w:rPr>
        <w:t>Balkan Odyssey</w:t>
      </w:r>
      <w:r>
        <w:rPr>
          <w:rFonts w:cs="Arial" w:ascii="Arial" w:hAnsi="Arial"/>
          <w:lang w:val="sl-SI"/>
        </w:rPr>
        <w:t xml:space="preserve">, Harcourt Brace, New York 1995; Warren Zimmermann, </w:t>
      </w:r>
      <w:r>
        <w:rPr>
          <w:rFonts w:cs="Arial" w:ascii="Arial" w:hAnsi="Arial"/>
          <w:i/>
          <w:lang w:val="sl-SI"/>
        </w:rPr>
        <w:t>Origins of a Catastrophe: Yugoslavia and Its Destroyers - America's Last Ambassador Tells What Happened and Why</w:t>
      </w:r>
      <w:r>
        <w:rPr>
          <w:rFonts w:cs="Arial" w:ascii="Arial" w:hAnsi="Arial"/>
          <w:lang w:val="sl-SI"/>
        </w:rPr>
        <w:t xml:space="preserve">, Random House, New York 1996; Richard Holbrooke, </w:t>
      </w:r>
      <w:r>
        <w:rPr>
          <w:rFonts w:cs="Arial" w:ascii="Arial" w:hAnsi="Arial"/>
          <w:i/>
          <w:lang w:val="sl-SI"/>
        </w:rPr>
        <w:t>To end a War</w:t>
      </w:r>
      <w:r>
        <w:rPr>
          <w:rFonts w:cs="Arial" w:ascii="Arial" w:hAnsi="Arial"/>
          <w:lang w:val="sl-SI"/>
        </w:rPr>
        <w:t>, Random House, New York 1998.</w:t>
      </w:r>
    </w:p>
    <w:p>
      <w:pPr>
        <w:pStyle w:val="Normal"/>
        <w:ind w:firstLine="720"/>
        <w:jc w:val="both"/>
        <w:rPr/>
      </w:pPr>
      <w:r>
        <w:rPr>
          <w:rFonts w:cs="Arial" w:ascii="Arial" w:hAnsi="Arial"/>
          <w:lang w:val="sl-SI"/>
        </w:rPr>
        <w:t xml:space="preserve">Vojnici koji su pisali o ratovima na Balkanu u kojima su više bili posmatrači nego učesnici su: Lewis MacKenzie, </w:t>
      </w:r>
      <w:r>
        <w:rPr>
          <w:rFonts w:cs="Arial" w:ascii="Arial" w:hAnsi="Arial"/>
          <w:i/>
          <w:lang w:val="sl-SI"/>
        </w:rPr>
        <w:t>Peacekeeper, The Road to Sarajevo</w:t>
      </w:r>
      <w:r>
        <w:rPr>
          <w:rFonts w:cs="Arial" w:ascii="Arial" w:hAnsi="Arial"/>
          <w:lang w:val="sl-SI"/>
        </w:rPr>
        <w:t xml:space="preserve">, B.C. Vancouver 1993; Bob Stewart, </w:t>
      </w:r>
      <w:r>
        <w:rPr>
          <w:rFonts w:cs="Arial" w:ascii="Arial" w:hAnsi="Arial"/>
          <w:i/>
          <w:lang w:val="sl-SI"/>
        </w:rPr>
        <w:t>Broken Lives, A Personal View of the Bosnian Conflict</w:t>
      </w:r>
      <w:r>
        <w:rPr>
          <w:rFonts w:cs="Arial" w:ascii="Arial" w:hAnsi="Arial"/>
          <w:lang w:val="sl-SI"/>
        </w:rPr>
        <w:t xml:space="preserve">, Harper Collins, London 1994; General Philippe Morillon, Croire et oser, Grasset Paris 1993; Michele Merciere, </w:t>
      </w:r>
      <w:r>
        <w:rPr>
          <w:rFonts w:cs="Arial" w:ascii="Arial" w:hAnsi="Arial"/>
          <w:i/>
          <w:lang w:val="sl-SI"/>
        </w:rPr>
        <w:t>Crimes Without Punishment, Humanitarian Action in Former Yugoslavia</w:t>
      </w:r>
      <w:r>
        <w:rPr>
          <w:rFonts w:cs="Arial" w:ascii="Arial" w:hAnsi="Arial"/>
          <w:lang w:val="sl-SI"/>
        </w:rPr>
        <w:t xml:space="preserve">, London 1995; General Sir Michael Rose, </w:t>
      </w:r>
      <w:r>
        <w:rPr>
          <w:rFonts w:cs="Arial" w:ascii="Arial" w:hAnsi="Arial"/>
          <w:i/>
          <w:lang w:val="sl-SI"/>
        </w:rPr>
        <w:t>Fighting for Peace! Bosnia 1994,</w:t>
      </w:r>
      <w:r>
        <w:rPr>
          <w:rFonts w:cs="Arial" w:ascii="Arial" w:hAnsi="Arial"/>
          <w:lang w:val="sl-SI"/>
        </w:rPr>
        <w:t xml:space="preserve"> Harvill Press, London 1998.</w:t>
      </w:r>
    </w:p>
    <w:p>
      <w:pPr>
        <w:pStyle w:val="Normal"/>
        <w:ind w:firstLine="720"/>
        <w:jc w:val="both"/>
        <w:rPr/>
      </w:pPr>
      <w:r>
        <w:rPr>
          <w:rFonts w:cs="Arial" w:ascii="Arial" w:hAnsi="Arial"/>
          <w:lang w:val="sl-SI"/>
        </w:rPr>
        <w:t xml:space="preserve">8. Ovo su reči objavljene na koricama knjige </w:t>
      </w:r>
      <w:r>
        <w:rPr>
          <w:rFonts w:cs="Arial" w:ascii="Arial" w:hAnsi="Arial"/>
          <w:i/>
          <w:lang w:val="sl-SI"/>
        </w:rPr>
        <w:t>The Road to Kosovo</w:t>
      </w:r>
      <w:r>
        <w:rPr>
          <w:rFonts w:cs="Arial" w:ascii="Arial" w:hAnsi="Arial"/>
          <w:lang w:val="sl-SI"/>
        </w:rPr>
        <w:t xml:space="preserve">, kojima je ona preporučena prosečnom čitaocu. Vidi Greg Campbell, </w:t>
      </w:r>
      <w:r>
        <w:rPr>
          <w:rFonts w:cs="Arial" w:ascii="Arial" w:hAnsi="Arial"/>
          <w:i/>
          <w:lang w:val="sl-SI"/>
        </w:rPr>
        <w:t>The Road to Kosovo</w:t>
      </w:r>
      <w:r>
        <w:rPr>
          <w:rFonts w:cs="Arial" w:ascii="Arial" w:hAnsi="Arial"/>
          <w:lang w:val="sl-SI"/>
        </w:rPr>
        <w:t>, Westview Press, Boulder, Colo, 2000 (second ed.).</w:t>
      </w:r>
    </w:p>
    <w:p>
      <w:pPr>
        <w:pStyle w:val="Normal"/>
        <w:ind w:firstLine="720"/>
        <w:jc w:val="both"/>
        <w:rPr/>
      </w:pPr>
      <w:r>
        <w:rPr>
          <w:rFonts w:cs="Arial" w:ascii="Arial" w:hAnsi="Arial"/>
          <w:lang w:val="sl-SI"/>
        </w:rPr>
        <w:t>9. Tako su, na primer, izveštaji Roya Gutmana u velikoj meri radikalizovali međunarodnu politiku. Pišući o logoru Omarska, Gutman je bio jedan od prvih koji je insistirao na korišćenju pojma “genocid” u pisanju o ratovima za “jugoslovensko nasleđe”. (Roy Gutman</w:t>
      </w:r>
      <w:r>
        <w:rPr>
          <w:rFonts w:cs="Arial" w:ascii="Arial" w:hAnsi="Arial"/>
          <w:i/>
          <w:lang w:val="sl-SI"/>
        </w:rPr>
        <w:t>, A Witness to Genocide</w:t>
      </w:r>
      <w:r>
        <w:rPr>
          <w:rFonts w:cs="Arial" w:ascii="Arial" w:hAnsi="Arial"/>
          <w:lang w:val="sl-SI"/>
        </w:rPr>
        <w:t>, Macmillan, New York, 1993).</w:t>
      </w:r>
    </w:p>
    <w:p>
      <w:pPr>
        <w:pStyle w:val="Normal"/>
        <w:ind w:firstLine="720"/>
        <w:jc w:val="both"/>
        <w:rPr/>
      </w:pPr>
      <w:r>
        <w:rPr>
          <w:rFonts w:cs="Arial" w:ascii="Arial" w:hAnsi="Arial"/>
          <w:lang w:val="sl-SI"/>
        </w:rPr>
        <w:t xml:space="preserve">10. Jedan od urednika Yale University Press, Robert Baldlock, posebno je diskutovao ovaj trend, konstatujući da se univrezitetski izdavači okreću potrebi zadovoljavanja širokog čitalačkog tržišta, od novinara naručuju ozbiljna analitička istraživanja koja treba da predstavljaju kombinaciju akademskih dela i njijhovog “rada na terenu”. Vidi: Robert Baldlock, Looking Beyond Academe for the Best Scholarly Books, </w:t>
      </w:r>
      <w:r>
        <w:rPr>
          <w:rFonts w:cs="Arial" w:ascii="Arial" w:hAnsi="Arial"/>
          <w:i/>
          <w:lang w:val="sl-SI"/>
        </w:rPr>
        <w:t>The Chronicle of Higher Education</w:t>
      </w:r>
      <w:r>
        <w:rPr>
          <w:rFonts w:cs="Arial" w:ascii="Arial" w:hAnsi="Arial"/>
          <w:lang w:val="sl-SI"/>
        </w:rPr>
        <w:t>, July 3, 1997, str. B6.</w:t>
      </w:r>
    </w:p>
    <w:p>
      <w:pPr>
        <w:pStyle w:val="Normal"/>
        <w:ind w:firstLine="720"/>
        <w:jc w:val="both"/>
        <w:rPr/>
      </w:pPr>
      <w:r>
        <w:rPr>
          <w:rFonts w:cs="Arial" w:ascii="Arial" w:hAnsi="Arial"/>
          <w:lang w:val="sl-SI"/>
        </w:rPr>
        <w:t xml:space="preserve">11. Tako je britanski premijer John Major, govoreći na Londonskoj konferenciji 26-27 avgusta 1992, istakao: “Mi se nadamo da smo stali na put procesu koji je probudio vekovne mržnje i koji će doneti mir. (Vidi: John B. Allcock, </w:t>
      </w:r>
      <w:r>
        <w:rPr>
          <w:rFonts w:cs="Arial" w:ascii="Arial" w:hAnsi="Arial"/>
          <w:i/>
          <w:lang w:val="sl-SI"/>
        </w:rPr>
        <w:t>Explaining Yugoslavia</w:t>
      </w:r>
      <w:r>
        <w:rPr>
          <w:rFonts w:cs="Arial" w:ascii="Arial" w:hAnsi="Arial"/>
          <w:lang w:val="sl-SI"/>
        </w:rPr>
        <w:t xml:space="preserve">, Hurst&amp;Company, London 2000, str. 2). I Henry Kissinger je u tekstu, "Limits to What the U.S. Can Do in Bosnia", </w:t>
      </w:r>
      <w:r>
        <w:rPr>
          <w:rFonts w:cs="Arial" w:ascii="Arial" w:hAnsi="Arial"/>
          <w:i/>
          <w:lang w:val="sl-SI"/>
        </w:rPr>
        <w:t>The Washington Post</w:t>
      </w:r>
      <w:r>
        <w:rPr>
          <w:rFonts w:cs="Arial" w:ascii="Arial" w:hAnsi="Arial"/>
          <w:lang w:val="sl-SI"/>
        </w:rPr>
        <w:t>, September 22, 1997, pisao za američkim izolacionizmom po pitanju sukoba u Bosni polazeći od stava da je sadašnji sukob proizvod vekovnih mržnji. Tako je Chaim Kaufmann istakao da su novinari u početku sukoba devedesetih držali “primarno pravo” na “vekovnim mržnjama”. (Vidi: Chaim Kaufmann, "Possible and Impossible Solutions to Ethnic Civil Wars",</w:t>
      </w:r>
      <w:r>
        <w:rPr>
          <w:rFonts w:cs="Arial" w:ascii="Arial" w:hAnsi="Arial"/>
          <w:i/>
          <w:lang w:val="sl-SI"/>
        </w:rPr>
        <w:t xml:space="preserve"> International Security</w:t>
      </w:r>
      <w:r>
        <w:rPr>
          <w:rFonts w:cs="Arial" w:ascii="Arial" w:hAnsi="Arial"/>
          <w:lang w:val="sl-SI"/>
        </w:rPr>
        <w:t>, vol. 20, no. 4, Spring 1996, p.p. 136-175).</w:t>
      </w:r>
    </w:p>
    <w:p>
      <w:pPr>
        <w:pStyle w:val="Normal"/>
        <w:ind w:firstLine="720"/>
        <w:jc w:val="both"/>
        <w:rPr/>
      </w:pPr>
      <w:r>
        <w:rPr>
          <w:rFonts w:cs="Arial" w:ascii="Arial" w:hAnsi="Arial"/>
          <w:lang w:val="sl-SI"/>
        </w:rPr>
        <w:t xml:space="preserve">12. Tim Judah je bio ratni reporter londonskog </w:t>
      </w:r>
      <w:r>
        <w:rPr>
          <w:rFonts w:cs="Arial" w:ascii="Arial" w:hAnsi="Arial"/>
          <w:i/>
          <w:lang w:val="sl-SI"/>
        </w:rPr>
        <w:t>Economista</w:t>
      </w:r>
      <w:r>
        <w:rPr>
          <w:rFonts w:cs="Arial" w:ascii="Arial" w:hAnsi="Arial"/>
          <w:lang w:val="sl-SI"/>
        </w:rPr>
        <w:t xml:space="preserve"> i </w:t>
      </w:r>
      <w:r>
        <w:rPr>
          <w:rFonts w:cs="Arial" w:ascii="Arial" w:hAnsi="Arial"/>
          <w:i/>
          <w:lang w:val="sl-SI"/>
        </w:rPr>
        <w:t>The Timesa</w:t>
      </w:r>
      <w:r>
        <w:rPr>
          <w:rFonts w:cs="Arial" w:ascii="Arial" w:hAnsi="Arial"/>
          <w:lang w:val="sl-SI"/>
        </w:rPr>
        <w:t xml:space="preserve">. Njegova dela su: Tim Judah, </w:t>
      </w:r>
      <w:r>
        <w:rPr>
          <w:rFonts w:cs="Arial" w:ascii="Arial" w:hAnsi="Arial"/>
          <w:i/>
          <w:lang w:val="sl-SI"/>
        </w:rPr>
        <w:t>The Serbs: History, Myth and the Destruction of Yugoslavia</w:t>
      </w:r>
      <w:r>
        <w:rPr>
          <w:rFonts w:cs="Arial" w:ascii="Arial" w:hAnsi="Arial"/>
          <w:lang w:val="sl-SI"/>
        </w:rPr>
        <w:t xml:space="preserve">, Yale University Press, New Haven, Conn 1997 i ibid., </w:t>
      </w:r>
      <w:r>
        <w:rPr>
          <w:rFonts w:cs="Arial" w:ascii="Arial" w:hAnsi="Arial"/>
          <w:i/>
          <w:lang w:val="sl-SI"/>
        </w:rPr>
        <w:t>Kosovo, War and Revenge</w:t>
      </w:r>
      <w:r>
        <w:rPr>
          <w:rFonts w:cs="Arial" w:ascii="Arial" w:hAnsi="Arial"/>
          <w:lang w:val="sl-SI"/>
        </w:rPr>
        <w:t>, Yale University Press, New Haven, Conn. 2000.</w:t>
      </w:r>
    </w:p>
    <w:p>
      <w:pPr>
        <w:pStyle w:val="Normal"/>
        <w:ind w:firstLine="720"/>
        <w:jc w:val="both"/>
        <w:rPr/>
      </w:pPr>
      <w:r>
        <w:rPr>
          <w:rFonts w:cs="Arial" w:ascii="Arial" w:hAnsi="Arial"/>
          <w:lang w:val="sl-SI"/>
        </w:rPr>
        <w:t xml:space="preserve">13. Kao opozit stavu Tima Judaha, navešćemo delo Branimira Anzulovica, </w:t>
      </w:r>
      <w:r>
        <w:rPr>
          <w:rFonts w:cs="Arial" w:ascii="Arial" w:hAnsi="Arial"/>
          <w:i/>
          <w:lang w:val="sl-SI"/>
        </w:rPr>
        <w:t xml:space="preserve">Heavenly Serbia, From Myth to Genocide, </w:t>
      </w:r>
      <w:r>
        <w:rPr>
          <w:rFonts w:cs="Arial" w:ascii="Arial" w:hAnsi="Arial"/>
          <w:lang w:val="sl-SI"/>
        </w:rPr>
        <w:t xml:space="preserve">New York University Press, New York and London 1999, u kome se autor zadržava na analizi ideologije koja je vodila genocidne akcije u vreme srpskih ratovanja u Hrvatskoj, Bosni i na Kosovu. Ističući da nije patologija pojedinaca ono što uslovljava genocid, već patologija ideja koje ih vode, Anzulović se fokusirao na ideološku ukorenjenost ovih ideja i akcija u kosovskom mitu. </w:t>
      </w:r>
    </w:p>
    <w:p>
      <w:pPr>
        <w:pStyle w:val="Normal"/>
        <w:ind w:firstLine="720"/>
        <w:jc w:val="both"/>
        <w:rPr/>
      </w:pPr>
      <w:r>
        <w:rPr>
          <w:rFonts w:cs="Arial" w:ascii="Arial" w:hAnsi="Arial"/>
          <w:lang w:val="sl-SI"/>
        </w:rPr>
        <w:t xml:space="preserve">Povlačeći paralele sa knjigom Daniela Jonaha Goldhagena </w:t>
      </w:r>
      <w:r>
        <w:rPr>
          <w:rFonts w:cs="Arial" w:ascii="Arial" w:hAnsi="Arial"/>
          <w:i/>
          <w:lang w:val="sl-SI"/>
        </w:rPr>
        <w:t>Hitler's Willing Executioners, Ordinary Germans and the Holocaust</w:t>
      </w:r>
      <w:r>
        <w:rPr>
          <w:rFonts w:cs="Arial" w:ascii="Arial" w:hAnsi="Arial"/>
          <w:lang w:val="sl-SI"/>
        </w:rPr>
        <w:t xml:space="preserve"> i njegovom tezom da su određeni mitovi ukorenjeni u nemačkoj svesti uslovili njihovo prećutno prelaženje, prihvatanje, pa čak i učestvovanja u genocidu nad Jevrejima, Anzulović kao da daje svojom knjigom osnov za ovakva razmišljanja kada je uloga Srba u ratovima na Balkanu u pitanju. Sadržinski, njegovo delo je moguće posmatrati zajedno sa knjigama: </w:t>
      </w:r>
      <w:r>
        <w:rPr>
          <w:rFonts w:cs="Arial" w:ascii="Arial" w:hAnsi="Arial"/>
          <w:i/>
          <w:lang w:val="sl-SI"/>
        </w:rPr>
        <w:t>The Bridge Betrayed</w:t>
      </w:r>
      <w:r>
        <w:rPr>
          <w:rFonts w:cs="Arial" w:ascii="Arial" w:hAnsi="Arial"/>
          <w:lang w:val="sl-SI"/>
        </w:rPr>
        <w:t xml:space="preserve"> Michaela Sellsa, i </w:t>
      </w:r>
      <w:r>
        <w:rPr>
          <w:rFonts w:cs="Arial" w:ascii="Arial" w:hAnsi="Arial"/>
          <w:i/>
          <w:lang w:val="sl-SI"/>
        </w:rPr>
        <w:t>This Time We Knew</w:t>
      </w:r>
      <w:r>
        <w:rPr>
          <w:rFonts w:cs="Arial" w:ascii="Arial" w:hAnsi="Arial"/>
          <w:lang w:val="sl-SI"/>
        </w:rPr>
        <w:t>, koje su uredili Stjepan Meštrović i Thomas Cushman i koje u pozadini analiza imaju jasno izražen kritički stav prema zakasneloj intervenciji Zapada u bosanskom konfliktu.</w:t>
      </w:r>
    </w:p>
    <w:p>
      <w:pPr>
        <w:pStyle w:val="Normal"/>
        <w:ind w:firstLine="720"/>
        <w:jc w:val="both"/>
        <w:rPr/>
      </w:pPr>
      <w:r>
        <w:rPr>
          <w:rFonts w:cs="Arial" w:ascii="Arial" w:hAnsi="Arial"/>
          <w:lang w:val="sl-SI"/>
        </w:rPr>
        <w:t xml:space="preserve">14. Nekim kritičarima nametnula se potreba poređenja Judaha sa Marcusom Tanerom, koji je na sličan “romantizovan” način pred zapadnog čitaoca izneo istoriju Hrvatske, odnosno Hrvata (Marcus Tanner, </w:t>
      </w:r>
      <w:r>
        <w:rPr>
          <w:rFonts w:cs="Arial" w:ascii="Arial" w:hAnsi="Arial"/>
          <w:i/>
          <w:lang w:val="sl-SI"/>
        </w:rPr>
        <w:t>Croatia, A Nation Forged in War</w:t>
      </w:r>
      <w:r>
        <w:rPr>
          <w:rFonts w:cs="Arial" w:ascii="Arial" w:hAnsi="Arial"/>
          <w:lang w:val="sl-SI"/>
        </w:rPr>
        <w:t xml:space="preserve">, Yale University Press, New Haven and London, 1997). </w:t>
      </w:r>
    </w:p>
    <w:p>
      <w:pPr>
        <w:pStyle w:val="Normal"/>
        <w:ind w:firstLine="720"/>
        <w:jc w:val="both"/>
        <w:rPr/>
      </w:pPr>
      <w:r>
        <w:rPr>
          <w:rFonts w:cs="Arial" w:ascii="Arial" w:hAnsi="Arial"/>
          <w:lang w:val="sl-SI"/>
        </w:rPr>
        <w:t xml:space="preserve">15. John Lampe u svojoj knjizi </w:t>
      </w:r>
      <w:r>
        <w:rPr>
          <w:rFonts w:cs="Arial" w:ascii="Arial" w:hAnsi="Arial"/>
          <w:i/>
          <w:lang w:val="sl-SI"/>
        </w:rPr>
        <w:t>Yugoslavia twice there was a Country</w:t>
      </w:r>
      <w:r>
        <w:rPr>
          <w:rFonts w:cs="Arial" w:ascii="Arial" w:hAnsi="Arial"/>
          <w:lang w:val="sl-SI"/>
        </w:rPr>
        <w:t xml:space="preserve">, posebno podvlači značaj Glennyjevog dela </w:t>
      </w:r>
      <w:r>
        <w:rPr>
          <w:rFonts w:cs="Arial" w:ascii="Arial" w:hAnsi="Arial"/>
          <w:i/>
          <w:lang w:val="sl-SI"/>
        </w:rPr>
        <w:t>The Fall of Yugoslavia, The Third Balkan War,</w:t>
      </w:r>
      <w:r>
        <w:rPr>
          <w:rFonts w:cs="Arial" w:ascii="Arial" w:hAnsi="Arial"/>
          <w:lang w:val="sl-SI"/>
        </w:rPr>
        <w:t xml:space="preserve"> rev. ed, Penguin Books, London 1993. Pored ove knjige Glenny je i autor dela: </w:t>
      </w:r>
      <w:r>
        <w:rPr>
          <w:rFonts w:cs="Arial" w:ascii="Arial" w:hAnsi="Arial"/>
          <w:i/>
          <w:lang w:val="sl-SI"/>
        </w:rPr>
        <w:t>The Balkans, Nationalism, War and the Great Powers 1804-1999,</w:t>
      </w:r>
      <w:r>
        <w:rPr>
          <w:rFonts w:cs="Arial" w:ascii="Arial" w:hAnsi="Arial"/>
          <w:lang w:val="sl-SI"/>
        </w:rPr>
        <w:t xml:space="preserve"> Viking Penguin Group, New York 2000.</w:t>
      </w:r>
    </w:p>
    <w:p>
      <w:pPr>
        <w:pStyle w:val="Normal"/>
        <w:ind w:firstLine="720"/>
        <w:jc w:val="both"/>
        <w:rPr/>
      </w:pPr>
      <w:r>
        <w:rPr>
          <w:rFonts w:cs="Arial" w:ascii="Arial" w:hAnsi="Arial"/>
          <w:lang w:val="sl-SI"/>
        </w:rPr>
        <w:t xml:space="preserve">16. Noel Malcolm, </w:t>
      </w:r>
      <w:r>
        <w:rPr>
          <w:rFonts w:cs="Arial" w:ascii="Arial" w:hAnsi="Arial"/>
          <w:i/>
          <w:lang w:val="sl-SI"/>
        </w:rPr>
        <w:t>Bosnia, A Short History</w:t>
      </w:r>
      <w:r>
        <w:rPr>
          <w:rFonts w:cs="Arial" w:ascii="Arial" w:hAnsi="Arial"/>
          <w:lang w:val="sl-SI"/>
        </w:rPr>
        <w:t xml:space="preserve">, New York University Press, New York,1994; ibid., </w:t>
      </w:r>
      <w:r>
        <w:rPr>
          <w:rFonts w:cs="Arial" w:ascii="Arial" w:hAnsi="Arial"/>
          <w:i/>
          <w:lang w:val="sl-SI"/>
        </w:rPr>
        <w:t>Kosovo, A Short History</w:t>
      </w:r>
      <w:r>
        <w:rPr>
          <w:rFonts w:cs="Arial" w:ascii="Arial" w:hAnsi="Arial"/>
          <w:lang w:val="sl-SI"/>
        </w:rPr>
        <w:t>, New York University Press, New York, 1998</w:t>
      </w:r>
    </w:p>
    <w:p>
      <w:pPr>
        <w:pStyle w:val="Normal"/>
        <w:ind w:firstLine="720"/>
        <w:jc w:val="both"/>
        <w:rPr/>
      </w:pPr>
      <w:r>
        <w:rPr>
          <w:rFonts w:cs="Arial" w:ascii="Arial" w:hAnsi="Arial"/>
          <w:lang w:val="sl-SI"/>
        </w:rPr>
        <w:t xml:space="preserve">17. Laura Silber, Allan Little, </w:t>
      </w:r>
      <w:r>
        <w:rPr>
          <w:rFonts w:cs="Arial" w:ascii="Arial" w:hAnsi="Arial"/>
          <w:i/>
          <w:lang w:val="sl-SI"/>
        </w:rPr>
        <w:t>The Death of Yugoslavia,</w:t>
      </w:r>
      <w:r>
        <w:rPr>
          <w:rFonts w:cs="Arial" w:ascii="Arial" w:hAnsi="Arial"/>
          <w:lang w:val="sl-SI"/>
        </w:rPr>
        <w:t xml:space="preserve"> TV Books, Penguin USA, New York 1996</w:t>
      </w:r>
      <w:r>
        <w:rPr>
          <w:rFonts w:cs="Arial" w:ascii="Arial" w:hAnsi="Arial"/>
          <w:i/>
          <w:lang w:val="sl-SI"/>
        </w:rPr>
        <w:t xml:space="preserve">. </w:t>
      </w:r>
      <w:r>
        <w:rPr>
          <w:rFonts w:cs="Arial" w:ascii="Arial" w:hAnsi="Arial"/>
          <w:lang w:val="sl-SI"/>
        </w:rPr>
        <w:t>Knjigu je pratila i izuzetno profesionalno urađena dokumentarna serija BBC-ja. Treba pomenuti i knjigu</w:t>
      </w:r>
      <w:r>
        <w:rPr>
          <w:rFonts w:cs="Arial" w:ascii="Arial" w:hAnsi="Arial"/>
          <w:i/>
          <w:lang w:val="sl-SI"/>
        </w:rPr>
        <w:t xml:space="preserve"> </w:t>
      </w:r>
      <w:r>
        <w:rPr>
          <w:rFonts w:cs="Arial" w:ascii="Arial" w:hAnsi="Arial"/>
          <w:lang w:val="sl-SI"/>
        </w:rPr>
        <w:t xml:space="preserve">Marka Thompsona, </w:t>
      </w:r>
      <w:r>
        <w:rPr>
          <w:rFonts w:cs="Arial" w:ascii="Arial" w:hAnsi="Arial"/>
          <w:i/>
          <w:lang w:val="sl-SI"/>
        </w:rPr>
        <w:t>A Paper House</w:t>
      </w:r>
      <w:r>
        <w:rPr>
          <w:rFonts w:cs="Arial" w:ascii="Arial" w:hAnsi="Arial"/>
          <w:lang w:val="sl-SI"/>
        </w:rPr>
        <w:t>,</w:t>
      </w:r>
      <w:r>
        <w:rPr>
          <w:rFonts w:cs="Arial" w:ascii="Arial" w:hAnsi="Arial"/>
          <w:i/>
          <w:lang w:val="sl-SI"/>
        </w:rPr>
        <w:t xml:space="preserve"> The Ending of Yugoslavia</w:t>
      </w:r>
      <w:r>
        <w:rPr>
          <w:rFonts w:cs="Arial" w:ascii="Arial" w:hAnsi="Arial"/>
          <w:lang w:val="sl-SI"/>
        </w:rPr>
        <w:t xml:space="preserve">, New York, Pantheon, 1992 jedno od prvih dela koja su pisala o raspadu Jugoslavije; Mishe Glennyja, </w:t>
      </w:r>
      <w:r>
        <w:rPr>
          <w:rFonts w:cs="Arial" w:ascii="Arial" w:hAnsi="Arial"/>
          <w:i/>
          <w:lang w:val="sl-SI"/>
        </w:rPr>
        <w:t>The Fall of Yugoslavia, The Third Balkan War</w:t>
      </w:r>
      <w:r>
        <w:rPr>
          <w:rFonts w:cs="Arial" w:ascii="Arial" w:hAnsi="Arial"/>
          <w:lang w:val="sl-SI"/>
        </w:rPr>
        <w:t xml:space="preserve">, Penguin, London 1992. Tu je svakako i knjiga Branke Magas, koja je pokušala da analizom decenije koja je prethodila raspadu države ukaže na njegove korene i uzroke: Branka Magaš, </w:t>
      </w:r>
      <w:r>
        <w:rPr>
          <w:rFonts w:cs="Arial" w:ascii="Arial" w:hAnsi="Arial"/>
          <w:i/>
          <w:lang w:val="sl-SI"/>
        </w:rPr>
        <w:t>The Destruction of Yugoslavia, Tračking the Break-up 1980-1992</w:t>
      </w:r>
      <w:r>
        <w:rPr>
          <w:rFonts w:cs="Arial" w:ascii="Arial" w:hAnsi="Arial"/>
          <w:lang w:val="sl-SI"/>
        </w:rPr>
        <w:t>, London Verso 1993.</w:t>
      </w:r>
    </w:p>
    <w:p>
      <w:pPr>
        <w:pStyle w:val="Normal"/>
        <w:ind w:firstLine="720"/>
        <w:jc w:val="both"/>
        <w:rPr/>
      </w:pPr>
      <w:r>
        <w:rPr>
          <w:rFonts w:cs="Arial" w:ascii="Arial" w:hAnsi="Arial"/>
          <w:lang w:val="sl-SI"/>
        </w:rPr>
        <w:t xml:space="preserve">Zatim tu je i delo: Jasminka Udovički, James Ridgeway (eds.), </w:t>
      </w:r>
      <w:r>
        <w:rPr>
          <w:rFonts w:cs="Arial" w:ascii="Arial" w:hAnsi="Arial"/>
          <w:i/>
          <w:lang w:val="sl-SI"/>
        </w:rPr>
        <w:t>Burn this house, The Making and Unmaking of Yugoslavia</w:t>
      </w:r>
      <w:r>
        <w:rPr>
          <w:rFonts w:cs="Arial" w:ascii="Arial" w:hAnsi="Arial"/>
          <w:lang w:val="sl-SI"/>
        </w:rPr>
        <w:t>, Duke Universsity Press, Durham, London 1997. Iako se radi o knjizi koju su pisali novinari (James Ridgeway je dopisnik za "Village Voice"), ona ipak daje dobru analizu problema, apostrofirajući liderski vakuum, ekonomsku krizu i nedostatak liberalnih tradicija kao osnovne uzroke izbijanja krvavih ratova u Jugoslaviji, i naročito stavljajući akcenat na medijsku manipulaciju koja je radikalizovala stanovništvo.</w:t>
      </w:r>
    </w:p>
    <w:p>
      <w:pPr>
        <w:pStyle w:val="Normal"/>
        <w:ind w:firstLine="720"/>
        <w:jc w:val="both"/>
        <w:rPr/>
      </w:pPr>
      <w:r>
        <w:rPr>
          <w:rFonts w:cs="Arial" w:ascii="Arial" w:hAnsi="Arial"/>
          <w:lang w:val="sl-SI"/>
        </w:rPr>
        <w:t xml:space="preserve">18. Christopher Bennett, </w:t>
      </w:r>
      <w:r>
        <w:rPr>
          <w:rFonts w:cs="Arial" w:ascii="Arial" w:hAnsi="Arial"/>
          <w:i/>
          <w:lang w:val="sl-SI"/>
        </w:rPr>
        <w:t>Yugoslavia’s Bloody Collapse, Causes, Course and Consequences</w:t>
      </w:r>
      <w:r>
        <w:rPr>
          <w:rFonts w:cs="Arial" w:ascii="Arial" w:hAnsi="Arial"/>
          <w:lang w:val="sl-SI"/>
        </w:rPr>
        <w:t xml:space="preserve">, New York University Press, New York 1995; Mark Thompson, </w:t>
      </w:r>
      <w:r>
        <w:rPr>
          <w:rFonts w:cs="Arial" w:ascii="Arial" w:hAnsi="Arial"/>
          <w:i/>
          <w:lang w:val="sl-SI"/>
        </w:rPr>
        <w:t>Forging the War, The Media in Serbia, Croatia, and Bosnia-Hercegovina,</w:t>
      </w:r>
      <w:r>
        <w:rPr>
          <w:rFonts w:cs="Arial" w:ascii="Arial" w:hAnsi="Arial"/>
          <w:lang w:val="sl-SI"/>
        </w:rPr>
        <w:t xml:space="preserve"> International Centrre against Censorship, London 1994.</w:t>
      </w:r>
    </w:p>
    <w:p>
      <w:pPr>
        <w:pStyle w:val="Normal"/>
        <w:ind w:firstLine="720"/>
        <w:jc w:val="both"/>
        <w:rPr/>
      </w:pPr>
      <w:r>
        <w:rPr>
          <w:rFonts w:cs="Arial" w:ascii="Arial" w:hAnsi="Arial"/>
          <w:lang w:val="sl-SI"/>
        </w:rPr>
        <w:t xml:space="preserve">19. Peter Goff (ed.) </w:t>
      </w:r>
      <w:r>
        <w:rPr>
          <w:rFonts w:cs="Arial" w:ascii="Arial" w:hAnsi="Arial"/>
          <w:i/>
          <w:lang w:val="sl-SI"/>
        </w:rPr>
        <w:t>The Kosovo News and Propaganda War</w:t>
      </w:r>
      <w:r>
        <w:rPr>
          <w:rFonts w:cs="Arial" w:ascii="Arial" w:hAnsi="Arial"/>
          <w:lang w:val="sl-SI"/>
        </w:rPr>
        <w:t xml:space="preserve">, International Press Institute, 1999. </w:t>
      </w:r>
    </w:p>
    <w:p>
      <w:pPr>
        <w:pStyle w:val="Normal"/>
        <w:ind w:firstLine="720"/>
        <w:jc w:val="both"/>
        <w:rPr/>
      </w:pPr>
      <w:r>
        <w:rPr>
          <w:rFonts w:cs="Arial" w:ascii="Arial" w:hAnsi="Arial"/>
          <w:lang w:val="sl-SI"/>
        </w:rPr>
        <w:t xml:space="preserve">20. Viktor Meier, </w:t>
      </w:r>
      <w:r>
        <w:rPr>
          <w:rFonts w:cs="Arial" w:ascii="Arial" w:hAnsi="Arial"/>
          <w:i/>
          <w:lang w:val="sl-SI"/>
        </w:rPr>
        <w:t>Yugoslavia, A History of its Demise</w:t>
      </w:r>
      <w:r>
        <w:rPr>
          <w:rFonts w:cs="Arial" w:ascii="Arial" w:hAnsi="Arial"/>
          <w:lang w:val="sl-SI"/>
        </w:rPr>
        <w:t xml:space="preserve">, London, New York 1999. Pišući kako su propali planovi međunarodne zajednice da se uspostavi mir, on, na primer izdvaja tezu da je kolaps Jugoslavije trebalo da posluži kao model za raspad Sovjetskog Saveza. str. 217–220 </w:t>
      </w:r>
    </w:p>
    <w:p>
      <w:pPr>
        <w:pStyle w:val="Normal"/>
        <w:ind w:firstLine="720"/>
        <w:jc w:val="both"/>
        <w:rPr/>
      </w:pPr>
      <w:r>
        <w:rPr>
          <w:rFonts w:cs="Arial" w:ascii="Arial" w:hAnsi="Arial"/>
          <w:lang w:val="sl-SI"/>
        </w:rPr>
        <w:t xml:space="preserve">21. Snažno zastupajući intervencionistički stav, Meštrović je i autor knjige </w:t>
      </w:r>
      <w:r>
        <w:rPr>
          <w:rFonts w:cs="Arial" w:ascii="Arial" w:hAnsi="Arial"/>
          <w:i/>
          <w:lang w:val="sl-SI"/>
        </w:rPr>
        <w:t>This Time We Knew</w:t>
      </w:r>
      <w:r>
        <w:rPr>
          <w:rFonts w:cs="Arial" w:ascii="Arial" w:hAnsi="Arial"/>
          <w:lang w:val="sl-SI"/>
        </w:rPr>
        <w:t xml:space="preserve">, koju je uredio zajedno sa Thomasom Cushmanom. Sa jedne strane, ovo delo je moguće posmatrati kao potrebu intelektualca da javno izrekne svoje političke stavove i postane aktivni participant u političkim zbivanjima, odnosno, da realizuje potrebu aktivnog udela u rešavanju balkanske krize, ali je istovremeno ono podložno i oštroj kritici, kao odraz prevelike politizacije naučnika. Vidi: Stjepan G. Meštrović, Thomas Cushman, </w:t>
      </w:r>
      <w:r>
        <w:rPr>
          <w:rFonts w:cs="Arial" w:ascii="Arial" w:hAnsi="Arial"/>
          <w:i/>
          <w:lang w:val="sl-SI"/>
        </w:rPr>
        <w:t>This Time We Knew, Western Responses to Genocide in Bosnia</w:t>
      </w:r>
      <w:r>
        <w:rPr>
          <w:rFonts w:cs="Arial" w:ascii="Arial" w:hAnsi="Arial"/>
          <w:lang w:val="sl-SI"/>
        </w:rPr>
        <w:t>, New York University Press, New York 1996. Pored njegovih knjiga izdvojili bismo kao izuzetno intervencionistički nastrojenu i knjigu Marka Almonda</w:t>
      </w:r>
      <w:r>
        <w:rPr>
          <w:rFonts w:cs="Arial" w:ascii="Arial" w:hAnsi="Arial"/>
          <w:i/>
          <w:lang w:val="sl-SI"/>
        </w:rPr>
        <w:t>, Europe’s Backyard, War in the Balkans</w:t>
      </w:r>
      <w:r>
        <w:rPr>
          <w:rFonts w:cs="Arial" w:ascii="Arial" w:hAnsi="Arial"/>
          <w:lang w:val="sl-SI"/>
        </w:rPr>
        <w:t>, Heinemann, London, 1994.</w:t>
      </w:r>
    </w:p>
    <w:p>
      <w:pPr>
        <w:pStyle w:val="Normal"/>
        <w:ind w:firstLine="720"/>
        <w:jc w:val="both"/>
        <w:rPr/>
      </w:pPr>
      <w:r>
        <w:rPr>
          <w:rFonts w:cs="Arial" w:ascii="Arial" w:hAnsi="Arial"/>
          <w:lang w:val="sl-SI"/>
        </w:rPr>
        <w:t xml:space="preserve">22. Paul Virilo, </w:t>
      </w:r>
      <w:r>
        <w:rPr>
          <w:rFonts w:cs="Arial" w:ascii="Arial" w:hAnsi="Arial"/>
          <w:i/>
          <w:lang w:val="sl-SI"/>
        </w:rPr>
        <w:t>Strategy of Deception</w:t>
      </w:r>
      <w:r>
        <w:rPr>
          <w:rFonts w:cs="Arial" w:ascii="Arial" w:hAnsi="Arial"/>
          <w:lang w:val="sl-SI"/>
        </w:rPr>
        <w:t>, Translated by Chris Turner, Verso, London, New York, 2000.</w:t>
      </w:r>
    </w:p>
    <w:p>
      <w:pPr>
        <w:pStyle w:val="Normal"/>
        <w:ind w:firstLine="720"/>
        <w:jc w:val="both"/>
        <w:rPr/>
      </w:pPr>
      <w:r>
        <w:rPr>
          <w:rFonts w:cs="Arial" w:ascii="Arial" w:hAnsi="Arial"/>
          <w:lang w:val="sl-SI"/>
        </w:rPr>
        <w:t xml:space="preserve">23. David Fromkin, </w:t>
      </w:r>
      <w:r>
        <w:rPr>
          <w:rFonts w:cs="Arial" w:ascii="Arial" w:hAnsi="Arial"/>
          <w:i/>
          <w:lang w:val="sl-SI"/>
        </w:rPr>
        <w:t>Kosovo Crossing, American Ideals meet Reality on the Balkan Battlefields</w:t>
      </w:r>
      <w:r>
        <w:rPr>
          <w:rFonts w:cs="Arial" w:ascii="Arial" w:hAnsi="Arial"/>
          <w:lang w:val="sl-SI"/>
        </w:rPr>
        <w:t>, The Free Press New York 1999.</w:t>
      </w:r>
    </w:p>
    <w:p>
      <w:pPr>
        <w:pStyle w:val="Normal"/>
        <w:ind w:firstLine="720"/>
        <w:jc w:val="both"/>
        <w:rPr/>
      </w:pPr>
      <w:r>
        <w:rPr>
          <w:rFonts w:cs="Arial" w:ascii="Arial" w:hAnsi="Arial"/>
          <w:lang w:val="sl-SI"/>
        </w:rPr>
        <w:t xml:space="preserve">24. Michael Ignatieff, </w:t>
      </w:r>
      <w:r>
        <w:rPr>
          <w:rFonts w:cs="Arial" w:ascii="Arial" w:hAnsi="Arial"/>
          <w:i/>
          <w:lang w:val="sl-SI"/>
        </w:rPr>
        <w:t>Virtual War,Kosovo and Beyond</w:t>
      </w:r>
      <w:r>
        <w:rPr>
          <w:rFonts w:cs="Arial" w:ascii="Arial" w:hAnsi="Arial"/>
          <w:lang w:val="sl-SI"/>
        </w:rPr>
        <w:t xml:space="preserve">, Vintage London 2000. Ovo delo je po rečima samog autora zaključak njegove trilogije koja je započela knjigama: </w:t>
      </w:r>
      <w:r>
        <w:rPr>
          <w:rFonts w:cs="Arial" w:ascii="Arial" w:hAnsi="Arial"/>
          <w:i/>
          <w:lang w:val="sl-SI"/>
        </w:rPr>
        <w:t>Blood and Belonging, Journeys into the New Nationalism</w:t>
      </w:r>
      <w:r>
        <w:rPr>
          <w:rFonts w:cs="Arial" w:ascii="Arial" w:hAnsi="Arial"/>
          <w:lang w:val="sl-SI"/>
        </w:rPr>
        <w:t xml:space="preserve">, Chatto&amp;Windus, London 1993, Farrar Straus, New York 1993; </w:t>
      </w:r>
      <w:r>
        <w:rPr>
          <w:rFonts w:cs="Arial" w:ascii="Arial" w:hAnsi="Arial"/>
          <w:i/>
          <w:lang w:val="sl-SI"/>
        </w:rPr>
        <w:t>The Warrior’s Honor, Ethnic War and the Modern Conscience</w:t>
      </w:r>
      <w:r>
        <w:rPr>
          <w:rFonts w:cs="Arial" w:ascii="Arial" w:hAnsi="Arial"/>
          <w:lang w:val="sl-SI"/>
        </w:rPr>
        <w:t>, Chatto&amp;Windus, London 1998, Metropolitan Books, New York 1998.</w:t>
      </w:r>
    </w:p>
    <w:p>
      <w:pPr>
        <w:pStyle w:val="Normal"/>
        <w:ind w:firstLine="720"/>
        <w:jc w:val="both"/>
        <w:rPr/>
      </w:pPr>
      <w:r>
        <w:rPr>
          <w:rFonts w:cs="Arial" w:ascii="Arial" w:hAnsi="Arial"/>
          <w:lang w:val="sl-SI"/>
        </w:rPr>
        <w:t xml:space="preserve">25. Autor je velikog broja knjiga o američkoj spoljnoj politici, međunarodnim odnosima i medijima. Među naslovima se izdvajaju knjige: </w:t>
      </w:r>
      <w:r>
        <w:rPr>
          <w:rFonts w:cs="Arial" w:ascii="Arial" w:hAnsi="Arial"/>
          <w:i/>
          <w:lang w:val="sl-SI"/>
        </w:rPr>
        <w:t>The Fateful Triangle</w:t>
      </w:r>
      <w:r>
        <w:rPr>
          <w:rFonts w:cs="Arial" w:ascii="Arial" w:hAnsi="Arial"/>
          <w:lang w:val="sl-SI"/>
        </w:rPr>
        <w:t xml:space="preserve">, </w:t>
      </w:r>
      <w:r>
        <w:rPr>
          <w:rFonts w:cs="Arial" w:ascii="Arial" w:hAnsi="Arial"/>
          <w:i/>
          <w:lang w:val="sl-SI"/>
        </w:rPr>
        <w:t>Profit over People</w:t>
      </w:r>
      <w:r>
        <w:rPr>
          <w:rFonts w:cs="Arial" w:ascii="Arial" w:hAnsi="Arial"/>
          <w:lang w:val="sl-SI"/>
        </w:rPr>
        <w:t xml:space="preserve">, </w:t>
      </w:r>
      <w:r>
        <w:rPr>
          <w:rFonts w:cs="Arial" w:ascii="Arial" w:hAnsi="Arial"/>
          <w:i/>
          <w:lang w:val="sl-SI"/>
        </w:rPr>
        <w:t>The Common Good</w:t>
      </w:r>
      <w:r>
        <w:rPr>
          <w:rFonts w:cs="Arial" w:ascii="Arial" w:hAnsi="Arial"/>
          <w:lang w:val="sl-SI"/>
        </w:rPr>
        <w:t xml:space="preserve"> i </w:t>
      </w:r>
      <w:r>
        <w:rPr>
          <w:rFonts w:cs="Arial" w:ascii="Arial" w:hAnsi="Arial"/>
          <w:i/>
          <w:lang w:val="sl-SI"/>
        </w:rPr>
        <w:t>Necessary Illusions</w:t>
      </w:r>
      <w:r>
        <w:rPr>
          <w:rFonts w:cs="Arial" w:ascii="Arial" w:hAnsi="Arial"/>
          <w:lang w:val="sl-SI"/>
        </w:rPr>
        <w:t>.</w:t>
      </w:r>
    </w:p>
    <w:p>
      <w:pPr>
        <w:pStyle w:val="Normal"/>
        <w:ind w:firstLine="720"/>
        <w:jc w:val="both"/>
        <w:rPr/>
      </w:pPr>
      <w:r>
        <w:rPr>
          <w:rFonts w:cs="Arial" w:ascii="Arial" w:hAnsi="Arial"/>
          <w:lang w:val="sl-SI"/>
        </w:rPr>
        <w:t xml:space="preserve">26. Noam Chomsky, </w:t>
      </w:r>
      <w:r>
        <w:rPr>
          <w:rFonts w:cs="Arial" w:ascii="Arial" w:hAnsi="Arial"/>
          <w:i/>
          <w:lang w:val="sl-SI"/>
        </w:rPr>
        <w:t>The New Military Humanism, Lessons from Kosovo</w:t>
      </w:r>
      <w:r>
        <w:rPr>
          <w:rFonts w:cs="Arial" w:ascii="Arial" w:hAnsi="Arial"/>
          <w:lang w:val="sl-SI"/>
        </w:rPr>
        <w:t xml:space="preserve">, Pluto Press London 1999. </w:t>
      </w:r>
    </w:p>
    <w:p>
      <w:pPr>
        <w:pStyle w:val="Normal"/>
        <w:ind w:firstLine="720"/>
        <w:jc w:val="both"/>
        <w:rPr/>
      </w:pPr>
      <w:r>
        <w:rPr>
          <w:rFonts w:cs="Arial" w:ascii="Arial" w:hAnsi="Arial"/>
          <w:lang w:val="sl-SI"/>
        </w:rPr>
        <w:t xml:space="preserve">27. Brojna literatura o putopiscima na engleskom jeziku osvetljava način na koji je Evropa upoznavala drugog, ali i koliko je ona sama formirala sopstveni identitet u negaciji, odnosno glorifikaciji drugog. Međutim, danasnje često citiranje i ponovno objavljivanje ovih dela najčešće ima za cilj da određene političke teze istorijski potkrepi, naglašavajući na taj način koliko se malo promenilo u odnosu na vreme kada su ta svedočanstva nastajala. Pomenuli bismo ipak nekoliko dela koja se izdvajaju svojim naučnim i minucioznim pristupom. Radi se naime, o knjizi Vesne Goldsworthy koja piše o Balkanu u očima stranca, (objavljena i na srpskom jeziku) i koja daje najbolji pregled pisanja stranih putopisaca o Balkanu: Vesna Goldsworthy, </w:t>
      </w:r>
      <w:r>
        <w:rPr>
          <w:rFonts w:cs="Arial" w:ascii="Arial" w:hAnsi="Arial"/>
          <w:i/>
          <w:lang w:val="sl-SI"/>
        </w:rPr>
        <w:t>Inventing Ruritania, The Imperialism of the Imagination</w:t>
      </w:r>
      <w:r>
        <w:rPr>
          <w:rFonts w:cs="Arial" w:ascii="Arial" w:hAnsi="Arial"/>
          <w:lang w:val="sl-SI"/>
        </w:rPr>
        <w:t xml:space="preserve">, Yale University Press, New Haven and London 1998; zatim Basseta Richarda, </w:t>
      </w:r>
      <w:r>
        <w:rPr>
          <w:rFonts w:cs="Arial" w:ascii="Arial" w:hAnsi="Arial"/>
          <w:i/>
          <w:lang w:val="sl-SI"/>
        </w:rPr>
        <w:t>Balkan Hours, Travels in Other Europe</w:t>
      </w:r>
      <w:r>
        <w:rPr>
          <w:rFonts w:cs="Arial" w:ascii="Arial" w:hAnsi="Arial"/>
          <w:lang w:val="sl-SI"/>
        </w:rPr>
        <w:t xml:space="preserve">, John Murray, London 1990; Johna B. Allcocka, Anthonia Young (eds.), </w:t>
      </w:r>
      <w:r>
        <w:rPr>
          <w:rFonts w:cs="Arial" w:ascii="Arial" w:hAnsi="Arial"/>
          <w:i/>
          <w:lang w:val="sl-SI"/>
        </w:rPr>
        <w:t>Black Lambs &amp; Grey Falcons, Women Travellers in the Balkans</w:t>
      </w:r>
      <w:r>
        <w:rPr>
          <w:rFonts w:cs="Arial" w:ascii="Arial" w:hAnsi="Arial"/>
          <w:lang w:val="sl-SI"/>
        </w:rPr>
        <w:t xml:space="preserve">, Berghahn Books, New York, Oxford 2000 (drugo izdanje; prvo izdanje Bradford University Press, Bradford 1991) i Slobodana G. Markovicha, </w:t>
      </w:r>
      <w:r>
        <w:rPr>
          <w:rFonts w:cs="Arial" w:ascii="Arial" w:hAnsi="Arial"/>
          <w:i/>
          <w:lang w:val="sl-SI"/>
        </w:rPr>
        <w:t>British Perceptions of Serbia and the Balkans 1903-1906</w:t>
      </w:r>
      <w:r>
        <w:rPr>
          <w:rFonts w:cs="Arial" w:ascii="Arial" w:hAnsi="Arial"/>
          <w:lang w:val="sl-SI"/>
        </w:rPr>
        <w:t>, Dialogue Association, Paris 2000.</w:t>
      </w:r>
    </w:p>
    <w:p>
      <w:pPr>
        <w:pStyle w:val="Normal"/>
        <w:ind w:firstLine="720"/>
        <w:jc w:val="both"/>
        <w:rPr/>
      </w:pPr>
      <w:r>
        <w:rPr>
          <w:rFonts w:cs="Arial" w:ascii="Arial" w:hAnsi="Arial"/>
          <w:lang w:val="sl-SI"/>
        </w:rPr>
        <w:t xml:space="preserve">28. Naučna istraživanja su se naročito tokom poslednjih pola veka bavila pitanjem Balkana kroz pisanje celovitih istorijskih sinteza poluostrva, sa posebnim osvrtima na pojedine države, krajeve i narode: Robert Lee Wolf, </w:t>
      </w:r>
      <w:r>
        <w:rPr>
          <w:rFonts w:cs="Arial" w:ascii="Arial" w:hAnsi="Arial"/>
          <w:i/>
          <w:lang w:val="sl-SI"/>
        </w:rPr>
        <w:t>The Balkans in Our Time</w:t>
      </w:r>
      <w:r>
        <w:rPr>
          <w:rFonts w:cs="Arial" w:ascii="Arial" w:hAnsi="Arial"/>
          <w:lang w:val="sl-SI"/>
        </w:rPr>
        <w:t xml:space="preserve">, Harvard University Press, Cambridge, Massachussett, 1956; L.S.Stavrianos, </w:t>
      </w:r>
      <w:r>
        <w:rPr>
          <w:rFonts w:cs="Arial" w:ascii="Arial" w:hAnsi="Arial"/>
          <w:i/>
          <w:lang w:val="sl-SI"/>
        </w:rPr>
        <w:t>The Balkans, Since 1453</w:t>
      </w:r>
      <w:r>
        <w:rPr>
          <w:rFonts w:cs="Arial" w:ascii="Arial" w:hAnsi="Arial"/>
          <w:lang w:val="sl-SI"/>
        </w:rPr>
        <w:t xml:space="preserve">, Rinehart&amp;Co.Inc. New York 1958; William Smith Murray, </w:t>
      </w:r>
      <w:r>
        <w:rPr>
          <w:rFonts w:cs="Arial" w:ascii="Arial" w:hAnsi="Arial"/>
          <w:i/>
          <w:lang w:val="sl-SI"/>
        </w:rPr>
        <w:t>The Making of the Balkan States</w:t>
      </w:r>
      <w:r>
        <w:rPr>
          <w:rFonts w:cs="Arial" w:ascii="Arial" w:hAnsi="Arial"/>
          <w:lang w:val="sl-SI"/>
        </w:rPr>
        <w:t xml:space="preserve">, AMS Press, Inc. New York 1967; Charles and Barbara Jelavich, (eds.) </w:t>
      </w:r>
      <w:r>
        <w:rPr>
          <w:rFonts w:cs="Arial" w:ascii="Arial" w:hAnsi="Arial"/>
          <w:i/>
          <w:lang w:val="sl-SI"/>
        </w:rPr>
        <w:t>The Balkan in Transition, Essays on the Development of Balkan Life and Politics, Since Eighteenth Century</w:t>
      </w:r>
      <w:r>
        <w:rPr>
          <w:rFonts w:cs="Arial" w:ascii="Arial" w:hAnsi="Arial"/>
          <w:lang w:val="sl-SI"/>
        </w:rPr>
        <w:t>, Archon Books, Hamden Connecticut, 1974 (2</w:t>
      </w:r>
      <w:r>
        <w:rPr>
          <w:rFonts w:cs="Arial" w:ascii="Arial" w:hAnsi="Arial"/>
          <w:vertAlign w:val="superscript"/>
          <w:lang w:val="sl-SI"/>
        </w:rPr>
        <w:t>nd</w:t>
      </w:r>
      <w:r>
        <w:rPr>
          <w:rFonts w:cs="Arial" w:ascii="Arial" w:hAnsi="Arial"/>
          <w:lang w:val="sl-SI"/>
        </w:rPr>
        <w:t xml:space="preserve"> ed.); Charles and Barbara Jelavich, </w:t>
      </w:r>
      <w:r>
        <w:rPr>
          <w:rFonts w:cs="Arial" w:ascii="Arial" w:hAnsi="Arial"/>
          <w:i/>
          <w:lang w:val="sl-SI"/>
        </w:rPr>
        <w:t>History of the Balkans</w:t>
      </w:r>
      <w:r>
        <w:rPr>
          <w:rFonts w:cs="Arial" w:ascii="Arial" w:hAnsi="Arial"/>
          <w:lang w:val="sl-SI"/>
        </w:rPr>
        <w:t xml:space="preserve">, vol. I-II, Cambridge University Press, Cambridge, London, New York, New Rochelle, Melbourne, Sidney, reprint 1984; Charles and Barbara Jelavich, </w:t>
      </w:r>
      <w:r>
        <w:rPr>
          <w:rFonts w:cs="Arial" w:ascii="Arial" w:hAnsi="Arial"/>
          <w:i/>
          <w:lang w:val="sl-SI"/>
        </w:rPr>
        <w:t>The Establishment of the Balkan National States 1804-1920</w:t>
      </w:r>
      <w:r>
        <w:rPr>
          <w:rFonts w:cs="Arial" w:ascii="Arial" w:hAnsi="Arial"/>
          <w:lang w:val="sl-SI"/>
        </w:rPr>
        <w:t>, University of Washington Press, Seattle, London 1993 (2</w:t>
      </w:r>
      <w:r>
        <w:rPr>
          <w:rFonts w:cs="Arial" w:ascii="Arial" w:hAnsi="Arial"/>
          <w:vertAlign w:val="superscript"/>
          <w:lang w:val="sl-SI"/>
        </w:rPr>
        <w:t>nd</w:t>
      </w:r>
      <w:r>
        <w:rPr>
          <w:rFonts w:cs="Arial" w:ascii="Arial" w:hAnsi="Arial"/>
          <w:lang w:val="sl-SI"/>
        </w:rPr>
        <w:t xml:space="preserve"> ed.); Dimitrije Đorđević, Stephen Fischre-Galati, </w:t>
      </w:r>
      <w:r>
        <w:rPr>
          <w:rFonts w:cs="Arial" w:ascii="Arial" w:hAnsi="Arial"/>
          <w:i/>
          <w:lang w:val="sl-SI"/>
        </w:rPr>
        <w:t>The Balkan Revolutionary Traditions</w:t>
      </w:r>
      <w:r>
        <w:rPr>
          <w:rFonts w:cs="Arial" w:ascii="Arial" w:hAnsi="Arial"/>
          <w:lang w:val="sl-SI"/>
        </w:rPr>
        <w:t xml:space="preserve">, Columbia University Press, New York 1981; i tokom devedesetih pojavilo se nekoliko zanimljivih naslova: Ferdinand Schevill, </w:t>
      </w:r>
      <w:r>
        <w:rPr>
          <w:rFonts w:cs="Arial" w:ascii="Arial" w:hAnsi="Arial"/>
          <w:i/>
          <w:lang w:val="sl-SI"/>
        </w:rPr>
        <w:t>A History of the Balkans, From the Earliest Times to the Present Day</w:t>
      </w:r>
      <w:r>
        <w:rPr>
          <w:rFonts w:cs="Arial" w:ascii="Arial" w:hAnsi="Arial"/>
          <w:lang w:val="sl-SI"/>
        </w:rPr>
        <w:t xml:space="preserve">, Dorset Press New York 1991; Georges Castellan, </w:t>
      </w:r>
      <w:r>
        <w:rPr>
          <w:rFonts w:cs="Arial" w:ascii="Arial" w:hAnsi="Arial"/>
          <w:i/>
          <w:lang w:val="sl-SI"/>
        </w:rPr>
        <w:t>History of the Balkans, From Mohammed the Conqueror to Stalin</w:t>
      </w:r>
      <w:r>
        <w:rPr>
          <w:rFonts w:cs="Arial" w:ascii="Arial" w:hAnsi="Arial"/>
          <w:lang w:val="sl-SI"/>
        </w:rPr>
        <w:t xml:space="preserve">, East European Monographs, Boulder 1992; Michael Palairet, The Balkan Economies, c.1800-1914, Cambridge University Press, London 1997; Misha Glenny, </w:t>
      </w:r>
      <w:r>
        <w:rPr>
          <w:rFonts w:cs="Arial" w:ascii="Arial" w:hAnsi="Arial"/>
          <w:i/>
          <w:lang w:val="sl-SI"/>
        </w:rPr>
        <w:t>The Balkans, Nationalism, War and the Great Powers 1804-1999,</w:t>
      </w:r>
      <w:r>
        <w:rPr>
          <w:rFonts w:cs="Arial" w:ascii="Arial" w:hAnsi="Arial"/>
          <w:lang w:val="sl-SI"/>
        </w:rPr>
        <w:t xml:space="preserve"> Viking Penguin Group, New York 2000. Takođe ćemo pomenuti delo nevelikog obima, ali značajno, jer probleme Balkana posmatra iz prizme društvene istorije: Paul H. Stahl, (translated by Linda Scales Alcott), </w:t>
      </w:r>
      <w:r>
        <w:rPr>
          <w:rFonts w:cs="Arial" w:ascii="Arial" w:hAnsi="Arial"/>
          <w:i/>
          <w:lang w:val="sl-SI"/>
        </w:rPr>
        <w:t>Household, Village and Village Confederation in Southeastern Europe</w:t>
      </w:r>
      <w:r>
        <w:rPr>
          <w:rFonts w:cs="Arial" w:ascii="Arial" w:hAnsi="Arial"/>
          <w:lang w:val="sl-SI"/>
        </w:rPr>
        <w:t>, East European Monographs, Distributed by Columbia University Press, New York 1986.</w:t>
      </w:r>
    </w:p>
    <w:p>
      <w:pPr>
        <w:pStyle w:val="Normal"/>
        <w:ind w:firstLine="720"/>
        <w:jc w:val="both"/>
        <w:rPr/>
      </w:pPr>
      <w:r>
        <w:rPr>
          <w:rFonts w:cs="Arial" w:ascii="Arial" w:hAnsi="Arial"/>
          <w:lang w:val="sl-SI"/>
        </w:rPr>
        <w:t xml:space="preserve">29. Vidi: Barbara Jelavich, </w:t>
      </w:r>
      <w:r>
        <w:rPr>
          <w:rFonts w:cs="Arial" w:ascii="Arial" w:hAnsi="Arial"/>
          <w:i/>
          <w:lang w:val="sl-SI"/>
        </w:rPr>
        <w:t>History of the Balkans</w:t>
      </w:r>
      <w:r>
        <w:rPr>
          <w:rFonts w:cs="Arial" w:ascii="Arial" w:hAnsi="Arial"/>
          <w:lang w:val="sl-SI"/>
        </w:rPr>
        <w:t>, vol. 2, Twentieth Century, Cambridge University Press, Cambridge 1983.</w:t>
      </w:r>
    </w:p>
    <w:p>
      <w:pPr>
        <w:pStyle w:val="Normal"/>
        <w:ind w:firstLine="720"/>
        <w:jc w:val="both"/>
        <w:rPr/>
      </w:pPr>
      <w:r>
        <w:rPr>
          <w:rFonts w:cs="Arial" w:ascii="Arial" w:hAnsi="Arial"/>
          <w:lang w:val="sl-SI"/>
        </w:rPr>
        <w:t xml:space="preserve">30. Pre svih tu su radovi Trajana Stojanovića: Stoianovich Traian, </w:t>
      </w:r>
      <w:r>
        <w:rPr>
          <w:rFonts w:cs="Arial" w:ascii="Arial" w:hAnsi="Arial"/>
          <w:i/>
          <w:lang w:val="sl-SI"/>
        </w:rPr>
        <w:t>Between East and West: The Balkan and Mediterranean Worlds</w:t>
      </w:r>
      <w:r>
        <w:rPr>
          <w:rFonts w:cs="Arial" w:ascii="Arial" w:hAnsi="Arial"/>
          <w:lang w:val="sl-SI"/>
        </w:rPr>
        <w:t xml:space="preserve">, vol. 1-2, Aristide D. Caratzas, New Rochelle, New York, 1992; Stoianovich Traian, </w:t>
      </w:r>
      <w:r>
        <w:rPr>
          <w:rFonts w:cs="Arial" w:ascii="Arial" w:hAnsi="Arial"/>
          <w:i/>
          <w:lang w:val="sl-SI"/>
        </w:rPr>
        <w:t>Balkan Worlds, The First and Last Europe</w:t>
      </w:r>
      <w:r>
        <w:rPr>
          <w:rFonts w:cs="Arial" w:ascii="Arial" w:hAnsi="Arial"/>
          <w:lang w:val="sl-SI"/>
        </w:rPr>
        <w:t xml:space="preserve">, Armonk, M.E. Sharpe, New York 1994; Milica Bakić Hayden, </w:t>
      </w:r>
      <w:r>
        <w:rPr>
          <w:rFonts w:cs="Arial" w:ascii="Arial" w:hAnsi="Arial"/>
          <w:i/>
          <w:lang w:val="sl-SI"/>
        </w:rPr>
        <w:t>Nesting Orientalisms, The Case of Former Yugoslavia</w:t>
      </w:r>
      <w:r>
        <w:rPr>
          <w:rFonts w:cs="Arial" w:ascii="Arial" w:hAnsi="Arial"/>
          <w:lang w:val="sl-SI"/>
        </w:rPr>
        <w:t>, i Milica Bakić Hayden i Robert Hayden, "Orientalist Variations on the Theme 'Balkans': Symbolic Geography in Recent Yugoslav Cultural Politics”, in</w:t>
      </w:r>
      <w:r>
        <w:rPr>
          <w:rFonts w:cs="Arial" w:ascii="Arial" w:hAnsi="Arial"/>
          <w:i/>
          <w:lang w:val="sl-SI"/>
        </w:rPr>
        <w:t>: Slavic Review: American Quarterly of Russian, Eurasian and East European Studies</w:t>
      </w:r>
      <w:r>
        <w:rPr>
          <w:rFonts w:cs="Arial" w:ascii="Arial" w:hAnsi="Arial"/>
          <w:lang w:val="sl-SI"/>
        </w:rPr>
        <w:t xml:space="preserve">, 5/1, Spring 1992, 1-15p.p. Marija Todorova, </w:t>
      </w:r>
      <w:r>
        <w:rPr>
          <w:rFonts w:cs="Arial" w:ascii="Arial" w:hAnsi="Arial"/>
          <w:i/>
          <w:lang w:val="sl-SI"/>
        </w:rPr>
        <w:t>Imaginig the Balkans</w:t>
      </w:r>
      <w:r>
        <w:rPr>
          <w:rFonts w:cs="Arial" w:ascii="Arial" w:hAnsi="Arial"/>
          <w:lang w:val="sl-SI"/>
        </w:rPr>
        <w:t>.</w:t>
      </w:r>
    </w:p>
    <w:p>
      <w:pPr>
        <w:pStyle w:val="Normal"/>
        <w:ind w:firstLine="720"/>
        <w:jc w:val="both"/>
        <w:rPr/>
      </w:pPr>
      <w:r>
        <w:rPr>
          <w:rFonts w:cs="Arial" w:ascii="Arial" w:hAnsi="Arial"/>
          <w:lang w:val="sl-SI"/>
        </w:rPr>
        <w:t xml:space="preserve">Posebno treba pomenuti i razmatranje skoncentrisano na </w:t>
      </w:r>
      <w:r>
        <w:rPr>
          <w:rFonts w:cs="Arial" w:ascii="Arial" w:hAnsi="Arial"/>
          <w:i/>
          <w:lang w:val="sl-SI"/>
        </w:rPr>
        <w:t>case study</w:t>
      </w:r>
      <w:r>
        <w:rPr>
          <w:rFonts w:cs="Arial" w:ascii="Arial" w:hAnsi="Arial"/>
          <w:lang w:val="sl-SI"/>
        </w:rPr>
        <w:t xml:space="preserve"> jednog bosanskog sela: Tone Bringa, </w:t>
      </w:r>
      <w:r>
        <w:rPr>
          <w:rFonts w:cs="Arial" w:ascii="Arial" w:hAnsi="Arial"/>
          <w:i/>
          <w:lang w:val="sl-SI"/>
        </w:rPr>
        <w:t>Being Muslim the Bosnian Way</w:t>
      </w:r>
      <w:r>
        <w:rPr>
          <w:rFonts w:cs="Arial" w:ascii="Arial" w:hAnsi="Arial"/>
          <w:lang w:val="sl-SI"/>
        </w:rPr>
        <w:t xml:space="preserve">, Princeton, Princeton University Press 1995. Radi se o etnološkom istraživanju mešovitog hrvatsko-bošnjačkog sela u srednjoj Bosni koje je autorka uradila krajem osamdesetih i koje je posetila dva puta tokom rata 1993. Poslednja poseta je bila porazna, jer su svi muslimanski stanovnici u međuvremenu bili pobijeni, ili raseljeni. Granada Television je snimila dokumentarnu seriju na osnovu ovog dela. </w:t>
      </w:r>
    </w:p>
    <w:p>
      <w:pPr>
        <w:pStyle w:val="Normal"/>
        <w:ind w:firstLine="720"/>
        <w:jc w:val="both"/>
        <w:rPr>
          <w:rFonts w:ascii="Arial" w:hAnsi="Arial" w:cs="Arial"/>
          <w:lang w:val="sl-SI"/>
        </w:rPr>
      </w:pPr>
      <w:r>
        <w:rPr>
          <w:rFonts w:cs="Arial" w:ascii="Arial" w:hAnsi="Arial"/>
          <w:lang w:val="sl-SI"/>
        </w:rPr>
        <w:t>31. Uslovno rečeno, prvi su podržavali turske interese, dok je građanski sloj društva pokazivao znatno izraženije simpatije prema ideji osamostaljivanja balkanskih naroda.</w:t>
      </w:r>
    </w:p>
    <w:p>
      <w:pPr>
        <w:pStyle w:val="Normal"/>
        <w:ind w:firstLine="720"/>
        <w:jc w:val="both"/>
        <w:rPr/>
      </w:pPr>
      <w:r>
        <w:rPr>
          <w:rFonts w:cs="Arial" w:ascii="Arial" w:hAnsi="Arial"/>
          <w:lang w:val="sl-SI"/>
        </w:rPr>
        <w:t>32. Edward W. Said</w:t>
      </w:r>
      <w:r>
        <w:rPr>
          <w:rFonts w:cs="Arial" w:ascii="Arial" w:hAnsi="Arial"/>
          <w:i/>
          <w:lang w:val="sl-SI"/>
        </w:rPr>
        <w:t>, Orientalism</w:t>
      </w:r>
      <w:r>
        <w:rPr>
          <w:rFonts w:cs="Arial" w:ascii="Arial" w:hAnsi="Arial"/>
          <w:lang w:val="sl-SI"/>
        </w:rPr>
        <w:t>, Penguin Books, London 1995.</w:t>
      </w:r>
    </w:p>
    <w:p>
      <w:pPr>
        <w:pStyle w:val="Normal"/>
        <w:ind w:firstLine="720"/>
        <w:jc w:val="both"/>
        <w:rPr>
          <w:rFonts w:ascii="Arial" w:hAnsi="Arial" w:cs="Arial"/>
          <w:lang w:val="sl-SI"/>
        </w:rPr>
      </w:pPr>
      <w:r>
        <w:rPr>
          <w:rFonts w:cs="Arial" w:ascii="Arial" w:hAnsi="Arial"/>
          <w:lang w:val="sl-SI"/>
        </w:rPr>
        <w:t>33. Ostaje, međutim, pitanje arapskih poseda u Španiji, koje Bakićeva nije problematizovala, pa čak ni pomenula.</w:t>
      </w:r>
    </w:p>
    <w:p>
      <w:pPr>
        <w:pStyle w:val="Normal"/>
        <w:ind w:firstLine="720"/>
        <w:jc w:val="both"/>
        <w:rPr/>
      </w:pPr>
      <w:r>
        <w:rPr>
          <w:rFonts w:cs="Arial" w:ascii="Arial" w:hAnsi="Arial"/>
          <w:lang w:val="sl-SI"/>
        </w:rPr>
        <w:t xml:space="preserve">34. John B. Allcock, </w:t>
      </w:r>
      <w:r>
        <w:rPr>
          <w:rFonts w:cs="Arial" w:ascii="Arial" w:hAnsi="Arial"/>
          <w:i/>
          <w:lang w:val="sl-SI"/>
        </w:rPr>
        <w:t>Explaining Yugoslavia</w:t>
      </w:r>
      <w:r>
        <w:rPr>
          <w:rFonts w:cs="Arial" w:ascii="Arial" w:hAnsi="Arial"/>
          <w:lang w:val="sl-SI"/>
        </w:rPr>
        <w:t>, Hurst&amp;Company, London 2000.</w:t>
      </w:r>
    </w:p>
    <w:p>
      <w:pPr>
        <w:pStyle w:val="Normal"/>
        <w:ind w:firstLine="720"/>
        <w:jc w:val="both"/>
        <w:rPr>
          <w:rFonts w:ascii="Arial" w:hAnsi="Arial" w:cs="Arial"/>
          <w:lang w:val="sl-SI"/>
        </w:rPr>
      </w:pPr>
      <w:r>
        <w:rPr>
          <w:rFonts w:cs="Arial" w:ascii="Arial" w:hAnsi="Arial"/>
          <w:lang w:val="sl-SI"/>
        </w:rPr>
        <w:t>35. Tako, na primer, on naglašava potrebu preštampavanja nekih ranijih izdanja, kao što je to 1993. bio slučaj sa ponovnim objavljivanjem Reporta Carnegie Commissiion on the Balkan Wars of 1912-13, ali i kritički sagledava posledice takvih poduhvata.</w:t>
      </w:r>
    </w:p>
    <w:p>
      <w:pPr>
        <w:pStyle w:val="Normal"/>
        <w:ind w:firstLine="720"/>
        <w:jc w:val="both"/>
        <w:rPr/>
      </w:pPr>
      <w:r>
        <w:rPr>
          <w:rFonts w:cs="Arial" w:ascii="Arial" w:hAnsi="Arial"/>
          <w:lang w:val="sl-SI"/>
        </w:rPr>
        <w:t xml:space="preserve">36. Mihajlo Crnobrnja, ekonomista i bivši jugoslovenski ambasador u Evropskoj uniji, koncentriše se na deceniju pred raspad države, </w:t>
      </w:r>
      <w:r>
        <w:rPr>
          <w:rFonts w:cs="Arial" w:ascii="Arial" w:hAnsi="Arial"/>
          <w:i/>
          <w:lang w:val="sl-SI"/>
        </w:rPr>
        <w:t>The Yugoslav Drama</w:t>
      </w:r>
      <w:r>
        <w:rPr>
          <w:rFonts w:cs="Arial" w:ascii="Arial" w:hAnsi="Arial"/>
          <w:lang w:val="sl-SI"/>
        </w:rPr>
        <w:t xml:space="preserve">, Montreal, McGill-Queen’s University Press 1994; u knjizi James Gow, </w:t>
      </w:r>
      <w:r>
        <w:rPr>
          <w:rFonts w:cs="Arial" w:ascii="Arial" w:hAnsi="Arial"/>
          <w:i/>
          <w:lang w:val="sl-SI"/>
        </w:rPr>
        <w:t>Legitimacy and the Military, The Yugoslav Crisis</w:t>
      </w:r>
      <w:r>
        <w:rPr>
          <w:rFonts w:cs="Arial" w:ascii="Arial" w:hAnsi="Arial"/>
          <w:lang w:val="sl-SI"/>
        </w:rPr>
        <w:t xml:space="preserve">, London, Pinter 1992; Laslo Sekelj, </w:t>
      </w:r>
      <w:r>
        <w:rPr>
          <w:rFonts w:cs="Arial" w:ascii="Arial" w:hAnsi="Arial"/>
          <w:i/>
          <w:lang w:val="sl-SI"/>
        </w:rPr>
        <w:t>Yugoslavia, The Process of Disintegration</w:t>
      </w:r>
      <w:r>
        <w:rPr>
          <w:rFonts w:cs="Arial" w:ascii="Arial" w:hAnsi="Arial"/>
          <w:lang w:val="sl-SI"/>
        </w:rPr>
        <w:t>, Boulder, Social Science Monographs and Atlantic Research and Publications, 1993; Karen Dawisha and Bruce Parrot, eds</w:t>
      </w:r>
      <w:r>
        <w:rPr>
          <w:rFonts w:cs="Arial" w:ascii="Arial" w:hAnsi="Arial"/>
          <w:i/>
          <w:lang w:val="sl-SI"/>
        </w:rPr>
        <w:t>, Politics, Power and the Struggle for Democracy in Southeasteern Europe</w:t>
      </w:r>
      <w:r>
        <w:rPr>
          <w:rFonts w:cs="Arial" w:ascii="Arial" w:hAnsi="Arial"/>
          <w:lang w:val="sl-SI"/>
        </w:rPr>
        <w:t xml:space="preserve">, Cambridge, Cambridge Univeersity Press 1997; D.A Dyker, i Vejvoda, eds, </w:t>
      </w:r>
      <w:r>
        <w:rPr>
          <w:rFonts w:cs="Arial" w:ascii="Arial" w:hAnsi="Arial"/>
          <w:i/>
          <w:lang w:val="sl-SI"/>
        </w:rPr>
        <w:t>Yugoslavia and After</w:t>
      </w:r>
      <w:r>
        <w:rPr>
          <w:rFonts w:cs="Arial" w:ascii="Arial" w:hAnsi="Arial"/>
          <w:lang w:val="sl-SI"/>
        </w:rPr>
        <w:t xml:space="preserve">, Longman, London 1996; S.P.Ramet, Lj. Adamović, eds, </w:t>
      </w:r>
      <w:r>
        <w:rPr>
          <w:rFonts w:cs="Arial" w:ascii="Arial" w:hAnsi="Arial"/>
          <w:i/>
          <w:lang w:val="sl-SI"/>
        </w:rPr>
        <w:t>Beyond Yugoslavia</w:t>
      </w:r>
      <w:r>
        <w:rPr>
          <w:rFonts w:cs="Arial" w:ascii="Arial" w:hAnsi="Arial"/>
          <w:lang w:val="sl-SI"/>
        </w:rPr>
        <w:t>, Boulder Colo, Westview Press 1995.</w:t>
      </w:r>
    </w:p>
    <w:p>
      <w:pPr>
        <w:pStyle w:val="Normal"/>
        <w:ind w:firstLine="720"/>
        <w:jc w:val="both"/>
        <w:rPr/>
      </w:pPr>
      <w:r>
        <w:rPr>
          <w:rFonts w:cs="Arial" w:ascii="Arial" w:hAnsi="Arial"/>
          <w:lang w:val="sl-SI"/>
        </w:rPr>
        <w:t xml:space="preserve">37. On je 1978. odbranio na Columbia University doktorsku disertaciju </w:t>
      </w:r>
      <w:r>
        <w:rPr>
          <w:rFonts w:cs="Arial" w:ascii="Arial" w:hAnsi="Arial"/>
          <w:i/>
          <w:lang w:val="sl-SI"/>
        </w:rPr>
        <w:t>Devolutionary Socialism: The Political Institucionalization od the Yugoslav Assembly System, 1963-1973</w:t>
      </w:r>
      <w:r>
        <w:rPr>
          <w:rFonts w:cs="Arial" w:ascii="Arial" w:hAnsi="Arial"/>
          <w:lang w:val="sl-SI"/>
        </w:rPr>
        <w:t xml:space="preserve">. Treba izdvojiti i ređe pominjano njegovo delo </w:t>
      </w:r>
      <w:r>
        <w:rPr>
          <w:rFonts w:cs="Arial" w:ascii="Arial" w:hAnsi="Arial"/>
          <w:i/>
          <w:lang w:val="sl-SI"/>
        </w:rPr>
        <w:t>The Socialist Pyramid, Elites and Power in Yugoslavia</w:t>
      </w:r>
      <w:r>
        <w:rPr>
          <w:rFonts w:cs="Arial" w:ascii="Arial" w:hAnsi="Arial"/>
          <w:lang w:val="sl-SI"/>
        </w:rPr>
        <w:t>, Oakville, Mosaic Press 1989. I svakako najpoznatije:</w:t>
      </w:r>
      <w:r>
        <w:rPr>
          <w:rFonts w:cs="Arial" w:ascii="Arial" w:hAnsi="Arial"/>
          <w:i/>
          <w:lang w:val="sl-SI"/>
        </w:rPr>
        <w:t xml:space="preserve"> Broken Bonds, The Disintegration of Yugoslavia</w:t>
      </w:r>
      <w:r>
        <w:rPr>
          <w:rFonts w:cs="Arial" w:ascii="Arial" w:hAnsi="Arial"/>
          <w:lang w:val="sl-SI"/>
        </w:rPr>
        <w:t>, 2</w:t>
      </w:r>
      <w:r>
        <w:rPr>
          <w:rFonts w:cs="Arial" w:ascii="Arial" w:hAnsi="Arial"/>
          <w:vertAlign w:val="superscript"/>
          <w:lang w:val="sl-SI"/>
        </w:rPr>
        <w:t>nd</w:t>
      </w:r>
      <w:r>
        <w:rPr>
          <w:rFonts w:cs="Arial" w:ascii="Arial" w:hAnsi="Arial"/>
          <w:lang w:val="sl-SI"/>
        </w:rPr>
        <w:t xml:space="preserve"> ed., Boulder Westview Press 1995. </w:t>
      </w:r>
    </w:p>
    <w:p>
      <w:pPr>
        <w:pStyle w:val="Normal"/>
        <w:ind w:firstLine="720"/>
        <w:jc w:val="both"/>
        <w:rPr/>
      </w:pPr>
      <w:r>
        <w:rPr>
          <w:rFonts w:cs="Arial" w:ascii="Arial" w:hAnsi="Arial"/>
          <w:lang w:val="sl-SI"/>
        </w:rPr>
        <w:t xml:space="preserve">38. Susan L. Woodward, </w:t>
      </w:r>
      <w:r>
        <w:rPr>
          <w:rFonts w:cs="Arial" w:ascii="Arial" w:hAnsi="Arial"/>
          <w:i/>
          <w:lang w:val="sl-SI"/>
        </w:rPr>
        <w:t>Socialist Unemployment, The Political Economy of Yugoslavia</w:t>
      </w:r>
      <w:r>
        <w:rPr>
          <w:rFonts w:cs="Arial" w:ascii="Arial" w:hAnsi="Arial"/>
          <w:lang w:val="sl-SI"/>
        </w:rPr>
        <w:t>, Princeton University Press, Princeton 1995, i ibid. Balkan Tragedy, Brookings Institution Washington D.C. 1995.</w:t>
      </w:r>
    </w:p>
    <w:p>
      <w:pPr>
        <w:pStyle w:val="Normal"/>
        <w:ind w:firstLine="720"/>
        <w:jc w:val="both"/>
        <w:rPr/>
      </w:pPr>
      <w:r>
        <w:rPr>
          <w:rFonts w:cs="Arial" w:ascii="Arial" w:hAnsi="Arial"/>
          <w:lang w:val="sl-SI"/>
        </w:rPr>
        <w:t xml:space="preserve">39. Ekonomske aspekte jugoslovenske krize pokušali su još osamdesetih da rasvetle u svojim delima i Harold Lydall, </w:t>
      </w:r>
      <w:r>
        <w:rPr>
          <w:rFonts w:cs="Arial" w:ascii="Arial" w:hAnsi="Arial"/>
          <w:i/>
          <w:lang w:val="sl-SI"/>
        </w:rPr>
        <w:t>Yugoslav Socialism, Theory and Practice</w:t>
      </w:r>
      <w:r>
        <w:rPr>
          <w:rFonts w:cs="Arial" w:ascii="Arial" w:hAnsi="Arial"/>
          <w:lang w:val="sl-SI"/>
        </w:rPr>
        <w:t xml:space="preserve">, Oxford University Press London 1984. i njegovo kasnije delo </w:t>
      </w:r>
      <w:r>
        <w:rPr>
          <w:rFonts w:cs="Arial" w:ascii="Arial" w:hAnsi="Arial"/>
          <w:i/>
          <w:lang w:val="sl-SI"/>
        </w:rPr>
        <w:t>Yugoslavia in Crisis</w:t>
      </w:r>
      <w:r>
        <w:rPr>
          <w:rFonts w:cs="Arial" w:ascii="Arial" w:hAnsi="Arial"/>
          <w:lang w:val="sl-SI"/>
        </w:rPr>
        <w:t xml:space="preserve">, Oxford University Press, New York 1989; kao i David A. Dyker, </w:t>
      </w:r>
      <w:r>
        <w:rPr>
          <w:rFonts w:cs="Arial" w:ascii="Arial" w:hAnsi="Arial"/>
          <w:i/>
          <w:lang w:val="sl-SI"/>
        </w:rPr>
        <w:t>Yugoslavia, Socialism, Development and Debt</w:t>
      </w:r>
      <w:r>
        <w:rPr>
          <w:rFonts w:cs="Arial" w:ascii="Arial" w:hAnsi="Arial"/>
          <w:lang w:val="sl-SI"/>
        </w:rPr>
        <w:t>, Routledge London 1990.</w:t>
      </w:r>
    </w:p>
    <w:p>
      <w:pPr>
        <w:pStyle w:val="Normal"/>
        <w:ind w:firstLine="720"/>
        <w:jc w:val="both"/>
        <w:rPr/>
      </w:pPr>
      <w:r>
        <w:rPr>
          <w:rFonts w:cs="Arial" w:ascii="Arial" w:hAnsi="Arial"/>
          <w:lang w:val="sl-SI"/>
        </w:rPr>
        <w:t xml:space="preserve">Diplomatskom istorijom i međunarodnom kontekstualizacijom bavi se i James Gow, </w:t>
      </w:r>
      <w:r>
        <w:rPr>
          <w:rFonts w:cs="Arial" w:ascii="Arial" w:hAnsi="Arial"/>
          <w:i/>
          <w:lang w:val="sl-SI"/>
        </w:rPr>
        <w:t>Triumph of the Lack of Will, International Diplomacy and the Yugoslav War</w:t>
      </w:r>
      <w:r>
        <w:rPr>
          <w:rFonts w:cs="Arial" w:ascii="Arial" w:hAnsi="Arial"/>
          <w:lang w:val="sl-SI"/>
        </w:rPr>
        <w:t>, Columbia University Press New York 1997.</w:t>
      </w:r>
    </w:p>
    <w:p>
      <w:pPr>
        <w:pStyle w:val="Normal"/>
        <w:ind w:firstLine="720"/>
        <w:jc w:val="both"/>
        <w:rPr/>
      </w:pPr>
      <w:r>
        <w:rPr>
          <w:rFonts w:cs="Arial" w:ascii="Arial" w:hAnsi="Arial"/>
          <w:lang w:val="sl-SI"/>
        </w:rPr>
        <w:t xml:space="preserve">40. John Lampe, </w:t>
      </w:r>
      <w:r>
        <w:rPr>
          <w:rFonts w:cs="Arial" w:ascii="Arial" w:hAnsi="Arial"/>
          <w:i/>
          <w:lang w:val="sl-SI"/>
        </w:rPr>
        <w:t>Yugoslavia as History: Twice There Was a Country</w:t>
      </w:r>
      <w:r>
        <w:rPr>
          <w:rFonts w:cs="Arial" w:ascii="Arial" w:hAnsi="Arial"/>
          <w:lang w:val="sl-SI"/>
        </w:rPr>
        <w:t>, New York, Cambridge University Press, 1996.</w:t>
      </w:r>
    </w:p>
    <w:p>
      <w:pPr>
        <w:pStyle w:val="Normal"/>
        <w:ind w:firstLine="720"/>
        <w:jc w:val="both"/>
        <w:rPr/>
      </w:pPr>
      <w:r>
        <w:rPr>
          <w:rFonts w:cs="Arial" w:ascii="Arial" w:hAnsi="Arial"/>
          <w:lang w:val="sl-SI"/>
        </w:rPr>
        <w:t>41. O samoj Jugoslaviji i njenim problemima u vidu monografija i sinteza, tokom poslednjih deceniija je relativno malo pisano. Pre skoro tri decenije izašle su na tom području pionirska ostvarenja Charlesa and Barbare Jelavich, Stevana Pavlowitcha, Freda Singletona, Wayne Vučinić:</w:t>
      </w:r>
      <w:r>
        <w:rPr>
          <w:rStyle w:val="FootnoteCharacters"/>
          <w:rFonts w:cs="Arial" w:ascii="Arial" w:hAnsi="Arial"/>
          <w:lang w:val="sl-SI"/>
        </w:rPr>
        <w:t xml:space="preserve"> </w:t>
      </w:r>
      <w:r>
        <w:rPr>
          <w:rFonts w:cs="Arial" w:ascii="Arial" w:hAnsi="Arial"/>
          <w:lang w:val="sl-SI"/>
        </w:rPr>
        <w:t xml:space="preserve">Charles and Barbara Jelavich, </w:t>
      </w:r>
      <w:r>
        <w:rPr>
          <w:rFonts w:cs="Arial" w:ascii="Arial" w:hAnsi="Arial"/>
          <w:i/>
          <w:lang w:val="sl-SI"/>
        </w:rPr>
        <w:t>The Balkans in transition,: Essays in the Development of Balkan Life and Politics since the Eighteeenh Century</w:t>
      </w:r>
      <w:r>
        <w:rPr>
          <w:rFonts w:cs="Arial" w:ascii="Arial" w:hAnsi="Arial"/>
          <w:lang w:val="sl-SI"/>
        </w:rPr>
        <w:t xml:space="preserve">, Berkely and Los Angeles: University of California Press 1963; Barbara Jelavich, </w:t>
      </w:r>
      <w:r>
        <w:rPr>
          <w:rFonts w:cs="Arial" w:ascii="Arial" w:hAnsi="Arial"/>
          <w:i/>
          <w:lang w:val="sl-SI"/>
        </w:rPr>
        <w:t>History of the Balkans</w:t>
      </w:r>
      <w:r>
        <w:rPr>
          <w:rFonts w:cs="Arial" w:ascii="Arial" w:hAnsi="Arial"/>
          <w:lang w:val="sl-SI"/>
        </w:rPr>
        <w:t xml:space="preserve">, Cambridge, Cambridge Unovesrity Press 1983; Peter Sugar, Wayne Vucinich, George Hoffman, and Michael Boro Petrovich. </w:t>
      </w:r>
    </w:p>
    <w:p>
      <w:pPr>
        <w:pStyle w:val="Normal"/>
        <w:ind w:firstLine="720"/>
        <w:jc w:val="both"/>
        <w:rPr/>
      </w:pPr>
      <w:r>
        <w:rPr>
          <w:rFonts w:cs="Arial" w:ascii="Arial" w:hAnsi="Arial"/>
          <w:lang w:val="sl-SI"/>
        </w:rPr>
        <w:t xml:space="preserve">Sinteze koje su pokušavale da daju detaljan pregled istorije Jugoslavije, kao što je Stevan Pavlowitch, </w:t>
      </w:r>
      <w:r>
        <w:rPr>
          <w:rFonts w:cs="Arial" w:ascii="Arial" w:hAnsi="Arial"/>
          <w:i/>
          <w:lang w:val="sl-SI"/>
        </w:rPr>
        <w:t>Yugoslavia, Nations of the Modern World,</w:t>
      </w:r>
      <w:r>
        <w:rPr>
          <w:rFonts w:cs="Arial" w:ascii="Arial" w:hAnsi="Arial"/>
          <w:lang w:val="sl-SI"/>
        </w:rPr>
        <w:t xml:space="preserve"> New York: Praeger, 1971; ibid., </w:t>
      </w:r>
      <w:r>
        <w:rPr>
          <w:rFonts w:cs="Arial" w:ascii="Arial" w:hAnsi="Arial"/>
          <w:i/>
          <w:lang w:val="sl-SI"/>
        </w:rPr>
        <w:t>The Improbable Survivor: Yugoslavia and Its Problems, 1918-1988</w:t>
      </w:r>
      <w:r>
        <w:rPr>
          <w:rFonts w:cs="Arial" w:ascii="Arial" w:hAnsi="Arial"/>
          <w:lang w:val="sl-SI"/>
        </w:rPr>
        <w:t xml:space="preserve">, Columbus, Ohio State University Press, 1988, pp. 129-142. Fred Singleton, </w:t>
      </w:r>
      <w:r>
        <w:rPr>
          <w:rFonts w:cs="Arial" w:ascii="Arial" w:hAnsi="Arial"/>
          <w:i/>
          <w:lang w:val="sl-SI"/>
        </w:rPr>
        <w:t>Twentieth-Century Yugoslavia</w:t>
      </w:r>
      <w:r>
        <w:rPr>
          <w:rFonts w:cs="Arial" w:ascii="Arial" w:hAnsi="Arial"/>
          <w:lang w:val="sl-SI"/>
        </w:rPr>
        <w:t xml:space="preserve">, New York: Columbia University Press, 1976; idem, </w:t>
      </w:r>
      <w:r>
        <w:rPr>
          <w:rFonts w:cs="Arial" w:ascii="Arial" w:hAnsi="Arial"/>
          <w:i/>
          <w:lang w:val="sl-SI"/>
        </w:rPr>
        <w:t>A Short History of the Yugoslav Peoples</w:t>
      </w:r>
      <w:r>
        <w:rPr>
          <w:rFonts w:cs="Arial" w:ascii="Arial" w:hAnsi="Arial"/>
          <w:lang w:val="sl-SI"/>
        </w:rPr>
        <w:t>, Cambridge: Cambridge University Press, 1985; Phyllis Auty</w:t>
      </w:r>
      <w:r>
        <w:rPr>
          <w:rFonts w:cs="Arial" w:ascii="Arial" w:hAnsi="Arial"/>
          <w:i/>
          <w:lang w:val="sl-SI"/>
        </w:rPr>
        <w:t>, Yugoslavia</w:t>
      </w:r>
      <w:r>
        <w:rPr>
          <w:rFonts w:cs="Arial" w:ascii="Arial" w:hAnsi="Arial"/>
          <w:lang w:val="sl-SI"/>
        </w:rPr>
        <w:t>, Thames and Hudson, London 1965; Iako nevelika obimom i širinom teme i dužinom perioda koji obrađuje i delo Iva Banca postalo je nezaobilazna literatura za sve istraživace jugoslovenske istorije i sadašnjosti (</w:t>
      </w:r>
      <w:r>
        <w:rPr>
          <w:rFonts w:cs="Arial" w:ascii="Arial" w:hAnsi="Arial"/>
          <w:i/>
          <w:lang w:val="sl-SI"/>
        </w:rPr>
        <w:t>National Question in Yugoslavia</w:t>
      </w:r>
      <w:r>
        <w:rPr>
          <w:rFonts w:cs="Arial" w:ascii="Arial" w:hAnsi="Arial"/>
          <w:lang w:val="sl-SI"/>
        </w:rPr>
        <w:t>).</w:t>
      </w:r>
    </w:p>
    <w:p>
      <w:pPr>
        <w:pStyle w:val="Normal"/>
        <w:ind w:firstLine="720"/>
        <w:jc w:val="both"/>
        <w:rPr>
          <w:rFonts w:ascii="Arial" w:hAnsi="Arial" w:cs="Arial"/>
          <w:lang w:val="sl-SI"/>
        </w:rPr>
      </w:pPr>
      <w:r>
        <w:rPr>
          <w:rFonts w:cs="Arial" w:ascii="Arial" w:hAnsi="Arial"/>
          <w:lang w:val="sl-SI"/>
        </w:rPr>
        <w:t>42. U svom radu i zaključcima on se poziva i na nekoliko imena jugoslovenske istoriografije čiju objektivnost posebno izdvaja: Janka Pleterskog, Mirjanu Gross i Ljubu Bobana, Danicu Milić i Branka Petranovića, pominjući i prof. Andreja Mitrovića i njegovu definiciju “paraistorije”.</w:t>
      </w:r>
    </w:p>
    <w:p>
      <w:pPr>
        <w:pStyle w:val="Normal"/>
        <w:ind w:firstLine="720"/>
        <w:jc w:val="both"/>
        <w:rPr>
          <w:rFonts w:ascii="Arial" w:hAnsi="Arial" w:cs="Arial"/>
          <w:lang w:val="sl-SI"/>
        </w:rPr>
      </w:pPr>
      <w:r>
        <w:rPr>
          <w:rFonts w:cs="Arial" w:ascii="Arial" w:hAnsi="Arial"/>
          <w:lang w:val="sl-SI"/>
        </w:rPr>
        <w:t>43. On daje i nekoliko pretpostavki, a jedna ide na liniji spekulisanja o nemogućnosti raspada prve Jugoslavije da nije bila uključena u ratna zbivanja. Postavlja se, međutim, pitanje u kontekstu njegove dalje elaboracije partizanske prevlasti posle Drugog svetskog rata: ako su nacisti tako temeljno uništili institucije prethodne države i na osnovu toga partizani jednostavnije uspostavili svoje, da li su one istinski i bile dovoljno snažne i uticajne u državi i društvu? Odgovor je kod Lampea moguće naći u njegovom isticanju multinacionalnog sastava partizanskih jedinica, koje su uspostavljale novu federativnu, ali ipak zajedničku državu.</w:t>
      </w:r>
    </w:p>
    <w:p>
      <w:pPr>
        <w:pStyle w:val="Normal"/>
        <w:ind w:firstLine="720"/>
        <w:jc w:val="both"/>
        <w:rPr/>
      </w:pPr>
      <w:r>
        <w:rPr>
          <w:rFonts w:cs="Arial" w:ascii="Arial" w:hAnsi="Arial"/>
          <w:lang w:val="sl-SI"/>
        </w:rPr>
        <w:t xml:space="preserve">44. Andrew Baruch Wachtel, </w:t>
      </w:r>
      <w:r>
        <w:rPr>
          <w:rFonts w:cs="Arial" w:ascii="Arial" w:hAnsi="Arial"/>
          <w:i/>
          <w:lang w:val="sl-SI"/>
        </w:rPr>
        <w:t>Making a Nation, Breaking a Nation, Literature and Cultural Politics in Yugoslavia,</w:t>
      </w:r>
      <w:r>
        <w:rPr>
          <w:rFonts w:cs="Arial" w:ascii="Arial" w:hAnsi="Arial"/>
          <w:lang w:val="sl-SI"/>
        </w:rPr>
        <w:t xml:space="preserve"> Stanford University Press, Stanford 1998. Baruch Wachtel je profesor slovenskih jezika i književnosti na Northwestern University.</w:t>
      </w:r>
    </w:p>
    <w:p>
      <w:pPr>
        <w:pStyle w:val="Normal"/>
        <w:ind w:firstLine="720"/>
        <w:jc w:val="both"/>
        <w:rPr/>
      </w:pPr>
      <w:r>
        <w:rPr>
          <w:rFonts w:cs="Arial" w:ascii="Arial" w:hAnsi="Arial"/>
          <w:lang w:val="sl-SI"/>
        </w:rPr>
        <w:t xml:space="preserve">45. Sabrina P. Ramet, </w:t>
      </w:r>
      <w:r>
        <w:rPr>
          <w:rFonts w:cs="Arial" w:ascii="Arial" w:hAnsi="Arial"/>
          <w:i/>
          <w:lang w:val="sl-SI"/>
        </w:rPr>
        <w:t>Nationalism and Federalism in Yugoslavia, 1962-1991,</w:t>
      </w:r>
      <w:r>
        <w:rPr>
          <w:rFonts w:cs="Arial" w:ascii="Arial" w:hAnsi="Arial"/>
          <w:lang w:val="sl-SI"/>
        </w:rPr>
        <w:t xml:space="preserve"> Bloomington: Indiana University Press, 1992; Sabrina P. Ramet, </w:t>
      </w:r>
      <w:r>
        <w:rPr>
          <w:rFonts w:cs="Arial" w:ascii="Arial" w:hAnsi="Arial"/>
          <w:i/>
          <w:lang w:val="sl-SI"/>
        </w:rPr>
        <w:t>Social Currents in Eastern Europe: Sources and Meanings of the Great Transformation</w:t>
      </w:r>
      <w:r>
        <w:rPr>
          <w:rFonts w:cs="Arial" w:ascii="Arial" w:hAnsi="Arial"/>
          <w:lang w:val="sl-SI"/>
        </w:rPr>
        <w:t xml:space="preserve">, Durham: Duke University Press, 1991; Sabrina P. Ramet, ed., </w:t>
      </w:r>
      <w:r>
        <w:rPr>
          <w:rFonts w:cs="Arial" w:ascii="Arial" w:hAnsi="Arial"/>
          <w:i/>
          <w:lang w:val="sl-SI"/>
        </w:rPr>
        <w:t>Rocking the State: Rock Music and Politics in Eastern Europe and Russia</w:t>
      </w:r>
      <w:r>
        <w:rPr>
          <w:rFonts w:cs="Arial" w:ascii="Arial" w:hAnsi="Arial"/>
          <w:lang w:val="sl-SI"/>
        </w:rPr>
        <w:t xml:space="preserve">, Boulder: Westview Press, 1994; Sabrina P. Ramet. </w:t>
      </w:r>
      <w:r>
        <w:rPr>
          <w:rFonts w:cs="Arial" w:ascii="Arial" w:hAnsi="Arial"/>
          <w:i/>
          <w:lang w:val="sl-SI"/>
        </w:rPr>
        <w:t>Whose Democracy?: Nationalism, Religion, and the Doctrine of Collective Rights in Post-1989 Eastern Europe</w:t>
      </w:r>
      <w:r>
        <w:rPr>
          <w:rFonts w:cs="Arial" w:ascii="Arial" w:hAnsi="Arial"/>
          <w:lang w:val="sl-SI"/>
        </w:rPr>
        <w:t xml:space="preserve">, Lanham: Rowman and Littlefield Publishers, Inc., 1997. Ona je i urednica </w:t>
      </w:r>
      <w:r>
        <w:rPr>
          <w:rFonts w:cs="Arial" w:ascii="Arial" w:hAnsi="Arial"/>
          <w:i/>
          <w:lang w:val="sl-SI"/>
        </w:rPr>
        <w:t>Gender Politics in the Western Ballkans, Women, Society and Politics in Yugoslavia and the Yugoslav Successor States i The Radical Right in Eastern and Central Europe since 1989.</w:t>
      </w:r>
    </w:p>
    <w:p>
      <w:pPr>
        <w:pStyle w:val="Normal"/>
        <w:ind w:firstLine="720"/>
        <w:jc w:val="both"/>
        <w:rPr/>
      </w:pPr>
      <w:r>
        <w:rPr>
          <w:rFonts w:cs="Arial" w:ascii="Arial" w:hAnsi="Arial"/>
          <w:lang w:val="sl-SI"/>
        </w:rPr>
        <w:t xml:space="preserve">46. Rametova često pravi istorijske paralele koje deluju zavodljivo, ali ne uvek i naučno. Tita poredi sa Meternihom, jer je i on stabilizovao sistem potiskujući jednu od dve suprotstavljene ideologije, stanje u drugoj Jugoslaviji poredi sa stanjem u sadašnjoj Evropskoj uniji, po pitanju sklapanja neprincipijelnih koalicija. </w:t>
      </w:r>
    </w:p>
    <w:p>
      <w:pPr>
        <w:pStyle w:val="Normal"/>
        <w:ind w:firstLine="720"/>
        <w:jc w:val="both"/>
        <w:rPr/>
      </w:pPr>
      <w:r>
        <w:rPr>
          <w:rFonts w:cs="Arial" w:ascii="Arial" w:hAnsi="Arial"/>
          <w:lang w:val="sl-SI"/>
        </w:rPr>
        <w:t xml:space="preserve">47. Nedavno objavljena knjiga Sabrine Petre Ramet </w:t>
      </w:r>
      <w:r>
        <w:rPr>
          <w:rFonts w:cs="Arial" w:ascii="Arial" w:hAnsi="Arial"/>
          <w:i/>
          <w:lang w:val="sl-SI"/>
        </w:rPr>
        <w:t>Whose Democracy?</w:t>
      </w:r>
      <w:r>
        <w:rPr>
          <w:rFonts w:cs="Arial" w:ascii="Arial" w:hAnsi="Arial"/>
          <w:lang w:val="sl-SI"/>
        </w:rPr>
        <w:t xml:space="preserve"> iako na teorijskom nivou, u velikoj meri daje odgovore na pitanja zašto je nacionalizam centralna tema njenih istraživanja raspada Jugoslavije. Za razliku od Susan Woodward koja je svoj rad razvila upravo u suprotnosti naučnicima koji podcrtavaju značaj nacionalnog pitanja i usredsredila se na ekonomske i političke uzročnike, Rametova u ličnom stalnom sukobu sa nacionalističkim viđenjem sveta i potrebom opravdavanja prava većine u odnosu na pojedinca pozivajući se na Kanta, Loka i Hegela i političke doktrine "univerzalnog razuma" i “prirodnog prava” iz njih izvlači potvrdu kritike kolektivnih prava i kolektivističkih ideologija.</w:t>
      </w:r>
    </w:p>
    <w:p>
      <w:pPr>
        <w:pStyle w:val="Normal"/>
        <w:ind w:firstLine="720"/>
        <w:jc w:val="both"/>
        <w:rPr>
          <w:rFonts w:ascii="Arial" w:hAnsi="Arial" w:cs="Arial"/>
          <w:lang w:val="sl-SI"/>
        </w:rPr>
      </w:pPr>
      <w:r>
        <w:rPr>
          <w:rFonts w:cs="Arial" w:ascii="Arial" w:hAnsi="Arial"/>
          <w:lang w:val="sl-SI"/>
        </w:rPr>
        <w:t>48. Naročito su interesantne njene analize koje polaze od postavljanja parova u jugoslovenskoj federaciji, po različitim pitanjima. Tako su, na primer, Hrvatska i Srbija uglavnom bile saveznice kada se radilo o ekonomskim pitanjima, ali su bile suprotstavljene po političkoj liniji. Sa druge strane, nerazvijene republike su isto koliko su u saveznistvu i suprotstavljene jedna drugoj, dok je federalna vlast uvek bila sklona bloku koji je za akciju.</w:t>
      </w:r>
    </w:p>
    <w:p>
      <w:pPr>
        <w:pStyle w:val="Normal"/>
        <w:ind w:firstLine="720"/>
        <w:jc w:val="both"/>
        <w:rPr/>
      </w:pPr>
      <w:r>
        <w:rPr>
          <w:rFonts w:cs="Arial" w:ascii="Arial" w:hAnsi="Arial"/>
          <w:lang w:val="sl-SI"/>
        </w:rPr>
        <w:t xml:space="preserve">49. Sabrina Petra Ramet, </w:t>
      </w:r>
      <w:r>
        <w:rPr>
          <w:rFonts w:cs="Arial" w:ascii="Arial" w:hAnsi="Arial"/>
          <w:i/>
          <w:lang w:val="sl-SI"/>
        </w:rPr>
        <w:t>Balkan Babel, Politics, Culture and Religion in Yugoslavia</w:t>
      </w:r>
      <w:r>
        <w:rPr>
          <w:rFonts w:cs="Arial" w:ascii="Arial" w:hAnsi="Arial"/>
          <w:lang w:val="sl-SI"/>
        </w:rPr>
        <w:t>, Westview Press, Boulder, San Francisco, Oxford, 1992. Predgovor za ovo delo je napisao profesor Ivo Banac, koji je ukazao na autorkino sagledavanje različitosti kulturnih tradicija i svakodnevice zajednica koje su činile Jugoslaviju, ali i na suprotnosti koje su postojale i unutar njih samih i apostrofirao nepostojanje jedinstvenog jugoslovenskog kulturnog prostora. Čak i sama Rametova tvrdi da je Jugoslavija mrtva od sredine 1991, kada više ne postoje kulturni okviri i kada više nema sjedinjujuće energije.</w:t>
      </w:r>
    </w:p>
    <w:p>
      <w:pPr>
        <w:pStyle w:val="Normal"/>
        <w:ind w:firstLine="720"/>
        <w:jc w:val="both"/>
        <w:rPr>
          <w:rFonts w:ascii="Arial" w:hAnsi="Arial" w:cs="Arial"/>
          <w:lang w:val="sl-SI"/>
        </w:rPr>
      </w:pPr>
      <w:r>
        <w:rPr>
          <w:rFonts w:cs="Arial" w:ascii="Arial" w:hAnsi="Arial"/>
          <w:lang w:val="sl-SI"/>
        </w:rPr>
        <w:t>50. Str. 30.</w:t>
      </w:r>
    </w:p>
    <w:p>
      <w:pPr>
        <w:pStyle w:val="Normal"/>
        <w:ind w:firstLine="720"/>
        <w:jc w:val="both"/>
        <w:rPr>
          <w:rFonts w:ascii="Arial" w:hAnsi="Arial" w:cs="Arial"/>
          <w:lang w:val="sl-SI"/>
        </w:rPr>
      </w:pPr>
      <w:r>
        <w:rPr>
          <w:rFonts w:cs="Arial" w:ascii="Arial" w:hAnsi="Arial"/>
          <w:lang w:val="sl-SI"/>
        </w:rPr>
        <w:t>51. Str. 41.</w:t>
      </w:r>
    </w:p>
    <w:p>
      <w:pPr>
        <w:pStyle w:val="Normal"/>
        <w:ind w:firstLine="720"/>
        <w:jc w:val="both"/>
        <w:rPr/>
      </w:pPr>
      <w:r>
        <w:rPr>
          <w:rFonts w:cs="Arial" w:ascii="Arial" w:hAnsi="Arial"/>
          <w:lang w:val="sl-SI"/>
        </w:rPr>
        <w:t>52. Upravo je ta anliza čitanosti novina ono što snažno svedoči o razjedinjavanju jugoslovenskog kulturnog prostora. Republikanizacija štampe i potreba da se sazna samo sopstvena istina je snažno vodila ka razjedinjenju.</w:t>
      </w:r>
    </w:p>
    <w:p>
      <w:pPr>
        <w:pStyle w:val="Normal"/>
        <w:ind w:firstLine="720"/>
        <w:jc w:val="both"/>
        <w:rPr/>
      </w:pPr>
      <w:r>
        <w:rPr>
          <w:rFonts w:cs="Arial" w:ascii="Arial" w:hAnsi="Arial"/>
          <w:lang w:val="sl-SI"/>
        </w:rPr>
        <w:t>53. Eric D. Gordy</w:t>
      </w:r>
      <w:r>
        <w:rPr>
          <w:rFonts w:cs="Arial" w:ascii="Arial" w:hAnsi="Arial"/>
          <w:i/>
          <w:lang w:val="sl-SI"/>
        </w:rPr>
        <w:t>, The Culture of Power in Serbia, Nationalism and the Destruction of Alternatives,</w:t>
      </w:r>
      <w:r>
        <w:rPr>
          <w:rFonts w:cs="Arial" w:ascii="Arial" w:hAnsi="Arial"/>
          <w:lang w:val="sl-SI"/>
        </w:rPr>
        <w:t xml:space="preserve"> The Pennsylvania State Unniversity Press, University Park, Pennsylvania, 1999.</w:t>
      </w:r>
    </w:p>
    <w:p>
      <w:pPr>
        <w:pStyle w:val="Normal"/>
        <w:ind w:firstLine="720"/>
        <w:jc w:val="both"/>
        <w:rPr/>
      </w:pPr>
      <w:r>
        <w:rPr>
          <w:rFonts w:cs="Arial" w:ascii="Arial" w:hAnsi="Arial"/>
          <w:lang w:val="sl-SI"/>
        </w:rPr>
        <w:t xml:space="preserve">54. Robert M. Hayden, </w:t>
      </w:r>
      <w:r>
        <w:rPr>
          <w:rFonts w:cs="Arial" w:ascii="Arial" w:hAnsi="Arial"/>
          <w:i/>
          <w:lang w:val="sl-SI"/>
        </w:rPr>
        <w:t>Blueprints for a House Divided, The Constitutional Logic of the Yugoslav Conflicts</w:t>
      </w:r>
      <w:r>
        <w:rPr>
          <w:rFonts w:cs="Arial" w:ascii="Arial" w:hAnsi="Arial"/>
          <w:lang w:val="sl-SI"/>
        </w:rPr>
        <w:t>, The University of Michigan Press 2000.</w:t>
      </w:r>
    </w:p>
    <w:p>
      <w:pPr>
        <w:pStyle w:val="Normal"/>
        <w:ind w:firstLine="720"/>
        <w:jc w:val="both"/>
        <w:rPr/>
      </w:pPr>
      <w:r>
        <w:rPr>
          <w:rFonts w:cs="Arial" w:ascii="Arial" w:hAnsi="Arial"/>
          <w:lang w:val="sl-SI"/>
        </w:rPr>
        <w:t xml:space="preserve">55. Tzvetan Todorov, </w:t>
      </w:r>
      <w:r>
        <w:rPr>
          <w:rFonts w:cs="Arial" w:ascii="Arial" w:hAnsi="Arial"/>
          <w:i/>
          <w:lang w:val="sl-SI"/>
        </w:rPr>
        <w:t>Facing the Extreme, Moral Life in the Concentration Camps,</w:t>
      </w:r>
      <w:r>
        <w:rPr>
          <w:rFonts w:cs="Arial" w:ascii="Arial" w:hAnsi="Arial"/>
          <w:lang w:val="sl-SI"/>
        </w:rPr>
        <w:t xml:space="preserve"> Henry Holt , New York 1996.</w:t>
      </w:r>
    </w:p>
    <w:p>
      <w:pPr>
        <w:pStyle w:val="Normal"/>
        <w:ind w:firstLine="720"/>
        <w:jc w:val="both"/>
        <w:rPr>
          <w:rFonts w:ascii="Arial" w:hAnsi="Arial" w:cs="Arial"/>
          <w:lang w:val="sl-SI"/>
        </w:rPr>
      </w:pPr>
      <w:r>
        <w:rPr>
          <w:rFonts w:cs="Arial" w:ascii="Arial" w:hAnsi="Arial"/>
          <w:lang w:val="sl-SI"/>
        </w:rPr>
        <w:t>56. XI-XII</w:t>
      </w:r>
    </w:p>
    <w:p>
      <w:pPr>
        <w:pStyle w:val="Normal"/>
        <w:ind w:firstLine="720"/>
        <w:jc w:val="both"/>
        <w:rPr/>
      </w:pPr>
      <w:r>
        <w:rPr>
          <w:rFonts w:cs="Arial" w:ascii="Arial" w:hAnsi="Arial"/>
          <w:lang w:val="sl-SI"/>
        </w:rPr>
        <w:t xml:space="preserve">57. Miranda Vickers, </w:t>
      </w:r>
      <w:r>
        <w:rPr>
          <w:rFonts w:cs="Arial" w:ascii="Arial" w:hAnsi="Arial"/>
          <w:i/>
          <w:lang w:val="sl-SI"/>
        </w:rPr>
        <w:t>Between Serb and Albanian, A History of Kosovo</w:t>
      </w:r>
      <w:r>
        <w:rPr>
          <w:rFonts w:cs="Arial" w:ascii="Arial" w:hAnsi="Arial"/>
          <w:lang w:val="sl-SI"/>
        </w:rPr>
        <w:t>, Hurst&amp; Comp. London, 1998.</w:t>
      </w:r>
    </w:p>
    <w:p>
      <w:pPr>
        <w:pStyle w:val="Normal"/>
        <w:ind w:firstLine="720"/>
        <w:jc w:val="both"/>
        <w:rPr>
          <w:rFonts w:ascii="Arial" w:hAnsi="Arial" w:cs="Arial"/>
          <w:lang w:val="sl-SI"/>
        </w:rPr>
      </w:pPr>
      <w:r>
        <w:rPr>
          <w:rFonts w:cs="Arial" w:ascii="Arial" w:hAnsi="Arial"/>
          <w:lang w:val="sl-SI"/>
        </w:rPr>
        <w:t>58. Iako je gotovo svi kritičari upoređuju sa delom Noela Malcolma, s obzirom da su se pojavile u relativno kratkom roku i da im je predmet interesovanja identičan, mi ćemo samo ukazati na njihove podudarnosti, jer smo metodološki već razdvojili ova dva naslova.</w:t>
      </w:r>
    </w:p>
    <w:p>
      <w:pPr>
        <w:pStyle w:val="Normal"/>
        <w:ind w:firstLine="720"/>
        <w:jc w:val="both"/>
        <w:rPr>
          <w:rFonts w:ascii="Arial" w:hAnsi="Arial" w:cs="Arial"/>
          <w:lang w:val="sl-SI"/>
        </w:rPr>
      </w:pPr>
      <w:r>
        <w:rPr>
          <w:rFonts w:cs="Arial" w:ascii="Arial" w:hAnsi="Arial"/>
          <w:lang w:val="sl-SI"/>
        </w:rPr>
        <w:t>59. Na ovako široko zahvaćen period Vickersova nije mogla da odgovori na podjednako zadovoljavajući način. Najpre je njeno korišćenje izvora bilo selektivno i uglavnom se svodilo na postojeću literaturu objavljenu na engleskom jeziku, tako da je, kao i sve ovako obimne sinteze, i ona često pribegavala korišćenju stavova drugih istoričara – stručnjaka za određene oblasti, čijoj je argumentaciji snažnije poverovala. Verovatno je zato i poslednji deo knjige u kome obrađuje zadnje dve decenije i najbolje obrazložen, jer je koristila najviše raznorodnih izvora, objavljivanih na svim stranama u konfliktu. Njena knjiga se hronološki završava sa januarom 1998. i prvom pojavom UČK. Po mišljenju nekih ocenjivača glavna mana joj je što sa argumentima i činjenicama koje koristi ne uspeva da dokaze polaznu tezu da istorijskih sukoba dva naroda nije ni bilo, već se naprotiv stiče utisak o istorijski veoma udaljenim i često suprotstavljenim zajednicama.</w:t>
      </w:r>
    </w:p>
    <w:p>
      <w:pPr>
        <w:pStyle w:val="Normal"/>
        <w:ind w:firstLine="720"/>
        <w:jc w:val="both"/>
        <w:rPr/>
      </w:pPr>
      <w:r>
        <w:rPr>
          <w:rFonts w:cs="Arial" w:ascii="Arial" w:hAnsi="Arial"/>
          <w:lang w:val="sl-SI"/>
        </w:rPr>
        <w:t xml:space="preserve">60. Julie A. Mertus, </w:t>
      </w:r>
      <w:r>
        <w:rPr>
          <w:rFonts w:cs="Arial" w:ascii="Arial" w:hAnsi="Arial"/>
          <w:i/>
          <w:lang w:val="sl-SI"/>
        </w:rPr>
        <w:t>Kosovo, How Myths and Truths started a War</w:t>
      </w:r>
      <w:r>
        <w:rPr>
          <w:rFonts w:cs="Arial" w:ascii="Arial" w:hAnsi="Arial"/>
          <w:lang w:val="sl-SI"/>
        </w:rPr>
        <w:t xml:space="preserve">, University of California Press, Berkely Los Angeles, London 1999. Ona je profesor prava na Ohio Northern University, koeditor je </w:t>
      </w:r>
      <w:r>
        <w:rPr>
          <w:rFonts w:cs="Arial" w:ascii="Arial" w:hAnsi="Arial"/>
          <w:i/>
          <w:lang w:val="sl-SI"/>
        </w:rPr>
        <w:t>Suitcaasse: Refugee Voices from Bosnia and Croatia</w:t>
      </w:r>
      <w:r>
        <w:rPr>
          <w:rFonts w:cs="Arial" w:ascii="Arial" w:hAnsi="Arial"/>
          <w:lang w:val="sl-SI"/>
        </w:rPr>
        <w:t xml:space="preserve">, California 1997. i </w:t>
      </w:r>
      <w:r>
        <w:rPr>
          <w:rFonts w:cs="Arial" w:ascii="Arial" w:hAnsi="Arial"/>
          <w:i/>
          <w:lang w:val="sl-SI"/>
        </w:rPr>
        <w:t>Open Wounds: Human Rights Abuses in Kosova</w:t>
      </w:r>
      <w:r>
        <w:rPr>
          <w:rFonts w:cs="Arial" w:ascii="Arial" w:hAnsi="Arial"/>
          <w:lang w:val="sl-SI"/>
        </w:rPr>
        <w:t xml:space="preserve"> i </w:t>
      </w:r>
      <w:r>
        <w:rPr>
          <w:rFonts w:cs="Arial" w:ascii="Arial" w:hAnsi="Arial"/>
          <w:i/>
          <w:lang w:val="sl-SI"/>
        </w:rPr>
        <w:t>Local Action? Global Change.</w:t>
      </w:r>
    </w:p>
    <w:p>
      <w:pPr>
        <w:pStyle w:val="Normal"/>
        <w:ind w:firstLine="720"/>
        <w:jc w:val="both"/>
        <w:rPr>
          <w:rFonts w:ascii="Arial" w:hAnsi="Arial" w:cs="Arial"/>
          <w:lang w:val="sl-SI"/>
        </w:rPr>
      </w:pPr>
      <w:r>
        <w:rPr>
          <w:rFonts w:cs="Arial" w:ascii="Arial" w:hAnsi="Arial"/>
          <w:lang w:val="sl-SI"/>
        </w:rPr>
        <w:t>61. 274.</w:t>
      </w:r>
    </w:p>
    <w:p>
      <w:pPr>
        <w:pStyle w:val="Normal"/>
        <w:ind w:firstLine="720"/>
        <w:jc w:val="both"/>
        <w:rPr>
          <w:rFonts w:ascii="Arial" w:hAnsi="Arial" w:cs="Arial"/>
          <w:lang w:val="sl-SI"/>
        </w:rPr>
      </w:pPr>
      <w:r>
        <w:rPr>
          <w:rFonts w:cs="Arial" w:ascii="Arial" w:hAnsi="Arial"/>
          <w:lang w:val="sl-SI"/>
        </w:rPr>
        <w:t>62. 275, 283.</w:t>
      </w:r>
    </w:p>
    <w:p>
      <w:pPr>
        <w:pStyle w:val="Normal"/>
        <w:ind w:firstLine="720"/>
        <w:jc w:val="both"/>
        <w:rPr>
          <w:rFonts w:ascii="Arial" w:hAnsi="Arial" w:cs="Arial"/>
          <w:lang w:val="sl-SI"/>
        </w:rPr>
      </w:pPr>
      <w:r>
        <w:rPr>
          <w:rFonts w:cs="Arial" w:ascii="Arial" w:hAnsi="Arial"/>
          <w:lang w:val="sl-SI"/>
        </w:rPr>
        <w:t>63. 10.</w:t>
      </w:r>
    </w:p>
    <w:p>
      <w:pPr>
        <w:pStyle w:val="Normal"/>
        <w:ind w:firstLine="720"/>
        <w:jc w:val="both"/>
        <w:rPr>
          <w:rFonts w:ascii="Arial" w:hAnsi="Arial" w:cs="Arial"/>
          <w:lang w:val="sl-SI"/>
        </w:rPr>
      </w:pPr>
      <w:r>
        <w:rPr>
          <w:rFonts w:cs="Arial" w:ascii="Arial" w:hAnsi="Arial"/>
          <w:lang w:val="sl-SI"/>
        </w:rPr>
        <w:t>64. “Serbian Nationalism and the Origins of the Yu crisis” www.usip.org/oc/sr/pesic/pesic.html</w:t>
      </w:r>
      <w:r>
        <w:rPr>
          <w:rFonts w:cs="Arial" w:ascii="Arial" w:hAnsi="Arial"/>
          <w:color w:val="0000FF"/>
          <w:u w:val="single"/>
          <w:lang w:val="sl-SI"/>
        </w:rPr>
        <w:t xml:space="preserve"> </w:t>
      </w:r>
    </w:p>
    <w:p>
      <w:pPr>
        <w:pStyle w:val="Normal"/>
        <w:ind w:firstLine="720"/>
        <w:jc w:val="both"/>
        <w:rPr/>
      </w:pPr>
      <w:r>
        <w:rPr>
          <w:rFonts w:cs="Arial" w:ascii="Arial" w:hAnsi="Arial"/>
          <w:lang w:val="sl-SI"/>
        </w:rPr>
        <w:t xml:space="preserve">65. The Independent International Commision on Kosovo, </w:t>
      </w:r>
      <w:r>
        <w:rPr>
          <w:rFonts w:cs="Arial" w:ascii="Arial" w:hAnsi="Arial"/>
          <w:i/>
          <w:lang w:val="sl-SI"/>
        </w:rPr>
        <w:t>The Kosovo Report, Conflict, International response, Lessons learned,</w:t>
      </w:r>
      <w:r>
        <w:rPr>
          <w:rFonts w:cs="Arial" w:ascii="Arial" w:hAnsi="Arial"/>
          <w:lang w:val="sl-SI"/>
        </w:rPr>
        <w:t xml:space="preserve"> Oxford University Press, 2000. Delo počinje analizom uzroka sukoba i nalazi ih u obnovi srpskog nacionalizma koji je doveo Miloševića na vlast i koji je 1989. ukinuo autonomiju Kosova i stvorio aparthejd-sistem na Kosovu, a takođe i u sporom reagovanju međunarodne zajednice, koja čak ni u Dejtonu nije razmatrala kosovski problem. Na kraju Komisija iznosi i četiri zaključka o razlozima zaoštravanja srpsko–albanskih odnosa: različite reakcije međunarodne zajednice, nemogućnost pregovora sa Miloševićem, koji je pristajao samo na silu i pretnje, nepomirljivost srpskih i albanskih stavova i problematičnu ulogu Rusije.</w:t>
      </w:r>
    </w:p>
    <w:p>
      <w:pPr>
        <w:pStyle w:val="Normal"/>
        <w:ind w:firstLine="720"/>
        <w:jc w:val="both"/>
        <w:rPr/>
      </w:pPr>
      <w:r>
        <w:rPr>
          <w:rFonts w:cs="Arial" w:ascii="Arial" w:hAnsi="Arial"/>
          <w:lang w:val="sl-SI"/>
        </w:rPr>
        <w:t xml:space="preserve">Imajući u vidu vreme kolonijalizma i Hladnog rata mnogi imaju skepsu po pitanju zapadnog intervencionizma, ali Komisija je zaključila da je NATO akcija bila nelegalna, jer nije imala odobrenje Saveta bezbednosti, ali je bila legitimna, odnosno opravdana jer su iscrpeljeni svi diplomatski pokušaji i jer je trebalo pomoći većini stanovništva. Komisija takođe iznosi zaključke da je zabrinuta zbog upotrebe klaster bombi i zagađenja sredine osiromašenim uranom i otrovnim isparenjima i curenjima i napadom na RTS 17. aprila 1999. Komisija prihvata </w:t>
      </w:r>
      <w:r>
        <w:rPr>
          <w:rFonts w:cs="Arial" w:ascii="Arial" w:hAnsi="Arial"/>
          <w:i/>
          <w:lang w:val="sl-SI"/>
        </w:rPr>
        <w:t>Final Report ICTY</w:t>
      </w:r>
      <w:r>
        <w:rPr>
          <w:rFonts w:cs="Arial" w:ascii="Arial" w:hAnsi="Arial"/>
          <w:lang w:val="sl-SI"/>
        </w:rPr>
        <w:t xml:space="preserve"> i </w:t>
      </w:r>
      <w:r>
        <w:rPr>
          <w:rFonts w:cs="Arial" w:ascii="Arial" w:hAnsi="Arial"/>
          <w:i/>
          <w:lang w:val="sl-SI"/>
        </w:rPr>
        <w:t>Stability Pact</w:t>
      </w:r>
      <w:r>
        <w:rPr>
          <w:rFonts w:cs="Arial" w:ascii="Arial" w:hAnsi="Arial"/>
          <w:lang w:val="sl-SI"/>
        </w:rPr>
        <w:t xml:space="preserve"> i smatra da ovaj rat nije ni uspeh, ni neuspeh, ali da je srpski narod njegov najveći gubitnik, napustio je Kosovo, ili živi u enklavama, a Milošević je još na vlasti. (pisano je očito pre 24. septembra 2000). Glavni problem međunarodne zajednice je što nije uspeo da zaustavi iseljavanje Srba i etničko čišćenje Kosova. Posebno podvlači potrebu jačanja civilnog društva i procesa stabilizacije države, kao i “uslovnu nezavisnost” Kosova.</w:t>
      </w:r>
    </w:p>
    <w:p>
      <w:pPr>
        <w:pStyle w:val="Normal"/>
        <w:ind w:firstLine="720"/>
        <w:jc w:val="both"/>
        <w:rPr/>
      </w:pPr>
      <w:r>
        <w:rPr>
          <w:rFonts w:cs="Arial" w:ascii="Arial" w:hAnsi="Arial"/>
          <w:lang w:val="sl-SI"/>
        </w:rPr>
        <w:t xml:space="preserve">66. U tom smislu, smatramo da su dela poput knjige Melisse Bokovoy </w:t>
      </w:r>
      <w:r>
        <w:rPr>
          <w:rFonts w:cs="Arial" w:ascii="Arial" w:hAnsi="Arial"/>
          <w:i/>
          <w:lang w:val="sl-SI"/>
        </w:rPr>
        <w:t>Peasants and Communists</w:t>
      </w:r>
      <w:r>
        <w:rPr>
          <w:rFonts w:cs="Arial" w:ascii="Arial" w:hAnsi="Arial"/>
          <w:lang w:val="sl-SI"/>
        </w:rPr>
        <w:t>, najbolji put razumevanju dramatičnog raspleta jugoslovneske krize. Radi se, naime, o tematski jasno određenoj istorijskoj monografiji, koja se bavi upravo problemima neuspeha kolektivizacije u Jugoslaviji posle Drugog svetskog rata i koja pokušava da pobegne od naučno opšteprihvaćenih istina o jedinstvenoj odluci jugoslovenskih komunista da se napusti model kolektivizacije. Njen je zaključak sasvim suprotan, odnosno ukazuje da su upravo seljačka aktivnost i otpor kolektivizaciji, pored međunarodnih faktora, doveli do značajne odluke na nivou države. Vidi: Melissa K. Bokovoy</w:t>
      </w:r>
      <w:r>
        <w:rPr>
          <w:rFonts w:cs="Arial" w:ascii="Arial" w:hAnsi="Arial"/>
          <w:i/>
          <w:lang w:val="sl-SI"/>
        </w:rPr>
        <w:t>, Peasants and Communists: Politics and Ideology in the Yugoslav Countryside, 1941-1953,</w:t>
      </w:r>
      <w:r>
        <w:rPr>
          <w:rFonts w:cs="Arial" w:ascii="Arial" w:hAnsi="Arial"/>
          <w:lang w:val="sl-SI"/>
        </w:rPr>
        <w:t xml:space="preserve"> Pitt Series in Russian and East European Studies, University of Pittsburgh Press, Pittsburgh 1998.</w:t>
      </w:r>
    </w:p>
    <w:p>
      <w:pPr>
        <w:pStyle w:val="Normal"/>
        <w:ind w:firstLine="720"/>
        <w:jc w:val="both"/>
        <w:rPr>
          <w:rFonts w:ascii="Arial" w:hAnsi="Arial" w:cs="Arial"/>
          <w:lang w:val="sl-SI"/>
        </w:rPr>
      </w:pPr>
      <w:r>
        <w:rPr>
          <w:rFonts w:cs="Arial" w:ascii="Arial" w:hAnsi="Arial"/>
          <w:lang w:val="sl-S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1701"/>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0:38:00Z</dcterms:created>
  <dc:creator>Lady D</dc:creator>
  <dc:description/>
  <dc:language>en-US</dc:language>
  <cp:lastModifiedBy>Nesa</cp:lastModifiedBy>
  <cp:lastPrinted>2000-12-24T14:54:00Z</cp:lastPrinted>
  <dcterms:modified xsi:type="dcterms:W3CDTF">2002-10-15T10:38:00Z</dcterms:modified>
  <cp:revision>2</cp:revision>
  <dc:subject/>
  <dc:title>Todor Kulji}  (telefon 023/538-471)</dc:title>
</cp:coreProperties>
</file>