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IBLIOTEK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UOČAVANJA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HELSINŠKE SVESKE 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/1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urednici: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prof. dr jovica trkulja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seŠka stanojloviĆ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izdavaČi: centar za unapreĐIVAnje pravnih studija I HELSINŠKI ODBOR ZA LJUDSKA PRAVA U SRBIJI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caps/>
          <w:sz w:val="20"/>
        </w:rPr>
        <w:t xml:space="preserve">ZA IZDAVAČE: SONJA BISERKO I PROF. DR VLADIMIR VODINELIĆ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RECENZENT: PROF. DR JOVICA TRKULJA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LEKTOR: MENJA HODŽIĆ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KOREKTOR: sONJA RADOJEVIĆ - SEKULOVIĆ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SLOG  I PRELOM: NEBOJŠA TASIĆ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KORICE: IVAN HRAŠOVEC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ISBN 86-7208-059-9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ŠTAMPA: ZAGORAC - BEOGRAD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ŠTAMPANO U 300 PRIMERAKA 2002. GODINE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imir V. Vodinelić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Times New Roman" w:hAnsi="Times New Roman" w:cs="Times New Roman"/>
          <w:b/>
          <w:b/>
          <w:bCs/>
          <w:sz w:val="35"/>
        </w:rPr>
      </w:pPr>
      <w:r>
        <w:rPr>
          <w:rFonts w:cs="Times New Roman" w:ascii="Times New Roman" w:hAnsi="Times New Roman"/>
          <w:b/>
          <w:bCs/>
          <w:sz w:val="35"/>
        </w:rPr>
        <w:t>PROŠLOST KAO IZAZOV PRAVU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35"/>
        </w:rPr>
      </w:pPr>
      <w:r>
        <w:rPr>
          <w:rFonts w:cs="Times New Roman" w:ascii="Times New Roman" w:hAnsi="Times New Roman"/>
          <w:b/>
          <w:bCs/>
          <w:sz w:val="35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rpska strana </w:t>
      </w:r>
    </w:p>
    <w:p>
      <w:pPr>
        <w:pStyle w:val="Heading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pravnog savladavanja prošlosti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ogra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2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8420" w:h="11906"/>
      <w:pgMar w:left="1542" w:right="1134" w:gutter="0" w:header="992" w:top="1491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97485</wp:posOffset>
              </wp:positionV>
              <wp:extent cx="36576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5pt" to="287.95pt,15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  <w:i/>
        <w:iCs/>
        <w:sz w:val="20"/>
      </w:rPr>
      <w:t>Prošlost kao izazov prav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3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i/>
      <w:i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bCs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keepLines/>
      <w:spacing w:before="40" w:after="0"/>
      <w:ind w:left="227" w:hanging="0"/>
      <w:jc w:val="both"/>
    </w:pPr>
    <w:rPr>
      <w:rFonts w:ascii="Garamond" w:hAnsi="Garamond" w:cs="Garamond"/>
      <w:sz w:val="18"/>
    </w:rPr>
  </w:style>
  <w:style w:type="paragraph" w:styleId="BodyTextIndent3">
    <w:name w:val="Body Text Indent 3"/>
    <w:basedOn w:val="Normal"/>
    <w:qFormat/>
    <w:pPr>
      <w:keepLines/>
      <w:spacing w:before="40" w:after="0"/>
      <w:ind w:left="284" w:hanging="0"/>
      <w:jc w:val="both"/>
    </w:pPr>
    <w:rPr>
      <w:rFonts w:ascii="Garamond" w:hAnsi="Garamond" w:cs="Garamond"/>
      <w:sz w:val="18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07:00Z</dcterms:created>
  <dc:creator>Nebojsa</dc:creator>
  <dc:description/>
  <dc:language>en-US</dc:language>
  <cp:lastModifiedBy>Nesa</cp:lastModifiedBy>
  <cp:lastPrinted>2002-05-16T14:27:00Z</cp:lastPrinted>
  <dcterms:modified xsi:type="dcterms:W3CDTF">2002-09-11T13:07:00Z</dcterms:modified>
  <cp:revision>2</cp:revision>
  <dc:subject/>
  <dc:title>PRAVNA ODGOVORNOST ZA AUTORITARNU PROŠLOST</dc:title>
</cp:coreProperties>
</file>